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Henry IV, Part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 William Shakespe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dited by Barbara A. Mowat and Paul Werst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ith Michael Poston and Rebecca Ni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lger Shakespeare Libr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ttp://www.folgerdigitaltexts.org/?chapter=5&amp;play=1H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reated on Jul 31, 2015, from FDT version 0.9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acters in the Pl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KING HENRY IV, formerly Henry Bolingbro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RINCE HAL, Prince of Wales and heir to the throne (also called Harry and Harry Monmout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ORD JOHN OF LANCASTER, younger son of King Henry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WESTMORELAND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WALTER BLU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TSPUR (Sir Henry, or Harry, Percy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PERCY (also called Kate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NORTHUMBERLAND, Henry Percy, Hotspur’s father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ARL OF WORCESTER, Thomas Percy, Hotspur’s un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EDMUND MORTIMER, earl of Marc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LADY MORTIMER (also called “the Welsh lady”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OWEN GLENDOWER, a Welsh lord, father of Lady Morti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DOUGLAS (Archibald, earl of Douglas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ARCHBISHOP (Richard Scroop, archbishop of York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MICHAEL, a priest or knight associated with the archbishop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RICHARD VERNON, an English kn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SIR JOHN FALSTAFF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OINS (also called Edward, Yedward, and Ned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BARDOLPH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PETO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GADSHILL, setter for the robb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HOSTESS of the tavern (also called Mistress Quickly)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VINTNER, or keeper of the tavern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cs="Times New Roman" w:ascii="Times New Roman" w:hAnsi="Times New Roman"/>
          <w:sz w:val="20"/>
        </w:rPr>
        <w:t>FRANCIS, an apprentice tap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Carriers, Ostlers, Chamberlain, Travelers, Sheriff, Servants, Lords, Attendants, Messengers, Soldi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, Lord John of Lancaster, and the Earl</w:t>
        <w:br/>
        <w:t>of Westmoreland,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haken as we are, so wan with c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we a time for frighted peace to p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eathe short-winded accents of new broil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commenced in strands afar remo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the thirsty entrance of this so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daub her lips with her own children’s bloo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shall trenching war channel her fiel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bruise her flow’rets with the armèd hoof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ostile paces. Those opposèd ey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like the meteors of a troubled heav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of one nature, of one substance b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lately meet in the intestine shoc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urious close of civil butche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now, in mutual well-beseeming rank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ch all one way and be no more oppo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acquaintance, kindred, and allie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dge of war, like an ill-sheathèd knif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 shall cut his master. Therefore, frien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ar as to the sepulcher of Chris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soldier now, under whose blessèd cros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re impressèd and engaged to figh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thwith a power of English shall we lev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arms were molded in their mothers’ womb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hase these pagans in those holy fiel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whose acres walked those blessèd fee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fourteen hundred years ago were nail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ur advantage on the bitter cros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is our purpose now is twelve month 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ootless ’tis to tell you we will g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 we meet not now. Then let me h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you, my gentle cousin Westmore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yesternight our council did decr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orwarding this dear expedi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this haste was hot in questi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limits of the charge set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sternight, when all athwart there c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st from Wales loaden with heavy new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orst was that the noble Mortim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ing the men of Herefordshire to f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irregular and wild Glend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by the rude hands of that Welshman take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thousand of his people butcherè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whose dead corpse there was such misu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beastly shameless transformati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ose Welshwomen done, as may not b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much shame retold or spoken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eems then that the tidings of this bro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ake off our business for the Holy La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matched with other did, my gracious lord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ore uneven and unwelcome new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from the north, and thus it did import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oly-rood Day the gallant Hotspur t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ng Harry Percy, and brave Archiba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valiant and approvèd Sc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olmedon met, where they did spe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ad and bloody hou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by discharge of their artiller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pe of likelihood the news was tol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that brought them, in the very he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ride of their contention did take ho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ertain of the issue any 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is a dear, a true-industrious frie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Walter Blunt, new lighted from his hors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ained with the variation of each so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that Holmedon and this seat of ou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 hath brought us smooth and welcome new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Douglas is discomfit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n thousand bold Scots, two-and-twenty knigh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lked in their own blood, did Sir Walter s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olmedon’s plains. Of prisoners Hotspur took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dake, Earl of Fife and eldest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ten Douglas, and the Earl of Atho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urray, Angus, and Menteit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s not this an honorable spoil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allant prize? Ha, cousin, is it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t is a conquest for a prince to boast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there thou mak’st me sad, and mak’st me s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envy that my Lord Northumber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be the father to so blest a so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on who is the theme of Honor’s tongu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mongst a grove the very straightest plan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sweet Fortune’s minion and her pride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lst I, by looking on the praise of hi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riot and dishonor stain the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young Harry. O, that it could be prov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ome night-tripping fairy had exchang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radle-clothes our children where they la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alled mine “Percy,” his “Plantagenet”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ould I have his Harry, and he mi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him from my thoughts. What think you, coz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young Percy’s pride? The prisoner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in this adventure hath surpris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is own use he keeps, and sends me wor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have none but Mordake, Earl of F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his uncle’s teaching. This is Worcest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levolent to you in all aspec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kes him prune himself, and bristle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rest of youth against your dig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have sent for him to answer thi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this cause awhile we must neglec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ly purpose to Jerusalem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on Wednesday next our council w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old at Windsor. So inform the lor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come yourself with speed to us ag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ore is to be said and to be d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ut of anger can be utterè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I will, my lieg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of Wales, and Sir John Falstaf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Hal, what time of day is it, la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art so fat-witted with drinking of 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, and unbuttoning thee after suppe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ing upon benches after noon, that thou h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otten to demand that truly which thou would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ly know. What a devil hast thou to do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ime of the day? Unless hours were cups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, and minutes capons, and clocks the tongu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bawds, and dials the signs of leaping-houses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blessed sun himself a fair hot wench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ame-colored taffeta, I see no reason why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st be so superfluous to demand the ti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deed, you come near me now, Hal, for w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take purses go by the moon and the sev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rs, and not by Phoebus, he, that wand’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 so fair. And I prithee, sweet wag, when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king, as God save thy Grace—Majesty, I sh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, for grace thou wilt have none—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n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by my troth, not so much as will serve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prologue to an egg and butt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how then? Come, roundly, roundl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arry then, sweet wag, when thou art k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not us that are squires of the night’s bod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ed thieves of the day’s beauty. Let us be Diana’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sters, gentlemen of the shade, minions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on, and let men say we be men of good governmen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ing governed, as the sea is, by our nob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chaste mistress the moon, under whose countenan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ste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sayest well, and it holds well too, for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tune of us that are the moon’s men doth ebb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ow like the sea, being governed, as the sea is,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on. As for proof now: a purse of gold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olutely snatched on Monday night and mo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issolutely spent on Tuesday morning, got wit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aring “Lay by” and spent with crying “Br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”; now in as low an ebb as the foot of the ladder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y and by in as high a flow as the ridge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llow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thou sayst true, lad. And is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hostess of the tavern a most sweet wen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s the honey of Hybla, my old lad of the castl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s not a buff jerkin a most sweet robe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ranc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 now, how now, mad wag? What, in th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ips and thy quiddities? What a plague have I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with a buff jerki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a pox have I to do with my hostes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taver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ou hast called her to a reckon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y a time and of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id I ever call for thee to pay thy par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give thee thy due. Thou hast paid 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and elsewhere, so far as my coin wou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tch, and where it would not, I have used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d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and so used it that were it not he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arent that thou art heir apparent—But I prithee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wag, shall there be gallows standing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 when thou art king? And resolution thu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ubbed as it is with the rusty curb of old father Antic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aw? Do not thou, when thou art king, hang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e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, thou shal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ll I? O rare! By the Lord, I’ll be a br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ud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judgest false already. I mean thou shal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he hanging of the thieves, and so becom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re hang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Hal, well, and in some sort it jump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y humor as well as waiting in the court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 tell y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or obtaining of suit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for obtaining of suits, whereof the hangm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th no lean wardrobe. ’Sblood, I am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lancholy as a gib cat or a lugged b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r an old lion, or a lover’s lu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or the drone of a Lincolnshire bagpip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est thou to a hare, or the melancho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oorditc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 hast the most unsavory similes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indeed the most comparative, rascaliest, swee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g prince. But, Hal, I prithee trouble me n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with vanity. I would to God thou and I kne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a commodity of good names were to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ght. An old lord of the council rated me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 day in the street about you, sir, but I mark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not, and yet he talked very wisely, but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garded him not, and yet he talked wisely, and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treet, to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didst well, for wisdom cries out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eets and no man regards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thou hast damnable iteration, and ar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 able to corrupt a saint. Thou hast don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harm upon me, Hal, God forgive thee for it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I knew thee, Hal, I knew nothing, and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I, if a man should speak truly, little better tha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of the wicked. I must give over this life, and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give it over. By the Lord, an I do not, I am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lain. I’ll be damned for never a king’s son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istendo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shall we take a purse tomorrow, Jack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Zounds, where thou wilt, lad. I’ll make on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I do not, call me villain and baffle 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ee a good amendment of life in thee, fro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ing to purse-ta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Hal, ’tis my vocation, Hal. ’Tis no s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man to labor in his vocation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ins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ins!—Now shall we know if Gadshill have set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ch. O, if men were to be saved by merit, wha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le in hell were hot enough for him? This is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omnipotent villain that ever cried “Stand!”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true ma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ood morrow, 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Good morrow, sweet Hal.—What says Monsie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morse? What says Sir John Sack-and-Sugar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ck, how agrees the devil and thee ab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soul that thou soldest him on Good Friday las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cup of Madeira and a cold capon’s le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 John stands to his word. The devil shall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his bargain, for he was never yet a breaker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rbs. He will give the devil his d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to Falstaff</w:t>
      </w:r>
      <w:r>
        <w:rPr>
          <w:rFonts w:cs="Times New Roman" w:ascii="Times New Roman" w:hAnsi="Times New Roman"/>
          <w:sz w:val="20"/>
        </w:rPr>
        <w:t xml:space="preserve">  Then art thou damned for keeping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word with the dev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Else he had been damned for cozening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But, my lads, my lads, tomorrow morning,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r o’clock early at Gad’s Hill, there are pilgrim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ing to Canterbury with rich offerings, and trader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ding to London with fat purses. I have vizards f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ll. You have horses for yourselves. Gadshill lie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night in Rochester. I have bespoke supper tomorr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in Eastcheap. We may do it as secure a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leep. If you will go, I will stuff your purses full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s. If you will not, tarry at home and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ear you, Yedward, if I tarry at home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 not, I’ll hang you for go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You will, chop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l, wilt thou make 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o, I rob? I a thief? Not I, by my fait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neither honesty, manhood, no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ellowship in thee, nor thou cam’st no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lood royal, if thou darest not stand for t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 then, once in my days I’ll be a madca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that’s well sa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come what will, I’ll tarry at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I’ll be a traitor then when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kin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care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ir John, I prithee leave the Prince and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one. I will lay him down such reasons for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venture that he shall 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God give thee the spirit of persuasion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him the ears of profiting, that what th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akest may move, and what he hears may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ieved, that the true prince may, for recreatio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ke, prove a false thief, for the poor abuses of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 want countenance. Farewell. You shall find m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Eastchea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rewell, thou latter spring. Farewell, Allhall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.</w:t>
      </w:r>
      <w:r>
        <w:rPr>
          <w:rFonts w:cs="Times New Roman" w:ascii="Times New Roman" w:hAnsi="Times New Roman"/>
          <w:i/>
          <w:sz w:val="20"/>
        </w:rPr>
        <w:tab/>
        <w:t>Falstaff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Now, my good sweet honey lord, ride with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 I have a jest to execute that I can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age alone. Falstaff, Peto, Bardolph, and Gadsh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rob those men that we have al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ylaid. Yourself and I will not be there. And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ve the booty, if you and I do not rob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 this head off from my should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shall we part with them in setting for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y, we will set forth before or after them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oint them a place of meeting, wherein it is at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easure to fail; and then will they adventure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exploit themselves, which they shall hav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ner achieved but we’ll set up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but ’tis like that they will know us by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s, by our habits, and by every other appoint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oursel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Tut, our horses they shall not see; I’ll ti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wood. Our vizards we will change after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ve them. And, sirrah, I have cases of buckr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nonce, to immask our noted outw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m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a, but I doubt they will be too hard for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ell, for two of them, I know them to be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-bred cowards as ever turned back; and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rd, if he fight longer than he sees reason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swear arms. The virtue of this jest will b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comprehensible lies that this same fat rogu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us when we meet at supper: how thirty at l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fought with, what wards, what blows, w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tremities he endured; and in the reproof of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s the j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I’ll go with thee. Provide us all thin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cessary and meet me tomorrow night in Eastche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I’ll sup.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Farewell, my lord.</w:t>
      </w:r>
      <w:r>
        <w:rPr>
          <w:rFonts w:cs="Times New Roman" w:ascii="Times New Roman" w:hAnsi="Times New Roman"/>
          <w:i/>
          <w:sz w:val="20"/>
        </w:rPr>
        <w:tab/>
        <w:t>Poin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all, and will awhile up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unyoked humor of your idle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herein will I imitate the su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doth permit the base contagious clou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mother up his beauty from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when he please again to be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wanted, he may be more wondered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reaking through the foul and ugly mis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vapors that did seem to strangl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all the year were playing holi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ort would be as tedious as to wor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n they seldom come, they wished-for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hing pleaseth but rare accide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when this loose behavior I throw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y the debt I never promisè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ow much better than my word I a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 much shall I falsify men’s hope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like bright metal on a sullen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reformation, glitt’ring o’er my faul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how more goodly and attract more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at which hath no foil to set it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o offend to make offense a sk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deeming time when men think least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, Northumberland, Worcester, Hotspur,</w:t>
        <w:br/>
        <w:t>and Sir Walter Blunt, with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i/>
          <w:sz w:val="20"/>
        </w:rPr>
        <w:t>, to Northumberland, Worcester, and 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blood hath been too cold and temper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apt to stir at these indignit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have found me, for according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read upon my patience. But be s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from henceforth rather be my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y and to be feared, than my condi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th been smooth as oil, soft as young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fore lost that title of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e proud soul ne’er pays but to the prou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ouse, my sovereign liege, little deser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courge of greatness to be used on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greatness too which our own han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holp to make so por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cester, get thee gone, for I do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anger and disobedience in thine ey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sir, your presence is too bold and perempto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jesty might never yet end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dy frontier of a servant b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good leave to leave us. When we n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use and counsel, we shall send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orcester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about to sp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Yea, my good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prisoners in your Highness’ name dema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arry Percy here at Holmedon t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, as he says, not with such strength den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delivered to your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ither envy, therefore, or mispri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guilty of this fault, and not my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iege, I did deny no prison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remember, when the fight wa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as dry with rage and extreme toi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less and faint, leaning upon my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me there a certain lord, neat and trimly dres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esh as a bridegroom, and his chin new reap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wed like a stubble land at harvest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perfumèd like a millin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wixt his finger and his thumb he h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uncet box, which ever and a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ave his nose and took ’t away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rewith angry, when it next came t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k it in snuff; and still he smiled and talk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s the soldiers bore dead bodies b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ed them untaught knaves, unmanner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ring a slovenly unhandsome c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the wind and his no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many holiday and lady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questioned me, amongst the rest deman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isoners in your Majesty’s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en, all smarting with my wounds being c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so pestered with a popinj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my grief and my impati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swered neglectingly I know not w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ould, or he should not; for he made me m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im shine so brisk and smell so sw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alk so like a waiting-gentlewo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uns, and drums, and wounds—God s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ing me the sovereignest thing on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s parmacety for an inward brui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it was great pity, so it w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villainous saltpeter should be di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the bowels of the harmless Ea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many a good tall fellow had destro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owardly, and but for these vile gu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ould himself have been a sold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bald unjointed chat of his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nswered indirectly, as I sai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beseech you, let not his rep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current for an accus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my love and your high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ircumstance considered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e’er Lord Harry Percy then had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ch a person and in such a pl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such a time, with all the rest ret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reasonably die and never 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 him wrong or any way impea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then he said, so he unsay it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yet he doth deny his priso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th proviso and excep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 at our own charge shall ransom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ther-in-law, the foolish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on my soul, hath willfully betr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ves of those that he did lead to f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at great magician, damned Glend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aughter, as we hear, that Earl of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lately married. Shall our coffers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emptied to redeem a traitor ho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we buy treason and indent with fe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y have lost and forfeited themselv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on the barren mountains let him star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shall never hold that man my fri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ongue shall ask me for one penny c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ansom home revolted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Revolted Mortim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ver did fall off, my sovereign lie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y the chance of war. To prove that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eds no more but one tongue for all those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mouthèd wounds, which valiantly he too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on the gentle Severn’s sedgy ba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ingle opposition hand to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 confound the best part of an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changing hardiment with great Glend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they breathed, and three times did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agreement, of swift Severn’s f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then, affrighted with their bloody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n fearfully among the trembling ree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d his crisp head in the hollow ban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lood-stainèd with these valiant combatan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did bare and rotten poli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lor her working with such deadly wou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never could the noble 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ceive so many, and all willing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let not him be slandered with revo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dost belie him, Percy; thou dost belie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never did encounter with Glend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ell thee, he durst as well have met the devil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wen Glendower for an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not ashamed? But, sirrah, hence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t hear you speak of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me your prisoners with the speediest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you shall hear in such a kind from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ill displease you.—My lord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icense your departure with your so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us your prisoners, or you will hear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exits with Blunt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e devil come and roar for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send them. I will after stra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ell him so, for I will ease my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I make a hazard of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drunk with choler? Stay and paus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your unc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orce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Speak of Mortim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Zounds, I will speak of him, and let my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 mercy if I do not join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on his part I’ll empty all these ve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d my dear blood drop by drop in the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lift the downtrod 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igh in the air as this unthankful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is ingrate and cankered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ther, the King hath made your nephew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struck this heat up after I was g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forsooth have all my prison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urged the ransom onc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wife’s brother, then his cheek looked p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my face he turned an eye of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embling even at the name of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lame him. Was not he proclaim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Richard, that dead is, the next of bloo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; I heard the proclam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t was when the unhappy king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wrongs in us God pardon!—did set f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his Irish expedi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ence he, intercepted, did retu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 deposed and shortly murderè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whose death we in the world’s wide m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ve scandalized and foully spoken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oft, I pray you. Did King Richar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 my brother Edmund 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ir to the crow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He did; myself did hea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 then, I cannot blame his cousin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shed him on the barren mountains star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hall it be that you that set the c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ead of this forgetful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or his sake wear the detested b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urderous subornation—shall i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 world of curses underg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the agents or base second mea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cords, the ladder, or the hangman r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pardon me that I descend so 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the line and the predica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you range under this subtl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t for shame be spoken in these day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fill up chronicles in time to c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n of your nobility an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gage them both in an unjust beha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s both of you, God pardon it, have done)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down Richard, that sweet lovely ro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ant this thorn, this canker, Bolingbrok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ll it in more shame be further spok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re fooled, discarded, and shook o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im for whom these shames you underwen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yet time serves wherein you may rede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banished honors and restore yoursel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e good thoughts of the world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venge the jeering and disdained con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proud king, who studies day an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swer all the debt he owes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with the bloody payment of your death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I say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Peace, cousin, say no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I will unclasp a secret boo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your quick-conceiving discont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read you matter deep and dangero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peril and adventurous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o o’erwalk a current roaring lo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unsteadfast footing of a sp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fall in, good night, or sink or swi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danger from the east unto the w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onor cross it from the north to s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t them grapple. O, the blood more sti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use a lion than to start a har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magination of some great explo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ives him beyond the bounds of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heaven, methinks it were an easy lea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uck bright honor from the pale-faced mo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dive into the bottom of the d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fathom line could never touch the gr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luck up drownèd honor by the loc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e that doth redeem her thence might 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corrival all her 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out upon this half-faced fellowshi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apprehends a world of figures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the form of what he should atte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ousin, give me audience for a 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ry you m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hose same noble Sco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your prisoner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’ll keep them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d, he shall not have a Scot of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if a Scot would save his soul, he shall n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eep them, by this h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You start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nd no ear unto my purpose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se prisoners you shall keep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ay, I will. That’s fla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aid he would not ransom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bade my tongue to speak of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find him when he lies a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his ear I’ll hollo “Mortimer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’ll have a starling shall be taught to sp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but “Mortimer,” and give it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keep his anger still in mo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Hear you, cousin, a 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studies here I solemnly def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how to gall and pinch this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ame sword-and-buckler Prince of Wale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I think his father loves him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 be glad he met with some mischa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have him poisoned with a pot of a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kinsman. I’ll talk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are better tempered to at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a wasp-stung and impatient fo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t thou to break into this woman’s m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ying thine ear to no tongue but thine ow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look you, I am whipped and scourg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ttled and stung with pismires, when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is vile politician,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ichard’s time—what do you call the pl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it! It is in Gloucestershi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as where the madcap duke his uncle kep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uncle York, where I first bowed my kn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o this king of smiles, this Bolingbro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when you and he came back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venspur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NORTHUMBERLAND</w:t>
      </w:r>
      <w:r>
        <w:rPr>
          <w:rFonts w:cs="Times New Roman" w:ascii="Times New Roman" w:hAnsi="Times New Roman"/>
          <w:sz w:val="20"/>
        </w:rPr>
        <w:t xml:space="preserve">  At Berkeley Cast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You say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what a candy deal of courtes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fawning greyhound then did proffer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Look when his infant fortune came to age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“gentle Harry Percy,” and “kind cousin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 devil take such cozeners!—God forgive 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uncle, tell your tale. I have 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you have not, to it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stay your lei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have done, i’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once more to your Scottish prisoner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them up without their ransom stra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ke the Douglas’ son your only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powers in Scotland, which, for divers reaso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shall send you written, be assu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easily be granted.—You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son in Scotland being thus employ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secretly into the bosom cr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same noble prelate well bel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chbish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Of York, i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rue, who bears h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brother’s death at Bristol, the Lord Scroo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peak not this in estim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hat I think might be, but what I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uminated, plotted, and set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ly stays but to behold the f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at occasion that shall bring i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mell it. Upon my life it will do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the game is afoot thou still let’st sl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t cannot choose but be a noble pl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he power of Scotland and of Yor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join with Mortimer, ha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And so they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t is exceedingly well aim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no little reason bids us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ave our heads by raising of a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bear ourselves as even as we c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ill always think him in our deb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we think ourselves unsatisf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he hath found a time to pay us h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ee already how he doth beg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us strangers to his looks of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es, he does. We’ll be revenged on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farewell. No further go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by letters shall direct your co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ime is ripe, which will be sudden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steal to Glendower and Lord 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and Douglas and our powers at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will fashion it, shall happily 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ear our fortunes in our own strong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we hold at much uncertain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NORTHUMBER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rewell, good brother. We shall thrive, I tr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adieu. O, let the hours be sho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fields and blows and groans applaud our spo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Carrier with a lantern in his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Heigh-ho! An it be not four by the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be hanged. Charles’s Wain is over the 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imney, and yet our horse not packed.—Wh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stl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OSTLER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Anon,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I prithee, Tom, beat Cut’s saddle. Pu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w flocks in the point. Poor jade is wrung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ers out of all c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Carrier, with a lant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Peas and beans are as dank here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, and that is the next way to give poor jade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ts. This house is turned upside down since Rob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stler di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Poor fellow never joyed since the pri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oats rose. It was the death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I think this be the most villai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 in all London road for fleas. I am stung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n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Like a tench? By the Mass,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’er a king christen could be better bit than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since the first c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Why, they will allow us ne’er a jord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n we leak in your chimney, and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-lye breeds fleas like a loa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What, ostler, come away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 Come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I have a gammon of bacon and tw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ces of ginger to be delivered as far as Char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God’s body, the turkeys in my panni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e quite starved.—What, ostler! A plague on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st thou never an eye in thy head? Canst not hea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 ’twere not as good deed as drink to break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te on thee, I am a very villain. Come, an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 Hast no faith in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ads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ood morrow, carriers. What’s o’clo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I think it be two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I prithee, lend me thy lantern to see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lding in the 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CARRIER</w:t>
      </w:r>
      <w:r>
        <w:rPr>
          <w:rFonts w:cs="Times New Roman" w:ascii="Times New Roman" w:hAnsi="Times New Roman"/>
          <w:sz w:val="20"/>
        </w:rPr>
        <w:t xml:space="preserve">  Nay, by God, soft. I know a trick wo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of that, i’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i/>
          <w:sz w:val="20"/>
        </w:rPr>
        <w:t>, to Second Carrier</w:t>
      </w:r>
      <w:r>
        <w:rPr>
          <w:rFonts w:cs="Times New Roman" w:ascii="Times New Roman" w:hAnsi="Times New Roman"/>
          <w:sz w:val="20"/>
        </w:rPr>
        <w:t xml:space="preserve">  I pray thee, len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Ay, when, canst tell? “Lend me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tern,” quoth he. Marry, I’ll see thee han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r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irrah carrier, what time do you mea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to Lond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COND CARRIER</w:t>
      </w:r>
      <w:r>
        <w:rPr>
          <w:rFonts w:cs="Times New Roman" w:ascii="Times New Roman" w:hAnsi="Times New Roman"/>
          <w:sz w:val="20"/>
        </w:rPr>
        <w:t xml:space="preserve">  Time enough to go to bed wit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dle, I warrant thee. Come, neighbor Mu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’ll call up the gentlemen. They will along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, for they have great char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Carrier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What ho, chamberlain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Chamberl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At hand, quoth pickpu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That’s even as fair as “at hand, quo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mberlain,” for thou variest no more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king of purses than giving direction doth fro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ing: thou layest the plot h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Good morrow, Master Gadshill. It hol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rrent that I told you yesternight: there’s a frankl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Wild of Kent hath brought three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s with him in gold. I heard him tell it to o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mpany last night at supper—a kind of audit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e that hath abundance of charge too, God kno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. They are up already and call for eggs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er. They will away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irrah, if they meet not with Saint Nichola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erks, I’ll give thee this ne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o, I’ll none of it. I pray thee, keep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the hangman, for I know thou worshipest S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cholas as truly as a man of falsehood m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What talkest thou to me of the hangman?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hang, I’ll make a fat pair of gallows, for if I ha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Sir John hangs with me, and thou knowest h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starveling. Tut, there are other Troyan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dream’st not of, the which for sport sak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ntent to do the profession some grace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, if matters should be looked into, for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wn credit sake make all whole. I am joined with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t-land-rakers, no long-staff sixpenny strik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of these mad mustachio purple-hued malt-wo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with nobility and tranquillity, burgomas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great oneyers, such as can hold in,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will strike sooner than speak, and speak soon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drink, and drink sooner than pray, and y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zounds, I lie, for they pray continually to their sa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commonwealth, or rather not pray to her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y on her, for they ride up and down on her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her their boo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What, the commonwealth their boot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she hold out water in foul wa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he will, she will. Justice hath liquored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steal as in a castle, cocksure. We h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ceipt of fern seed; we walk invi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ay, by my faith, I think you ar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olding to the night than to fern seed for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king invisi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ive me thy hand. Thou shalt have a shar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purchase, as I am a tru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HAMBERLAIN</w:t>
      </w:r>
      <w:r>
        <w:rPr>
          <w:rFonts w:cs="Times New Roman" w:ascii="Times New Roman" w:hAnsi="Times New Roman"/>
          <w:sz w:val="20"/>
        </w:rPr>
        <w:t xml:space="preserve">  Nay, rather let me have it as you ar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e thie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Go to. </w:t>
      </w:r>
      <w:r>
        <w:rPr>
          <w:rFonts w:cs="Times New Roman" w:ascii="Times New Roman" w:hAnsi="Times New Roman"/>
          <w:i/>
          <w:sz w:val="20"/>
        </w:rPr>
        <w:t>Homo</w:t>
      </w:r>
      <w:r>
        <w:rPr>
          <w:rFonts w:cs="Times New Roman" w:ascii="Times New Roman" w:hAnsi="Times New Roman"/>
          <w:sz w:val="20"/>
        </w:rPr>
        <w:t xml:space="preserve"> is a common name to al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id the ostler bring my gelding out of the stab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, you muddy kn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, Poins, Bardolph, and Pe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shelter, shelter! I have removed Falstaff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, and he frets like a gummed velv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tand close.</w:t>
      </w:r>
      <w:r>
        <w:rPr>
          <w:rFonts w:cs="Times New Roman" w:ascii="Times New Roman" w:hAnsi="Times New Roman"/>
          <w:i/>
          <w:sz w:val="20"/>
        </w:rPr>
        <w:tab/>
        <w:t>Poins, Bardolph, and Pe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oins! Poins, and be hanged! Po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you fat-kidneyed rascal. What a braw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 thou keep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’s Poins, 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is walked up to the top of the hill. I’ll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ek him.</w:t>
      </w:r>
      <w:r>
        <w:rPr>
          <w:rFonts w:cs="Times New Roman" w:ascii="Times New Roman" w:hAnsi="Times New Roman"/>
          <w:i/>
          <w:sz w:val="20"/>
        </w:rPr>
        <w:tab/>
        <w:t>Princ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ccursed to rob in that thief’s compan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ascal hath removed my horse and tied him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not where. If I travel but four foot b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quare further afoot, I shall break my wind. Well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t not but to die a fair death for all this,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 hanging for killing that rogue. I have forswo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s company hourly any time this two-and-twen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, and yet I am bewitched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’s company. If the rascal have not given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dicines to make me love him, I’ll be hanged.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not be else: I have drunk medicines.—Po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! A plague upon you both.—Bardolph! Peto!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starve ere I’ll rob a foot further. An ’twere no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a deed as drink to turn true man and to le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 rogues, I am the veriest varlet that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wed with a tooth. Eight yards of uneven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reescore and ten miles afoot with me, a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ny-hearted villains know it well enough. A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it when thieves cannot be true one to ano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hey whistle, within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ew! A plague upon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, Poins, Peto, an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me my horse, you rogues. Give me my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be hang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you fat guts! Lie down, lay thine 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 to the ground, and list if thou canst hea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ead of travel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ve you any levers to lift me up again be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wn? ’Sblood, I’ll not bear my own flesh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 afoot again for all the coin in thy father’s Exchequ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plague mean you to col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liest. Thou art not colted;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col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prithee, good Prince Hal, help me to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, good king’s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ut, you rogue! Shall I be your ostl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 thyself in thine own heir-appar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ters! If I be ta’en, I’ll peach for this. An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allads made on you all and sung to fil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nes, let a cup of sack be my poison—when a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so forward, and afoot too! I hat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ads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t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o I do, against my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, ’tis our setter. I know his voi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Case you, case you. On with your vizar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money of the King’s coming down the h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going to the King’s Exchequ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lie, you rogue. ’Tis going to the King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ve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There’s enough to make us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o be 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s, you four shall front them in the na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e. Ned Poins and I will walk lower. If they ’sca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your encounter, then they light 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How many be there of the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ADSHILL</w:t>
      </w:r>
      <w:r>
        <w:rPr>
          <w:rFonts w:cs="Times New Roman" w:ascii="Times New Roman" w:hAnsi="Times New Roman"/>
          <w:sz w:val="20"/>
        </w:rPr>
        <w:t xml:space="preserve">  Some eight or t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Zounds, will they not rob u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coward, Sir John Paun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deed, I am not John of Gaunt, your grandfath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yet no coward, 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we leave that to the 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irrah Jack, thy horse stands behind the h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need’st him, there thou shalt fin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rewell and stand f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 cannot I strike him, if I sh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ide to Poins</w:t>
      </w:r>
      <w:r>
        <w:rPr>
          <w:rFonts w:cs="Times New Roman" w:ascii="Times New Roman" w:hAnsi="Times New Roman"/>
          <w:sz w:val="20"/>
        </w:rPr>
        <w:t xml:space="preserve">  Ned, where are our disguis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aside to Prince</w:t>
      </w:r>
      <w:r>
        <w:rPr>
          <w:rFonts w:cs="Times New Roman" w:ascii="Times New Roman" w:hAnsi="Times New Roman"/>
          <w:sz w:val="20"/>
        </w:rPr>
        <w:t xml:space="preserve">  Here, hard by. Stand cl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Prince and Poin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w, my masters, happy man be his do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I. Every man to his busi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ravel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IRST TRAVELER</w:t>
      </w:r>
      <w:r>
        <w:rPr>
          <w:rFonts w:cs="Times New Roman" w:ascii="Times New Roman" w:hAnsi="Times New Roman"/>
          <w:sz w:val="20"/>
        </w:rPr>
        <w:t xml:space="preserve">  Come, neighbor, the boy shall l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horses down the hill. We’ll walk afoot awhi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ease our le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HIEVES</w:t>
      </w:r>
      <w:r>
        <w:rPr>
          <w:rFonts w:cs="Times New Roman" w:ascii="Times New Roman" w:hAnsi="Times New Roman"/>
          <w:i/>
          <w:sz w:val="20"/>
        </w:rPr>
        <w:t>, advancing</w:t>
      </w:r>
      <w:r>
        <w:rPr>
          <w:rFonts w:cs="Times New Roman" w:ascii="Times New Roman" w:hAnsi="Times New Roman"/>
          <w:sz w:val="20"/>
        </w:rPr>
        <w:t xml:space="preserve">  Stan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VELERS</w:t>
      </w:r>
      <w:r>
        <w:rPr>
          <w:rFonts w:cs="Times New Roman" w:ascii="Times New Roman" w:hAnsi="Times New Roman"/>
          <w:sz w:val="20"/>
        </w:rPr>
        <w:t xml:space="preserve">  Jesus bless u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trike! Down with them! Cut the villains’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ats! Ah, whoreson caterpillars, bacon-f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, they hate us youth. Down with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ece them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TRAVELERS</w:t>
      </w:r>
      <w:r>
        <w:rPr>
          <w:rFonts w:cs="Times New Roman" w:ascii="Times New Roman" w:hAnsi="Times New Roman"/>
          <w:sz w:val="20"/>
        </w:rPr>
        <w:t xml:space="preserve">  O, we are undone, both we and 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ev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ng, you gorbellied knaves! Are you undon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, you fat chuffs. I would your stor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. On, bacons, on! What, you knaves, young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st live. You are grandjurors, are you? We’ll ju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,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rob them and bind them. They all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and Poins, disgui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thieves have bound the true men.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 thou and I rob the thieves and go merrily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don, it would be argument for a week, laugh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a month, and a good jest forev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Stand close, I hear them com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step asid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Thieves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Come, my masters, let us share, and the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se before day. An the Prince and Poins b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arrant cowards, there’s no equity stirr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no more valor in that Poins than in a wi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s they are sharing,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Poins set upon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our mone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Villa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all run away, and Falstaff, after a blow or tw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uns away too, leaving the booty behin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t with much ease. Now merrily to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hieves are all scattered, and possess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rongly that they dare not meet each 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ach takes his fellow for an offic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good Ned. Falstaff sweats to dea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ards the lean earth as he walks a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’t not for laughing, I should pity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How the fat rogue roar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 alone, reading a le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 xml:space="preserve">  But, for mine own part, my lord, I could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well contented to be there, in respect of the love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bear your house.</w:t>
      </w:r>
      <w:r>
        <w:rPr>
          <w:rFonts w:cs="Times New Roman" w:ascii="Times New Roman" w:hAnsi="Times New Roman"/>
          <w:sz w:val="20"/>
        </w:rPr>
        <w:t xml:space="preserve"> He could be contented; why is 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then? In respect of the love he bears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se—he shows in this he loves his own bar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 than he loves our house. Let me see some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re. </w:t>
      </w:r>
      <w:r>
        <w:rPr>
          <w:rFonts w:cs="Times New Roman" w:ascii="Times New Roman" w:hAnsi="Times New Roman"/>
          <w:i/>
          <w:sz w:val="20"/>
        </w:rPr>
        <w:t>The purpose you undertake is dangerous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that’s certain. ’Tis dangerous to take a col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sleep, to drink; but I tell you, my Lord Fool, ou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is nettle, danger, we pluck this flower, safety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The purpose you undertake is dangerous, the fri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you have named uncertain, the time itself unsorte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and your whole plot too light for the counterpois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of so great an opposition.</w:t>
      </w:r>
      <w:r>
        <w:rPr>
          <w:rFonts w:cs="Times New Roman" w:ascii="Times New Roman" w:hAnsi="Times New Roman"/>
          <w:sz w:val="20"/>
        </w:rPr>
        <w:t xml:space="preserve"> Say you so, say you so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ay unto you again, you are a shallow, cowardl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nd, and you lie. What a lack-brain is this! 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rd, our plot is a good plot as ever was laid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ur friends true and constant—a good plo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friends, and full of expectation; an excellen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ot, very good friends. What a frosty-spirite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 is this! Why, my Lord of York commend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lot and the general course of the action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Zounds, an I were now by this rascal, I could br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with his lady’s fan. Is there not my father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cle, and myself, Lord Edmund Mortimer,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rd of York, and Owen Glendower? Is there not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ides the Douglas? Have I not all their letters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 me in arms by the ninth of the next month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re they not some of them set forward already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a pagan rascal is this—an infidel! Ha, you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see now, in very sincerity of fear and col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, will he to the King and lay open all 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ceedings. O, I could divide myself and go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ffets for moving such a dish of skim milk with s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able an action! Hang him, let him tell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. We are prepared. I will set forward tonight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is Lady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Kate? I must leave you within these tw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my good lord, why are you thus alon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hat offense have I this fortnight b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anished woman from my Harry’s b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ell me, sweet lord, what is ’t that takes from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tomach, pleasure, and thy golden sleep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ost thou bend thine eyes upon the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rt so often when thou sit’st alon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hast thou lost the fresh blood in thy cheek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n my treasures and my rights of the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ck-eyed musing and curst melancholy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y faint slumbers I by thee have watch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ard thee murmur tales of iron war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eak terms of manage to thy bounding ste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y “Courage! To the field!” And thou hast talk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allies and retires, of trenches, ten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alisadoes, frontiers, parapet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asilisks, of cannon, culver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risoners’ ransom, and of soldiers slai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currents of a heady f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spirit within thee hath been so at wa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hath so bestirred thee in thy slee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eads of sweat have stood upon thy br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ke bubbles in a late-disturbèd stream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y face strange motions have appear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we see when men restrain their brea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some great sudden hest. O, what portents ar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s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heavy business hath my lord in h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must know it, else he loves me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ho!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Servant.</w:t>
      </w:r>
    </w:p>
    <w:p>
      <w:pPr>
        <w:pStyle w:val="Normal"/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Gilliams with the packet gon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ERVANT</w:t>
      </w:r>
      <w:r>
        <w:rPr>
          <w:rFonts w:cs="Times New Roman" w:ascii="Times New Roman" w:hAnsi="Times New Roman"/>
          <w:sz w:val="20"/>
        </w:rPr>
        <w:t xml:space="preserve">  He is, my lord, an hour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Butler brought those horses from the sheriff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horse, my lord, he brought even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orse? A roan, a crop-ear, is it no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RVA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hat roan shall be my thron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will back him straight. O, Esperanc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id Butler lead him forth into the park.</w:t>
      </w:r>
    </w:p>
    <w:p>
      <w:pPr>
        <w:pStyle w:val="Normal"/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Servant exi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But hear you, my lo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at say’st thou, my lad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hat is it carries you aw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y, my horse, my love, my ho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Out, you mad-headed ape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weasel hath not such a deal of sple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are tossed with. In faith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know your business, Harry, that I wil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my brother Mortimer doth sti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ut his title, and hath sent for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ine his enterprise; but if you go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far afoot, I shall be weary, 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you paraquito, answer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rectly unto this question that I ask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I’ll break thy little finger, Har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thou wilt not tell me all things tru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Away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way, you trifler. Love, I love thee no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re not for thee, Kate. This is no worl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lay with mammets and to tilt with lip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must have bloody noses and cracked crown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ss them current too.—Gods me, my horse!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’st thou, Kate? What wouldst thou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DY PER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you not love me? Do you not indeed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do not then, for since you love me no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not love myself. Do you not love 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ell me if you speak in jest or 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Come, wilt thou see me rid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I am a-horseback I will swea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ove thee infinitely. But hark you, K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ust not have you henceforth question 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I go, nor reason whereabou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I must, I must; and to conclud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evening must I leave you, gentle Kat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you wise, but yet no farther wis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Harry Percy’s wife; constant you a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a woman; and for secrec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lady closer, for I well belie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wilt not utter what thou dost not know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far will I trust thee, gentle K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How? So f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an inch further. But hark you, Kat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ther I go, thither shall you go too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day will I set forth, tomorrow you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this content you, Kate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It must, of force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and Poi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ed, prithee, come out of that fat room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nd me thy hand to laugh a litt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here hast been, Hal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th three or four loggerheads amongst thre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r fourscore hogsheads. I have sounded the ver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s string of humility. Sirrah, I am sworn broth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 leash of drawers, and can call them all by thei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ristian names, as Tom, Dick, and Francis.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it already upon their salvation that though I b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Prince of Wales, yet I am the king of courtesy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ell me flatly I am no proud jack, like Falstaff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a Corinthian, a lad of mettle, a good boy—b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Lord, so they call me—and when I am king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gland, I shall command all the good lads 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stcheap. They call drinking deep “dyeing scarlet,”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when you breathe in your watering, the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y “Hem!” and bid you “Play it off!” To conclude, I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so good a proficient in one quarter of an hou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can drink with any tinker in his own languag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ring my life. I tell thee, Ned, thou hast lost mu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that thou wert not with me in this action; but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Ned—to sweeten which name of Ned, I gi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this pennyworth of sugar, clapped even now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to my hand by an underskinker, one that never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ake other English in his life than “Eight shilling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ixpence,” and “You are welcome,” with th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rill addition, “Anon, anon, sir.—Score a pint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tard in the Half-moon,” or so. But, Ned, t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ve away the time till Falstaff come, I prithee, do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stand in some by-room while I question my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uny drawer to what end he gave me the sugar, and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thou never leave calling “Francis,” that his tal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 may be nothing but “Anon.” Step aside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’ll show thee a precedent.</w:t>
      </w:r>
      <w:r>
        <w:rPr>
          <w:rFonts w:cs="Times New Roman" w:ascii="Times New Roman" w:hAnsi="Times New Roman"/>
          <w:i/>
          <w:sz w:val="20"/>
        </w:rPr>
        <w:tab/>
        <w:t>Poin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art perf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rancis, the Dra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—Look down into the Pomgarne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me hither, Franc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long hast thou to serve, Franc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Forsooth, five years, and as much as to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ive year! By ’r Lady, a long lease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inking of pewter! But, Francis, darest th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valiant as to play the coward with thy indentu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how it a fair pair of heels, and ru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sir, I’ll be sworn upon all the b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England, I could find in my hear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old art thou, Franc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Let me see. About Michaelmas next, I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sir.—Pray, stay a little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ay, but hark you, Francis, for the sugar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vest me—’twas a pennyworth, was ’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I would it had been tw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will give thee for it a thousand pound. As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when thou wilt, and thou shalt have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on, Francis? No, Francis. But tomorr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ancis; or, Francis, o’ Thursday; or indeed, Franc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wilt. But, Franci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My lor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ilt thou rob this leathern-jerkin, crystal-butt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-pated, agate-ring, puke-stocking, caddis-gar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mooth-tongue, Spanish-pou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O Lord, sir, who do you me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, your brown bastard is your o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, for look you, Francis, your white canv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ublet will sully. In Barbary, sir, it cannot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What, si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i/>
          <w:sz w:val="20"/>
        </w:rPr>
        <w:t>, within</w:t>
      </w:r>
      <w:r>
        <w:rPr>
          <w:rFonts w:cs="Times New Roman" w:ascii="Times New Roman" w:hAnsi="Times New Roman"/>
          <w:sz w:val="20"/>
        </w:rPr>
        <w:t xml:space="preserve">  Franc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way, you rogue! Dost thou not hear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both call him. The Drawer stands amaz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not knowing which way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Vint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INTNER</w:t>
      </w:r>
      <w:r>
        <w:rPr>
          <w:rFonts w:cs="Times New Roman" w:ascii="Times New Roman" w:hAnsi="Times New Roman"/>
          <w:sz w:val="20"/>
        </w:rPr>
        <w:t xml:space="preserve">  What, stand’st thou still and hear’st such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ling? Look to the guests within.</w:t>
      </w:r>
      <w:r>
        <w:rPr>
          <w:rFonts w:cs="Times New Roman" w:ascii="Times New Roman" w:hAnsi="Times New Roman"/>
          <w:i/>
          <w:sz w:val="20"/>
        </w:rPr>
        <w:t xml:space="preserve"> Franci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ord, old Sir John with half a dozen more are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or. Shall I let them 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t them alone awhile, and then ope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or.</w:t>
      </w:r>
      <w:r>
        <w:rPr>
          <w:rFonts w:cs="Times New Roman" w:ascii="Times New Roman" w:hAnsi="Times New Roman"/>
          <w:i/>
          <w:sz w:val="20"/>
        </w:rPr>
        <w:t xml:space="preserve"> Vintner exits.</w:t>
      </w:r>
      <w:r>
        <w:rPr>
          <w:rFonts w:cs="Times New Roman" w:ascii="Times New Roman" w:hAnsi="Times New Roman"/>
          <w:sz w:val="20"/>
        </w:rPr>
        <w:t xml:space="preserve"> Poin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oi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non, anon, si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, Falstaff and the rest of the thieve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door. Shall we be merr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s merry as crickets, my lad. But hark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cunning match have you made with this j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he drawer. Come, what’s the issu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am now of all humors that have show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selves humors since the old days of Good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dam to the pupil age of this present twe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’clock at mid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rancis, in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o’clock, Franc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RANCIS</w:t>
      </w:r>
      <w:r>
        <w:rPr>
          <w:rFonts w:cs="Times New Roman" w:ascii="Times New Roman" w:hAnsi="Times New Roman"/>
          <w:sz w:val="20"/>
        </w:rPr>
        <w:t xml:space="preserve">  Anon, anon, sir.</w:t>
      </w:r>
      <w:r>
        <w:rPr>
          <w:rFonts w:cs="Times New Roman" w:ascii="Times New Roman" w:hAnsi="Times New Roman"/>
          <w:i/>
          <w:sz w:val="20"/>
        </w:rPr>
        <w:tab/>
        <w:t>Franci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at ever this fellow should have fewer wor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parrot, and yet the son of a woman!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ustry is upstairs and downstairs, his eloqu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rcel of a reckoning. I am not yet of Perc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ind, the Hotspur of the north, he that kill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six or seven dozen of Scots at a break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shes his hands, and says to his wife “Fie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quiet life! I want work.” “O my sweet Harry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s she, “how many hast thou killed today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Give my roan horse a drench,” says he, and answ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Some fourteen,” an hour after. “A trifl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fle.” I prithee, call in Falstaff. I’ll play P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at damned brawn shall play Dame 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is wife. </w:t>
      </w:r>
      <w:r>
        <w:rPr>
          <w:rFonts w:cs="Times New Roman" w:ascii="Times New Roman" w:hAnsi="Times New Roman"/>
          <w:i/>
          <w:sz w:val="20"/>
        </w:rPr>
        <w:t>“Rivo!</w:t>
      </w:r>
      <w:r>
        <w:rPr>
          <w:rFonts w:cs="Times New Roman" w:ascii="Times New Roman" w:hAnsi="Times New Roman"/>
          <w:sz w:val="20"/>
        </w:rPr>
        <w:t>” says the drunkard. Call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ibs, call in Tal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, Gadshill, Peto, Bardolph;</w:t>
        <w:br/>
        <w:t>and Francis, with w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Welcome, Jack. Where hast thou be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plague of all cowards, I say, and a vengea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! Marry and amen!—Give me a cu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, boy.—Ere I lead this life long, I’ll sew netherstoc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mend them, and foot them too. A pla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all cowards!—Give me a cup of sack, rogue!—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re no virtue extant?</w:t>
      </w:r>
      <w:r>
        <w:rPr>
          <w:rFonts w:cs="Times New Roman" w:ascii="Times New Roman" w:hAnsi="Times New Roman"/>
          <w:i/>
          <w:sz w:val="20"/>
        </w:rPr>
        <w:tab/>
        <w:t>He drink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idst thou never see Titan kiss a dis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ter—pitiful-hearted Titan!—that melted a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tale of the sun’s? If thou didst, then beho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comp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to Francis</w:t>
      </w:r>
      <w:r>
        <w:rPr>
          <w:rFonts w:cs="Times New Roman" w:ascii="Times New Roman" w:hAnsi="Times New Roman"/>
          <w:sz w:val="20"/>
        </w:rPr>
        <w:t xml:space="preserve">  You rogue, here’s lime in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 too.—There is nothing but roguery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nd in villainous man, yet a coward is worse th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cup of sack with lime in it. A villainous coward!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ways, old Jack. Die when thou wilt. If manh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manhood, be not forgot upon the face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arth, then am I a shotten herring. There live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ee good men unhanged in England, and on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is fat and grows old, God help the while. A b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ld, I say. I would I were a weaver. I could s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salms, or anything. A plague of all cowards, I s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woolsack, what mutter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king’s son! If I do not beat thee out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ngdom with a dagger of lath, and drive all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bjects afore thee like a flock of wild geese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wear hair on my face more. You, Princ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al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you whoreson round man, what’s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re not you a coward? Answer me to t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Poins t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Zounds, you fat paunch, an you call me cow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Lord, I’ll stab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call thee coward? I’ll see thee damned 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call thee coward, but I would give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nd I could run as fast as thou canst. You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raight enough in the shoulders you care not wh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s your back. Call you that backing of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? A plague upon such backing! Give me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will face me.—Give me a cup of sack.—I a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 if I drunk to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villain, thy lips are scarce wiped since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unk’st l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ll is one for that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drinketh.</w:t>
      </w:r>
      <w:r>
        <w:rPr>
          <w:rFonts w:cs="Times New Roman" w:ascii="Times New Roman" w:hAnsi="Times New Roman"/>
          <w:sz w:val="20"/>
        </w:rPr>
        <w:t>) A plagu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cowards, still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’s the matter? There be four of us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ta’en a thousand pound this day mor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ere is it, Jack, where i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ere is it? Taken from us it is. A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poor four of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a hundred, ma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am a rogue if I were not at half-s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 dozen of them two hours together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caped by miracle. I am eight times thrust thr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oublet, four through the hose, my buckl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t through and through, my sword hacked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a handsaw. </w:t>
      </w:r>
      <w:r>
        <w:rPr>
          <w:rFonts w:cs="Times New Roman" w:ascii="Times New Roman" w:hAnsi="Times New Roman"/>
          <w:i/>
          <w:sz w:val="20"/>
        </w:rPr>
        <w:t>Ecce signum!</w:t>
      </w:r>
      <w:r>
        <w:rPr>
          <w:rFonts w:cs="Times New Roman" w:ascii="Times New Roman" w:hAnsi="Times New Roman"/>
          <w:sz w:val="20"/>
        </w:rPr>
        <w:t xml:space="preserve"> I never dealt better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as a man. All would not do. A plagu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cowards! Let them speak.</w:t>
      </w:r>
      <w:r>
        <w:rPr>
          <w:rFonts w:cs="Times New Roman" w:ascii="Times New Roman" w:hAnsi="Times New Roman"/>
          <w:i/>
          <w:sz w:val="20"/>
        </w:rPr>
        <w:t xml:space="preserve"> Pointing to Gadshi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Bardolph, and Peto. </w:t>
      </w:r>
      <w:r>
        <w:rPr>
          <w:rFonts w:cs="Times New Roman" w:ascii="Times New Roman" w:hAnsi="Times New Roman"/>
          <w:sz w:val="20"/>
        </w:rPr>
        <w:t>If they speak more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ss than truth, they are villains, and the son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rk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peak, sirs, how was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e four set upon some doz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ixteen at leas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nd boun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No, no, they were not b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rogue, they were bound, every ma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 or I am a Jew else, an Ebrew Je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As we were sharing, some six or se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esh men set up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unbound the rest, and then com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fought you with them al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ll? I know not what you call all, but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ught not with fifty of them I am a bunch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adish. If there were not two- or three-and-f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poor old Jack, then am I no two-le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e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ray God you have not murdered some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that’s past praying for. I have peppe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of them. Two I am sure I have paid, two rogu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buckram suits. I tell thee what, Hal, if I tell the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e, spit in my face, call me horse. Thou knowest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ld ward. Here I lay, and thus I bore my point.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gues in buckram let drive a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four? Thou said’st but two eve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our, Hal, I told thee f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y, ay, he said f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se four came all afront, and main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ust at me. I made me no more ado, but took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ir seven points in my target, th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even? Why there were but four eve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n buckra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Ay, four in buckram su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even by these hilts, or I am a villain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to Poins</w:t>
      </w:r>
      <w:r>
        <w:rPr>
          <w:rFonts w:cs="Times New Roman" w:ascii="Times New Roman" w:hAnsi="Times New Roman"/>
          <w:sz w:val="20"/>
        </w:rPr>
        <w:t xml:space="preserve">  Prithee, let him alone. We shall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a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 me, Hal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y, and mark thee too, J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so, for it is worth the listening to.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ne in buckram that I told thee of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o, two more alrea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ir points being broken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Down fell their h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egan to give me ground, but I follow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se, came in foot and hand, and, with a thou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ven of the eleven I pa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monstrous! Eleven buckram men grown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wo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ut as the devil would have it, three misbegott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aves in Kendal green came at my bac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let drive at me, for it was so dark, Hal, tha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ldst not see thy h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se lies are like their father that bege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, gross as a mountain, open, palpable. Wh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claybrained guts, thou knotty-pated fool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son, obscene, greasy tallow-catc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art thou mad? Art thou mad? Is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ruth the tru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how couldst thou know these men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ndal green when it was so dark thou couldst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 thy hand? Come, tell us your reason. What say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to thi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your reason, Jack, your rea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upon compulsion? Zounds, an I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 the strappado or all the racks in the world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not tell you on compulsion. Give you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ason on compulsion? If reasons were as plen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blackberries, I would give no man a reason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ulsion,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’ll be no longer guilty of this sin. This sangu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ward, this bed-presser, this horse-backbreak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huge hill of flesh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Sblood, you starveling, you elfskin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ed neat’s tongue, you bull’s pizzle, you stockfis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, for breath to utter what is like thee! You tailo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ard, you sheath, you bowcase, you vile stand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ck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ll, breathe awhile, and then to it again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hast tired thyself in base compariso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 me speak but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Mark, J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e two saw you four set on four, and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 and were masters of their wealth. Mark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a plain tale shall put you down. Then did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o set on you four and, with a word, outfaced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your prize, and have it, yea, and can show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here in the house. And, Falstaff, you carri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uts away as nimbly, with as quick dexte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roared for mercy, and still run and roared,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ver I heard bull-calf. What a slave art thou to h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sword as thou hast done, and then say it was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ght! What trick, what device, what starting-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nst thou now find out to hide thee from this op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apparent sha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Come, let’s hear, Jack. What trick ha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Lord, I knew you as well as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you. Why, hear you, my masters, was i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to kill the heir apparent? Should I turn up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e prince? Why, thou knowest I am as valian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cules, but beware instinct. The lion will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uch the true prince. Instinct is a great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was now a coward on instinct. I shall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better of myself, and thee, during my lif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for a valiant lion, and thou for a tru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, by the Lord, lads, I am glad you have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.—Hostess, clap to the doors.—Watch to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y tomorrow. Gallants, lads, boys,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gold, all the titles of good fellowship com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. What, shall we be merry? Shall we have a pl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temp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ontent, and the argument shall be thy runn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h, no more of that, Hal, an thou lovest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my lord the Princ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my lady the hostess, what say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Marry, my lord, there is a nobleman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at door would speak with you. He says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s from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Give him as much as will make him a roy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and send him back again to my m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manner of man is h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An old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doth Gravity out of his bed at midn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I give him his ans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rithee do, J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ith, and I’ll send him packi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w, sirs.</w:t>
      </w:r>
      <w:r>
        <w:rPr>
          <w:rFonts w:cs="Times New Roman" w:ascii="Times New Roman" w:hAnsi="Times New Roman"/>
          <w:i/>
          <w:sz w:val="20"/>
        </w:rPr>
        <w:t xml:space="preserve"> To Gadshill.</w:t>
      </w:r>
      <w:r>
        <w:rPr>
          <w:rFonts w:cs="Times New Roman" w:ascii="Times New Roman" w:hAnsi="Times New Roman"/>
          <w:sz w:val="20"/>
        </w:rPr>
        <w:t xml:space="preserve"> By ’r Lady, you f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r.—So did you, Peto.—So did you, Bardolph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are lions too. You ran away upon instinct.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touch the true prince. No, fi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Faith, I ran when I saw others 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Faith, tell me now in earnest, how came Falstaff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 so hack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Why, he hacked it with his dagger and said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ld swear truth out of England but he w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ke you believe it was done in fight, and persuad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s to do the 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and to tickle our noses with speargra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make them bleed, and then to beslubber 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arments with it, and swear it was the blood of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. I did that I did not this seven year before: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ushed to hear his monstrous devic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villain, thou stolest a cup of sack eight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ars ago, and wert taken with the manner, and 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nce thou hast blushed extempore. Thou hadst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word on thy side, and yet thou ran’st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 instinct hadst thou for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lord, do you see these meteors? D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hold these exhalation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at think you they porte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t livers and cold purs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Choler, my lord, if rightly tak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. If rightly taken, hal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re comes lean Jack. Here comes bare-bon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my sweet creature of bombast? How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’t ago, Jack, since thou sawest thine own kn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y own knee? When I was about thy y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l, I was not an eagle’s talon in the waist.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crept into any alderman’s thumb-ring.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gue of sighing and grief! It blows a man up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adder. There’s villainous news abroad. Here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ir John Bracy from your father. You must to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rt in the morning. That same mad fellow of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rth, Percy, and he of Wales that gave Amamo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stinado, and made Lucifer cuckold, and s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devil his true liegeman upon the cross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sh hook—what a plague call you him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OINS</w:t>
      </w:r>
      <w:r>
        <w:rPr>
          <w:rFonts w:cs="Times New Roman" w:ascii="Times New Roman" w:hAnsi="Times New Roman"/>
          <w:sz w:val="20"/>
        </w:rPr>
        <w:t xml:space="preserve">  Owen Glend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wen, Owen, the same, and his son-in-l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timer, and old Northumberland, and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rightly Scot of Scots, Douglas, that runs a-horseb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 a hill perpendicular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 that rides at high speed, and with his pisto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ills a sparrow fly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have hit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o did he never the sparr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at rascal hath good mettle in him. 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 not ru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what a rascal art thou then to praise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for runn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-horseback, you cuckoo, but afoot he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budge a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Yes, Jack, upon instin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grant you, upon instinct. Well, he is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, and one Mordake, and a thousand blue-cap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. Worcester is stolen away tonight. Thy father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rd is turned white with the news. You may bu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nd now as cheap as stinking macker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, it is like if there come a hot J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is civil buffeting hold, we shall buy maiden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they buy hobnails, by the hundr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y the Mass, thou sayest true. It is like w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have good trading that way. But tell me, 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not thou horrible afeard? Thou being 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pparent, could the world pick thee out three su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nemies again as that fiend Douglas, that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cy, and that devil Glendower? Art thou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rribly afraid? Doth not thy blood thrill at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 a whit, i’ faith. I lack some of thy instin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thou wilt be horribly chid tomorr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n thou comest to thy father. If thou love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actice an ans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 thou stand for my father and examin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pon the particulars of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hall I? Content.</w:t>
      </w:r>
      <w:r>
        <w:rPr>
          <w:rFonts w:cs="Times New Roman" w:ascii="Times New Roman" w:hAnsi="Times New Roman"/>
          <w:i/>
          <w:sz w:val="20"/>
        </w:rPr>
        <w:t xml:space="preserve"> He sits down.</w:t>
      </w:r>
      <w:r>
        <w:rPr>
          <w:rFonts w:cs="Times New Roman" w:ascii="Times New Roman" w:hAnsi="Times New Roman"/>
          <w:sz w:val="20"/>
        </w:rPr>
        <w:t xml:space="preserve"> This ch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my state, this dagger my scepter, and t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ushion my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y state is taken for a joined stool, thy gold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cepter for a leaden dagger, and thy precious ri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own for a pitiful bald cr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an the fire of grace be not quite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, now shalt thou be moved.—Give me a cup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 to make my eyes look red, that it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ght I have wept, for I must speak in pass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I will do it in King Cambyses’ v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bowing</w:t>
      </w:r>
      <w:r>
        <w:rPr>
          <w:rFonts w:cs="Times New Roman" w:ascii="Times New Roman" w:hAnsi="Times New Roman"/>
          <w:sz w:val="20"/>
        </w:rPr>
        <w:t xml:space="preserve">  Well, here is my le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here is my speech.</w:t>
      </w:r>
      <w:r>
        <w:rPr>
          <w:rFonts w:cs="Times New Roman" w:ascii="Times New Roman" w:hAnsi="Times New Roman"/>
          <w:i/>
          <w:sz w:val="20"/>
        </w:rPr>
        <w:t xml:space="preserve"> As King.</w:t>
      </w:r>
      <w:r>
        <w:rPr>
          <w:rFonts w:cs="Times New Roman" w:ascii="Times New Roman" w:hAnsi="Times New Roman"/>
          <w:sz w:val="20"/>
        </w:rPr>
        <w:t xml:space="preserve"> St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ide, nobil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this is excellent sport, i’ faith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ep not, sweet queen, for trickling tears are v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the Father, how he holds his countenanc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lords, convey my tristful qu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ears do stop the floodgates of her ey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he doth it as like one of these harlo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layers as ever I s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eace, good pint-pot. Peace, good tickle-brai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 xml:space="preserve">As King. </w:t>
      </w:r>
      <w:r>
        <w:rPr>
          <w:rFonts w:cs="Times New Roman" w:ascii="Times New Roman" w:hAnsi="Times New Roman"/>
          <w:sz w:val="20"/>
        </w:rPr>
        <w:t>Harry, I do not only marv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ere thou spendest thy time, but also how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t accompanied. For though the camomile,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it is trodden on, the faster it grows, so yo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more it is wasted, the sooner it wears.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art my son I have partly thy mother’s 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artly my own opinion, but chiefly a villai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ick of thine eye and a foolish hanging of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ther lip that doth warrant me. If then thou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 to me, here lies the point: why, being son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art thou so pointed at? Shall the blessed sun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 prove a micher and eat blackberries?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question not to be asked. Shall the son of Eng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ove a thief and take purses? A question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ked. There is a thing, Harry, which thou h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ten heard of, and it is known to many in our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y the name of pitch. This pitch, as ancient writ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report, doth defile; so doth the company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eepest. For, Harry, now I do not speak to the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ink, but in tears; not in pleasure, but in pass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in words only, but in woes also. And yet ther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virtuous man whom I have often noted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ny, but I know not his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manner of man, an it like your Majest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A goodly portly man, i’ faith,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rpulent; of a cheerful look, a pleasing eye, and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noble carriage, and, as I think, his ag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fty, or, by ’r Lady, inclining to threescore; and 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remember me, his name is Falstaff. If that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 be lewdly given, he deceiveth me, for,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ee virtue in his looks. If then the tree may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n by the fruit, as the fruit by the tree,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remptorily I speak it: there is virtue in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taff; him keep with, the rest banish. And tell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w, thou naughty varlet, tell me where has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en this mont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Dost thou speak like a king? Do thou stand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, and I’ll play my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rising</w:t>
      </w:r>
      <w:r>
        <w:rPr>
          <w:rFonts w:cs="Times New Roman" w:ascii="Times New Roman" w:hAnsi="Times New Roman"/>
          <w:sz w:val="20"/>
        </w:rPr>
        <w:t xml:space="preserve">  Depose me? If thou dost it half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vely, so majestically, both in word and mat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g me up by the heels for a rabbit-sucker or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ulter’s ha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sitting down</w:t>
      </w:r>
      <w:r>
        <w:rPr>
          <w:rFonts w:cs="Times New Roman" w:ascii="Times New Roman" w:hAnsi="Times New Roman"/>
          <w:sz w:val="20"/>
        </w:rPr>
        <w:t xml:space="preserve">  Well, here I am s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d here I stand.—Judge, my mas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Now, Harry, whence come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My noble lord, from Eastche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e complaints I hear of thee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iev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’Sblood, my lord, they are fa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—</w:t>
      </w:r>
      <w:r>
        <w:rPr>
          <w:rFonts w:cs="Times New Roman" w:ascii="Times New Roman" w:hAnsi="Times New Roman"/>
          <w:sz w:val="20"/>
        </w:rPr>
        <w:t>Nay, I’ll tickle you for a young prince, i’ fai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Swearest thou? Ungracious bo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forth ne’er look on me. Thou art violent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ried away from grace. There is a devil hau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 in the likeness of an old fat man. A tun of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thy companion. Why dost thou converse with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nk of humors, that bolting-hutch of beastl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swollen parcel of dropsies, that huge bomb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sack, that stuffed cloakbag of guts, that roas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ningtree ox with the pudding in his belly,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verend Vice, that gray iniquity, that father ruffi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vanity in years? Wherein is he good, but to tas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 and drink it? Wherein neat and cleanly bu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ve a capon and eat it? Wherein cunning bu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raft? Wherein crafty but in villainy? Wherein villain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n all things? Wherein worthy but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I would your Grace would t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with you. Whom mean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at villainous abominable mislead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youth, Falstaff, that old white-bearded Sat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My lord, the man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I know thou do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as Prince</w:t>
      </w:r>
      <w:r>
        <w:rPr>
          <w:rFonts w:cs="Times New Roman" w:ascii="Times New Roman" w:hAnsi="Times New Roman"/>
          <w:sz w:val="20"/>
        </w:rPr>
        <w:t xml:space="preserve">  But to say I know more har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an in myself were to say more than I k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e is old, the more the pity; his white hairs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ness it. But that he is, saving your reverence,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remaster, that I utterly deny. If sack and sug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a fault, God help the wicked. If to be ol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rry be a sin, then many an old host that I know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ned. If to be fat be to be hated, then Pharaoh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an kine are to be loved. No, my good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anish Peto, banish Bardolph, banish Poins, but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eet Jack Falstaff, kind Jack Falstaff, true Ja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lstaff, valiant Jack Falstaff, and therefore m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aliant being as he is old Jack Falstaff, banish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y Harry’s company, banish not him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rry’s company. Banish plump Jack, and bani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o, I w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 loud knocking, and Bardolph, Hostess, and</w:t>
        <w:br/>
        <w:t>Franci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Bardolph run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O my lord, my lord, the Sheriff with a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strous watch is at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ut, you rogue.—Play out the play.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uch to say in the behalf of that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O Jesu, my lord, my lor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eigh, heigh, the devil rides upon a fiddlest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at’s the ma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e Sheriff and all the watch are at the do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are come to search the house. Shall I let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al? Never call a true pie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gold a counterfeit. Thou art essentially ma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seeming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thou a natural coward without instin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deny your major. If you will deny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eriff, so; if not, let him enter. If I become no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rt as well as another man, a plague on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inging up. I hope I shall as soon be strangle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halter as ano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standing</w:t>
      </w:r>
      <w:r>
        <w:rPr>
          <w:rFonts w:cs="Times New Roman" w:ascii="Times New Roman" w:hAnsi="Times New Roman"/>
          <w:sz w:val="20"/>
        </w:rPr>
        <w:t xml:space="preserve">  Go hide thee behind the arras.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st walk up above.—Now, my masters, for a tr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ce and good consc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oth which I have had, but their date is ou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therefore I’ll hide me.</w:t>
      </w:r>
      <w:r>
        <w:rPr>
          <w:rFonts w:cs="Times New Roman" w:ascii="Times New Roman" w:hAnsi="Times New Roman"/>
          <w:i/>
          <w:sz w:val="20"/>
        </w:rPr>
        <w:tab/>
        <w:t>He hi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Call in the Sheri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All but the Prince and Peto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Sheriff and the Carr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Master Sheriff, what is your will with m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rst pardon me, my lord. A hue and c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ollowed certain men unto this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m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of them is well known, my gracious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ross fa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CARRIER</w:t>
      </w:r>
      <w:r>
        <w:rPr>
          <w:rFonts w:cs="Times New Roman" w:ascii="Times New Roman" w:hAnsi="Times New Roman"/>
          <w:sz w:val="20"/>
        </w:rPr>
        <w:t xml:space="preserve">  As fat as bu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n I do assure you is not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myself at this time have employe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heriff, I will engage my word to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will by tomorrow dinner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nd him to answer thee or an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anything he shall be charg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let me entreat you leave the ho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, my lord. There are two gentle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in this robbery lost three hundred mark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may be so. If he have robbed these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e answerable; and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SHERIFF</w:t>
      </w:r>
      <w:r>
        <w:rPr>
          <w:rFonts w:cs="Times New Roman" w:ascii="Times New Roman" w:hAnsi="Times New Roman"/>
          <w:sz w:val="20"/>
        </w:rPr>
        <w:t xml:space="preserve">  Good night, my noble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it is good morrow, is it no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HER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, my lord, I think it be two o’clo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with the Carri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is oily rascal is known as well as Paul’s.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him for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Falstaff!—Fast asleep behind the arra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norting like a h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ark, how hard he fetches breath. Search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cket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e searcheth his pocket, and findeth ce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papers.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hat hast thou f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Nothing but papers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Let’s see what they be. Read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i/>
          <w:sz w:val="20"/>
        </w:rPr>
        <w:t xml:space="preserve"> r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tem, a capon,…2s. 2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tem, sauce,…4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tem, sack, two gallons,…5s. 8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Item, anchovies and sack after supper,…2s. 6d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Item, bread,…ob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 monstrous! But one halfpennyworth of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d to this intolerable deal of sack? What there i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lse, keep close. We’ll read it at more advantage.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let him sleep till day. I’ll to the court in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ning. We must all to the wars, and thy plac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all be honorable. I’ll procure this fat rogue a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 of foot, and I know his death will be a march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twelve score. The money shall be paid back agai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advantage. Be with me betimes in the morning,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so good morrow, Pet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ETO</w:t>
      </w:r>
      <w:r>
        <w:rPr>
          <w:rFonts w:cs="Times New Roman" w:ascii="Times New Roman" w:hAnsi="Times New Roman"/>
          <w:sz w:val="20"/>
        </w:rPr>
        <w:t xml:space="preserve">  Good morrow, good my lord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, Worcester, Lord Mortimer, and Owen</w:t>
        <w:br/>
        <w:t>Glendo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promises are fair, the parties s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induction full of prosperous h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Mortimer and cousin Glend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you sit down? And uncle Worcester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lague upon it, I have forgot the ma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here it is. Sit, cousin Perc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t, good cousin Hotspur, for by that nam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ft as Lancaster doth speak of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heek looks pale, and with a rising sig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sheth you in heav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And you in hell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ft as he hears Owen Glendower spoke 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blame him. At my nativity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ont of heaven was full of fiery shap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urning cressets, and at my bi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ame and huge foundation of the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d like a cowar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y, so it would have don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e same season if your mother’s ca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ut kittened, though yourself had never been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y the Earth did shake when I was bo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say the Earth was not of my mi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suppose as fearing you it sh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vens were all on fire; the Earth did trem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en the Earth shook to see the heavens on fi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in fear of your nativit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easèd nature oftentimes breaks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range eruptions; oft the teeming Ea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with a kind of colic pinched and vex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e imprisoning of unruly wi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in her womb, which, for enlargement striving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kes the old beldam Earth and topples dow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eples and moss-grown towers. At your bi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randam Earth, having this distemp’ratu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assion shoo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Cousin, of many me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bear these crossings. Give me leav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ell you once again that at my bi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ront of heaven was full of fiery shap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goats ran from the mountains, and the herds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re strangely clamorous to the frighted field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signs have marked me extraordinary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courses of my life do show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not in the roll of common men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is he living, clipped in with the sea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hides the banks of England, Scotland, Wale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lls me pupil or hath read to me?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ing him out that is but woman’s so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trace me in the tedious ways of ar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me pace in deep experi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ink there’s no man speaks better Welsh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to dinn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ace, cousin Percy. You will make him m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call spirits from the vasty d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so can I, or so can any ma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ill they come when you do call for t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I can teach you, cousin, to command th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ev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can teach thee, coz, to shame the devi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elling truth. Tell truth and shame the devil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have power to raise him, bring him hith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’ll be sworn I have power to shame him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hile you live, tell truth and shame the devi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no more of this unprofitable ch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times hath Henry Bolingbroke made hea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my power; thrice from the banks of Wy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ndy-bottomed Severn have I sent him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otless home and weather-beaten b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me without boots, and in foul weather too!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’scapes he agues, in the devil’s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here is the map. Shall we divide our righ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rding to our threefold order ta’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chdeacon hath divided i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three limits very equally: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, from Trent and Severn hitherto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uth and east is to my part assigne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westward, Wales beyond the Severn sho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fertile land within that bou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wen Glendower; and, dear coz, to you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remnant northward lying off from Tren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ur indentures tripartite are drawn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eing sealèd interchangeably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usiness that this night may execute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cousin Percy, you and I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y good Lord of Worcester will set fort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your father and the Scottish power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appointed us, at Shrewsbu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Glendower is not ready ye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we need his help these fourteen day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Glendower. </w:t>
      </w:r>
      <w:r>
        <w:rPr>
          <w:rFonts w:cs="Times New Roman" w:ascii="Times New Roman" w:hAnsi="Times New Roman"/>
          <w:sz w:val="20"/>
        </w:rPr>
        <w:t>Within that space you may have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n togeth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tenants, friends, and neighboring gentle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horter time shall send me to you, lords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my conduct shall your ladies co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rom whom you now must steal and take no leav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re will be a world of water she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parting of your wives and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>, looking at the ma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hinks my moiety, north from Burton her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quantity equals not one of you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 how this river comes me cranking i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ts me from the best of all my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ge half-moon, a monstrous cantle ou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the current in this place dammed up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ere the smug and silver Trent shall run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 new channel, fair and evenl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shall not wind with such a deep indent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rob me of so rich a bottom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wind? It shall, it must. You see it do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ut mark how he bears his course, and runs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u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ike advantage on the other sid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elding the opposèd continent as much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on the other side it takes from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but a little charge will trench him here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this north side win this cape of lan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he runs straight and ev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ve it so. A little charge will do 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I’ll not have it alter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ill not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No, nor you shall no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o shall say me n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Why, that will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me not understand you, then; speak it in Wel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 speak English, lord, as well as you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was trained up in the English court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being but young I framèd to the harp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n English ditty lovely wel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ve the tongue a helpful ornament—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irtue that was never seen in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rry, and I am glad of it with all my hear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be a kitten and cry “mew”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one of these same meter balladmongers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d rather hear a brazen can’stick turned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a dry wheel grate on the axletre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would set my teeth nothing an edg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so much as mincing poetry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like the forced gait of a shuffling na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GLENDOWER</w:t>
      </w:r>
      <w:r>
        <w:rPr>
          <w:rFonts w:cs="Times New Roman" w:ascii="Times New Roman" w:hAnsi="Times New Roman"/>
          <w:sz w:val="20"/>
        </w:rPr>
        <w:t xml:space="preserve">  Come, you shall have Trent turn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care. I’ll give thrice so much land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any well-deserving friend;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n the way of bargain, mark you me,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avil on the ninth part of a hair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the indentures drawn? Shall we be gon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on shines fair. You may away by night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haste the writer, and withal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k with your wives of your departure hence.</w:t>
      </w:r>
    </w:p>
    <w:p>
      <w:pPr>
        <w:pStyle w:val="Normal"/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afraid my daughter will run m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 much she doteth on her Mortimer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e, cousin Percy, how you cross my father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annot choose. Sometime he angers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lling me of the moldwarp and the a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he dreamer Merlin and his prophec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f a dragon and a finless fi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lip-winged griffin and a moulten r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uching lion and a ramping c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deal of skimble-skamble stu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puts me from my faith. I tell you what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eld me last night at least nine hou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eckoning up the several devils’ na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re his lackeys. I cried “Hum,” and “Well, g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arked him not a word. O, he is as tedio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 tired horse, a railing wif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rse than a smoky house. I had rather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cheese and garlic in a windmill, f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feed on cates and have him talk to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y summer house in Christendo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he is a worthy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xceedingly well read and profit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trange concealments, valiant as a l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drous affable, and as bountif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mines of India. Shall I tell you, cous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olds your temper in a high re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urbs himself even of his natural sc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ou come cross his humor. Faith, he do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rrant you that man is not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ght so have tempted him as you have d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the taste of danger and repro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do not use it oft, let me entreat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faith, my lord, you are too willful-bl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since your coming hither, have done enou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t him quite besides his pati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must needs learn, lord, to amend this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sometimes it show greatness, cou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loo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’s the dearest grace it renders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oftentimes it doth present harsh ra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ect of manners, want of govern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ide, haughtiness, opinion, and disd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east of which, haunting a nob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seth men’s hearts and leaves behind a 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beauty of all parts besid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uiling them of commend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, I am schooled. Good manners be your spe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 our wives, and let us take our le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Glendower with the La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deadly spite that angers m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wife can speak no English, I no Wel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daughter weeps; she’ll not part with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’ll be a soldier too, she’ll to the w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father, tell her that she and my aunt Perc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follow in your conduct speed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Glendower speaks to her in Wel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nd she answers him in the s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is desperate here, a peevish self-willed harlot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e that no persuasion can do good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y speaks in Wel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nderstand thy looks. That pretty Wel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thou pourest down from these swel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ve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oo perfect in, and but for sh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parley should I answer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y speaks again in Welsh. They ki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understand thy kisses, and thou mi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’s a feeling disputati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never be a truant, lo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ill I have learned thy language; for thy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s Welsh as sweet as ditties highly penn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ng by a fair queen in a summer’s bow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ravishing division, to her lu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if you melt, then will she run m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Lady speaks again in Wel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am ignorance itself in thi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e bids you on the wanton rushes lay you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st your gentle head upon her la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e will sing the song that please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your eyelids crown the god of 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harming your blood with pleasing heavines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such difference ’twixt wake and sl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s the difference betwixt day an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ur before the heavenly harnessed te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gins his golden progress in the ea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ORTIM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all my heart I’ll sit and hear her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at time will our book, I think, be dra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so, and those musicians that shall play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ng in the air a thousand leagues from 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raight they shall be here. Sit and att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Kate, thou art perfect in lying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quick, quick, that I may lay my head in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Go, you giddy goo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 music pl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I perceive the devil understands Wels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no marvel he is so humoro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’r Lady, he is a good musici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Then should you be nothing but mus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you are altogether governed by humors. Li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ill, you thief, and hear the lady sing in Wel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had rather hear Lady, my brach, howl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ri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ouldst thou have thy head brok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Then be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either; ’tis a woman’s fau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Now God help the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o the Welsh lady’s b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What’s tha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Peace, she sing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Here the Lady sings a Welsh s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Come, Kate, I’ll have your song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Not mine, in good soo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Not yours, in good sooth! Heart, you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ke a comfit-maker’s wife! “Not you, in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oth,” and “as true as I live,” and “as God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nd me,” and “as sure as day”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ivest such sarcenet surety for thy o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thou never walk’st further than Fin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ear me, Kate, like a lady as thou 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ood mouth-filling oath, and leave “in sooth,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protest of pepper-gingerb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velvet-guards and Sunday citize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DY PERCY</w:t>
      </w:r>
      <w:r>
        <w:rPr>
          <w:rFonts w:cs="Times New Roman" w:ascii="Times New Roman" w:hAnsi="Times New Roman"/>
          <w:sz w:val="20"/>
        </w:rPr>
        <w:t xml:space="preserve">  I will not s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’Tis the next way to turn tailor, or be redbr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acher. An the indentures be drawn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within these two hours, and so come in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u wi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GLEND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Lord Mortimer, you are as sl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ot Lord Percy is on fire to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this our book is drawn. We’ll but s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to horse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ORTIMER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, Prince of Wales, and oth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s, give us leave; the Prince of Wales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ave some private conference, but be near 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 shall presently have need of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ords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know not whether God will have it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some displeasing service I have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in His secret doom, out of my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’ll breed revengement and a scourge fo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 dost in thy passages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me believe that thou art only mark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e hot vengeance and the rod of hea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nish my mistreadings. Tell me el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such inordinate and low desir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poor, such bare, such lewd, such me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ttemp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barren pleasures, rude socie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matched withal, and grafted 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ccompany the greatness of thy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old their level with thy princely hear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please your Majesty, I would I c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 all offenses with as clear exc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well as I am doubtless I can p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of many I am charged with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such extenuation let me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in reproof of many tales devis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t the ear of greatness needs must h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miling pickthanks and base newsmong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for some things true, wherein my yo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th faulty wandered and irregul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nd pardon on my true submi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d pardon thee. Yet let me wonder,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hy affections, which do hold a 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Quite from the flight of all thy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place in council thou hast rudely lo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by thy younger brother is suppli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rt almost an alien to the hear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court and princes of my bl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ope and expectation of thy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uined, and the soul of ever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phetically do forethink thy f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I so lavish of my presence b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common-hackneyed in the eyes of m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stale and cheap to vulgar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pinion, that did help me to the cr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still kept loyal to posses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left me in reputeless banish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ellow of no mark nor likelihoo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being seldom seen, I could not st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ike a comet I was wondered 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men would tell their children “This is he.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s would say “Where? Which is Bolingbroke?”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n I stole all courtesy from heav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dressed myself in such humi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did pluck allegiance from men’s hear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ud shouts and salutations from their mou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presence of the crownèd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did I keep my person fresh and n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presence, like a robe pontific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’er seen but wondered at, and so my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ldom but sumptuous, showed like a 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n by rareness such solem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kipping king, he ambled up and d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hallow jesters and rash bavin wi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 kindled and soon burnt; carded his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ngled his royalty with cap’ring fool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his great name profanèd with their scor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ave his countenance, against his n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ugh at gibing boys and stand the pu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very beardless vain comparativ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w a companion to the common stree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feoffed himself to popular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, being daily swallowed by men’s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surfeited with honey and beg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oathe the taste of sweetness, whereof a li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than a little is by much 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, when he had occasion to be s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but as the cuckoo is in Ju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ard, not regarded; seen, but with such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, sick and blunted with communit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fford no extraordinary gaz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s is bent on sunlike majes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t shines seldom in admiring 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rather drowsed and hung their eyelids d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lept in his face, and rendered such asp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cloudy men use to their adversa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with his presence glutted, gorged, and fu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at very line, Harry, standest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ou hast lost thy princely privile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vile participation. Not an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s aweary of thy common s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ave mine, which hath desired to see thee m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now doth that I would not have it d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blind itself with foolish tender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all hereafter, my thrice gracious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more m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For all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ou art to this hour was Richar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from France set foot at Ravenspur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as I was then is Percy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scepter, and my soul to bo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hath more worthy interest to the sta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u, the shadow of succes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f no right, nor color like to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oth fill fields with harness in the rea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rns head against the lion’s armèd jaw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being no more in debt to years than th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s ancient lords and reverend bishops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bloody battles and to bruising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never-dying honor hath he g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renownèd Douglas, whose high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hot incursions and great name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s from all soldiers chief major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ilitary title capit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all the kingdoms that acknowledge Chri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ice hath this Hotspur, Mars in swaddl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ot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nfant warrior, in his enterpris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comfited great Douglas, ta’en him o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largèd him, and made a friend of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ll the mouth of deep defiance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ake the peace and safety of our thr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say you to this? Percy,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Archbishop’s Grace of York, Doug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ti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pitulate against us and ar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wherefore do I tell these news to the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Harry, do I tell thee of my fo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art my nearest and dearest enem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that art like enough, through vassal fe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se inclination, and the start of splee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against me under Percy’s p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dog his heels, and curtsy at his frown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ow how much thou art degener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 think so. You shall not find it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forgive them that so much have sway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Majesty’s good thoughts away from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redeem all this on Percy’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closing of some glorious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 bold to tell you that I am your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I will wear a garment all of bl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ain my favors in a bloody mask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, washed away, shall scour my shame with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shall be the day, whene’er it ligh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is same child of honor and renow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gallant Hotspur, this all-praisèd kn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r unthought-of Harry chance to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every honor sitting on his hel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ould they were multitudes, and 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shames redoubled! For the time will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I shall make this northern youth excha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glorious deeds for my indignit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y is but my factor, good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gross up glorious deeds on my beha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call him to so strict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all render every glory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a, even the slightest worship of his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 will tear the reckoning from his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n the name of God I promise 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which if He be pleased I shall perfor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beseech your Majesty may sal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ng-grown wounds of my intemper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not, the end of life cancels all ba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will die a hundred thousand death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break the smallest parcel of this v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undred thousand rebels die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halt have charge and sovereign trust here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good Blunt? Thy looks are full of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hath the business that I come to speak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Mortimer of Scotland hath sen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Douglas and the English rebels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leventh of this month at Shrew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mighty and a fearful head they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promises be kept on every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ever offered foul play in a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Westmoreland set forth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im my son, Lord John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his advertisement is five days ol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Wednesday next, Harry, you shall set forw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ursday we ourselves will march. Our mee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Bridgenorth. And, Harry, you shall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ough Gloucestershire; by which acco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business valuèd, some twelve days 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general forces at Bridgenorth shall me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hands are full of business. Let’s aw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vantage feeds him fat while men del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 an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am I not fallen away vilely s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s last action? Do I not bate? Do I not dwindl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y, my skin hangs about me like an old lady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ose gown. I am withered like an old apple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ll, I’ll repent, and that suddenly, while I am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me liking. I shall be out of heart shortly, and t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shall have no strength to repent. An I hav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gotten what the inside of a church is made of,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m a peppercorn, a brewer’s horse. The inside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urch! Company, villainous company, hath be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spoil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Sir John, you are so fretful you cannot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there is it. Come, sing me a baw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g, make me merry. I was as virtuously given as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an need to be, virtuous enough: sw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ttle; diced not above seven times—a week; wen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bawdy house not above once in a quarter—of 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ur; paid money that I borrowed—three or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imes; lived well and in good compass; and now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e out of all order, out of all compa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you are so fat, Sir John, that you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eds be out of all compass, out of all reason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pass, Sir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 thou amend thy face, and I’ll amen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. Thou art our admiral, thou bearest the lanter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poop, but ’tis in the nose of thee. Thou art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ight of the Burning La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hy, Sir John, my face does you no har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I’ll be sworn, I make as good use of it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many a man doth of a death’s-head or a </w:t>
      </w:r>
      <w:r>
        <w:rPr>
          <w:rFonts w:cs="Times New Roman" w:ascii="Times New Roman" w:hAnsi="Times New Roman"/>
          <w:i/>
          <w:sz w:val="20"/>
        </w:rPr>
        <w:t>memen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mori</w:t>
      </w:r>
      <w:r>
        <w:rPr>
          <w:rFonts w:cs="Times New Roman" w:ascii="Times New Roman" w:hAnsi="Times New Roman"/>
          <w:sz w:val="20"/>
        </w:rPr>
        <w:t>. I never see thy face but I think upon hell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Dives that lived in purple, for there he is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obes, burning, burning. If thou wert any way giv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virtue, I would swear by thy face. My oath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“By this fire, that’s God’s angel.” But thou ar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together given over, and wert indeed, but for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ght in thy face, the son of utter darkness. Wh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ran’st up Gad’s Hill in the night to catch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horse, if I did not think thou hadst been an </w:t>
      </w:r>
      <w:r>
        <w:rPr>
          <w:rFonts w:cs="Times New Roman" w:ascii="Times New Roman" w:hAnsi="Times New Roman"/>
          <w:i/>
          <w:sz w:val="20"/>
        </w:rPr>
        <w:t>ign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i/>
          <w:sz w:val="20"/>
        </w:rPr>
        <w:t>fatuus</w:t>
      </w:r>
      <w:r>
        <w:rPr>
          <w:rFonts w:cs="Times New Roman" w:ascii="Times New Roman" w:hAnsi="Times New Roman"/>
          <w:sz w:val="20"/>
        </w:rPr>
        <w:t>, or a ball of wildfire, there’s no purchase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ney. O, thou art a perpetual triumph, an everlast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fire-light. Thou hast saved me a thous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ks in links and torches, walking with thee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ight betwixt tavern and tavern, but the sack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 hast drunk me would have bought me lights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ood cheap at the dearest chandler’s in Europe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aintained that salamander of yours with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time this two-and-thirty years, God rewar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’Sblood, I would my face were in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damercy, so should I be sure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artburne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st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Dame Partlet the hen, have you enqui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et who picked my pocke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y, Sir John, what do you think, Sir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 you think I keep thieves in my house?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rched, I have enquired, so has my husb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by man, boy by boy, servant by serva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ithe of a hair was never lost in my hou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ou lie, hostess. Bardolph was shave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ost many a hair, and I’ll be sworn my pocket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icked. Go to, you are a woman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Who, I? No, I defy thee! God’s light, I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called so in mine own house bef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Go to, I know you well enoug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, Sir John, you do not know me, Sir John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 you, Sir John. You owe me money, Sir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now you pick a quarrel to beguile me of it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ght you a dozen of shirts to you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wlas, filthy dowlas. I have given the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ay to bakers’ wives; they have made bolters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ow, as I am a true woman, holland of e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illings an ell. You owe money here besides, S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ohn, for your diet and by-drinkings and mon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nt you, four-and-twenty p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i/>
          <w:sz w:val="20"/>
        </w:rPr>
        <w:t>, pointing to Bardolph</w:t>
      </w:r>
      <w:r>
        <w:rPr>
          <w:rFonts w:cs="Times New Roman" w:ascii="Times New Roman" w:hAnsi="Times New Roman"/>
          <w:sz w:val="20"/>
        </w:rPr>
        <w:t xml:space="preserve">  He had his part of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t him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He? Alas, he is poor. He hath no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, poor? Look upon his face. What c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 rich? Let them coin his nose. Let them co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eks. I’ll not pay a denier. What, will you ma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nker of me? Shall I not take mine ease in mi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n but I shall have my pocket picked? I have los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al ring of my grandfather’s worth forty mar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Bardolph</w:t>
      </w:r>
      <w:r>
        <w:rPr>
          <w:rFonts w:cs="Times New Roman" w:ascii="Times New Roman" w:hAnsi="Times New Roman"/>
          <w:sz w:val="20"/>
        </w:rPr>
        <w:t xml:space="preserve">  O Jesu, I have heard the 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ell him, I know not how oft, that that ring w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p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w? The Prince is a jack, a sneak-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Sblood, an he were here, I would cudgel him like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g if he would say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marching, with Peto, and Falstaff</w:t>
        <w:br/>
        <w:t>meets him playing upon his truncheon like a f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now, lad, is the wind in that door, i’ faith? M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 all marc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Yea, two and two, Newgate fash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i/>
          <w:sz w:val="20"/>
        </w:rPr>
        <w:t>, to Prince</w:t>
      </w:r>
      <w:r>
        <w:rPr>
          <w:rFonts w:cs="Times New Roman" w:ascii="Times New Roman" w:hAnsi="Times New Roman"/>
          <w:sz w:val="20"/>
        </w:rPr>
        <w:t xml:space="preserve">  My lord, I pray you,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’st thou, Mistress Quickly? How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husband? I love him well; he is an honest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Good my lord, hear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Prithee, let her alone, and lis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say’st thou, J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other night I fell asleep here, behind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rras, and had my pocket picked. This hous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urned bawdy house; they pick pocke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 didst thou lose, Jack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ilt thou believe me, Hal, three or f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nds of forty pound apiece, and a seal ring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randfather’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 trifle, some eightpenny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o I told him, my lord, and I said I hea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your Grace say so. And, my lord, he speaks mo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vilely of you, like a foul-mouthed man, as he i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id he would cudge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at, he did not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ere’s neither faith, truth, nor womanh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me el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re’s no more faith in thee than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wed prune, nor no more truth in thee than in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rawn fox, and for womanhood, Maid Marian m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 the deputy’s wife of the ward to thee. Go,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ing, g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ay, what thing, what th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thing? Why, a thing to thank God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I am no thing to thank God on, I would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houldst know it! I am an honest man’s wife, 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tting thy knighthood aside, thou art a knave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all me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Setting thy womanhood aside, thou art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ast to say otherw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ay, what beast, thou knave, th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 beast? Why, an o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 otter, Sir John. Why an ot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she’s neither fish nor flesh; a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knows not where to have 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Thou art an unjust man in saying so. Thou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 man knows where to have me, thou kn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ou sayst true, hostess, and he slanders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st gross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So he doth you, my lord, and said this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y you owed him a thousand p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Sirrah, do I owe you a thousand poun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 thousand pound, Hal? A million. Thy lov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th a million; thou owest me thy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STESS</w:t>
      </w:r>
      <w:r>
        <w:rPr>
          <w:rFonts w:cs="Times New Roman" w:ascii="Times New Roman" w:hAnsi="Times New Roman"/>
          <w:sz w:val="20"/>
        </w:rPr>
        <w:t xml:space="preserve">  Nay, my lord, he called you “jack,” and sa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would cudge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d I, Bardolph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ndeed, Sir John, you said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Yea, if he said my ring was copp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say ’tis copper. Darest thou be as good as th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rd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y, Hal, thou knowest, as thou art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, I dare, but as thou art prince, I fear thee as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r the roaring of the lion’s whel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And why not as the lio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e King himself is to be feared as the l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 thou think I’ll fear thee as I fear thy fath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an I do, I pray God my girdle brea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, if it should, how would thy guts fall ab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y knees! But, sirrah, there’s no room for fai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ruth, nor honesty in this bosom of thine. It is 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lled up with guts and midriff. Charge an hon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man with picking thy pocket? Why, thou whore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mpudent, embossed rascal, if there w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 in thy pocket but tavern reckoning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morandums of bawdy houses, and one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nnyworth of sugar candy to make thee long-wind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f thy pocket were enriched with any o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juries but these, I am a villain. And yet you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nd to it! You will not pocket up wrong!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 asham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ost thou hear, Hal? Thou knowest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ate of innocency Adam fell, and what should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Jack Falstaff do in the days of villainy? Thou seest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ve more flesh than another man and therefo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ore frailty. You confess, then, you picke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ock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t appears so by the sto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ostess, I forgive thee. Go make read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kfast, love thy husband, look to thy serv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erish thy guests. Thou shalt find me tracta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any honest reason. Thou seest I am pacified sti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ay, prithee, begone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Hostess exits.</w:t>
      </w:r>
      <w:r>
        <w:rPr>
          <w:rFonts w:cs="Times New Roman" w:ascii="Times New Roman" w:hAnsi="Times New Roman"/>
          <w:sz w:val="20"/>
        </w:rPr>
        <w:t>) Now, Hal,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news at court. For the robbery, lad, how is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swer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O, my sweet beef, I must still be good angel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e. The money is paid back ag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, I do not like that paying back. ’Tis a doub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ab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am good friends with my father and may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yth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ob me the Exchequer the first thing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, and do it with unwashed hands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Do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have procured thee, Jack, a charge of fo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it had been of horse. Where shall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ind one that can steal well? O, for a fine thief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age of two-and-twenty or thereabouts! I am heinous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provided. Well, God be thanked for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bels. They offend none but the virtuous. I lau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m; I praise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i/>
          <w:sz w:val="20"/>
        </w:rPr>
        <w:t>, handing Bardolph pa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bear this letter to Lord John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y brother John; this to my Lo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stmoreland.</w:t>
      </w:r>
      <w:r>
        <w:rPr>
          <w:rFonts w:cs="Times New Roman" w:ascii="Times New Roman" w:hAnsi="Times New Roman"/>
          <w:i/>
          <w:sz w:val="20"/>
        </w:rPr>
        <w:tab/>
        <w:t>Bardolph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, Peto, to horse, to horse, for thou and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hirty miles to ride yet ere dinner ti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Peto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Jack, meet me tomorrow in the Temple 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two o’clock in the afternoo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shalt thou know thy charge, and there rece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ney and order for their furni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and is burning. Percy stands on hi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either we or they must lower li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FALSTA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re words, brave world!—Hostess, my breakfa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could wish this tavern were my dru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, Worcester, and Dougl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l said, my noble Scot. If speaking tru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fine age were not thought flatte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attribution should the Douglas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t a soldier of this season’s stam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ould go so general current through the worl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d, I cannot flatter. I do def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ongues of soothers. But a braver pl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my heart’s love hath no man than your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ay, task me to my word; approve me,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Thou art the king of ho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an so potent breathes upon the gr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will beard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Do so, and ’tis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 with lett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letters hast thou there?</w:t>
      </w:r>
      <w:r>
        <w:rPr>
          <w:rFonts w:cs="Times New Roman" w:ascii="Times New Roman" w:hAnsi="Times New Roman"/>
          <w:i/>
          <w:sz w:val="20"/>
        </w:rPr>
        <w:t xml:space="preserve"> To Douglas.</w:t>
      </w:r>
      <w:r>
        <w:rPr>
          <w:rFonts w:cs="Times New Roman" w:ascii="Times New Roman" w:hAnsi="Times New Roman"/>
          <w:sz w:val="20"/>
        </w:rPr>
        <w:t xml:space="preserve"> I can b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k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These letters come from your fath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ters from him! Why comes he not himself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come, my lord. He is grievous si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Zounds, how has he the leisure to be sic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uch a justling time? Who leads his pow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whose government come they alo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i/>
          <w:sz w:val="20"/>
        </w:rPr>
        <w:t>, handing letter to Hotspur, who beg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reading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letters bears his mind, not I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tell me, doth he keep his b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did, my lord, four days ere I set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at the time of my departure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as much feared by his physician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the state of time had first been w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re he by sickness had been visit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health was never better worth than n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ck now? Droop now? This sickness doth infec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lifeblood of our enterp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is catching hither, even to our cam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rites me here that inward sickness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his friends by deputa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ld not so soon be drawn, nor did he think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lay so dangerous and dear a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any soul removed but on his own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doth he give us bold advertisem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th our small conjunction we should 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how fortune is disposed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as he writes, there is no quailing n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the King is certainly posses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our purposes. What say you to i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father’s sickness is a maim to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erilous gash, a very limb lopped off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in faith, it is not. His present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ms more than we shall find it. Were it go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t the exact wealth of all our stat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at one cast? To set so rich a m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the nice hazard of one doubtful hou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ere not good, for therein should we r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bottom and the soul of hop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very list, the very utmost b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our fortun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aith, and so we should, where now rem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weet reversion. We may boldly sp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hope of what is to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comfort of retirement lives in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rendezvous, a home to fly unt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at the devil and mischance look bi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maidenhead of our affai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yet I would your father had been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quality and hair of our attemp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oks no division. It will be th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ome that know not why he is aw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isdom, loyalty, and mere dis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our proceedings kept the Earl from h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ink how such an apprehens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y turn the tide of fearful fact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reed a kind of question in our cau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ell you know, we of the off’ring 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keep aloof from strict arbitram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top all sight-holes, every loop from whe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ye of reason may pry in upo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absence of your father’s draws a cur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shows the ignorant a kind of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 not dreamt o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You strain too f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rather of his absence make this us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lends a luster and more great opin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larger dare, to our great enterpr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f the Earl were here, for men must thin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 without his help can make a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sh against a kingdom, with his hel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shall o’erturn it topsy-turvy dow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all goes well; yet all our joints are who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heart can think. There is not such a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of in Scotland as this term of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Richard Ver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cousin Vernon, welcome, by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ay God my news be worth a welcome,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Earl of Westmoreland, seven thousand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marching hitherwards, with him Prince Joh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harm, what mo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And further I have lear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imself in person is set for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hitherwards intended speed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trong and mighty prepar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shall be welcome too. Where is his s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imble-footed madcap Prince of W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comrades, that daffed the world asid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id it pas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All furnished, all in arm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plumed like estridges that with the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ated like eagles having lately bath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littering in golden coats like im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full of spirit as the month of M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rgeous as the sun at midsumm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anton as youthful goats, wild as young bul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young Harry with his beaver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cuisses on his thighs, gallantly arm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ise from the ground like feathered Merc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aulted with such ease into his se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an angel dropped down from the clou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urn and wind a fiery Pegas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tch the world with noble horseman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 more, no more! Worse than the sun in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aise doth nourish agues. Let them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come like sacrifices in their tr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the fire-eyed maid of smoky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ot and bleeding will we offer the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ailèd Mars shall on his altar s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the ears in blood. I am on fi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hear this rich reprisal is so nig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not ours. Come, let me taste my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is to bear me like a thunderbol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gainst the bosom of the Prince of W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rry to Harry shall, hot horse to hor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 and ne’er part till one drop down a cor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that Glendower were come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There is more new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learned in Worcester, as I rode al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nnot draw his power this fourteen day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’s the worst tidings that I hear of ye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y, by my faith, that bears a frosty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may the King’s whole battle reach unto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rty thous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Forty let i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and Glendower being both a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owers of us may serve so great a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let us take a muster speed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omsday is near. Die all, die merri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alk not of dying. I am out of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death or death’s hand for this one half y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 and Bardol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Bardolph, get thee before to Coventry. F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e a bottle of sack. Our soldiers shall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rough. We’ll to Sutton Coldfield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Will you give me money, captai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Lay out, lay ou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This bottle makes an ang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n if it do, take it for thy labor. An if it ma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wenty, take them all. I’ll answer the coinage. Bi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y lieutenant Peto meet me at town’s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ARDOLPH</w:t>
      </w:r>
      <w:r>
        <w:rPr>
          <w:rFonts w:cs="Times New Roman" w:ascii="Times New Roman" w:hAnsi="Times New Roman"/>
          <w:sz w:val="20"/>
        </w:rPr>
        <w:t xml:space="preserve">  I will, captain. Farewe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f I be not ashamed of my soldiers, I am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used gurnet. I have misused the King’s pres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amnably. I have got, in exchange of a hundr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ifty soldiers, three hundred and odd pounds.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ress me none but good householders, yeomen’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s, inquire me out contracted bachelors, such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ad been asked twice on the banns—such a commod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warm slaves as had as lief hear the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a drum, such as fear the report of a caliver w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 struck fowl or a hurt wild duck. I pressed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ne but such toasts-and-butter, with hearts in the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llies no bigger than pins’ heads, and they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ught out their services, and now my who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harge consists of ancients, corporals, lieutena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ntlemen of companies—slaves as ragged as Lazar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painted cloth, where the glutton’s dog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cked his sores; and such as indeed were nev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ldiers, but discarded, unjust servingmen, you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ns to younger brothers, revolted tapsters,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stlers tradefallen, the cankers of a calm world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 long peace, ten times more dishonorable-ragg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n an old feazed ancient; and such have I to fill u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rooms of them as have bought out their servi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you would think that I had a hundred and f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ttered prodigals lately come from swine-keep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om eating draff and husks. A mad fellow met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n the way and told me I had unloaded all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bbets and pressed the dead bodies. No eye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een such scarecrows. I’ll not march through Covent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 them, that’s flat. Nay, and the villai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rch wide betwixt the legs as if they had gyves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r indeed I had the most of them out of pri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not a shirt and a half in all my compan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e half shirt is two napkins tacked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thrown over the shoulders like a herald’s co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thout sleeves; and the shirt, to say the tru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olen from my host at Saint Albans or the red-n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nkeeper of Daventry. But that’s all one; they’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nen enough on every hed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 and the Lord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How now, blown Jack? How now, quil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Hal, how now, mad wag? What a devi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ost thou in Warwickshire?—My good Lord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estmoreland, I cry you mercy. I thought y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had already been at Shrewsbur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Faith, Sir John, ’tis more than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I were there and you too, but my powers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 already. The King, I can tell you, looks for 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l. We must away all 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ut, never fear me. I am as vigilant as a cat t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teal crea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think to steal cream indeed, for thy theft h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ready made thee butter. But tell me, Jack, w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llows are these that come after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Mine, Hal,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id never see such pitiful rascal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ut, tut, good enough to toss; food for powd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ood for powder. They’ll fill a pit as well 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tter. Tush, man, mortal men, mortal 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Ay, but, Sir John, methinks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xceeding poor and bare, too beggar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Faith, for their poverty, I know not w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y had that, and for their bareness, I am sure the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ever learned that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, I’ll be sworn, unless you call three fing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the ribs bare. But, sirrah, make haste. Percy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ready in the field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hat, is the King encampe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ESTMORELAND</w:t>
      </w:r>
      <w:r>
        <w:rPr>
          <w:rFonts w:cs="Times New Roman" w:ascii="Times New Roman" w:hAnsi="Times New Roman"/>
          <w:sz w:val="20"/>
        </w:rPr>
        <w:t xml:space="preserve">  He is, Sir John. I fear we shall stay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g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e latter end of a fray and the beginning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ea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its a dull fighter and a keen gu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, Worcester, Douglas, and Ver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’ll fight with him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It may not b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give him then advantag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Not a wh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say you so? Looks he not for supply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So do w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His is certain; ours is doubtf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od cousin, be advised. Stir not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not, my l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You do not counsel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peak it out of fear and cold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e no slander, Douglas. By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And I dare well maintain it with my life)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well-respected honor bid me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ld as little counsel with weak f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, my lord, or any Scot that this day liv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it be seen tomorrow in the batt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of us fea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Yea, or ton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VERNON</w:t>
      </w:r>
      <w:r>
        <w:rPr>
          <w:rFonts w:cs="Times New Roman" w:ascii="Times New Roman" w:hAnsi="Times New Roman"/>
          <w:sz w:val="20"/>
        </w:rPr>
        <w:t xml:space="preserve">  Con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onight, say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come, it may not be. I wonder muc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ing men of such great leading as you a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foresee not what impedimen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rag back our expedition. Certain hor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my cousin Vernon’s are not yet come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r uncle Worcester’s horse came but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their pride and mettle is aslee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ir courage with hard labor tame and du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not a horse is half the half of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are the horses of the ene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general journey-bated and brought low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part of ours are full of re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umber of the King exceedeth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God’s sake, cousin, stay till all come 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trumpet sounds a parl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Sir Walter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me with gracious offers from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you vouchsafe me hearing and respec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lcome, Sir Walter Blunt, and would to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were of our determin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of us love you well, and even those s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vy your great deservings and good na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you are not of our quali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stand against us like an ene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defend but still I should stand so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as out of limit and true ru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tand against anointed majes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o my charge. The King hath sent to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ature of your griefs, and where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conjure from the breast of civil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bold hostility, teaching his duteous 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udacious cruelty. If that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any way your good deserts forg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he confesseth to be manifo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bids you name your griefs, and with all 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shall have your desires with inte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pardon absolute for yourself and the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in misled by your sugges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is kind, and well we know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nows at what time to promise, when to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and my uncle and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give him that same royalty he wea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 was not six-and-twenty st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ck in the world’s regard, wretched and lo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oor unminded outlaw sneaking ho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 gave him welcome to the shor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en he heard him swear and vow to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me but to be Duke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ue his livery, and beg his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ears of innocency and terms of ze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father, in kind heart and pity mov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re him assistance and performed it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 when the lords and barons of the real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erceived Northumberland did lean to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more and less came in with cap and kn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t him in boroughs, cities, villag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tended him on bridges, stood in lan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aid gifts before him, proffered him their oath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ave him their heirs as pages, followed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at the heels in golden multitud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presently, as greatness knows it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eps me a little higher than his v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de to my father while his blood was po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naked shore at Ravenspurg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w forsooth takes on him to refo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certain edicts and some strait decre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lie too heavy on the commonweal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ries out upon abuses, seems to wee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ver his country’s wrongs, and by this f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eeming brow of justice, did he w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hearts of all that he did angle f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eeded further—cut me off the hea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ll the favorites that the absent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deputation left behind him 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he was personal in the Irish w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ut, I came not to hear t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Then to the poi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short time after, he deposed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on after that deprived him of his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in the neck of that, tasked the whole sta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ake that worse, suffered his kinsman Marc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(Who is, if every owner were well plac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deed his king) to be engaged in Wal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without ransom to lie forfeit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graced me in my happy victor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ght to entrap me by intellig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ated mine uncle from the council bo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age dismissed my father from the cou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oke oath on oath, committed wrong on wro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conclusion drove us to seek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ead of safety, and withal to p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o his title, the which we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o indirect for long continua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I return this answer to the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so, Sir Walter. We’ll withdraw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 King, and let there be impawn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me surety for a safe return agai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n the morning early shall mine unc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ing him our purposes. And so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ould you would accept of grace and lo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ybe so we sh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sz w:val="20"/>
        </w:rPr>
        <w:t xml:space="preserve">  Pray God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</w:rPr>
        <w:t>Enter Archbishop of York and Sir Micha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i/>
          <w:sz w:val="20"/>
        </w:rPr>
        <w:t>, handing pape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e, good Sir Michael, bear this sealèd brie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wingèd haste to the Lord Marsha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to my cousin Scroop, and all the 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hom they are directed. If you kne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much they do import, you would make hast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good lord, I guess their ten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Like enough you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morrow, good Sir Michael, is a 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in the fortune of ten thousand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bide the touch. For, sir, at Shrewsbu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 am truly given to underst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ith mighty and quick-raisèd pow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s with Lord Harry. And I fear, Sir Michae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th the sickness of Northumber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power was in the first propor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hat with Owen Glendower’s absence the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with them was a rated sinew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omes not in, o’erruled by prophec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he power of Percy is too w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wage an instant trial with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my good lord, you need not f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Douglas and Lord Mortim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ARCHBISHOP</w:t>
      </w:r>
      <w:r>
        <w:rPr>
          <w:rFonts w:cs="Times New Roman" w:ascii="Times New Roman" w:hAnsi="Times New Roman"/>
          <w:sz w:val="20"/>
        </w:rPr>
        <w:t xml:space="preserve">  No, Mortimer is not t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ere is Mordake, Vernon, Lord Harry P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re is my Lord of Worcester, and a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gallant warriors, noble gentlem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there is. But yet the King hath dra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pecial head of all the land together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Wales, Lord John of La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Westmoreland, and warlike Bl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ny more corrivals and dear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estimation and command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IR MICHAE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ubt not, my lord, they shall be well oppos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ARCHBISHOP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ope no less, yet needful ’tis to fea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o prevent the worst, Sir Michael, spe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f Lord Percy thrive not, ere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smiss his power he means to visit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he hath heard of our confedera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’tis but wisdom to make strong against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 make haste. I must go write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other friends. And so farewell, Sir Micha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ACT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1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King, Prince of Wales, Lord John of Lancaster,</w:t>
        <w:br/>
        <w:t>Sir Walter Blunt, and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bloodily the sun begins to pe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bove yon bulky hill. The day looks pal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t his distemp’rat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The southern w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th play the trumpet to his purpos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his hollow whistling in the leav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etells a tempest and a blust’ring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with the losers let it sympathiz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nothing can seem foul to those that w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trumpet sou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orcester and Ver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now, my Lord of Worcester? ’Tis not we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and I should meet upon such te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now we meet. You have deceived our tru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ade us doff our easy robes of pe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crush our old limbs in ungentle stee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not well, my lord; this is not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say you to it? Will you again unkn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churlish knot of all-abhorrèd w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move in that obedient orb ag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you did give a fair and natural l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 no more an exhaled meteo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prodigy of fear, and a por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broachèd mischief to the unborn time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Hear me, my liege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ine own part I could be well con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tertain the lag end of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quiet hours. For I prot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not sought the day of this dislik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have not sought it. How comes it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Rebellion lay in his way, and he found 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Peace, chewet, pe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pleased your Majesty to turn your look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avor from myself and all our hous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 I must remember you, my l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the first and dearest of you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you my staff of office did I brea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Richard’s time, and posted day and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you on the way and kiss your h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yet you were in place and in accou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hing so strong and fortunate as I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as myself, my brother, and his s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brought you home and boldly did out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angers of the time. You swore to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ou did swear that oath at Doncaste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you did nothing purpose ’gainst the st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laim no further than your new-fall’n righ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at of Gaunt, dukedom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this we swore our aid. But in short sp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rained down fortune show’ring on your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uch a flood of greatness fell on you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th our help, what with the absent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with the injuries of a wanton ti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seeming sufferances that you had bor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 contrarious winds that held the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long in his unlucky Irish war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ll in England did repute him dead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from this swarm of fair advantag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 took occasion to be quickly woo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ipe the general sway into your h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got your oath to us at Doncaster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eing fed by us, you used us s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that ungentle gull, the cuckoo’s bi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seth the sparrow—did oppress our n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rew by our feeding to so great a bul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n our love durst not come near your s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fear of swallowing; but with nimble w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ere enforced for safety sake to fl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t of your sight and raise this present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by we stand opposèd by such mean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you yourself have forged against your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unkind usage, dangerous countenan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violation of all faith and tr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worn to us in your younger enterpris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se things indeed you have articulat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roclaimed at market crosses, read in church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ace the garment of rebell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some fine color that may please the ey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fickle changelings and poor discontent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gape and rub the elbow at the new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urlyburly innovat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ever yet did insurrection w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ch water colors to impaint his caus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moody beggars starving for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pellmell havoc and confu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both your armies there is many a sou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pay full dearly for this encoun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once they join in trial. Tell your nephew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Wales doth join with all the wor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praise of Henry Percy. By my hop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present enterprise set off his h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o not think a braver gentle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active-valiant, or more valiant-you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ore daring or more bold, is now a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race this latter age with noble dee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 may speak it to my sha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have a truant been to chival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I hear he doth account me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et this before my father’s majesty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content that he shall take the odd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great name and estimati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ill, to save the blood on either sid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y fortune with him in a single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Prince of Wales, so dare we venture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beit considerations infinit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o make against it.—No, good Worcester, n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love our people well, even those we lo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are misled upon your cousin’s p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ill they take the offer of our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oth he and they and you, yea, every ma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hall be my friend again, and I’ll be hi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tell your cousin, and bring me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he will do. But if he will not y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uke and dread correction wait on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ey shall do their office. So beg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will not now be troubled with rep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offer fair. Take it advised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orcester exits with Ver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will not be accepted, on my lif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uglas and the Hotspur both togeth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e confident against the world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nce, therefore, every leader to his charg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on their answer will we set on the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befriend us as our cause is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 Prince and Falstaff rema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Hal, if thou see me down in the battle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stride me, so; ’tis a point of frien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Nothing but a colossus can do thee that friendshi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y thy prayers, and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 would ’twere bedtime, Hal, and all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, thou owest God a death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’Tis not due yet. I would be loath to pay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efore His day. What need I be so forward wi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im that calls not on me? Well, ’tis no mat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nor pricks me on. Yea, but how if honor prick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f when I come on? How then? Can honor set to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g? No. Or an arm? No. Or take away the grief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ound? No. Honor hath no skill in surgery, then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. What is honor? A word. What is in that wor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honor”? What is that “honor”? Air. A trim reckon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o hath it? He that died o’ Wednesday. Do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e feel it? No. Doth he hear it? No. ’Tis insensib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n? Yea, to the dead. But will it not live with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ving? No. Why? Detraction will not suffer it. Therefo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none of it. Honor is a mere scutcheon. 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o ends my catechis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2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Worcester and Sir Richard Vern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no, my nephew must not know, Sir Richa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iberal and kind offer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</w:rPr>
        <w:t>Twere best he di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WORCESTER</w:t>
      </w:r>
      <w:r>
        <w:rPr>
          <w:rFonts w:cs="Times New Roman" w:ascii="Times New Roman" w:hAnsi="Times New Roman"/>
          <w:sz w:val="20"/>
        </w:rPr>
        <w:t xml:space="preserve">  Then are we all und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not possible, it cannot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should keep his word in loving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will suspect us still and find a ti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punish this offense in other faul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uspicion all our lives shall be stuck full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y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treason is but trusted like the fox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never so tame, so cherished and locked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ll have a wild trick of his ancesto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ok how we can, or sad or merr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terpretation will misquote our look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 shall feed like oxen at a stal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better cherished still the neare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ephew’s trespass may be well forgo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hath the excuse of youth and heat of bloo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n adopted name of privilege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harebrained Hotspur governed by a sple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 his offenses live upon my h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on his father’s. We did train him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his corruption being ta’en from 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as the spring of all shall pay for a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fore, good cousin, let not Harry kno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any case the offer of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what you will; I’ll say ’tis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, Douglas, and their arm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re comes your cousi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i/>
          <w:sz w:val="20"/>
        </w:rPr>
        <w:t>, to Douglas</w:t>
      </w:r>
      <w:r>
        <w:rPr>
          <w:rFonts w:cs="Times New Roman" w:ascii="Times New Roman" w:hAnsi="Times New Roman"/>
          <w:sz w:val="20"/>
        </w:rPr>
        <w:t xml:space="preserve">  My uncle is return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liver up my Lord of Westmoreland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cle, what news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will bid you battle prese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i/>
          <w:sz w:val="20"/>
        </w:rPr>
        <w:t>, to 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fy him by the Lord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Douglas, go you and tell him s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ry, and shall, and very willingly.</w:t>
      </w:r>
      <w:r>
        <w:rPr>
          <w:rFonts w:cs="Times New Roman" w:ascii="Times New Roman" w:hAnsi="Times New Roman"/>
          <w:i/>
          <w:sz w:val="20"/>
        </w:rPr>
        <w:tab/>
        <w:t>Douglas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is no seeming mercy in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 beg any? God forbid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old him gently of our grievanc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is oath-breaking, which he mended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now forswearing that he is forswor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calls us “rebels,” “traitors,” and will scour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haughty arms this hateful name in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ugl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gentlemen, to arms. For I have thr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rave defiance in King Henry’s teeth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estmoreland, that was engaged, did bear 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cannot choose but bring him quickly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Wales stepped forth before the King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nephew, challenged you to single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would the quarrel lay upon our hea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at no man might draw short breath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I and Harry Monmouth! Tell me, tell m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showed his tasking? Seemed it in contemp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VERN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, by my soul. I never in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hear a challenge urged more modes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a brother should a brother d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gentle exercise and proof of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gave you all the duties of a ma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rimmed up your praises with a princely tongu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poke your deservings like a chronic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ing you ever better than his prai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still dispraising praise valued with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which became him like a prince indee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made a blushing cital of himself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chid his truant youth with such a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if he mastered there a double spir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teaching and of learning instant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re did he pause, but let me tell the world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he outlive the envy of this 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ngland did never owe so sweet a hop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uch misconstrued in his wanton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usin, I think thou art enamorè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n his follies. Never did I h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any prince so wild a liber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be he as he will, yet once ere ni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embrace him with a soldier’s ar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he shall shrink under my courtesy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rm, arm with speed, and, fellows, soldier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rien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ter consider what you have to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I that have not well the gift of tongu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an lift your blood up with persuasi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MESSENGER</w:t>
      </w:r>
      <w:r>
        <w:rPr>
          <w:rFonts w:cs="Times New Roman" w:ascii="Times New Roman" w:hAnsi="Times New Roman"/>
          <w:sz w:val="20"/>
        </w:rPr>
        <w:t xml:space="preserve">  My lord, here are letters for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I cannot read them now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entlemen, the time of life is short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pend that shortness basely were too lo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life did ride upon a dial’s poi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till ending at the arrival of an ho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 if we live, we live to tread on kings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die, brave death, when princes die with u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for our consciences, the arms are fai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e intent of bearing them is ju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another Messeng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SECOND MESSENG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lord, prepare. The King comes on ap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him that he cuts me from my tal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I profess not talking. Only this: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each man do his best. And here draw I a swor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temper I intend to sta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the best blood that I can meet witha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e adventure of this perilous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Esperance! Percy! And set 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und all the lofty instruments of war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by that music let us all emb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, heaven to Earth, some of us never sha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second time do such a courtes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re they embrace. The trumpets s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sz w:val="20"/>
        </w:rPr>
        <w:t>Scene 3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King enters with his power, crosses the stage and</w:t>
        <w:br/>
        <w:t>exits. Alarum to the battle. Then enter Douglas, and Sir</w:t>
        <w:br/>
        <w:t>Walter Blunt, disguised as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s thy name that in the battle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crossest me? What honor dost thou seek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my h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Know then my name is Dougla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do haunt thee in the battle thu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cause some tell me that thou art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  <w:r>
        <w:rPr>
          <w:rFonts w:cs="Times New Roman" w:ascii="Times New Roman" w:hAnsi="Times New Roman"/>
          <w:sz w:val="20"/>
        </w:rPr>
        <w:t xml:space="preserve">  They tell thee tru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Lord of Stafford dear today hath bough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likeness, for instead of thee, King Har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sword hath ended him. So shall it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less thou yield thee as my prison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BLUNT</w:t>
      </w:r>
      <w:r>
        <w:rPr>
          <w:rFonts w:cs="Times New Roman" w:ascii="Times New Roman" w:hAnsi="Times New Roman"/>
          <w:i/>
          <w:sz w:val="20"/>
        </w:rPr>
        <w:t>, as 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as not born a yielder, thou proud Sco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ou shalt find a king that will reveng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Stafford’s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. Douglas kills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n enter Hotsp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Douglas, hadst thou fought at Holmedon thu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never had triumphed upon a Sco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ll’s done, all’s won; here breathless lies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W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sz w:val="20"/>
        </w:rPr>
        <w:t xml:space="preserve">  He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, Douglas? No, I know this face full 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gallant knight he was; his name was Blu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mblably furnished like the King him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  <w:r>
        <w:rPr>
          <w:rFonts w:cs="Times New Roman" w:ascii="Times New Roman" w:hAnsi="Times New Roman"/>
          <w:i/>
          <w:sz w:val="20"/>
        </w:rPr>
        <w:t>, addressing Blunt’s corp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fool go with thy soul whither it goes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borrowed title hast thou bought too dea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 didst thou tell me that thou wert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ath many marching in his c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w, by my sword, I will kill all his coa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urder all his wardrobe, piece by pie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til I meet the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HOTSPUR</w:t>
      </w:r>
      <w:r>
        <w:rPr>
          <w:rFonts w:cs="Times New Roman" w:ascii="Times New Roman" w:hAnsi="Times New Roman"/>
          <w:sz w:val="20"/>
        </w:rPr>
        <w:t xml:space="preserve">  Up and away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soldiers stand full fairly for the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m. Enter Falstaff alo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Though I could ’scape shot-free at Lond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fear the shot here. Here’s no scoring but up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pate.—Soft, who are you? Sir Walter Blu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’s honor for you. Here’s no vanity. I am as h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molten lead, and as heavy too. God keep lead ou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of me; I need no more weight than mine ow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owels. I have led my ragamuffins where they a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peppered. There’s not three of my hundred and fift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eft alive, and they are for the town’s end, to be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uring life. But who comes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the Pri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stand’st thou idle here? Lend me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ny a nobleman lies stark and stif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nder the hoofs of vaunting enemie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se deaths are yet unrevenged. I pri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nd me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O Hal, I prithee give me leave to brea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while. Turk Gregory never did such deeds in arm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s I have done this day. I have paid Percy; I ha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de him su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e is indeed, and living to kill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lend me thy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ay, before God, Hal, if Percy be alive,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ett’st not my sword; but take my pistol, if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ive it me. What, is it in the cas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Ay, Hal, ’tis hot, ’tis hot. There’s that wi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ack a c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 Prince draws it out, and finds 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o be a bottle of s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is it a time to jest and dally now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hrows the bottle at him and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, if Percy be alive, I’ll pierce him. If he d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me in my way, so; if he do not, if I come in h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illingly, let him make a carbonado of me. I like n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uch grinning honor as Sir Walter hath. Give 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life, which, if I can save, so: if not, honor com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unlooked for, and there’s an e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. Blunt’s body is carried o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4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Alarm, excursions. Enter the King, the Prince, Lord John</w:t>
        <w:br/>
        <w:t>of Lancaster, and the Earl of Westmorela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Harry, withdraw thyself. Thou bleed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 mu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ord John of Lancaster, go you with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t I, my lord, unless I did bleed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seech your Majesty, make u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st your retirement do amaze your friend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do so.—My Lord of Westmo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him to his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ESTMORELA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my lord, I’ll lead you to your ten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ad me, my lord? I do not need your hel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God forbid a shallow scratch should dr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Prince of Wales from such a field as thi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re stained nobility lies trodden o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rebels’ arms triumph in massacr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e breathe too long. Come, cousin Westmo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ur duty this way lies. For God’s sake, co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Lancaster and Westmoreland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y God, thou hast deceived me,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did not think thee lord of such a spir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fore, I loved thee as a brother, John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I do respect thee as my sou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aw him hold Lord Percy at the poi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 lustier maintenance than I did look f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such an ungrown warrio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, this boy lends mettle to us all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ugla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other king! They grow like Hydra’s heads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Douglas, fatal to all tho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wear those colors on them. What 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counterfeit’st the person of a king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King himself, who, Douglas, grieves at hear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o many of his shadows thou hast me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not the very king. I have two boy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eek Percy and thyself about the fie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, seeing thou fall’st on me so lucki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will assay thee. And defend thysel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DOUGLA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fear thou art another counterfe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yet, in faith, thou bearest thee like a ki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mine I am sure thou art, whoe’er thou b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hus I win th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y fight. The King being in danger,</w:t>
        <w:br/>
        <w:t>enter Prince of W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ld up thy head, vile Scot, or thou art lik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ever to hold it up again. The spirit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valiant Shirley, Stafford, Blunt are in my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t is the Prince of Wales that threatens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 never promiseth but he means to p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fight. Douglas flie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i/>
          <w:sz w:val="20"/>
        </w:rPr>
        <w:t xml:space="preserve">To King. </w:t>
      </w:r>
      <w:r>
        <w:rPr>
          <w:rFonts w:cs="Times New Roman" w:ascii="Times New Roman" w:hAnsi="Times New Roman"/>
          <w:sz w:val="20"/>
        </w:rPr>
        <w:t>Cheerly, my lord. How fares your Grac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r Nicholas Gawsey hath for succor sen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o hath Clifton. I’ll to Clifton stra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Stay and breathe awhil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hast redeemed thy lost opinio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howed thou mak’st some tender of my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n this fair rescue thou hast brought to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God, they did me too much injur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ever said I hearkened for your dea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t were so, I might have let alo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insulting hand of Douglas over you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would have been as speedy in your e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s all the poisonous potions in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aved the treacherous labor of your s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ake up to Clifton. I’ll to Sir Nicholas Gawse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King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Hotspu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mistake not, thou art Harry Monm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 speak’st as if I would deny my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 name is Harry P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Why then I s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very valiant rebel of the na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am the Prince of Wales; and think not, Perc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hare with me in glory any mor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wo stars keep not their motion in one spher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can one England brook a double reig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f Harry Percy and the Prince of Wal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Nor shall it, Harry, for the hour is com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end the one of us, and would to Go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name in arms were now as great as min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make it greater ere I part from the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all the budding honors on thy c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crop to make a garland for my h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can no longer brook thy vanities.</w:t>
      </w:r>
      <w:r>
        <w:rPr>
          <w:rFonts w:cs="Times New Roman" w:ascii="Times New Roman" w:hAnsi="Times New Roman"/>
          <w:i/>
          <w:sz w:val="20"/>
        </w:rPr>
        <w:tab/>
        <w:t>They figh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Falstaff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Well said, Hal! To it, Hal! Nay, you shall fi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 boys’ play here, I can tell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Douglas. He fighteth with Falstaff, who falls</w:t>
        <w:br/>
        <w:t>down as if he were dead. Douglas exits. The Prince</w:t>
        <w:br/>
        <w:t>killeth Perc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HOTSP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 Harry, thou hast robbed me of my yout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better brook the loss of brittle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n those proud titles thou hast won of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y wound my thoughts worse than thy sword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les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oughts, the slaves of life, and life, time’s fool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time, that takes survey of all the worl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ust have a stop. O, I could proph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that the earthy and cold hand of dea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ies on my tongue. No, Percy, thou art du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food for—</w:t>
      </w:r>
      <w:r>
        <w:rPr>
          <w:rFonts w:cs="Times New Roman" w:ascii="Times New Roman" w:hAnsi="Times New Roman"/>
          <w:i/>
          <w:sz w:val="20"/>
        </w:rPr>
        <w:tab/>
        <w:t>He d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worms, brave Percy. Fare thee well, great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-weaved ambition, how much art thou shrunk!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en that this body did contain a spiri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kingdom for it was too small a bou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w two paces of the vilest eart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s room enough. This earth that bears thee dea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s not alive so stout a gentle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thou wert sensible of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should not make so dear a show of zea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let my favors hide thy mangled face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covers Hotspur’s fa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even in thy behalf I’ll thank mysel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doing these fair rites of tendernes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dieu, and take thy praise with thee to heave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ignominy sleep with thee in the grav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ut not remembered in thy epitap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spieth Falstaff on the groun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, old acquaintance, could not all this flesh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Keep in a little life? Poor Jack, farewell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could have better spared a better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, I should have a heavy miss of the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 I were much in love with vanit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eath hath not struck so fat a deer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ough many dearer in this bloody fr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mboweled will I see thee by and by;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ill then in blood by noble Percy lie.</w:t>
      </w:r>
      <w:r>
        <w:rPr>
          <w:rFonts w:cs="Times New Roman" w:ascii="Times New Roman" w:hAnsi="Times New Roman"/>
          <w:i/>
          <w:sz w:val="20"/>
        </w:rPr>
        <w:tab/>
        <w:t>He exit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Falstaff riseth up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Emboweled? If thou embowel me today,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 you leave to powder me and eat me to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morrow. ’Sblood, ’twas time to counterfeit, o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at hot termagant Scot had paid me scot and lo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o. Counterfeit? I lie. I am no counterfeit. To die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o be a counterfeit, for he is but the counterfeit of a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n who hath not the life of a man; but to counterfei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dying when a man thereby liveth is to be no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ounterfeit, but the true and perfect image of lif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deed. The better part of valor is discretion, in th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which better part I have saved my life. Zounds, I a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fraid of this gunpowder Percy, though he b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How if he should counterfeit too, and rise? By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faith, I am afraid he would prove the better counterfe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 I’ll make him sure, yea, and I’ll swea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 killed him. Why may not he rise as well as I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hing confutes me but eyes, and nobody sees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refore, sirrah,</w:t>
      </w:r>
      <w:r>
        <w:rPr>
          <w:rFonts w:cs="Times New Roman" w:ascii="Times New Roman" w:hAnsi="Times New Roman"/>
          <w:i/>
          <w:sz w:val="20"/>
        </w:rPr>
        <w:t xml:space="preserve"> stabbing him</w:t>
      </w:r>
      <w:r>
        <w:rPr>
          <w:rFonts w:cs="Times New Roman" w:ascii="Times New Roman" w:hAnsi="Times New Roman"/>
          <w:sz w:val="20"/>
        </w:rPr>
        <w:t xml:space="preserve"> with a new woun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n your thigh, come you along with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takes up Hotspur on his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Enter Prince and John of Lancast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rother John. Full bravely hast thou flesh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y maiden 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LANCASTER</w:t>
      </w:r>
      <w:r>
        <w:rPr>
          <w:rFonts w:cs="Times New Roman" w:ascii="Times New Roman" w:hAnsi="Times New Roman"/>
          <w:sz w:val="20"/>
        </w:rPr>
        <w:t xml:space="preserve">  But soft, whom have we her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Did you not tell me this fat man was dea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PRINCE</w:t>
      </w:r>
      <w:r>
        <w:rPr>
          <w:rFonts w:cs="Times New Roman" w:ascii="Times New Roman" w:hAnsi="Times New Roman"/>
          <w:sz w:val="20"/>
        </w:rPr>
        <w:t xml:space="preserve">  I did; I saw him dea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reathless and bleeding on the ground.—Art th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live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r is it fantasy that plays upon our eyesigh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prithee, speak. We will not trust our ey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ithout our ears. Thou art not what thou seem’s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No, that’s certain. I am not a double ma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ut if I be not Jack Falstaff, then am I a jack. Ther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s Percy. If your father will do me any honor, so; i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not, let him kill the next Percy himself. I look to b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either earl or duke, I can assure you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y, Percy I killed myself, and saw the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Didst thou? Lord, Lord, how this world i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given to lying. I grant you, I was down and out of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breath, and so was he, but we rose both at an insta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and fought a long hour by Shrewsbury clock. If I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may be believed, so; if not, let them that shou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ward valor bear the sin upon their own heads. I’ll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ake it upon my death, I gave him this wound i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the thigh. If the man were alive and would den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t, zounds, I would make him eat a piece of m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wo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strangest tale that ever I he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is the strangest fellow, brother John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 bring your luggage nobly on your back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For my part, if a lie may do thee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’ll gild it with the happiest terms I hav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A retreat is sounde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trumpet sounds retreat; the day is ou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Come, brother, let us to the highest of the fiel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see what friends are living, who are dea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FALSTAFF</w:t>
      </w:r>
      <w:r>
        <w:rPr>
          <w:rFonts w:cs="Times New Roman" w:ascii="Times New Roman" w:hAnsi="Times New Roman"/>
          <w:sz w:val="20"/>
        </w:rPr>
        <w:t xml:space="preserve">  I’ll follow, as they say, for reward. He tha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rewards me, God reward him. If I do grow grea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I’ll grow less, for I’ll purge and leave sack and liv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cleanly as a nobleman should d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He exits carrying Hotspur’s bod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sz w:val="20"/>
        </w:rPr>
        <w:t>Scene 5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jc w:val="center"/>
        <w:rPr/>
      </w:pPr>
      <w:r>
        <w:rPr>
          <w:rFonts w:cs="Times New Roman" w:ascii="Times New Roman" w:hAnsi="Times New Roman"/>
          <w:i/>
          <w:sz w:val="20"/>
        </w:rPr>
        <w:t>The trumpets sound. Enter the King, Prince of Wales,</w:t>
        <w:br/>
        <w:t>Lord John of Lancaster, Earl of Westmoreland, with</w:t>
        <w:br/>
        <w:t>Worcester and Vernon prisoners, and Soldier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us ever did rebellion find rebuke.—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ll-spirited Worcester, did not we send grac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Pardon, and terms of love to all of you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wouldst thou turn our offers contrar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isuse the tenor of thy kinsman’s trust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ree knights upon our party slain tod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 noble earl, and many a creature els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d been alive this hou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f, like a Christian, thou hadst truly born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twixt our armies true intelligenc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WORCE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at I have done my safety urged me t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I embrace this fortune patientl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Since not to be avoided it falls on m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Bear Worcester to the death, and Vernon too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Other offenders we will pause up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Worcester and Vernon exit, under guard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ow goes the field?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Scot, Lord Douglas, when he saw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fortune of the day quite turned from him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noble Percy slain, and all his men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on the foot of fear, fled with the rest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, falling from a hill, he was so bruis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at the pursuers took him. At my ten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 Douglas is, and I beseech your Gra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may dispose of him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0"/>
        </w:rPr>
        <w:t>KING</w:t>
      </w:r>
      <w:r>
        <w:rPr>
          <w:rFonts w:cs="Times New Roman" w:ascii="Times New Roman" w:hAnsi="Times New Roman"/>
          <w:sz w:val="20"/>
        </w:rPr>
        <w:t xml:space="preserve">  With all my hear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PRINCE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, brother John of Lancaster, to you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is honorable bounty shall belong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Go to the Douglas and deliver him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Up to his pleasure, ransomless and free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is valors shown upon our crests today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Have taught us how to cherish such high deeds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Even in the bosom of our adversarie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LANCASTER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I thank your Grace for this high courtes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ich I shall give away immediatel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>KING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hen this remains, that we divide our power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You, son John, and my cousin Westmoreland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wards York shall bend you with your dearest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0"/>
        </w:rPr>
        <w:t>speed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meet Northumberland and the prelate Scroop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Who, as we hear, are busily in arms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yself and you, son Harry, will towards Wales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To fight with Glendower and the Earl of March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Rebellion in this land shall lose his sway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Meeting the check of such another day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And since this business so fair is done,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/>
      </w:pPr>
      <w:r>
        <w:rPr>
          <w:rFonts w:cs="Times New Roman" w:ascii="Times New Roman" w:hAnsi="Times New Roman"/>
          <w:sz w:val="20"/>
        </w:rPr>
        <w:t>Let us not leave till all our own be won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They exit.</w:t>
      </w:r>
    </w:p>
    <w:p>
      <w:pPr>
        <w:pStyle w:val="Normal"/>
        <w:tabs>
          <w:tab w:val="clear" w:pos="720"/>
          <w:tab w:val="right" w:pos="5700" w:leader="none"/>
        </w:tabs>
        <w:spacing w:lineRule="auto" w:line="240" w:before="0" w:after="0"/>
        <w:ind w:left="20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2240" w:h="15840"/>
      <w:pgMar w:left="3500" w:right="3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37:00Z</dcterms:created>
  <dc:creator>Michael Poston</dc:creator>
  <dc:description/>
  <cp:keywords/>
  <dc:language>en-US</dc:language>
  <cp:lastModifiedBy>Michael Poston</cp:lastModifiedBy>
  <dcterms:modified xsi:type="dcterms:W3CDTF">2015-07-31T14:38:00Z</dcterms:modified>
  <cp:revision>1</cp:revision>
  <dc:subject/>
  <dc:title/>
</cp:coreProperties>
</file>