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Henry VI, Part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1H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Englis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HENRY VI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TALBOT, afterwards Earl of Shrewsbur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 TALBOT, his s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GLOUCESTER, the king’s uncle, and Lord Protecto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BEDFORD, the king’s uncle, and Regent of Fra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EXETER, the king’s great-uncl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dinal, Bishop of WINCHESTER, the king’s great-uncl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SOMERSET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 PLANTAGENET, later Duke of YORK, and Regent of Fra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l of WARWICK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l of SALISBUR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l of SUFFOLK, William de la Pol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mund MORTIMER, Earl of Marc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William GLANSDAL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Thomas GARGRAV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John FASTOLF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William LUC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ODVILLE, Lieutenant of the Tower of Lond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NON, of the White Rose or York facti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SET, of the Red Rose or Lancaster facti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AWY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ILORS to Mortim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EGAT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OR of Lond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alds, Attendants, three Messengers, Servingmen in blue coats and in tawny coats, two Warders, Officers, Soldiers, Captains, Watch, Trumpeters, Drummer, Servant, two Ambassado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French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LES, Dauphin of Fra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an la PUCELLE, also Joan of Arc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IGNIER, Duke of Anjou and Maine, King of Naples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GARET, his daugh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ALANS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tard of ORLEA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BURGUNDY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ERAL of the French forces at Bordeaux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NTESS of Auvergn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PORTER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GUNNER of Orleance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Y, his son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GEANT of a Band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HEPHERD, Pucelle’s fat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mmer, Soldiers, two Sentinels, Messenger, Soldiers, Governor of Paris, Herald, Scout, Fiends accompanying Pucel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ead March. Enter the funeral of King Henry the Fifth,</w:t>
        <w:br/>
        <w:t>attended on by the Duke of Bedford, Regent of France;</w:t>
        <w:br/>
        <w:t>the Duke of Gloucester, Protector; the Duke of Exeter;</w:t>
        <w:br/>
        <w:t>the Earl of Warwick; the Bishop of Winchester; and</w:t>
        <w:br/>
        <w:t>the Duke of Somerset, with Heralds and Attenda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g be the heavens with black, yield day to night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ts, importing change of times and state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ndish your crystal tresses in the sk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them scourge the bad revolting sta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ve consented unto Henry’s death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Henry the Fifth, too famous to live long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 ne’er lost a king of so much wor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 ne’er had a king until his ti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e he had, deserving to command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randished sword did blind men with his beam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arms spread wider than a dragon’s wing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parkling eyes, replete with wrathful fir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dazzled and drove back his enemie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midday sun fierce bent against their face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ould I say? His deeds exceed all speech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ne’er lift up his hand but conquerè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ourn in black; why mourn we not in blood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is dead and never shall reviv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a wooden coffin we atten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ath’s dishonorable victo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th our stately presence glorif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captives bound to a triumphant ca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? Shall we curse the planets of mishap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lotted thus our glory’s overthrow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hall we think the subtle-witted French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jurers and sorcerers, that, afraid of him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agic verses have contrived his en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s a king blest of the King of king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the French the dreadful Judgment Da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readful will not be as was his sigh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ttles of the Lord of Hosts he fough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urch’s prayers made him so prospero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urch? Where is it? Had not churchmen pray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hread of life had not so soon decay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do you like but an effeminate princ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like a schoolboy you may overaw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, whate’er we like, thou art Protect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okest to command the Prince and realm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wife is proud; she holdeth thee in aw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God or religious churchmen m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not religion, for thou lov’st the fles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’er throughout the year to church thou go’s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 it be to pray against thy fo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ase, cease these jars, and rest your minds in peace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to the altar.—Heralds, wait on us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ead of gold, we’ll offer up our arm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arms avail not, now that Henry’s d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erity, await for wretched yea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t their mothers’ moistened eyes babes shall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isle be made a nourish of salt tear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ne but women left to wail the dea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the Fifth, thy ghost I invocate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sper this realm, keep it from civil broils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bat with adverse planets in the heaven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ar more glorious star thy soul will mak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Julius Caesar or bright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onorable lords, health to you all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d tidings bring I to you out of Fran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loss, of slaughter, and discomfiture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uyen, Champaigne, Rheims, Roan, Orlean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is, Gisors, Poitiers, are all quite lo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’st thou, man, before dead Henry’s corse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softly, or the loss of those great tow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make him burst his lead and rise from de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Paris lost? Is Roan yielded up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nry were recalled to life agai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news would cause him once more yield th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ho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ere they lost? What treachery was us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treachery, but want of men and mone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st the soldiers, this is mutterèd: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re you maintain several faction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ilst a field should be dispatched and fought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disputing of your generals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would have ling’ring wars with little cos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ther would fly swift, but wanteth wings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ird thinks, without expense at all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guileful fair words peace may be obtained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ke, awake, English nobility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sloth dim your honors new bego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pped are the flower-de-luces in your arm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ngland’s coat, one half is cut away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our tears wanting to this funer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tidings would call forth her flowing ti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 they concern; regent I am of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my steelèd coat, I’ll fight for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 with these disgraceful wailing rob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nds will I lend the French instead of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eep their intermissive mise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o them another Messenger, with pap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s, view these letters, full of bad misch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 is revolted from the English qu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 some petty towns of no im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phin Charles is crownèd king in Rheim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astard of Orleance with him is join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ignier, Duke of Anjou, doth take his pa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of Alanson flieth to his sid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phin crownèd king? All fly to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ither shall we fly from this reproa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not fly but to our enemies’ throat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dford, if thou be slack, I’ll fight i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, why doubt’st thou of my forwardn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rmy have I mustered in my thou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with already France is overr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nother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lords, to add to your lam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with you now bedew King Henry’s hea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inform you of a dismal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the stout Lord Talbot and the Fren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? Wherein Talbot overcame, is ’t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no, wherein Lord Talbot was o’erth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ircumstance I’ll tell you more at l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enth of August last, this dreadful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iring from the siege of Orle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full scarce six thousand in his troo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ree and twenty thousand of the Fre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round encompassèd and set up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eisure had he to enrank his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anted pikes to set before his arch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ead whereof, sharp stakes plucked out of hedg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pitchèd in the ground confused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the horsemen off from breaking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three hours the fight continu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valiant Talbot, above human th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acted wonders with his sword and l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ndreds he sent to hell, and none durst stand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there, and everywhere, enraged, he sl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ench exclaimed the devil was in arm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whole army stood agazed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oldiers, spying his undaunted spi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À Talbot! À Talbot!” cried out am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ushed into the bowels of the bat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had the conquest fully been sealed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ir John Fastolf had not played the co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, being in the vaward, placed beh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urpose to relieve and follow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wardly fled, not having struck one str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 grew the general wrack and massac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losèd were they with their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ase Walloon, to win the Dauphin’s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ust Talbot with a spear into the 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all France, with their chief assemb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eng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st not presume to look once in the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albot slain then? I will slay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iving idly here, in pomp and 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such a worthy leader, wanting 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his dastard foemen is betray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, he lives, but is took priso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ord Scales with him, and Lord Hungerfo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of the rest slaughtered or took likew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ransom there is none but I shall p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hale the Dauphin headlong from his thro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crown shall be the ransom of my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r of their lords I’ll change for one of 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masters; to my task will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nfires in France forthwith I am to m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eep our great Saint George’s feast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thousand soldiers with me I will t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bloody deeds shall make all Europe qu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you had need; ’fore Orleance besieg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glish army is grown weak and fai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l of Salisbury craveth supp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rdly keeps his men from muti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ey so few watch such a multitu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, lords, your oaths to Henry swor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to quell the Dauphin utter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ring him in obedience to your y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member it, and here take my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o about my preparation.</w:t>
      </w:r>
      <w:r>
        <w:rPr>
          <w:rFonts w:cs="Times New Roman" w:ascii="Times New Roman" w:hAnsi="Times New Roman"/>
          <w:i/>
          <w:sz w:val="20"/>
        </w:rPr>
        <w:tab/>
        <w:t>Bedford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o the Tower with all the haste I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iew th’ artillery and mun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 will proclaim young Henry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loucest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ltham will I, where the young king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ordained his special governo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his safety there I’ll best devis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ch hath his place and function to att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left out; for me nothing rem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long I will not be Jack-out-of-off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from Eltham I intend to ste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it at chiefest stern of public we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at one door; at another d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arwick, Somerset, Attendant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alds exit with the coff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und a flourish. Enter Charles the Dauphin,</w:t>
        <w:br/>
        <w:t>Alanson, and Reignier, marching with Drum</w:t>
        <w:br/>
        <w:t>and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s his true moving, even as in the heav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in the Earth, to this day is not kn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te did he shine upon the English sid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e are victors; upon us he smi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owns of any moment but we h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pleasure here we lie, near Orle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whiles, the famished English, like pale ghos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tly besiege us one hour in a mon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ant their porridge and their fat bull bee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they must be dieted like mu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their provender tied to their mout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piteous they will look, like drownèd m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raise the siege. Why live we idly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bot is taken, whom we wont to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aineth none but mad-brained Salisbu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may well in fretting spend his ga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men nor money hath he to make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nd, sound alarum! We will rush on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for the honor of the forlorn Frenc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I forgive my death that killeth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sees me go back one foot, or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 Here alarum. They are beaten</w:t>
        <w:br/>
        <w:t>back by the English, with great l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arles, Alanson, and Reign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ver saw the like? What men have I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gs, cowards, dastards! I would ne’er have f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at they left me ’midst my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lisbury is a desperate homic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ighteth as one weary of his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lords, like lions wanting f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rush upon us as their hungry pr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issart, a countryman of ours, rec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and all Olivers and Rolands b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ing the time Edward the Third did r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ruly now may this be verif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ne but Samsons and Golia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endeth forth to skirmish. One to te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n rawboned rascals! Who would e’er sup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ad such courage and audaci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’s leave this town, for they are hare-brained sla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unger will enforce them to be more ea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old I know them; rather with their tee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alls they’ll tear down than forsake the si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by some odd gimmers or dev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arms are set, like clocks, still to strike 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ne’er could they hold out so as they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y consent, we’ll even let them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ANSON</w:t>
      </w:r>
      <w:r>
        <w:rPr>
          <w:rFonts w:cs="Times New Roman" w:ascii="Times New Roman" w:hAnsi="Times New Roman"/>
          <w:sz w:val="20"/>
        </w:rPr>
        <w:t xml:space="preserve">  Be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Bastard of Orle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’s the Prince Dauphin? I have news fo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tard of Orleance, thrice welcome to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your looks are sad, your cheer appal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the late overthrow wrought this off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dismayed, for succor is at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oly maid hither with me I br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by a vision sent to her from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dainèd is to raise this tedious sie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rive the English forth the bounds of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irit of deep prophecy she h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eding the nine Sibyls of old R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’s past and what’s to come she can desc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shall I call her in? Believe my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y are certain and unfalli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call her in.</w:t>
      </w:r>
      <w:r>
        <w:rPr>
          <w:rFonts w:cs="Times New Roman" w:ascii="Times New Roman" w:hAnsi="Times New Roman"/>
          <w:i/>
          <w:sz w:val="20"/>
        </w:rPr>
        <w:tab/>
        <w:t>Bastard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irst, to try her sk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ignier, stand thou as Dauphin in my pla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 her proudly; let thy looks be ste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means shall we sound what skill she h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astard, with Joan la Pucel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  <w:r>
        <w:rPr>
          <w:rFonts w:cs="Times New Roman" w:ascii="Times New Roman" w:hAnsi="Times New Roman"/>
          <w:i/>
          <w:sz w:val="20"/>
        </w:rPr>
        <w:t>, as 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r maid, is ’t thou wilt do these wondrous fea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ignier, is ’t thou that thinkest to beguile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the Dauphin?—Come, come from beh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thee well, though never seen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amazed; there’s nothing hid fro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rivate will I talk with thee apar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back, you lords, and give us leave a 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takes upon her bravely at first da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nson, Reignier, and Bastard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phin, I am by birth a shepherd’s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it untrained in any kind of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 and Our Lady gracious hath it plea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hine on my contemptible e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whilst I waited on my tender lamb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sun’s parching heat displayed my chee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’s Mother deignèd to appear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a vision full of 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ed me to leave my base voc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ee my country from calam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id she promised and assured succ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mplete glory she revealed herself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as I was black and swart bef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ose clear rays which she infused o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eauty am I blest with, which you may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k me what question thou canst possi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answer unpremedita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courage try by combat, if thou dar’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find that I exceed my se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olve on this: thou shalt be fortun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receive me for thy warlike m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hast astonished me with thy high te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this proof I’ll of thy valor mak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ngle combat thou shalt buckle wit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ou vanquishest, thy words are tru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wise I renounce all confid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prepared. Here is my keen-edged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ked with fine flower-de-luces on each sid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The which at Touraine, in Saint Katherine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urchy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a great deal of old iron I chose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ome, a’ God’s name! I fear no w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le I live, I’ll ne’er fly from a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they fight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oan la Pucelle over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stay thy hands! Thou art an Amaz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ghtest with the sword of Debora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rist’s mother helps me; else I were too w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’er helps thee, ’tis thou that must help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atiently I burn with thy des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eart and hands thou hast at once subdu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llent Pucelle, if thy name b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thy servant and not sovereign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e French Dauphin sueth to thee th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not yield to any rights of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my profession’s sacred from ab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have chasèd all thy foes from 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will I think upon a recomp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time look gracious on thy prostrate thr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eignier and Alan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  <w:r>
        <w:rPr>
          <w:rFonts w:cs="Times New Roman" w:ascii="Times New Roman" w:hAnsi="Times New Roman"/>
          <w:i/>
          <w:sz w:val="20"/>
        </w:rPr>
        <w:t>, aside to Alan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methinks, is very long in tal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  <w:r>
        <w:rPr>
          <w:rFonts w:cs="Times New Roman" w:ascii="Times New Roman" w:hAnsi="Times New Roman"/>
          <w:i/>
          <w:sz w:val="20"/>
        </w:rPr>
        <w:t>, aside to Reign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tless he shrives this woman to her smo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ne’er could he so long protract his spee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  <w:r>
        <w:rPr>
          <w:rFonts w:cs="Times New Roman" w:ascii="Times New Roman" w:hAnsi="Times New Roman"/>
          <w:i/>
          <w:sz w:val="20"/>
        </w:rPr>
        <w:t>, aside to Alan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disturb him, since he keeps no me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  <w:r>
        <w:rPr>
          <w:rFonts w:cs="Times New Roman" w:ascii="Times New Roman" w:hAnsi="Times New Roman"/>
          <w:i/>
          <w:sz w:val="20"/>
        </w:rPr>
        <w:t>, aside to Reign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may mean more than we poor men do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omen are shrewd tempters with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ngu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  <w:r>
        <w:rPr>
          <w:rFonts w:cs="Times New Roman" w:ascii="Times New Roman" w:hAnsi="Times New Roman"/>
          <w:i/>
          <w:sz w:val="20"/>
        </w:rPr>
        <w:t>, to 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where are you? What devise you 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give o’er Orleance, or n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no, I say. Distrustful recrea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ght till the last gasp. I’ll be your gu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he says I’ll confirm: we’ll fight i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gned am I to be the English scou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night the siege assuredly I’ll ra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ect Saint Martin’s summer, halcyons’ d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I have enterèd into these w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ry is like a circle in the wa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never ceaseth to enlarge it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by broad spreading it disperse to nau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enry’s death, the English circle en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persèd are the glories it inclu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am I like that proud insulting shi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Caesar and his fortune bare at o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Mahomet inspirèd with a d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ith an eagle art inspirèd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en, the mother of great Constant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yet Saint Philip’s daughters were lik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ght star of Venus, fall’n down on the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y I reverently worship thee enoug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e off delays, and let us raise the si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man, do what thou canst to save our hon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ve them from Orleance and be immortaliz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ly we’ll try. Come, let’s away abou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prophet will I trust if she prove fa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Gloucester with his Servingmen in blue coa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come to survey the Tower this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Henry’s death I fear there is convey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be these warders that they wait not here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the gates! ’Tis Gloucester that c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rvingmen knock at the g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RDER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’s there that knocks so imperious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noble Duke of 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WARDER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e’er he be, you may not be let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s, answer you so the Lord Protect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WARDER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ord protect him, so we answe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 no otherwise than we are wil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willed you? Or whose will stands but mi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’s none Protector of the realm but I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up the gates! I’ll be your warrantiz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 be flouted thus by dunghill groom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loucester’s men rush at the Tower gate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oodville, the lieutenant, speaks with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DVI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noise is this? What traitors have we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eutenant, is it you whose voice I h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the gates. Here’s Gloucester that would en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ODVI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patience, noble duke, I may not op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ardinal of Winchester forbi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him I have express command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ou nor none of thine shall be let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thearted Woodville, prizest him ’fore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rogant Winchester, that haughty prel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Henry, our late sovereign, ne’er could broo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 friend to God or to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the gates, or I’ll shut thee out shor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ING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n the gates unto the Lord Protec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e’ll burst them open if that you come not quick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, to the Protector at the Tower gates, Winchester</w:t>
        <w:br/>
        <w:t>in cardinal’s robes and his men in tawny coa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ambitious Humphrey, what mean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eled priest, dost thou command me to be shut ou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, thou most usurping prodito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Protector—of the King or real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 back, thou manifest conspira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at contrived’st to murder our dead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that giv’st whores indulgences to s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anvass thee in thy broad cardinal’s 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proceed in this thy insol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stand thou back. I will not budge a f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e Damascus; be thou cursèd C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lay thy brother Abel, if thou wi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slay thee, but I’ll drive thee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scarlet robes, as a child’s bearing-clo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use to carry thee out of this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hat thou dar’st, I beard thee to thy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m I dared and bearded to my face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aw, men, for all this privilegèd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ue coats to tawny coats!</w:t>
      </w:r>
      <w:r>
        <w:rPr>
          <w:rFonts w:cs="Times New Roman" w:ascii="Times New Roman" w:hAnsi="Times New Roman"/>
          <w:i/>
          <w:sz w:val="20"/>
        </w:rPr>
        <w:tab/>
        <w:t>All draw their s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est, beware your be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to tug it and to cuff you soun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my feet I’ll stamp thy cardinal’s ha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pite of pope or dignities of Chur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by the cheeks I’ll drag thee up and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, thou wilt answer this before the Po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chester goose, I cry “a rope, a rope!”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beat them hence; why do you let them stay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e I’ll chase hence, thou wolf in sheep’s arra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tawny coats, out, scarlet hypocrit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Gloucester’s men beat out the Cardinal’s men,</w:t>
        <w:br/>
        <w:t>and enter in the hurly-burly the Mayor of London</w:t>
        <w:br/>
        <w:t>and his Offic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lords, that you, being supreme magistra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contumeliously should break the pe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, Mayor? Thou know’st little of my wro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Beaufort, that regards nor God nor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re distrained the Tower to his 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Gloucester, a foe to citize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that still motions war and never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charging your free purses with large fin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eeks to overthrow relig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e is Protector of the real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ould have armor here out of the T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own himself king and suppress the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answer thee with words, but bl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they skirmish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ught rests for me in this tumultuous str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o make open proclam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officer, as loud as e’er thou canst, c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an Officer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FFICER</w:t>
      </w:r>
      <w:r>
        <w:rPr>
          <w:rFonts w:cs="Times New Roman" w:ascii="Times New Roman" w:hAnsi="Times New Roman"/>
          <w:i/>
          <w:sz w:val="20"/>
        </w:rPr>
        <w:t xml:space="preserve"> reads  All manner of men, assembled her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rms this day against God’s peace and the King’s,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harge and command you, in his Highness’ name,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pair to your several dwelling places, and no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ear, handle, or use any sword, weapon, or dagger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henceforward, upon pain of dea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dinal, I’ll be no breaker of the law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 shall meet and break our minds at lar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, we’ll meet to thy cost, be sur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eartblood I will have for this day’s wor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all for clubs if you will not awa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his cardinal’s more haughty than the devil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or, farewell. Thou dost but what thou may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minable Gloucester, guard thy hea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intend to have it ere long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loucester and Winchester exit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t separate doors, with their Servingm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  <w:r>
        <w:rPr>
          <w:rFonts w:cs="Times New Roman" w:ascii="Times New Roman" w:hAnsi="Times New Roman"/>
          <w:i/>
          <w:sz w:val="20"/>
        </w:rPr>
        <w:t>, to Office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the coast cleared, and then we will depar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od God, these nobles should such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machs bear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yself fight not once in forty year.</w:t>
      </w:r>
    </w:p>
    <w:p>
      <w:pPr>
        <w:pStyle w:val="Normal"/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Master Gunner of Orleance and his Boy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STER GUNN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thou know’st how Orleance is besieg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ow the English have the suburbs w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I know, and oft have shot at them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e’er, unfortunate, I missed my a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STER GUNN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thou shalt not. Be thou ruled by m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ef master-gunner am I of this town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thing I must do to procure me gra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’s espials have informèd m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e English, in the suburbs close entrench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nt through a secret grate of iron bar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nder tower, to overpeer the city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ce discover how with most advantage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may vex us with shot or with assaul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intercept this inconvenienc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iece of ordnance ’gainst it I have plac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these three days have I watched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could see them. Now do thou watch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can stay no longer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spy’st any, run and bring me wo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shalt find me at the Governor’s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ther, I warrant you, take you no ca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ever trouble you if I may spy them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alisbury and Talbot on the turrets,</w:t>
        <w:br/>
        <w:t>with Sir William Glansdale, Sir Thomas Gargrave,</w:t>
        <w:br/>
        <w:t>Attendants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bot, my life, my joy, again return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ert thou handled, being prison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y what means gott’st thou to be releas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urse, I prithee, on this turret’s to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uke of Bedford had a priso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ed the brave Lord Ponton de Santraill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im was I exchanged and ransom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 baser man-of-arms by f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in contempt they would have bartered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disdaining, scorned, and cravèd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I would be so vile-estee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ine, redeemed I was as I desi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, the treacherous Fastolf wounds m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with my bare fists I would execu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now had him brought into my p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tell’st thou not how thou wert entertai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coffs and scorns and contumelious tau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pen marketplace produced they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public spectacle to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re,” said they, “is the terror of the Fren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carecrow that affrights our children so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roke I from the officers that led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my nails digged stones out of the g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url at the beholders of my sh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isly countenance made others fl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e durst come near for fear of sudden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iron walls they deemed me not secur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great fear of my name ’mongst them were sp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y supposed I could rend bars of st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purn in pieces posts of adam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a guard of chosen shot I h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lked about me every minute-whi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I did but stir out of my b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dy they were to shoot me to the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Boy with a linstock.</w:t>
        <w:br/>
        <w:t>He crosses the main stage and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rieve to hear what torments you endu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 will be revenged suffici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t is supper time in Orle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through this grate, I count each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view the Frenchmen how they fortif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look in; the sight will much delight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Thomas Gargrave and Sir William Glansd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have your express opin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best place to make our batt’ry nex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RG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at the north gate, for there stands l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ANSDA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here, at the bulwark of the bri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aught I see, this city must be fami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ith light skirmishes enfeebl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they shoot, and 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d Gargrave fall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ALISB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rd, have mercy on us, wretched sinner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ARG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Lord, have mercy on me, woeful m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chance is this that suddenly hath crossed us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Salisbury—at least if thou canst, spea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far’st thou, mirror of all martial 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of thy eyes and thy cheek’s side struck off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ursèd tower, accursèd fatal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contrived this woeful traged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irteen battles Salisbury o’ercam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the Fifth he first trained to the w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st any trump did sound or drum struck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sword did ne’er leave striking in the fiel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liv’st thou, Salisbury? Though thy speech doth fa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eye thou hast to look to heaven fo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with one eye vieweth all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, be thou gracious to none a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alisbury wants mercy at thy hands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 Thomas Gargrave, hast thou any l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unto Talbot. Nay, look up to him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hence his body; I will help to bury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ttendants exit with body of Gar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lisbury, cheer thy spirit with this comf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not die whil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ckons with his hand and smiles o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ho should say “When I am dead and g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member to avenge me on the French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ntagenet, I will; and, like thee, Ner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 on the lute, beholding the towns b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etched shall France be only in my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an alarum, and it thunders and lighte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tir is this? What tumult’s in the heave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ce cometh this alarum and the noi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my lord, the French have gathered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uphin, with one Joan la Pucelle joi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holy prophetess new risen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ome with a great power to raise the si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Salisbury lifteth himself up and gro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, hear, how dying Salisbury doth groa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rks his heart he cannot be reve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nchmen, I’ll be a Salisbury to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celle or puzel, dauphin or dogfi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earts I’ll stamp out with my horse’s hee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a quagmire of your mingled br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vey we Salisbury into his 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try what these dastard Frenchmen d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an alarum again, and Talbot pursueth the</w:t>
        <w:br/>
        <w:t>Dauphin and driveth him; then enter Joan la Pucelle,</w:t>
        <w:br/>
        <w:t>driving Englishmen before her. They cross the stage</w:t>
        <w:br/>
        <w:t>and exit. Then enter Talb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my strength, my valor, and my for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English troops retire; I cannot stay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oman clad in armor chaseth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ucelle, with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here she comes!—I’ll have a bout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il or devil’s dam, I’ll conjur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ood will I draw on thee—thou art a witc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aightway give thy soul to him thou serv’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; ’tis only I that must disgrac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they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vens, can you suffer hell so to prevai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breast I’ll burst with straining of my cou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my shoulders crack my arms asu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chastise this high-minded strump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figh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bot, farewell. Thy hour is not yet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t go victual Orleance forthw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hort alarum. Then she prepares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he town with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’ertake me if thou canst. I scorn thy streng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go, cheer up thy hunger-starvèd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 Salisbury to make his testam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 is ours, as many more shall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 with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houghts are whirlèd like a potter’s wh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now not where I am nor what I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witch by fear—not force, like Hanniba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ves back our troops, and conquers as she lis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bees with smoke and doves with noisome ste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from their hives and houses driven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called us, for our fierceness, English dog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like to whelps we crying run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hort alarum. Enter English soldiers,</w:t>
        <w:br/>
        <w:t>chased by French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countrymen, either renew the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ear the lions out of England’s co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ounce your soil; give sheep in lions’ st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ep run not half so treacherous from the wo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orse or oxen from the leop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you fly from your oft-subduèd sla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Here another skirm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ill not be! Retire into your trench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ll consented unto Salisbury’s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none would strike a stroke in his reven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celle is entered into Orle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pite of us or aught that we could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ldi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ould I were to die with Salisbur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hame hereof will make me hide my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albot exits. Alarum. Retre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on the walls Pucelle, Charles the</w:t>
        <w:br/>
        <w:t>Dauphin, Reignier, Alanson, and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vance our waving colors on the w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cued is Orleance from the Engl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Joan la Pucelle hath performed her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vinest creature, Astraea’s daugh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all I honor thee for this succe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promises are like Adonis’ gar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one day bloomed and fruitful were the nex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, triumph in thy glorious prophet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overed is the town of Orle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blessèd hap did ne’er befall our 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ring not bells aloud throughout the t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uphin, command the citizens make bonfir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east and banquet in the open stree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elebrate the joy that God hath given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France will be replete with mirth and jo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ey shall hear how we have played the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Joan, not we, by whom the day is w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ich I will divide my crown with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priests and friars in my rea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n procession sing her endless pra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atelier pyramis to her I’ll r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Rhodophe’s of Memphis ever w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emory of her, when she is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ashes, in an urn more prec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he rich-jeweled coffer of Dari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ed shall be at high festiva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e kings and queens of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nger on Saint Dennis will we c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Joan la Pucelle shall be France’s sa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in, and let us banquet royal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is golden day of vic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on the walls a French Sergeant of a Band,</w:t>
        <w:br/>
        <w:t>with two Sentin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GE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s, take your places and be vigil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ny noise or soldier you per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ar to the walls, by some apparent sig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have knowledge at the court of gu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NTIN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geant, you shall.</w:t>
      </w:r>
      <w:r>
        <w:rPr>
          <w:rFonts w:cs="Times New Roman" w:ascii="Times New Roman" w:hAnsi="Times New Roman"/>
          <w:i/>
          <w:sz w:val="20"/>
        </w:rPr>
        <w:tab/>
        <w:t>Serge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are poor servit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others sleep upon their quiet b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rained to watch in darkness, rain, and c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albot, Bedford, and Burgundy, below,</w:t>
        <w:br/>
        <w:t>with scaling ladd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Regent, and redoubted Burgun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hose approach the regions of Arto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loon, and Picardy are friends to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happy night the Frenchmen are sec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ing all day caroused and banque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brace we then this opportun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itting best to quittance their dece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rived by art and baleful sorc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ward of France, how much he wrongs his f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pairing of his own arm’s fortitu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join with witches and the help of he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itors have never other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at’s that Pucelle whom they term so pu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id, they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EDFORD</w:t>
      </w:r>
      <w:r>
        <w:rPr>
          <w:rFonts w:cs="Times New Roman" w:ascii="Times New Roman" w:hAnsi="Times New Roman"/>
          <w:sz w:val="20"/>
        </w:rPr>
        <w:t xml:space="preserve">  A maid? And be so marti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 God she prove not masculine ere 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underneath the standard of the Fre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carry armor as she hath beg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let them practice and converse with spir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is our fortress, in whose conquering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us resolve to scale their flinty bulwar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cend, brave Talbot. We will follow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ll together. Better far, I gu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do make our entrance several w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f it chance the one of us do fa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ther yet may rise against their for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reed. I’ll to yond cor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sz w:val="20"/>
        </w:rPr>
        <w:t xml:space="preserve">  And I to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will Talbot mount, or make his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Salisbury, for thee and for the r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nglish Henry, shall this night app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uch in duty I am bound to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caling the walls, they c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Saint George! À Talbot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NTIN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m, arm! The enemy doth make assau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English, pursuing the Sentinels, exit alo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 French leap o’er the walls in their shi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veral ways, Bastard, Alanson, Reignier,</w:t>
        <w:br/>
        <w:t>half ready, and half un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my lords? What, all unready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ready? Ay, and glad we scaped so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time, I trow, to wake and leave our b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ing alarums at our chamber do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exploits since first I followed 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heard I of a warlike enterpr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venturous or desperate than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is Talbot be a fiend of h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not of hell, the heavens sure favo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cometh Charles. I marvel how he sp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arles and Joan la Pucel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holy Joan was his defensive gu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y cunning, thou deceitful d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st thou at first, to flatter us with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e us partakers of a little 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ow our loss might be ten times so mu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fore is Charles impatient with his fri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all times will you have my power ali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ing or waking, must I still preva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ill you blame and lay the fault on me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provident soldiers, had your watch been g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udden mischief never could have fall’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Alanson, this was your defau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being captain of the watch to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look no better to that weighty ch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all your quarters been as safely ke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at whereof I had the govern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d not been thus shamefully surpri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e was sec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IGNIER</w:t>
      </w:r>
      <w:r>
        <w:rPr>
          <w:rFonts w:cs="Times New Roman" w:ascii="Times New Roman" w:hAnsi="Times New Roman"/>
          <w:sz w:val="20"/>
        </w:rPr>
        <w:t xml:space="preserve">  And so was min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myself, most part of all this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her quarter and mine own precin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employed in passing to and fr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relieving of the sentin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ow or which way should they first break 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, my lords, no further of the c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or which way; ’tis sure they found some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akly guarded, where the breach was ma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there rests no other shift but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ather our soldiers, scattered and disper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y new platforms to endamage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nter an English Soldier, crying,</w:t>
        <w:br/>
        <w:t>“À Talbot, À Talbot!” The French fly,</w:t>
        <w:br/>
        <w:t>leaving their clothes beh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e so bold to take what they have le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ry of “Talbot” serves me for a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loaden me with many spoi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ing no other weapon but his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albot, Bedford, Burgundy, a Captain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day begins to break and night is f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pitchy mantle over-veiled the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sound retreat and cease our hot pur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treat sou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forth the body of old Salisbu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advance it in the market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ddle center of this cursèd t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ldiers enter bearing the body of Salisbury,</w:t>
        <w:br/>
        <w:t>Drums beating a dead ma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ave I paid my vow unto his soul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very drop of blood was drawn from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hath at least five Frenchmen died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hat hereafter ages may be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ruin happened in revenge of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ir chiefest temple I’ll er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omb wherein his corpse shall be inter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which, that everyone may r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engraved the sack of Orle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eacherous manner of his mournful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a terror he had been to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uneral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lords, in all our bloody massac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use we met not with the Dauphin’s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new-come champion, virtuous Joan of Arc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any of his false confedera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hought, Lord Talbot, when the fight beg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sed on the sudden from their drowsy b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did amongst the troops of armèd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p o’er the walls for refuge in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, as far as I could well disce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moke and dusky vapors of the 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sure I scared the Dauphin and his tru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arm-in-arm they both came swiftly runn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pair of loving turtledo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uld not live asunder day or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at things are set in order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follow them with all the power we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hail, my lords. Which of this princely t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you the warlike Talbot, for his ac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applauded through the realm of Fr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the Talbot. Who would speak with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irtuous lady, Countess of Auverg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odesty admiring thy ren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e entreats, great lord, thou wouldst vouchsa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visit her poor castle where she l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e may boast she hath beheld the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glory fills the world with loud re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it even so? Nay, then, I see our w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turn unto a peaceful comic sp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ladies crave to be encountered w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not, my lord, despise her gentle 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’er trust me, then; for when a world of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ld not prevail with all their orato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ath a woman’s kindness overrule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tell her I return great than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submission will attend on h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your Honors bear me compan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truly, ’tis more than manners wil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have heard it said unbidden gue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often welcomest when they ar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then, alone, since there’s no reme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an to prove this lady’s courtes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captain.</w:t>
      </w:r>
      <w:r>
        <w:rPr>
          <w:rFonts w:cs="Times New Roman" w:ascii="Times New Roman" w:hAnsi="Times New Roman"/>
          <w:i/>
          <w:sz w:val="20"/>
        </w:rPr>
        <w:tab/>
        <w:t>Whisp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perceive my mi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, my lord, and mean according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ountess of Auvergne, with Por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ter, remember what I gave in char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n you have done so, bring the keys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RTER</w:t>
      </w:r>
      <w:r>
        <w:rPr>
          <w:rFonts w:cs="Times New Roman" w:ascii="Times New Roman" w:hAnsi="Times New Roman"/>
          <w:sz w:val="20"/>
        </w:rPr>
        <w:t xml:space="preserve">  Madam, I wi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lot is laid. If all things fall out 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as famous be by this explo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cythian Tamyris by Cyrus’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is the rumor of this dreadful k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is achievements of no less acco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 would mine eyes be witness with mine 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eir censure of these rare repor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essenger and Talb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according as your Ladyship desi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essage craved, so is Lord Talbot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is welcome. What, is this the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t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Is this the scourge of Fr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Talbot, so much feared abro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th his name the mothers still their bab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report is fabulous and fa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ought I should have seen some Hercu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econd Hector, for his grim asp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rge proportion of his strong-knit limb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this is a child, a silly dwar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cannot be this weak and writhled shrim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strike such terror to his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have been bold to troubl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ince your Ladyship is not at leis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ort some other time to visi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begins t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i/>
          <w:sz w:val="20"/>
        </w:rPr>
        <w:t>, to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s he now? Go ask him whither he g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my Lord Talbot, for my lady cr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the cause of your abrupt depar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for that she’s in a wrong bel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o to certify her Talbot’s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orter with ke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i/>
          <w:sz w:val="20"/>
        </w:rPr>
        <w:t>, to 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be he, then art thou priso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soner? To wh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To me, bloodthirst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at cause I trained thee to my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time thy shadow hath been thrall to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n my gallery thy picture ha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the substance shall endure the li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ll chain these legs and arms of th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st by tyranny these many y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ted our country, slain our citize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nt our sons and husbands captiv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LBOT</w:t>
      </w:r>
      <w:r>
        <w:rPr>
          <w:rFonts w:cs="Times New Roman" w:ascii="Times New Roman" w:hAnsi="Times New Roman"/>
          <w:sz w:val="20"/>
        </w:rPr>
        <w:t xml:space="preserve">  Ha, ha, ha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ughest thou, wretch? Thy mirth shall turn to mo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augh to see your Ladyship so fo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hink that you have aught but Talbot’s shad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on to practice your sever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Why, art not thou the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ALBOT</w:t>
      </w:r>
      <w:r>
        <w:rPr>
          <w:rFonts w:cs="Times New Roman" w:ascii="Times New Roman" w:hAnsi="Times New Roman"/>
          <w:sz w:val="20"/>
        </w:rPr>
        <w:t xml:space="preserve">  I am,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OUNTESS</w:t>
      </w:r>
      <w:r>
        <w:rPr>
          <w:rFonts w:cs="Times New Roman" w:ascii="Times New Roman" w:hAnsi="Times New Roman"/>
          <w:sz w:val="20"/>
        </w:rPr>
        <w:t xml:space="preserve">  Then have I substance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no, I am but shadow of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deceived; my substance is not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you see is but the smallest p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st proportion of huma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ell you, madam, were the whole frame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of such a spacious lofty pi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roof were not sufficient to contain ’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riddling merchant for the nonc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will be here and yet he is not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 these contrarieties agr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I show you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nds his horn. Drums strike up;</w:t>
        <w:br/>
        <w:t>a peal of ordn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ay you, madam? Are you now persua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albot is but shadow of him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his substance, sinews, arms, and streng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hich he yoketh your rebellious nec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zeth your cities, and subverts your tow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a moment makes them desol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ctorious Talbot, pardon my ab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ind thou art no less than fame hath brui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ore than may be gathered by thy sha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y presumption not provoke thy wr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sorry that with rever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not entertain thee as thou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dismayed, fair lady, nor miscon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ind of Talbot as you did mis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outward composition of hi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you have done hath not offended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other satisfaction do I c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ly, with your patience, that we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ste of your wine and see what cates you h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oldiers’ stomachs always serve them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OUNT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ll my heart, and think me honor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east so great a warrior in my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ard Plantagenet, Warwick, Somerset,</w:t>
        <w:br/>
        <w:t>William de la Pole the Earl of Suffolk,</w:t>
        <w:br/>
        <w:t>Vernon, a Lawyer,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lords and gentlemen, what means this sile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 no man answer in a case of tru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the Temple Hall we were too lou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arden here is more conveni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ay at once if I maintained the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was wrangling Somerset in th’ err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th, I have been a truant in the 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ever yet could frame my will to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frame the law unto my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dge you, my Lord of Warwick, then, between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wo hawks, which flies the higher pit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wo dogs, which hath the deeper m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wo blades, which bears the better temp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wo horses, which doth bear him b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wo girls, which hath the merriest ey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perhaps some shallow spirit of judgme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n these nice sharp quillets of the l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faith, I am no wiser than a da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t, tut, here is a mannerly forbeara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th appears so naked on my 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y purblind eye may find it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my side it is so well appare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clear, so shining, and so evid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t will glimmer through a blind man’s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you are tongue-tied and so loath to sp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dumb significants proclaim your thought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that is a trueborn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nds upon the honor of his bi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suppose that I have pleaded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off this brier pluck a white rose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that is no coward nor no flatter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are maintain the party of the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uck a red rose from off this thorn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ve no colors; and, without all col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ase insinuating flatte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luck this white rose with Plantagen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luck this red rose with young Somers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y withal I think he held the 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lords and gentlemen, and pluck no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you conclude that he upon whose 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ewest roses are croppèd from the t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yield the other in the right opin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ster Vernon, it is well objecte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have fewest, I subscribe in sil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ANTAGENET</w:t>
      </w:r>
      <w:r>
        <w:rPr>
          <w:rFonts w:cs="Times New Roman" w:ascii="Times New Roman" w:hAnsi="Times New Roman"/>
          <w:sz w:val="20"/>
        </w:rPr>
        <w:t xml:space="preserve">  And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for the truth and plainness of the c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luck this pale and maiden blossom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ing my verdict on the white rose 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ck not your finger as you pluck it of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, bleeding, you do paint the white rose 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ll on my side so against your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, my lord, for my opinion bl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inion shall be surgeon to my hu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me on the side where still I 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MERSET</w:t>
      </w:r>
      <w:r>
        <w:rPr>
          <w:rFonts w:cs="Times New Roman" w:ascii="Times New Roman" w:hAnsi="Times New Roman"/>
          <w:sz w:val="20"/>
        </w:rPr>
        <w:t xml:space="preserve">  Well, well, come on, who el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WY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less my study and my books be fal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argument you held was wrong in la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gn whereof I pluck a white rose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Somerset, where is your argum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n my scabbard, meditating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dye your white rose in a bloody 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time your cheeks do counterfeit our ro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ale they look with fear, as witnes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ruth on our 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OMERSET</w:t>
      </w:r>
      <w:r>
        <w:rPr>
          <w:rFonts w:cs="Times New Roman" w:ascii="Times New Roman" w:hAnsi="Times New Roman"/>
          <w:sz w:val="20"/>
        </w:rPr>
        <w:t xml:space="preserve">  No, Plantagen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not for fear, but anger that thy chee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lush for pure shame to counterfeit our ro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thy tongue will not confess thy err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thy rose a canker, Somers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t thy rose a thorn, Plantagen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harp and piercing, to maintain his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s thy consuming canker eats his falseh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’ll find friends to wear my bleeding ro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hall maintain what I have said is tr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false Plantagenet dare not be s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this maiden blossom in my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corn thee and thy fashion, peevish b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not thy scorns this way, Plantagen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ud Pole, I will, and scorn both him and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turn my part thereof into thy thro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away, good William de la Po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grace the yeoman by conversing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by God’s will, thou wrong’st him, Somers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grandfather was Lionel, Duke of Clar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rd son to the third Edward, King of Eng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ing crestless yeomen from so deep a ro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bears him on the place’s privile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urst not for his craven heart say th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Him that made me, I’ll maintain my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any plot of ground in Christend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 thy father Richard, Earl of Cambrid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reason executed in our late king’s day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y his treason, stand’st not thou attain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rupted, and exempt from ancient gent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trespass yet lives guilty in thy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till thou be restored, thou art a yeo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 was attachèd, not attain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demned to die for treason, but no traito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’ll prove on better men than Somers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growing time once ripened to my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partaker Pole and you your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note you in my book of memo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courge you for this apprehen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to it well, and say you are well war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thou shalt find us ready for thee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ow us by these colors for thy f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se my friends in spite of thee shall w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y my soul, this pale and angry r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cognizance of my blood-drinking h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forever, and my faction, 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il it wither with me to my g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flourish to the height of my deg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forward, and be choked with thy ambiti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farewell, until I meet thee next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ith thee, Pole.—Farewell, ambitious Rich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I am braved, and must perforce endure i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blot that they object against your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whipped out in the next parlia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ed for the truce of Winchester and Gloucest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thou be not then created Y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not live to be accounted Warw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time, in signal of my love to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proud Somerset and William Po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I upon thy party wear this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 prophesy: this brawl to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wn to this faction in the Temple gard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nd, between the red rose and the wh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housand souls to death and deadly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aster Vernon, I am bound to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on my behalf would pluck a fl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 behalf still will I wear the s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WY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will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LANTAGENET</w:t>
      </w:r>
      <w:r>
        <w:rPr>
          <w:rFonts w:cs="Times New Roman" w:ascii="Times New Roman" w:hAnsi="Times New Roman"/>
          <w:sz w:val="20"/>
        </w:rPr>
        <w:t xml:space="preserve">  Thanks, gentle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let us four to dinner. I dare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quarrel will drink blood another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Edmund Mortimer, brought in a chair,</w:t>
        <w:br/>
        <w:t>and Jail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d keepers of my weak decaying 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dying Mortimer here rest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 like a man new-halèd from the r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e my limbs with long imprisonme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se gray locks, the pursuivants of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stor-like agèd in an age of c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gue the end of Edmund Mortim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eyes, like lamps whose wasting oil is sp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x dim, as drawing to their exige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ak shoulders, overborne with burdening grie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ithless arms, like to a withered v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roops his sapless branches to the grou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are these feet, whose strengthless stay is num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able to support this lump of cl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ift-wingèd with desire to get a gr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tting I no other comfort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ell me, keeper, will my nephew c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 Plantagenet, my lord, will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ent unto the Temple, unto his chamb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nswer was returned that he will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ough. My soul shall then be satisf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gentleman, his wrong doth equal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Henry Monmouth first began to re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whose glory I was great in 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oathsome sequestration have I h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ven since then hath Richard been obscu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prived of honor and inherit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the arbitrator of despai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 Death, kind umpire of men’s mise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weet enlargement doth dismiss me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his troubles likewise were expir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 he might recover what was l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ichard Plantagen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EEP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r loving nephew now is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chard Plantagenet, my friend, is he c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noble uncle, thus ignobly u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nephew, late despisèd Richard, 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  <w:r>
        <w:rPr>
          <w:rFonts w:cs="Times New Roman" w:ascii="Times New Roman" w:hAnsi="Times New Roman"/>
          <w:i/>
          <w:sz w:val="20"/>
        </w:rPr>
        <w:t>, to Jai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rect mine arms I may embrace his ne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his bosom spend my latter gas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ell me when my lips do touch his chee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may kindly give one fainting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mbraces Rich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declare, sweet stem from York’s great sto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idst thou say of late thou wert despis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lean thine agèd back against mine a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at ease I’ll tell thee my dis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y, in argument upon a c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words there grew ’twixt Somerset and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which terms he used his lavish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id upbraid me with my father’s dea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obloquy set bars before my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with the like I had requit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good uncle, for my father’s sak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onor of a true Plantagen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alliance’ sake, declare the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ather, Earl of Cambridge, lost hi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ause, fair nephew, that imprison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th detained me all my flow’ring 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a loathsome dungeon, there to p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cursèd instrument of his dec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cover more at large what cause that w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am ignorant and cannot gu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, if that my fading breath perm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eath approach not ere my tale b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the Fourth, grandfather to this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posed his nephew Richard, Edward’s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rst begotten and the lawful 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Edward king, the third of that desce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ing whose reign the Percies of the n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ing his usurpation most unj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eavored my advancement to the thr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ason moved these warlike lords to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, for that—young Richard thus remo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ving no heir begotten of his bod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as the next by birth and parentag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by my mother I derivèd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Lionel, Duke of Clarence, third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ing Edward the Third; whereas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John of Gaunt doth bring his pedig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ing but fourth of that heroic l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rk: as in this haughty great attem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laborèd to plant the rightful hei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lost my liberty and they their l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after this, when Henry the Fif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ceeding his father Bolingbroke, did re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ther, Earl of Cambridge then, der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famous Edmund Langley, Duke of Y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ing my sister that thy mother w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, in pity of my hard dist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vied an army, weening to rede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installed me in the diad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as the rest, so fell that noble ear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s beheaded. Thus the Mortim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om the title rested, were suppres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which, my lord, your Honor is the l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ue, and thou seest that I no issue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my fainting words do warrant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my heir; the rest I wish thee g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be wary in thy studious c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grave admonishments prevail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 methinks my father’s execu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hing less than bloody tyran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silence, nephew, be thou politic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ong-fixèd is the house of Lanc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ike a mountain, not to be remov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now thy uncle is removing 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rinces do their courts when they are clo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ong continuance in a settled pl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uncle, would some part of my young y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but redeem the passage of your 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dost then wrong me, as that slaughterer d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giveth many wounds when one will k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urn not, except thou sorrow for my goo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y give order for my funer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farewell, and fair be all thy hop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rosperous be thy life in peace and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eace, no war, befall thy parting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prison hast thou spent a pilgrim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a hermit overpassed thy day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I will lock his counsel in my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I do imagine, let that res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ers, convey him hence, and I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see his burial better than his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Jailers exit carrying Mortimer’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dies the dusky torch of Mortim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oked with ambition of the meaner s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ose wrongs, those bitter inju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Somerset hath offered to my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ubt not but with honor to redr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haste I to the Parlia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to be restorèd to my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make mine ill th’ advantage of my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King Henry, Exeter, Gloucester, and</w:t>
        <w:br/>
        <w:t>Winchester; Richard Plantagenet and Warwick,</w:t>
        <w:br/>
        <w:t>with white roses; Somerset and Suffolk, with red</w:t>
        <w:br/>
        <w:t>roses; and Others. Gloucester offers to put up a bill.</w:t>
        <w:br/>
        <w:t>Winchester snatches it, tears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’st thou with deep premeditated li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written pamphlets studiously devis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phrey of Gloucester, if thou canst ac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aught intend’st to lay unto my char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it without invention, sudden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with sudden and extemporal spee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rpose to answer what thou canst obj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umptuous priest, this place commands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ti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hou shouldst find thou hast dishonore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 not, although in writing I prefer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anner of thy vile outrageous crim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erefore I have forged or am not 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batim to rehearse the method of my p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prelate, such is thy audacious wicked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lewd, pestiferous, and dissentious pran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very infants prattle of thy pr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 most pernicious usur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ward by nature, enemy to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civious, wanton, more than well besee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of thy profession and deg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y treachery, what’s more manif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thou laid’st a trap to take my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at London Bridge as at the Tow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I fear me, if thy thoughts were sif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, thy sovereign, is not quite exem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envious malice of thy swelling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oucester, I do defy thee.—Lords, vouchsa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me hearing what I shall rep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were covetous, ambitious, or perve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e will have me, how am I so poo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how haps it I seek not to adv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raise myself, but keep my wonted call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dissension, who preferreth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I do, except I be provok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y good lords, it is not that offen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not that that hath incensed the Du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because no one should sway but h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one but he should be about the Ki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engenders thunder in his br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s him roar these accusations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e shall know I am as goo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As go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bastard of my grandfat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lordly sir; for what are you, I pr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one imperious in another’s thr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 I not Protector, saucy prie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m not I a prelate of the Chur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as an outlaw in a castle keep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useth it to patronage his the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reverent Gloucest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Thou art rever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ching thy spiritual function, not th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me shall remedy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Roam thither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i/>
          <w:sz w:val="20"/>
        </w:rPr>
        <w:t>, to Winch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it were your duty to forb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so the Bishop be not overbor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my lord should be religi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now the office that belongs to s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his Lordship should be humbl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fitteth not a prelate so to pl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when his holy state is touched so n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te holy, or unhallowed, what of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not his Grace Protector to the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ntagenet, I see, must hold his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t it be said “Speak, sirrah, when you shoul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your bold verdict enter talk with lords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would I have a fling at Winch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les of Gloucester and of Winche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pecial watchmen of our English we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ould prevail, if prayers might preva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join your hearts in love and am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at a scandal is it to our c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wo such noble peers as you should ja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eve me, lords, my tender years can t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ivil dissension is a viperous wo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naws the bowels of the commonweal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noise within: “Down with the tawny coats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umult ’s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sz w:val="20"/>
        </w:rPr>
        <w:t xml:space="preserve">  An uproar, I dare warr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gun through malice of the Bishop’s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noise again: “Stones! Stones!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May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Y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good lords, and virtuous Hen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ty the city of London, pity 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ishop and the Duke of Gloucester’s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bidden late to carry any weap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filled their pockets full of pebble sto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banding themselves in contrary pa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pelt so fast at one another’s p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ny have their giddy brains knocked ou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windows are broke down in every str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, for fear, compelled to shut our shop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ervingmen in skirmish with bloody pa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harge you, on allegiance to our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old your slaught’ring hands and keep the peac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y, Uncle Gloucester, mitigate this str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Nay, if we be forbidden stones, we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ll to it with our te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hat you dare, we are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olute.</w:t>
      </w:r>
      <w:r>
        <w:rPr>
          <w:rFonts w:cs="Times New Roman" w:ascii="Times New Roman" w:hAnsi="Times New Roman"/>
          <w:i/>
          <w:sz w:val="20"/>
        </w:rPr>
        <w:tab/>
        <w:t>Skirmish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of my household, leave this peevish bro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this unaccustomed fight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HIRD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we know your Grace to be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t and upright, and, for your royal bi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erior to none but to his Majes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re that we will suffer such a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kind a father of the commonwe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disgracèd by an inkhorn m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nd our wives and children all will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our bodies slaughtered by thy f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IRST 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nd the very parings of our nai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pitch a field when we are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gin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sz w:val="20"/>
        </w:rPr>
        <w:t xml:space="preserve">  Stay, stay, I s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you love me, as you say you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persuade you to forbear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w this discord doth afflict my sou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 you, my Lord of Winchester, be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ighs and tears, and will not once rel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should be pitiful if you be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o should study to prefer a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oly churchmen take delight in broil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, my Lord Protector—yield, Winchest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cept you mean with obstinate repu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lay your sovereign and destroy the real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ee what mischief, and what murder to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een enacted through your enm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e at peace, except you thirst for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hall submit, or I will never y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ssion on the King commands me stoo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I would see his heart out ere the pri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ever get that privilege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, my Lord of Winchester, the Du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banished moody discontented fu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by his smoothèd brows it doth app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look you still so stern and tragic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Winchester, I offer thee m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nchester refuses Gloucester’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Uncle Beaufort! I have heard you pre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lice was a great and grievous si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you maintain the thing you tea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rove a chief offender in the s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king! The Bishop hath a kindly gir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shame, my Lord of Winchester, relen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shall a child instruct you what to d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Duke of Gloucester, I will yield to the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ve for thy love and hand for hand I g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take each other’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but I fear me with a hollow heart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ere, my friends and loving country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token serveth for a flag of tru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ourselves and all our follow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elp me God, as I dissemble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help me God, as I intend it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oving uncle—kind Duke of Glouceste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joyful am I made by this contra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the Servingmen. </w:t>
      </w:r>
      <w:r>
        <w:rPr>
          <w:rFonts w:cs="Times New Roman" w:ascii="Times New Roman" w:hAnsi="Times New Roman"/>
          <w:sz w:val="20"/>
        </w:rPr>
        <w:t>Away, my masters, trouble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join in friendship as your lords hav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SERVINGMAN</w:t>
      </w:r>
      <w:r>
        <w:rPr>
          <w:rFonts w:cs="Times New Roman" w:ascii="Times New Roman" w:hAnsi="Times New Roman"/>
          <w:sz w:val="20"/>
        </w:rPr>
        <w:t xml:space="preserve">  Content. I’ll to the surgeon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SERVINGMAN</w:t>
      </w:r>
      <w:r>
        <w:rPr>
          <w:rFonts w:cs="Times New Roman" w:ascii="Times New Roman" w:hAnsi="Times New Roman"/>
          <w:sz w:val="20"/>
        </w:rPr>
        <w:t xml:space="preserve">  And so will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RD SERVINGMAN</w:t>
      </w:r>
      <w:r>
        <w:rPr>
          <w:rFonts w:cs="Times New Roman" w:ascii="Times New Roman" w:hAnsi="Times New Roman"/>
          <w:sz w:val="20"/>
        </w:rPr>
        <w:t xml:space="preserve">  And I will see what physic the tave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f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 with Mayor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i/>
          <w:sz w:val="20"/>
        </w:rPr>
        <w:t>, presenting a scro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cept this scroll, most gracious sovereig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the right of Richard 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do exhibit to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urged, my Lord of Warwick.—For, sweet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your Grace mark every circumst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have great reason to do Richard 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pecially for those occasi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Eltham Place I told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se occasions, uncle, were of forc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my loving lords, our pleasu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Richard be restorèd to his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Richard be restorèd to his bloo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all his father’s wrongs be recompen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ill the rest, so willeth Winch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Richard will be true, not that al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ll the whole inheritance I g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th belong unto the house of Y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whence you spring by lineal desc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LANTAGEN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humble servant vows obedi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umble service till the point of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op then, and set your knee against my foo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lantagenet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reguerdon of that duty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irt thee with the valiant sword of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se, Richard, like a true Plantagen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ise created princely Duke of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formerly PLANTAGENET, stan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thrive Richard as thy foes may fa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my duty springs, so perish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grudge one thought against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high prince, the mighty Duke of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ish, base prince, ignoble Duke of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it best avail your 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oss the seas and to be crowned in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esence of a king engenders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st his subjects and his loyal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t disanimates his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Gloucester says the word, King Henry g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riendly counsel cuts off many f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ships already are in read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nnet. Flourish. All but Exeter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we may march in England or in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seeing what is likely to ens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late dissension grown betwixt the pe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rns under feignèd ashes of forged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at last break out into a fl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festered members rot but by degr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bones and flesh and sinews fall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ill this base and envious discord br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I fear that fatal prophe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n the time of Henry named the Fif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in the mouth of every sucking bab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nry born at Monmouth should win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nry born at Windsor should lose 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s so plain that Exeter doth w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days may finish ere that hapless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ucelle disguised, with four Soldiers with sacks</w:t>
        <w:br/>
        <w:t>upon their bac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are the city gates, the gates of Ro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which our policy must make a bre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ed. Be wary how you place your word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lk like the vulgar sort of market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ome to gather money for their c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have entrance, as I hope we sh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e find the slothful watch but w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by a sign give notice to our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Charles the Dauphin may encounter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LD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sacks shall be a mean to sack the c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be lords and rulers over Roa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we’ll kn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n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TCH</w:t>
      </w:r>
      <w:r>
        <w:rPr>
          <w:rFonts w:cs="Times New Roman" w:ascii="Times New Roman" w:hAnsi="Times New Roman"/>
          <w:i/>
          <w:sz w:val="20"/>
        </w:rPr>
        <w:t>, with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Qui là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  <w:r>
        <w:rPr>
          <w:rFonts w:cs="Times New Roman" w:ascii="Times New Roman" w:hAnsi="Times New Roman"/>
          <w:i/>
          <w:sz w:val="20"/>
        </w:rPr>
        <w:t xml:space="preserve">  Paysans la pauvre gens de Franc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market folks that come to sell their c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T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, go in. The market bell is ru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Roan, I’ll shake thy bulwarks to the g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arles, Bastard, Alanson, Reignier,</w:t>
        <w:br/>
        <w:t>and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nt Dennis bless this happy stratag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ce again we’ll sleep secure in Ro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entered Pucelle and her practis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he is there, how will she specif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ere is the best and safest passage in”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rusting out a torch from yonder t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, once discerned, shows that her meaning 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way to that, for weakness, which she ente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Pucelle on the top, thrusting out a torch bu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, this is the happy wedding tor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joineth Roan unto her country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urning fatal to the Talbonit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noble Charles, the beacon of our frien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urning torch, in yonder turret st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shine it like a comet of reven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rophet to the fall of all our fo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fer no time; delays have dangerous 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er and cry “The Dauphin!” present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do execution on the w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larum. Enter Talbot in an excur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, thou shalt rue this treason with thy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albot but survive thy treach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celle, that witch, that damnèd sorce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wrought this hellish mischief unawa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rdly we escaped the pride of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larum. Excursions. Bedford brought in sick in</w:t>
        <w:br/>
        <w:t>a chair, carried by two Attendants. Enter Talbot</w:t>
        <w:br/>
        <w:t>and Burgundy without; within, Pucelle with a sack</w:t>
        <w:br/>
        <w:t>of grain, Charles, Bastard, Alanson, and Reignier</w:t>
        <w:br/>
        <w:t>on the w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  <w:r>
        <w:rPr>
          <w:rFonts w:cs="Times New Roman" w:ascii="Times New Roman" w:hAnsi="Times New Roman"/>
          <w:i/>
          <w:sz w:val="20"/>
        </w:rPr>
        <w:t>, to those be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morrow, gallants. Want you corn for br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scatters grain on those be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e Duke of Burgundy will f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he’ll buy again at such a r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full of darnel. Do you like the tas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off on, vile fiend and shameless courtesa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rust ere long to choke thee with thine 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e curse the harvest of that c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e may starve, perhaps, before that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let no words, but deeds, revenge this t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l you do, good graybeard? Break a l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un a-tilt at Death within a cha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ul fiend of France and hag of all despi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ompassed with thy lustful param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omes it thee to taunt his valiant 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wit with cowardice a man half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msel, I’ll have a bout with you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let Talbot perish with this sh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you so hot, sir? Yet, Pucelle, hold thy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albot do but thunder, rain will fo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ose below whisper together in counc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peed the Parliament! Who shall be the Speak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 you come forth and meet us in the fie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like your Lordship takes us then for foo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y if that our own be ours or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peak not to that railing Hec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unto thee, Alanson, and the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you, like soldiers, come and fight it ou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LANSON</w:t>
      </w:r>
      <w:r>
        <w:rPr>
          <w:rFonts w:cs="Times New Roman" w:ascii="Times New Roman" w:hAnsi="Times New Roman"/>
          <w:sz w:val="20"/>
        </w:rPr>
        <w:t xml:space="preserve">  Seigneur,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igneur, hang! Base muleteers of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peasant footboys do they keep the wa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are not take up arms like 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, captains. Let’s get us from the wal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albot means no goodness by his look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bye, my lord. We came but to tell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e are here.</w:t>
      </w:r>
      <w:r>
        <w:rPr>
          <w:rFonts w:cs="Times New Roman" w:ascii="Times New Roman" w:hAnsi="Times New Roman"/>
          <w:i/>
          <w:sz w:val="20"/>
        </w:rPr>
        <w:tab/>
        <w:t>They exit from the w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 will we be too, ere it be 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reproach be Talbot’s greatest fa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ow, Burgundy, by honor of thy ho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cked on by public wrongs sustained in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to get the town again or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as sure as English Henry li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s his father here was conquer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sure as in this late-betrayèd t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Coeur-de-lion’s heart was buri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ure I swear to get the town or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vows are equal partners with thy vo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ere we go, regard this dying pri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valiant Duke of Bedford.—Come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bestow you in some better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ter for sickness and for crazy 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Talbot, do not so dishon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will I sit, before the walls of Ro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be partner of your weal or w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rageous Bedford, let us now persuade 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to be gone from hence, for once I 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tout Pendragon, in his litter si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to the field and vanquishèd his f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hinks I should revive the soldiers’ he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I ever found them as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aunted spirit in a dying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be it so. Heavens keep old Bedford saf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no more ado, brave Burgun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gather we our forces out of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upon our boasting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Burgun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dford and Attendants rem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larum. Excursions. Enter Sir John Fastolf</w:t>
        <w:br/>
        <w:t>and a Cap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away, Sir John Fastolf, in such hast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STO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 away? To save myself by fl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are like to have the overthrow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will you fly and leave Lord Talb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STOLF</w:t>
      </w:r>
      <w:r>
        <w:rPr>
          <w:rFonts w:cs="Times New Roman" w:ascii="Times New Roman" w:hAnsi="Times New Roman"/>
          <w:sz w:val="20"/>
        </w:rPr>
        <w:t xml:space="preserve">  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 Talbots in the world, to save m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wardly knight, ill fortune follow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etreat. Excursions. Pucelle, Alanson, and Charles</w:t>
        <w:br/>
        <w:t>enter, pursued by English Soldiers, and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EDF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quiet soul, depart when heaven pl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have seen our enemies’ overth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trust or strength of foolish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that of late were daring with their scoff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glad and fain by flight to save them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dford dies, and is carried</w:t>
        <w:br/>
        <w:t>in by two in his ch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larum. Enter Talbot, Burgundy, and the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t and recovered in a day ag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a double honor, Burgun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heavens have glory for this vic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like and martial Talbot, Burgun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shrines thee in his heart, and there erec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noble deeds as valor’s monum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gentle duke. But where is Pucelle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her old familiar is a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here’s the Bastard’s braves and Charles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leek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all amort? Roan hangs her head for g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ch a valiant company are f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ll we take some order in the t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ing therein some expert offic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depart to Paris to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ere young Henry with his nobles l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wills Lord Talbot pleaseth Burgun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et, before we go, let’s not forg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noble Duke of Bedford late-decea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e his exequies fulfilled in Ro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braver soldier never couchèd l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entler heart did never sway in cou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kings and mightiest potentates must d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at’s the end of human mise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arles, Bastard, Alanson, Pucelle, and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may not, princes, at this accid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grieve that Roan is so recover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re is no cure, but rather corros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ings that are not to be remed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frantic Talbot triumph for a whi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a peacock sweep along his tai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pull his plumes and take away his tr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dauphin and the rest will be but ru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ave been guided by thee hithert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thy cunning had no diffid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sudden foil shall never breed distr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  <w:r>
        <w:rPr>
          <w:rFonts w:cs="Times New Roman" w:ascii="Times New Roman" w:hAnsi="Times New Roman"/>
          <w:i/>
          <w:sz w:val="20"/>
        </w:rPr>
        <w:t>, to 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arch out thy wit for secret polic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e will make thee famous through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  <w:r>
        <w:rPr>
          <w:rFonts w:cs="Times New Roman" w:ascii="Times New Roman" w:hAnsi="Times New Roman"/>
          <w:i/>
          <w:sz w:val="20"/>
        </w:rPr>
        <w:t>, to 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set thy statue in some holy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thee reverenced like a blessèd sa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ploy thee then, sweet virgin, for our g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hus it must be; this doth Joan devis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fair persuasions mixed with sugared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will entice the Duke of Burgun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eave the Talbot and to follow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rry, sweeting, if we could do t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 were no place for Henry’s warri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should that nation boast it so with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be extirpèd from our provin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ever should they be expulsed from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have title of an earldom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honors shall perceive how I will w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ring this matter to the wishèd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um sounds afar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! By the sound of drum you may per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ir powers are marching unto Paris-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re sound an English ma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goes the Talbot with his colors spr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ll the troops of English afte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rench ma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in the rearward comes the Duke and 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tune in favor makes him lag beh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mmon a parley; we will talk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s sound a parl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arley with the Duke of Burgund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Burgun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craves a parley with the Burgun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rincely Charles of France, thy country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ay’st thou, Charles?—for I am marching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  <w:r>
        <w:rPr>
          <w:rFonts w:cs="Times New Roman" w:ascii="Times New Roman" w:hAnsi="Times New Roman"/>
          <w:i/>
          <w:sz w:val="20"/>
        </w:rPr>
        <w:t>, aside to 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Pucelle, and enchant him with thy wo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 Burgundy, undoubted hope of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; let thy humble handmaid speak to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on, but be not over-tedi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ok on thy country, look on fertile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 the cities and the towns defac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asting ruin of the cruel f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ooks the mother on her lowly ba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death doth close his tender-dying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see the pining malady of Franc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hold the wounds, the most unnatural wou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ou thyself hast given her woeful br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urn thy edgèd sword another w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ike those that hurt, and hurt not those that hel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e drop of blood drawn from thy country’s bos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grieve thee more than streams of foreign g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urn thee therefore with a flood of t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sh away thy country’s stainèd spo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she hath bewitched me with her w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nature makes me suddenly rel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all French and France exclaims on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ting thy birth and lawful proge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join’st thou with but with a lordly n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ill not trust thee but for profit’s sa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albot hath set footing once in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ashioned thee that instrument of 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then but English Henry will be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u be thrust out like a fugiti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 we to mind, and mark but this for proof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t the Duke of Orleance thy fo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as he not in England prison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they heard he was thine enem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et him free, without his ransom p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pite of Burgundy and all his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then, thou fight’st against thy country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join’st with them will be thy slaughter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return; return, thou wandering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les and the rest will take thee in their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vanquishèd. These haughty words of h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attered me like roaring cannon-sh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de me almost yield upon my knee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give me, country, and sweet countryme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lords, accept this hearty kind emb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mbraces Charles, Bastard, and Alan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forces and my power of men are y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farewell, Talbot. I’ll no longer trust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e like a Frenchman: turn and turn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brave duke. Thy friendship makes us fre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th beget new courage in our breas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celle hath bravely played her part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th deserve a coronet of go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let us on, my lords, and join our pow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ek how we may prejudice the f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the King, Gloucester, Winchester,</w:t>
        <w:br/>
        <w:t>Exeter; York, Warwick, and Vernon, with white roses;</w:t>
        <w:br/>
        <w:t>Somerset, Suffolk, and Basset, with red roses.</w:t>
        <w:br/>
        <w:t>To them, with his Soldiers, Talb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prince and honorable pe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ing of your arrival in this real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awhile given truce unto my w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o my duty to my sovereig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sign whereof, this arm, that hath reclai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your obedience fifty fortres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elve cities, and seven walled towns of streng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 five hundred prisoners of este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s fall his sword before your Highness’ f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th submissive loyalty of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cribes the glory of his conquest 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to my God, and next unto your Gr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is the Lord Talbot, Uncle Glouce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ath so long been resident in Fr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if it please your Majesty, my lie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brave captain and victorious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I was young—as yet I am not ol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remember how my father 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stouter champion never handled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since we were resolvèd of your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faithful service, and your toil in w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never have you tasted our re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een reguerdoned with so much as than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ill now we never saw your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 stand up; and for these good dese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here create you Earl of Shrewsbur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our coronation take your place.</w:t>
      </w:r>
      <w:r>
        <w:rPr>
          <w:rFonts w:cs="Times New Roman" w:ascii="Times New Roman" w:hAnsi="Times New Roman"/>
          <w:i/>
          <w:sz w:val="20"/>
        </w:rPr>
        <w:tab/>
        <w:t>Talbot ri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nnet. Flourish. All exce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Vernon and Basset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sir, to you that were so hot at sea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gracing of these colors that I 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honor of my noble Lord of Y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’st thou maintain the former words thou spak’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sir, as well as you dare patron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vious barking of your saucy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ainst my lord the Duke of Somers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rrah, thy lord I honor as he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is he? As good a man as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 you, not so; in witness, take you th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trike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llain, thou knowest the law of arms is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oso draws a sword ’tis present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 this blow should broach thy dearest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’ll unto his Majesty, and cr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have liberty to venge this w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thou shalt see I’ll meet thee to thy c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miscreant, I’ll be there as soon as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after meet you sooner than you wou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Enter King, Gloucester, Winchester, Talbot,</w:t>
        <w:br/>
        <w:t>Exeter; York and Warwick, with white roses; Suffolk</w:t>
        <w:br/>
        <w:t>and Somerset, with red roses; Governor of Paris,</w:t>
        <w:br/>
        <w:t>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Bishop, set the crown upon his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  <w:r>
        <w:rPr>
          <w:rFonts w:cs="Times New Roman" w:ascii="Times New Roman" w:hAnsi="Times New Roman"/>
          <w:i/>
          <w:sz w:val="20"/>
        </w:rPr>
        <w:t>, crowning 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save King Henry, of that name the Six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Governor of Paris, take your o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overnor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you elect no other king but him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teem none friends but such as are his 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ne your foes but such as shall pret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icious practices against his stat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hall you do, so help you righteous G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overnor ri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asto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STO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gracious sovereign, as I rode from Call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ste unto your coron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etter was delivered to my h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 to your Grace from th’ Duke of Burgun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the King a pa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me to the Duke of Burgundy and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vowed, base knight, when I did meet thee nex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ear the Garter from thy craven’s le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earing it off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I have done, because unworthi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wast installèd in that high degre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don me, princely Henry and the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astard, at the battle of Pat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but in all I was six thousand str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the French were almost ten to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we met or that a stroke was gi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 to a trusty squire did run aw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which assault we lost twelve hundred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self and divers gentlemen besid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re surprised and taken prison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judge, great lords, if I have done ami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hether that such cowards ought to 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ornament of knighthood—yea or n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the truth, this fact was infam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ll beseeming any common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more a knight, a captain, and a lea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irst this Order was ordained, my lor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s of the Garter were of noble bi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iant and virtuous, full of haughty cou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as were grown to credit by the war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fearing death nor shrinking for distr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always resolute in most extre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en that is not furnished in this s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but usurp the sacred name of k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aning this most honorable Or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ould, if I were worthy to be jud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quite degraded, like a hedge-born sw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th presume to boast of gentle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Fasto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in to thy countrymen, thou hear’st thy do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cking therefore, thou that wast a k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forth we banish thee on pain of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astolf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, my lord protector, view the let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nt from our uncle, Duke of Burgun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hands the paper to Glou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means his Grace that he hath changed his styl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No more but, plain and bluntly, </w:t>
      </w:r>
      <w:r>
        <w:rPr>
          <w:rFonts w:cs="Times New Roman" w:ascii="Times New Roman" w:hAnsi="Times New Roman"/>
          <w:i/>
          <w:sz w:val="20"/>
        </w:rPr>
        <w:t>“To the King”</w:t>
      </w:r>
      <w:r>
        <w:rPr>
          <w:rFonts w:cs="Times New Roman" w:ascii="Times New Roman" w:hAnsi="Times New Roman"/>
          <w:sz w:val="20"/>
        </w:rPr>
        <w:t>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he forgot he is his sovereign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doth this churlish superscript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tend some alteration in good will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’s here?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Reads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 have upon especial cause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Moved with compassion of my country’s wrack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ogether with the pitiful complaint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f such as your oppression feeds upon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orsaken your pernicious facti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And joined with Charles, the rightful king of France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monstrous treachery! Can this be so?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alliance, amity, and oaths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should be found such false dissembling guil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? Doth my Uncle Burgundy revol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th, my lord, and is become your fo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hat the worst this letter doth contai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he worst, and all, my lord, he writ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then, Lord Talbot there shall talk with him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him chastisement for this abuse.—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ay you, my lord, are you not conten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ent, my liege? Yes. But that I am prevented,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ould have begged I might have been employ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ather strength and march unto him straight;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im perceive how ill we brook his treason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at offense it is to flout his frien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o, my lord, in heart desiring st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may behold confusion of your foes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Vernon, with a white rose, and Basset,</w:t>
        <w:br/>
        <w:t>with a red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t me the combat, gracious sover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, my lord, grant me the combat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indicating Ver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my servant; hear him, noble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  <w:r>
        <w:rPr>
          <w:rFonts w:cs="Times New Roman" w:ascii="Times New Roman" w:hAnsi="Times New Roman"/>
          <w:i/>
          <w:sz w:val="20"/>
        </w:rPr>
        <w:t>, indicating Bas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is mine, sweet Henry; favor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tient, lords, and give them leave to speak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gentlemen, what makes you thus excla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erefore crave you combat, or with wh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im, my lord, for he hath done me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with him, for he hath done me wr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at wrong whereof you both compl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let me know, and then I’ll answe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ossing the sea from England into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ellow here with envious carping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braided me about the rose I w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ing the sanguine color of the le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represent my master’s blushing chee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tubbornly he did repugn the tr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out a certain question in the 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gued betwixt the Duke of York and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other vile and ignominious te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nfutation of which rude reproa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defense of my lord’s worthi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rave the benefit of law of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is my petition, noble lo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gh he seem with forgèd quaint conce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t a gloss upon his bold in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know, my lord, I was provoked by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 first took exceptions at this bad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nouncing that the paleness of this fl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wrayed the faintness of my master’s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 this malice, Somerset, be lef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rivate grudge, my Lord of York, will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gh ne’er so cunningly you smothe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Lord, what madness rules in brainsick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or so slight and frivolous a ca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factious emulations shall aris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od cousins both, of York and Somers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et yourselves, I pray, and be at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this dissension first be tried by f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your Highness shall command a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quarrel toucheth none but us alo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ourselves let us decide it th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  <w:r>
        <w:rPr>
          <w:rFonts w:cs="Times New Roman" w:ascii="Times New Roman" w:hAnsi="Times New Roman"/>
          <w:i/>
          <w:sz w:val="20"/>
        </w:rPr>
        <w:t>, throwing down a g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my pledge; accept it, Somers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  <w:r>
        <w:rPr>
          <w:rFonts w:cs="Times New Roman" w:ascii="Times New Roman" w:hAnsi="Times New Roman"/>
          <w:i/>
          <w:sz w:val="20"/>
        </w:rPr>
        <w:t>, to 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y, let it rest where it began at 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SET</w:t>
      </w:r>
      <w:r>
        <w:rPr>
          <w:rFonts w:cs="Times New Roman" w:ascii="Times New Roman" w:hAnsi="Times New Roman"/>
          <w:i/>
          <w:sz w:val="20"/>
        </w:rPr>
        <w:t>, to 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irm it so, mine honorable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irm it so? Confounded be your str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erish you with your audacious prat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umptuous vassals, are you not asha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this immodest clamorous outra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ouble and disturb the King and us?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my lords, methinks you do not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r with their perverse objecti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ch less to take occasion from their mout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aise a mutiny betwixt your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persuade you take a better co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grieves his Highness. Good my lords, be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 hither, you that would be combatant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ceforth I charge you, as you love our fav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te to forget this quarrel and the caus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my lords, remember where we ar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rance, amongst a fickle wavering n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y perceive dissension in our loo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at within ourselves we disagr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will their grudging stomachs be provo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illful disobedience and rebe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what infamy will there ar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oreign princes shall be certif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a toy, a thing of no reg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Henry’s peers and chief nobil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troyed themselves and lost the realm of Fra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ink upon the conquest of my 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ender years, and let us not for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a trifle that was bought with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me be umpire in this doubtful str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ee no reason if I wear this r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anyone should therefore be suspic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ore incline to Somerset than Yo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puts on a red r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th are my kinsmen, and I love them b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well they may upbraid me with my c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, forsooth, the King of Scots is crow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r discretions better can persu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 am able to instruct or teac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, as we hither came in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et us still continue peace and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sin of York, we institute your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our regent in these parts of France;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ood my Lord of Somerset, un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troops of horsemen with his bands of foo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true subjects, sons of your progenit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cheerfully together and dig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angry choler on your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self, my lord protector, and the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some respite, will return to Calli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nce to England, where I hope ere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presented, by your victo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Charles, Alanson, and that traitorous r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Flourish. All but York, Warwick, Exeter, Verno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 of York, I promise you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ttily, methought, did play the orat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he did, but yet I like i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at he wears the badge of Somers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sh, that was but his fancy; blame him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re presume, sweet prince, he thought no h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f iwis he did—but let it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 affairs must now be manag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York, Warwick and Vernon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eter rema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 didst thou, Richard, to suppress thy voi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ad the passions of thy heart burst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ar we should have seen deciphered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rancorous spite, more furious raging broi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yet can be imagined or suppo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howsoe’er, no simple man that se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jarring discord of nobil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houldering of each other in the cou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actious bandying of their favori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sees it doth presage some ill ev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much when scepters are in children’s h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ore when envy breeds unkind divisio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comes the ruin; there begins confu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albot with Soldiers and Trump and Drum</w:t>
        <w:br/>
        <w:t>before Bordeaux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to the gates of Bordeaux, trumpe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mmon their general unto the w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 sounds. Enter General and Others alof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ish John Talbot, captains, calls you f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ant-in-arms to Harry, King of Eng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us he would: open your city gat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humble to us, call my sovereign you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do him homage as obedient subjec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withdraw me and my bloody p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you frown upon this proffered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tempt the fury of my three attenda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an Famine, quartering Steel, and climbing F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in a moment, even with the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lay your stately and air-braving tow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forsake the offer of thei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ENER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ominous and fearful owl of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nation’s terror and their bloody scour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riod of thy tyranny approach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us thou canst not enter but by dea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protest we are well fortif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rong enough to issue out and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retire, the Dauphin, well appoin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s with the snares of war to tangle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either hand thee, there are squadrons pitc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all thee from the liberty of fligh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 way canst thou turn thee for red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eath doth front thee with apparent spo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ale Destruction meets thee in the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 thousand French have ta’en the Sacra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rive their dangerous artille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no Christian soul but English Talb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, there thou stand’st, a breathing valiant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n invincible unconquered spi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is the latest glory of thy pra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, thy enemy, due thee withal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ere the glass that now begins to r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ish the process of his sandy hou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eyes, that see thee now well-color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ee thee withered, bloody, pale, and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rum afar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rk, hark, the Dauphin’s drum, a warning b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gs heavy music to thy timorous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ne shall ring thy dire departure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, aloft, with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fables not; I hear the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some light horsemen, and peruse their w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ome Soldi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egligent and heedless discipl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are we parked and bounded in a p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little herd of England’s timorous de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zed with a yelping kennel of French c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be English deer, be then in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rascal-like to fall down with a pin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ather, moody-mad and desperate sta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rn on the bloody hounds with heads of ste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e cowards stand aloof at b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l every man his life as dear as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y shall find dear deer of us, my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and Saint George, Talbot and England’s 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sper our colors in this dangerous f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Soldiers, Drum and Trump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a Messenger that meets York. Enter York</w:t>
        <w:br/>
        <w:t>with Trumpet and many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e not the speedy scouts returned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dogged the mighty army of the Dauph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are returned, my lord, and give it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is marched to Bordeaux with his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ght with Talbot. As he marched a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your espials were discover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mightier troops than that the Dauphin l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joined with him and made their march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deaux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ague upon that villain 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us delays my promisèd supp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horsemen that were levied for this sieg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nownèd Talbot doth expect my 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 am louted by a traitor vill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nnot help the noble cheval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comfort him in this necess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miscarry, farewell wars in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William Lu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princely leader of our English streng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so needful on the earth of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ur to the rescue of the noble Talb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now is girdled with a waist of ir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mmed about with grim destruc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ordeaux, warlike duke! To Bordeaux, Yor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farewell Talbot, France, and England’s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God, that Somerset, who in proud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th stop my cornets, were in Talbot’s pl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uld we save a valiant gentle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forfeiting a traitor and a co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 ire and wrathful fury makes me w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hus we die while remiss traitors slee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send some succor to the distressed lor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ies, we lose; I break my warlike wor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mourn, France smiles; we lose, they daily g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long of this vile traitor Somers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God take mercy on brave Talbot’s sou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n his son, young John, who two hours s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et in travel toward his warlike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even years did not Talbot see his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they meet where both their lives ar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s, what joy shall noble Talbot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id his young son welcome to his gra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y! Vexation almost stops my br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ndered friends greet in the hour of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cy, farewell. No more my fortune c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curse the cause I cannot aid the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ne, Blois, Poictiers, and Tours are won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 all of Somerset and his de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York and his Soldi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while the vulture of sedi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s in the bosom of such great command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leeping neglection doth betray to lo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quest of our scarce-cold conquer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ever-living man of memo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the Fifth. Whiles they each other cro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ves, honors, lands, and all hurry to l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omerset with his army and a Captain</w:t>
        <w:br/>
        <w:t>from Talbot’s ar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is too late; I cannot send them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expedition was by York and 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rashly plotted. All our general for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ght with a sally of the very t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buckled with. The overdaring 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sullied all his gloss of former hon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his unheedful, desperate, wild adven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rk set him on to fight and die in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Talbot dead, great York might bear the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ir William Lu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AP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is Sir William Lucy, who with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t from our o’er-matched forces forth for 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now, Sir William, whither were you s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ther, my lord? From bought and sold Lord Talb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, ringed about with bold advers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ies out for noble York and 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at assailing Death from his weak region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hiles the honorable captain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ops bloody sweat from his war-wearied limb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 advantage ling’ring, looks for resc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, his false hopes, the trust of England’s hon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 off aloof with worthless emul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not your private discord keep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evied succors that should lend him 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le he, renownèd noble gentle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ield up his life unto a world of od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leance the Bastard, Charles, Burgun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nson, Reignier compass him ab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lbot perisheth by your defau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rk set him on; York should have sent him 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rk as fast upon your Grace exclai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aring that you withhold his levied h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lected for this expedi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rk lies. He might have sent and had the h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owe him little duty and less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ake foul scorn to fawn on him by send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raud of England, not the force of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now entrapped the noble-minded Talb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to England shall he bear his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ies betrayed to fortune by your str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go. I will dispatch the horsemen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in six hours they will be at his 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o late comes rescue; he is ta’en or sl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fly he could not if he would have fl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ly would Talbot never, though he m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OMERS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e be dead, brave Talbot, then adie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fame lives in the world, his shame in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Talbot and John Talbot, his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young John Talbot, I did send for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utor thee in stratagems of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Talbot’s name might be in thee revi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sapless age and weak unable limb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ring thy father to his drooping ch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—O, malignant and ill-boding stars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ou art come unto a feast of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terrible and unavoided da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dear boy, mount on my swiftest h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’ll direct thee how thou shalt esca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udden flight. Come, dally not, be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my name Talbot? And am I your 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I fly? O, if you love my mo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honor not her honorable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ake a bastard and a slave of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rld will say “He is not Talbot’s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basely fled when noble Talbot stood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, to revenge my death if I be s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hat flies so will ne’er return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e both stay, we both are sure to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t me stay and, father, do you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loss is great; so your regard should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worth unknown, no loss is known i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death, the French can little boas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yours they will; in you all hopes are l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ight cannot stain the honor you have w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ine it will, that no exploit hav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fled for vantage, everyone will swe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f I bow, they’ll say it was for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is no hope that ever I will st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e first hour I shrink and run away.</w:t>
      </w:r>
      <w:r>
        <w:rPr>
          <w:rFonts w:cs="Times New Roman" w:ascii="Times New Roman" w:hAnsi="Times New Roman"/>
          <w:i/>
          <w:sz w:val="20"/>
        </w:rPr>
        <w:tab/>
        <w:t>He knee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 on my knee I beg mortal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ther than life preserved with infa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all thy mother’s hopes lie in one tomb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rather than I’ll shame my mother’s womb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my blessing I command thee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ght I will, but not to fly the fo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 of thy father may be saved i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part of him but will be shame i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never hadst renown, nor canst not los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your renownèd name; shall flight abuse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father’s charge shall clear thee from that st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cannot witness for me, being s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death be so apparent, then both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ave my followers here to fight and di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ge was never tainted with such sh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hall my youth be guilty of such bl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ri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more can I be severed from your 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can yourself yourself in twain div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go, do what you will; the like do I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live I will not, if my father di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ere I take my leave of thee, fair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rn to eclipse thy life this afterno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side by side, together live and di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ul with soul from France to heaven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6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xcursions, wherein Talbot’s son John</w:t>
        <w:br/>
        <w:t>is hemmed about, and Talbot rescues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int George, and victory! Fight, soldiers, fi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gent hath with Talbot broke his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ft us to the rage of France his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John Talbot?—Pause, and take thy breat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gave thee life and rescued thee from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wice my father, twice am I thy so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fe thou gav’st me first was lost and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with thy warlike sword, despite of f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my determined time thou gav’st new d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from the Dauphin’s crest thy sword struck fi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rmed thy father’s heart with proud des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old-faced victory. Then leaden 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ickened with youthful spleen and warlike 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t down Alanson, Orleance, Burgund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rom the pride of Gallia rescued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reful Bastard Orleance, that drew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om thee, my boy, and had the maidenh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first fight, I soon encounter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interchanging blows, I quickly 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 of his bastard blood, and in dis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poke him thus: “Contaminated, b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isbegotten blood I spill of th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an and right poor, for that pure blood of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thou didst force from Talbot, my brave boy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, purposing the Bastard to destr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me in strong rescue. Speak, thy father’s car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 thou not weary, John? How dost thou fa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yet leave the battle, boy, and f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thou art sealed the son of chival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ly, to revenge my death when I am dea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elp of one stands me in little st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oo much folly is it, well I w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zard all our lives in one small boa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I today die not with Frenchmen’s 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morrow I shall die with mickle 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me they nothing gain, and, if I st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but the short’ning of my life one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ee thy mother dies, our household’s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eath’s revenge, thy youth, and England’s f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se and more we hazard by thy sta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these are saved if thou wilt fly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JOHN 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word of Orleance hath not made me sma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words of yours draw lifeblood from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that advantage, bought with such a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a paltry life and slay bright f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young Talbot from old Talbot f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ward horse that bears me fall and d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me to the peasant boys of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shame’s scorn and subject of mischa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ely, by all the glory you have w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I fly, I am not Talbot’s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alk no more of flight, it is no boo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son to Talbot, die at Talbot’s f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follow thou thy desp’rate sire of Cre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Icarus; thy life to me is sw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wilt fight, fight by thy father’s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mmendable proved, let’s die in pr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7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xcursions. Enter old Talbot</w:t>
        <w:br/>
        <w:t>led by a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s my other life? Mine own is 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here’s young Talbot? Where is valiant Joh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iumphant Death, smeared with captiv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ng Talbot’s valor makes me smile at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n he perceived me shrink and on my kn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bloody sword he brandished over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a hungry lion did comm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ugh deeds of rage and stern impatien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n my angry guardant stood al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d’ring my ruin and assailed of n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zzy-eyed fury and great rage of he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ddenly made him from my side to st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he clust’ring battle of the Frenc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n that sea of blood, my boy did dren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s over-mounting spirit; and there d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Icarus, my blossom, in his pr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oldiers with John Talbot, bor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ING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my dear lord, lo where your son is born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TALB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ntic Death, which laugh’st us here to sco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on from thy insulting tyran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upled in bonds of perpetu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o Talbots, wingèd through the lither sk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thy despite shall scape mortalit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ou whose wounds become hard-favored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 to thy father ere thou yield thy brea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ve Death by speaking, whither he will or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agine him a Frenchman and thy fo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or boy, he smiles, methinks, as who should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ad Death been French, then Death had d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day.”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e, come, and lay him in his father’s arm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spirit can no longer bear these h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diers, adieu! I have what I would h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my old arms are young John Talbot’s gr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s. Soldi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arles, Alanson, Burgundy, Bastard,</w:t>
        <w:br/>
        <w:t>and Pucelle, with For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York and Somerset brought rescue 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ould have found a bloody day of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the young whelp of Talbot’s, raging w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flesh his puny sword in Frenchmen’s bloo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I encountered him, and thus I sai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Thou maiden youth, be vanquished by a maid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 proud majestical high sc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answered thus: “Young Talbot was not b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the pillage of a giglot wench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rushing in the bowels of the Fren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left me proudly, as unworthy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ubtless he would have made a noble k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where he lies inhearsèd in the 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e most bloody nurser of his h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ST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w them to pieces, hack their bones asun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life was England’s glory, Gallia’s wo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no, forbear! For that which we have f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ing the life, let us not wrong it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Lucy with Attendants and a French Hera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ald, conduct me to the Dauphin’s t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know who hath obtained the glory of the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what submissive message art thou s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mission, dauphin? ’Tis a mere French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English warriors wot not what it me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ome to know what prisoners thou hast ta’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o survey the bodies of the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risoners askst thou? Hell our prison 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ell me whom thou seek’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here’s the great Alcides of the f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aliant Lord Talbot, Earl of Shrewsbu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for his rare success in 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Earl of Washford, Waterford, and Val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Talbot of Goodrich and Urchinf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Strange of Blackmere, Lord Verdon of Alt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Cromwell of Wingfield, Lord Furnival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ff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hrice victorious Lord of Falconbrid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ight of the noble Order of Saint Geor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thy Saint Michael, and the Golden Flee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eat Marshal to Henry the Six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his wars within the realm of Fr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e’s a silly stately style ind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Turk, that two-and-fifty kingdoms h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s not so tedious a style as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im that thou magnifi’st with all these tit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inking and flyblown lies here at our f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U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Talbot slain, the Frenchmen’s only scour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kingdom’s terror and black Nemes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ere mine eyeballs into bullets tur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 in rage might shoot them at your fac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at I could but call these dead to l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ere enough to fright the realm of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but his picture left amongst you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ould amaze the proudest of you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me their bodies, that I may bear them 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them burial as beseems their w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hink this upstart is old Talbot’s gh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speaks with such a proud commanding spi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God’s sake, let him have him. To keep them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ould but stink and putrefy the a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, take their bodies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UCY</w:t>
      </w:r>
      <w:r>
        <w:rPr>
          <w:rFonts w:cs="Times New Roman" w:ascii="Times New Roman" w:hAnsi="Times New Roman"/>
          <w:sz w:val="20"/>
        </w:rPr>
        <w:t xml:space="preserve">  I’ll bear them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from their ashes shall be rea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hoenix that shall make all France afe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e be rid of them, do with him what thou wi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ucy, Servant, and Attendants ex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earing the bo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w to Paris in this conquering ve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will be ours, now bloody Talbot’s s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ennet. Enter King, Gloucester, and Exeter,</w:t>
        <w:br/>
        <w:t>with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to 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you perused the letters from the P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mperor, and the Earl of Armagnac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, my lord, and their intent is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humbly sue unto your Excell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have a godly peace conclude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een the realms of England and of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doth your Grace affect their mot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my good lord, and as the only me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top effusion of our Christian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ablish quietness on every 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marry, uncle, for I always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both impious and unnatur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ch immanity and bloody str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reign among professors of one fa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my lord, the sooner to eff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rer bind this knot of am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arl of Armagnac, near knit to Char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n of great authority in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fers his only daughter to your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arriage, with a large and sumptuous dow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age, uncle? Alas, my years are young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itter is my study and my boo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wanton dalliance with a param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call th’ Ambassadors and, as you plea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let them have their answers every 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n Attendant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hall be well content with any ch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ds to God’s glory and my country’s we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inchester, dressed in cardinal’s robes,</w:t>
        <w:br/>
        <w:t>and the Ambassador of Armagnac, a Papal Legate,</w:t>
        <w:br/>
        <w:t>and another Ambassad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, is my Lord of Winchester insta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alled unto a cardinal’s degr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I perceive that will be verif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the Fifth did sometime prophesy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f once he come to be a cardin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’ll make his cap coequal with the crown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s Ambassadors, your several su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been considered and debated 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purpose is both good and reasona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are we certainly resolv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draw conditions of a friendly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ich by my Lord of Winchester we me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be transported presently to F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  <w:r>
        <w:rPr>
          <w:rFonts w:cs="Times New Roman" w:ascii="Times New Roman" w:hAnsi="Times New Roman"/>
          <w:i/>
          <w:sz w:val="20"/>
        </w:rPr>
        <w:t>, to the Ambassador of Armagnac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e proffer of my lord your m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informed his Highness so at la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, liking of the lady’s virtuous gif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beauty, and the value of her d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doth intend she shall be England’s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  <w:r>
        <w:rPr>
          <w:rFonts w:cs="Times New Roman" w:ascii="Times New Roman" w:hAnsi="Times New Roman"/>
          <w:i/>
          <w:sz w:val="20"/>
        </w:rPr>
        <w:t>, handing a jewel to the Ambassad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rgument and proof of which contrac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r her this jewel, pledge of my affectio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, my Lord Protector, see them guar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afely brought to Dover, where, inshipp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it them to the fortune of the sea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l except Winchester and Legate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y, my Lord Legate; you shall first re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m of money which I promis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ould be delivered to his Holin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clothing me in these grave ornam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EG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ll attend upon your Lordship’s leisur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Winchester will not submit, I t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be inferior to the proudest pe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mphrey of Gloucester, thou shalt well per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neither in birth or for autho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Bishop will be overborne by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either make thee stoop and bend thy kn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sack this country with a muti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arles, Burgundy, Alanson, Bastard,</w:t>
        <w:br/>
        <w:t>Reignier, and Joan la Pucelle, with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se news, my lords, may cheer our drooping spirit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said the stout Parisians do revo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urn again unto the warlike Fren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march to Paris, royal Charles of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not back your powers in dalli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ce be amongst them if they turn to u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se ruin combat with their palac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c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cess unto our valiant gener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ppiness to his accompli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idings send our scouts? I prithee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C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English army that divided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to two parties is now conjoined in 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eans to give you battle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mewhat too sudden, sirs, the warning 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e will presently provide for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URGUN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trust the ghost of Talbot is not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 is gone, my lord, you need not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all base passions, fear is most accur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 the conquest, Charles, it shall be thin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t Henry fret and all the world rep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on, my lords, and France be fortunat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xcursions. Enter Joan la Pucel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Regent conquers and the Frenchmen f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lp, you charming spells and periap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 choice spirits that admonish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give me signs of future accidents.</w:t>
      </w:r>
      <w:r>
        <w:rPr>
          <w:rFonts w:cs="Times New Roman" w:ascii="Times New Roman" w:hAnsi="Times New Roman"/>
          <w:i/>
          <w:sz w:val="20"/>
        </w:rPr>
        <w:tab/>
        <w:t>Thu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peedy helpers, that are substitu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the lordly monarch of the n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ar, and aid me in this enterpr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F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peed and quick appearance argues pro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your accustomed diligence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you familiar spirits that are cull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 of the powerful regions under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lp me this once, that France may get the fie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walk, and speak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hold me not with silence overlo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was wont to feed you with my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lop a member off and give it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earnest of a further benef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you do condescend to help me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hang their hea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hope to have redress? My body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y recompense if you will grant my su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shake their hea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not my body nor blood-sacrif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reat you to your wonted furtheran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take my soul—my body, soul, and al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at England give the French the foi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de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they forsake me. Now the time is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rance must vail her lofty-plumèd c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et her head fall into England’s la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ancient incantations are too wea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ll too strong for me to buckle w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, France, thy glory droopeth to the d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xcursions. Burgundy and York fight hand to hand.</w:t>
        <w:br/>
        <w:t>Burgundy and the French fly as York and English</w:t>
        <w:br/>
        <w:t>soldiers capture Joan la Pucel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msel of France, I think I have you f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chain your spirits now with spelling ch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ry if they can gain your libe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oodly prize, fit for the devil’s gra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 how the ugly witch doth bend her br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f with Circe she would change my shap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nged to a worser shape thou canst no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Charles the Dauphin is a proper ma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shape but his can please your dainty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laguing mischief light on Charles and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y you both be suddenly surpri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bloody hands in sleeping on your bed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l banning hag! Enchantress, hold thy tong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prithee give me leave to curse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rse, miscreant, when thou com’st to the sta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arum. Enter Suffolk with Margaret in hi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what thou wilt, thou art my priso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azes on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fairest beauty, do not fear nor f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will touch thee but with reverent ha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kiss these fingers for eternal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ay them gently on thy tender 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 art thou? Say, that I may hono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garet my name, and daughter to a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of Naples, whosoe’er thou 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earl I am, and Suffolk am I cal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not offended, nature’s miracl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allotted to be ta’en by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doth the swan her downy cygnets s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eeping them prisoner underneath her w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if this servile usage once offe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 and be free again as Suffolk’s fri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is go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stay!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Aside.</w:t>
      </w:r>
      <w:r>
        <w:rPr>
          <w:rFonts w:cs="Times New Roman" w:ascii="Times New Roman" w:hAnsi="Times New Roman"/>
          <w:sz w:val="20"/>
        </w:rPr>
        <w:t>) I have no power to let her p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hand would free her, but my heart says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plays the sun upon the glassy strea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inkling another counterfeited be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eems this gorgeous beauty to mine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in would I woo her, yet I dare not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call for pen and ink and write my mi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de la Pole, disable not thysel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st not a tongue? Is she not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be daunted at a woman’s s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. Beauty’s princely majesty is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founds the tongue and makes the senses r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Earl of Suffolk, if thy name be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ransom must I pay before I pa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I perceive I am thy priso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canst thou tell she will deny thy su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fore thou make a trial of her lo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speak’st thou not? What ransom must I p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’s beautiful, and therefore to be wooed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a woman, therefore to be w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accept of ransom, yea or n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nd man, remember that thou hast a wif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how can Margaret be thy paramou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ere best to leave him, for he will not h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all is marred; there lies a cooling c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alks at random; sure the man is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a dispensation may be h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 I would that you would answe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win this Lady Margaret. For wh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for my king. Tush, that’s a wooden thing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 talks of wood. It is some carpen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t so my fancy may be satisf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peace establishèd between these real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there remains a scruple in that, too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though her father be the King of Nap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ke of Anjou and Maine, yet is he p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ur nobility will scorn the mat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r you, captain? Are you not at leisu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so, disdain they ne’er so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is youthful, and will quickly yiel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dam, I have a secret to reve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ough I be enthralled, he seems a k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will not any way dishon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 vouchsafe to listen what I s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haps I shall be rescued by the Fren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n I need not crave his courte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weet madam, give me hearing in a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i/>
          <w:sz w:val="20"/>
        </w:rPr>
        <w:t>,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sh, women have been captivate ere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dy, wherefore talk you s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 xml:space="preserve">I cry you mercy, ’tis but </w:t>
      </w:r>
      <w:r>
        <w:rPr>
          <w:rFonts w:cs="Times New Roman" w:ascii="Times New Roman" w:hAnsi="Times New Roman"/>
          <w:i/>
          <w:sz w:val="20"/>
        </w:rPr>
        <w:t>quid</w:t>
      </w:r>
      <w:r>
        <w:rPr>
          <w:rFonts w:cs="Times New Roman" w:ascii="Times New Roman" w:hAnsi="Times New Roman"/>
          <w:sz w:val="20"/>
        </w:rPr>
        <w:t xml:space="preserve"> for </w:t>
      </w:r>
      <w:r>
        <w:rPr>
          <w:rFonts w:cs="Times New Roman" w:ascii="Times New Roman" w:hAnsi="Times New Roman"/>
          <w:i/>
          <w:sz w:val="20"/>
        </w:rPr>
        <w:t>qu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y, gentle princess, would you not supp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bondage happy, to be made a que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a queen in bondage is more v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is a slave in base servil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princes should be f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And so shall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happy England’s royal king be f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 concerns his freedom unto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undertake to make thee Henry’s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ut a golden scepter in thy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et a precious crown upon thy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thou wilt condescend to be m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sz w:val="20"/>
        </w:rPr>
        <w:t xml:space="preserve">  W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His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unworthy to be Henry’s w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gentle madam, I unworthy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oo so fair a dame to be his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ve no portion in the choice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ay you, madam? Are you so cont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if my father please, I am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call our captains and our colors for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Soldi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madam, at your father’s castle wall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’ll crave a parley to confer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aptains and Trumpets. Sound a parl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Reignier on the w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, Reignier, see thy daughter prison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ho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REIGNIER</w:t>
      </w:r>
      <w:r>
        <w:rPr>
          <w:rFonts w:cs="Times New Roman" w:ascii="Times New Roman" w:hAnsi="Times New Roman"/>
          <w:sz w:val="20"/>
        </w:rPr>
        <w:t xml:space="preserve">  Suffolk, what remed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soldier and unapt to w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to exclaim on Fortune’s fickle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there is remedy enough, my lor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ent, and, for thy Honor give cons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daughter shall be wedded to my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I with pain have wooed and won thereto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is her easy-held imprison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h gained thy daughter princely libe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s Suffolk as he think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Fair Margaret kn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uffolk doth not flatter, face, or feig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y princely warrant, I desc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give thee answer of thy just dem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from the wa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I will expect thy 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rumpets sound. Enter Reignier, be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come, brave earl, into our territo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 in Anjou what your Honor plea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ks, Reignier, happy for so sweet a chi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t to be made companion with a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answer makes your Grace unto my su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 thou dost deign to woo her little w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the princely bride of such a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condition I may quie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joy mine own, the country Maine and Anj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e from oppression or the stroke of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daughter shall be Henry’s, if he plea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s her ransom; I deliver 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ose two counties I will under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Grace shall well and quietly enjo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, again in Henry’s royal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eputy unto that gracious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ve thee her hand for sign of plighted fa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ignier of France, I give thee kingly than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this is in traffic of a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Aside. </w:t>
      </w:r>
      <w:r>
        <w:rPr>
          <w:rFonts w:cs="Times New Roman" w:ascii="Times New Roman" w:hAnsi="Times New Roman"/>
          <w:sz w:val="20"/>
        </w:rPr>
        <w:t>And yet methinks I could be well con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be mine own attorney in this cas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over then to England with this ne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make this marriage to be solemniz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arewell, Reignier; set this diamond sa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golden palaces, as it becom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  <w:r>
        <w:rPr>
          <w:rFonts w:cs="Times New Roman" w:ascii="Times New Roman" w:hAnsi="Times New Roman"/>
          <w:i/>
          <w:sz w:val="20"/>
        </w:rPr>
        <w:t>, embracing 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o embrace thee, as I would emb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ristian prince King Henry, were he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  <w:r>
        <w:rPr>
          <w:rFonts w:cs="Times New Roman" w:ascii="Times New Roman" w:hAnsi="Times New Roman"/>
          <w:i/>
          <w:sz w:val="20"/>
        </w:rPr>
        <w:t>, to 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my lord; good wishes, praise, and pray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Suffolk ever have of Margar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is going, as Reigni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ewell, sweet madam. But, hark you, Margar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princely commendations to my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commendations as becomes a m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irgin, and his servant, say to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ds sweetly placed and modestly direc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, madam, I must trouble you again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loving token to his Majes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my good lord: a pure unspotted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ver yet taint with love, I send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  <w:r>
        <w:rPr>
          <w:rFonts w:cs="Times New Roman" w:ascii="Times New Roman" w:hAnsi="Times New Roman"/>
          <w:sz w:val="20"/>
        </w:rPr>
        <w:t xml:space="preserve">  And this withal.</w:t>
      </w:r>
      <w:r>
        <w:rPr>
          <w:rFonts w:cs="Times New Roman" w:ascii="Times New Roman" w:hAnsi="Times New Roman"/>
          <w:i/>
          <w:sz w:val="20"/>
        </w:rPr>
        <w:tab/>
        <w:t>Kiss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ARGAR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for thyself. I will not so presu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end such peevish tokens to a king.</w:t>
      </w:r>
      <w:r>
        <w:rPr>
          <w:rFonts w:cs="Times New Roman" w:ascii="Times New Roman" w:hAnsi="Times New Roman"/>
          <w:i/>
          <w:sz w:val="20"/>
        </w:rPr>
        <w:tab/>
        <w:t>S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ert thou for myself! But, Suffolk, st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yst not wander in that labyrin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Minotaurs and ugly treasons lu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icit Henry with her wondrous prai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hink thee on her virtues that surmo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atural graces that extinguish a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eat their semblance often on the se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when thou com’st to kneel at Henry’s fe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mayst bereave him of his wits with wond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York, Warwick, Shepherd,</w:t>
        <w:br/>
        <w:t>and Pucelle, guar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ing forth that sorceress condemned to bu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PHE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Joan, this kills thy father’s heart outr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I sought every country far and n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now it is my chance to find thee ou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I behold thy timeless cruel dea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h, Joan, sweet daughter Joan, I’ll die with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repit miser, base ignoble wretc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descended of a gentler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art no father nor no friend of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PHE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t, out!—My lords, an please you, ’tis not s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beget her, all the parish know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mother liveth yet, can testif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was the first fruit of my bach’lor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celess, wilt thou deny thy parentag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argues what her kind of life hath b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cked and vile; and so her death conclu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PHE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e, Joan, that thou wilt be so obstacl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 knows thou art a collop of my fle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r thy sake have I shed many a t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ny me not, I prithee, gentle Jo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asant, avaunt!—You have suborned this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purpose to obscure my noble bi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PHE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true, I gave a noble to the pri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morn that I was wedded to her mother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neel down and take my blessing, good my gir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t thou not stoop? Now cursèd be the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thy nativity! I would the mi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y mother gave thee when thou suck’dst 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been a little ratsbane for thy sak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else, when thou didst keep my lambs af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wish some ravenous wolf had eaten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 thou deny thy father, cursèd drab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burn her, burn her! Hanging is too goo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her away, for she hath lived too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fill the world with vicious quali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, let me tell you whom you have condemne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one begotten of a shepherd sw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ssued from the progeny of k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rtuous and holy, chosen from ab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inspiration of celestial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work exceeding miracles on ea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never had to do with wicked spir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you, that are polluted with your lus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ined with the guiltless blood of innoc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rrupt and tainted with a thousand vi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you want the grace that others h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judge it straight a thing impossi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ompass wonders but by help of devi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misconceivèd! Joan of Arc hath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virgin from her tender infan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ste and immaculate in very th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se maiden blood, thus rigorously effu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cry for vengeance at the gates of he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ay.—Away with her to execu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ark you, sirs: because she is a m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re for no faggots; let there be e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 barrels of pitch upon the fatal s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so her torture may be shorten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nothing turn your unrelenting hear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, Joan, discover thine infirm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arranteth by law to be thy privileg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with child, you bloody homici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der not then the fruit within my womb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you hale me to a violent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w heaven forfend, the holy maid with chi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  <w:r>
        <w:rPr>
          <w:rFonts w:cs="Times New Roman" w:ascii="Times New Roman" w:hAnsi="Times New Roman"/>
          <w:i/>
          <w:sz w:val="20"/>
        </w:rPr>
        <w:t>, to 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greatest miracle that e’er you wrough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l your strict preciseness come to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and the Dauphin have been juggl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id imagine what would be her refu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ll, go to, we’ll have no bastards li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pecially since Charles must fathe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are deceived; my child is none of 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was Alanson that enjoyed m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anson, that notorious Machiave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dies an if it had a thousand liv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give me leave! I have deluded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neither Charles nor yet the Duke I nam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Reignier, King of Naples, that prevail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arried man? That’s most intoler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here’s a girl! I think she knows not well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were so many—whom she may acc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’s sign she hath been liberal and f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, forsooth, she is a virgin pure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umpet, thy words condemn thy brat and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e no entreaty, for it is in v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UCEL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lead me hence, with whom I leave my curs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y never glorious sun reflex his bea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n the country where you make abo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darkness and the gloomy shade of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viron you, till mischief and desp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ive you to break your necks or hang your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he exits, led by Gua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k thou in pieces, and consume to as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foul accursèd minister of he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Winchester, as Cardin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rd Regent, I do greet your Excell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letters of commission from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know, my lords, the states of Christendo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ved with remorse of these outrageous broi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earnestly implored a general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wixt our nation and the aspiring Frenc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here at hand the Dauphin and his tr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acheth to confer about some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all our travail turned to this effec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fter the slaughter of so many pe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any captains, gentlemen, and soldi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in this quarrel have been overth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ld their bodies for their country’s benef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we at last conclude effeminate pe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ve we not lost most part of all the town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treason, falsehood, and by treacher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great progenitors had conquerè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Warwick, Warwick, I foresee with g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tter loss of all the realm of Fra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patient, York; if we conclude a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 be with such strict and severe covena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little shall the Frenchmen gain thereb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Charles, Alanson, Bastard,</w:t>
        <w:br/>
        <w:t>Reignier, with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nce, lords of England, it is thus agr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peaceful truce shall be proclaimed in Fr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come to be informèd by your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the conditions of that league mus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ak, Winchester, for boiling choler chok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llow passage of my poisoned vo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sight of these our baleful enem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INCH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les and the rest, it is enacted thu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, in regard King Henry gives cons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mere compassion and of len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ease your country of distressful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uffer you to breathe in fruitful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shall become true liegemen to his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Charles, upon condition thou wilt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pay him tribute and submit th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shalt be placed as viceroy under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till enjoy thy regal dig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he be then as shadow of himself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orn his temples with a coron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et, in substance and author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tain but privilege of a private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proffer is absurd and reasonl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known already that I am posses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more than half the Gallian territo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in reverenced for their lawful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all I, for lucre of the rest unvanquis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tract so much from that prerogat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o be called but viceroy of the who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, lord ambassador, I’ll rather k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which I have than, coveting for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cast from possibility of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ulting Charles, hast thou by secret me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ed intercession to obtain a le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now the matter grows to comprom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’st thou aloof upon comparis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accept the title thou usurp’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enefit proceeding from our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of any challenge of dese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we will plague thee with incessant w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REIGNIER</w:t>
      </w:r>
      <w:r>
        <w:rPr>
          <w:rFonts w:cs="Times New Roman" w:ascii="Times New Roman" w:hAnsi="Times New Roman"/>
          <w:i/>
          <w:sz w:val="20"/>
        </w:rPr>
        <w:t>, aside to 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lord, you do not well in obstina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avil in the course of this contra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once it be neglected, ten to 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 shall not find like opportu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LANSON</w:t>
      </w:r>
      <w:r>
        <w:rPr>
          <w:rFonts w:cs="Times New Roman" w:ascii="Times New Roman" w:hAnsi="Times New Roman"/>
          <w:i/>
          <w:sz w:val="20"/>
        </w:rPr>
        <w:t>, aside to 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y the truth, it is your poli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save your subjects from such massac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ruthless slaughters as are daily s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our proceeding in hostilit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take this compact of a tru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you break it when your pleasure ser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ARW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ay’st thou, Charles? Shall our condition sta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CHAR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t shall—only reserved you claim no inte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ny of our towns of garri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swear allegiance to his Majes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thou art knight, never to disob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 be rebellious to the crown of Eng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ou nor thy nobles, to the crown of Eng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harles, Alanson, Bastard, and Reign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wear allegiance to Hen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, now dismiss your army when you plea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g up your ensigns, let your drums be st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re we entertain a solemn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nter Suffolk in conference with the King,</w:t>
        <w:br/>
        <w:t>Gloucester, and Exeter, with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r wondrous rare description, noble ear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beauteous Margaret hath astonished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virtues gracèd with external gif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reed love’s settled passions in m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like as rigor of tempestuous gu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okes the mightiest hulk against the t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am I driven by breath of her ren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ither to suffer shipwrack, or arr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 may have fruition of her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ush, my good lord, this superficial ta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but a preface of her worthy pra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hief perfections of that lovely d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d I sufficient skill to utter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make a volume of enticing lin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ble to ravish any dull concei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, which is more, she is not so div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full replete with choice of all deli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with as humble lowliness of m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e is content to be at your comman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and, I mean, of virtuous chaste intent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love and honor Henry as her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therwise will Henry ne’er presu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fore, my Lord Protector, give cons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rgaret may be England’s royal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should I give consent to flatter 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know, my lord, your Highness is betrot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to another lady of este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shall we then dispense with that contra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deface your honor with reproa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oth a ruler with unlawful oath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 one that, at a triumph having vo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try his strength, forsaketh yet the li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reason of his adversary’s od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poor earl’s daughter is unequal od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may be broke without off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, what, I pray, is Margaret more than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father is no better than an ear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ough in glorious titles he exc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es, my lord, her father is a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King of Naples and Jerusal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of such great authority in Fr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his alliance will confirm our pe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keep the Frenchmen in allegi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the Earl of Armagnac may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he is near kinsman unto Char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EXE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sides, his wealth doth warrant a liberal d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Reignier sooner will receive than gi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dower, my lords? Disgrace not so your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he should be so abject, base, and po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hoose for wealth and not for perfect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nry is able to enrich his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not to seek a queen to make him rich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worthless peasants bargain for their wiv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market men for oxen, sheep, or h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iage is a matter of more w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n to be dealt in by attorney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hom we will, but whom his Grace affec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t be companion of his nuptial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, lords, since he affects her m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st of all these reasons bindeth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our opinions she should be preferr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what is wedlock forcèd but a h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ge of discord and continual strif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as the contrary bringeth bli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is a pattern of celestial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om should we match with Henry, being a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Margaret, that is daughter to a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peerless feature, joinèd with her bi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roves her fit for none but for a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r valiant courage and undaunted spi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re than in women commonly is s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 answer our hope in issue of a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Henry, son unto a conquer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likely to beget more conquero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with a lady of so high resol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s fair Margaret he be linked in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n yield, my lords, and here conclude with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Margaret shall be queen, and none but sh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 HEN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ther it be through force of your repo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noble Lord of Suffolk, or for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tender youth was never yet atta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any passion of inflaming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not tell; but this I am assure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feel such sharp dissension in my bre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ch fierce alarums both of hope and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I am sick with working of my though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ke therefore shipping; post, my lord, to Fran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ree to any covenants, and proc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at Lady Margaret do vouchsafe to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 cross the seas to England and be crow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ng Henry’s faithful and anointed qu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 your expenses and sufficient char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mong the people gather up a ten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 gone, I say, for till you do retur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st perplexèd with a thousand care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you, good uncle, banish all offen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you do censure me by what you w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what you are, I know it will ex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udden execution of my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so conduct me where, from comp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may revolve and ruminate my gr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 with Attend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OU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y, grief, I fear me, both at first and l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Gloucester exits with Exe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UFFO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us Suffolk hath prevailed, and thus he go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 did the youthful Paris once to Gree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hope to find the like event in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prosper better than the Trojan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garet shall now be queen, and rule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t I will rule both her, the King, and real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38:00Z</dcterms:created>
  <dc:creator>Michael Poston</dc:creator>
  <dc:description/>
  <cp:keywords/>
  <dc:language>en-US</dc:language>
  <cp:lastModifiedBy>MSP</cp:lastModifiedBy>
  <dcterms:modified xsi:type="dcterms:W3CDTF">2015-07-31T14:57:00Z</dcterms:modified>
  <cp:revision>2</cp:revision>
  <dc:subject/>
  <dc:title/>
</cp:coreProperties>
</file>