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IV, Par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2H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RUMOR, Presenter of the Indu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HENRY IV, formerly Henry Bolingbrok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INCE HAL, Prince of Wales and heir to the throne, later KING HENRY 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Younger sons of King Henry IV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JOHN OF LANCAST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HOMAS OF CLARE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UMPHREY OF GLOUC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NORTHUMBERLAND, Henry Perc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NORTHUMBERLAND’S WIF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PERCY, widow of Hotsp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In rebellion against King Henry IV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Richard Scroop, ARCHBISHOP of Yor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MOWBRA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HASTING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LORD BARDOLP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TRAVER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ORTO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COLEV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Supporters of King Henry IV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ESTMORE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WARWICK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EARL OF SURRE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IR JOHN BLUN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GOW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HARCO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CHIEF JUST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 FALSTAFF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INS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RDOLP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ET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ISTOL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ALSTAFF’S PAG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STESS of the tavern (also called Mistress Quickly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LL TEARSH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STICE ROBERT SHALLOW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JUSTICE SILENC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AVY, servant to Shal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Men of Gloucestershire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MOULD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HADOW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WART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EEBLE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BULLCAL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London officers: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FANG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ab/>
        <w:t>SN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PIL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Drawers, Musicians, Beadles, Grooms, Messenger, Soldiers, Lords, Attendants, Page, Porter, Servants, Offic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INDUC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Rumor, painted full of tongu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UMO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your ears, for which of you will st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nt of hearing when loud Rumor speak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, from the orient to the drooping we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the wind my post-horse, still unfo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ts commencèd on this ball of ear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tongues continual slanders r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in every language I pronou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ffing the ears of men with false repor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of peace while covert enm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smile of safety wounds the wor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o but Rumor, who but only I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fearful musters and prepared defen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the big year, swoll’n with some other grie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ought with child by the stern tyrant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 such matter? Rumor is a pi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wn by surmises, jealousies, conjectur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so easy and so plain a sto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blunt monster with uncounted hea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ill-discordant wav’ring multitu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play upon it. But what need I thu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ell-known body to anatomiz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 my household? Why is Rumor her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un before King Harry’s victo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n a bloody field by Shrew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eaten down young Hotspur and his troop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nching the flame of bold rebell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rebels’ blood. But what mean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so true at first? My office i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oise abroad that Harry Monmouth f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wrath of noble Hotspur’s sw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the King before the Douglas’ rag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ped his anointed head as low as dea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ve I rumored through the peasant tow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at royal field of Shrewsbu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s worm-eaten hold of ragged st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otspur’s father, old Northumber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crafty-sick. The posts come tiring 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a man of them brings other ne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ey have learnt of me. From Rumo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gu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bring smooth comforts false, worse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 wrongs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Rumor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Lord Bardolph at one doo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eeps the gate here, h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ort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s the Ear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hall I say you ar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Tell thou the Ear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Lord Bardolph doth attend him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ordship is walked forth into the orcha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 it your Honor knock but at the gat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imself will answ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Earl Northumberland, his head wrapped in a</w:t>
        <w:br/>
        <w:t>kerchief and supporting himself with a crut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Here comes the Earl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Porter ex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ws, Lord Bardolph? Every minute 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the father of some stratag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s are wild. Contention, like a hor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ull of high feeding, madly hath broke loo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ars down all befor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Noble ear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ring you certain news from Shrewsbu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, an God will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As good as heart can wi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almost wounded to the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fortune of my lord your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 Harry slain outright; and both the Blunt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lled by the hand of Douglas; young Prince Joh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stmoreland and Stafford fled the fiel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rry Monmouth’s brawn, the hulk Sir Joh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prisoner to your son. O, such a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ought, so followed, and so fairly w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not till now to dignify the tim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Caesar’s fortu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ow is this deriv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w you the field? Came you from Shrewsbu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ake with one, my lord, that came from thenc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 well bred and of good na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eely rendered me these news for tru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raver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my servant Travers, who I s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uesday last to listen after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overrode him on the 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is furnished with no certainti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he haply may retail from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Travers, what good tidings comes with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RAV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Sir John Umfrevile turned me ba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joyful tidings and, being better hors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rode me. After him came spurring ha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entleman, almost forspent with sp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opped by me to breathe his bloodied hors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sked the way to Chester, and of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demand what news from Shrewsbu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old me that rebellion had bad lu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young Harry Percy’s spur was col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at he gave his able horse the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nding forward, struck his armèd hee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panting sides of his poor ja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the rowel-head, and starting so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eemed in running to devour the w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ing no longer ques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a? Again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id he young Harry Percy’s spur was col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tspur, Coldspur? That rebell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met ill lu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My lord, I’ll tell you wha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my young lord your son have not the d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for a silken poi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ve my barony. Never talk of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hould that gentleman that rode by Trav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en such instances of lo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Who, h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some hilding fellow that had stol’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rse he rode on and, upon my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at a ventu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orto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 comes mor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this man’s brow, like to a title lea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tells the nature of a tragic volum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oks the strand whereon the imperious floo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eft a witnessed usurpation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, Morton, didst thou come from Shrewsbur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n from Shrewsbury, my noble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hateful death put on his ugliest mas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ight our par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ow doth my son and brother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remblest, and the whiteness in thy chee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pter than thy tongue to tell thy erran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such a man, so faint, so spiritle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ull, so dead in look, so woebego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ew Priam’s curtain in the dead of n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have told him half his Troy was burnt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riam found the fire ere he his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y Percy’s death ere thou report’st i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hou wouldst say: “Your son did thus and thu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rother thus; so fought the noble Douglas”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pping my greedy ear with their bold dee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end, to stop my ear ind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sigh to blow away this prai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ding with “Brother, son, and all are dead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glas is living, and your brother y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my lord your s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Why, he is d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what a ready tongue suspicion hath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that but fears the thing he would not kn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, by instinct, knowledge from others’ eye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at he feared is chancèd. Yet speak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to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thou an earl his divination li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take it as a sweet disgra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e rich for doing me such wr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great to be by me gainsai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pirit is too true, your fears too cert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, for all this, say not that Percy’s d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ee a strange confession in thine ey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k’st thy head and hold’st it fear or s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ak a truth. If he be slain, say s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ngue offends not that reports his death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doth sin that doth belie the dea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he which says the dead is not aliv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e first bringer of unwelcome ne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ut a losing office, and his tongu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s ever after as a sullen b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membered tolling a departing frie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think, my lord, your son is de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  <w:r>
        <w:rPr>
          <w:rFonts w:cs="Times New Roman" w:ascii="Times New Roman" w:hAnsi="Times New Roman"/>
          <w:i/>
          <w:sz w:val="20"/>
        </w:rPr>
        <w:t>, to 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sorry I should force you to belie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hich I would to God I had not s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se mine eyes saw him in bloody st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nd’ring faint quittance, wearied and outbreath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rry Monmouth, whose swift wrath beat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ever-daunted Percy to the ear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with life he never more sprung up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ew, his death, whose spirit lent a f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to the dullest peasant in his cam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bruited once, took fire and heat awa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e best-tempered courage in his troops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rom his mettle was his party steel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once in him abated, all the res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ed on themselves, like dull and heavy lea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thing that’s heavy in itsel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enforcement flies with greatest sp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did our men, heavy in Hotspur’s los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to this weight such lightness with their f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rows fled not swifter toward their a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did our soldiers, aiming at their safet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y from the field. Then was that noble Wor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oon ta’en prisoner; and that furious Sc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y Douglas, whose well-laboring s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three times slain th’ appearance of the K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n vail his stomach and did grace the sh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ose that turned their backs and in his fl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umbling in fear, was took. The sum of 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at the King hath won and hath sent ou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peedy power to encounter you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nduct of young Lanc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stmoreland. This is the news at fu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I shall have time enough to mour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oison there is physic, and these ne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ing been well, that would have made me sick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ick, have in some measure made me we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wretch whose fever-weakened joi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strengthless hinges, buckle under l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patient of his fit, breaks like a f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his keeper’s arms, even so my limb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kened with grief, being now enraged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f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rice themselves. Hence therefore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ce crutch.</w:t>
      </w:r>
      <w:r>
        <w:rPr>
          <w:rFonts w:cs="Times New Roman" w:ascii="Times New Roman" w:hAnsi="Times New Roman"/>
          <w:i/>
          <w:sz w:val="20"/>
        </w:rPr>
        <w:tab/>
        <w:t>He throws down his cru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caly gauntlet now with joints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glove this hand. And hence, thou sick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if.</w:t>
      </w:r>
      <w:r>
        <w:rPr>
          <w:rFonts w:cs="Times New Roman" w:ascii="Times New Roman" w:hAnsi="Times New Roman"/>
          <w:i/>
          <w:sz w:val="20"/>
        </w:rPr>
        <w:tab/>
        <w:t>He removes his kerc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a guard too wanton for the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princes, fleshed with conquest, aim to 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bind my brows with iron, and app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agged’st hour that time and spite dare b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own upon th’ enraged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heaven kiss Earth! Now let not Nature’s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the wild flood confined. Let order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is world no longer be a st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eed contention in a lingering ac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one spirit of the firstborn C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ign in all bosoms, that, each heart being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bloody courses, the rude scene may 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rkness be the burier of th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trainèd passion doth you wrong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earl, divorce not wisdom from your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ves of all your loving compli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n on your health, the which, if you give o’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ormy passion, must perforce dec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ast th’ event of war, my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mmed the accompt of chance befo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et us make head.” It was your presur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n the dole of blows your son might dr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knew he walked o’er perils on an e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likely to fall in than to get o’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advised his flesh was cap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ounds and scars, and that his forward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lift him where most trade of da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id you say “Go forth,” and none of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trongly apprehended, could res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tiff-borne action. What hath then befall’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what did this bold enterprise bring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that being which was like to b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ll that are engagèd to this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ew that we ventured on such dangerous se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f we wrought out life, ’twas ten to 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we ventured, for the gain propo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oked the respect of likely peril fear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we are o’erset, venture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e will all put forth, body and goo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ore than time.—And, my most nobl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for certain, and dare speak the truth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entle Archbishop of York is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ell-appointed powers. He is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ith a double surety binds his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your son had only but the corp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dows and the shows of men, to f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at same word “rebellion” did div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ction of their bodies from their 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did fight with queasiness, constr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en drink potions, that their weapons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ed on our side. But, for their spiri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ord “rebellion,” it had froze them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ish are in a pond. But now the 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insurrection to relig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pposed sincere and holy in his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s followed both with body and with m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oth enlarge his rising with the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air King Richard, scraped from Pomf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rives from heaven his quarrel and his ca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s them he doth bestride a bleeding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sping for life under great Bolingbrok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re and less do flock to follow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ew of this before, but, to speak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sent grief had wiped it from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in with me and counsel ever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ptest way for safety and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t posts and letters, and make friends with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so few, and never yet more n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, with his Page bearing his sword</w:t>
        <w:br/>
        <w:t>and buck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rah, you giant, what says the doctor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said, sir, the water itself was a good heal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ter, but, for the party that owed it, he migh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diseases than he knew f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en of all sorts take a pride to gird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rain of this foolish-compounded clay, man,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ble to invent anything that intends to l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than I invent, or is invented on me. I a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ly witty in myself, but the cause that wit i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men. I do here walk before thee like a s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ath overwhelmed all her litter but one. I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put thee into my service for any other rea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o set me off, why then I have no judg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horeson mandrake, thou art fitter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n in my cap than to wait at my heels. I was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ed with an agate till now, but I will inse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ither in gold nor silver, but in vile apparel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nd you back again to your master for a jewel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venal, the Prince your master, whose chin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fledge—I will sooner have a beard grow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lm of my hand than he shall get one off his chee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 he will not stick to say his face is a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yal. God may finish it when He will. ’Tis not a 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iss yet. He may keep it still at a face royal, f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ber shall never earn sixpence out of it,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ll be crowing as if he had writ man ever sinc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 was a bachelor. He may keep his own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he’s almost out of mine, I can assure him.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Master Dommelton about the satin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rt cloak and my slop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said, sir, you should procure him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urance than Bardolph. He would not tak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nd and yours. He liked not the secu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him be damned like the glutton! P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his tongue be hotter! A whoreson Achitophel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scally yea-forsooth knave, to bear a gentlema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 and then stand upon security! The whore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oothy-pates do now wear nothing but high sh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unches of keys at their girdles; and if a man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with them in honest taking up, then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stand upon security. I had as lief they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ratsbane in my mouth as offer to stop i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ecurity.” I looked he should have sent me two-and-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ards of satin, as I am a true knigh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ends me “security.” Well, he may sleep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curity, for he hath the horn of abundance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ness of his wife shines through it, and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he see though he have his own lanter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 him. Where’s Bardolp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’s gone in Smithfield to buy your Worship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bought him in Paul’s, and he’ll buy m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in Smithfield. An I could get me but a wif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tews, I were manned, horsed, and wi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Chief Justice and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Sir, here comes the noblema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tted the Prince for striking him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ait close. I will not se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begin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Servant</w:t>
      </w:r>
      <w:r>
        <w:rPr>
          <w:rFonts w:cs="Times New Roman" w:ascii="Times New Roman" w:hAnsi="Times New Roman"/>
          <w:sz w:val="20"/>
        </w:rPr>
        <w:t xml:space="preserve">  What’s he that goe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Falstaff, an ’t please your Lor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e that was in question for the robbe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, my lord; but he hath since done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ice at Shrewsbury, and, as I hear, is now go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ome charge to the Lord John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, to York? Call him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ir John Falsta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oy, tell him I am dea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You must speak louder. My master is dea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am sure he is, to the hearing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 good.—Go pluck him by the elbow. I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i/>
          <w:sz w:val="20"/>
        </w:rPr>
        <w:t>, plucking Falstaff’s sleeve</w:t>
      </w:r>
      <w:r>
        <w:rPr>
          <w:rFonts w:cs="Times New Roman" w:ascii="Times New Roman" w:hAnsi="Times New Roman"/>
          <w:sz w:val="20"/>
        </w:rPr>
        <w:t xml:space="preserve">  Sir Joh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a young knave and begging? 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wars? Is there not employment? Doth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 lack subjects? Do not the rebels need soldi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it be a shame to be on any side but one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e shame to beg than to be on the worst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it worse than the name of rebellion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to mak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You mistake 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 sir, did I say you were an honest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ting my knighthood and my soldiership aside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lied in my throat if I had sa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I pray you, sir, then set your knighthoo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soldiership aside, and give me leave to tell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lie in your throat if you say I am any other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give thee leave to tell me so? I lay asid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grows to me? If thou gett’st any leave of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 me; if thou tak’st leave, thou wert better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 You hunt counter. Hence! Avaun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Sir, my lord would 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 Falstaff, a word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good lord. God give your Lordship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of the day. I am glad to see your Lor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road. I heard say your Lordship was sick. I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ordship goes abroad by advice. Your Lordshi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 not clean past your youth, have y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smack of an ague in you, some relish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ltness of time in you, and I most humbly bes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Lordship to have a reverend care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I sent for you befor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pedition to Shrew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 ’t please your Lordship, I hear his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returned with some discomfort from W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talk not of his Majesty. You would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when I sent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I hear, moreover, his Highness is fall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this same whoreson apoplex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God mend him. I pray you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is apoplexy, as I take it, is a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hargy, an ’t please your Lordship, a kin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ing in the blood, a whoreson ting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 tell you me of it? Be it as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hath it original from much grief,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udy, and perturbation of the brain. I have rea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se of his effects in Galen. It is a kind of deaf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think you are fallen into the dis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 hear not what I say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Very well, my lord, very well. Rather, an ’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e you, it is the disease of not listening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lady of not marking, that I am troubl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To punish you by the heels would a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ttention of your ears, and I care not if I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 your physic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s poor as Job, my lord, but no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ient. Your Lordship may minister the potio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risonment to me in respect of poverty, but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ould be your patient to follow your prescrip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se may make some dram of a scrup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indeed a scruple it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I sent for you, when there were mat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 you for your life, to come speak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 was then advised by my learned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laws of this land-service, I did n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the truth is, Sir John, you liv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inf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 that buckles himself in my belt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 in 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r means are very slender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te is g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it were otherwise. I would my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greater and my waist sle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have misled the youthful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young prince hath misled me. I a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 with the great belly, and he my do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I am loath to gall a new-hea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. Your day’s service at Shrewsbury ha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 gilded over your night’s exploit on Gad’s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ay thank th’ unquiet time for your qui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erposting that a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But since all is well, keep it so. Wak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leeping wo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wake a wolf is as bad as to smell a fo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, you are as a candle, th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 burn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wassail candle, my lord, all tallow. If I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of wax, my growth would approve the tr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There is not a white hair in your fac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have his effect of grav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is effect of gravy, gravy, gr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follow the young prince up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like his ill ang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t so, my lord. Your ill angel is light, bu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pe he that looks upon me will take me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ighing. And yet in some respects I grant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. I cannot tell. Virtue is of so little regard i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stermongers’ times that true valor is turned bearhe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gnancy is made a tapster, and hat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 wit wasted in giving reckonings. All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fts appurtenant to man, as the malice of this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pes them, are not worth a gooseberry. You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old consider not the capacities of us that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. You do measure the heat of our liver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itterness of your galls, and we that ar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ward of our youth, I must confess, are wag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Do you set down your name in the scro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th, that are written down old with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acters of age? Have you not a moist eye, a d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a yellow cheek, a white beard, a decrea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, an increasing belly? Is not your voice brok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wind short, your chin double, your wit sing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every part about you blasted with antiqu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ill you yet call yourself young? Fie, fie, fie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was born about three of the clo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afternoon, with a white head and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round belly. For my voice, I have lost it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loing and singing of anthems. To approv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th further, I will not. The truth is, I am only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judgment and understanding. And he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er with me for a thousand marks, let him l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e money, and have at him. For the box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 that the Prince gave you, he gave it like a ru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, and you took it like a sensible lord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cked him for it, and the young lion rep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Marry, not in ashes and sackcloth, bu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 silk and old s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God send the Prince a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 send the companion a better princ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rid my hands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the King hath severed you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Harry. I hear you are going with Lord Joh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ancaster against the Archbishop and the Ear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I thank your pretty sweet wit for it.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 you pray, all you that kiss my Lady Peac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me, that our armies join not in a hot day, for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rd, I take but two shirts out with me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 not to sweat extraordinarily. If it be a hot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brandish anything but a bottle, I woul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never spit white again. There is not a danger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ion can peep out his head but I am th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it. Well, I cannot last ever. But it was alw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the trick of our English nation, if they hav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thing, to make it too common. If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s say I am an old man, you should give m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to God my name were not so terrible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y as it is. I were better to be eaten to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rust than to be scoured to nothi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petual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ell, be honest, be honest, and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ess your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r Lordship lend me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 to furnish me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t a penny, not a penny. You ar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atient to bear crosses. Fare you well. Comm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my cousin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 Chief Justice and his Servan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I do, fillip me with a three-man beetle.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can no more separate age and covetous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he can part young limbs and lechery;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ut galls the one, and the pox pinches the 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both the degrees prevent my curses.—Bo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oney is in my pur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Seven groats and two p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an get no remedy against this consum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purse. Borrowing only lingers and li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out, but the disease is incurable.</w:t>
      </w:r>
      <w:r>
        <w:rPr>
          <w:rFonts w:cs="Times New Roman" w:ascii="Times New Roman" w:hAnsi="Times New Roman"/>
          <w:i/>
          <w:sz w:val="20"/>
        </w:rPr>
        <w:t xml:space="preserve"> Giv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papers to the Page. </w:t>
      </w:r>
      <w:r>
        <w:rPr>
          <w:rFonts w:cs="Times New Roman" w:ascii="Times New Roman" w:hAnsi="Times New Roman"/>
          <w:sz w:val="20"/>
        </w:rPr>
        <w:t>Go bear this letter to my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Lancaster, this to the Prince, this to the Ea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estmoreland, and this to old Mistress Ursul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m I have weekly sworn to marry since I per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irst white hair of my chin. About it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where to find me.</w:t>
      </w:r>
      <w:r>
        <w:rPr>
          <w:rFonts w:cs="Times New Roman" w:ascii="Times New Roman" w:hAnsi="Times New Roman"/>
          <w:i/>
          <w:sz w:val="20"/>
        </w:rPr>
        <w:t xml:space="preserve"> Page exits.</w:t>
      </w:r>
      <w:r>
        <w:rPr>
          <w:rFonts w:cs="Times New Roman" w:ascii="Times New Roman" w:hAnsi="Times New Roman"/>
          <w:sz w:val="20"/>
        </w:rPr>
        <w:t xml:space="preserve"> A pox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ut! Or a gout of this pox, for the one or the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s the rogue with my great toe. ’Tis no matter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halt. I have the wars for my color, 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sion shall seem the more reasonable. A good w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make use of anything. I will turn disease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od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’ Archbishop of York, Thomas Mowbray (Earl</w:t>
        <w:br/>
        <w:t>Marshal), the Lord Hastings, and Lor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have you heard our cause and known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my most noble friends, I pray you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plainly your opinions of our hop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rst, Lord Marshal, what say you t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ell allow the occasion of our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gladly would be better satis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n our means we should advance 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with forehead bold and big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ower and puissance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resent musters grow upon the f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ve-and-twenty thousand men of ch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supplies live largely in the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reat Northumberland, whose bosom bu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n incensèd fire of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estion, then, Lord Hastings, standeth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ther our present five-and-twenty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hold up head without Northumber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we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ORD BARDOLPH</w:t>
      </w:r>
      <w:r>
        <w:rPr>
          <w:rFonts w:cs="Times New Roman" w:ascii="Times New Roman" w:hAnsi="Times New Roman"/>
          <w:sz w:val="20"/>
        </w:rPr>
        <w:t xml:space="preserve">  Yea, marry, there’s the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without him we be thought too fee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judgment is we should not step too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we had his assistance by the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a theme so bloody-faced a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jecture, expectation, and surm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ids incertain should not be admit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very true, Lord Bardolph, for ind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young Hotspur’s cause at Shrew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, my lord; who lined himself with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ting the air and promise of supp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latt’ring himself in project of a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ch smaller than the smallest of his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, with great imagi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er to madmen, led his powers to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nking, leapt into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y your leave, it never yet did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down likelihoods and forms of h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s, if this present quality of war 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the instant action, a cause on foo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s so in hope, as in an early sp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e th’ appearing buds, which to prove fr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pe gives not so much warrant as des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sts will bite them. When we mean to bu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irst survey the plot, then draw the mod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we see the figure of the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must we rate the cost of the ere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f we find outweighs ab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 we then but draw anew the mod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ewer offices, or at least desi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ild at all? Much more in this great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s almost to pluck a kingdom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t another up, should we surv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lot of situation and the mod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ent upon a sure found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stion surveyors, know our own e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able such a work to under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igh against his opposite. Or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fortify in paper and in figu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ing the names of men instead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one that draws the model of an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yond his power to build it, who, half th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s o’er and leaves his part-created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aked subject to the weeping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aste for churlish winter’s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ant that our hopes, yet likely of fair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stillborn and that we now poss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tmost man of expect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we are a body strong en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s we are, to equal with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the King but five-and-twenty thous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 no more, nay, not so much, Lord Bardolp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 divisions, as the times do braw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in three heads: one power against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e against Glendower; perforce a thi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take up us. So is the unfirm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ree divided, and his coffers s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ollow poverty and empt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ould draw his several strengths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 against us in full puiss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 not to be drea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If he should do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eaves his back unarmed, the French and Wel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ying him at the heels. Never fear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ORD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it like should lead his forces hi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uke of Lancaster and Westmorela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Welsh, himself and Harry Monmou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o is substituted against th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 certain no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Let us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blish the occasion of ou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mmonwealth is sick of their own ch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over-greedy love hath surfe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habitation giddy and un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he that buildeth on the vulgar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fond many, with what loud appl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st thou beat heaven with blessing Bolingbro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he was what thou wouldst have him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ing now trimmed in thine own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beastly feeder, art so full of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provok’st thyself to cast him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so, thou common dog, didst thou disgo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glutton bosom of the royal 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hou wouldst eat thy dead vomi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l’st to find it. What trust is in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that, when Richard lived, would have him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ow become enamored on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, that threw’st dust upon his goodl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rough proud London he came sighing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’ admirèd heels of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t now “O earth, yield us that king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 thou this!” O thoughts of men accurs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st and to come seems best; things pre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go draw our numbers and set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time’s subjects, and time bids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 Quickly of the tavern with two Officers,</w:t>
        <w:br/>
        <w:t>Fang and Snare, who lags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ster Fang, have you entered the ac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It is en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ere’s your yeoman? Is ’t a lusty yeo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he stand to ’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i/>
          <w:sz w:val="20"/>
        </w:rPr>
        <w:t>, calling</w:t>
      </w:r>
      <w:r>
        <w:rPr>
          <w:rFonts w:cs="Times New Roman" w:ascii="Times New Roman" w:hAnsi="Times New Roman"/>
          <w:sz w:val="20"/>
        </w:rPr>
        <w:t xml:space="preserve">  Sirrah! Where’s Sn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Lord, ay, good Master Sn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ARE</w:t>
      </w:r>
      <w:r>
        <w:rPr>
          <w:rFonts w:cs="Times New Roman" w:ascii="Times New Roman" w:hAnsi="Times New Roman"/>
          <w:i/>
          <w:sz w:val="20"/>
        </w:rPr>
        <w:t>, catching up to them</w:t>
      </w:r>
      <w:r>
        <w:rPr>
          <w:rFonts w:cs="Times New Roman" w:ascii="Times New Roman" w:hAnsi="Times New Roman"/>
          <w:sz w:val="20"/>
        </w:rPr>
        <w:t xml:space="preserve">  Here,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Snare, we must arrest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ea, good Master Snare, I have enter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NARE</w:t>
      </w:r>
      <w:r>
        <w:rPr>
          <w:rFonts w:cs="Times New Roman" w:ascii="Times New Roman" w:hAnsi="Times New Roman"/>
          <w:sz w:val="20"/>
        </w:rPr>
        <w:t xml:space="preserve">  It may chance cost some of us our lives, for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ta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las the day, take heed of him. He stabb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ine own house, and that most beastly, in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. He cares not what mischief he does. If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pon be out, he will foin like any devil.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are neither man, woman, nor chi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If I can close with him, I care not for his th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nor I neither. I’ll be at your elb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An I but fist him once, an he come but withi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e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am undone by his going. I warrant you, h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nfinitive thing upon my score. Goo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g, hold him sure. Good Master Snare, le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’scape. He comes continuantly to Pie Cor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ing your manhoods, to buy a saddle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ted to dinner to the Lubber’s Head in Lumbe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et, to Master Smooth’s the silkman. I pra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 my exion is entered, and my case so ope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 to the world, let him be brought in to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. A hundred mark is a long one for a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e woman to bear, and I have borne, and bor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orne, and have been fubbed off, and fub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, and fubbed off from this day to that day, that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shame to be thought on. There is no honesty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dealing, unless a woman should be mad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 and a beast to bear every knave’s wrong. Yon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comes, and that arrant malmsey-nose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 with him. Do your offices, do your off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Fang and Master Snare, do me, d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me your off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 and Bardolph, and the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 now, whose mare’s dead? What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NG</w:t>
      </w:r>
      <w:r>
        <w:rPr>
          <w:rFonts w:cs="Times New Roman" w:ascii="Times New Roman" w:hAnsi="Times New Roman"/>
          <w:sz w:val="20"/>
        </w:rPr>
        <w:t xml:space="preserve">  Sir John, I arrest you at the suit of Mist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varlets!—Draw, Bardolph. Cut me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villain’s head. Throw the quean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nel.</w:t>
      </w:r>
      <w:r>
        <w:rPr>
          <w:rFonts w:cs="Times New Roman" w:ascii="Times New Roman" w:hAnsi="Times New Roman"/>
          <w:i/>
          <w:sz w:val="20"/>
        </w:rPr>
        <w:tab/>
        <w:t>They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row me in the channel? I’ll throw the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hannel. Wilt thou, wilt thou, thou bast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?—Murder, murder!—Ah, thou honeysuck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, wilt thou kill God’s officers and the King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h, thou honeyseed rogue, thou art a honeyseed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-queller, and a woman-quel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eep them off,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S</w:t>
      </w:r>
      <w:r>
        <w:rPr>
          <w:rFonts w:cs="Times New Roman" w:ascii="Times New Roman" w:hAnsi="Times New Roman"/>
          <w:sz w:val="20"/>
        </w:rPr>
        <w:t xml:space="preserve">  A rescue, a rescu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people, bring a rescue or two.—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t, wot thou? Thou wot, wot ta? Do, do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. Do, thou hemps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way, you scullion, you rampallian, you fustilari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tickle your catastrop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Lord Chief Justice and hi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e matter? Keep the peace here, h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my lord, be good to me. I beseec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Sir John? What, are you brawling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this become your place, your tim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si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have been well on your way to Yor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from him, fellow. Wherefore hang’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my most worshipful lord, an ’t pleas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, I am a poor widow of Eastcheap, and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rested at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For what su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t is more than for some, my lord; it is for 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. He hath eaten me out of house and home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put all my substance into that fat belly of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Falstaff. </w:t>
      </w:r>
      <w:r>
        <w:rPr>
          <w:rFonts w:cs="Times New Roman" w:ascii="Times New Roman" w:hAnsi="Times New Roman"/>
          <w:sz w:val="20"/>
        </w:rPr>
        <w:t>But I will have some of it out again, or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ride thee o’ nights like the m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think I am as like to ride the mare if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vantage of ground to get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ow comes this, Sir John? Fie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of good temper would endure this tempes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lamation? Are you not ashamed to enforc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or widow to so rough a course to come by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is the gross sum that I owe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rry, if thou wert an honest man, th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money too. Thou didst swear to me upo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cel-gilt goblet, sitting in my Dolphin chamber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und table by a sea-coal fire, upon Wednes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Wheeson week, when the Prince broke th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liking his father to a singing-man of Winds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idst swear to me then, as I was washing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, to marry me and make me my lady thy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st thou deny it? Did not Goodwife Keech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cher’s wife, come in then and call me Goss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ckly, coming in to borrow a mess of vineg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ing us she had a good dish of prawns, where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idst desire to eat some, whereby I told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were ill for a green wound? And didst thou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she was gone downstairs, desire me to b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so familiarity with such poor people, say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ere long they should call me madam? And did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not kiss me and bid me fetch thee thir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s? I put thee now to thy book-oath. Deny it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an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this is a poor mad soul, and she s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and down the town that her eldest son is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She hath been in good case, and the truth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verty hath distracted her. But, for these fool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icers, I beseech you I may have redress again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Sir John, I am well acquain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r manner of wrenching the true caus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e way. It is not a confident brow, nor the th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ords that come with such more than impu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iness from you, can thrust me from a lev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ideration. You have, as it appears to me, practi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easy-yielding spirit of this wo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ade her serve your uses both in purse a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Yea, in truth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Pray thee, peace.—Pay her the deb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e her, and unpay the villainy you have don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. The one you may do with sterling money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other with current repen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will not undergo this sneap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ly. You call honorable boldness “impu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uciness.” If a man will make curtsy an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he is virtuous. No, my lord, my hum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ty remembered, I will not be your suitor. I sa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 do desire deliverance from these offic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upon hasty employment in the King’s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You speak as having power to do wro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nswer in th’ effect of your reputatio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y the poor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hither,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speaks aside to the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, Master G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w, Master Gower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, my lord, and Harry Prince of Wa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near at hand. The rest the paper te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Chief Justice a paper to r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the Hostess</w:t>
      </w:r>
      <w:r>
        <w:rPr>
          <w:rFonts w:cs="Times New Roman" w:ascii="Times New Roman" w:hAnsi="Times New Roman"/>
          <w:sz w:val="20"/>
        </w:rPr>
        <w:t xml:space="preserve">  As I am a gentle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Faith, you said so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 am a gentleman. Come. No more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this heavenly ground I tread on, I mus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n to pawn both my plate and the tapestry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ing chamb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lasses, glasses, is the only drinking. A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walls, a pretty slight drollery, or the stor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digal or the German hunting in waterwork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 a thousand of these bed-hangers and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y-bitten tapestries. Let it be ten pound, if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st. Come, an ’twere not for thy humors, t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 better wench in England. Go wash thy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raw the action. Come, thou must not b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mor with me. Dost not know me? Come, com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thou wast set on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ay thee, Sir John, let it be but 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les. I’ faith, I am loath to pawn my plate, so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ve me, l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alone. I’ll make other shift. You’ll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ell, you shall have it, though I paw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wn. I hope you’ll come to supper. You’ll p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ll toge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I live?</w:t>
      </w:r>
      <w:r>
        <w:rPr>
          <w:rFonts w:cs="Times New Roman" w:ascii="Times New Roman" w:hAnsi="Times New Roman"/>
          <w:i/>
          <w:sz w:val="20"/>
        </w:rPr>
        <w:t xml:space="preserve"> Aside to Bardolph.</w:t>
      </w:r>
      <w:r>
        <w:rPr>
          <w:rFonts w:cs="Times New Roman" w:ascii="Times New Roman" w:hAnsi="Times New Roman"/>
          <w:sz w:val="20"/>
        </w:rPr>
        <w:t xml:space="preserve"> Go with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her. Hook on, hook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ill you have Doll Tearsheet meet you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pp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 words. Let’s h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ostess, Fang, Snare, Bardolph, P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nd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I have heard better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  <w:r>
        <w:rPr>
          <w:rFonts w:cs="Times New Roman" w:ascii="Times New Roman" w:hAnsi="Times New Roman"/>
          <w:sz w:val="20"/>
        </w:rPr>
        <w:t xml:space="preserve">  What’s the news, m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Where lay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At Basingstok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  <w:r>
        <w:rPr>
          <w:rFonts w:cs="Times New Roman" w:ascii="Times New Roman" w:hAnsi="Times New Roman"/>
          <w:sz w:val="20"/>
        </w:rPr>
        <w:t xml:space="preserve">  I hope, my lord, all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 What is the news,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  <w:r>
        <w:rPr>
          <w:rFonts w:cs="Times New Roman" w:ascii="Times New Roman" w:hAnsi="Times New Roman"/>
          <w:sz w:val="20"/>
        </w:rPr>
        <w:t xml:space="preserve">  Come all his forces b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. Fifteen hundred foot, five hundred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arched up to my Lord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Northumberland and the Archbish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s the King back from Wales, my noble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G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letters of m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. Go along with me, good Master G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Gower, shall I entreat you with 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n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OWER</w:t>
      </w:r>
      <w:r>
        <w:rPr>
          <w:rFonts w:cs="Times New Roman" w:ascii="Times New Roman" w:hAnsi="Times New Roman"/>
          <w:sz w:val="20"/>
        </w:rPr>
        <w:t xml:space="preserve">  I must wait upon my good lord here. I th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good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Sir John, you loiter here too long,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to take soldiers up in counties as you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 sup with me, Master G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What foolish master taught you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ers, Sir 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Gower, if they become me not,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fool that taught them me.—This is the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ncing grace, my lord: tap for tap, and so part f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Now the Lord lighten thee. Thou ar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at fo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eparate 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and Po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efore God, I am exceeding we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s ’t come to that? I had thought weariness dur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have attached one of so hig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ith, it does me, though it discolors the complex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y greatness to acknowledge it. Doth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how vilely in me to desire small be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a prince should not be so loosely stu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o remember so weak a compos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elike then my appetite was not princely 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, by my troth, I do now remember the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ature small beer. But indeed these humble considerat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me out of love with my great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disgrace is it to me to remember thy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to know thy face tomorrow, or to take note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pair of silk stockings thou hast—with the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ose that were thy peach-colored ones—or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the inventory of thy shirts, as, one for superflu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nother for use. But that the tennis-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er knows better than I, for it is a low ebb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nen with thee when thou keepest not racket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ou hast not done a great while, because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low countries have made a shift to eat up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land; and God knows whether those that baw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the ruins of thy linen shall inherit His kingdo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midwives say the children are no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ult, whereupon the world increases and kindr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mightily strengthe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ow ill it follows, after you have labore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d, you should talk so idly! Tell me, how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young princes would do so, their fathers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sick as yours at this time 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hall I tell thee one thing, Poi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Yes, faith, and let it be an excellent good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shall serve among wits of no higher br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 to. I stand the push of your one thing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ill t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arry, I tell thee it is not meet that I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, now my father is sick—albeit I could tell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as to one it pleases me, for fault of a better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my friend, I could be sad, and sad indee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Very hardly, upon such a su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y this hand, thou thinkest me as far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’s book as thou and Falstaff for obdurac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sistency. Let the end try the man. But I tell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eart bleeds inwardly that my father is so si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keeping such vile company as thou art hath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taken from me all ostentation of s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The rea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wouldst thou think of me if I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ep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would think thee a most princely hypocr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would be every man’s thought, and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blessed fellow to think as every man thinks.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man’s thought in the world keeps the road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thine. Every man would think m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ypocrite indeed. And what accites your most worship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to think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because you have been so lewd an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engraffed to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By this light, I am well spoke on. I can hear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ine own ears. The worst that they can sa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is that I am a second brother, and that I a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per fellow of my hands; and those two things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fess, I cannot help. By the Mass, here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and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he boy that I gave Falstaff. He ha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me Christian, and look if the fat villai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ransformed him 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d sav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yours, most noble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Come, you virtuous ass, you bash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l, must you be blushing? Wherefore bl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now? What a maidenly man-at-arms ar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come! Is ’t such a matter to get a pottle-po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iden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He calls me e’en now, my lord, through a 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ttice, and I could discern no part of his fac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indow. At last I spied his eyes, and me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had made two holes in the ale-wife’s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tticoat and so peeped th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s not the boy profit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Away, you whoreson upright rabb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way, you rascally Althea’s dream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nstruct us, boy. What dream, bo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Marry, my lord, Althea dreamt she was deliv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 firebrand, and therefore I call him her d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crown’s worth of good interpretation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, boy.</w:t>
      </w:r>
      <w:r>
        <w:rPr>
          <w:rFonts w:cs="Times New Roman" w:ascii="Times New Roman" w:hAnsi="Times New Roman"/>
          <w:i/>
          <w:sz w:val="20"/>
        </w:rPr>
        <w:tab/>
        <w:t>He gives the Page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, that this good blossom could be kept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kers! Well, there is sixpence to preserv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Page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 you do not make him be hanged am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the gallows shall hav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how doth thy master, Bardolp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, my good lord. He heard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ce’s coming to town. There’s a letter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Prince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Delivered with good respect. And how do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tlemas your mas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n bodily health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arry, the immortal part needs a physician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oves not him. Though that be sick, it dies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 allow this wen to be as familiar with m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dog, and he holds his place, for look you how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.</w:t>
      </w:r>
      <w:r>
        <w:rPr>
          <w:rFonts w:cs="Times New Roman" w:ascii="Times New Roman" w:hAnsi="Times New Roman"/>
          <w:i/>
          <w:sz w:val="20"/>
        </w:rPr>
        <w:tab/>
        <w:t>He shows the letter to Po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 xml:space="preserve"> reads the superscription  John Falstaff, knigh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y man must know that as oft as he has occas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name himself, even like those that are kin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, for they never prick their finger but they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re’s some of the King’s blood spilt.” “H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that?” says he that takes upon him no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ive. The answer is as ready as a borrower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: “I am the King’s poor cousin, sir.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they will be kin to us, or they will fetch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Japheth. But to the letter:</w:t>
      </w:r>
      <w:r>
        <w:rPr>
          <w:rFonts w:cs="Times New Roman" w:ascii="Times New Roman" w:hAnsi="Times New Roman"/>
          <w:i/>
          <w:sz w:val="20"/>
        </w:rPr>
        <w:t xml:space="preserve"> Reads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ir Joh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lstaff, knight, to the son of the King nearest his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father, Harry Prince of Wales, greet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this is a certific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!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Reads. I will imitate the honorable Romans in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brevit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e sure means brevity in breath, short-wind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 xml:space="preserve"> reads  I commend me to thee, I commend 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I leave thee. Be not too familiar with Poins, for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isuses thy favors so much that he swears thou ar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rry his sister Nell. Repent at idle times as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ayst, and so farewell.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ab/>
        <w:t>Thine by yea and no, which is as much as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o say, as thou usest him,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ack Falstaff with my familiars,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John with my brothers and sisters, and</w:t>
      </w:r>
    </w:p>
    <w:p>
      <w:pPr>
        <w:pStyle w:val="Normal"/>
        <w:tabs>
          <w:tab w:val="clear" w:pos="720"/>
          <w:tab w:val="left" w:pos="4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ir John with all Euro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y lord, I’ll steep this letter in sack and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eat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’s to make him eat twenty of his word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do you use me thus, Ned? Must I marry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s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d send the wench no worse fortune! Bu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said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thus we play the fools with the time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pirits of the wise sit in the clouds and mock u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To Bardolph. </w:t>
      </w:r>
      <w:r>
        <w:rPr>
          <w:rFonts w:cs="Times New Roman" w:ascii="Times New Roman" w:hAnsi="Times New Roman"/>
          <w:sz w:val="20"/>
        </w:rPr>
        <w:t>Is your master here in Lond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sups he? Doth the old boar feed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fran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t the old place, my lord, in Eastchea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compan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Ephesians, my lord, of the old chur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up any women with hi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None, my lord, but old Mistress Quickly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stress Doll Tearsh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pagan may that b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 proper gentlewoman, sir, and a kinswoma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master’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Even such kin as the parish heifers are to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wn bull.—Shall we steal upon them, Ned, 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pp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am your shadow, my lord. I’ll follow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—you, boy—and Bardolph, no wor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aster that I am yet come to town. There’s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ilence.</w:t>
      </w:r>
      <w:r>
        <w:rPr>
          <w:rFonts w:cs="Times New Roman" w:ascii="Times New Roman" w:hAnsi="Times New Roman"/>
          <w:i/>
          <w:sz w:val="20"/>
        </w:rPr>
        <w:tab/>
        <w:t>He 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have no tongu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And for mine, sir, I will gover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re you well. Go.</w:t>
      </w:r>
      <w:r>
        <w:rPr>
          <w:rFonts w:cs="Times New Roman" w:ascii="Times New Roman" w:hAnsi="Times New Roman"/>
          <w:i/>
          <w:sz w:val="20"/>
        </w:rPr>
        <w:tab/>
        <w:t>Bardolph and Pag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Doll Tearsheet should be some ro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 warrant you, as common as the way betw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nt Albans and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might we see Falstaff bestow him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 in his true colors, and not ourselve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Put on two leathern jerkins and apron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it upon him at his table as dra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rom a god to a bull: a heavy descension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Jove’s case. From a prince to a ’prentice: a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nsformation that shall be mine, for in every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urpose must weigh with the folly. Follow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Northumberland, his wife, and the wife to</w:t>
        <w:br/>
        <w:t>Harry P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thee, loving wife and gentle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even way unto my rough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t not you on the visage of the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, like them, to Percy troubles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given over. I will speak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what you will; your wisdom be your gu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s, sweet wife, my honor is at pa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ut my going, nothing can redeem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yet, for God’s sake, go not to thes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was, father, that you broke your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were more endeared to it than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r own Percy, when my heart’s dear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w many a northward look to see his fa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up his powers; but he did long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n persuaded you to stay at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ere two honors lost, yours and your so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rs, the God of heaven brighten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is, it stuck upon him as the s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gray vault of heaven, and by his l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all the chivalry of England m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brave acts. He was indeed the gl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e noble youth did dress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d no legs that practiced not his ga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peaking thick, which nature made his blem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me the accents of the valia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se that could speak low and tard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urn their own perfection to ab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m like him. So that in speech, in ga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iet, in affections of de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ilitary rules, humors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the mark and glass, copy and 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ashioned others. And him—O wondrous h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iracle of men!—him did you le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cond to none, unseconded by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ok upon the hideous god of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isadvantage, to abide a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nothing but the sound of Hotspur’s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eem defensible. So you lef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, O never, do his ghost the w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your honor more precise and n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others than with him. Let the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rshal and the Archbishop are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my sweet Harry had but half their numb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might I, hanging on Hotspur’s ne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alked of Monmouth’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Beshrew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r daughter, you do draw my spirits from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new lamenting ancient oversi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must go and meet with danger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t will seek me in anothe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me worse provi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NORTHUMBERLAND</w:t>
      </w:r>
      <w:r>
        <w:rPr>
          <w:rFonts w:cs="Times New Roman" w:ascii="Times New Roman" w:hAnsi="Times New Roman"/>
          <w:sz w:val="20"/>
        </w:rPr>
        <w:t xml:space="preserve">  O, fly to Scot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the nobles and the armèd comm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of their puissance made a little t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get ground and vantage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join you with them like a rib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strength stronger; but, for all our lo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let them try themselves. So did your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so suffered. So came I a wid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hall have length of lif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in upon remembrance with min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may grow and sprout as high as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recordation to my noble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go in with me. ’Tis with my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th the tide swelled up unto his he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kes a still-stand, running neither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n would I go to meet the Archbish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ny thousand reasons hold me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solve for Scotland. There a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ime and vantage crave my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ancis and another Dra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at the devil hast thou brought ther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lejohns? Thou knowest Sir John cannot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apple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DRAWER</w:t>
      </w:r>
      <w:r>
        <w:rPr>
          <w:rFonts w:cs="Times New Roman" w:ascii="Times New Roman" w:hAnsi="Times New Roman"/>
          <w:sz w:val="20"/>
        </w:rPr>
        <w:t xml:space="preserve">  Mass, thou sayst true.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set a dish of applejohns before him and t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ere were five more Sir Johns and, putting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hat, said “I will now take my leave of these six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y, round, old, withered knights.” It anger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the heart. But he hath forgot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y then, cover and set them down, and see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anst find out Sneak’s noise. Mistress Tearsh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fain hear some music. Dispatch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om where they supped is too hot. They’ll co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ILL</w:t>
      </w:r>
      <w:r>
        <w:rPr>
          <w:rFonts w:cs="Times New Roman" w:ascii="Times New Roman" w:hAnsi="Times New Roman"/>
          <w:sz w:val="20"/>
        </w:rPr>
        <w:t xml:space="preserve">  Sirrah, here will be the Prince an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ns anon, and they will put on two of our jerk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prons, and Sir John must not know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 hath brought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DRAWER</w:t>
      </w:r>
      <w:r>
        <w:rPr>
          <w:rFonts w:cs="Times New Roman" w:ascii="Times New Roman" w:hAnsi="Times New Roman"/>
          <w:sz w:val="20"/>
        </w:rPr>
        <w:t xml:space="preserve">  By the Mass, here will be old utis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be an excellent stratag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I’ll see if I can find out Sn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Second Dra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 and Doll Tearsh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’ faith, sweetheart, methinks now you a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xcellent good temperality. Your pulsidge bea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extraordinarily as heart would desire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or, I warrant you, is as red as any rose, in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, la. But, i’ faith, you have drunk too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aries, and that’s a marvellous searching w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t perfumes the blood ere one can say “Wha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?” How do you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etter than I was. 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y, that’s well said. A good heart’s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ld. Lo, here comes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singing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When Arthur first in cou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o Will. </w:t>
      </w:r>
      <w:r>
        <w:rPr>
          <w:rFonts w:cs="Times New Roman" w:ascii="Times New Roman" w:hAnsi="Times New Roman"/>
          <w:sz w:val="20"/>
        </w:rPr>
        <w:t>Empty the jordan.</w:t>
      </w:r>
      <w:r>
        <w:rPr>
          <w:rFonts w:cs="Times New Roman" w:ascii="Times New Roman" w:hAnsi="Times New Roman"/>
          <w:i/>
          <w:sz w:val="20"/>
        </w:rPr>
        <w:tab/>
        <w:t>Will exit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was a worthy king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istress Dol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ick of a calm, yea, good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is all her sect. An they be once in a calm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sic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 pox damn you, you muddy rascal. Is that al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fort you give m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ake fat rascals, Mistress Do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make them? Gluttony and diseases make them;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make them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the cook help to make the gluttony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lp to make the diseases, Doll. We catch of you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ll, we catch of you. Grant that, my poor virtu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t th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Yea, joy, our chains and our jewe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r brooches, pearls, and ouches—for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 bravely is to come halting off, you know;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off the breach with his pike bent bravely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urgery bravely, to venture upon the charg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s bravely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ang yourself, you muddy conger, hang yourself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this is the old fashion. You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meet but you fall to some discord. You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, i’ good truth, as rheumatic as two dry toast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cannot one bear with another’s confirmiti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 good-year! One must bear, and</w:t>
      </w:r>
      <w:r>
        <w:rPr>
          <w:rFonts w:cs="Times New Roman" w:ascii="Times New Roman" w:hAnsi="Times New Roman"/>
          <w:i/>
          <w:sz w:val="20"/>
        </w:rPr>
        <w:t xml:space="preserve"> to Do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must be you. You are the weaker vessel, as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 the emptier vess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an a weak empty vessel bear such a huge fu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gshead? There’s a whole merchant’s ventur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deaux stuff in him. You have not seen a hul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stuffed in the hold.—Come, I’ll be fri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e, Jack. Thou art going to the war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ther I shall ever see thee again or no, t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body care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rawer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RAWER</w:t>
      </w:r>
      <w:r>
        <w:rPr>
          <w:rFonts w:cs="Times New Roman" w:ascii="Times New Roman" w:hAnsi="Times New Roman"/>
          <w:sz w:val="20"/>
        </w:rPr>
        <w:t xml:space="preserve">  Sir, Ancient Pistol’s below and would speak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ang him, swaggering rascal! Let him not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. It is the foul-mouthed’st rogue in Engl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f he swagger, let him not come here. No,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aith, I must live among my neighbors. I’ll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ggerers. I am in good name and fame with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best. Shut the door. There comes no swagger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 I have not lived all this while to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ggering now. Shut the door, I pray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ostes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Pray you pacify yourself, Sir John. T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no swaggerers 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? It is mine ancie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illy-vally, Sir John, ne’er tell me. And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cient swaggerer comes not in my doors. I w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Master Tisick the debuty t’ other day, and,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said to me—’twas no longer ago than Wednesd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st, i’ good faith—“Neighbor Quickly,” sa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—Master Dumb, our minister, was by then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eighbor Quickly,” says he, “receive those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civil, for,” said he, “you are in an ill name.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he said so, I can tell whereupon. “For,” say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, “you are an honest woman, and well though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. Therefore take heed what guests you receiv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,” says he, “no swaggering companions.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comes none here. You would bless you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what he said. No, I’ll no swaggerer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’s no swaggerer, hostess, a tame cheater, i’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. You may stroke him as gently as a pupp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eyhound. He’ll not swagger with a Barbary hen i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 feathers turn back in any show of resista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him up, drawer.</w:t>
      </w:r>
      <w:r>
        <w:rPr>
          <w:rFonts w:cs="Times New Roman" w:ascii="Times New Roman" w:hAnsi="Times New Roman"/>
          <w:i/>
          <w:sz w:val="20"/>
        </w:rPr>
        <w:tab/>
        <w:t>Draw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“Cheater” call you him? I will bar no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my house, nor no cheater, but I do not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aggering. By my troth, I am the worse when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“swagger.” Feel, masters, how I shake;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So you do,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Do I? Yea, in very truth, do I, an ’twere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pen leaf. I cannot abide swagger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cient Pistol, Bardolph, and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save you,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come, Ancient Pistol. Here, Pisto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 you with a cup of sack. Do you dis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mine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will discharge upon her, Sir John, with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ll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is pistol-proof. Sir, you shall not har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en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Come, I’ll drink no proofs nor no bullets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 no more than will do me good, for no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n, to you, Mistress Dorothy! I will 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harge me? I scorn you, scurvy compa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, you poor, base, rascally, cheating lack-lin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e! Away, you mouldy rogue, away! I am mea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 know you, Mistress Doroth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way, you cutpurse rascal, you filthy bung,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is wine, I’ll thrust my knife in your moul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ps an you play the saucy cuttle with me.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ottle-ale rascal, you basket-hilt stale juggl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Since when, I pray you, sir? God’s light,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points on your shoulder? Mu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let me not live but I will murder your r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, Pistol. I would not have you go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 Discharge yourself of our company, Pisto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good Captain Pistol, not here,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aptain? Thou abominable damned cheater,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not ashamed to be called captain? An capt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of my mind, they would truncheon you ou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ing their names upon you before you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ned them. You a captain? You slave, for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earing a poor whore’s ruff in a bawdy ho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a captain! Hang him, rogue. He live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uldy stewed prunes and dried cakes. A cap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’s light, these villains will make the word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dious as the word “occupy,” which was an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ord before it was ill sorted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s had need look to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Pray thee go down, good anc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rk thee hither, Mistress Do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Not I. I tell thee what, Corpo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 I could tear her. I’ll be revenged of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Pray thee go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I’ll see her damned first to Pluto’s damn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ke, by this hand, to th’ infernal deep with Ereb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ortures vile also. Hold hook and line,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, down, dogs! Down, Fates! Have w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ren here?</w:t>
      </w:r>
      <w:r>
        <w:rPr>
          <w:rFonts w:cs="Times New Roman" w:ascii="Times New Roman" w:hAnsi="Times New Roman"/>
          <w:i/>
          <w:sz w:val="20"/>
        </w:rPr>
        <w:tab/>
        <w:t>He draws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Captain Peesell, be quiet. ’Tis very 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 faith. I beseek you now, aggravate your cho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se be good humors indeed. Shall pack-hor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ollow pampered jades of Asia,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go but thirty mile a day, compar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esars and with cannibals and Troyant Gree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rather damn them with King Cerberus, and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welkin roar. Shall we fall foul for toy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By my troth, captain, these are very bi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Begone, good ancient. This will grow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awl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Die men like dogs! Give crowns like pins!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not Hiren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’ my word, captain, there’s none such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the good-year, do you think I would deny 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God’s sake, be qu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Then feed and be fat, my fair Calipolis.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give ’s some sack. </w:t>
      </w:r>
      <w:r>
        <w:rPr>
          <w:rFonts w:cs="Times New Roman" w:ascii="Times New Roman" w:hAnsi="Times New Roman"/>
          <w:i/>
          <w:sz w:val="20"/>
        </w:rPr>
        <w:t>Si fortune me tormente, spera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e contento.</w:t>
      </w:r>
      <w:r>
        <w:rPr>
          <w:rFonts w:cs="Times New Roman" w:ascii="Times New Roman" w:hAnsi="Times New Roman"/>
          <w:sz w:val="20"/>
        </w:rPr>
        <w:t xml:space="preserve"> Fear we broadsides? No, let the f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fire. Give me some sack, and, sweetheart,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here.</w:t>
      </w:r>
      <w:r>
        <w:rPr>
          <w:rFonts w:cs="Times New Roman" w:ascii="Times New Roman" w:hAnsi="Times New Roman"/>
          <w:i/>
          <w:sz w:val="20"/>
        </w:rPr>
        <w:t xml:space="preserve"> Laying down his sword.</w:t>
      </w:r>
      <w:r>
        <w:rPr>
          <w:rFonts w:cs="Times New Roman" w:ascii="Times New Roman" w:hAnsi="Times New Roman"/>
          <w:sz w:val="20"/>
        </w:rPr>
        <w:t xml:space="preserve"> Come w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ll points here? And are etceteras nothin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istol, I would be qui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weet knight, I kiss thy neaf. What,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the seven st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For God’s sake, thrust him downstairs.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ure such a fustian rasc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“Thrust him downstairs”? Know we not Gallo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g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Quoit him down, Bardolph, like a shove-gr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. Nay, an he do nothing but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, he shall be nothing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ome, get you downst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i/>
          <w:sz w:val="20"/>
        </w:rPr>
        <w:t>, taking up his sword</w:t>
      </w:r>
      <w:r>
        <w:rPr>
          <w:rFonts w:cs="Times New Roman" w:ascii="Times New Roman" w:hAnsi="Times New Roman"/>
          <w:sz w:val="20"/>
        </w:rPr>
        <w:t xml:space="preserve">  What, shall w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ision? Shall we imbrue? Then death roc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leep, abridge my doleful days. Why then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ous, ghastly, gaping wounds untwind the Si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. Come, Atropos,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re’s goodly stuff towa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ive me my rapier,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pray thee, Jack, I pray thee do not dr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istol</w:t>
      </w:r>
      <w:r>
        <w:rPr>
          <w:rFonts w:cs="Times New Roman" w:ascii="Times New Roman" w:hAnsi="Times New Roman"/>
          <w:sz w:val="20"/>
        </w:rPr>
        <w:t xml:space="preserve">  Get you downstairs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re’s a goodly tumult. I’ll forswear k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afore I’ll be in these tirrits and frights.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rder, I warrant now. Alas, alas, put up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ked weapons, put up your naked weapo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ardolph and Pisto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pray thee, Jack, be quiet. The rascal’s gone. 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whoreson little valiant villain,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Are you not hurt i’ th’ gro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thought he made a shrewd thrust at your bel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turned him out o’ do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sir. The rascal’s drunk. You have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, sir, i’ th’ shoul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rascal to brav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Ah, you sweet little rogue, you. Alas, poor 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thou sweat’st! Come, let me wipe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on, you whoreson chops. Ah, rogue, i’ faith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 thee. Thou art as valorous as Hector of 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 five of Agamemnon, and ten times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the Nine Worthies. Ah, vil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h, rascally slave! I will toss the rogue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an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Do, an thou darest for thy heart. An thou dost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vass thee between a pair of she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usicians and Franc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AGE</w:t>
      </w:r>
      <w:r>
        <w:rPr>
          <w:rFonts w:cs="Times New Roman" w:ascii="Times New Roman" w:hAnsi="Times New Roman"/>
          <w:sz w:val="20"/>
        </w:rPr>
        <w:t xml:space="preserve">  The music is com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m play.—Play, sirs.—Sit on m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ll. A rascal bragging slave! The rogue fled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like quicksil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’ faith, and thou followed’st him like a chu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whoreson little tidy Bartholomew boar-pi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wilt thou leave fighting a-days and foining a-nigh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gin to patch up thine old body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ehind them Prince and Poins disgu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eace, good Doll. Do not speak like a death’s-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not bid me remember mine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Sirrah, what humor’s the Prince o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good shallow young fellow, he w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a good pantler; he would ’a chipped b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They say Poins has a good w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 a good wit? Hang him, baboon. His wi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ick as Tewkesbury mustard. There’s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ceit in him than is in a mall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Why does the Prince love him so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ecause their legs are both of a bignes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plays at quoits well, and eats conger and fenn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rinks off candles’ ends for flap-dragon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des the wild mare with the boys, and jump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int stools, and swears with a good grac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rs his boots very smooth like unto the sig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eg, and breeds no bate with telling of discr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ries, and such other gambol faculties he ha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 a weak mind and an able body, for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rince admits him; for the Prince himself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another. The weight of a hair will tur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ales between their avoirdupo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Would not this nave of a wh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is ears cut o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Let’s beat him before his wh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ook whe’er the withered elder hath not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ll clawed like a parr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Is it not strange that desire should so many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live perform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Kiss me, Do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Saturn and Venus this yea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junction! What says th’ almanac to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d look whether the fiery trigon, his man,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lisping to his master’s old tables, his note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unsel kee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Doll</w:t>
      </w:r>
      <w:r>
        <w:rPr>
          <w:rFonts w:cs="Times New Roman" w:ascii="Times New Roman" w:hAnsi="Times New Roman"/>
          <w:sz w:val="20"/>
        </w:rPr>
        <w:t xml:space="preserve">  Thou dost give me flattering bu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y my troth, I kiss thee with a most co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old, I am 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love thee better than I love e’er a scurvy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 of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stuff wilt thou have a kirtle of?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ve money o’ Thursday; thou shalt have a c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 A merry song! Come, it grows late.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d. Thou ’lt forget me when I am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By my troth, thou ’lt set me a-weeping an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t so. Prove that ever I dress myself handsome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return. Well, harken a’ th’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me sack, Franc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, POINS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Anon, an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? A bastard son of the King’s?—And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thou Poins his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thou globe of sinful continents, wha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 dost thou l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better than thou. I am a gentleman.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a dra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Very true, sir, and I come to draw you out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, the Lord preserve thy good Grace! B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oth, welcome to London. Now the Lord bles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face of thine. O Jesu, are you com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Thou whoreson mad comp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ajesty, by this light flesh and corrupt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rt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How? You fat fool, I scor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y lord, he will drive you out of your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urn all to a merriment if you take not the h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You whoreson candle-mine,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vilely did you speak of me even now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honest, virtuous, civil gentlewo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d’s blessing of your good heart, and so s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, by my tr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Didst thou hear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and you knew me as you did when you r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by Gad’s Hill. You knew I was at your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poke it on purpose to try my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no, no, not so. I did not think thou w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in hea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hall drive you, then, to confess the wilfu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use, and then I know how to hand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Hal, o’ mine honor, no ab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 to dispraise me and call me pantl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d-chipper and I know not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No abu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abuse, Ned, i’ th’ world, honest 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. I dispraised him before the wicked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rince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at the wicked might not fall in love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; in which doing, I have done the part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eful friend and a true subject, and thy father i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thanks for it. No abuse, Hal.—None, 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. No, faith, boys,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ee now whether pure fear and entire coward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th not make thee wrong this virtuous 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lose with us. Is she of the wicked,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 hostess here of the wicked, or is thy boy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cked, or honest Bardolph, whose zeal burn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nose, of the wic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swer, thou dead elm,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fiend hath pricked down Bardolph irrecover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 face is Lucifer’s privy kitc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he doth nothing but roast malt-worms.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oy, there is a good angel about him, bu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 blinds him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the wo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 one of them, she’s in hell already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ns poor souls. For th’ other, I owe her mon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ether she be damned for that I know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I warran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 think thou art not. I think thou art q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at. Marry, there is another indictmen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for suffering flesh to be eaten in th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rary to the law, for the which I think thou w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ll vitlars do so. What’s a joint of mutton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in a whole L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Doll</w:t>
      </w:r>
      <w:r>
        <w:rPr>
          <w:rFonts w:cs="Times New Roman" w:ascii="Times New Roman" w:hAnsi="Times New Roman"/>
          <w:sz w:val="20"/>
        </w:rPr>
        <w:t xml:space="preserve">  You, gentle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What say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is grace says that which his flesh reb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eto knocks at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o knocks so loud at door? Look to th’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Francis.</w:t>
      </w:r>
      <w:r>
        <w:rPr>
          <w:rFonts w:cs="Times New Roman" w:ascii="Times New Roman" w:hAnsi="Times New Roman"/>
          <w:i/>
          <w:sz w:val="20"/>
        </w:rPr>
        <w:tab/>
        <w:t>Franci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e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to, how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your father is at Westmin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are twenty weak and wearied po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from the north, and as I came a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t and overtook a dozen captai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reheaded, sweating, knocking at the taver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king everyone for Sir John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Poins, I feel me much to bl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idly to profane the precious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empest of commotion, like the s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rne with black vapor, doth begin to me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op upon our bare unarmèd hea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me my sword and cloak.—Falstaff,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ght.</w:t>
      </w:r>
      <w:r>
        <w:rPr>
          <w:rFonts w:cs="Times New Roman" w:ascii="Times New Roman" w:hAnsi="Times New Roman"/>
          <w:i/>
          <w:sz w:val="20"/>
        </w:rPr>
        <w:tab/>
        <w:t>Prince, Peto, and Poi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 comes in the sweetest morsel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, and we must hence and leave it unpic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Knocking. Bardolph exit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re knocking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Bardolph returns.</w:t>
      </w:r>
      <w:r>
        <w:rPr>
          <w:rFonts w:cs="Times New Roman" w:ascii="Times New Roman" w:hAnsi="Times New Roman"/>
          <w:sz w:val="20"/>
        </w:rPr>
        <w:t>) How now, what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away to court, sir,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dozen captains stay at door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Page</w:t>
      </w:r>
      <w:r>
        <w:rPr>
          <w:rFonts w:cs="Times New Roman" w:ascii="Times New Roman" w:hAnsi="Times New Roman"/>
          <w:sz w:val="20"/>
        </w:rPr>
        <w:t xml:space="preserve">  Pay the musicians, sirra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hostess.—Farewell, Doll. You see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wenches, how men of merit are sought 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undeserver may sleep when the man of 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called on. Farewell, good wenches. If I be not 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post, I will see you again ere I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 cannot speak. If my heart be not read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rst—well, sweet Jack, have a care of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well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Bardolph, Page, and Mu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ell, fare thee well. I have known thee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enty-nine years, come peasecod time, but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ster and truer-hearted man—well, fare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Mistress Tearshee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Bid Mistress Tearsheet come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, run, Doll, run, run, good Doll. 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comes blubbered.—Yea! Will you come, Do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in his nightgown with a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call the Earls of Surrey and of Warwick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ere they come, bid them o’erread these let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ll consider of them. Make good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g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thousand of my poorest subj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at this hour asleep! O sleep, O gentle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ture’s soft nurse, how have I frighte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no more wilt weigh my eyelids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eep my senses in forgetful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rather, sleep, liest thou in smoky cri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uneasy pallets stretching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ushed with buzzing night-flies to thy slu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n the perfumed chambers of the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anopies of costl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ulled with sound of sweetest mel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thou dull god, why liest thou with the v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loathsome beds and leavest the kingly co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atch-case or a common ’larum b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t thou upon the high and giddy m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al up the shipboy’s eyes and rock his br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adle of the rude imperious s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visitation of the wi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ake the ruffian billows by the t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urling their monstrous heads and hanging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eafing clamor in the slippery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the hurly death itself awak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st thou, O partial sleep, give thy re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wet sea-boy in an hour so r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calmest and most stillest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appliances and means to b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ny it to a king? Then, happy low, lie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easy lies the head that wears a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, Surrey and Sir John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good morrows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s it good morrow,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’Tis one o’clock, and p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then, good morrow to you all, my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read o’er the letter that I sent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We have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you perceive the body of our kingd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oul it is, what rank diseases g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what danger near the hear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but as a body yet distempe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o his former strength may be rest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ood advice and little medic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Northumberland will soon be coo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that one might read the book of f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the revolution of the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ountains level, and the contin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ary of solid firmness, melt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sea, and other times t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achy girdle of the oc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wide for Neptune’s hips; how chance’s m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anges fill the cup of alter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divers liquors! O, if this wer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appiest youth, viewing his progress throu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erils past, what crosses to ens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shut the book and sit him down and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ten years g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Richard and Northumberland, great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feast together, and in two years af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ey at wars. It is but eight years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ercy was the man nearest my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like a brother toiled in my affa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id his love and life under my f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for my sake, even to the eyes of Ric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him defiance. But which of you was b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Warwick. </w:t>
      </w:r>
      <w:r>
        <w:rPr>
          <w:rFonts w:cs="Times New Roman" w:ascii="Times New Roman" w:hAnsi="Times New Roman"/>
          <w:sz w:val="20"/>
        </w:rPr>
        <w:t>You, cousin Nevil, as I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emb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ichard, with his eye brimful of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checked and rated by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speak these words, now proved a prophec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Northumberland, thou ladder by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sin Bolingbroke ascends my throne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then, God knows, I had no such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necessity so bowed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and greatness were compelled to ki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ime shall come,” thus did he follow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e time will come that foul sin, gathering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reak into corruption”—so went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telling this same time’s con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division of our 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history in all men’s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guring the natures of the times dec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observed, a man may proph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near aim, of the main chance of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et not come to life, who in their s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k beginning lie intreasu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things become the hatch and brood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e necessary form of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ing Richard might create a perfect gu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reat Northumberland, then false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of that seed grow to a greater false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hould not find a ground to roo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o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Are these things then necessiti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us meet them like necess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word even now cries out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ay the Bishop and 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fifty thousand st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It cannot b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umor doth double, like the voice and ech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umbers of the feared. Please it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o to bed. Upon my soul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s that you already have sen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ring this prize in very eas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omfort you the more, I have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ertain instance that Glendower is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jesty hath been this fortnight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se unseasoned hours perforce must ad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your sic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I will take your couns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re these inward wars once out of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ould, dear lords, unto the Hol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ustice Shallow and Justice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me on, come on, come on. Give m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sir, give me your hand, sir. An early stirrer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od. And how doth my good cousin Sil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Good morrow, good cousin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nd how doth my cousin your bed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r fairest daughter and mine, my godd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l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las, a black ousel, cousin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yea and no, sir. I dare say my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iam is become a good scholar. He is at Ox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, is h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Indeed, sir, to my c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must then to the Inns o’ Court shortly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once of Clement’s Inn, where I think they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lk of mad Shallow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You were called “Lusty Shallow”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I was called anything,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done anything indeed too, and roun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. There was I, and little John Doit of Staffordsh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lack George Barnes, and Francis Pickb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ill Squele, a Cotswold man. You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four such swinge-bucklers in all the Inns o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again. And I may say to you, we knew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ona robas were and had the best of them all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andment. Then was Jack Falstaff, now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, a boy, and page to Thomas Mowbray, Duk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fo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is Sir John, cousin, that comes hither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 soldi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 same Sir John, the very same. I se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k Scoggin’s head at the court gate, when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 a crack not thus high; and the very same day d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fight with one Sampson Stockfish, a fruit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ind Grey’s Inn. Jesu, Jesu, the mad days tha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spent! And to see how many of my old acquaint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We shall all follow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ertain, ’tis certain, very sure, very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, as the Psalmist saith, is certain to all.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die. How a good yoke of bullocks at Stam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By my troth, cousin, I was no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eath is certain. Is old Dooble of your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 y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Dead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Jesu, Jesu, dead! He drew a good bow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d? He shot a fine shoot. John o’ Gaunt lov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and betted much money on his head. Dead!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have clapped i’ th’ clout at twelve scor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ied you a forehand shaft a fourteen and fourt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half, that it would have done a 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 good to see. How a score of ewes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ereafter as they be, a score of good ew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be worth ten p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nd is old Dooble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Here come two of Sir John Falstaff’s men,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and on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od morrow, honest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beseech you, which is Justice Sha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am Robert Shallow, sir, a poor esquir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county and one of the King’s justices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ace. What is your good pleasure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captain, sir, commends him to you,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ptain, Sir John Falstaff, a tall gentleman, b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, and a most gallant lea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greets me well, sir. I knew him a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sword man. How doth the good knight? May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 how my lady his wife do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, pardon. A soldier is better accommoda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with a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well said, in faith, sir, and it is well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too. “Better accommodated.” It is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, indeed is it. Good phrases are surely, and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, very commendable. “Accommodated.”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comes of </w:t>
      </w:r>
      <w:r>
        <w:rPr>
          <w:rFonts w:cs="Times New Roman" w:ascii="Times New Roman" w:hAnsi="Times New Roman"/>
          <w:i/>
          <w:sz w:val="20"/>
        </w:rPr>
        <w:t>accommodo</w:t>
      </w:r>
      <w:r>
        <w:rPr>
          <w:rFonts w:cs="Times New Roman" w:ascii="Times New Roman" w:hAnsi="Times New Roman"/>
          <w:sz w:val="20"/>
        </w:rPr>
        <w:t>. Very good, a good phr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Pardon, sir, I have heard the w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phrase” call you it? By this day, I know no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rase, but I will maintain the word with my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a soldierlike word, and a word of excee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ommand, by heaven. “Accommodated,”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when a man is, as they say, accommodated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a man is being whereby he may be though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ccommodated, which is an excellent 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very just. Look, here comes good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.—Give me your good hand, give me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ship’s good hand. By my troth, you like well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 your years very well. Welcome, good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glad to see you well, goo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bert Shallow.—Master Sure-card, as I thin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o, Sir John. It is my cousin Silence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ission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od Master Silence, it well befit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of the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Your good Worship is wel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ie, this is hot weather, gentlemen.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ided me here half a dozen sufficient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have we, sir. Will you s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it at a 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me see them, I beseec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ere’s the roll? Where’s the roll? Wher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ll? Let me see, let me see, let me see. So,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, so, so. So, so. Yea, marry, sir.—Rafe Mouldy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them appear as I call, let them do so, le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ouldy, followed by Shadow, Wart, Feeble,</w:t>
        <w:br/>
        <w:t>and Bullc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see, where is Moul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an it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 think you, Sir John? A good-lim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, young, strong, and of good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y name Moul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Yea, an ’t pleas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the more time thou wert 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ha, ha, most excellent, i’ faith!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are mouldy lack use. Very singular good,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. Well said, Sir John, very well s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c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allow marks the scro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I was pricked well enough before, a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have let me alone. My old dame wi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one now for one to do her husbandry and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dgery. You need not to have pricked me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other men fitter to go out than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. Peace, Mouldy. You shall go. Moul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 is time you were sp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Sp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Peace, fellow, peace. Stand aside. Know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you are?—For th’ other, Sir John. L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.—Simon Shadow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marry, let me have him to sit 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s like to be a cold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ere’s Shad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DOW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dow, whose son ar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DOW</w:t>
      </w:r>
      <w:r>
        <w:rPr>
          <w:rFonts w:cs="Times New Roman" w:ascii="Times New Roman" w:hAnsi="Times New Roman"/>
          <w:sz w:val="20"/>
        </w:rPr>
        <w:t xml:space="preserve">  My mother’s s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y mother’s son! Like enough, and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ther’s shadow. So the son of the femal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dow of the male. It is often so, indeed, but m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father’s subs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o you like him, Sir 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dow will serve for summer. Prick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we have a number of shadows to fill up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er b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omas Wa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’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T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s thy name W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T</w:t>
      </w:r>
      <w:r>
        <w:rPr>
          <w:rFonts w:cs="Times New Roman" w:ascii="Times New Roman" w:hAnsi="Times New Roman"/>
          <w:sz w:val="20"/>
        </w:rPr>
        <w:t xml:space="preserve">  Yea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art a very ragged w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all I prick him down, Sir 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were superfluous, for his apparel is bui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his back, and the whole frame stands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ns. Prick him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ha, ha. You can do it, sir, you can do i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mend you well.—Francis Feeb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at trade art thou, Fee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A woman’s tailor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all I prick him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ay, but if he had been a man’s tail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’d ha’ pricked you.—Wilt thou make as m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es in an enemy’s battle as thou hast done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’s pettico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 will do my good will, sir. You can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good woman’s tailor, well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ageous Feeble. Thou wilt be as valiant 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rathful dove or most magnanimous mou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 the woman’s tailor well, Master Sha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ep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 would Wart might have gon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thou wert a man’s tailor, tha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st mend him and make him fit to go.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 him to a private soldier that is the leader of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thousands. Let that suffice, most forc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e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It shall suffic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bound to thee, reverend Feeble.—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e nex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Peter Bullcalf o’ th’ gr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marry, let’s see Bullc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a likely fellow. Come, pric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llcalf till he roar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O Lord, good my lord captai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dost thou roar before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c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O Lord, sir, I am a disease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disease hast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A whoreson cold, sir, a cough, sir, which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ght with ringing in the King’s affairs upo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onation day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thou shalt go to the wars in a g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will have away thy cold, and I will tak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der that thy friends shall ring for thee.—I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re is two more called than your numb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ust have but four here, sir, and so I pray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in with me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I will go drink with you, but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rry dinner. I am glad to see you, by my tr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O, Sir John, do you remember since we 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night in the windmill in Saint George’s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 more of that, good Master Shallow,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of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’twas a merry night. And is Jane Night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e lives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he never could away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ever, never. She would always say she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bide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I could anger her to th’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 was then a bona roba. Doth she hold her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ld, old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she must be old. She cannot choos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old. Certain, she’s old, and had Robin Night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old Nightwork before I came to Clement’s In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That’s fifty-five year a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a, cousin Silence, that thou hadst see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is knight and I have seen!—Ha, Sir John,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e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 have heard the chimes at midnight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at we have, that we have, that we have.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Sir John, we have. Our watchword was “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s.” Come, let’s to dinner, come, let’s to din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esus, the days that we have seen! Come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allow, Silence, and Falstaff rise 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LLCALF</w:t>
      </w:r>
      <w:r>
        <w:rPr>
          <w:rFonts w:cs="Times New Roman" w:ascii="Times New Roman" w:hAnsi="Times New Roman"/>
          <w:sz w:val="20"/>
        </w:rPr>
        <w:t xml:space="preserve">  Good Master Corporate Bardolph, sta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, and here’s four Harry ten-shilling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 crowns for you.</w:t>
      </w:r>
      <w:r>
        <w:rPr>
          <w:rFonts w:cs="Times New Roman" w:ascii="Times New Roman" w:hAnsi="Times New Roman"/>
          <w:i/>
          <w:sz w:val="20"/>
        </w:rPr>
        <w:t xml:space="preserve"> He gives Bardolph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very truth, sir, I had as lief be hanged, sir, as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et, for mine own part, sir, I do not care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ther because I am unwilling, and, for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, have a desire to stay with my friends. Else, s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did not care, for mine own part,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 to.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ULDY</w:t>
      </w:r>
      <w:r>
        <w:rPr>
          <w:rFonts w:cs="Times New Roman" w:ascii="Times New Roman" w:hAnsi="Times New Roman"/>
          <w:sz w:val="20"/>
        </w:rPr>
        <w:t xml:space="preserve">  And, good Master Corporal Captain, for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dame’s sake, stand my friend. She has nobod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anything about her when I am gone, and s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and cannot help herself. You shall have for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.</w:t>
      </w:r>
      <w:r>
        <w:rPr>
          <w:rFonts w:cs="Times New Roman" w:ascii="Times New Roman" w:hAnsi="Times New Roman"/>
          <w:i/>
          <w:sz w:val="20"/>
        </w:rPr>
        <w:tab/>
        <w:t>He gives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Go to. Stand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By my troth, I care not. A man can die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. We owe God a death. I’ll ne’er bear a b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. An ’t be my destiny, so; an ’t be not, so.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’s too good to serve ’s prince, and let it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way it will, he that dies this year is qui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ll said. Th’ art a good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EEBLE</w:t>
      </w:r>
      <w:r>
        <w:rPr>
          <w:rFonts w:cs="Times New Roman" w:ascii="Times New Roman" w:hAnsi="Times New Roman"/>
          <w:sz w:val="20"/>
        </w:rPr>
        <w:t xml:space="preserve">  Faith, I’ll bear no base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 and the Just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sir, which men shall I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Four of which you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aside to Falstaff</w:t>
      </w:r>
      <w:r>
        <w:rPr>
          <w:rFonts w:cs="Times New Roman" w:ascii="Times New Roman" w:hAnsi="Times New Roman"/>
          <w:sz w:val="20"/>
        </w:rPr>
        <w:t xml:space="preserve">  Sir, a word with you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ree pound to free Mouldy and Bullc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,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Come, Sir John, which four will you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you choos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Marry, then, Mouldy, Bullcalf, Feebl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d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ouldy and Bullcalf! For you, Mouldy,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home till you are past service.—And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, Bullcalf, grow till you come unto it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of you.</w:t>
      </w:r>
      <w:r>
        <w:rPr>
          <w:rFonts w:cs="Times New Roman" w:ascii="Times New Roman" w:hAnsi="Times New Roman"/>
          <w:i/>
          <w:sz w:val="20"/>
        </w:rPr>
        <w:tab/>
        <w:t>Mouldy and Bullcalf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John, Sir John, do not yourself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your likeliest men, and I would hav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rved with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l you tell me, Master Shallow, how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oose a man? Care I for the limb, the thews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ure, bulk and big assemblance of a man?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e spirit, Master Shallow. Here’s Wart. You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ragged appearance it is. He shall charge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ischarge you with the motion of a pewter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mmer, come off and on swifter than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bbets on the brewer’s bucket. And this same half-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, Shadow, give me this man. He pres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mark to the enemy. The foeman may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great aim level at the edge of a penknife. A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retreat, how swiftly will this Feeble, the woma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ilor, run off! O, give me the spare men, and sp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he great ones.—Put me a caliver into Wart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i/>
          <w:sz w:val="20"/>
        </w:rPr>
        <w:t>, giving Wart a musket</w:t>
      </w:r>
      <w:r>
        <w:rPr>
          <w:rFonts w:cs="Times New Roman" w:ascii="Times New Roman" w:hAnsi="Times New Roman"/>
          <w:sz w:val="20"/>
        </w:rPr>
        <w:t xml:space="preserve">  Hold, Wart. Trave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s, thas, th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Wart</w:t>
      </w:r>
      <w:r>
        <w:rPr>
          <w:rFonts w:cs="Times New Roman" w:ascii="Times New Roman" w:hAnsi="Times New Roman"/>
          <w:sz w:val="20"/>
        </w:rPr>
        <w:t xml:space="preserve">  Come, manage me your caliver: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well, go to, very good, exceeding good. O,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lways a little, lean, old, chopped, bald sh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 said, i’ faith, Wart. Th’ art a good scab. H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a tester for thee.</w:t>
      </w:r>
      <w:r>
        <w:rPr>
          <w:rFonts w:cs="Times New Roman" w:ascii="Times New Roman" w:hAnsi="Times New Roman"/>
          <w:i/>
          <w:sz w:val="20"/>
        </w:rPr>
        <w:tab/>
        <w:t>He gives Wart mon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is not his craft’s master. He doth not do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ght. I remember at Mile End Green, when I lay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ement’s Inn—I was then Sir Dagonet in Arthu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w—there was a little quiver fellow, an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manage you his piece thus.</w:t>
      </w:r>
      <w:r>
        <w:rPr>
          <w:rFonts w:cs="Times New Roman" w:ascii="Times New Roman" w:hAnsi="Times New Roman"/>
          <w:i/>
          <w:sz w:val="20"/>
        </w:rPr>
        <w:t xml:space="preserve"> Shallow perfo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with the musket. </w:t>
      </w:r>
      <w:r>
        <w:rPr>
          <w:rFonts w:cs="Times New Roman" w:ascii="Times New Roman" w:hAnsi="Times New Roman"/>
          <w:sz w:val="20"/>
        </w:rPr>
        <w:t>And he would about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, and come you in, and come you in. “Ra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h, tah,” would he say. “Bounce,” would he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way again would he go, and again woul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 I shall ne’er see such a fe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se fellows will do well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God keep you, Master Silence. I will not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words with you. Fare you well,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. I thank you. I must a dozen mile tonigh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 give the soldiers c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Sir John, the Lord bless you. God pros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affairs. God send us peace. At your return, vi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house. Let our old acquaintance be renew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adventure I will with you to the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would you would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 to. I have spoke at a word. God keep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re you well, gentle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allow and Silenc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, Bardolph. Lead the me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Falstaff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return, I will fetch off these justices. I d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ottom of Justice Shallow. Lord, Lord, 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ject we old men are to this vice of lying.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me starved justice hath done nothing but prat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of the wildness of his youth and the feats h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ne about Turnbull Street, and every third wor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, duer paid to the hearer than the Turk’s tribut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remember him at Clement’s Inn, like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after supper of a cheese paring. When h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ked, he was, for all the world, like a forked rad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head fantastically carved upon it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fe. He was so forlorn that his dimension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thick sight were invincible. He was the v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ius of famine, yet lecherous as a monk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whores called him “mandrake.” He c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in the rearward of the fashion, and s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se tunes to the overscutched huswives that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d the carmen whistle, and swore they were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ncies or his good-nights. And now is this Vic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gger become a squire, and talks as familia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John o’ Gaunt as if he had been sworn br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him, and I’ll be sworn he ne’er saw him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ce in the tilt-yard, and then he burst his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crowding among the Marshal’s men. I saw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old John o’ Gaunt he beat his own name,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ight have thrust him and all his apparel i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eel-skin; the case of a treble hautboy w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sion for him, a court. And now has he lan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fs. Well, I’ll be acquainted with him if I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’t shall go hard but I’ll make him a philosop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stones to me. If the young dace b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it for the old pike, I see no reason in the law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ture but I may snap at him. Let time shap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Archbishop of York, Mowbray, Lord</w:t>
        <w:br/>
        <w:t>Bardolph, Hastings, and their officers within the Forest</w:t>
        <w:br/>
        <w:t>of Gault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What is this forest cal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aultree Forest, an ’t shall please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stand, my lords, and send discoverers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the numbers of ou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sent forth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’Tis well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riends and brethren in these great aff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acquaint you that I have rece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w-dated letters from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ld intent, tenor, and substance,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doth he wish his person, with such po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ght hold sortance with his qu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he could not levy; where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retired, to ripe his growing fortu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cotland, and concludes in hearty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r attempts may overlive the haz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earful meeting of their oppos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o the hopes we have in him touch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ash themselves to pie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Now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st of this forest, scarcely off a m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oodly form comes on th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y the ground they hide, I judge their numb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r near the rate of thirty thous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just proportion that we gave the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sway on and face them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ell-appointed leader fronts u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t is my Lord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and fair greeting from our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Lord John and Duke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on, my Lord of Westmoreland, in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doth concern your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Then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your Grace do I in chief ad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bstance of my speech. If that rebel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like itself, in base and abject rou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d on by bloody youth, guarded with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untenanced by boys and begga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, if damned commotion so app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his true, native, and most proper sh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reverend father, and these noble l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not been here to dress the ugly 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ase and bloody insurr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your fair honors. You, Lord Archbish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ee is by a civil peace main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beard the silver hand of peace hath touc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learning and good letters peace hath tuto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hite investments figure innoc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ve and very blessèd spirit of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do you so ill translate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e speech of peace, that bears such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harsh and boist’rous tongue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your books to graves, your ink to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pens to lances, and your tongue div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 loud trumpet and a point of w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fore do I this? So the question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efly, to this end: we are all dis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our surfeiting and wanton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rought ourselves into a burning fev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must bleed for it; of which dis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late King Richard, being infected,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my most noble Lord of Westmo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not on me here as a physic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do I as an enemy to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oop in the throngs of military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show awhile like fearful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iet rank minds sick of happ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urge th’ obstructions which begin to st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very veins of life. Hear me more plain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in equal balance justly weig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rongs our arms may do, what wrongs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ind our griefs heavier than our offen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ee which way the stream of time doth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e enforced from our most quiet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rough torrent of occa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ve the summary of all ou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shall serve, to show in artic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long ere this we offered to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ght by no suit gain our aud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are wronged and would unfold our grief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denied access unto his per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by those men that most have done us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ngers of the days but newly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emory is written on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yet-appearing blood, and the examp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very minute’s instance, present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ut us in these ill-beseeming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break peace or any branch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establish here a peace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curring both in name and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ever yet was your appeal den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have you been gallèd by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peer hath been suborned to grate on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ould seal this lawless bloody b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orged rebellion with a seal div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nsecrate commotion’s bitter ed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rother general, the common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other born an household cruel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ke my quarrel in particul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need of any such red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f there were, it not belongs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not to him in part, and to u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eel the bruises of the days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ffer the condition of these ti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a heavy and unequal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our hono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O, my good Lord Mowb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strue the times to their necess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shall say indeed it is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he King, that doth you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for your part, it not appears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from the King or in the present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should have an inch of any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uild a grief on. Were you not resto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ll the Duke of Norfolk’s seigni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noble and right well remembered father’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ing, in honor, had my father l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eed to be revived and breathed i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that loved him, as the state stood th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force perforce compelled to banish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at Henry Bolingbroke and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mounted and both rousèd in their sea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neighing coursers daring of the sp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armèd staves in charge, their beavers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eyes of fire sparkling through sights of ste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loud trumpet blowing them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then, when there was nothing could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from the breast of Bolingbro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en the King did throw his warder dow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own life hung upon the staff he threw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rew he down himself and all their li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y indictment and by dint of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since miscarried under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, Lord Mowbray, now you know not w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Hereford was repute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gland the most valiant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knows on whom fortune would then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il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your father had been victor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’er had borne it out of Covent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country in a general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d hate upon him; and all their prayer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set on Hereford, whom they dote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lessed and graced, indeed more tha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is mere digression from my purp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I from our princely 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now your griefs, to tell you from his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will give you audience; and where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appear that your demands are 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enjoy them, everything set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ight so much as think you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 hath forced us to compel this off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t proceeds from policy, no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wbray, you overween to tak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offer comes from mercy, not from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lo, within a ken our army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ine honor, all too confid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ive admittance to a thought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attle is more full of names than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men more perfect in the use of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armor all as strong, our cause the b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reason will our hearts should be as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you not then our offer is compe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by my will, we shall admit no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gues but the shame of your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otten case abides no hand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the Prince John a full commi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very ample virtue of his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and absolutely to deter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what conditions we shall stand up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s intended in the General’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e you make so slight a qu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giving Westmoreland a pa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ake, my Lord of Westmoreland, this schedu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contains our general grieva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several article herein red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members of our cause, both here and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insinewed to this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quitted by a true substantial 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esent execution of our wi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 and to our purposes conf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come within our awful banks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nit our powers to the arm of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will I show the General. Please you,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ght of both our battles we may m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ither end in peace, which God so fr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to the place of difference call the s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ust decid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My lord, we will do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Westmorel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a thing within my bosom tell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 conditions of our peace can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ear you not that. If we can make our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such large terms and so absol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ur conditions shall consist u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eace shall stand as firm as rocky mount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ut our valuation shall b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y slight and false-derivèd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every idle, nice, and wanton r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to the King taste of this ac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ere our royal faiths martyrs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be winnowed with so rough a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n our corn shall seem as light as cha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od from bad find no part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my lord. Note this: the King is wea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ainty and such picking griev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found to end one doubt b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ives two greater in the heirs of l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will he wipe his tables cl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keep no telltale to his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y repeat and history his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new remembrance. For full well he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so precisely weed this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is misdoubts present occa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foes are so enrooted with his frie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plucking to unfix an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unfasten so and shake a fri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this land, like an offensive w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th enraged him on to offer strok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is striking holds his infant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angs resolved correction in the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s upreared to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sides, the King hath wasted all his r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late offenders, that he now doth l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instruments of chastise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at his power, like to a fangless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offer but not h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’Tis very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be assured, my good Lord Mars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do now make our atonement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peace will, like a broken limb uni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ow stronger for the brea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sz w:val="20"/>
        </w:rPr>
        <w:t xml:space="preserve">  B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returned my Lord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is here at hand. Pleaseth your Lord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his Grace just distance ’tween our ar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John and his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Grace of York, in God’s name then 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, and greet his Grace.—My lord, we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move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well encountered here, my cous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wbr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day to you, gentle Lord Archbishop,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o you, Lord Hastings, and to all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of York, it better showed with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your flock, assembled by the b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circled you to hear with rev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exposition on the holy tex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now to see you here, an iron man tal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eering a rout of rebels with your dru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the word to sword, and life to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an that sits within a monarch’s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ipens in the sunshine of his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he abuse the countenance of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ack, what mischiefs might he set abro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adow of such greatness! With you,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sh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even so. Who hath not heard it sp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eep you were within the books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 the speaker in His parli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us th’ imagined voice of God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opener and intelligen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the grace, the sanctities, of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dull workings? O, who shall belie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ou misuse the reverence of your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ploy the countenance and grace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false favorite doth his prince’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eds dishonorable? You have ta’en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counterfeited zeal of G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ubjects of His substitute,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th against the peace of heaven an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ere up-swarme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Good my Lo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here against your father’s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as I told my Lord of Westmo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ime misordered doth, in common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owd us and crush us to this monstrous 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old our safety up. I sent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arcels and particulars of our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hath been with scorn shoved from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n this Hydra son of war is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angerous eyes may well be charmed a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rant of our most just and right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rue obedience, of this madness c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oop tamely to the foot of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we ready are to try our fortu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sz w:val="20"/>
        </w:rPr>
        <w:t xml:space="preserve">  And though we here fall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ave supplies to second our attemp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ey miscarry, theirs shall second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success of mischief shall be b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ir from heir shall hold his quarrel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England shall have gene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too shallow, Hastings, much too sha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ound the bottom of the after-ti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seth your Grace to answer them direc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far forth you do like their artic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them all, and do allow them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wear here by the honor of m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’s purposes have been mist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me about him have too lavish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rested his meaning and autho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Archbishop. </w:t>
      </w:r>
      <w:r>
        <w:rPr>
          <w:rFonts w:cs="Times New Roman" w:ascii="Times New Roman" w:hAnsi="Times New Roman"/>
          <w:sz w:val="20"/>
        </w:rPr>
        <w:t>My lord, these griefs shall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speed redress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soul, they shall. If this may please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harge your powers unto their several coun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 will ours, and here, between the ar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’s drink together friendly and emb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their eyes may bear those tokens h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restorèd love and 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ake your princely word for these redres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ive it you, and will maintain my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upon I drink unto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eaders of both armies begin to drink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to an Offic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aptain, and deliver to the ar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ews of peace. Let them have pay, and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it will well please them. Hie thee,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Offic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toasting 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, my noble Lord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i/>
          <w:sz w:val="20"/>
        </w:rPr>
        <w:t>, returning the to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ledge your Grace, and if you knew what p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bestowed to breed this present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uld drink freely. But my love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how itself more openly hereaf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doub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 am glad of i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to my lord and gentle cousin, Mowb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ish me health in very happy sea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am on the sudden something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ill chances men are ever me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viness foreruns the good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be merry, coz, since sudden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rves to say thus: “Some good thing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lieve me, I am passing light in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the worse if your own rule b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out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ord of peace is rendered. Hark how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ad been cheerful after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ace is of the nature of a conqu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n both parties nobly are subdu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ither party los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i/>
          <w:sz w:val="20"/>
        </w:rPr>
        <w:t>, to Westmoreland</w:t>
      </w:r>
      <w:r>
        <w:rPr>
          <w:rFonts w:cs="Times New Roman" w:ascii="Times New Roman" w:hAnsi="Times New Roman"/>
          <w:sz w:val="20"/>
        </w:rPr>
        <w:t xml:space="preserve">  Go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our army be dischargè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estmorel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Archbishop. </w:t>
      </w:r>
      <w:r>
        <w:rPr>
          <w:rFonts w:cs="Times New Roman" w:ascii="Times New Roman" w:hAnsi="Times New Roman"/>
          <w:sz w:val="20"/>
        </w:rPr>
        <w:t>And, good my lord, so pl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let our tr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by us, that we may peruse the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ould have cop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Go, good L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re they be dismissed, let them march 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asting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rust, lords, we shall lie tonight toge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cousin, wherefore stands our army sti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ders, having charge from you to 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not go off until they hear you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ey know their du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ast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STINGS</w:t>
      </w:r>
      <w:r>
        <w:rPr>
          <w:rFonts w:cs="Times New Roman" w:ascii="Times New Roman" w:hAnsi="Times New Roman"/>
          <w:i/>
          <w:sz w:val="20"/>
        </w:rPr>
        <w:t>, to the 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our army is dispersed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youthful steers unyoked, they take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st, west, north, south, or, like a school broke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hurries toward his home and sporting-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tidings, my Lord Hastings, for the wh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arrest thee, traitor, of high trea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, Lord Archbishop, and you, Lord Mowb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capital treason I attach you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WBR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his proceeding just and honorab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s your assembl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thus break your fai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 pawned thee n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omised you redress of these same grievan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f you did complain, which, by mine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perform with a most Christian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for you rebels, look to taste the d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for rebellion and such acts as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hallowly did you these arms comm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ndly brought here, and foolishly sent hen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ike up our drums; pursue the scattered st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, and not we, hath safely fought tod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guard these traitors to the block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ason’s true bed and yielder-up of br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um. Excursions. Enter Falstaff and Colev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’s your name, sir? Of what condition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and of what place, I pr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 am a knight, sir, and my name is Colevil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then, Colevile is your name, a knigh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egree, and your place the Dale. Colevile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still your name, a traitor your degree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ngeon your place, a place deep enough so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be still Colevile of the D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Are not you Sir John Falstaf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good a man as he, sir, whoe’er I am.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yield, sir, or shall I sweat for you? If I do sw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the drops of thy lovers and they weep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death. Therefore rouse up fear and tremb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o observance to my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 think you are Sir John Falstaff, and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yiel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have a whole school of tongues in this be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ine, and not a tongue of them all speaks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word but my name. An I had but a belly of a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ifferency, I were simply the most active fellow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urope. My womb, my womb, my womb und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. Here comes our ge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, Westmoreland,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t is past. Follow no further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in the powers, good cousin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estmoreland exits. Retreat is 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alstaff, where have you been all this wh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everything is ended, then you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ardy tricks of yours will, on my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ime or other break some gallows’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be sorry, my lord, but it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. I never knew yet but rebuke and check wa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ward of valor. Do you think me a swallow,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row, or a bullet? Have I in my poor and 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tion the expedition of thought? I have spee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ther with the very extremest inch of possibility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foundered ninescore and odd posts, and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avel-tainted as I am, have in my pure and immacu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or taken Sir John Colevile of the Dale, a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rious knight and valorous enemy. But wha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? He saw me and yielded, that I may justly s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 hook-nosed fellow of Rome, “There, cous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me, saw, and overcam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t was more of his courtesy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deserv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know not. Here he is, and here I yiel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beseech your Grace let it be booke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 of this day’s deeds, or, by the Lord, I will have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a particular ballad else, with mine own pict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the top on ’t, Colevile kissing my foot;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course if I be enforced, if you do not all sh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gilt twopences to me, and I in the clear sky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me o’ershine you as much as the full moon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inders of the element (which show like pin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ds to her), believe not the word of the no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let me have right, and let desert m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ine’s too heavy to m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shine,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Thine’s too thick to s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it do something, my good lord, that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me good, and call it what you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Is thy name Colevi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LEVILE</w:t>
      </w:r>
      <w:r>
        <w:rPr>
          <w:rFonts w:cs="Times New Roman" w:ascii="Times New Roman" w:hAnsi="Times New Roman"/>
          <w:sz w:val="20"/>
        </w:rPr>
        <w:t xml:space="preserve">  It i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A famous rebel art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lev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a famous true subject took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LEV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, my lord, but as my better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ed me hither. Had they been ruled by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ould have won them dearer than you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know not how they sold themselves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, like a kind fellow, gavest thyself away grat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thank thee f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sz w:val="20"/>
        </w:rPr>
        <w:t xml:space="preserve">  Now, have you left pur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treat is made and execution st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Colevile with his confeder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rk, to present execu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unt, lead him hence, and see you guard hi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Blunt exits with Colev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dispatch we toward the court, my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ear the King my father is sore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news shall go before us to hi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Westmoreland. </w:t>
      </w:r>
      <w:r>
        <w:rPr>
          <w:rFonts w:cs="Times New Roman" w:ascii="Times New Roman" w:hAnsi="Times New Roman"/>
          <w:sz w:val="20"/>
        </w:rPr>
        <w:t>Which, cousin, you shall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comfort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with sober speed will follow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I beseech you give me leave to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 Gloucestershire, and, when you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, stand my good lord, pray, in your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 you well, Falstaff. I, in my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tter speak of you than you dese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Falstaff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you had but the wit; ’twere b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your dukedom. Good faith, this same you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ber-blooded boy doth not love me, nor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not make him laugh. But that’s no marvel;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s no wine. There’s never none of these dem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ys come to any proof, for thin drink doth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cool their blood, and making many fish mea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hey fall into a kind of male green-sicknes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, when they marry, they get wenches.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erally fools and cowards, which some of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too, but for inflammation. A good sherr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 hath a two-fold operation in it. It ascend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the brain, dries me there all the foolish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ll and crudy vapors which environ it, make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rehensive, quick, forgetive, full of nimble, fi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electable shapes, which, delivered o’er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oice, the tongue, which is the birth, be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llent wit. The second property of your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rris is the warming of the blood, whi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cold and settled, left the liver white and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is the badge of pusillanimity and coward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the sherris warms it and makes it cours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inwards to the parts’ extremes. It illumine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, which as a beacon gives warning to all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little kingdom, man, to arm; and th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tal commoners and inland petty spirits muster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o their captain, the heart, who, great and puf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with this retinue, doth any deed of courag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valor comes of sherris. So that skill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apon is nothing without sack, for that set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-work; and learning a mere hoard of gold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a devil till sack commences it and sets i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t and use. Hereof comes it that Prince Harr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, for the cold blood he did naturally inhe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his father he hath, like lean, sterile, and b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d, manured, husbanded, and tilled with excell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deavor of drinking good and good st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fertile sherris, that he is become very hot and vali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I had a thousand sons, the first human princip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teach them should be to for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 potations and to addict themselves to s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Bardolp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The army is discharged all and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et them go. I’ll through Gloucestersh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re will I visit Master Robert Sha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squire. I have him already temp’ring betwee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ger and my thumb, and shortly will I seal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in a chair, Warwick, Thomas Duke of</w:t>
        <w:br/>
        <w:t>Clarence, Humphrey Duke of Gloucester, and</w:t>
        <w:br/>
        <w:t>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lords, if God doth give successful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debate that bleedeth at our do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our youth lead on to higher fie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aw no swords but what are sancti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navy is addressed, our power collec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ubstitutes in absence well inves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rything lies level to our w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we want a little personal streng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use us till these rebels now afo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underneath the yoke of govern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which we doubt not but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oon en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umphrey, my son of Gloucester, where i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your 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he’s gone to hunt, my lord, at Winds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accompani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</w:t>
      </w:r>
      <w:r>
        <w:rPr>
          <w:rFonts w:cs="Times New Roman" w:ascii="Times New Roman" w:hAnsi="Times New Roman"/>
          <w:sz w:val="20"/>
        </w:rPr>
        <w:t xml:space="preserve">  I do not know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not his brother Thomas of Clarence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my good lord, he is in presenc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coming forward</w:t>
      </w:r>
      <w:r>
        <w:rPr>
          <w:rFonts w:cs="Times New Roman" w:ascii="Times New Roman" w:hAnsi="Times New Roman"/>
          <w:sz w:val="20"/>
        </w:rPr>
        <w:t xml:space="preserve">  What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 and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well to thee, Thomas of Clar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hance thou art not with the Princ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o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loves thee, and thou dost neglect him, Thom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a better place in his affe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ll thy brothers. Cherish it, my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ble offices thou mayst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ediation, after I am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een his greatness and thy other brethr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omit him not, blunt not hi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lose the good advantage of his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eeming cold or careless of his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is gracious if he be observ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a tear for pity, and a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en as day for melting char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twithstanding, being incensed he is fl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umorous as winter, and as sud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laws congealèd in the spring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temper therefore must be well ob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ide him for faults, and do it rever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perceive his blood inclined to mir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being moody, give him time and sc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at his passions, like a whale on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nfound themselves with working. Learn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m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prove a shelter to thy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oop of gold to bind thy brothers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united vessel of their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gled with venom of sugges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, force perforce, the age will pour it in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ever leak, though it do work as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conitum or rash gunpow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observe him with all care an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art thou not at Windsor with him, Thoma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there today; he dines in Lond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w accompanied? Canst thou tell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Poins and other his continual follow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st subject is the fattest soil to w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, the noble image of m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overspread with them; therefore my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retches itself beyond the hour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lood weeps from my heart when I do sha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orms imaginary, th’ unguided d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otten times that you shall look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am sleeping with my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en his headstrong riot hath no cur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rage and hot blood are his counsell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means and lavish manners meet toge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ith what wings shall his affections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fronting peril and opposed dec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racious lord, you look beyond him qu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but studies his compan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strange tongue, wherein, to ga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gu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eedful that the most immodes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looked upon and learned; which, once att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knows, comes to no further 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be known and hated. So, like gross te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will, in the perfectness of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st off his followers, and their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as a pattern or a measure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ich his Grace must mete the lives of 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ing past evils to advantag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eldom when the bee doth leave her comb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dead carr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’s here? Westmorel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 to my sovereign, and new happ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ded to that that I am to deli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nce John your son doth kiss your Grace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wbray, the Bishop Scroop, Hastings, and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rought to the correction of your l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t now a rebel’s sword unsheat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peace puts forth her olive everyw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ner how this action hath been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at more leisure may your Highness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every course in his particul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King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Westmoreland, thou art a summer b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ever in the haunch of winter s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fting up of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ar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k, here’s mor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ARCO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enemies heavens keep your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they stand against you, may they f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se that I am come to tell you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Northumberland and the Lord Bardolp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 great power of English and of Sco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by the shrieve of Yorkshire over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ner and true order of the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acket, please it you, contains at l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gives the King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refore should these good news mak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Fortune never come with both hands f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rite her fair words still in foulest letter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either gives a stomach and no f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re the poor, in health—or else a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kes away the stomach—such are the ri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ve abundance and enjoy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rejoice now at this happy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my sight fails, and my brain is gid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me! Come near me, now I am much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fort,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sz w:val="20"/>
        </w:rPr>
        <w:t xml:space="preserve">  O, my royal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overeign lord, cheer up yourself, look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patient, princes. You do know these f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with his Highness very ordina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nd from him, give him air. He’ll straigh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no, he cannot long hold out these pa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ncessant care and labor of his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wrought the mure that should confine i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in that life looks through and will break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eople fear me, for they do obser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fathered heirs and loathly births of n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sons change their manners, as the y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found some months asleep and leap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iver hath thrice flowed, no ebb betw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old folk, time’s doting chronic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y it did so a little time b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our great-grandsire, Edward, sicked and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lower, princes, for the King recov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poplexy will certain be hi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ay you take me up and bear me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some other chamber. Softly, p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King is carried to a bed on an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art of the s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there be no noise made, my gentle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some dull and favorable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whisper music to my weary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an Attend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ll for the music in the other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me the crown upon my pillow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crown is placed on th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aside to the 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eye is hollow, and he changes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s noise, less no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H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o saw the Duke of Clar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i/>
          <w:sz w:val="20"/>
        </w:rPr>
        <w:t>, weep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here, brother, full of heav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rain within doors, and none abro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doth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</w:t>
      </w:r>
      <w:r>
        <w:rPr>
          <w:rFonts w:cs="Times New Roman" w:ascii="Times New Roman" w:hAnsi="Times New Roman"/>
          <w:sz w:val="20"/>
        </w:rPr>
        <w:t xml:space="preserve">  Exceeding 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d he the good news yet? Tell i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ltered much upon the hearing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f he be sick with joy, he’ll recover with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hysic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 much noise, my lords.—Sweet prince,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your father is disposed to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withdraw into the other r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’t please your Grace to go along with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 will sit and watch here by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ll but Prince and King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th the crown lie there upon his pi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so troublesome a bedfe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olished perturbation, golden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keep’st the ports of slumber open w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ny a watchful night! Sleep with it now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not so sound and half so deeply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 whose brow with homely biggen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nores out the watch of night. O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ost pinch thy bearer, thou dost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a rich armor worn in heat of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cald’st with safety. By his gates of br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lies a downy feather which stirs n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e suspire, that light and weightless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force must move. My gracious lord,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leep is sound indeed. This is a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from this golden rigol hath divor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English kings. Thy due from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tears and heavy sorrows of the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ature, love, and filial tender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, O dear father, pay thee plenteou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ue from thee is this imperial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as immediate from thy place and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rives itself to me.</w:t>
      </w:r>
      <w:r>
        <w:rPr>
          <w:rFonts w:cs="Times New Roman" w:ascii="Times New Roman" w:hAnsi="Times New Roman"/>
          <w:i/>
          <w:sz w:val="20"/>
        </w:rPr>
        <w:t xml:space="preserve"> He puts on the crown.</w:t>
      </w:r>
      <w:r>
        <w:rPr>
          <w:rFonts w:cs="Times New Roman" w:ascii="Times New Roman" w:hAnsi="Times New Roman"/>
          <w:sz w:val="20"/>
        </w:rPr>
        <w:t xml:space="preserve"> L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it s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od shall guard. And, put the world’s w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ng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one giant arm, it shall not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lineal honor from me. This from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I to mine leave, as ’tis lef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rising up in his bed</w:t>
      </w:r>
      <w:r>
        <w:rPr>
          <w:rFonts w:cs="Times New Roman" w:ascii="Times New Roman" w:hAnsi="Times New Roman"/>
          <w:sz w:val="20"/>
        </w:rPr>
        <w:t xml:space="preserve">  Warwick! Glouce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are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, Gloucester, Clarence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OMAS OF CLARENCE</w:t>
      </w:r>
      <w:r>
        <w:rPr>
          <w:rFonts w:cs="Times New Roman" w:ascii="Times New Roman" w:hAnsi="Times New Roman"/>
          <w:sz w:val="20"/>
        </w:rPr>
        <w:t xml:space="preserve">  Doth the King c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ould your Majesty? How fare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 you leave me here alone, my lord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eft the Prince my brother here, my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undertook to sit and watch by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Wales? Where is he? Let me se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door is open. He is gone this 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me not through the chamber wher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the crown? Who took it from my pill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we withdrew, my liege, we left i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hath ta’en it hence. Go seek him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 so hasty that he doth suppose my sleep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him, my Lord of Warwick. Chide him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arwick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art of his conjoins with my dis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lps to end me. See, sons, what things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quickly nature falls into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gold becomes her objec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the foolish overcareful fa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roke their sleep with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brains with care, their bones with indust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they have engrossèd and pil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ankered heaps of strange-achievèd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they have been thoughtful to inv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sons with arts and martial exercis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, like the bee, tolling from every fl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irtuous sw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thighs packed with wax, our mouths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e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ring it to the hive and, like the b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murdered for our pains. This bitter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ields his engrossments to the ending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here is he that will not stay s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is friend sickness hath determined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I found the Prince in the next ro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hing with kindly tears his gentle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uch a deep demeanor in great s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yranny, which never quaffed but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, by beholding him, have washed his kn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gentle eyedrops. He is coming hi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did he take away the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Harry with the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 where he comes.—Come hither to me, Harr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part the chamber. Leave us here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oucester, Clarence, Warwick, and oth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thought to hear you spea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wish was father, Harry, to that tho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tay too long by thee; I wear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st thou so hunger for mine empty c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wilt needs invest thee with my hono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y hour be ripe? O foolish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k’st the greatness that will overwhe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y but a little, for my cloud of dign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held from falling with so weak a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t will quickly drop. My day is d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tol’n that which after some few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thine without offense, and at m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sealed up my expec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fe did manifest thou loved’st me n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wilt have me die assured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id’st a thousand daggers in th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m thou hast whetted on thy stony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tab at half an hour of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canst thou not forbear me half an h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get thee gone, and dig my grave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the merry bells ring to th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art crownèd, not that I am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all the tears that should bedew my hea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drops of balm to sanctify thy h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ly compound me with forgotten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that which gave thee life unto the wo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uck down my officers, break my decre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w a time is come to mock at fo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he Fifth is crowned. Up, va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wn, royal state, all you sage councill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English court assemble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every region, apes of id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neighbor confines, purge you of your sc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a ruffian that will swear, drink, d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l the night, rob, murder, and com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oldest sins the newest kind of way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happy, he will trouble you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 shall double gild his treble gu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 shall give him office, honor, m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fifth Harry from curbed license plu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uzzle of restraint, and the wild do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lesh his tooth on every inno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poor kingdom, sick with civil blo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my care could not withhold thy rio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lt thou do when riot is thy c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ou wilt be a wilderness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opled with wolves, thy old inhabit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placing the crown on the pil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pardon me, my liege! But for my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ist impediments unto my spee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forestalled this dear and deep reb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you with grief had spoke and I had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urse of it so far. There is your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that wears the crown immort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ng guard it yours.</w:t>
      </w:r>
      <w:r>
        <w:rPr>
          <w:rFonts w:cs="Times New Roman" w:ascii="Times New Roman" w:hAnsi="Times New Roman"/>
          <w:i/>
          <w:sz w:val="20"/>
        </w:rPr>
        <w:t xml:space="preserve"> He kneels.</w:t>
      </w:r>
      <w:r>
        <w:rPr>
          <w:rFonts w:cs="Times New Roman" w:ascii="Times New Roman" w:hAnsi="Times New Roman"/>
          <w:sz w:val="20"/>
        </w:rPr>
        <w:t xml:space="preserve"> If I affect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s your honor and as your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 more from this obedience r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y most inward true and duteou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acheth this prostrate and exterior be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witness with me, when I here cam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und no course of breath within your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cold it struck my heart! If I do f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let me in my present wildness d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live to show th’ incredulous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change that I have purpos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ing to look on you, thinking you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ead almost, my liege, to think you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ake unto this crown as having sen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upbraided it: “The care on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pe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ed upon the body of my fa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thou best of gold art worst of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, less fine in carat, is more prec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erving life in med’cine potab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, most fine, most honored, most renow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st eat thy bearer up.” Thus, my most royal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using it, I put it 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y with it, as with an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ad before my face murdered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rrel of a true inheri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f it did infect my blood with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swell my thoughts to any strain of pr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ny rebel or vain spirit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with the least affection of a wel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entertainment to the might of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God forever keep it from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me as the poorest vassal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th with awe and terror kneel to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O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ut it in thy mind to take it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ou mightst win the more thy father’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leading so wisely in excuse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hither, Harry, sit thou by my b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, I think, the very latest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I shall breat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Prince rises from his knees and s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ear the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d knows, my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at bypaths and indirect crook’d wa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et this crown, and I myself know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troublesome it sat upon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e it shall descend with better qui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opinion, better confirm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the soil of the achievement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e into the earth. It seemed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s an honor snatched with boist’rous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had many living to upbr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ain of it by their assist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daily grew to quarrel and to blood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nding supposèd peace. All these bold f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eest with peril I have answ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ll my reign hath been but as a sce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ting that argument. And now my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nges the mood, for what in me was purch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lls upon thee in a more fairer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hou the garland wear’st successiv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ough thou stand’st more sure than I could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art not firm enough, since griefs are gr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my friends, which thou must mak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but their stings and teeth newly ta’en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whose fell working I was first advan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whose power I well might lodge a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again displaced; which to avo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ut them off and had a purpose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ead out many to the Holy 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rest and lying still might make them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near unto my state. Therefore, my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it thy course to busy giddy mi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foreign quarrels, that action, hence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waste the memory of the former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would I, but my lungs are wasted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trength of speech is utterly deni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 came by the crown, O God forg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rant it may with thee in true peace l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gracious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on it, wore it, kept it, gave i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plain and right must my possession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with more than with a common p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Gainst all the world will rightfully main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 of Lancaster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, look, here comes my John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lth, peace, and happiness to my royal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bring’st me happiness and peace, son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ealth, alack, with youthful wings is f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this bare withered trunk. Upon thy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orldly business makes a peri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my Lord of Warwi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My Lord of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any name particular be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e lodging where I first did swo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lled Jerusalem,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ud be to God! Even there my life must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been prophesied to me many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die but in Jerusal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vainly I supposed the Holy 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ar me to that chamber; there I’ll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at Jerusalem shall Harry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hallow, Falstaff, Page, an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cock and pie, sir, you shall not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.—What, Davy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must excuse me, Master Robert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will not excuse you. You shall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d. Excuses shall not be admitted. There is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 shall serve. You shall not be excus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Dav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Here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avy, Davy, Davy, Davy, let me see, Davy,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ee, Davy, let me see. Yea, marry, William c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him come hither.—Sir John, you shall 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Marry, sir, thus: those precepts cannot be ser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gain, sir: shall we sow the hade lan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ith red wheat, Davy. But for William c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there no young pige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Yes, sir. Here is now the smith’s note for sho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low irons.</w:t>
      </w:r>
      <w:r>
        <w:rPr>
          <w:rFonts w:cs="Times New Roman" w:ascii="Times New Roman" w:hAnsi="Times New Roman"/>
          <w:i/>
          <w:sz w:val="20"/>
        </w:rPr>
        <w:tab/>
        <w:t>He gives Shallow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Let it be cast and paid.—Sir John, you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e excu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Now, sir, a new link to the bucket must needs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. And, sir, do you mean to stop any of William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ges about the sack he lost the other day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nckley F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e shall answer it. Some pigeons, Davy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ple of short-legged hens, a joint of mutto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pretty little tiny kickshaws, tell William coo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hallow and Davy walk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Doth the man of war stay all night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ea, Davy, I will use him well. A friend i’ th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is better than a penny in purse. Use his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Davy, for they are arrant knaves and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ckbi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No worse than they are back-bitten, sir, for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arvelous foul lin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ell-conceited, Davy. About thy bus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beseech you, sir, to countenance William Vis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oncot against Clement Perkes o’ th’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There is many complaints, Davy, against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sor. That Visor is an arrant knave,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l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grant your Worship that he is a knave, sir,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, God forbid, sir, but a knave should hav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nance at his friend’s request.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sir, is able to speak for himself when a knav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. I have served your Worship truly, sir, this 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; an I cannot once or twice in a quarter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 a knave against an honest man, I have b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ery little credit with your Worship. The knav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e honest friend, sir; therefore I beseech you l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be countenanc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o to, I say, he shall have no wrong. L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bout, Davy.</w:t>
      </w:r>
      <w:r>
        <w:rPr>
          <w:rFonts w:cs="Times New Roman" w:ascii="Times New Roman" w:hAnsi="Times New Roman"/>
          <w:i/>
          <w:sz w:val="20"/>
        </w:rPr>
        <w:t xml:space="preserve"> Davy exits.</w:t>
      </w:r>
      <w:r>
        <w:rPr>
          <w:rFonts w:cs="Times New Roman" w:ascii="Times New Roman" w:hAnsi="Times New Roman"/>
          <w:sz w:val="20"/>
        </w:rPr>
        <w:t xml:space="preserve"> Where are you, Sir 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come, come, off with your boots.—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hand, Master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am glad to see your W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thank thee with all my heart, kind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dolph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o Page</w:t>
      </w:r>
      <w:r>
        <w:rPr>
          <w:rFonts w:cs="Times New Roman" w:ascii="Times New Roman" w:hAnsi="Times New Roman"/>
          <w:sz w:val="20"/>
        </w:rPr>
        <w:t>) and welcome, my t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.—Come,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follow you, good Master Robert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Shallow exits. </w:t>
      </w:r>
      <w:r>
        <w:rPr>
          <w:rFonts w:cs="Times New Roman" w:ascii="Times New Roman" w:hAnsi="Times New Roman"/>
          <w:sz w:val="20"/>
        </w:rPr>
        <w:t>Bardolph, look to our horses.</w:t>
      </w:r>
      <w:r>
        <w:rPr>
          <w:rFonts w:cs="Times New Roman" w:ascii="Times New Roman" w:hAnsi="Times New Roman"/>
          <w:i/>
          <w:sz w:val="20"/>
        </w:rPr>
        <w:t xml:space="preserve"> Bardolp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nd Page exit. </w:t>
      </w:r>
      <w:r>
        <w:rPr>
          <w:rFonts w:cs="Times New Roman" w:ascii="Times New Roman" w:hAnsi="Times New Roman"/>
          <w:sz w:val="20"/>
        </w:rPr>
        <w:t>If I were sawed into quant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ould make four dozen of such bearded hermit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ves as Master Shallow. It is a wonderful thing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he semblable coherence of his men’s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s. They, by observing of him, do b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 like foolish justices; he, by conver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m, is turned into a justice-like serving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spirits are so married in conjunction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icipation of society that they flock together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sent like so many wild geese. If I had a sui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Shallow, I would humor his men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utation of being near their master; if to his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ould curry with Master Shallow that no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better command his servants. It is c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either wise bearing or ignorant carriag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ught, as men take diseases, one of another.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n take heed of their company. I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se matter enough out of this Shallow to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ince Harry in continual laughter the wearing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ix fashions, which is four terms, or two a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 shall laugh without intervallums. O, it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that a lie with a slight oath and a jest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d brow will do with a fellow that never ha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che in his shoulders. O, you shall see him laugh 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face be like a wet cloak ill laid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ome, Master Shallow, I come, M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arwick and Lord Chief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 Chief Justice, whither a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ow doth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ing well. His cares are now all e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, no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e’s walked the way of na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our purposes he lives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is Majesty had called me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rvice that I truly did hi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eft me open to all inju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I think the young king loves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he doth not, and do arm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elcome the condition of the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not look more hideously up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have drawn it in my fanta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John, Thomas, and Humph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the heavy issue of dead Har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the living Harry had the tem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e the worst of these three gentlem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any nobles then should hold their plac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ust strike sail to spirits of vile sor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I fear all will be over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cousin Warwick, good mo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UMPHREY OF GLOUCESTER, THOMAS OF CLARENCE</w:t>
      </w:r>
      <w:r>
        <w:rPr>
          <w:rFonts w:cs="Times New Roman" w:ascii="Times New Roman" w:hAnsi="Times New Roman"/>
          <w:sz w:val="20"/>
        </w:rPr>
        <w:t xml:space="preserve">  Good morrow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eet like men that had forgot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do remember, but our argu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all too heavy to admit much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peace be with him that hath made us he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 be with us, lest we be heav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UMPHREY OF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good my lord, you have lost a friend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are swear you borrow not that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eeming sorrow; it is sure your 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  <w:r>
        <w:rPr>
          <w:rFonts w:cs="Times New Roman" w:ascii="Times New Roman" w:hAnsi="Times New Roman"/>
          <w:i/>
          <w:sz w:val="20"/>
        </w:rPr>
        <w:t>, to the 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no man be assured what grace to fi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and in coldest expect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sorrier; would ’twere other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OMAS OF CLA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you must now speak Sir John Falstaff fa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swims against your stream of qua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et princes, what I did I did in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d by th’ impartial conduct of my sou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shall you see that I will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agged and forestalled re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ruth and upright innocency fai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the king my master that is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him who hath sent me aft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, as Henry V, and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Here comes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morrow, and God save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new and gorgeous garment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s not so easy on me as you thin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s, you mix your sadness with some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English, not the Turkish cou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murath an Amurath succ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rry Harry. Yet be sad, good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by my faith, it very well becomes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rrow so royally in you app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deeply put the fashion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ar it in my heart. Why then, be s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entertain no more of it, good brot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a joint burden laid upon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e, by heaven, I bid you be ass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be your father and your brother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but bear your love, I’ll bear your ca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weep that Harry’s dead, and so will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Harry lives that shall convert those t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umber into hours of happ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ROT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hope no otherwise from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look strangely on me.</w:t>
      </w:r>
      <w:r>
        <w:rPr>
          <w:rFonts w:cs="Times New Roman" w:ascii="Times New Roman" w:hAnsi="Times New Roman"/>
          <w:i/>
          <w:sz w:val="20"/>
        </w:rPr>
        <w:t xml:space="preserve"> To the Chief Just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you m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, I think, assured I love you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ssured, if I be measured righ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jesty hath no just cause to hate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? How might a prince of my great hopes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great indignities you laid upon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rate, rebuke, and roughly send to pri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immediate heir of England? Was this eas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his be washed in Lethe and forgott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en did use the person of your fath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mage of his power lay then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’ administration of his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es I was busy for the common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Highness pleasèd to forget my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jesty and power of law and just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mage of the King whom I prese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uck me in my very seat of judg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on, as an offender to your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gave bold way to my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id commit you. If the deed were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you contented, wearing now the ga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ave a son set your decrees at nou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down justice from your awful be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rip the course of law and blunt the 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guards the peace and safety of your per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 more, to spurn at your most royal im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ck your workings in a second bo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estion your royal thoughts, make the case you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now the father and propose a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 your own dignity so much profa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your most dreadful laws so loosely sligh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hold yourself so by a son disda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magine me taking your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your power soft silencing y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this cold considerance, sentenc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you are a king, speak in your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done that misbecame my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erson, or my liege’s sovereig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are right, justice, and you weigh th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still bear the balance and the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wish your honors may increa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you do live to see a son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fend you and obey you as I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ll I live to speak my father’s word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ppy am I that have a man so b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ares do justice on my proper s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less happy, having such a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ould deliver up his greatnes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hands of justice.” You did commit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ich I do commit into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’ unstainèd sword that you have used to b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is remembrance: that you use the s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like bold, just, and impartial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have done ’gainst me. There is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clasp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be as a father to my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voice shall sound as you do prompt mine 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stoop and humble my in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your well-practiced wise direction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inces all, believe me, I beseech you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is gone wild into his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n his tomb lie my aff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h his spirits sadly I surv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ock the expectation of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rustrate prophecies, and to raze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otten opinion, who hath writ me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ter my seeming. The tide of blood i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proudly flowed in vanity till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doth it turn and ebb back to the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t shall mingle with the state of floo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low henceforth in formal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call we our high court of parli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us choose such limbs of noble couns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great body of our state may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qual rank with the best-governed na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ar, or peace, or both at once,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ngs acquainted and familiar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Chief Justice. </w:t>
      </w:r>
      <w:r>
        <w:rPr>
          <w:rFonts w:cs="Times New Roman" w:ascii="Times New Roman" w:hAnsi="Times New Roman"/>
          <w:sz w:val="20"/>
        </w:rPr>
        <w:t>In which you, father,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foremos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coronation done, we will acc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before remembered, all our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God consigning to my good i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prince nor peer shall have just cause to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horten Harry’s happy life on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John Falstaff, Shallow, Silence, Davy,</w:t>
        <w:br/>
        <w:t>Bardolph, and P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Nay, you shall see my orchard, where, in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bor, we will eat a last year’s pippin of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ffing, with a dish of caraways, and so fort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cousin Silence.—And then to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re God, you have here a goodly dwell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 ri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arren, barren, barren, beggars all, begg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, Sir John. Marry, good air.—Spread, Dav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read, Davy. Well said, Dav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is Davy serves you for good uses.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servingman and your husb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 good varlet, a good varlet, a very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rlet, Sir John. By the Mass, I have drunk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sack at supper. A good varlet. Now si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 sit down.—Come,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h, sirrah, quoth he, we sha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Sings. </w:t>
        <w:tab/>
        <w:t>Do nothing but eat and make good che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praise God for the merry y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When flesh is cheap and females de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lusty lads roam here and t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ab/>
        <w:t>So merril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ever among so merri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a merry heart!—Good Master Silenc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give you a health for that an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ive Master Bardolph some wine, Dav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i/>
          <w:sz w:val="20"/>
        </w:rPr>
        <w:t>, to the guests</w:t>
      </w:r>
      <w:r>
        <w:rPr>
          <w:rFonts w:cs="Times New Roman" w:ascii="Times New Roman" w:hAnsi="Times New Roman"/>
          <w:sz w:val="20"/>
        </w:rPr>
        <w:t xml:space="preserve">  Sweet sir, sit. I’ll be with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on. Most sweet sir, sit. Master page, good mas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ge, sit. Proface. What you want in meat, we’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in drink, but you must bear. The heart’s all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e merry, Master Bardolph.—And, my li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dier there, be mer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Be merry, be merry, my wife has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or women are shrews, both short and ta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’Tis merry in hall when beards wags a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welcome merry Shrovetid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Be merry, be me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id not think Master Silence had been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of this met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Who, I? I have been merry twice and once 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i/>
          <w:sz w:val="20"/>
        </w:rPr>
        <w:t>, to the guests</w:t>
      </w:r>
      <w:r>
        <w:rPr>
          <w:rFonts w:cs="Times New Roman" w:ascii="Times New Roman" w:hAnsi="Times New Roman"/>
          <w:sz w:val="20"/>
        </w:rPr>
        <w:t xml:space="preserve">  There’s a dish of leather-coat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Dav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Your Worship, I’ll be with you straight.—A cup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ine, s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 cup of wine that’s brisk and fin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drink unto thee, leman min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a merry heart lives long-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Master Silen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And we shall be merry; now comes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o’ th’ nigh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alth and long life to you, Master Sil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Fill the cup, and let it com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I’ll pledge you a mile to th’ botto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nest Bardolph, welcome. If thou want’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 and wilt not call, beshrew thy heart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come, my little tiny thief, and welcome inde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. I’ll drink to Master Bardolph, and to al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bileros about Lond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I hope to see London once ere I d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 I might see you there, Davy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the Mass, you’ll crack a quart togeth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, will you not, Master Bardolp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sir, in a pottle-p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By God’s liggens, I thank thee. The kn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tick by thee, I can assure thee that. He will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t, he. ’Tis true bre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I’ll stick by him, s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Why, there spoke a king. Lack nothing,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One knocks at door.</w:t>
      </w:r>
      <w:r>
        <w:rPr>
          <w:rFonts w:cs="Times New Roman" w:ascii="Times New Roman" w:hAnsi="Times New Roman"/>
          <w:sz w:val="20"/>
        </w:rPr>
        <w:t>) Look who’s at d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, ho. Who knocks?</w:t>
      </w:r>
      <w:r>
        <w:rPr>
          <w:rFonts w:cs="Times New Roman" w:ascii="Times New Roman" w:hAnsi="Times New Roman"/>
          <w:i/>
          <w:sz w:val="20"/>
        </w:rPr>
        <w:tab/>
        <w:t>Davy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now you have done me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Do me righ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ab/>
        <w:t>And dub me kni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Samingo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’t not s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Is ’t so? Why then, say an old man can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wha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av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AVY</w:t>
      </w:r>
      <w:r>
        <w:rPr>
          <w:rFonts w:cs="Times New Roman" w:ascii="Times New Roman" w:hAnsi="Times New Roman"/>
          <w:sz w:val="20"/>
        </w:rPr>
        <w:t xml:space="preserve">  An ’t please your Worship, there’s one Pisto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from the court with ne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rom the court? Let him come 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ist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Pist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Sir John, God save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wind blew you hither, Pisto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Not the ill wind which blows no man to goo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knight, thou art now one of the greatest 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is real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sz w:val="20"/>
        </w:rPr>
        <w:t xml:space="preserve">  By ’r Lady, I think he be, but Goodman Puff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rs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Puff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uff in thy teeth, most recreant coward bas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, I am thy Pistol and thy 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lter-skelter have I rode to th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dings do I bring, and lucky joy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lden times, and happy news of pr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pray thee now, deliver them like a man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wor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utre for the world and worldlings bas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of Africa and golden jo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base Assyrian knight, what is thy news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King Cophetua know the truth there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LENCE</w:t>
      </w:r>
      <w:r>
        <w:rPr>
          <w:rFonts w:cs="Times New Roman" w:ascii="Times New Roman" w:hAnsi="Times New Roman"/>
          <w:i/>
          <w:sz w:val="20"/>
        </w:rPr>
        <w:t xml:space="preserve"> sing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>And Robin Hood, Scarlet, and Joh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unghill curs confront the Helico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good news be baffl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Pistol, lay thy head in Furies’ la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Honest gentleman, I know not y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ed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y then, lament theref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Give me pardon, sir. If, sir, you come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ws from the court, I take it there’s but two way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ither to utter them, or to conceal them. I am, si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der the King in some author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ich king, besonian? Speak or d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ALL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King Ha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Harry the Fourth, or Fif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ALL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he Four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A foutre for thine offic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John, thy tender lambkin now is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he Fifth’s the man. I speak the tru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Pistol lies, do this and fig me,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ragging Spaniard.</w:t>
      </w:r>
      <w:r>
        <w:rPr>
          <w:rFonts w:cs="Times New Roman" w:ascii="Times New Roman" w:hAnsi="Times New Roman"/>
          <w:i/>
          <w:sz w:val="20"/>
        </w:rPr>
        <w:tab/>
        <w:t>Pistol makes a fi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is the old king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ail in door. The things I speak are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way, Bardolph.—Saddle my hor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ster Robert Shallow, choose what offic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t in the land, ’tis thine.—Pistol, I will double-ch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with 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 joyful day! I would not take a knight-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my fortu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What, I do bring good new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arry Master Silence to bed.—Master Shal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 Shallow, be what thou wilt.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’s steward. Get on thy boots. We’ll ride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.—O sweet Pistol!—Away, Bardolph!—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stol, utter more to me, and withal devise someth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do thyself good.—Boot, boot, Master Sh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now the young king is sick for me. Let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any man’s horses. The laws of England ar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commandment. Blessed are they that have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friends, and woe to my Lord Chief Justi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vultures vile seize on his lungs als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Where is the life that late I led?</w:t>
      </w:r>
      <w:r>
        <w:rPr>
          <w:rFonts w:cs="Times New Roman" w:ascii="Times New Roman" w:hAnsi="Times New Roman"/>
          <w:sz w:val="20"/>
        </w:rPr>
        <w:t>” say the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ere it is. Welcome these pleasant days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 Quickly, Doll Tearsheet, and Beadl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thou arrant knave. I would to God tha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 die, that I might have thee hanged. Thou h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n my shoulder out of join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The Constables have delivered her over to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he shall have whipping cheer enough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rrant her. There hath been a man or two late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ed about h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Nut-hook, nut-hook, you lie! Come on, I’ll te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what, thou damned tripe-visaged rascal: a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ld I now go with do miscarry, thou wert bett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dst struck thy mother, thou paper-fac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the Lord, that Sir John were come!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is a bloody day to somebody. But I pray G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fruit of her womb might miscar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If it do, you shall have a dozen of cushio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gain; you have but eleven now. Come, I charge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h go with me, for the man is dead that you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stol beat amongst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I’ll tell you what, you thin man in a censer, I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you as soundly swinged for this, you bluebot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, you filthy famished correctioner. If you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swinged, I’ll forswear half-kirt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Come, come, you she-knight-errant, c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God, that right should thus over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ght! Well, of sufferance comes ea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ome, you rogue, come, bring me to a just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y, come, you starved bloodh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Goodman Death, Goodman Bones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ou atomy, th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LL</w:t>
      </w:r>
      <w:r>
        <w:rPr>
          <w:rFonts w:cs="Times New Roman" w:ascii="Times New Roman" w:hAnsi="Times New Roman"/>
          <w:sz w:val="20"/>
        </w:rPr>
        <w:t xml:space="preserve">  Come, you thin thing, come, you rasc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ADLE</w:t>
      </w:r>
      <w:r>
        <w:rPr>
          <w:rFonts w:cs="Times New Roman" w:ascii="Times New Roman" w:hAnsi="Times New Roman"/>
          <w:sz w:val="20"/>
        </w:rPr>
        <w:t xml:space="preserve">  Very well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wo Groo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ROOM</w:t>
      </w:r>
      <w:r>
        <w:rPr>
          <w:rFonts w:cs="Times New Roman" w:ascii="Times New Roman" w:hAnsi="Times New Roman"/>
          <w:sz w:val="20"/>
        </w:rPr>
        <w:t xml:space="preserve">  More rushes, more rush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GROOM</w:t>
      </w:r>
      <w:r>
        <w:rPr>
          <w:rFonts w:cs="Times New Roman" w:ascii="Times New Roman" w:hAnsi="Times New Roman"/>
          <w:sz w:val="20"/>
        </w:rPr>
        <w:t xml:space="preserve">  The trumpets have sounded tw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GROOM</w:t>
      </w:r>
      <w:r>
        <w:rPr>
          <w:rFonts w:cs="Times New Roman" w:ascii="Times New Roman" w:hAnsi="Times New Roman"/>
          <w:sz w:val="20"/>
        </w:rPr>
        <w:t xml:space="preserve">  ’Twill be two o’clock ere they co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the coronation. Dispatch, dispatch.</w:t>
      </w:r>
    </w:p>
    <w:p>
      <w:pPr>
        <w:pStyle w:val="Normal"/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rooms exi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rumpets sound, and the King and his train pass over</w:t>
        <w:br/>
        <w:t>the stage. After them enter Falstaff, Shallow, Pistol,</w:t>
        <w:br/>
        <w:t>Bardolph, and the Page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tand here by me, Master Robert Shallow.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make the King do you grace. I will leer up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as he comes by, and do but mark the countena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will give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God bless thy lungs, good knight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 here, Pistol, stand behind me.—O, if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had time to have made new liveries, I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bestowed the thousand pound I borrowed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But ’tis no matter. This poor show doth better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doth infer the zeal I had to se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t shows my earnestness of affecti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 s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devotion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doth, it doth, it do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s it were, to ride day and night, and not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liberate, not to remember, not to have pat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hift m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t is best, certai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to stand stained with travel and sweat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desire to see him, thinking of nothing els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tting all affairs else in oblivion, as if there w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else to be done but to see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’Tis </w:t>
      </w:r>
      <w:r>
        <w:rPr>
          <w:rFonts w:cs="Times New Roman" w:ascii="Times New Roman" w:hAnsi="Times New Roman"/>
          <w:i/>
          <w:sz w:val="20"/>
        </w:rPr>
        <w:t>semper idem</w:t>
      </w:r>
      <w:r>
        <w:rPr>
          <w:rFonts w:cs="Times New Roman" w:ascii="Times New Roman" w:hAnsi="Times New Roman"/>
          <w:sz w:val="20"/>
        </w:rPr>
        <w:t xml:space="preserve">, for </w:t>
      </w:r>
      <w:r>
        <w:rPr>
          <w:rFonts w:cs="Times New Roman" w:ascii="Times New Roman" w:hAnsi="Times New Roman"/>
          <w:i/>
          <w:sz w:val="20"/>
        </w:rPr>
        <w:t>obsque hoc nihil est</w:t>
      </w:r>
      <w:r>
        <w:rPr>
          <w:rFonts w:cs="Times New Roman" w:ascii="Times New Roman" w:hAnsi="Times New Roman"/>
          <w:sz w:val="20"/>
        </w:rPr>
        <w:t>; ’t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in every pa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’Tis so inde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My knight, I will inflame thy noble live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thee rage. Thy Doll and Helen of thy no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s is in base durance and contagious pris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ed thither by most mechanical and dirty han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use up revenge from ebon den with fell Alecto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ake, for Doll is in. Pistol speaks nought but tru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ill deliver he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Shouts within. The trumpets s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roared the sea, and trumpet-clangor sound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 and his train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save thy Grace, King Hal, my royal H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thee guard and keep, most roya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 of fame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 save thee, my sweet bo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 Chief Justice, speak to that vain 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i/>
          <w:sz w:val="20"/>
        </w:rPr>
        <w:t>, to Falstaff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you your wits? Know you what ’tis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the 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king, my Jove, I speak to thee, my hear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thee not, old man. Fall to thy pray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ill white hairs becomes a fool and jeste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long dreamt of such a kind of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urfeit-swelled, so old, and so profan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ing awaked, I do despise my drea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less thy body hence, and more thy grac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ve gormandizing. Know the grave doth gap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e thrice wider than for other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ply not to me with a fool-born jes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esume not that I am the thing I wa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 doth know—so shall the world perceiv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have turned away my former self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ill I those that kept me compan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ou dost hear I am as I have be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roach me, and thou shalt be as thou was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utor and the feeder of my riot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then I banish thee, on pain of dea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have done the rest of my misleade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to come near our person by ten mil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competence of life I will allow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ack of means enforce you not to evil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s we hear you do reform yourselv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, according to your strengths and qualiti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you advancement.</w:t>
      </w:r>
      <w:r>
        <w:rPr>
          <w:rFonts w:cs="Times New Roman" w:ascii="Times New Roman" w:hAnsi="Times New Roman"/>
          <w:i/>
          <w:sz w:val="20"/>
        </w:rPr>
        <w:t xml:space="preserve"> To the Lord Chief Justic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it your charge, my lor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performed the tenor of my word.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t on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and his train ex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ster Shallow, I owe you a thousand pou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Yea, marry, Sir John, which I beseech you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me have home with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at can hardly be, Master Shallow. Do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rieve at this. I shall be sent for in privat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. Look you, he must seem thus to the world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 not your advancements. I will be the man y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hall make you gre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I cannot well perceive how, unless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give me your doublet and stuff me out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w. I beseech you, good Sir John, let me have f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undred of my thousan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r, I will be as good as my word. This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eard was but a colo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ALLOW</w:t>
      </w:r>
      <w:r>
        <w:rPr>
          <w:rFonts w:cs="Times New Roman" w:ascii="Times New Roman" w:hAnsi="Times New Roman"/>
          <w:sz w:val="20"/>
        </w:rPr>
        <w:t xml:space="preserve">  A color that I fear you will die in, Sir Joh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ear no colors. Go with me to dinner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, lieutenant Pistol.—Come, Bardolph.—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sent for soon at nigh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Lord Chief Justice and Prince John, with</w:t>
        <w:br/>
        <w:t>Officer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carry Sir John Falstaff to the Flee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ke all his company along with hi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lord, my lord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IEF JUSTIC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now speak. I will hear you soon.—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them a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ISTOL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Si fortuna me tormenta, spero me contenta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John of Lancaster an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Chief Justice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ike this fair proceeding of the King’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intent his wonted follow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all be very well provided fo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all are banished till their conversation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ppear more wise and modest to the wor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And so they 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called his parliament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IEF JUSTICE</w:t>
      </w:r>
      <w:r>
        <w:rPr>
          <w:rFonts w:cs="Times New Roman" w:ascii="Times New Roman" w:hAnsi="Times New Roman"/>
          <w:sz w:val="20"/>
        </w:rPr>
        <w:t xml:space="preserve">  He h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OF LANCA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lay odds that, ere this year exp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ear our civil swords and native fi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France. I heard a bird so s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music, to my thinking, pleased the King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will you hence?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EPILOGU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ab/>
        <w:t>First my fear, then my curtsy, last my speech.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 is your displeasure, my curtsy my duty, an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ch, to beg your pardons. If you look for a goo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ch now, you undo me, for what I have to say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ine own making, and what indeed I should sa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, I doubt, prove mine own marring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ab/>
        <w:t>But to the purpose, and so to the venture. Be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 to you, as it is very well, I was lately here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nd of a displeasing play to pray your patie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 and to promise you a better. I meant indeed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y you with this, which, if like an ill venture i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unluckily home, I break, and you, my gent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ditors, lose. Here I promised you I would b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ere I commit my body to your mercies. Bat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some, and I will pay you some, and, as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btors do, promise you infinitely. And so I knee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 before you, but, indeed, to pray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e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ab/>
        <w:t>If my tongue cannot entreat you to acquit m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you command me to use my legs? And yet t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re but light payment, to dance out of your deb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good conscience will make any possi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tisfaction, and so would I. All the gentlewom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have forgiven me; if the gentlemen will no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 the gentlemen do not agree with the gentlewome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was never seen before in such 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sembl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ab/>
        <w:t>One word more, I beseech you: if you be not to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cloyed with fat meat, our humble author wi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inue the story, with Sir John in it, and mak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merry with fair Katherine of France, where,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 I know, Falstaff shall die of a sweat, unl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ready he be killed with your hard opinions;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castle died a martyr, and this is not the ma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tongue is weary; when my legs are too, I will bi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good night.</w:t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38:00Z</dcterms:created>
  <dc:creator>Michael Poston</dc:creator>
  <dc:description/>
  <cp:keywords/>
  <dc:language>en-US</dc:language>
  <cp:lastModifiedBy>Michael Poston</cp:lastModifiedBy>
  <dcterms:modified xsi:type="dcterms:W3CDTF">2015-07-31T14:39:00Z</dcterms:modified>
  <cp:revision>1</cp:revision>
  <dc:subject/>
  <dc:title/>
</cp:coreProperties>
</file>