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Henry VI, Part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2H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ated on Jul 31, 2015, from FDT version 0.9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KING HENRY VI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QUEEN MARGAR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Humphrey, Duke of GLOUCESTER, the king’s uncle, and Lord Protecto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DUCHESS of Gloucester, Dame Eleanor Cobham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CARDINAL Beaufort, Bishop of Winchester, the king’s great-unc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Duke of SOMERSET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Duke of SUFFOLK, William de la Pole, earlier Marquess of Suffolk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BUCKINGHAM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Lord CLIFFORD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YOUNG CLIFFORD, his s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Duke of YORK, Richard Plantagenet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Earl of SALISBURY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Earl of WARWICK, Salisbury’s son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Sons of the Duke of York: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EDWARD, Earl of March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RICHAR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Jack CADE, leader of the Kentish rebellion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Followers of Jack Cade: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BEVI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John HOLLAND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DICK the butch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SMITH the weav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MICHAEL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GEOR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King Henry’s supporters against Cade: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Lord SCALE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Lord SAY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Sir Humphrey STAFFORD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His BROTHER, William Staffor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Sir John HUME, a priest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John SOUTHWELL, a priest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Margery JOURDAIN, a witch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Roger BOLINGBROKE, a conjur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SPIRI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Custodians of the Duchess of Gloucester: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Sir John STANLEY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SHERIFF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Thomas HORNER, the Duke of York’s armor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Peter THUMP, Horner the armorer’s man or prentic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Two or Three PETITIONER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Three NEIGHBORS of Horner’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Three PRENTICES, friends of Thum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A MAN of Saint Alban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Sander SIMPCOX, supposed recipient of a miracl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His WIF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MAYOR of Saint Alban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A BEADLE of Saint Alba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LIEUTENANT, captain of a ship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Ship’s MAST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Master’s MAT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Walter WHITMORE, a ship’s offic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Two GENTLEMEN, prisone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MESSENGER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SERVANT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A HERALD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POST, or messeng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Two or Three MURDERERS of Gloucest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VAUX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CLERK of Chartham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Two or Three CITIZEN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Alexander IDEN, a gentleman of K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Servants, Guards, Falconers, Attendants, Townsmen of Saint Albans, Bearers, Drummers, Commoners, Rebels, a Sawyer, Soldiers, Officers, Matthew Gough, and Othe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Flourish of trumpets, then hautboys.</w:t>
        <w:br/>
        <w:t>Enter King Henry, Duke Humphrey of Gloucester,</w:t>
        <w:br/>
        <w:t>Salisbury, Warwick, and Cardinal Beaufort, on the one</w:t>
        <w:br/>
        <w:t>side; Queen Margaret, Suffolk, York, Somerset, and</w:t>
        <w:br/>
        <w:t>Buckingham, on the oth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by your high imperial Majest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d in charge at my depart for Fran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procurator to your Excellen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rry Princess Margaret for your Gra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, in the famous ancient city Tour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presence of the Kings of France and Sici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ukes of Orleance, Calaber, Britaigne,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anso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ven earls, twelve barons, and twenty revere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ishop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performed my task and was espoused;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kneel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umbly now upon my bended kne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sight of England and her lordly peer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liver up my title in the Quee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your most gracious hands, that are the substan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at great shadow I did represent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appiest gift that ever marquess gav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airest queen that ever king receiv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ffolk, arise.—Welcome, Queen Margaret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uffolk rise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 express no kinder sign of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is kind kiss.</w:t>
      </w:r>
      <w:r>
        <w:rPr>
          <w:rFonts w:cs="Times New Roman" w:ascii="Times New Roman" w:hAnsi="Times New Roman"/>
          <w:i/>
          <w:sz w:val="20"/>
        </w:rPr>
        <w:tab/>
        <w:t>He kisses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 Lord, that lends me l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nd me a heart replete with thankfulnes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ou hast given me in this beauteous f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world of earthly blessings to my sou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sympathy of love unite our though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eat king of England and my gracious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utual conference that my mind hath h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day, by night, waking and in my drea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courtly company or at my bea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you, mine alderliefest sovereig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s me the bolder to salute my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ruder terms, such as my wit affor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verjoy of heart doth mini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sight did ravish, but her grace in spee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 words yclad with wisdom’s majes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s me from wond’ring fall to weeping joy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is the fullness of my heart’s cont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rds, with one cheerful voice welcome my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i/>
          <w:sz w:val="20"/>
        </w:rPr>
        <w:t xml:space="preserve"> kne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ng live Queen Margaret, England’s happines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sz w:val="20"/>
        </w:rPr>
        <w:t xml:space="preserve">  We thank you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Flourish. All r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  <w:r>
        <w:rPr>
          <w:rFonts w:cs="Times New Roman" w:ascii="Times New Roman" w:hAnsi="Times New Roman"/>
          <w:i/>
          <w:sz w:val="20"/>
        </w:rPr>
        <w:t>, to 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 Protector, so it please your Gr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are the articles of contracted pe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tween our sovereign and the French king Charl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eighteen months concluded by cons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hands Gloucester a pa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reads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 Imprimis, it is agreed betwee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French king Charles and William de la Pole, Marqu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of Suffolk, ambassador for Henry, King of Engl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that the said Henry shall espouse the La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Margaret, daughter unto Reignier, King of Napl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Sicilia, and Jerusalem, and crown her Queen of Eng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ere the thirtieth of May next ensuing. It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that the duchy of Anjou and the county of Ma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shall be released and delivered to the King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father—</w:t>
        <w:tab/>
        <w:t>He drops the pa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cle, how n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Pardon me, gracious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sudden qualm hath struck me at the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immed mine eyes, that I can read no fur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cle of Winchester, I pray read 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RDINAL</w:t>
      </w:r>
      <w:r>
        <w:rPr>
          <w:rFonts w:cs="Times New Roman" w:ascii="Times New Roman" w:hAnsi="Times New Roman"/>
          <w:i/>
          <w:sz w:val="20"/>
        </w:rPr>
        <w:t xml:space="preserve"> picks up the paper and reads  Item, it is fur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agreed between them that the duchies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Anjou and Maine shall be released and delivered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the King her father, and she sent over of the King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England’s own proper cost and charges, without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having any dowr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please us well.—Lord Marquess, kneel down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uffolk kneel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here create thee the first Duke of Suffol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irt thee with the sword.</w:t>
      </w:r>
      <w:r>
        <w:rPr>
          <w:rFonts w:cs="Times New Roman" w:ascii="Times New Roman" w:hAnsi="Times New Roman"/>
          <w:i/>
          <w:sz w:val="20"/>
        </w:rPr>
        <w:t xml:space="preserve"> Suffolk rises.</w:t>
      </w:r>
      <w:r>
        <w:rPr>
          <w:rFonts w:cs="Times New Roman" w:ascii="Times New Roman" w:hAnsi="Times New Roman"/>
          <w:sz w:val="20"/>
        </w:rPr>
        <w:t xml:space="preserve"> Cousi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York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here discharge your Grace from being rege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 th’ parts of France till term of eighteen month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full expired.—Thanks, Uncle Winchest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loucester, York, Buckingham, Somerse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lisbury, and Warwick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thank you all for this great favor do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entertainment to my princely quee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let us in, and with all speed provid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e her coronation be performed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King, Queen, and Suffolk exit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 rest remai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ave peers of England, pillars of the stat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you Duke Humphrey must unload his grief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grief, the common grief of all the lan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did my brother Henry spend his you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valor, coin, and people in the wars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he so often lodge in open fiel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winter’s cold and summer’s parching hea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onquer France, his true inheritance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id my brother Bedford toil his wit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keep by policy what Henry got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you yourselves, Somerset, Buckingham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ave York, Salisbury, and victorious Warwick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ceived deep scars in France and Normandy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hath mine uncle Beaufort and myself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all the learnèd council of the realm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udied so long, sat in the Council Hous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arly and late, debating to and fr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France and Frenchmen might be kept in aw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ad his Highness in his infanc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owned in Paris in despite of foes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all these labors and these honors die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Henry’s conquest, Bedford’s vigilan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deeds of war, and all our counsel die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peers of England, shameful is this leagu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tal this marriage, cancelling your fa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lotting your names from books of memor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azing the characters of your renow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facing monuments of conquered Fran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doing all, as all had never been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RDINA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phew, what means this passionate discours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peroration with such circumstance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France, ’tis ours, and we will keep it sti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uncle, we will keep it if we ca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now it is impossible we shoul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ffolk, the new-made duke that rules the roas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given the duchy of Anjou and Ma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o the poor King Reignier, whose large styl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rees not with the leanness of his pur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by the death of Him that died for al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counties were the keys of Normand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erefore weeps Warwick, my valiant son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grief that they are past recovery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, were there hope to conquer them agai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sword should shed hot blood, mine eyes n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ear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jou and Maine? Myself did win them both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se provinces these arms of mine did conqu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re the cities that I got with wound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livered up again with peaceful words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Mort Dieu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Suffolk’s duke, may he be suffocat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dims the honor of this warlike isle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ance should have torn and rent my very hear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I would have yielded to this leagu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never read but England’s kings have ha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arge sums of gold and dowries with their wives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ur King Henry gives away his ow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tch with her that brings no vantag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roper jest, and never heard befor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uffolk should demand a whole fifteent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costs and charges in transporting her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should have stayed in France and starved i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an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RDINA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 of Gloucester, now you grow too ho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was the pleasure of my lord the K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 of Winchester, I know your min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my speeches that you do mislik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’tis my presence that doth trouble you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ancor will out. Proud prelate, in thy fa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ee thy fury. If I longer sta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shall begin our ancient bickerings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rdings, farewell; and say, when I am gon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ophesied France will be lost ere long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Gloucester exi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RDINA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, there goes our Protector in a rag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known to you he is mine enem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more, an enemy unto you al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 great friend, I fear me, to the King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sider, lords, he is the next of bloo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ir apparent to the English crow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Henry got an empire by his marriag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the wealthy kingdoms of the Wes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’s reason he should be displeased at i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 to it, lords. Let not his smoothing word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witch your hearts; be wise and circumspec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though the common people favor him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lling him “Humphrey, the good Duke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loucester,”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lapping their hands and crying with loud voi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Jesu maintain your royal Excellence!”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“God preserve the good Duke Humphrey!”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fear me, lords, for all this flattering glos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ill be found a dangerous Protecto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should he, then, protect our sovereig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being of age to govern of himself?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sin of Somerset, join you with 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together, with the Duke of Suffolk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’ll quickly hoise Duke Humphrey from his sea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RDINA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weighty business will not brook del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o the Duke of Suffolk presently.</w:t>
      </w:r>
      <w:r>
        <w:rPr>
          <w:rFonts w:cs="Times New Roman" w:ascii="Times New Roman" w:hAnsi="Times New Roman"/>
          <w:i/>
          <w:sz w:val="20"/>
        </w:rPr>
        <w:tab/>
        <w:t>Cardinal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sin of Buckingham, though Humphrey’s pr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reatness of his place be grief to 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let us watch the haughty cardin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insolence is more intolera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all the princes’ in the land besid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Gloucester be displaced, he’ll be Protec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thou or I, Somerset, will be Protect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spite Duke Humphrey or the Cardin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Buckingham and Somerset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ide went before; Ambition follows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e these do labor for their own prefer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hooves it us to labor for the real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never saw but Humphrey, Duke of Glouce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bear him like a noble gentle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t have I seen the haughty cardin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like a soldier than a man o’ th’ Chur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stout and proud as he were lord of 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ear like a ruffian and demean him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like the ruler of a commonweal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rwick, my son, the comfort of my 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deeds, thy plainness, and thy housekeep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won the greatest favor of the Commo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xcepting none but good Duke Humphrey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brother York, thy acts in Irel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bringing them to civil discipl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late exploits done in the heart of Fr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ou wert regent for our sovereig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made thee feared and honored of the peop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Join we together for the public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what we can to bridle and suppr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ride of Suffolk and the Cardin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Somerset’s and Buckingham’s ambitio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as we may, cherish Duke Humphrey’s dee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e they do tend the profit of the 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God help Warwick, as he loves the 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ommon profit of his countr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says York—</w:t>
      </w:r>
      <w:r>
        <w:rPr>
          <w:rFonts w:cs="Times New Roman" w:ascii="Times New Roman" w:hAnsi="Times New Roman"/>
          <w:i/>
          <w:sz w:val="20"/>
        </w:rPr>
        <w:t xml:space="preserve">aside </w:t>
      </w:r>
      <w:r>
        <w:rPr>
          <w:rFonts w:cs="Times New Roman" w:ascii="Times New Roman" w:hAnsi="Times New Roman"/>
          <w:sz w:val="20"/>
        </w:rPr>
        <w:t>for he hath great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let’s make haste away and look unto the m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o the main? O father, Maine is los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aine which by main force Warwick did w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ould have kept so long as breath did las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in chance, father, you meant; but I meant Ma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 will win from France or else be sl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Warwick and Salisbur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York remai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jou and Maine are given to the French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ris is lost; the state of Norman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ds on a tickle point now they are 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ffolk concluded on the articl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eers agreed, and Henry was well plea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hange two dukedoms for a duke’s fair daugh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not blame them all. What is ’t to the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hine they give away, and not their 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irates may make cheap pennyworths of the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ill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urchase friends, and give to courtesa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ill reveling like lords till all be gon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eas the silly owner of the goo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eps over them, and wrings his hapless ha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akes his head, and trembling stands aloo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e all is shared and all is borne a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ady to starve, and dare not touch his 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York must sit and fret and bite his tong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e his own lands are bargained for and s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thinks the realms of England, France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re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ar that proportion to my flesh and bl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did the fatal brand Althaea bur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o the Prince’s heart of Calyd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jou and Maine both given unto the Frenc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ld news for me, for I had hope of Fr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as I have of fertile England’s soi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day will come when York shall claim his ow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fore I will take the Nevilles’ par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ke a show of love to proud Duke Humphre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when I spy advantage, claim the cr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at’s the golden mark I seek to h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shall proud Lancaster usurp my r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hold the scepter in his childish fi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wear the diadem upon his h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churchlike humors fits not for a cr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, York, be still awhile till time do ser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tch thou and wake, when others be aslee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ry into the secrets of the st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Henry, surfeiting in joys of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his new bride and England’s dear-b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qu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umphrey with the peers be fall’n at j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will I raise aloft the milk-white ro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whose sweet smell the air shall be perfum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my standard bear the arms of Yor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grapple with the house of Lancaste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orce perforce I’ll make him yield the cr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bookish rule hath pulled fair England d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York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Duke Humphrey of Gloucester and his wife</w:t>
        <w:br/>
        <w:t>the Duchess Elean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droops my lord like over-ripened co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nging the head at Ceres’ plenteous lo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doth the great Duke Humphrey knit his brow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frowning at the favors of the worl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are thine eyes fixed to the sullen ea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azing on that which seems to dim thy sigh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eest thou there? King Henry’s diad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chased with all the honors of the worl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so, gaze on and grovel on thy f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il thy head be circled with the s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ut forth thy hand; reach at the glorious g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is ’t too short? I’ll lengthen it with min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having both together heaved it u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’ll both together lift our heads to heav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ever more abase our sight so l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o vouchsafe one glance unto the gr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Nell, sweet Nell, if thou dost love th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anish the canker of ambitious thought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y that hour when I imagine 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my king and nephew, virtuous Hen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my last breathing in this mortal worl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troublous dreams this night doth make me s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dreamed my lord? Tell me, and I’ll requite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sweet rehearsal of my morning’s dre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thought this staff, mine office badge in cou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broke in twain—by whom I have forg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as I think, it was by th’ Cardinal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n the pieces of the broken w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placed the heads of Edmund, Duke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mers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lliam de la Pole, first Duke of Suffol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was my dream. What it doth bode God kno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ut, this was nothing but an argu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 that breaks a stick of Gloucester’s gr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lose his head for his presump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list to me, my Humphrey, my sweet duk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thought I sat in seat of majes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e cathedral church of Westmin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that chair where kings and queens w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rown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Henry and Dame Margaret kneeled to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n my head did set the diad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Eleanor, then must I chide outr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esumptuous dame, ill-nurtured Elean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t thou not second woman in the real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 Protector’s wife, beloved of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st thou not worldly pleasure at comm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bove the reach or compass of thy though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lt thou still be hammering treache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umble down thy husband and thy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top of honor to disgrace’s fee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way from me, and let me hear no mor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what, my lord? Are you so choleric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Eleanor for telling but her drea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xt time I’ll keep my dreams unto my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t be check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be not angry. I am pleased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 Protector, ’tis his Highness’ pleas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do prepare to ride unto Saint Alba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as the King and Queen do mean to haw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go.—Come, Nell, thou wilt ride with 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s, my good lord. I’ll follow present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Gloucester exits, with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llow I must; I cannot go bef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e Gloucester bears this base and humble m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I a man, a duke, and next of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remove these tedious stumbling bloc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mooth my way upon their headless neck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being a woman, I will not be sla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lay my part in Fortune’s pageant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are you there? Sir John! Nay, fear not,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are alone; here’s none but thee and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ir John Hu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Jesus preserve your royal Majest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ayst thou? “Majesty”? I am but “Grace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by the grace of God and Hume’s advi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Grace’s title shall be multipli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ayst thou, man? Hast thou as yet confer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Margery Jourdain, the cunning wit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Roger Bolingbroke, the conjur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ll they undertake to do me goo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they have promisèd: to show your High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pirit raised from depth of undergr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hall make answer to such questio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by your Grace shall be propounded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enough. I’ll think upon the questi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from Saint Albans we do make retur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’ll see these things effected to the fu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, Hume, take this re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gives him mon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ke merry,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y confederates in this weighty ca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Duchess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ume must make merry with the Duchess’ g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ry, and shall! But, how now, Sir John Hu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al up your lips, and give no words but “mum”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usiness asketh silent secrec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ame Eleanor gives gold to bring the witch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ld cannot come amiss, were she a devi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have I gold flies from another coas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are not say, from the rich cardin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rom the great and new-made Duke of Suffol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I do find it so. For, to be pl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, knowing Dame Eleanor’s aspiring hum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hirèd me to undermine the 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uzz these conjurations in her br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say a crafty knave does need no brok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am I Suffolk and the Cardinal’s brok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ume, if you take not heed, you shall go n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all them both a pair of crafty kna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so it stands; and thus I fear at l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ume’s knavery will be the Duchess’ wra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r attainture will be Humphrey’s f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rt how it will, I shall have gold for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ree or four Petitioners, Peter, the</w:t>
        <w:br/>
        <w:t>Armorer’s man, being 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PETITIONER</w:t>
      </w:r>
      <w:r>
        <w:rPr>
          <w:rFonts w:cs="Times New Roman" w:ascii="Times New Roman" w:hAnsi="Times New Roman"/>
          <w:sz w:val="20"/>
        </w:rPr>
        <w:t xml:space="preserve">  My masters, let’s stand close.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rd Protector will come this way by and by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n we may deliver our supplications in the qu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PETITIONER</w:t>
      </w:r>
      <w:r>
        <w:rPr>
          <w:rFonts w:cs="Times New Roman" w:ascii="Times New Roman" w:hAnsi="Times New Roman"/>
          <w:sz w:val="20"/>
        </w:rPr>
        <w:t xml:space="preserve">  Marry, the Lord protect him,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’s a good man! Jesu bless him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uffolk, wearing the red rose,</w:t>
        <w:br/>
        <w:t>and Queen Margar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PETITIONER</w:t>
      </w:r>
      <w:r>
        <w:rPr>
          <w:rFonts w:cs="Times New Roman" w:ascii="Times New Roman" w:hAnsi="Times New Roman"/>
          <w:sz w:val="20"/>
        </w:rPr>
        <w:t xml:space="preserve">  Here he comes, methinks, and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Queen with him. I’ll be the first, s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steps for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PETITIONER</w:t>
      </w:r>
      <w:r>
        <w:rPr>
          <w:rFonts w:cs="Times New Roman" w:ascii="Times New Roman" w:hAnsi="Times New Roman"/>
          <w:sz w:val="20"/>
        </w:rPr>
        <w:t xml:space="preserve">  Come back, fool! This is the 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Suffolk, and not my Lord Protec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UFFOLK</w:t>
      </w:r>
      <w:r>
        <w:rPr>
          <w:rFonts w:cs="Times New Roman" w:ascii="Times New Roman" w:hAnsi="Times New Roman"/>
          <w:sz w:val="20"/>
        </w:rPr>
        <w:t xml:space="preserve">  How now, fellow? Wouldst anything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PETITIONER</w:t>
      </w:r>
      <w:r>
        <w:rPr>
          <w:rFonts w:cs="Times New Roman" w:ascii="Times New Roman" w:hAnsi="Times New Roman"/>
          <w:sz w:val="20"/>
        </w:rPr>
        <w:t xml:space="preserve">  I pray, my lord, pardon me. I too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for my Lord Protec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i/>
          <w:sz w:val="20"/>
        </w:rPr>
        <w:t xml:space="preserve"> takes a petition and reads.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To m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Lord Protector.</w:t>
      </w:r>
      <w:r>
        <w:rPr>
          <w:rFonts w:cs="Times New Roman" w:ascii="Times New Roman" w:hAnsi="Times New Roman"/>
          <w:sz w:val="20"/>
        </w:rPr>
        <w:t xml:space="preserve"> Are your supplications to his Lordship?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t me see them.—What is thin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PETITIONER</w:t>
      </w:r>
      <w:r>
        <w:rPr>
          <w:rFonts w:cs="Times New Roman" w:ascii="Times New Roman" w:hAnsi="Times New Roman"/>
          <w:sz w:val="20"/>
        </w:rPr>
        <w:t xml:space="preserve">  Mine is, an ’t please your Grace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gainst John Goodman, my Lord Cardinal’s man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keeping my house, and lands, and wife and all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om m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UFFOLK</w:t>
      </w:r>
      <w:r>
        <w:rPr>
          <w:rFonts w:cs="Times New Roman" w:ascii="Times New Roman" w:hAnsi="Times New Roman"/>
          <w:sz w:val="20"/>
        </w:rPr>
        <w:t xml:space="preserve">  Thy wife too? That’s some wrong indeed.—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’s yours?</w:t>
      </w:r>
      <w:r>
        <w:rPr>
          <w:rFonts w:cs="Times New Roman" w:ascii="Times New Roman" w:hAnsi="Times New Roman"/>
          <w:i/>
          <w:sz w:val="20"/>
        </w:rPr>
        <w:t xml:space="preserve"> Taking a petition.</w:t>
      </w:r>
      <w:r>
        <w:rPr>
          <w:rFonts w:cs="Times New Roman" w:ascii="Times New Roman" w:hAnsi="Times New Roman"/>
          <w:sz w:val="20"/>
        </w:rPr>
        <w:t xml:space="preserve"> What’s here?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Reads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Against the Duke of Suffolk for enclosing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the commons of Melford.</w:t>
      </w:r>
      <w:r>
        <w:rPr>
          <w:rFonts w:cs="Times New Roman" w:ascii="Times New Roman" w:hAnsi="Times New Roman"/>
          <w:sz w:val="20"/>
        </w:rPr>
        <w:t xml:space="preserve"> How now, sir knav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PETITIONER</w:t>
      </w:r>
      <w:r>
        <w:rPr>
          <w:rFonts w:cs="Times New Roman" w:ascii="Times New Roman" w:hAnsi="Times New Roman"/>
          <w:sz w:val="20"/>
        </w:rPr>
        <w:t xml:space="preserve">  Alas, sir, I am but a poor petition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our whole township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ER</w:t>
      </w:r>
      <w:r>
        <w:rPr>
          <w:rFonts w:cs="Times New Roman" w:ascii="Times New Roman" w:hAnsi="Times New Roman"/>
          <w:i/>
          <w:sz w:val="20"/>
        </w:rPr>
        <w:t>, showing his petition</w:t>
      </w:r>
      <w:r>
        <w:rPr>
          <w:rFonts w:cs="Times New Roman" w:ascii="Times New Roman" w:hAnsi="Times New Roman"/>
          <w:sz w:val="20"/>
        </w:rPr>
        <w:t xml:space="preserve">  Against my master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mas Horner, for saying that the Duke of York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s rightful heir to the crow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sz w:val="20"/>
        </w:rPr>
        <w:t xml:space="preserve">  What sayst thou? Did the Duke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rk say he was rightful heir to the crown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ER</w:t>
      </w:r>
      <w:r>
        <w:rPr>
          <w:rFonts w:cs="Times New Roman" w:ascii="Times New Roman" w:hAnsi="Times New Roman"/>
          <w:sz w:val="20"/>
        </w:rPr>
        <w:t xml:space="preserve">  That my master was? No, forsooth. My mast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id that he was and that the King was a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surp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UFFOLK</w:t>
      </w:r>
      <w:r>
        <w:rPr>
          <w:rFonts w:cs="Times New Roman" w:ascii="Times New Roman" w:hAnsi="Times New Roman"/>
          <w:i/>
          <w:sz w:val="20"/>
        </w:rPr>
        <w:t>, calling</w:t>
      </w:r>
      <w:r>
        <w:rPr>
          <w:rFonts w:cs="Times New Roman" w:ascii="Times New Roman" w:hAnsi="Times New Roman"/>
          <w:sz w:val="20"/>
        </w:rPr>
        <w:t xml:space="preserve">  Who is ther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Serva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ake this fellow in, and send for his master with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ursuivant presently.—We’ll hear more of y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tter before the King.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Peter exits with Serva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s for you that love to be protect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der the wings of our Protector’s gra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gin your suits anew, and sue to him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ear the supplicatio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way, base cullions.—Suffolk, let them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Come, let’s be gone.</w:t>
      </w:r>
      <w:r>
        <w:rPr>
          <w:rFonts w:cs="Times New Roman" w:ascii="Times New Roman" w:hAnsi="Times New Roman"/>
          <w:i/>
          <w:sz w:val="20"/>
        </w:rPr>
        <w:tab/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 of Suffolk, say, is this the gui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his the fashions in the court of Engla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his the government of Britain’s is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is the royalty of Albion’s k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shall King Henry be a pupil st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der the surly Gloucester’s governa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m I a queen in title and in sty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ust be made a subject to a duk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ell thee, Pole, when in the city Tou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rann’st atilt in honor of my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tol’st away the ladies’ hearts of Fr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ought King Henry had resembled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courage, courtship, and propor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all his mind is bent to holi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number Ave Marys on his bead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champions are the prophets and apostl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weapons holy saws of sacred wr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study is his tiltyard, and his lo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brazen images of canonized sai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the College of the Cardina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choose him pope and carry him to R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et the triple crown upon his hea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ere a state fit for his holi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am, be patient. As I was ca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Highness came to England, so will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England work your Grace’s full cont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sides the haughty Protector, have we Beaufo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imperious churchman, Somerset, Buckingha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rumbling York; and not the least of the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can do more in England than the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 of these that can do most of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not do more in England than the Nevill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lisbury and Warwick are no simple pe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all these lords do vex me half so m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at proud dame, the Lord Protector’s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sweeps it through the court with troops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d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like an empress than Duke Humphrey’s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rangers in court do take her for the Qu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bears a duke’s revenues on her ba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her heart she scorns our pover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I not live to be avenged on 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temptuous baseborn callet as she 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vaunted ’mongst her minions t’ other 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very train of her worst wearing g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better worth than all my father’s la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Suffolk gave two dukedoms for his daugh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am, myself have limed a bush for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laced a choir of such enticing bir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he will light to listen to the lay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ever mount to trouble you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let her rest. And, madam, list to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am bold to counsel you in thi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though we fancy not the Cardin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must we join with him and with the lor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we have brought Duke Humphrey in disgr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for the Duke of York, this late complai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make but little for his benef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, one by one, we’ll weed them all at l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ou yourself shall steer the happy hel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Sound a sennet. Enter King Henry, Duke Humphrey</w:t>
        <w:br/>
        <w:t>of Gloucester, Cardinal, Somerset, wearing the red</w:t>
        <w:br/>
        <w:t>rose, Buckingham, Salisbury; York and Warwick, both</w:t>
        <w:br/>
        <w:t>wearing the white rose; and the Duchess of</w:t>
        <w:br/>
        <w:t>Glouce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my part, noble lords, I care not which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Somerset or York, all’s one to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rk have ill demeaned himself in Fr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let him be denied the regentshi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Somerset be unworthy of the pl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York be regent; I will yield to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ther your Grace be worthy, yea or n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spute not that. York is the worthi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RDIN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mbitious Warwick, let thy betters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ardinal’s not my better in the fie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in this presence are thy betters, Warwi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rwick may live to be the best of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ace, son.—And show some reason, Buckingha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Somerset should be preferred in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use the King, forsooth, will have it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am, the King is old enough him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give his censure. These are no women’s matt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he be old enough, what needs your Gr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Protector of his Excelle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am, I am Protector of the real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t his pleasure will resign my pl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sign it, then, and leave thine insol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thou wert king—as who is king but thou?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ommonwealth hath daily run to wra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auphin hath prevailed beyond the sea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the peers and nobles of the real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been as bondmen to thy sovereign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RDINAL</w:t>
      </w:r>
      <w:r>
        <w:rPr>
          <w:rFonts w:cs="Times New Roman" w:ascii="Times New Roman" w:hAnsi="Times New Roman"/>
          <w:i/>
          <w:sz w:val="20"/>
        </w:rPr>
        <w:t>, to 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ommons hast thou racked; the clergy’s ba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lank and lean with thy extorti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  <w:r>
        <w:rPr>
          <w:rFonts w:cs="Times New Roman" w:ascii="Times New Roman" w:hAnsi="Times New Roman"/>
          <w:i/>
          <w:sz w:val="20"/>
        </w:rPr>
        <w:t>, to 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sumptuous buildings and thy wife’s atti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cost a mass of public treasu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  <w:r>
        <w:rPr>
          <w:rFonts w:cs="Times New Roman" w:ascii="Times New Roman" w:hAnsi="Times New Roman"/>
          <w:i/>
          <w:sz w:val="20"/>
        </w:rPr>
        <w:t>, to 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cruelty in execu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offenders hath exceeded la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ft thee to the mercy of the la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i/>
          <w:sz w:val="20"/>
        </w:rPr>
        <w:t>, to 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sale of offices and towns in Fr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ey were known, as the suspect is gre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make thee quickly hop without thy h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Gloucester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Queen Margaret drops her f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Duchess. </w:t>
      </w:r>
      <w:r>
        <w:rPr>
          <w:rFonts w:cs="Times New Roman" w:ascii="Times New Roman" w:hAnsi="Times New Roman"/>
          <w:sz w:val="20"/>
        </w:rPr>
        <w:t>Give me my fan. What, minion, c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not?</w:t>
      </w:r>
      <w:r>
        <w:rPr>
          <w:rFonts w:cs="Times New Roman" w:ascii="Times New Roman" w:hAnsi="Times New Roman"/>
          <w:i/>
          <w:sz w:val="20"/>
        </w:rPr>
        <w:tab/>
        <w:t>She gives the Duchess a box on the 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ry you mercy, madam. Was it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’t I? Yea, I it was, proud Frenchwo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ld I come near your beauty with my nai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d set my ten commandments in your f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eet aunt, be quiet. ’Twas against her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her will, good king? Look to ’t in t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’ll hamper thee and dandle thee like a bab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in this place most master wear no breech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shall not strike Dame Eleanor unreveng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Eleanor, the Duchess,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  <w:r>
        <w:rPr>
          <w:rFonts w:cs="Times New Roman" w:ascii="Times New Roman" w:hAnsi="Times New Roman"/>
          <w:i/>
          <w:sz w:val="20"/>
        </w:rPr>
        <w:t>, aside to Cardin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rd Cardinal, I will follow Elea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isten after Humphrey how he procee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’s tickled now; her fume needs no spur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’ll gallop far enough to her destruc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Buckingham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Humphrey, Duke of Glouce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lords, my choler being overbl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walking once about the quadrang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ome to talk of commonwealth affai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for your spiteful false objectio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ve them, and I lie open to the law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God in mercy so deal with my so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 in duty love my king and countr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to the matter that we have in hand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ay, my sovereign, York is meetest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your regent in the realm of F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we make election, give me le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how some reason, of no little for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rk is most unmeet of any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tell thee, Suffolk, why I am unmeet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rst, for I cannot flatter thee in prid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xt, if I be appointed for the pl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 of Somerset will keep me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out discharge, money, or furnit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France be won into the Dauphin’s h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ast time I danced attendance on his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Paris was besieged, famished, and lo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can I witness, and a fouler fa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never traitor in the land comm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UFFOLK</w:t>
      </w:r>
      <w:r>
        <w:rPr>
          <w:rFonts w:cs="Times New Roman" w:ascii="Times New Roman" w:hAnsi="Times New Roman"/>
          <w:sz w:val="20"/>
        </w:rPr>
        <w:t xml:space="preserve">  Peace, headstrong Warwick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mage of pride, why should I hold my pea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Horner, the Armorer, and his Man</w:t>
        <w:br/>
        <w:t>Peter, under gu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use here is a man accused of trea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ay God the Duke of York excuse himself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th anyone accuse York for a traito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mean’st thou, Suffolk? Tell me, what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ease it your Majesty, this is the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doth accuse his master of high trea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words were these: that Richard, Duke of Yor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rightful heir unto the English cr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your Majesty was an usur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Say, man, were these thy word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NER</w:t>
      </w:r>
      <w:r>
        <w:rPr>
          <w:rFonts w:cs="Times New Roman" w:ascii="Times New Roman" w:hAnsi="Times New Roman"/>
          <w:sz w:val="20"/>
        </w:rPr>
        <w:t xml:space="preserve">  An ’t shall please your Majesty, I never sa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r thought any such matter. God is my witness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m falsely accused by the vill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ER</w:t>
      </w:r>
      <w:r>
        <w:rPr>
          <w:rFonts w:cs="Times New Roman" w:ascii="Times New Roman" w:hAnsi="Times New Roman"/>
          <w:sz w:val="20"/>
        </w:rPr>
        <w:t xml:space="preserve">  By these ten bones, my lords, he did spea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 to me in the garret one night as we w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couring my lord of York’s arm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i/>
          <w:sz w:val="20"/>
        </w:rPr>
        <w:t>, to Horn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ase dunghill villain and mechanic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have thy head for this thy traitor’s speech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beseech your royal Majes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him have all the rigor of the la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NER</w:t>
      </w:r>
      <w:r>
        <w:rPr>
          <w:rFonts w:cs="Times New Roman" w:ascii="Times New Roman" w:hAnsi="Times New Roman"/>
          <w:sz w:val="20"/>
        </w:rPr>
        <w:t xml:space="preserve">  Alas, my lord, hang me if ever I spake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rds. My accuser is my prentice; and when I d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rrect him for his fault the other day, he did v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pon his knees he would be even with me. I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 witness of this. Therefore I beseech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jesty, do not cast away an honest man for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illain’s accusatio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cle, what shall we say to this in la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doom, my lord, if I may judg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Somerset be regent o’er the Fren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use in York this breeds suspicio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 these have a day appointed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single combat in convenient pl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e hath witness of his servant’s mal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the law, and this Duke Humphrey’s doo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umbly thank your royal Majes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RN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accept the combat willing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ER</w:t>
      </w:r>
      <w:r>
        <w:rPr>
          <w:rFonts w:cs="Times New Roman" w:ascii="Times New Roman" w:hAnsi="Times New Roman"/>
          <w:sz w:val="20"/>
        </w:rPr>
        <w:t xml:space="preserve">  Alas, my lord, I cannot fight; for God’s sake p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case! The spite of man prevaileth against me. 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rd, have mercy upon me! I shall never be abl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ight a blow. O Lord, my hear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rah, or you must fight or else be hang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Away with them to prison; and the day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bat shall be the last of the next month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, Somerset, we’ll see thee sent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Flourish. 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Witch Margery Jourdain, the two Priests</w:t>
        <w:br/>
        <w:t>Hume and Southwell, and Bolingbroke, a conjur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UME</w:t>
      </w:r>
      <w:r>
        <w:rPr>
          <w:rFonts w:cs="Times New Roman" w:ascii="Times New Roman" w:hAnsi="Times New Roman"/>
          <w:sz w:val="20"/>
        </w:rPr>
        <w:t xml:space="preserve">  Come, my masters. The Duchess, I tell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xpects performance of your promi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LINGBROKE</w:t>
      </w:r>
      <w:r>
        <w:rPr>
          <w:rFonts w:cs="Times New Roman" w:ascii="Times New Roman" w:hAnsi="Times New Roman"/>
          <w:sz w:val="20"/>
        </w:rPr>
        <w:t xml:space="preserve">  Master Hume, we are therefore provid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her Ladyship behold and hear 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xorcism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UME</w:t>
      </w:r>
      <w:r>
        <w:rPr>
          <w:rFonts w:cs="Times New Roman" w:ascii="Times New Roman" w:hAnsi="Times New Roman"/>
          <w:sz w:val="20"/>
        </w:rPr>
        <w:t xml:space="preserve">  Ay, what else? Fear you not her cour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LINGBROKE</w:t>
      </w:r>
      <w:r>
        <w:rPr>
          <w:rFonts w:cs="Times New Roman" w:ascii="Times New Roman" w:hAnsi="Times New Roman"/>
          <w:sz w:val="20"/>
        </w:rPr>
        <w:t xml:space="preserve">  I have heard her reported to be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man of an invincible spirit. But it shall be conveni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ster Hume, that you be by her alof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ile we be busy below; and so, I pray you, go,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’s name, and leave us.</w:t>
      </w:r>
      <w:r>
        <w:rPr>
          <w:rFonts w:cs="Times New Roman" w:ascii="Times New Roman" w:hAnsi="Times New Roman"/>
          <w:i/>
          <w:sz w:val="20"/>
        </w:rPr>
        <w:tab/>
        <w:t>Hum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ther Jourdain, be you prostrate and grovel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earth.</w:t>
      </w:r>
      <w:r>
        <w:rPr>
          <w:rFonts w:cs="Times New Roman" w:ascii="Times New Roman" w:hAnsi="Times New Roman"/>
          <w:i/>
          <w:sz w:val="20"/>
        </w:rPr>
        <w:t xml:space="preserve"> She lies face downward.</w:t>
      </w:r>
      <w:r>
        <w:rPr>
          <w:rFonts w:cs="Times New Roman" w:ascii="Times New Roman" w:hAnsi="Times New Roman"/>
          <w:sz w:val="20"/>
        </w:rPr>
        <w:t xml:space="preserve"> John Southw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ad you; and let us to our wo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Eleanor, Duchess of Gloucester,</w:t>
        <w:br/>
        <w:t>with Hume, alof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UCHESS</w:t>
      </w:r>
      <w:r>
        <w:rPr>
          <w:rFonts w:cs="Times New Roman" w:ascii="Times New Roman" w:hAnsi="Times New Roman"/>
          <w:sz w:val="20"/>
        </w:rPr>
        <w:t xml:space="preserve">  Well said, my masters, and welcome all.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gear, the sooner the be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tience, good lady. Wizards know their tim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ep night, dark night, the silent of the 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ime of night when Troy was set on fi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ime when screech owls cry and bandogs how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pirits walk, and ghosts break up their grave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ime best fits the work we have in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am, sit you, and fear not. Whom we rai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will make fast within a hallowed ver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Here they do the ceremonies belonging, and</w:t>
        <w:br/>
        <w:t>make the circle. Bolingbroke or Southwell reads</w:t>
        <w:br/>
        <w:t>“Conjuro te, etc.” It thunders and lightens terribly;</w:t>
        <w:br/>
        <w:t>then the Spirit rise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PIRIT</w:t>
      </w:r>
      <w:r>
        <w:rPr>
          <w:rFonts w:cs="Times New Roman" w:ascii="Times New Roman" w:hAnsi="Times New Roman"/>
          <w:i/>
          <w:sz w:val="20"/>
        </w:rPr>
        <w:t xml:space="preserve">  Adsu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OURDAIN</w:t>
      </w:r>
      <w:r>
        <w:rPr>
          <w:rFonts w:cs="Times New Roman" w:ascii="Times New Roman" w:hAnsi="Times New Roman"/>
          <w:sz w:val="20"/>
        </w:rPr>
        <w:t xml:space="preserve">  Asm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e eternal God, whose name and po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tremblest at, answer that I shall as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ill thou speak, thou shalt not pass from h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PIR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k what thou wilt. That I had said and don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OLINGBROKE</w:t>
      </w:r>
      <w:r>
        <w:rPr>
          <w:rFonts w:cs="Times New Roman" w:ascii="Times New Roman" w:hAnsi="Times New Roman"/>
          <w:i/>
          <w:sz w:val="20"/>
        </w:rPr>
        <w:t>, reading from a paper, while Southw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writ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First of the King: What shall of him becom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PIRI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uke yet lives that Henry shall depos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him outlive and die a violent deat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  <w:r>
        <w:rPr>
          <w:rFonts w:cs="Times New Roman" w:ascii="Times New Roman" w:hAnsi="Times New Roman"/>
          <w:i/>
          <w:sz w:val="20"/>
        </w:rPr>
        <w:t>, read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What fates await the Duke of Suffolk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PIRI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water shall he die and take his e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  <w:r>
        <w:rPr>
          <w:rFonts w:cs="Times New Roman" w:ascii="Times New Roman" w:hAnsi="Times New Roman"/>
          <w:i/>
          <w:sz w:val="20"/>
        </w:rPr>
        <w:t xml:space="preserve"> read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What shall befall the Duke of Somerse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PIRIT</w:t>
      </w:r>
      <w:r>
        <w:rPr>
          <w:rFonts w:cs="Times New Roman" w:ascii="Times New Roman" w:hAnsi="Times New Roman"/>
          <w:sz w:val="20"/>
        </w:rPr>
        <w:t xml:space="preserve">  Let him shun castle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fer shall he be upon the sandy plain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where castles mounted stan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done, for more I hardly can endu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LINGBROK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scend to darkness and the burning lake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lse fiend, avoid!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under and lightning. Spirit exits, descendi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Duke of York and the Duke of Buckingham</w:t>
        <w:br/>
        <w:t>with their Guard and Sir Humphrey Stafford, and</w:t>
        <w:br/>
        <w:t>break i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ay hands upon these traitors and their trash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 Guard arrest Margery Jourdain and her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ccomplices and seize their paper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Jourdain. </w:t>
      </w:r>
      <w:r>
        <w:rPr>
          <w:rFonts w:cs="Times New Roman" w:ascii="Times New Roman" w:hAnsi="Times New Roman"/>
          <w:sz w:val="20"/>
        </w:rPr>
        <w:t>Beldam, I think we watched you at a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ch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the Duchess, aloft. </w:t>
      </w:r>
      <w:r>
        <w:rPr>
          <w:rFonts w:cs="Times New Roman" w:ascii="Times New Roman" w:hAnsi="Times New Roman"/>
          <w:sz w:val="20"/>
        </w:rPr>
        <w:t>What, madam, are y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? The King and commonwea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deeply indebted for this piece of pain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 Protector will, I doubt it no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 you well guerdoned for these good deser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half so bad as thine to England’s king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jurious duke, that threatest where’s no cau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ue, madam, none at all. What call you this?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holds up the papers seize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way with them! Let them be clapped up clos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kept asunder.—You, madam, shall with u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fford, take her to thee.</w:t>
      </w:r>
      <w:r>
        <w:rPr>
          <w:rFonts w:cs="Times New Roman" w:ascii="Times New Roman" w:hAnsi="Times New Roman"/>
          <w:i/>
          <w:sz w:val="20"/>
        </w:rPr>
        <w:tab/>
        <w:t>Stafford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’ll see your trinkets here all forthcom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away!</w:t>
      </w:r>
      <w:r>
        <w:rPr>
          <w:rFonts w:cs="Times New Roman" w:ascii="Times New Roman" w:hAnsi="Times New Roman"/>
          <w:i/>
          <w:sz w:val="20"/>
        </w:rPr>
        <w:tab/>
        <w:t>Jourdain, Southwell, and Bolingbr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exit under guard, below; Duchess and Hu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exit, under guard, alof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rd Buckingham, methinks you watched her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retty plot, well chosen to build upo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pray, my lord, let’s see the devil’s wr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Buckingham hands him the pap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have we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Reads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The duke yet lives that Henry shall depos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But him outlive and die a violent death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Why, this is just </w:t>
      </w:r>
      <w:r>
        <w:rPr>
          <w:rFonts w:cs="Times New Roman" w:ascii="Times New Roman" w:hAnsi="Times New Roman"/>
          <w:i/>
          <w:sz w:val="20"/>
        </w:rPr>
        <w:t>Aio te, Aeacida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Romanos vincere posse</w:t>
      </w:r>
      <w:r>
        <w:rPr>
          <w:rFonts w:cs="Times New Roman" w:ascii="Times New Roman" w:hAnsi="Times New Roman"/>
          <w:sz w:val="20"/>
        </w:rPr>
        <w:t>. Well, to the rest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Reads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Tell me what fate awaits the Duke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Suffolk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By water shall he die and take his en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What shall betide the Duke of Somerset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Let him shun castles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Safer shall he be upon the sandy plain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Than where castles mounted stan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come, my lord, these oracl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hardly attained and hardly understoo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ing is now in progress towards Saint Albans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him the husband of this lovely lad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ther goes these news as fast as horse can carr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orry breakfast for my Lord Protecto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Grace shall give me leave, my lord of York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the post, in hope of his rewa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sz w:val="20"/>
        </w:rPr>
        <w:t xml:space="preserve">  At your pleasure, my good lord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Buckingham exit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’s within there, ho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Servingma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vite my lords of Salisbury and Warwi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up with me tomorrow night. Away!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King Henry, Queen Margaret, Gloucester the</w:t>
        <w:br/>
        <w:t>Lord Protector, Cardinal, and Suffolk, and</w:t>
        <w:br/>
        <w:t>Attendants, with Falconers hallowi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lieve me, lords, for flying at the broo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aw not better sport these seven years’ da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, by your leave, the wind was very hig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ten to one, old Joan had not gone ou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i/>
          <w:sz w:val="20"/>
        </w:rPr>
        <w:t>, to Glouces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at a point, my lord, your falcon mad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at a pitch she flew above the rest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e how God in all his creatures works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a, man and birds are fain of climbing hig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marvel, an it like your Majest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 Protector’s hawks do tower so well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know their master loves to be alof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ears his thoughts above his falcon’s pitc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’tis but a base ignoble mi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ounts no higher than a bird can so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RDINA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ought as much. He would be above the cloud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my Lord Cardinal, how think you by that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it not good your Grace could fly to heaven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reasury of everlasting jo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RDINAL</w:t>
      </w:r>
      <w:r>
        <w:rPr>
          <w:rFonts w:cs="Times New Roman" w:ascii="Times New Roman" w:hAnsi="Times New Roman"/>
          <w:i/>
          <w:sz w:val="20"/>
        </w:rPr>
        <w:t>, to Glouces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heaven is on Earth; thine eyes and thought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at on a crown, the treasure of thy hear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rnicious Protector, dangerous pe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mooth’st it so with king and commonweal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cardinal, is your priesthood grow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remptory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Tantaene animis caelestibus irae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hurchmen so hot? Good uncle, hide such malic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such holiness, can you do i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malice, sir, no more than well becom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good a quarrel and so bad a pe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ho, my lor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UFFOLK</w:t>
      </w:r>
      <w:r>
        <w:rPr>
          <w:rFonts w:cs="Times New Roman" w:ascii="Times New Roman" w:hAnsi="Times New Roman"/>
          <w:sz w:val="20"/>
        </w:rPr>
        <w:t xml:space="preserve">  Why, as you, my lor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’t like your lordly Lord Protectorship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Suffolk, England knows thine insolen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y ambition, Gloucest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I prithee pea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queen, and whet not on these furious peer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blessèd are the peacemakers on Eart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RDINA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be blessèd for the peace I mak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this proud Protector with my sword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i/>
          <w:sz w:val="20"/>
        </w:rPr>
        <w:t>, aside to Cardina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ith, holy uncle, would ’t were come to that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RDINAL</w:t>
      </w:r>
      <w:r>
        <w:rPr>
          <w:rFonts w:cs="Times New Roman" w:ascii="Times New Roman" w:hAnsi="Times New Roman"/>
          <w:i/>
          <w:sz w:val="20"/>
        </w:rPr>
        <w:t>, aside to Gloucester</w:t>
      </w:r>
      <w:r>
        <w:rPr>
          <w:rFonts w:cs="Times New Roman" w:ascii="Times New Roman" w:hAnsi="Times New Roman"/>
          <w:sz w:val="20"/>
        </w:rPr>
        <w:t xml:space="preserve">  Marry, when thou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ar’st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i/>
          <w:sz w:val="20"/>
        </w:rPr>
        <w:t>, aside to Cardina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up no factious numbers for the matt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ine own person answer thy abu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RDINAL</w:t>
      </w:r>
      <w:r>
        <w:rPr>
          <w:rFonts w:cs="Times New Roman" w:ascii="Times New Roman" w:hAnsi="Times New Roman"/>
          <w:i/>
          <w:sz w:val="20"/>
        </w:rPr>
        <w:t>, aside to Glouces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where thou dar’st not peep. An if thou dar’s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evening, on the east side of the grov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now, my lord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RDINAL</w:t>
      </w:r>
      <w:r>
        <w:rPr>
          <w:rFonts w:cs="Times New Roman" w:ascii="Times New Roman" w:hAnsi="Times New Roman"/>
          <w:sz w:val="20"/>
        </w:rPr>
        <w:t xml:space="preserve">  Believe me, cousin Gloucest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not your man put up the fowl so suddenl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had had more sport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Aside to Gloucester.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 with thy two-hand swor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ue, uncle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Aside to Cardinal.</w:t>
      </w:r>
      <w:r>
        <w:rPr>
          <w:rFonts w:cs="Times New Roman" w:ascii="Times New Roman" w:hAnsi="Times New Roman"/>
          <w:sz w:val="20"/>
        </w:rPr>
        <w:t>) Are you advised?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east side of the grov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RDINAL</w:t>
      </w:r>
      <w:r>
        <w:rPr>
          <w:rFonts w:cs="Times New Roman" w:ascii="Times New Roman" w:hAnsi="Times New Roman"/>
          <w:i/>
          <w:sz w:val="20"/>
        </w:rPr>
        <w:t>, aside to Glouces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with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Why, how now, uncle Gloucester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lking of hawking; nothing else, my lor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Aside to Cardinal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ow, by God’s mother, priest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’ll shave your crown for thi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all my fence shall fai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RDINAL</w:t>
      </w:r>
      <w:r>
        <w:rPr>
          <w:rFonts w:cs="Times New Roman" w:ascii="Times New Roman" w:hAnsi="Times New Roman"/>
          <w:i/>
          <w:sz w:val="20"/>
        </w:rPr>
        <w:t>, aside to Gloucester  Medice, teipsum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tector, see to ’t well; protect yourself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inds grow high; so do your stomachs, lord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irksome is this music to my heart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such strings jar, what hope of harmony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ay, my lords, let me compound this strif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man from St. Albans crying “A miracle!”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What means this noise?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ellow, what miracle dost thou proclaim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N</w:t>
      </w:r>
      <w:r>
        <w:rPr>
          <w:rFonts w:cs="Times New Roman" w:ascii="Times New Roman" w:hAnsi="Times New Roman"/>
          <w:sz w:val="20"/>
        </w:rPr>
        <w:t xml:space="preserve">  A miracle, a miracl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to the King, and tell him what miracl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sooth, a blind man at Saint Alban’s shr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in this half hour hath received his sigh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an that ne’er saw in his life befo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God be praised, that to believing soul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s light in darkness, comfort in despai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Mayor of Saint Albans, and his brethren,</w:t>
        <w:br/>
        <w:t>bearing the man Simpcox between two in a chair,</w:t>
        <w:br/>
        <w:t>followed by Simpcox’s Wife and Other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RDINA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comes the townsmen on processi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resent your Highness with the ma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eat is his comfort in this earthly val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though by his sight his sin be multipli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d by, my masters.—Bring him near the King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Highness’ pleasure is to talk with him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 two bearers bring the chair forwar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fellow, tell us here the circumstan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e for thee may glorify the Lor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hast thou been long blind and now restore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COX</w:t>
      </w:r>
      <w:r>
        <w:rPr>
          <w:rFonts w:cs="Times New Roman" w:ascii="Times New Roman" w:hAnsi="Times New Roman"/>
          <w:sz w:val="20"/>
        </w:rPr>
        <w:t xml:space="preserve">  Born blind, an ’t please your Grac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FE</w:t>
      </w:r>
      <w:r>
        <w:rPr>
          <w:rFonts w:cs="Times New Roman" w:ascii="Times New Roman" w:hAnsi="Times New Roman"/>
          <w:sz w:val="20"/>
        </w:rPr>
        <w:t xml:space="preserve">  Ay, indeed, was h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UFFOLK</w:t>
      </w:r>
      <w:r>
        <w:rPr>
          <w:rFonts w:cs="Times New Roman" w:ascii="Times New Roman" w:hAnsi="Times New Roman"/>
          <w:sz w:val="20"/>
        </w:rPr>
        <w:t xml:space="preserve">  What woman is thi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FE</w:t>
      </w:r>
      <w:r>
        <w:rPr>
          <w:rFonts w:cs="Times New Roman" w:ascii="Times New Roman" w:hAnsi="Times New Roman"/>
          <w:sz w:val="20"/>
        </w:rPr>
        <w:t xml:space="preserve">  His wife, an ’t like your Worship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Hadst thou been his mother, thou coulds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better tol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Where wert thou born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MPCOX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Berwick in the North, an ’t like your Gra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oor soul, God’s goodness hath been great to the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never day nor night unhallowed pas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till remember what the Lord hath do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me, good fellow, cam’st thou here by chan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of devotion to this holy shrin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MPCOX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 knows, of pure devotion, being call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hundred times and oftener in my sleep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good Saint Alban, who said “Simon, co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offer at my shrine, and I will help thee.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F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true, forsooth, and many time and of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self have heard a voice to call him s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RDINAL</w:t>
      </w:r>
      <w:r>
        <w:rPr>
          <w:rFonts w:cs="Times New Roman" w:ascii="Times New Roman" w:hAnsi="Times New Roman"/>
          <w:sz w:val="20"/>
        </w:rPr>
        <w:t xml:space="preserve">  What, art thou lam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COX</w:t>
      </w:r>
      <w:r>
        <w:rPr>
          <w:rFonts w:cs="Times New Roman" w:ascii="Times New Roman" w:hAnsi="Times New Roman"/>
          <w:sz w:val="20"/>
        </w:rPr>
        <w:t xml:space="preserve">  Ay, God Almighty help me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UFFOLK</w:t>
      </w:r>
      <w:r>
        <w:rPr>
          <w:rFonts w:cs="Times New Roman" w:ascii="Times New Roman" w:hAnsi="Times New Roman"/>
          <w:sz w:val="20"/>
        </w:rPr>
        <w:t xml:space="preserve">  How cam’st thou so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COX</w:t>
      </w:r>
      <w:r>
        <w:rPr>
          <w:rFonts w:cs="Times New Roman" w:ascii="Times New Roman" w:hAnsi="Times New Roman"/>
          <w:sz w:val="20"/>
        </w:rPr>
        <w:t xml:space="preserve">  A fall off of a tre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FE</w:t>
      </w:r>
      <w:r>
        <w:rPr>
          <w:rFonts w:cs="Times New Roman" w:ascii="Times New Roman" w:hAnsi="Times New Roman"/>
          <w:sz w:val="20"/>
        </w:rPr>
        <w:t xml:space="preserve">  A plum tree, mast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How long hast thou been blin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COX</w:t>
      </w:r>
      <w:r>
        <w:rPr>
          <w:rFonts w:cs="Times New Roman" w:ascii="Times New Roman" w:hAnsi="Times New Roman"/>
          <w:sz w:val="20"/>
        </w:rPr>
        <w:t xml:space="preserve">  O, born so, mast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What, and wouldst climb a tre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COX</w:t>
      </w:r>
      <w:r>
        <w:rPr>
          <w:rFonts w:cs="Times New Roman" w:ascii="Times New Roman" w:hAnsi="Times New Roman"/>
          <w:sz w:val="20"/>
        </w:rPr>
        <w:t xml:space="preserve">  But that in all my life, when I was a yout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FE</w:t>
      </w:r>
      <w:r>
        <w:rPr>
          <w:rFonts w:cs="Times New Roman" w:ascii="Times New Roman" w:hAnsi="Times New Roman"/>
          <w:sz w:val="20"/>
        </w:rPr>
        <w:t xml:space="preserve">  Too true, and bought his climbing very dea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Mass, thou lov’dst plums well, th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st venture s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COX</w:t>
      </w:r>
      <w:r>
        <w:rPr>
          <w:rFonts w:cs="Times New Roman" w:ascii="Times New Roman" w:hAnsi="Times New Roman"/>
          <w:sz w:val="20"/>
        </w:rPr>
        <w:t xml:space="preserve">  Alas, good master, my wife desired som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amsons, and made me climb, with danger of m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f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ubtle knave, but yet it shall not serve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see thine eyes. Wink now. Now open them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my opinion, yet thou seest not wel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COX</w:t>
      </w:r>
      <w:r>
        <w:rPr>
          <w:rFonts w:cs="Times New Roman" w:ascii="Times New Roman" w:hAnsi="Times New Roman"/>
          <w:sz w:val="20"/>
        </w:rPr>
        <w:t xml:space="preserve">  Yes, master, clear as day, I thank God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int Alba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st thou me so? What color is this cloak of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COX</w:t>
      </w:r>
      <w:r>
        <w:rPr>
          <w:rFonts w:cs="Times New Roman" w:ascii="Times New Roman" w:hAnsi="Times New Roman"/>
          <w:sz w:val="20"/>
        </w:rPr>
        <w:t xml:space="preserve">  Red, master, red as bloo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that’s well said. What color is my gown of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COX</w:t>
      </w:r>
      <w:r>
        <w:rPr>
          <w:rFonts w:cs="Times New Roman" w:ascii="Times New Roman" w:hAnsi="Times New Roman"/>
          <w:sz w:val="20"/>
        </w:rPr>
        <w:t xml:space="preserve">  Black, forsooth, coal-black as je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then, thou know’st what color jet is of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, I think, jet did he never se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cloaks and gowns, before this day, a man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F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ver, before this day, in all his lif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Tell me, sirrah, what’s my nam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COX</w:t>
      </w:r>
      <w:r>
        <w:rPr>
          <w:rFonts w:cs="Times New Roman" w:ascii="Times New Roman" w:hAnsi="Times New Roman"/>
          <w:sz w:val="20"/>
        </w:rPr>
        <w:t xml:space="preserve">  Alas, master, I know no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i/>
          <w:sz w:val="20"/>
        </w:rPr>
        <w:t>, pointing</w:t>
      </w:r>
      <w:r>
        <w:rPr>
          <w:rFonts w:cs="Times New Roman" w:ascii="Times New Roman" w:hAnsi="Times New Roman"/>
          <w:sz w:val="20"/>
        </w:rPr>
        <w:t xml:space="preserve">  What’s his nam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COX</w:t>
      </w:r>
      <w:r>
        <w:rPr>
          <w:rFonts w:cs="Times New Roman" w:ascii="Times New Roman" w:hAnsi="Times New Roman"/>
          <w:sz w:val="20"/>
        </w:rPr>
        <w:t xml:space="preserve">  I know no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i/>
          <w:sz w:val="20"/>
        </w:rPr>
        <w:t>, pointing to someone else</w:t>
      </w:r>
      <w:r>
        <w:rPr>
          <w:rFonts w:cs="Times New Roman" w:ascii="Times New Roman" w:hAnsi="Times New Roman"/>
          <w:sz w:val="20"/>
        </w:rPr>
        <w:t xml:space="preserve">  Nor hi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COX</w:t>
      </w:r>
      <w:r>
        <w:rPr>
          <w:rFonts w:cs="Times New Roman" w:ascii="Times New Roman" w:hAnsi="Times New Roman"/>
          <w:sz w:val="20"/>
        </w:rPr>
        <w:t xml:space="preserve">  No, indeed, mast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What’s thine own nam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COX</w:t>
      </w:r>
      <w:r>
        <w:rPr>
          <w:rFonts w:cs="Times New Roman" w:ascii="Times New Roman" w:hAnsi="Times New Roman"/>
          <w:sz w:val="20"/>
        </w:rPr>
        <w:t xml:space="preserve">  Sander Simpcox, an if it please you, mast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Then, Sander, sit there, the lying’st knav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Christendom. If thou hadst been born blind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mightst as well have known all our names a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us to name the several colors we do wear. Sigh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y distinguish of colors; but suddenly to nominat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 all, it is impossible.—My lords, Sain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ban here hath done a miracle; and would y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think his cunning to be great that coul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store this cripple to his legs again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COX</w:t>
      </w:r>
      <w:r>
        <w:rPr>
          <w:rFonts w:cs="Times New Roman" w:ascii="Times New Roman" w:hAnsi="Times New Roman"/>
          <w:sz w:val="20"/>
        </w:rPr>
        <w:t xml:space="preserve">  O master, that you could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My masters of Saint Albans, have you no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adles in your town and things called whip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YOR</w:t>
      </w:r>
      <w:r>
        <w:rPr>
          <w:rFonts w:cs="Times New Roman" w:ascii="Times New Roman" w:hAnsi="Times New Roman"/>
          <w:sz w:val="20"/>
        </w:rPr>
        <w:t xml:space="preserve">  Yes, my lord, if it please your Grac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Then send for one presentl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YOR</w:t>
      </w:r>
      <w:r>
        <w:rPr>
          <w:rFonts w:cs="Times New Roman" w:ascii="Times New Roman" w:hAnsi="Times New Roman"/>
          <w:sz w:val="20"/>
        </w:rPr>
        <w:t xml:space="preserve">  Sirrah, go fetch the beadle hither straight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A man exit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Now fetch me a stool hither by and by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One brings a stool. </w:t>
      </w:r>
      <w:r>
        <w:rPr>
          <w:rFonts w:cs="Times New Roman" w:ascii="Times New Roman" w:hAnsi="Times New Roman"/>
          <w:sz w:val="20"/>
        </w:rPr>
        <w:t>Now, sirrah, if you mean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ve yourself from whipping, leap me over th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ool, and run awa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COX</w:t>
      </w:r>
      <w:r>
        <w:rPr>
          <w:rFonts w:cs="Times New Roman" w:ascii="Times New Roman" w:hAnsi="Times New Roman"/>
          <w:sz w:val="20"/>
        </w:rPr>
        <w:t xml:space="preserve">  Alas, master, I am not able to stand alone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go about to torture me in vain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Beadle with whip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Well, sir, we must have you find y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gs.—Sirrah beadle, whip him till he leap ov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same stoo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DLE</w:t>
      </w:r>
      <w:r>
        <w:rPr>
          <w:rFonts w:cs="Times New Roman" w:ascii="Times New Roman" w:hAnsi="Times New Roman"/>
          <w:sz w:val="20"/>
        </w:rPr>
        <w:t xml:space="preserve">  I will, my lord.—Come on, sirrah, off wit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doublet quickl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MPCOX</w:t>
      </w:r>
      <w:r>
        <w:rPr>
          <w:rFonts w:cs="Times New Roman" w:ascii="Times New Roman" w:hAnsi="Times New Roman"/>
          <w:sz w:val="20"/>
        </w:rPr>
        <w:t xml:space="preserve">  Alas, master, what shall I do? I am not able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and.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fter the Beadle hath hit him once, he leaps</w:t>
        <w:br/>
        <w:t>over the stool and runs away; and they follow</w:t>
        <w:br/>
        <w:t>and cry “A miracle!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God, seest Thou this, and bearest so long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made me laugh to see the villain ru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i/>
          <w:sz w:val="20"/>
        </w:rPr>
        <w:t>, to the Beadl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llow the knave, and take this drab awa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FE</w:t>
      </w:r>
      <w:r>
        <w:rPr>
          <w:rFonts w:cs="Times New Roman" w:ascii="Times New Roman" w:hAnsi="Times New Roman"/>
          <w:sz w:val="20"/>
        </w:rPr>
        <w:t xml:space="preserve">  Alas, sir, we did it for pure ne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them be whipped through every market tow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they come to Berwick, from whence they came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 Beadle, Mayor, Wife, and the others from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aint Albans ex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RDINA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uke Humphrey has done a miracle toda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ue, made the lame to leap and fly awa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you have done more miracles than I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made in a day, my lord, whole towns to fl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uckingham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tidings with our cousin Buckingham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as my heart doth tremble to unfold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ort of naughty persons, lewdly ben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der the countenance and confederac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Lady Eleanor, the Protector’s wif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ringleader and head of all this rou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practiced dangerously against your stat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aling with witches and with conjurer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m we have apprehended in the fac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aising up wicked spirits from under grou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manding of King Henry’s life and deat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ther of your Highness’ Privy Counci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more at large your Grace shall understa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RDINA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, my Lord Protector, by this mean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lady is forthcoming yet at Londo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ide to Gloucester. </w:t>
      </w:r>
      <w:r>
        <w:rPr>
          <w:rFonts w:cs="Times New Roman" w:ascii="Times New Roman" w:hAnsi="Times New Roman"/>
          <w:sz w:val="20"/>
        </w:rPr>
        <w:t>This news, I think, hath turn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weapon’s edge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like, my lord, you will not keep your hou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mbitious churchman, leave to afflict my hear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rrow and grief have vanquished all my power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vanquished as I am, I yield to the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to the meanest groo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God, what mischiefs work the wicked on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ping confusion on their own heads thereby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loucester, see here the tainture of thy nes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ook thyself be faultless, thou wert bes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am, for myself, to heaven I do appea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I have loved my king and commonweal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for my wife, I know not how it stand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rry I am to hear what I have hear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ble she is; but if she have forgo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nor and virtue, and conversed with suc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, like to pitch, defile nobilit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banish her my bed and compan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ive her as a prey to law and sha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ath dishonored Gloucester’s honest na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for this night we will repose us her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morrow toward London back agai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ook into this business thoroughl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all these foul offenders to their answer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oise the cause in Justice’ equal scal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beam stands sure, whose rightful caus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evails.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Flourish. They exit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York, Salisbury, and Warwick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my good lords of Salisbury and Warwick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simple supper ended, give me leav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is close walk, to satisfy myself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craving your opinion of my titl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s infallible, to England’s crow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I long to hear it at fu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eet York, begin; and if thy claim be goo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evilles are thy subjects to comman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sz w:val="20"/>
        </w:rPr>
        <w:t xml:space="preserve">  Then thus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dward the Third, my lords, had seven sons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irst, Edward the Black Prince, Prince of Wales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econd, William of Hatfield; and the thir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onel, Duke of Clarence; next to whom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John of Gaunt, the Duke of Lancaster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ifth was Edmund Langley, Duke of York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ixth was Thomas of Woodstock, Duke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loucester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iam of Windsor was the seventh and las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dward the Black Prince died before his fath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ft behind him Richard, his only so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, after Edward the Third’s death, reigned a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Henry Bolingbroke, Duke of Lancast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eldest son and heir of John of Gaun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owned by the name of Henry the Four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ized on the realm, deposed the rightful king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nt his poor queen to France, from whence s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im to Pomfret; where, as all you know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rmless Richard was murdered traitorousl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ARWICK</w:t>
      </w:r>
      <w:r>
        <w:rPr>
          <w:rFonts w:cs="Times New Roman" w:ascii="Times New Roman" w:hAnsi="Times New Roman"/>
          <w:sz w:val="20"/>
        </w:rPr>
        <w:t xml:space="preserve">  Father, the Duke hath told the truth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got the house of Lancaster the crow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now they hold by force and not by right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Richard, the first son’s heir, being dea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issue of the next son should have reign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illiam of Hatfield died without an hei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hird son, Duke of Clarence, from whose li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laim the crown, had issue, Philippa, a daught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married Edmund Mortimer, Earl of March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dmund had issue, Roger, Earl of March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oger had issue: Edmund, Anne, and Eleano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Edmund, in the reign of Bolingbrok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 have read, laid claim unto the crow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but for Owen Glendower, had been king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kept him in captivity till he die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o the res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sz w:val="20"/>
        </w:rPr>
        <w:t xml:space="preserve">  His eldest sister, Ann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mother, being heir unto the crow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ried Richard, Earl of Cambridge, who was s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Edmund Langley, Edward the Third’s fifth so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her I claim the kingdom. She was hei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Roger, Earl of March, who was the s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Edmund Mortimer, who married Philippa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le daughter unto Lionel, Duke of Clarenc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, if the issue of the elder s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ceed before the younger, I am k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plain proceedings is more plain than this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nry doth claim the crown from John of Gaun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ourth son; York claims it from the thir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Lionel’s issue fails, his should not reig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fails not yet, but flourishes in the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thy sons, fair slips of such a stock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, father Salisbury, kneel we togeth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this private plot be we the firs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hall salute our rightful sovereig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honor of his birthright to the crow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, WARWICK</w:t>
      </w:r>
      <w:r>
        <w:rPr>
          <w:rFonts w:cs="Times New Roman" w:ascii="Times New Roman" w:hAnsi="Times New Roman"/>
          <w:i/>
          <w:sz w:val="20"/>
        </w:rPr>
        <w:t>, kneel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ng live our sovereign Richard, England’s king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thank you, lords.</w:t>
      </w:r>
      <w:r>
        <w:rPr>
          <w:rFonts w:cs="Times New Roman" w:ascii="Times New Roman" w:hAnsi="Times New Roman"/>
          <w:i/>
          <w:sz w:val="20"/>
        </w:rPr>
        <w:t xml:space="preserve"> They rise.</w:t>
      </w:r>
      <w:r>
        <w:rPr>
          <w:rFonts w:cs="Times New Roman" w:ascii="Times New Roman" w:hAnsi="Times New Roman"/>
          <w:sz w:val="20"/>
        </w:rPr>
        <w:t xml:space="preserve"> But I am not y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I be crowned, and that my sword be stain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heart-blood of the house of Lancaster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’s not suddenly to be perform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ith advice and silent secrec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you as I do in these dangerous days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nk at the Duke of Suffolk’s insolen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Beaufort’s pride, at Somerset’s ambitio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Buckingham, and all the crew of them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they have snared the shepherd of the flock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virtuous prince, the good Duke Humphre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hat they seek; and they, in seeking tha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find their deaths, if York can prophes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break we off. We know your mind at fu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heart assures me that the Earl of Warwi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one day make the Duke of York a k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Neville, this I do assure myself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ichard shall live to make the Earl of Warwi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reatest man in England but the King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Sound trumpets. Enter King Henry and State</w:t>
        <w:br/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Queen Margaret, Gloucester, York, Salisbury, Suffolk,</w:t>
        <w:br/>
        <w:t>and Others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with Guard, to banish the Duchess of</w:t>
        <w:br/>
        <w:t>Gloucester, who is accompanied by Margery Jourdain,</w:t>
        <w:br/>
        <w:t>Southwell, Hume, and Bolingbroke, all guard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d forth, Dame Eleanor Cobham, Gloucester’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f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sight of God and us, your guilt is grea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ceive the sentence of the law for sin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as by God’s book are adjudged to death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To Jourdain, Southwell, Hume, and Bolingbrok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four, from hence to prison back again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thence unto the place of execution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itch in Smithfield shall be burnt to ash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ou three shall be strangled on the gallow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Duchess </w:t>
      </w:r>
      <w:r>
        <w:rPr>
          <w:rFonts w:cs="Times New Roman" w:ascii="Times New Roman" w:hAnsi="Times New Roman"/>
          <w:sz w:val="20"/>
        </w:rPr>
        <w:t>You, madam, for you are more nobl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r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spoilèd of your honor in your lif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, after three days’ open penance don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ve in your country here in banishme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Sir John Stanley in the Isle of Ma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come is banishment. Welcome were my deat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leanor, the law, thou seest, hath judged the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not justify whom the law condemns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Duchess and the other prisoners exit under guar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ne eyes are full of tears, my heart of grief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Humphrey, this dishonor in thine ag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bring thy head with sorrow to the ground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beseech your Majesty give me leave to go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rrow would solace, and mine age would ea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y, Humphrey, Duke of Gloucester. Ere thou go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up thy staff. Henry will to himself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tector be; and God shall be my hop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stay, my guide, and lantern to my fee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o in peace, Humphrey, no less belov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when thou wert Protector to thy k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ee no reason why a king of year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be to be protected like a chil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 and King Henry govern England’s realm!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up your staff, sir, and the King his real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staff?—Here, noble Henry, is my staff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puts down his staff before Henr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illingly do I the same resig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e’er thy father Henry made it mine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even as willingly at thy feet I leave i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others would ambitiously receive i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ewell, good king. When I am dead and gon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honorable peace attend thy throne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Gloucester exits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nry picks up the staff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now is Henry king and Margaret quee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umphrey, Duke of Gloucester, scarce himself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bears so shrewd a maim. Two pulls at once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lady banished and a limb lopped off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staff of honor raught, there let it sta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t best fits to be, in Henry’s ha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droops this lofty pine and hangs his sprays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Eleanor’s pride dies in her youngest day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rds, let him go.—Please it your Majest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the day appointed for the comba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ready are the appellant and defendant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armorer and his man—to enter the list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please your Highness to behold the figh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good my lord, for purposely therefo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ft I the court to see this quarrel tri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 God’s name, see the lists and all things fi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let them end it, and God defend the right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never saw a fellow worse bestea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more afraid to fight than is the appellan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ervant of this armorer, my lord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t one door the Armorer Horner and his</w:t>
        <w:br/>
        <w:t>Neighbors, drinking to him so much that he is drunk;</w:t>
        <w:br/>
        <w:t>and he enters with a Drum before him and his staff with</w:t>
        <w:br/>
        <w:t>a sandbag fastened to it; and at the other door his man</w:t>
        <w:br/>
        <w:t>Peter, with a Drum and sandbag, and Prentices</w:t>
        <w:br/>
        <w:t>drinking to him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NEIGHBOR</w:t>
      </w:r>
      <w:r>
        <w:rPr>
          <w:rFonts w:cs="Times New Roman" w:ascii="Times New Roman" w:hAnsi="Times New Roman"/>
          <w:sz w:val="20"/>
        </w:rPr>
        <w:t xml:space="preserve">  Here, neighbor Horner, I drink to y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a cup of sack; and fear not, neighbor, you sha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 well enoug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NEIGHBOR</w:t>
      </w:r>
      <w:r>
        <w:rPr>
          <w:rFonts w:cs="Times New Roman" w:ascii="Times New Roman" w:hAnsi="Times New Roman"/>
          <w:sz w:val="20"/>
        </w:rPr>
        <w:t xml:space="preserve">  And here, neighbor, here’s a cup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arnec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NEIGHBOR</w:t>
      </w:r>
      <w:r>
        <w:rPr>
          <w:rFonts w:cs="Times New Roman" w:ascii="Times New Roman" w:hAnsi="Times New Roman"/>
          <w:sz w:val="20"/>
        </w:rPr>
        <w:t xml:space="preserve">  And here’s a pot of good double beer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ighbor. Drink, and fear not your ma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NER</w:t>
      </w:r>
      <w:r>
        <w:rPr>
          <w:rFonts w:cs="Times New Roman" w:ascii="Times New Roman" w:hAnsi="Times New Roman"/>
          <w:sz w:val="20"/>
        </w:rPr>
        <w:t xml:space="preserve">  Let it come, i’ faith, and I’ll pledge you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 fig for Peter!</w:t>
      </w:r>
      <w:r>
        <w:rPr>
          <w:rFonts w:cs="Times New Roman" w:ascii="Times New Roman" w:hAnsi="Times New Roman"/>
          <w:i/>
          <w:sz w:val="20"/>
        </w:rPr>
        <w:tab/>
        <w:t>They drin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PRENTICE</w:t>
      </w:r>
      <w:r>
        <w:rPr>
          <w:rFonts w:cs="Times New Roman" w:ascii="Times New Roman" w:hAnsi="Times New Roman"/>
          <w:sz w:val="20"/>
        </w:rPr>
        <w:t xml:space="preserve">  Here, Peter, I drink to thee, and be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fra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PRENTICE</w:t>
      </w:r>
      <w:r>
        <w:rPr>
          <w:rFonts w:cs="Times New Roman" w:ascii="Times New Roman" w:hAnsi="Times New Roman"/>
          <w:sz w:val="20"/>
        </w:rPr>
        <w:t xml:space="preserve">  Be merry, Peter, and fear not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ster. Fight for credit of the prentic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ER</w:t>
      </w:r>
      <w:r>
        <w:rPr>
          <w:rFonts w:cs="Times New Roman" w:ascii="Times New Roman" w:hAnsi="Times New Roman"/>
          <w:sz w:val="20"/>
        </w:rPr>
        <w:t xml:space="preserve">  I thank you all. Drink, and pray for me, I pr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, for I think I have taken my last draft in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rld. Here, Robin, an if I die, I give thee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pron.—And, Will, thou shalt have my hammer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here, Tom, take all the money that I have.</w:t>
      </w:r>
      <w:r>
        <w:rPr>
          <w:rFonts w:cs="Times New Roman" w:ascii="Times New Roman" w:hAnsi="Times New Roman"/>
          <w:i/>
          <w:sz w:val="20"/>
        </w:rPr>
        <w:t xml:space="preserve">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distributes his possessions. </w:t>
      </w:r>
      <w:r>
        <w:rPr>
          <w:rFonts w:cs="Times New Roman" w:ascii="Times New Roman" w:hAnsi="Times New Roman"/>
          <w:sz w:val="20"/>
        </w:rPr>
        <w:t>O Lord, bless me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ay God, for I am never able to deal with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ster. He hath learnt so much fence alre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LISBURY</w:t>
      </w:r>
      <w:r>
        <w:rPr>
          <w:rFonts w:cs="Times New Roman" w:ascii="Times New Roman" w:hAnsi="Times New Roman"/>
          <w:sz w:val="20"/>
        </w:rPr>
        <w:t xml:space="preserve">  Come, leave your drinking, and fall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lows. Sirrah, what’s thy na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ER</w:t>
      </w:r>
      <w:r>
        <w:rPr>
          <w:rFonts w:cs="Times New Roman" w:ascii="Times New Roman" w:hAnsi="Times New Roman"/>
          <w:sz w:val="20"/>
        </w:rPr>
        <w:t xml:space="preserve">  Peter, forso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LISBURY</w:t>
      </w:r>
      <w:r>
        <w:rPr>
          <w:rFonts w:cs="Times New Roman" w:ascii="Times New Roman" w:hAnsi="Times New Roman"/>
          <w:sz w:val="20"/>
        </w:rPr>
        <w:t xml:space="preserve">  Peter? What mo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ER</w:t>
      </w:r>
      <w:r>
        <w:rPr>
          <w:rFonts w:cs="Times New Roman" w:ascii="Times New Roman" w:hAnsi="Times New Roman"/>
          <w:sz w:val="20"/>
        </w:rPr>
        <w:t xml:space="preserve">  Thum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LISBURY</w:t>
      </w:r>
      <w:r>
        <w:rPr>
          <w:rFonts w:cs="Times New Roman" w:ascii="Times New Roman" w:hAnsi="Times New Roman"/>
          <w:sz w:val="20"/>
        </w:rPr>
        <w:t xml:space="preserve">  Thump? Then see thou thump thy ma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NER</w:t>
      </w:r>
      <w:r>
        <w:rPr>
          <w:rFonts w:cs="Times New Roman" w:ascii="Times New Roman" w:hAnsi="Times New Roman"/>
          <w:sz w:val="20"/>
        </w:rPr>
        <w:t xml:space="preserve">  Masters, I am come hither, as it were, up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man’s instigation, to prove him a knave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self an honest man; and touching the Duke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rk, I will take my death I never meant him 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ll, nor the King, nor the Queen.—And theref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ter, have at thee with a downright blow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sz w:val="20"/>
        </w:rPr>
        <w:t xml:space="preserve">  Dispatch. This knave’s tongue begins to dou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und, trumpets. Alarum to the combatant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rumpet sou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fight, and Peter strikes him d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RNER</w:t>
      </w:r>
      <w:r>
        <w:rPr>
          <w:rFonts w:cs="Times New Roman" w:ascii="Times New Roman" w:hAnsi="Times New Roman"/>
          <w:sz w:val="20"/>
        </w:rPr>
        <w:t xml:space="preserve">  Hold, Peter, hold! I confess, I confess trea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He d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sz w:val="20"/>
        </w:rPr>
        <w:t xml:space="preserve">  Take away his weapon.—Fellow, thank God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good wine in thy master’s 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ER</w:t>
      </w:r>
      <w:r>
        <w:rPr>
          <w:rFonts w:cs="Times New Roman" w:ascii="Times New Roman" w:hAnsi="Times New Roman"/>
          <w:sz w:val="20"/>
        </w:rPr>
        <w:t xml:space="preserve">  O God, have I overcome mine enemies in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esence? O Peter, thou hast prevailed in righ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, take hence that traitor from our sigh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by his death we do perceive his guil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od in justice hath revealed to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ruth and innocence of this poor fell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he had thought to have murde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rongfully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fellow, follow us for thy re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ound a flourish. They exit, bearing Horner’s bo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Duke Humphrey of Gloucester and his Men,</w:t>
        <w:br/>
        <w:t>in mourning cloa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sometimes hath the brightest day a clou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fter summer evermore succee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arren winter, with his wrathful nipping col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cares and joys abound, as seasons fle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s, what’s o’cloc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Ten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n is the hour that was appointed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atch the coming of my punished duch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eath may she endure the flinty stree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read them with her tender-feeling fe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eet Nell, ill can thy noble mind abroo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abject people gazing on thy f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envious looks laughing at thy sh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rst did follow thy proud chariot whee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ou didst ride in triumph through the stree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soft! I think she comes, and I’ll prep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tearstained eyes to see her miser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Duchess of Gloucester, barefoot, and in a</w:t>
        <w:br/>
        <w:t>white sheet, with papers pinned to her back and a</w:t>
        <w:br/>
        <w:t>taper burning in her hand, with Sir John Stanley,</w:t>
        <w:br/>
        <w:t>the Sheriff, and Offic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V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please your Grace, we’ll take her from the Sheri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stir not for your lives. Let her pass b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you, my lord, to see my open sha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thou dost penance too. Look how they gaz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 how the giddy multitude do poi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d their heads, and throw their eyes on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Gloucester, hide thee from their hateful loo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in thy closet pent up, rue my sh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an thine enemies, both mine and th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patient, gentle Nell. Forget this grie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Gloucester, teach me to forget myself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hilst I think I am thy married w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ou a prince, Protector of this l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thinks I should not thus be led alo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iled up in shame, with papers on my ba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ollowed with a rabble that rejo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e my tears and hear my deep-fet groa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ruthless flint doth cut my tender fe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n I start, the envious people laug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id me be advisèd how I tr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Humphrey, can I bear this shameful yok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owest thou that e’er I’ll look upon the wor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count them happy that enjoys the su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dark shall be my light, and night my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ink upon my pomp shall be my h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times I’ll say I am Duke Humphrey’s w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 a prince and ruler of the lan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so he ruled and such a prince he w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he stood by whilst I, his forlorn duch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made a wonder and a pointing-sto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every idle rascal follo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be thou mild, and blush not at my sh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stir at nothing till the ax of 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ng over thee, as, sure, it shortly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Suffolk, he that can do all in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her that hateth thee and hates us 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ork and impious Beaufort, that false pri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all limed bushes to betray thy wing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ly thou how thou canst, they’ll tangle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fear not thou until thy foot be sna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never seek prevention of thy fo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Nell, forbear. Thou aimest all aw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ust offend before I be attaint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ad I twenty times so many fo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each of them had twenty times their pow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these could not procure me any sca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long as I am loyal, true, and crimel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st have me rescue thee from this reproac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yet thy scandal were not wiped a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 in danger for the breach of la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greatest help is quiet, gentle N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ay thee, sort thy heart to patienc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few days’ wonder will be quickly wo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Hera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ERA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ummon your Grace to his Majesty’s Parlia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lden at Bury the first of this next mon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y consent ne’er asked herein befo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close dealing. Well, I will be t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rald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Nell, I take my leave.—And, master sherif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not her penance exceed the King’s commiss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ERI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’t please your Grace, here my commission stay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ir John Stanley is appointed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ake her with him to the Isle of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you, Sir John, protect my lady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am I given in charge, may ’t please your Gr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treat her not the worse in that I pr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use her well. The world may laugh ag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may live to do you kindness, i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do it her. And so, Sir John,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gone, my lord, and bid me not farewe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ness my tears. I cannot stay to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Gloucester exits with his 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t thou gone too? All comfort go with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none abides with me. My joy is death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ath, at whose name I oft have been afe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use I wished this world’s eternity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ley, I prithee, go, and take me h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re not whither, for I beg no favo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ly convey me where thou art command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madam, that is to the Isle of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to be used according to your st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’s bad enough, for I am but reproa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all I, then, be used reproachfull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to a duchess and Duke Humphrey’s lad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ccording to that state you shall be u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riff, farewell, and better than I fa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though thou hast been conduct of my sh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ERI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my office; and, madam, pardo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ay, farewell. Thy office is discharg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 Sheriff and Officer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Stanley, shall we g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NL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am, your penance done, throw off this she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o we to attire you for our journ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shame will not be shifted with my she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it will hang upon my richest rob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ow itself, attire me how I c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, lead the way. I long to see my pri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Sound a sennet. Enter King Henry, Queen Margaret,</w:t>
        <w:br/>
        <w:t>Cardinal, Suffolk, York, Buckingham, Salisbury, and</w:t>
        <w:br/>
        <w:t>Warwick, and Others to the Parlia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use my lord of Gloucester is not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his wont to be the hindmost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e’er occasion keeps him from us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 you not see, or will you not obser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trangeness of his altered countena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what a majesty he bears him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insolent of late he is bec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proud, how peremptory, and unlike himsel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know the time since he was mild and affabl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f we did but glance a far-off loo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mmediately he was upon his kn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all the court admired him for submiss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meet him now, and, be it in the mo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everyone will give the time of d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knits his brow and shows an angry ey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asseth by with stiff unbowèd kn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sdaining duty that to us belo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mall curs are not regarded when they gr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great men tremble when the lion roar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umphrey is no little man in Eng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rst, note that he is near you in desc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should you fall, he is the next will mou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seemeth then it is no polic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specting what a rancorous mind he b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is advantage following your decea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 should come about your royal per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be admitted to your Highness’ Counci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flattery hath he won the Commons’ heart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n he please to make commo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o be feared they all will follow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’tis the spring, and weeds are shallow-root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ffer them now, and they’ll o’ergrow the gard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hoke the herbs for want of husband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reverent care I bear unto my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e me collect these dangers in the Du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t be fond, call it a woman’s f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fear, if better reasons can suppla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subscribe and say I wronged the Du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s of Suffolk, Buckingham, and Yor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prove my allegation if you c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else conclude my words effectu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 hath your Highness seen into this du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had I first been put to speak my m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ink I should have told your Grace’s ta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uchess by his suborna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my life, began her devilish practic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if he were not privy to those faul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, by reputing of his high descen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next the King he was successive he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uch high vaunts of his nobility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instigate the bedlam brainsick duch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wicked means to frame our sovereign’s f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mooth runs the water where the brook is dee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his simple show he harbors trea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ox barks not when he would steal the lamb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no, my sovereign, Gloucester is a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sounded yet and full of deep dece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RDIN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he not, contrary to form of la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vise strange deaths for small offenses do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id he not, in his protectorshi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vy great sums of money through the real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soldiers’ pay in France, and never sent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means whereof the towns each day revolt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ut, these are petty faults to faults unkn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time will bring to light in smooth 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umphr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s, at once: the care you have of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ow down thorns that would annoy our fo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worthy praise; but, shall I speak my consci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kinsman Gloucester is as innoc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meaning treason to our royal per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s the sucking lamb or harmless d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uke is virtuous, mild, and too well giv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dream on evil or to work my downf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what’s more dangerous than this fond affia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ms he a dove? His feathers are but borrow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e’s disposèd as the hateful rav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he a lamb? His skin is surely lent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e’s inclined as is the ravenous wol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cannot steal a shape that means dece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heed, my lord; the welfare of us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ngs on the cutting short that fraudful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omers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health unto my gracious sovereig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come, Lord Somerset. What news from Fra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all your interest in those territori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utterly bereft you. All is lo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ld news, Lord Somerset; but God’s will be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ld news for me, for I had hope of Fr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firmly as I hope for fertile Eng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are my blossoms blasted in the bu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aterpillars eat my leaves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 will remedy this gear ere lo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sell my title for a glorious gr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Glouce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happiness unto my lord the King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rdon, my liege, that I have stayed so l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Gloucester, know that thou art come too so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less thou wert more loyal than thou 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arrest thee of high treason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Suffolk, thou shalt not see me blu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change my countenance for this arr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heart unspotted is not easily daun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urest spring is not so free from mu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 am clear from treason to my sovereig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can accuse me? Wherein am I guilt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hought, my lord, that you took bribes of Fr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being Protector, stayed the soldiers’ p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means whereof his Highness hath lost F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it but thought so? What are they that think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never robbed the soldiers of their p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ever had one penny bribe from F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help me God as I have watched the nigh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night by night—in studying good for Englan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doit that e’er I wrested from the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any groat I hoarded to my 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brought against me at my trial d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many a pound of mine own proper st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use I would not tax the needy Commo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I dispursèd to the garriso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ever asked for restitu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RDIN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serves you well, my lord, to say so mu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ay no more than truth, so help me G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your protectorship, you did devi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range tortures for offenders, never heard o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ngland was defamed by tyran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’tis well known that whiles I was Protect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ity was all the fault that was in 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should melt at an offender’s te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owly words were ransom for their faul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less it were a bloody murder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foul felonious thief that fleeced poor passeng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never gave them condign punish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rder indeed, that bloody sin, I tortu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bove the felon or what trespass el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these faults are easy, quickly answer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mightier crimes are laid unto your char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of you cannot easily purge your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arrest you in his Highness’ n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re commit you to my Lord Cardin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keep until your further time of tri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 of Gloucester, ’tis my special hop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 will clear yourself from all suspen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conscience tells me you are innoc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gracious lord, these days are dangero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Virtue is choked with foul ambi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harity chased hence by rancor’s han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ul subornation is predomina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equity exiled your Highness’ 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their complot is to have my lif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f my death might make this island happ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rove the period of their tyran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expend it with all willing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mine is made the prologue to their pla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ousands more, that yet suspect no peri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not conclude their plotted trage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aufort’s red sparkling eyes blab his heart’s mali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uffolk’s cloudy brow his stormy hat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rp Buckingham unburdens with his tong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envious load that lies upon his hear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ogged York, that reaches at the mo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overweening arm I have plucked ba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false accuse doth level at my lif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ou, my sovereign lady, with the r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useless have laid disgraces on my h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your best endeavor have stirred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iefest liege to be mine enem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all of you have laid your heads togethe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self had notice of your conventicle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to make away my guiltless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all not want false witness to condemn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store of treasons to augment my guil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ancient proverb will be well effected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A staff is quickly found to beat a dog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RDIN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iege, his railing is intolera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ose that care to keep your royal per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treason’s secret knife and traitor’s r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thus upbraided, chid, and rated 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 offender granted scope of spee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ill make them cool in zeal unto your Gr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he not twit our sovereign lady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ignominious words, though clerkly couch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f she had subornèd some to sw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lse allegations to o’erthrow his stat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 can give the loser leave to ch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 truer spoke than meant. I lose, inde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shrew the winners, for they played me fals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ll such losers may have leave to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’ll wrest the sense and hold us here all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rd Cardinal, he is your priso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RDINAL</w:t>
      </w:r>
      <w:r>
        <w:rPr>
          <w:rFonts w:cs="Times New Roman" w:ascii="Times New Roman" w:hAnsi="Times New Roman"/>
          <w:i/>
          <w:sz w:val="20"/>
        </w:rPr>
        <w:t>, to his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s, take away the Duke, and guard him s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thus King Henry throws away his cru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his legs be firm to bear his body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is the shepherd beaten from thy s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olves are gnarling who shall gnaw thee fir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that my fear were false; ah, that it wer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, good King Henry, thy decay I f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Gloucester exits, guarded by Cardinal’s 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s, what to your wisdoms seemeth b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, or undo, as if ourself were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will your Highness leave the Parliamen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Margaret. My heart is drowned with grie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flood begins to flow within mine 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body round engirt with miser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hat’s more miserable than disconten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uncle Humphrey, in thy face I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ap of honor, truth, and loyalt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, good Humphrey, is the hour to 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’er I proved thee false or feared thy fai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louring star now envies thy est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ese great lords and Margaret our qu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seek subversion of thy harmless lif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never didst them wrong nor no man wr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s the butcher takes away the ca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inds the wretch and beats it when it strai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aring it to the bloody slaughterho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so remorseless have they borne him henc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s the dam runs lowing up and d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ing the way her harmless young one w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an do naught but wail her darling’s lo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so myself bewails good Gloucester’s ca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sad unhelpful tears, and with dimmed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 after him and cannot do him g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mighty are his vowèd enem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fortunes I will weep and, ’twixt each gro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 “Who’s a traitor, Gloucester he is none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, with Buckingham, Salisbury, Warwick,</w:t>
        <w:br/>
        <w:t>and Others. Somerset steps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i/>
          <w:sz w:val="20"/>
        </w:rPr>
        <w:t>, to Cardinal, Suffolk, and 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ee lords, cold snow melts with the sun’s h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a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nry my lord is cold in great affai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o full of foolish pity; and Gloucester’s sh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guiles him, as the mournful crocodi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sorrow snares relenting passeng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as the snake, rolled in a flow’ring ban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shining checkered slough, doth sting a chi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for the beauty thinks it excell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lieve me, lords, were none more wise than I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herein I judge mine own wit goo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Gloucester should be quickly rid the wor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rid us from the fear we have of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RDIN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 should die is worthy polic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yet we want a color for his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meet he be condemned by course of la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in my mind, that were no polic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ing will labor still to save his l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ommons haply rise to save his l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we have but trivial argu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than mistrust, that shows him worthy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that, by this, you would not have him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York, no man alive so fain as I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York that hath more reason for his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my Lord Cardinal, and you, my lord of Suffol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 as you think, and speak it from your soul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’t not all one an empty eagle were 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guard the chicken from a hungry k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place Duke Humphrey for the King’s Protecto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the poor chicken should be sure of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am, ’tis true; and were ’t not madness t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the fox surveyor of the fol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, being accused a crafty murder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guilt should be but idly posted o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use his purpose is not execut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let him die in that he is a fox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nature proved an enemy to the flo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his chaps be stained with crimson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Humphrey, proved by reasons, to my lie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o not stand on quillets how to slay him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it by gins, by snares, by subtle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leeping or waking. ’Tis no matter h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he be dead; for that is good dece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mates him first that first intends dece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ice noble Suffolk, ’tis resolutely spo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resolute, except so much were d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ings are often spoke and seldom mean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at my heart accordeth with my tong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ing the deed is meritorio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 preserve my sovereign from his fo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 but the word and I will be his pri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RDIN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 would have him dead, my lord of Suffol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re you can take due orders for a pri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 you consent and censure well the de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’ll provide his executio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ender so the safety of my lie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is my hand. The deed is worthy do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sz w:val="20"/>
        </w:rPr>
        <w:t xml:space="preserve">  And so say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. And now we three have spoke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skills not greatly who impugns our doo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Po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eat lords, from Ireland am I come am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ignify that rebels there are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ut the Englishmen unto the s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nd succors, lords, and stop the rage be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the wound do grow uncurabl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, being green, there is great hope of hel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RDIN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breach that craves a quick expedient stop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counsel give you in this weighty cau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omerset be sent as regent th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meet that lucky ruler be employe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ness the fortune he hath had in F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  <w:r>
        <w:rPr>
          <w:rFonts w:cs="Times New Roman" w:ascii="Times New Roman" w:hAnsi="Times New Roman"/>
          <w:i/>
          <w:sz w:val="20"/>
        </w:rPr>
        <w:t>, advanc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rk, with all his far-fet polic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been the regent there instead of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never would have stayed in France so l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not to lose it all, as thou hast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rather would have lost my life beti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bring a burden of dishonor h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staying there so long till all were lo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w me one scar charactered on thy sk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n’s flesh preserved so whole do seldom w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then, this spark will prove a raging fi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wind and fuel be brought to feed it with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more, good York.—Sweet Somerset, be still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fortune, York, hadst thou been regent t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ght happily have proved far worse than 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worse than naught? Nay, then, a shame t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in the number, thee that wishest sha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RDIN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 of York, try what your fortune 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’ uncivil kerns of Ireland are in ar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emper clay with blood of English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Ireland will you lead a band of 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llected choicely, from each county s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ry your hap against the Irishm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, my lord, so please his Majes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our authority is his cons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at we do establish he confir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, noble York, take thou this task in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content. Provide me soldiers, lor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es I take order for mine own affai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charge, Lord York, that I will see perform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now return we to the false Duke Humphr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RDIN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more of him, for I will deal with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nceforth he shall trouble us no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break off; the day is almost sp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rd Suffolk, you and I must talk of that ev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 of Suffolk, within fourteen day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Bristow I expect my soldi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re I’ll ship them all for Ire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see it truly done, my lord of Yo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ll but York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York, or never, steel thy fearful though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hange misdoubt to resolu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that thou hop’st to be, or what thou 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sign to death; it is not worth th’ enjoy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pale-faced fear keep with the mean-born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ind no harbor in a royal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ster than springtime showers comes thought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t a thought but thinks on dign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brain, more busy than the laboring spid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aves tedious snares to trap mine enem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nobles, well, ’tis politicly d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nd me packing with an host of 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fear me you but warm the starvèd sna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, cherished in your breasts, will sting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r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men I lacked, and you will give them 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ake it kindly. Yet be well assu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put sharp weapons in a madman’s h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es I in Ireland nourish a mighty b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stir up in England some black stor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blow ten thousand souls to heaven or hell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is fell tempest shall not cease to r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il the golden circuit on my h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to the glorious sun’s transparent bea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calm the fury of this mad-bred fla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or a minister of my int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seduced a headstrong Kentish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John Cade of Ashf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commotion, as full well he c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der the title of John Mortim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Ireland have I seen this stubborn C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ppose himself against a troop of ker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ought so long till that his thighs with dar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almost like a sharp-quilled porpentin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the end being rescued, I have s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m caper upright like a wild Morisc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king the bloody darts as he his bel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ull often, like a shag-haired crafty ker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he conversèd with the enem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undiscovered come to me ag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iven me notice of their villain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devil here shall be my substitut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at John Mortimer, which now is d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face, in gait, in speech he doth resem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is, I shall perceive the Commons’ m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they affect the house and claim of Yo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 he be taken, racked, and torturè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no pain they can inflict upon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make him say I moved him to those ar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 that he thrive, as ’tis great like he w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then from Ireland come I with my streng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reap the harvest which that rascal sow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, Humphrey being dead, as he shall b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nry put apart, the next for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wo or three running over the stage, from the</w:t>
        <w:br/>
        <w:t>murder of Duke Humphr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MURDER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un to my lord of Suffolk. Let him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have dispatched the Duke as he command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URDER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hat it were to do! What have we do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st ever hear a man so peniten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uffol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Here comes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UFFOLK</w:t>
      </w:r>
      <w:r>
        <w:rPr>
          <w:rFonts w:cs="Times New Roman" w:ascii="Times New Roman" w:hAnsi="Times New Roman"/>
          <w:sz w:val="20"/>
        </w:rPr>
        <w:t xml:space="preserve">  Now, sirs, have you dispatched this th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Ay, my good lord, he’s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that’s well said. Go, get you to my hous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reward you for this venturous d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ing and all the peers are here at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you laid fair the bed? Is all things w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ccording as I gave direction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MURDERER</w:t>
      </w:r>
      <w:r>
        <w:rPr>
          <w:rFonts w:cs="Times New Roman" w:ascii="Times New Roman" w:hAnsi="Times New Roman"/>
          <w:sz w:val="20"/>
        </w:rPr>
        <w:t xml:space="preserve">  ’Tis, my good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  <w:r>
        <w:rPr>
          <w:rFonts w:cs="Times New Roman" w:ascii="Times New Roman" w:hAnsi="Times New Roman"/>
          <w:sz w:val="20"/>
        </w:rPr>
        <w:t xml:space="preserve">  Away, be gone.</w:t>
      </w:r>
      <w:r>
        <w:rPr>
          <w:rFonts w:cs="Times New Roman" w:ascii="Times New Roman" w:hAnsi="Times New Roman"/>
          <w:i/>
          <w:sz w:val="20"/>
        </w:rPr>
        <w:tab/>
        <w:t>The Murderer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Sound trumpets. Enter King Henry, Queen</w:t>
        <w:br/>
        <w:t>Margaret, Cardinal, Somerset, with 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, call our uncle to our presence stra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 we intend to try his Grace to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he be guilty, as ’tis publishè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call him presently, my noble lord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rds, take your places; and, I pray you 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ceed no straiter ’gainst our uncle 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from true evidence of good este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be approved in practice culpa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 forbid any malice should preva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faultless may condemn a noblema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ay God he may acquit him of suspicio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ank thee, Meg. These words content me mu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uffol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now? Why look’st thou pale? Why trembl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s our uncle? What’s the matter, Suffol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ad in his bed, my lord. Gloucester is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sz w:val="20"/>
        </w:rPr>
        <w:t xml:space="preserve">  Marry, God forfen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RDIN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’s secret judgment. I did dream to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uke was dumb and could not speak a 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King Henry swo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fares my lord? Help, lords, the King is dea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ar up his body. Wring him by the n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un, go, help, help! O Henry, ope thine ey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King Henry sti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doth revive again. Madam, be pati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heavenly Go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sz w:val="20"/>
        </w:rPr>
        <w:t xml:space="preserve">  How fares my gracious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fort, my sovereign! Gracious Henry, comfor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doth my lord of Suffolk comfort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me he right now to sing a raven’s no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dismal tune bereft my vital pow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inks he that the chirping of a wr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crying comfort from a hollow bre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 chase away the first-conceivèd sou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de not thy poison with such sugared w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ay not thy hands on me. Forbear, I s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touch affrights me as a serpent’s st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baleful messenger, out of my sigh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y eyeballs, murderous Tyran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ts in grim majesty to fright the wor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 not upon me, for thine eyes are wound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do not go away. Come, basilis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kill the innocent gazer with thy sigh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n the shade of death I shall find jo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life but double death, now Gloucester’s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do you rate my lord of Suffolk th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though the Duke was enemy to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he most Christian-like laments his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or myself, foe as he was to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ght liquid tears or heart-offending groa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blood-consuming sighs recall his l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be blind with weeping, sick with groa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 pale as primrose with blood-drinking sigh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to have the noble duke al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know I how the world may deem of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t is known we were but hollow fri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may be judged I made the Duke awa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shall my name with slander’s tongue be wound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rinces’ courts be filled with my reproa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get I by his death. Ay me, unhapp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a queen and crowned with infam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woe is me for Gloucester, wretched ma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woe for me, more wretched than he 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dost thou turn away and hide thy fa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no loathsome leper. Look o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art thou, like the adder, waxen dea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poisonous too, and kill thy forlorn qu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all thy comfort shut in Gloucester’s tomb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then, Dame Margaret was ne’er thy j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rect his statue and worship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ke my image but an alehouse sig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I for this nigh-wracked upon the se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wice by awkward wind from England’s ba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rove back again unto my native cli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boded this, but well forewarning w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seem to say “Seek not a scorpion’s n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set no footing on this unkind shore”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did I then but cursed the gentle gus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 that loosed them forth their brazen ca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id them blow towards England’s blessèd sh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turn our stern upon a dreadful roc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Aeolus would not be a murder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left that hateful office unto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retty-vaulting sea refused to drown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nowing that thou wouldst have me drowned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ears as salt as sea, through thy unkind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plitting rocks cow’red in the sinking sa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ould not dash me with their ragged sid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use thy flinty heart, more hard than the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ght in thy palace perish Margar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far as I could ken thy chalky cliff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from thy shore the tempest beat us ba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tood upon the hatches in the stor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n the dusky sky began to rob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earnest-gaping sight of thy land’s vie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ook a costly jewel from my neck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heart it was, bound in with diamond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rew it towards thy land. The sea received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I wished thy body might my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even with this I lost fair England’s vie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id mine eyes be packing with my he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alled them blind and dusky spectac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losing ken of Albion’s wishèd co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often have I tempted Suffolk’s tong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agent of thy foul inconstanc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it and watch me, as Ascanius d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he to madding Dido would unf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father’s acts commenced in burning Tro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m I not witched like her, or thou not false li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 me, I can no more. Die, Margar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enry weeps that thou dost live so l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Noise within. Enter Warwick and Salisbury,</w:t>
        <w:br/>
        <w:t>and many Comm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reported, mighty sovereig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good Duke Humphrey traitorously is murde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Suffolk and the Cardinal Beaufort’s mea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ommons, like an angry hive of be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ant their leader, scatter up and d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are not who they sting in his reven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self have calmed their spleenful muti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il they hear the order of his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 is dead, good Warwick, ’tis too tru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how he died God knows, not Hen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ter his chamber, view his breathless corp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omment then upon his sudden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hall I do, my liege.—Stay, Salisbu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e rude multitude till I retu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Warwick exits through one door; Salisbury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Commons exit through an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Thou that judgest all things, stay my though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thoughts that labor to persuade my so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violent hands were laid on Humphrey’s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my suspect be false, forgive me, G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judgment only doth belong to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in would I go to chafe his paly lip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wenty thousand kisses, and to dr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his face an ocean of salt te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ell my love unto his dumb deaf tru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my fingers feel his hand unfeeling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all in vain are these mean obsequ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 survey his dead and earthy im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were it but to make my sorrow grea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Bed put forth, bearing Gloucester’s body.</w:t>
        <w:br/>
        <w:t>Enter Warwi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hither, gracious sovereign. View this bo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s to see how deep my grave is ma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ith his soul fled all my worldly solac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seeing him, I see my life in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surely as my soul intends to l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at dread King that took our state upon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ree us from His Father’s wrathful cu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believe that violent hands were la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 life of this thrice-famèd du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dreadful oath, sworn with a solemn tongu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nstance gives Lord Warwick for his v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 how the blood is settled in his f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t have I seen a timely-parted gho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ashy semblance, meager, pale, and bloodl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ing all descended to the laboring he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, in the conflict that it holds with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tracts the same for aidance ’gainst the enem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with the heart there cools and ne’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turn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lush and beautify the cheek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ee, his face is black and full of bloo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eyeballs further out than when he liv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ring full ghastly, like a strangled ma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hair upreared, his nostrils stretched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ruggling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hands abroad displayed, as one that grasp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ugged for life and was by strength subdu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, on the sheets his hair, you see, is sticking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well-proportioned beard made rough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ugg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to the summer’s corn by tempest lodg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cannot be but he was murdered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east of all these signs were proba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 bed is remov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Warwick, who should do the Duke to dea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self and Beaufort had him in protec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, I hope, sir, are no murder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both of you were vowed Duke Humphrey’s fo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Cardinal. </w:t>
      </w:r>
      <w:r>
        <w:rPr>
          <w:rFonts w:cs="Times New Roman" w:ascii="Times New Roman" w:hAnsi="Times New Roman"/>
          <w:sz w:val="20"/>
        </w:rPr>
        <w:t>And you, forsooth, had the good 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kee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like you would not feast him like a fri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’tis well seen he found an enem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you, belike, suspect these noble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guilty of Duke Humphrey’s timeless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finds the heifer dead and bleeding fres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ees fast by a butcher with an ax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ill suspect ’twas he that made the slaugh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finds the partridge in the puttock’s n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may imagine how the bird was d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though the kite soar with unbloodied bea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so suspicious is this trage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you the butcher, Suffolk? Where’s your knif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Beaufort termed a kite? Where are his talon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ear no knife to slaughter sleeping 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here’s a vengeful sword, rusted with ea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hall be scoured in his rancorous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landers me with murder’s crimson badg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, if thou dar’st, proud lord of Warwickshi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am faulty in Duke Humphrey’s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dares not Warwick, if false Suffolk dare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dares not calm his contumelious spir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cease to be an arrogant controll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Suffolk dare him twenty thousand tim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am, be still—with reverence may I say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every word you speak in his beha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slander to your royal dign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lunt-witted lord, ignoble in demeano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ever lady wronged her lord so mu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mother took into her blameful b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stern untutored churl, and noble sto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graft with crab-tree slip, whose fruit thou 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ever of the Nevilles’ noble r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at the guilt of murder bucklers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should rob the deathsman of his f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Quitting thee thereby of ten thousand sham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my sovereign’s presence makes me mi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, false murd’rous coward, on thy kn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thee beg pardon for thy passèd spee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ay it was thy mother that thou meant’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ou thyself wast born in bastard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fter all this fearful homage d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thee thy hire and send thy soul to h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rnicious bloodsucker of sleeping me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shalt be waking while I shed thy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from this presence thou dar’st go with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way even now, or I will drag thee hen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worthy though thou art, I’ll cope with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o some service to Duke Humphrey’s gho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Warwick and Suffolk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tronger breastplate than a heart untaint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ice is he armed that hath his quarrel ju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 but naked, though locked up in stee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conscience with injustice is corrup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 noise with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sz w:val="20"/>
        </w:rPr>
        <w:t xml:space="preserve">  What noise is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Suffolk and Warwick, with their weapons dra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how now, lords? Your wrathful weapo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ra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in our presence? Dare you be so bol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what tumultuous clamor have we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rait’rous Warwick, with the men of Bu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t all upon me, mighty sovereig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alisbu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  <w:r>
        <w:rPr>
          <w:rFonts w:cs="Times New Roman" w:ascii="Times New Roman" w:hAnsi="Times New Roman"/>
          <w:i/>
          <w:sz w:val="20"/>
        </w:rPr>
        <w:t>, to the offstage Commo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s, stand apart. The King shall know your mind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read lord, the Commons send you word by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less Lord Suffolk straight be done to 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banishèd fair England’s territor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will by violence tear him from your pal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rture him with grievous ling’ring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say, by him the good duke Humphrey di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say, in him they fear your Highness’ death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ere instinct of love and loyal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ee from a stubborn opposite int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being thought to contradict your li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s them thus forward in his banish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say, in care of your most royal per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f your Highness should intend to slee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harge that no man should disturb your r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pain of your dislike or pain of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, notwithstanding such a strait edic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there a serpent seen with forkèd tong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lyly glided towards your Majes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were but necessary you were wak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st, being suffered in that harmful slumb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ortal worm might make the sleep etern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fore do they cry, though you forb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ey will guard you, whe’er you will or n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such fell serpents as false Suffolk 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whose envenomèd and fatal st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loving uncle, twenty times his wo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say, is shamefully bereft of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MMONS</w:t>
      </w:r>
      <w:r>
        <w:rPr>
          <w:rFonts w:cs="Times New Roman" w:ascii="Times New Roman" w:hAnsi="Times New Roman"/>
          <w:i/>
          <w:sz w:val="20"/>
        </w:rPr>
        <w:t>, wit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answer from the King, my lord of Salisbur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like the Commons, rude unpolished hi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ld send such message to their sovereig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Salisbury. </w:t>
      </w:r>
      <w:r>
        <w:rPr>
          <w:rFonts w:cs="Times New Roman" w:ascii="Times New Roman" w:hAnsi="Times New Roman"/>
          <w:sz w:val="20"/>
        </w:rPr>
        <w:t>But you, my lord, were glad to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mploy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how how quaint an orator you 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all the honor Salisbury hath w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hat he was the lord ambassad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nt from a sort of tinkers to the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MMONS</w:t>
      </w:r>
      <w:r>
        <w:rPr>
          <w:rFonts w:cs="Times New Roman" w:ascii="Times New Roman" w:hAnsi="Times New Roman"/>
          <w:i/>
          <w:sz w:val="20"/>
        </w:rPr>
        <w:t>, wit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answer from the King, or we will all break 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, Salisbury, and tell them all from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ank them for their tender loving car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had I not been cited so by th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did I purpose as they do entre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, sure, my thoughts do hourly prophes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schance unto my state by Suffolk’s mea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fore, by His Majesty I sw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far unworthy deputy I a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hall not breathe infection in this a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ree days longer, on the pain of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alisbury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Henry, let me plead for gentle Suffolk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gentle queen to call him gentle Suffolk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more, I say. If thou dost plead for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wilt but add increase unto my wr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I but said, I would have kept my wor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en I swear, it is irrevoca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Suffolk. </w:t>
      </w:r>
      <w:r>
        <w:rPr>
          <w:rFonts w:cs="Times New Roman" w:ascii="Times New Roman" w:hAnsi="Times New Roman"/>
          <w:sz w:val="20"/>
        </w:rPr>
        <w:t>If, after three days’ space, thou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’st f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any ground that I am ruler o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orld shall not be ransom for thy lif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Warwick, come, good Warwick, go with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great matters to impart to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ll but the Queen and Suffolk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i/>
          <w:sz w:val="20"/>
        </w:rPr>
        <w:t>, calling after King Henry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schance and sorrow go along with you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rt’s discontent and sour afflic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playfellows to keep you compan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’s two of you; the devil make a thi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reefold vengeance tend upon your step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ease, gentle queen, these execratio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 thy Suffolk take his heavy le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e, coward woman and soft-hearted wretc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st thou not spirit to curse thine enemi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lague upon them! Wherefore should I c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ld curses kill, as doth the mandrake’s gro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invent as bitter searching ter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curst, as harsh, and horrible to h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livered strongly through my fixèd tee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full as many signs of deadly h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lean-faced Envy in her loathsome c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tongue should stumble in mine earnest word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ne eyes should sparkle like the beaten flin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ne hair be fixed on end, as one distrac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every joint should seem to curse and ba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even now my burdened heart would brea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I not curse them. Poison be their drink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all, worse than gall, the daintiest that they tast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sweetest shade, a grove of cypress tre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chiefest prospect, murd’ring basilisk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softest touch, as smart as lizards’ sting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music, frightful as the serpent’s hi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oding screech owls make the consort ful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the foul terrors in dark-seated hell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ough, sweet Suffolk, thou torment’st thy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se dread curses, like the sun ’gainst gla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like an over-chargèd gun, reco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urn the force of them upon th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bade me ban, and will you bid me lea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by the ground that I am banished fro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 could I curse away a winter’s 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standing naked on a mountain to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biting cold would never let grass gr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ink it but a minute spent in spo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let me entreat thee cease! Give me thy 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may dew it with my mournful tear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let the rain of heaven wet this pl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ash away my woeful monume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e kisses his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could this kiss be printed in thy 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ou mightst think upon these by the se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ough whom a thousand sighs are breathed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, get thee gone, that I may know my grief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but surmised whiles thou art standing b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one that surfeits thinking on a w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repeal thee, or, be well assu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dventure to be banishèd myself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anishèd I am, if but from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, speak not to me. Even now be gon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go not yet! Even thus two friends condem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mbrace and kiss and take ten thousand leav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ather a hundred times to part than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mbr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now farewell, and farewell life with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is poor Suffolk ten times banishè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ce by the King, and three times thrice by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the land I care for, wert thou th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wilderness is populous enoug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Suffolk had thy heavenly compan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here thou art, there is the world it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every several pleasure in the worl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re thou art not, desol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 no more. Live thou to joy thy lif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self no joy in naught but that thou liv’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Vaux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ther goes Vaux so fast? What news, I prithe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AUX</w:t>
      </w:r>
      <w:r>
        <w:rPr>
          <w:rFonts w:cs="Times New Roman" w:ascii="Times New Roman" w:hAnsi="Times New Roman"/>
          <w:sz w:val="20"/>
        </w:rPr>
        <w:t xml:space="preserve">  To signify unto his Majes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Cardinal Beaufort is at point of death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suddenly a grievous sickness took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akes him gasp and stare and catch the a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laspheming God and cursing men on Ea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times he talks as if Duke Humphrey’s gh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by his side; sometimes he calls the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ispers to his pillow, as to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ecrets of his overchargèd so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am sent to tell his Majes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ven now he cries aloud for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tell this heavy message to the King.</w:t>
      </w:r>
      <w:r>
        <w:rPr>
          <w:rFonts w:cs="Times New Roman" w:ascii="Times New Roman" w:hAnsi="Times New Roman"/>
          <w:i/>
          <w:sz w:val="20"/>
        </w:rPr>
        <w:tab/>
        <w:t>Vaux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 me! What is this world? What news are thes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erefore grieve I at an hour’s poor lo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mitting Suffolk’s exile, my soul’s treasu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only, Suffolk, mourn I not for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the southern clouds contend in tear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s for the earth’s increase, mine for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rrows’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get thee hence. The King, thou know’st,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ing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ou be found by me, thou art but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depart from thee, I cannot liv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thy sight to die, what were it el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like a pleasant slumber in thy lap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could I breathe my soul into the a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mild and gentle as the cradle ba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ying with mother’s dug between its lip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, from thy sight, I should be raging m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ry out for thee to close up mine 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ave thee with thy lips to stop my mou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shouldst thou either turn my flying sou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I should breathe it so into thy bo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 it lived in sweet Elysiu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die by thee were but to die in jes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thee to die were torture more than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let me stay, befall what may befal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way! Though parting be a fretful corrosi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applièd to a deathful w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rance, sweet Suffolk. Let me hear from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heresoe’er thou art in this world’s glob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have an Iris that shall find thee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UFFOLK</w:t>
      </w:r>
      <w:r>
        <w:rPr>
          <w:rFonts w:cs="Times New Roman" w:ascii="Times New Roman" w:hAnsi="Times New Roman"/>
          <w:sz w:val="20"/>
        </w:rPr>
        <w:t xml:space="preserve">  I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sz w:val="20"/>
        </w:rPr>
        <w:t xml:space="preserve">  And take my heart with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jewel locked into the woefull’st cas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ver did contain a thing of wort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as a splitted bark, so sunder w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way fall I to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sz w:val="20"/>
        </w:rPr>
        <w:t xml:space="preserve">  This way for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 through different do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King Henry, Salisbury and Warwick, to the</w:t>
        <w:br/>
        <w:t>Cardinal in bed, raving and star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fares my lord? Speak, Beaufort, to thy sovereig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RDIN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ou be’st Death, I’ll give thee England’s treas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ough to purchase such another isl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thou wilt let me live and feel no p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what a sign it is of evil l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Death’s approach is seen so terribl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aufort, it is thy sovereign speaks to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RDIN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ing me unto my trial when you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ed he not in his bed? Where should he di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 I make men live, whe’er they will or n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orture me no more! I will conf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ive again? Then show me where he 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give a thousand pound to look upon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hath no eyes! The dust hath blinded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b down his hair. Look, look. It stands upr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lime-twigs set to catch my wingèd so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me some drink, and bid the apotheca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ing the strong poison that I bought of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hou eternal mover of the heave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 with a gentle eye upon this wretc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beat away the busy meddling fi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lays strong siege unto this wretch’s sou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rom his bosom purge this black despai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 how the pangs of death do make him gri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sturb him not. Let him pass peaceab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ace to his soul, if God’s good pleasure be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rd Card’nal, if thou think’st on heaven’s bli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ld up thy hand; make signal of thy hop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 Cardinal d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dies and makes no sign. O, God forgive him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bad a death argues a monstrous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bear to judge, for we are sinners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lose up his eyes, and draw the curtain clo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 us all to medit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fter the curtains are closed ar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 bed, they exit. The bed is remov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Alarum. Offstage fight at sea. Ordnance goes off.</w:t>
        <w:br/>
        <w:t>Enter Lieutenant, Suffolk, captive and in disguise,</w:t>
        <w:br/>
        <w:t>and Others, including a Master, a Master’s Mate,</w:t>
        <w:br/>
        <w:t>Walter Whitmore, and Prison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IEUTEN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audy, blabbing, and remorseful 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crept into the bosom of the se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w loud-howling wolves arouse the jad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drag the tragic melancholy 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, with their drowsy, slow, and flagging w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lip dead men’s graves, and from their misty ja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eathe foul contagious darkness in the a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bring forth the soldiers of our priz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, whilst our pinnace anchors in the Dow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shall they make their ransom on the s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with their blood stain this discolored shor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ster, this prisoner freely give I the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thou that art his mate, make boot of thi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other, Walter Whitmore, is thy sh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ree gentlemen prisoners, including Suffol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re handed ov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GENTLE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s my ransom, master? Let me k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thousand crowns, or else lay down your h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TE</w:t>
      </w:r>
      <w:r>
        <w:rPr>
          <w:rFonts w:cs="Times New Roman" w:ascii="Times New Roman" w:hAnsi="Times New Roman"/>
          <w:i/>
          <w:sz w:val="20"/>
        </w:rPr>
        <w:t>, to the Second Gentle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much shall you give, or off goes y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IEUTEN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think you much to pay two thousand crow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ear the name and port of gentlemen?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ut both the villains’ throats—for die you shall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ives of those which we have lost in f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counterpoised with such a petty sum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GENTLE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give it, sir, and therefore spare my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GENTLE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will I, and write home for it stra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HITMORE</w:t>
      </w:r>
      <w:r>
        <w:rPr>
          <w:rFonts w:cs="Times New Roman" w:ascii="Times New Roman" w:hAnsi="Times New Roman"/>
          <w:i/>
          <w:sz w:val="20"/>
        </w:rPr>
        <w:t>, to 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lost mine eye in laying the prize abo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fore to revenge it shalt thou di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should these, if I might have my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IEUTEN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not so rash. Take ransom; let him l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 on my George; I am a gentle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ate me at what thou wilt, thou shalt be pa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HIT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am I. My name is Walter Whit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uffolk star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now, why starts thou? What, doth 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ffrigh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name affrights me, in whose sound is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cunning man did calculate my bi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ld me that by water I should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let not this make thee be bloody-mind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name is Gualtier, being rightly sound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HIT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ualtier or Walter, which it is, I care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ver yet did base dishonor blur our n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ith our sword we wiped away the bl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, when merchantlike I sell reven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oke be my sword, my arms torn and defac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proclaimed a coward through the worl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y, Whitmore, for thy prisoner is a pri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uke of Suffolk, William de la Po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HIT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uke of Suffolk muffled up in rag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but these rags are no part of the Du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Jove sometimes went disguised, and why not I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IEUTEN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Jove was never slain, as thou shalt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bscure and lousy swain, King Henry’s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onorable blood of Lanca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not be shed by such a jaded groo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st thou not kissed thy hand and held my stirrup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areheaded plodded by my footcloth mu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ought thee happy when I shook my he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often hast thou waited at my cu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ed from my trencher, kneeled down at the bo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 have feasted with Queen Margare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member it, and let it make thee crestfall’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and allay this thy abortive pr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in our voiding lobby hast thou st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uly waited for my coming for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hand of mine hath writ in thy beha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fore shall it charm thy riotous tong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HIT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eak, captain, shall I stab the forlorn swa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IEUTEN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rst let my words stab him as he hath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ase slave, thy words are blunt, and so art th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IEUTEN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vey him hence, and on our longboat’s s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rike off his h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UFFOLK</w:t>
      </w:r>
      <w:r>
        <w:rPr>
          <w:rFonts w:cs="Times New Roman" w:ascii="Times New Roman" w:hAnsi="Times New Roman"/>
          <w:sz w:val="20"/>
        </w:rPr>
        <w:t xml:space="preserve">  Thou dar’st not for thy 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IEUTEN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s, Po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UFFOLK</w:t>
      </w:r>
      <w:r>
        <w:rPr>
          <w:rFonts w:cs="Times New Roman" w:ascii="Times New Roman" w:hAnsi="Times New Roman"/>
          <w:sz w:val="20"/>
        </w:rPr>
        <w:t xml:space="preserve">  Pol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IEUTENANT</w:t>
      </w:r>
      <w:r>
        <w:rPr>
          <w:rFonts w:cs="Times New Roman" w:ascii="Times New Roman" w:hAnsi="Times New Roman"/>
          <w:sz w:val="20"/>
        </w:rPr>
        <w:t xml:space="preserve">  Pole! Sir Pole! Lor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kennel, puddle, sink, whose filth and di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oubles the silver spring where England drink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will I dam up this thy yawning mou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swallowing the treasure of the real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lips that kissed the Queen shall sweep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rou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ou that smiledst at good Duke Humphrey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the senseless winds shall grin in v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in contempt shall hiss at thee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dded be thou to the hags of h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daring to affy a mighty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o the daughter of a worthless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ing neither subject, wealth, nor diad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devilish policy art thou grown gre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like ambitious Sylla, overgorg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gobbets of thy mother’s bleeding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ee Anjou and Maine were sold to F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alse revolting Normans thorough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sdain to call us lord, and Picar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slain their governors, surprised our for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ent the ragged soldiers wounded h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rincely Warwick, and the Nevilles 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dreadful swords were never drawn in v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hating thee, are rising up in ar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w the house of York, thrust from the cr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shameful murder of a guiltless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ofty, proud, encroaching tyran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rns with revenging fire, whose hopeful colo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dvance our half-faced sun, striving to sh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Under the which is writ </w:t>
      </w:r>
      <w:r>
        <w:rPr>
          <w:rFonts w:cs="Times New Roman" w:ascii="Times New Roman" w:hAnsi="Times New Roman"/>
          <w:i/>
          <w:sz w:val="20"/>
        </w:rPr>
        <w:t>“Invitis nubibus.</w:t>
      </w:r>
      <w:r>
        <w:rPr>
          <w:rFonts w:cs="Times New Roman" w:ascii="Times New Roman" w:hAnsi="Times New Roman"/>
          <w:sz w:val="20"/>
        </w:rPr>
        <w:t>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ommons here in Kent are up in ar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to conclude, reproach and begga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crept into the palace of our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by thee.—Away! Convey him h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hat I were a god, to shoot forth thund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se paltry, servile, abject drudg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mall things make base men proud. This vill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ing captain of a pinnace, threatens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Bargulus, the strong Illyrian pir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rones suck not eagles’ blood, but rob beehi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impossible that I should di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such a lowly vassal as th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words move rage and not remorse i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go of message from the Queen to F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harge thee waft me safely cross the Chann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IEUTENANT</w:t>
      </w:r>
      <w:r>
        <w:rPr>
          <w:rFonts w:cs="Times New Roman" w:ascii="Times New Roman" w:hAnsi="Times New Roman"/>
          <w:sz w:val="20"/>
        </w:rPr>
        <w:t xml:space="preserve">  Wal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HIT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Suffolk, I must waft thee to thy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Paene gelidus timor occupat art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thee I f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HIT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shalt have cause to fear before I leave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are you daunted now? Now will you stoop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GENTLE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gracious lord, entreat him; speak him fa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ffolk’s imperial tongue is stern and roug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sed to command, untaught to plead for fav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 be it we should honor such as the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humble suit. No, rather let my h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oop to the block than these knees bow to 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ve to the God of heaven and to my king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oner dance upon a bloody po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stand uncovered to the vulgar groo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ue nobility is exempt from fear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can I bear than you dare execu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IEUTEN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le him away, and let him talk no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soldiers, show what cruelty you c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is my death may never be forgo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eat men oft die by vile bezonian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Roman sworder and banditto sl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rdered sweet Tully; Brutus’ bastard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bbed Julius Caesar; savage island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ompey the Great, and Suffolk dies by pirat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Walter Whitmore exits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uffolk and Oth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IEUTEN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s for these whose ransom we have s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our pleasure one of them dep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Second Gentleman. </w:t>
      </w:r>
      <w:r>
        <w:rPr>
          <w:rFonts w:cs="Times New Roman" w:ascii="Times New Roman" w:hAnsi="Times New Roman"/>
          <w:sz w:val="20"/>
        </w:rPr>
        <w:t>Therefore come you with 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let him go.</w:t>
      </w:r>
      <w:r>
        <w:rPr>
          <w:rFonts w:cs="Times New Roman" w:ascii="Times New Roman" w:hAnsi="Times New Roman"/>
          <w:i/>
          <w:sz w:val="20"/>
        </w:rPr>
        <w:tab/>
        <w:t>Lieutenant and the rest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 First Gentleman remai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Walter Whitmore with the body</w:t>
        <w:br/>
        <w:t>and severed head of Suffol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HIT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let his head and lifeless body li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il the Queen his mistress bury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Walter Whitmor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GENTLE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barbarous and bloody spectacl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body will I bear unto the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he revenge it not, yet will his fri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will the Queen, that living held him d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 with the head and bo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evis and John Holland with sta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VIS</w:t>
      </w:r>
      <w:r>
        <w:rPr>
          <w:rFonts w:cs="Times New Roman" w:ascii="Times New Roman" w:hAnsi="Times New Roman"/>
          <w:sz w:val="20"/>
        </w:rPr>
        <w:t xml:space="preserve">  Come, and get thee a sword, though made of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th. They have been up these two da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LAND</w:t>
      </w:r>
      <w:r>
        <w:rPr>
          <w:rFonts w:cs="Times New Roman" w:ascii="Times New Roman" w:hAnsi="Times New Roman"/>
          <w:sz w:val="20"/>
        </w:rPr>
        <w:t xml:space="preserve">  They have the more need to sleep now, th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VIS</w:t>
      </w:r>
      <w:r>
        <w:rPr>
          <w:rFonts w:cs="Times New Roman" w:ascii="Times New Roman" w:hAnsi="Times New Roman"/>
          <w:sz w:val="20"/>
        </w:rPr>
        <w:t xml:space="preserve">  I tell thee, Jack Cade the clothier means to dr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commonwealth, and turn it, and set a new na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pon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LAND</w:t>
      </w:r>
      <w:r>
        <w:rPr>
          <w:rFonts w:cs="Times New Roman" w:ascii="Times New Roman" w:hAnsi="Times New Roman"/>
          <w:sz w:val="20"/>
        </w:rPr>
        <w:t xml:space="preserve">  So he had need, for ’tis threadbare. Well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y, it was never merry world in England s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entlemen came 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VIS</w:t>
      </w:r>
      <w:r>
        <w:rPr>
          <w:rFonts w:cs="Times New Roman" w:ascii="Times New Roman" w:hAnsi="Times New Roman"/>
          <w:sz w:val="20"/>
        </w:rPr>
        <w:t xml:space="preserve">  O miserable age! Virtue is not regarded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ndicrafts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LAND</w:t>
      </w:r>
      <w:r>
        <w:rPr>
          <w:rFonts w:cs="Times New Roman" w:ascii="Times New Roman" w:hAnsi="Times New Roman"/>
          <w:sz w:val="20"/>
        </w:rPr>
        <w:t xml:space="preserve">  The nobility think scorn to go in lea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pr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VIS</w:t>
      </w:r>
      <w:r>
        <w:rPr>
          <w:rFonts w:cs="Times New Roman" w:ascii="Times New Roman" w:hAnsi="Times New Roman"/>
          <w:sz w:val="20"/>
        </w:rPr>
        <w:t xml:space="preserve">  Nay, more, the King’s Council are no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rk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LAND</w:t>
      </w:r>
      <w:r>
        <w:rPr>
          <w:rFonts w:cs="Times New Roman" w:ascii="Times New Roman" w:hAnsi="Times New Roman"/>
          <w:sz w:val="20"/>
        </w:rPr>
        <w:t xml:space="preserve">  True, and yet it is said “Labor in thy vocation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ich is as much to say as “Let the magistrat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laboring men.” And therefore should 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magistrat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VIS</w:t>
      </w:r>
      <w:r>
        <w:rPr>
          <w:rFonts w:cs="Times New Roman" w:ascii="Times New Roman" w:hAnsi="Times New Roman"/>
          <w:sz w:val="20"/>
        </w:rPr>
        <w:t xml:space="preserve">  Thou hast hit it, for there’s no better sign of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ave mind than a hard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LAND</w:t>
      </w:r>
      <w:r>
        <w:rPr>
          <w:rFonts w:cs="Times New Roman" w:ascii="Times New Roman" w:hAnsi="Times New Roman"/>
          <w:sz w:val="20"/>
        </w:rPr>
        <w:t xml:space="preserve">  I see them, I see them! There’s Best’s son,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anner of Wingham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VIS</w:t>
      </w:r>
      <w:r>
        <w:rPr>
          <w:rFonts w:cs="Times New Roman" w:ascii="Times New Roman" w:hAnsi="Times New Roman"/>
          <w:sz w:val="20"/>
        </w:rPr>
        <w:t xml:space="preserve">  He shall have the skins of our enemies to m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g’s leather o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LAND</w:t>
      </w:r>
      <w:r>
        <w:rPr>
          <w:rFonts w:cs="Times New Roman" w:ascii="Times New Roman" w:hAnsi="Times New Roman"/>
          <w:sz w:val="20"/>
        </w:rPr>
        <w:t xml:space="preserve">  And Dick the butche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VIS</w:t>
      </w:r>
      <w:r>
        <w:rPr>
          <w:rFonts w:cs="Times New Roman" w:ascii="Times New Roman" w:hAnsi="Times New Roman"/>
          <w:sz w:val="20"/>
        </w:rPr>
        <w:t xml:space="preserve">  Then is sin struck down like an ox, and iniquity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roat cut like a ca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LAND</w:t>
      </w:r>
      <w:r>
        <w:rPr>
          <w:rFonts w:cs="Times New Roman" w:ascii="Times New Roman" w:hAnsi="Times New Roman"/>
          <w:sz w:val="20"/>
        </w:rPr>
        <w:t xml:space="preserve">  And Smith the weav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VIS</w:t>
      </w:r>
      <w:r>
        <w:rPr>
          <w:rFonts w:cs="Times New Roman" w:ascii="Times New Roman" w:hAnsi="Times New Roman"/>
          <w:sz w:val="20"/>
        </w:rPr>
        <w:t xml:space="preserve">  Argo, their thread of life is spu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LAND</w:t>
      </w:r>
      <w:r>
        <w:rPr>
          <w:rFonts w:cs="Times New Roman" w:ascii="Times New Roman" w:hAnsi="Times New Roman"/>
          <w:sz w:val="20"/>
        </w:rPr>
        <w:t xml:space="preserve">  Come, come, let’s fall in with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Drum. Enter Cade, Dick the butcher, Smith the</w:t>
        <w:br/>
        <w:t>weaver, and a Sawyer, with infinite numbers,</w:t>
        <w:br/>
        <w:t>all with sta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We, John Cade, so termed of our suppo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the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CK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Or rather of stealing a cade of herr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For our enemies shall fall before us, inspi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the spirit of putting down kings and prince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mand sil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CK</w:t>
      </w:r>
      <w:r>
        <w:rPr>
          <w:rFonts w:cs="Times New Roman" w:ascii="Times New Roman" w:hAnsi="Times New Roman"/>
          <w:sz w:val="20"/>
        </w:rPr>
        <w:t xml:space="preserve">  Silen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My father was a Mortime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CK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He was an honest man and a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icklay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My mother a Plantagene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CK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I knew her well; she was a mid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My wife descended of the Lac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CK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She was indeed a peddler’s daughter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ld many lac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MITH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But now of late, not able to travel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 furred pack, she washes bucks here at h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Therefore am I of an honorable ho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CK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Ay, by my faith, the field is honorabl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here was he born, under a hedge, for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ther had never a house but the c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Valiant I am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MITH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He must needs, for beggary is vali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I am able to endure much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CK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No question of that; for I have seen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ipped three market-days toge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I fear neither sword nor fi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MITH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He need not fear the sword, for his co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of proo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CK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But methinks he should stand in fear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ire, being burnt i’ th’ hand for stealing of shee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Be brave, then, for your captain is brave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ows reformation. There shall be in England sev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lfpenny loaves sold for a penny. The three-hoop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ot shall have ten hoops, and I will make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elony to drink small beer. All the realm shall be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mon, and in Cheapside shall my palfrey go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rass. And when I am king, as king I will b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God save your Majest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I thank you, good people.—There shall be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ney; all shall eat and drink on my score; and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apparel them all in one livery, that they m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gree like brothers and worship me their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CK</w:t>
      </w:r>
      <w:r>
        <w:rPr>
          <w:rFonts w:cs="Times New Roman" w:ascii="Times New Roman" w:hAnsi="Times New Roman"/>
          <w:sz w:val="20"/>
        </w:rPr>
        <w:t xml:space="preserve">  The first thing we do, let’s kill all the lawy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Nay, that I mean to do. Is not this a lamenta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ng, that of the skin of an innocent lamb sh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made parchment? That parchment, being scribb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’er, should undo a man? Some say the b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ings, but I say, ’tis the beeswax; for I did but se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ce to a thing, and I was never mine own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nce. How now? Who’s t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Clerk of Chartham, under gu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MITH</w:t>
      </w:r>
      <w:r>
        <w:rPr>
          <w:rFonts w:cs="Times New Roman" w:ascii="Times New Roman" w:hAnsi="Times New Roman"/>
          <w:sz w:val="20"/>
        </w:rPr>
        <w:t xml:space="preserve">  The clerk of Chartham. He can write and r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cast accou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O, monstrou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MITH</w:t>
      </w:r>
      <w:r>
        <w:rPr>
          <w:rFonts w:cs="Times New Roman" w:ascii="Times New Roman" w:hAnsi="Times New Roman"/>
          <w:sz w:val="20"/>
        </w:rPr>
        <w:t xml:space="preserve">  We took him setting of boys’ cop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Here’s a villai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MITH</w:t>
      </w:r>
      <w:r>
        <w:rPr>
          <w:rFonts w:cs="Times New Roman" w:ascii="Times New Roman" w:hAnsi="Times New Roman"/>
          <w:sz w:val="20"/>
        </w:rPr>
        <w:t xml:space="preserve">  H’as a book in his pocket with red letters in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Nay, then, he is a conjur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CK</w:t>
      </w:r>
      <w:r>
        <w:rPr>
          <w:rFonts w:cs="Times New Roman" w:ascii="Times New Roman" w:hAnsi="Times New Roman"/>
          <w:sz w:val="20"/>
        </w:rPr>
        <w:t xml:space="preserve">  Nay, he can make obligations and write cou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I am sorry for ’t. The man is a proper man,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ne honor. Unless I find him guilty, he shall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e.—Come hither, sirrah; I must examine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is thy na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RK</w:t>
      </w:r>
      <w:r>
        <w:rPr>
          <w:rFonts w:cs="Times New Roman" w:ascii="Times New Roman" w:hAnsi="Times New Roman"/>
          <w:sz w:val="20"/>
        </w:rPr>
        <w:t xml:space="preserve">  Emmanu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CK</w:t>
      </w:r>
      <w:r>
        <w:rPr>
          <w:rFonts w:cs="Times New Roman" w:ascii="Times New Roman" w:hAnsi="Times New Roman"/>
          <w:sz w:val="20"/>
        </w:rPr>
        <w:t xml:space="preserve">  They use to write it on the top of letters.—’T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 hard wit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Let me alone.—Dost thou use to write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ame? Or hast thou a mark to thyself, like 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nest, plain-dealing 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ERK</w:t>
      </w:r>
      <w:r>
        <w:rPr>
          <w:rFonts w:cs="Times New Roman" w:ascii="Times New Roman" w:hAnsi="Times New Roman"/>
          <w:sz w:val="20"/>
        </w:rPr>
        <w:t xml:space="preserve">  Sir, I thank God, I have been so well br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p that I can write my n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He hath confessed. Away with him! He’s a vill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a trai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Away with him, I say! Hang him with his p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inkhorn about his ne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One exits with the Cle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icha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CHAEL</w:t>
      </w:r>
      <w:r>
        <w:rPr>
          <w:rFonts w:cs="Times New Roman" w:ascii="Times New Roman" w:hAnsi="Times New Roman"/>
          <w:sz w:val="20"/>
        </w:rPr>
        <w:t xml:space="preserve">  Where’s our genera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Here I am, thou particular fe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CHAEL</w:t>
      </w:r>
      <w:r>
        <w:rPr>
          <w:rFonts w:cs="Times New Roman" w:ascii="Times New Roman" w:hAnsi="Times New Roman"/>
          <w:sz w:val="20"/>
        </w:rPr>
        <w:t xml:space="preserve">  Fly, fly, fly! Sir Humphrey Stafford and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other are hard by, with the King’s forc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Stand, villain, stand, or I’ll fell thee down.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l be encountered with a man as good as him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is but a knight, is 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ICHAEL</w:t>
      </w:r>
      <w:r>
        <w:rPr>
          <w:rFonts w:cs="Times New Roman" w:ascii="Times New Roman" w:hAnsi="Times New Roman"/>
          <w:sz w:val="20"/>
        </w:rPr>
        <w:t xml:space="preserve">  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To equal him I will make myself a k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esently.</w:t>
      </w:r>
      <w:r>
        <w:rPr>
          <w:rFonts w:cs="Times New Roman" w:ascii="Times New Roman" w:hAnsi="Times New Roman"/>
          <w:i/>
          <w:sz w:val="20"/>
        </w:rPr>
        <w:t xml:space="preserve"> He kneels.</w:t>
      </w:r>
      <w:r>
        <w:rPr>
          <w:rFonts w:cs="Times New Roman" w:ascii="Times New Roman" w:hAnsi="Times New Roman"/>
          <w:sz w:val="20"/>
        </w:rPr>
        <w:t xml:space="preserve"> Rise up Sir John Mortim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He rises. </w:t>
      </w:r>
      <w:r>
        <w:rPr>
          <w:rFonts w:cs="Times New Roman" w:ascii="Times New Roman" w:hAnsi="Times New Roman"/>
          <w:sz w:val="20"/>
        </w:rPr>
        <w:t>Now have at him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ir Humphrey Stafford and his Brother, with</w:t>
        <w:br/>
        <w:t>a Herald, Drum, and Soldi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F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bellious hinds, the filth and scum of K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ked for the gallows, lay your weapons dow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me to your cottages; forsake this groo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ing is merciful, if you revol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angry, wrathful, and inclined to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go forward. Therefore yield, or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for these silken-coated slaves, I pass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to you, good people, that I spea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ver whom, in time to come, I hope to reig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am rightful heir unto the cr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F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Villain, thy father was a plaster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ou thyself a shearman, art thou n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dam was a garde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OTHER</w:t>
      </w:r>
      <w:r>
        <w:rPr>
          <w:rFonts w:cs="Times New Roman" w:ascii="Times New Roman" w:hAnsi="Times New Roman"/>
          <w:sz w:val="20"/>
        </w:rPr>
        <w:t xml:space="preserve">  And what of t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ry, this: Edmund Mortimer, Earl of Mar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ried the Duke of Clarence’ daughter, did he n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TAFFORD</w:t>
      </w:r>
      <w:r>
        <w:rPr>
          <w:rFonts w:cs="Times New Roman" w:ascii="Times New Roman" w:hAnsi="Times New Roman"/>
          <w:sz w:val="20"/>
        </w:rPr>
        <w:t xml:space="preserve">  Ay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her he had two children at one bi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ROTHER</w:t>
      </w:r>
      <w:r>
        <w:rPr>
          <w:rFonts w:cs="Times New Roman" w:ascii="Times New Roman" w:hAnsi="Times New Roman"/>
          <w:sz w:val="20"/>
        </w:rPr>
        <w:t xml:space="preserve">  That’s fal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there’s the question. But I say ’tis tr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elder of them, being put to nu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by a beggar-woman stol’n a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ignorant of his birth and parent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me a bricklayer when he came to 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son am I. Deny it if you c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’tis too true. Therefore he shall be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MITH</w:t>
      </w:r>
      <w:r>
        <w:rPr>
          <w:rFonts w:cs="Times New Roman" w:ascii="Times New Roman" w:hAnsi="Times New Roman"/>
          <w:sz w:val="20"/>
        </w:rPr>
        <w:t xml:space="preserve">  Sir, he made a chimney in my father’s ho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he bricks are alive at this day to testify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fore deny it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F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ll you credit this base drudge’s wor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peaks he knows not w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marry, will we. Therefore get you 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Jack Cade, the Duke of York hath taught you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He lies,</w:t>
      </w:r>
      <w:r>
        <w:rPr>
          <w:rFonts w:cs="Times New Roman" w:ascii="Times New Roman" w:hAnsi="Times New Roman"/>
          <w:i/>
          <w:sz w:val="20"/>
        </w:rPr>
        <w:t xml:space="preserve"> aside</w:t>
      </w:r>
      <w:r>
        <w:rPr>
          <w:rFonts w:cs="Times New Roman" w:ascii="Times New Roman" w:hAnsi="Times New Roman"/>
          <w:sz w:val="20"/>
        </w:rPr>
        <w:t xml:space="preserve"> for I invented it myself.—Go t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rrah. Tell the King from me that, for his father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ke, Henry the Fifth, in whose time boys went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pan-counter for French crowns, I am content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l reign, but I’ll be Protector over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CK</w:t>
      </w:r>
      <w:r>
        <w:rPr>
          <w:rFonts w:cs="Times New Roman" w:ascii="Times New Roman" w:hAnsi="Times New Roman"/>
          <w:sz w:val="20"/>
        </w:rPr>
        <w:t xml:space="preserve">  And, furthermore, we’ll have the Lord Saye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d for selling the dukedom of Ma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And good reason: for thereby is England mai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fain to go with a staff, but that my puiss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lds it up. Fellow kings, I tell you that that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ye hath gelded the commonwealth and made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 eunuch; and, more than that, he can spea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ench, and therefore he is a trai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F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gross and miserable ignoran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Nay, answer if you can. The Frenchmen are 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nemies. Go to, then, I ask but this: can he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peaks with the tongue of an enemy be a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nselor, or n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No, no, and therefore we’ll have his hea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OTHER</w:t>
      </w:r>
      <w:r>
        <w:rPr>
          <w:rFonts w:cs="Times New Roman" w:ascii="Times New Roman" w:hAnsi="Times New Roman"/>
          <w:i/>
          <w:sz w:val="20"/>
        </w:rPr>
        <w:t>, to Staf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seeing gentle words will not prevai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sail them with the army of the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TAF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ald, away, and throughout every t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claim them traitors that are up with Ca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ose which fly before the battle e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, even in their wives’ and children’s s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hanged up for example at their door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ou that be the King’s friends, follow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 Staffords, Soldiers, and Herald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ou that love the Commons, follow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show yourselves men. ’Tis for libert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will not leave one lord, one gentlema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are none but such as go in clouted sho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y are thrifty, honest men and s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ould, but that they dare not, take our par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CK</w:t>
      </w:r>
      <w:r>
        <w:rPr>
          <w:rFonts w:cs="Times New Roman" w:ascii="Times New Roman" w:hAnsi="Times New Roman"/>
          <w:sz w:val="20"/>
        </w:rPr>
        <w:t xml:space="preserve">  They are all in order and march toward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But then are we in order when we are most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order. Come, march for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Alarums to the fight, wherein both the Staffords are</w:t>
        <w:br/>
        <w:t>slain. Enter Cade and the r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Where’s Dick, the butcher of Ashf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CK</w:t>
      </w:r>
      <w:r>
        <w:rPr>
          <w:rFonts w:cs="Times New Roman" w:ascii="Times New Roman" w:hAnsi="Times New Roman"/>
          <w:sz w:val="20"/>
        </w:rPr>
        <w:t xml:space="preserve">  Here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They fell before thee like sheep and oxen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behaved’st thyself as if thou hadst been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ne own slaughterhouse. Therefore, thus will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ward thee: the Lent shall be as long again as it 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hou shalt have a license to kill for a hund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cking 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CK</w:t>
      </w:r>
      <w:r>
        <w:rPr>
          <w:rFonts w:cs="Times New Roman" w:ascii="Times New Roman" w:hAnsi="Times New Roman"/>
          <w:sz w:val="20"/>
        </w:rPr>
        <w:t xml:space="preserve">  I desire no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And to speak truth, thou deserv’st no less.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nument of the victory will I bear.</w:t>
      </w:r>
      <w:r>
        <w:rPr>
          <w:rFonts w:cs="Times New Roman" w:ascii="Times New Roman" w:hAnsi="Times New Roman"/>
          <w:i/>
          <w:sz w:val="20"/>
        </w:rPr>
        <w:t xml:space="preserve"> He puts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Sir Humphrey Stafford’s armor and helmet, or sall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he bodies shall be dragged at my ho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els till I do come to London, where we will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Mayor’s sword borne before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CK</w:t>
      </w:r>
      <w:r>
        <w:rPr>
          <w:rFonts w:cs="Times New Roman" w:ascii="Times New Roman" w:hAnsi="Times New Roman"/>
          <w:sz w:val="20"/>
        </w:rPr>
        <w:t xml:space="preserve">  If we mean to thrive and do good, break op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jails and let out the prison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Fear not that, I warrant thee. Come, let’s mar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wards Lond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 with the bodies of the Staff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King Henry, with a supplication, and</w:t>
        <w:br/>
        <w:t>Queen Margaret with Suffolk’s head, the Duke</w:t>
        <w:br/>
        <w:t>of Buckingham, and the Lord Say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t have I heard that grief softens the m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kes it fearful and degener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nk therefore on revenge, and cease to wee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o can cease to weep and look on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may his head lie on my throbbing bre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ere’s the body that I should embra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  <w:r>
        <w:rPr>
          <w:rFonts w:cs="Times New Roman" w:ascii="Times New Roman" w:hAnsi="Times New Roman"/>
          <w:i/>
          <w:sz w:val="20"/>
        </w:rPr>
        <w:t>, to 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answer makes your Grace to the rebels’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upplicati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send some holy bishop to entre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God forbid so many simple sou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perish by the sword! And I my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ather than bloody war shall cut them sho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parley with Jack Cade, their gener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tay, I’ll read it over once again.</w:t>
      </w:r>
      <w:r>
        <w:rPr>
          <w:rFonts w:cs="Times New Roman" w:ascii="Times New Roman" w:hAnsi="Times New Roman"/>
          <w:i/>
          <w:sz w:val="20"/>
        </w:rPr>
        <w:tab/>
        <w:t>He rea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barbarous villains! Hath this lovely f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uled, like a wandering planet, over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ould it not enforce them to rel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ere unworthy to behold the sa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rd Saye, Jack Cade hath sworn to have thy h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Y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but I hope your Highness shall have 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How now, mada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ill lamenting and mourning for Suffolk’s dea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fear me, love, if that I had been d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wouldst not have mourned so much for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my love, I should not mourn, but die for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now, what news? Why com’st thou in s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st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rebels are in Southwark. Fly, my lor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Jack Cade proclaims himself Lord Mortim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scended from the Duke of Clarence’ ho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alls your Grace usurper, open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vows to crown himself in Westmin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army is a ragged multitu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hinds and peasants, rude and mercil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 Humphrey Stafford and his brother’s 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given them heart and courage to proc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scholars, lawyers, courtiers, gentle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call false caterpillars and intend their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graceless men, they know not what they d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gracious lord, retire to Killingw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il a power be raised to put them d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were the Duke of Suffolk now ali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Kentish rebels would be soon appease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sz w:val="20"/>
        </w:rPr>
        <w:t xml:space="preserve">  Lord Saye, the traitors hateth the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away with us to Killingwo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Y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might your Grace’s person be in da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ight of me is odious in their ey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fore in this city will I st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ive alone as secret as I m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nother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Jack Cade hath gotten London Brid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itizens fly and forsake their hou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rascal people, thirsting after pre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Join with the traitor, and they jointly sw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poil the city and your royal cou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linger not, my lord. Away! Take hors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Margaret. God, our hope, will succor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hope is gone, now Suffolk is decea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i/>
          <w:sz w:val="20"/>
        </w:rPr>
        <w:t>, to Say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ewell, my lord. Trust not the Kentish reb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ust nobody, for fear you be betray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Y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rust I have is in mine innoc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fore am I bold and resolu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ord Scales upon the Tower, walking. Then enters</w:t>
        <w:br/>
        <w:t>two or three Citizens be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CALES</w:t>
      </w:r>
      <w:r>
        <w:rPr>
          <w:rFonts w:cs="Times New Roman" w:ascii="Times New Roman" w:hAnsi="Times New Roman"/>
          <w:sz w:val="20"/>
        </w:rPr>
        <w:t xml:space="preserve">  How now? Is Jack Cade sla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ITIZEN</w:t>
      </w:r>
      <w:r>
        <w:rPr>
          <w:rFonts w:cs="Times New Roman" w:ascii="Times New Roman" w:hAnsi="Times New Roman"/>
          <w:sz w:val="20"/>
        </w:rPr>
        <w:t xml:space="preserve">  No, my lord, nor likely to be slain;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y have won the Bridge, killing all those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stand them. The Lord Mayor craves aid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Honor from the Tower to defend the c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om the reb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CA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aid as I can spare you shall comman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 am troubled here with them myself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rebels have essayed to win the To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get you to Smithfield and gather h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ither I will send you Matthew Gou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ght for your king, your country, and your li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farewell, for I must hence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Jack Cade and the rest, and strikes his staff on</w:t>
        <w:br/>
        <w:t>London St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Now is Mortimer lord of this city. And here, sitt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pon London Stone, I charge and comm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, of the city’s cost, the Pissing Conduit ru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hing but claret wine this first year of our reig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now henceforward it shall be treason for 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calls me other than Lord Mortim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Soldier runn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LDIER</w:t>
      </w:r>
      <w:r>
        <w:rPr>
          <w:rFonts w:cs="Times New Roman" w:ascii="Times New Roman" w:hAnsi="Times New Roman"/>
          <w:sz w:val="20"/>
        </w:rPr>
        <w:t xml:space="preserve">  Jack Cade, Jack Cad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Knock him down there.</w:t>
      </w:r>
      <w:r>
        <w:rPr>
          <w:rFonts w:cs="Times New Roman" w:ascii="Times New Roman" w:hAnsi="Times New Roman"/>
          <w:i/>
          <w:sz w:val="20"/>
        </w:rPr>
        <w:tab/>
        <w:t>They kill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CK</w:t>
      </w:r>
      <w:r>
        <w:rPr>
          <w:rFonts w:cs="Times New Roman" w:ascii="Times New Roman" w:hAnsi="Times New Roman"/>
          <w:sz w:val="20"/>
        </w:rPr>
        <w:t xml:space="preserve">  If this fellow be wise, he’ll never call you Ja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de more. I think he hath a very fair warn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akes a paper from the dead Soldier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reads the mess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lord, there’s an army gathered together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mithfie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Come, then, let’s go fight with them. But first, 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set London Bridge on fire, and, if you c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rn down the Tower too. Come, let’s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ll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7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Alarums. Matthew Gough is slain, and all the rest.</w:t>
        <w:br/>
        <w:t>Then enter Jack Cade with his compa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So, sirs. Now go some and pull down the Savo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thers to th’ Inns of Court. Down with them al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CK</w:t>
      </w:r>
      <w:r>
        <w:rPr>
          <w:rFonts w:cs="Times New Roman" w:ascii="Times New Roman" w:hAnsi="Times New Roman"/>
          <w:sz w:val="20"/>
        </w:rPr>
        <w:t xml:space="preserve">  I have a suit unto your Lordshi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Be it a lordship, thou shalt have it for that 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CK</w:t>
      </w:r>
      <w:r>
        <w:rPr>
          <w:rFonts w:cs="Times New Roman" w:ascii="Times New Roman" w:hAnsi="Times New Roman"/>
          <w:sz w:val="20"/>
        </w:rPr>
        <w:t xml:space="preserve">  Only that the laws of England may come out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mou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LAN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Mass, ’twill be sore law, then, for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s thrust in the mouth with a spear, and ’tis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ole y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MITH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Nay, John, it will be stinking law,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breath stinks with eating toasted chee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I have thought upon it; it shall be so. Aw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rn all the records of the realm. My mouth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the Parliament of Eng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LLAND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Then we are like to have bit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atutes—unless his teeth be pulled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And henceforward all things shall be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m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My lord, a prize, a prize! Here’s the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ye, which sold the towns in France, he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de us pay one-and-twenty fifteens, and 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illing to the pound, the last subsi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George with the Lord Say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Well, he shall be beheaded for it ten times.—A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say, thou serge, nay, thou buckram lord,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t thou within point-blank of our jurisdic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gal. What canst thou answer to my Majesty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iving up of Normandy unto Monsieur Basimec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Dauphin of France? Be it known unto thee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se presence, even the presence of Lord Mortim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I am the besom that must sweep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rt clean of such filth as thou art. Thou h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st traitorously corrupted the youth of the real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erecting a grammar school; and wherea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fore, our forefathers had no other books but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core and the tally, thou hast caused printing to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sed, and, contrary to the King his crown and dign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hast built a paper mill. It will be pro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thy face that thou hast men about thee that usual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alk of a noun and a verb and such abomina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rds as no Christian ear can endure to h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hast appointed justices of peace to call po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n before them about matters they were not a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answer. Moreover, thou hast put them in priso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, because they could not read, thou h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nged them, when indeed only for that ca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y have been most worthy to live. Thou dost r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 a footcloth, dost thou n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YE</w:t>
      </w:r>
      <w:r>
        <w:rPr>
          <w:rFonts w:cs="Times New Roman" w:ascii="Times New Roman" w:hAnsi="Times New Roman"/>
          <w:sz w:val="20"/>
        </w:rPr>
        <w:t xml:space="preserve">  What of t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Marry, thou oughtst not to let thy horse wear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loak when honester men than thou go in the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se and double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CK</w:t>
      </w:r>
      <w:r>
        <w:rPr>
          <w:rFonts w:cs="Times New Roman" w:ascii="Times New Roman" w:hAnsi="Times New Roman"/>
          <w:sz w:val="20"/>
        </w:rPr>
        <w:t xml:space="preserve">  And work in their shirt too—as myself, for examp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am a butc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YE</w:t>
      </w:r>
      <w:r>
        <w:rPr>
          <w:rFonts w:cs="Times New Roman" w:ascii="Times New Roman" w:hAnsi="Times New Roman"/>
          <w:sz w:val="20"/>
        </w:rPr>
        <w:t xml:space="preserve">  You men of Ken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CK</w:t>
      </w:r>
      <w:r>
        <w:rPr>
          <w:rFonts w:cs="Times New Roman" w:ascii="Times New Roman" w:hAnsi="Times New Roman"/>
          <w:sz w:val="20"/>
        </w:rPr>
        <w:t xml:space="preserve">  What say you of Ken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YE</w:t>
      </w:r>
      <w:r>
        <w:rPr>
          <w:rFonts w:cs="Times New Roman" w:ascii="Times New Roman" w:hAnsi="Times New Roman"/>
          <w:sz w:val="20"/>
        </w:rPr>
        <w:t xml:space="preserve">  Nothing but this: ’tis </w:t>
      </w:r>
      <w:r>
        <w:rPr>
          <w:rFonts w:cs="Times New Roman" w:ascii="Times New Roman" w:hAnsi="Times New Roman"/>
          <w:i/>
          <w:sz w:val="20"/>
        </w:rPr>
        <w:t>bona terra, mala gens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Away with him, away with him! He spea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t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Y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r me but speak, and bear me where you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ent, in the commentaries Caesar wr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ermed the civil’st place of all this is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eet is the country, because full of rich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eople liberal, valiant, active, wealth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makes me hope you are not void of p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old not Maine; I lost not Normand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to recover them would lose my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Justice with favor have I always don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ayers and tears have moved me; gifts could nev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have I aught exacted at your ha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ent to maintain, the King, the realm, and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arge gifts have I bestowed on learnèd cler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use my book preferred me to the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eeing ignorance is the curse of G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nowledge the wing wherewith we fly to heav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less you be possessed with devilish spiri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cannot but forbear to murder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tongue hath parleyed unto foreign k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your behoof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Tut, when struck’st thou one blow in the fiel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Y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eat men have reaching hands. Oft have I stru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se that I never saw, and struck them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EORGE</w:t>
      </w:r>
      <w:r>
        <w:rPr>
          <w:rFonts w:cs="Times New Roman" w:ascii="Times New Roman" w:hAnsi="Times New Roman"/>
          <w:sz w:val="20"/>
        </w:rPr>
        <w:t xml:space="preserve">  O monstrous coward! What, to come beh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lk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Y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cheeks are pale for watching for your g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Give him a box o’ th’ ear, and that will make ’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d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Y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ng sitting to determine poor men’s cau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made me full of sickness and disea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You shall have a hempen caudle, then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help of hatch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CK</w:t>
      </w:r>
      <w:r>
        <w:rPr>
          <w:rFonts w:cs="Times New Roman" w:ascii="Times New Roman" w:hAnsi="Times New Roman"/>
          <w:sz w:val="20"/>
        </w:rPr>
        <w:t xml:space="preserve">  Why dost thou quiver, 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YE</w:t>
      </w:r>
      <w:r>
        <w:rPr>
          <w:rFonts w:cs="Times New Roman" w:ascii="Times New Roman" w:hAnsi="Times New Roman"/>
          <w:sz w:val="20"/>
        </w:rPr>
        <w:t xml:space="preserve">  The palsy, and not fear, provokes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Nay, he nods at us, as who should say “I’ll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ven with you.” I’ll see if his head will stand steadi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 a pole, or no. Take him away, and beh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Y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me, wherein have I offended mos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I affected wealth or honor?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my chests filled up with extorted gol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my apparel sumptuous to behol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m have I injured, that you seek my dea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hands are free from guiltless blood-shedd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breast from harboring foul deceitful though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let me liv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I feel remorse in myself with his words, but I’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idle it. He shall die, an it be but for pleading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ll for his life. Away with him! He has a famili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nder his tongue; he speaks not i’ God’s name. G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ake him away, I say, and strike off his h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esently; and then break into his son-in-law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use, Sir James Cromer, and strike off his hea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bring them both upon two poles h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It shall be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Y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h, countrymen, if when you make your pray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 should be so obdurate as yourselv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would it fare with your departed soul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fore yet relent, and save my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Away with him, and do as I command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Some exit with Lord Say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proudest peer in the realm shall not wear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d on his shoulders unless he pay me tribu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 shall not a maid be married but she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y to me her maidenhead ere they have it.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shall hold of me </w:t>
      </w:r>
      <w:r>
        <w:rPr>
          <w:rFonts w:cs="Times New Roman" w:ascii="Times New Roman" w:hAnsi="Times New Roman"/>
          <w:i/>
          <w:sz w:val="20"/>
        </w:rPr>
        <w:t>in capite</w:t>
      </w:r>
      <w:r>
        <w:rPr>
          <w:rFonts w:cs="Times New Roman" w:ascii="Times New Roman" w:hAnsi="Times New Roman"/>
          <w:sz w:val="20"/>
        </w:rPr>
        <w:t>; and we charge and comm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their wives be as free as heart can wi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r tongue can t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ICK</w:t>
      </w:r>
      <w:r>
        <w:rPr>
          <w:rFonts w:cs="Times New Roman" w:ascii="Times New Roman" w:hAnsi="Times New Roman"/>
          <w:sz w:val="20"/>
        </w:rPr>
        <w:t xml:space="preserve">  My lord, when shall we go to Cheapside and t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p commodities upon our bill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Marry, present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O, brav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one with the heads of Lord Saye and Sir James</w:t>
        <w:br/>
        <w:t>Cromer on pol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But is not this braver? Let them kiss one ano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they loved well when they were alive.</w:t>
      </w:r>
      <w:r>
        <w:rPr>
          <w:rFonts w:cs="Times New Roman" w:ascii="Times New Roman" w:hAnsi="Times New Roman"/>
          <w:i/>
          <w:sz w:val="20"/>
        </w:rPr>
        <w:t xml:space="preserve">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heads are brought together. </w:t>
      </w:r>
      <w:r>
        <w:rPr>
          <w:rFonts w:cs="Times New Roman" w:ascii="Times New Roman" w:hAnsi="Times New Roman"/>
          <w:sz w:val="20"/>
        </w:rPr>
        <w:t>Now part them ag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st they consult about the giving up of some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wns in France. Soldiers, defer the spoil of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ity until night, for, with these borne before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stead of maces, will we ride through the stree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at every corner have them kiss. Aw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 with his compa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8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Alarum, and retreat. Enter again Cade and</w:t>
        <w:br/>
        <w:t>all his rabble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Up Fish Street! Down Saint Magnus’ Corn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ill and knock down! Throw them into Tham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ound a parl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noise is this I hear? Dare any be so bold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und retreat or parley when I command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i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uckingham and old Clifford with 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here they be that dare and will disturb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now, Cade, we come ambassadors from the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o the Commons, whom thou hast misl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re pronounce free pardon to them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ill forsake thee and go home in pe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ay you, countrymen? Will you rel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ield to mercy whil’st ’tis offered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let a rabble lead you to your death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loves the King and will embrace his pard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ling up his cap and say “God save his Majesty!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hateth him and honors not his fa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nry the Fifth, that made all France to qua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ke he his weapon at us and pass b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God save the King! God save the King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fling their caps in the a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What, Buckingham and Clifford, are you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ave?—And, you base peasants, do you belie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? Will you needs be hanged with your pardo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bout your necks? Hath my sword therefore br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rough London gates, that you should leave me 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White Hart in Southwark? I thought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never have given out these arms till you h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covered your ancient freedom. But you are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creants and dastards, and delight to live in slave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the nobility. Let them break your backs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rdens, take your houses over your heads, ravi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wives and daughters before your faces.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, I will make shift for one, and so God’s cu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ght upon you al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We’ll follow Cade! We’ll follow Cad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LIFFORD</w:t>
      </w:r>
      <w:r>
        <w:rPr>
          <w:rFonts w:cs="Times New Roman" w:ascii="Times New Roman" w:hAnsi="Times New Roman"/>
          <w:sz w:val="20"/>
        </w:rPr>
        <w:t xml:space="preserve">  Is Cade the son of Henry the Fif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us you do exclaim you’ll go with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he conduct you through the heart of Fr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ke the meanest of you earls and duk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s, he hath no home, no place to fly t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knows he how to live but by the spoi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less by robbing of your friends and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’t not a shame that, whilst you live at j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earful French, whom you late vanquishè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make a start o’er seas and vanquish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thinks already in this civil bro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ee them lording it in London stree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Crying </w:t>
      </w:r>
      <w:r>
        <w:rPr>
          <w:rFonts w:cs="Times New Roman" w:ascii="Times New Roman" w:hAnsi="Times New Roman"/>
          <w:i/>
          <w:sz w:val="20"/>
        </w:rPr>
        <w:t>“Villiago!</w:t>
      </w:r>
      <w:r>
        <w:rPr>
          <w:rFonts w:cs="Times New Roman" w:ascii="Times New Roman" w:hAnsi="Times New Roman"/>
          <w:sz w:val="20"/>
        </w:rPr>
        <w:t>” unto all they me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tter ten thousand baseborn Cades miscar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you should stoop unto a Frenchman’s merc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rance, to France, and get what you have los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are England, for it is your native co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nry hath money; you are strong and man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 on our side, doubt not of victo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À Clifford! À Clifford! We’ll follow the King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liffor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Was ever feather so lightly blown to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o as this multitude? The name of Henry the Fif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les them to an hundred mischiefs and mak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 leave me desolate. I see them lay their hea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gether to surprise me. My sword make way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, for here is no staying!—In despite of the devi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hell, have through the very middest of you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heavens and honor be witness that no want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solution in me, but only my followers’ base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gnominious treasons, makes me betake me to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els.</w:t>
      </w:r>
      <w:r>
        <w:rPr>
          <w:rFonts w:cs="Times New Roman" w:ascii="Times New Roman" w:hAnsi="Times New Roman"/>
          <w:i/>
          <w:sz w:val="20"/>
        </w:rPr>
        <w:tab/>
        <w:t>He exits, runn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is he fled? Go, some, and follow him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 that brings his head unto the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have a thousand crowns for his re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ome of them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llow me, soldiers. We’ll devise a mea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reconcile you all unto the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ll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9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Sound trumpets. Enter King Henry, Queen Margaret,</w:t>
        <w:br/>
        <w:t>and Somerset on the terrace, alof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ever king that joyed an earthly thr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ould command no more content than I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sooner was I crept out of my crad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 was made a king at nine months 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never subject longed to be a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 do long and wish to be a subjec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uckingham and old Cliff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lth and glad tidings to your Majest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Buckingham, is the traitor Cade surpri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is he but retired to make him stro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elow multitudes with halters about their nec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is fled, my lord, and all his powers do yie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humbly thus, with halters on their nec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xpect your Highness’ doom of life or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, heaven, set ope thy everlasting gat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entertain my vows of thanks and prais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ldiers, this day have you redeemed your li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owed how well you love your prince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nt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tinue still in this so good a m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nry, though he be infortun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sure yourselves, will never be unk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with thanks and pardon to you 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dismiss you to your several countr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L</w:t>
      </w:r>
      <w:r>
        <w:rPr>
          <w:rFonts w:cs="Times New Roman" w:ascii="Times New Roman" w:hAnsi="Times New Roman"/>
          <w:sz w:val="20"/>
        </w:rPr>
        <w:t xml:space="preserve">  God save the King! God save the King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 multitude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ease it your Grace to be advertisè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uke of York is newly come from Ire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with a puissant and a mighty po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gallowglasses and stout ker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marching hitherward in proud arr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till proclaimeth, as he comes alo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arms are only to remove from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uke of Somerset, whom he terms a trai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stands my state, ’twixt Cade and 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stres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to a ship that, having scaped a temp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straightway calmed and boarded with a pir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now is Cade driven back, his men disper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w is York in arms to second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ay thee, Buckingham, go and meet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sk him what’s the reason of these ar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him I’ll send Duke Edmund to the Tower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Somerset, we will commit thee thi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il his army be dismissed from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MERSET</w:t>
      </w:r>
      <w:r>
        <w:rPr>
          <w:rFonts w:cs="Times New Roman" w:ascii="Times New Roman" w:hAnsi="Times New Roman"/>
          <w:sz w:val="20"/>
        </w:rPr>
        <w:t xml:space="preserve"> 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yield myself to prison willing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unto death, to do my country g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i/>
          <w:sz w:val="20"/>
        </w:rPr>
        <w:t>, to 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any case, be not too rough in ter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e is fierce and cannot brook hard langu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, my lord, and doubt not so to de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all things shall redound unto your g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wife, let’s in, and learn to govern bet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yet may England curse my wretched reig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Flourish. 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0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Ca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Fie on ambitions! Fie on myself, that have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word and yet am ready to famish! These five day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I hid me in these woods and durst not pee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t, for all the country is laid for me. But now 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so hungry that, if I might have a lease of my l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a thousand years, I could stay no lo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refore, o’er a brick wall have I climbed in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garden, to see if I can eat grass, or pick a sal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other while, which is not amiss to cool a man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omach this hot weather. And I think this w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llet was born to do me good; for many a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for a sallet, my brainpan had been cleft with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own bill; and many a time, when I have been d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bravely marching, it hath served me instead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quart pot to drink in; and now the word sal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ust serve me to feed 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Iden and his 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D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rd, who would live turmoilèd in the cou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y enjoy such quiet walks as the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small inheritance my father left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tenteth me, and worth a monarch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eek not to wax great by others’ wan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gather wealth, I care not with what env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fficeth that I have maintains my st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ends the poor well pleasèd from my g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i/>
          <w:sz w:val="20"/>
        </w:rPr>
        <w:t>, aside</w:t>
      </w:r>
      <w:r>
        <w:rPr>
          <w:rFonts w:cs="Times New Roman" w:ascii="Times New Roman" w:hAnsi="Times New Roman"/>
          <w:sz w:val="20"/>
        </w:rPr>
        <w:t xml:space="preserve">  Here’s the lord of the soil come to seiz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 for a stray, for entering his fee-simple with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ave.—Ah, villain, thou wilt betray me and get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sand crowns of the King by carrying my h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him; but I’ll make thee eat iron like an ostri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swallow my sword like a great pin, ere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part.</w:t>
      </w:r>
      <w:r>
        <w:rPr>
          <w:rFonts w:cs="Times New Roman" w:ascii="Times New Roman" w:hAnsi="Times New Roman"/>
          <w:i/>
          <w:sz w:val="20"/>
        </w:rPr>
        <w:tab/>
        <w:t>He draws his s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D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rude companion, whatsoe’er thou b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thee not. Why, then, should I betray the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’t not enough to break into my gard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like a thief, to come to rob my grou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limbing my walls in spite of me the own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ou wilt brave me with these saucy term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Brave thee? Ay, by the best blood that ever w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oached, and beard thee too. Look on me well: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eat no meat these five days, yet come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hy five men, and if I do not leave you all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ad as a doornail, I pray God I may never e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rass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D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it shall ne’er be said, while England sta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Alexander Iden, an esquire of K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ok odds to combat a poor famished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ppose thy steadfast gazing eyes to min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 if thou canst outface me with thy loo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t limb to limb, and thou art far the lesse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hand is but a finger to my fi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leg a stick comparèd with this trunche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foot shall fight with all the strength thou has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f mine arm be heavèd in the a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grave is digged already in the ea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for words, whose greatness answers wor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this my sword report what speech forbe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draws his s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By my valor, the most complete champion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ver I heard! Steel, if thou turn the edge or cut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t the burly-boned clown in chines of beef 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sleep in thy sheath, I beseech God on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ees thou mayst be turned to hobnai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(Here they fight, and Cade falls.)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, I am slain! Famine, and no other, hath slai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t ten thousand devils come against me, and g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 but the ten meals I have lost, and I’d defy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l. Wither, garden, and be henceforth a bury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lace to all that do dwell in this house, because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nconquered soul of Cade is fl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D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’t Cade that I have slain, that monstrous traito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ord, I will hallow thee for this thy de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ang thee o’er my tomb when I am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’er shall this blood be wipèd from thy poi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ou shalt wear it as a herald’s co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emblaze the honor that thy master g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DE</w:t>
      </w:r>
      <w:r>
        <w:rPr>
          <w:rFonts w:cs="Times New Roman" w:ascii="Times New Roman" w:hAnsi="Times New Roman"/>
          <w:sz w:val="20"/>
        </w:rPr>
        <w:t xml:space="preserve">  Iden, farewell, and be proud of thy victory. T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ent from me she hath lost her best man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xhort all the world to be cowards; for I, that n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eared any, am vanquished by famine, not by val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D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D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much thou wrong’st me, heaven be my judg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e, damnèd wretch, the curse of her that bare the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s I thrust thy body in with my sw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wish I, I might thrust thy soul to h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nce will I drag thee headlong by the hee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o a dunghill, which shall be thy gr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 cut off thy most ungracious h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 will bear in triumph to the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aving thy trunk for crows to feed up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 with his Men, dragging Cade’s bo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York, wearing the white rose, and his army of</w:t>
        <w:br/>
        <w:t>Irish, with Attendants, Drum and Col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Ireland thus comes York to claim his r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luck the crown from feeble Henry’s h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ing, bells, aloud! Burn, bonfires, clear and br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entertain great England’s lawful king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Ah, </w:t>
      </w:r>
      <w:r>
        <w:rPr>
          <w:rFonts w:cs="Times New Roman" w:ascii="Times New Roman" w:hAnsi="Times New Roman"/>
          <w:i/>
          <w:sz w:val="20"/>
        </w:rPr>
        <w:t>sancta maiestas</w:t>
      </w:r>
      <w:r>
        <w:rPr>
          <w:rFonts w:cs="Times New Roman" w:ascii="Times New Roman" w:hAnsi="Times New Roman"/>
          <w:sz w:val="20"/>
        </w:rPr>
        <w:t>, who would not buy thee dea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them obey that knows not how to ru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hand was made to handle naught but g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not give due action to my wor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xcept a sword or scepter balanc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cepter shall it have, have I a sou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which I’ll toss the fleur-de-luce of F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uckingham, wearing the red r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ide. </w:t>
      </w:r>
      <w:r>
        <w:rPr>
          <w:rFonts w:cs="Times New Roman" w:ascii="Times New Roman" w:hAnsi="Times New Roman"/>
          <w:sz w:val="20"/>
        </w:rPr>
        <w:t>Whom have we here? Buckingham,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sturb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ing hath sent him, sure. I must dissem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rk, if thou meanest well, I greet thee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umphrey of Buckingham, I accept thy greet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t thou a messenger, or come of pleasu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essenger from Henry, our dread lie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know the reason of these arms in peac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why thou, being a subject as I a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thy oath and true allegiance swor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raise so great a power without his le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dare to bring thy force so near the cou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carce can I speak, my choler is so gre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I could hew up rocks and fight with fli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so angry at these abject term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w, like Ajax Telamoni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sheep or oxen could I spend my fu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far better born than is the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like a king, more kingly in my though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 must make fair weather yet awhi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Henry be more weak and I more strong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ckingham, I prithee, pardon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have given no answer all this whi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mind was troubled with deep melancho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ause why I have brought this army hi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o remove proud Somerset from the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ditious to his Grace and to the st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s too much presumption on thy p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f thy arms be to no other 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ing hath yielded unto thy demand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uke of Somerset is in the To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ine honor, is he prison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mine honor, he is priso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, Buckingham, I do dismiss my power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ldiers, I thank you all. Disperse yoursel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et me tomorrow in Saint George’s fiel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hall have pay and everything you wi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oldier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 my sovereign, virtuous Hen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mand my eldest son, nay, all my so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pledges of my fealty and lov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send them all as willing as I l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ands, goods, horse, armor, anything I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his to use, so Somerset may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rk, I commend this kind submiss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twain will go into his Highness’ t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walk arm in ar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King Henry and 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ckingham, doth York intend no harm to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us he marcheth with thee arm in ar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all submission and humil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rk doth present himself unto your High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what intends these forces thou dost br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eave the traitor Somerset from h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ight against that monstrous rebel Ca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since I heard to be discomfi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Iden, with Cade’s h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D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one so rude and of so mean condi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pass into the presence of a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, I present your Grace a traitor’s h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ead of Cade, whom I in combat sle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ead of Cade? Great God, how just art Thou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let me view his visage, being d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living wrought me such exceeding trou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me, my friend, art thou the man that slew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IDEN</w:t>
      </w:r>
      <w:r>
        <w:rPr>
          <w:rFonts w:cs="Times New Roman" w:ascii="Times New Roman" w:hAnsi="Times New Roman"/>
          <w:sz w:val="20"/>
        </w:rPr>
        <w:t xml:space="preserve">  I was, an ’t like your Majes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art thou called? And what is thy degre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D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exander Iden, that’s my n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oor esquire of Kent that loves his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please it you, my lord, ’twere not ami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ere created knight for his good serv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den, kneel down.</w:t>
      </w:r>
      <w:r>
        <w:rPr>
          <w:rFonts w:cs="Times New Roman" w:ascii="Times New Roman" w:hAnsi="Times New Roman"/>
          <w:i/>
          <w:sz w:val="20"/>
        </w:rPr>
        <w:t xml:space="preserve"> He kneels.</w:t>
      </w:r>
      <w:r>
        <w:rPr>
          <w:rFonts w:cs="Times New Roman" w:ascii="Times New Roman" w:hAnsi="Times New Roman"/>
          <w:sz w:val="20"/>
        </w:rPr>
        <w:t xml:space="preserve"> Rise up a knight.</w:t>
      </w:r>
      <w:r>
        <w:rPr>
          <w:rFonts w:cs="Times New Roman" w:ascii="Times New Roman" w:hAnsi="Times New Roman"/>
          <w:i/>
          <w:sz w:val="20"/>
        </w:rPr>
        <w:t xml:space="preserve">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ri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give thee for reward a thousand mar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ll that thou henceforth attend on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ID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Iden live to merit such a boun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ever live but true unto his lieg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Queen Margaret and Somerset,</w:t>
        <w:br/>
        <w:t>wearing the red r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i/>
          <w:sz w:val="20"/>
        </w:rPr>
        <w:t>, aside to 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, Buckingham, Somerset comes with th’ Qu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bid her hide him quickly from the Du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Buckingham whispers to the Qu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ousand Yorks he shall not hide his h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boldly stand and front him to his f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now? Is Somerset at libert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, York, unloose thy long-imprisoned though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 thy tongue be equal with thy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I endure the sight of Somerset?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lse king, why hast thou broken faith with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nowing how hardly I can brook abu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King” did I call thee? No, thou art not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fit to govern and rule multitud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dar’st not—no, nor canst not—rule a trai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ad of thine doth not become a crow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hand is made to grasp a palmer’s staf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t to grace an awful princely scep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gold must round engirt these brows of m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smile and frown, like to Achilles’ sp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able with the change to kill and c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is a hand to hold a scepter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the same to act controlling la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place. By heaven, thou shalt rule no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’er him whom heaven created for thy rul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monstrous traitor! I arrest thee, Yor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capital treason ’gainst the King and cr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bey, audacious traitor. Kneel for gr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st have me kneel? First let me ask of the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ey can brook I bow a knee to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an Attendant. </w:t>
      </w:r>
      <w:r>
        <w:rPr>
          <w:rFonts w:cs="Times New Roman" w:ascii="Times New Roman" w:hAnsi="Times New Roman"/>
          <w:sz w:val="20"/>
        </w:rPr>
        <w:t>Sirrah, call in my sons to be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il.</w:t>
      </w:r>
      <w:r>
        <w:rPr>
          <w:rFonts w:cs="Times New Roman" w:ascii="Times New Roman" w:hAnsi="Times New Roman"/>
          <w:i/>
          <w:sz w:val="20"/>
        </w:rPr>
        <w:tab/>
        <w:t>Attendant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, ere they will have me go to w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’ll pawn their swords for my enfranchise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  <w:r>
        <w:rPr>
          <w:rFonts w:cs="Times New Roman" w:ascii="Times New Roman" w:hAnsi="Times New Roman"/>
          <w:i/>
          <w:sz w:val="20"/>
        </w:rPr>
        <w:t>, to Buckingh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ll hither Clifford; bid him come am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ay if that the bastard boys of 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be the surety for their traitor 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Buckingham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i/>
          <w:sz w:val="20"/>
        </w:rPr>
        <w:t>, to 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blood-bespotted Neapolit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tcast of Naples, England’s bloody scourg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ons of York, thy betters in their bi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be their father’s bail, and bane to th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for my surety will refuse the bo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York’s sons Edward and Richard,</w:t>
        <w:br/>
        <w:t>wearing the white r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 where they come; I’ll warrant they’ll make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old Clifford and his Son, wearing the red r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re comes Clifford to deny their bai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  <w:r>
        <w:rPr>
          <w:rFonts w:cs="Times New Roman" w:ascii="Times New Roman" w:hAnsi="Times New Roman"/>
          <w:i/>
          <w:sz w:val="20"/>
        </w:rPr>
        <w:t>, kneeling before 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lth and all happiness to my lord the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ri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ank thee, Clifford. Say, what news with the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do not fright us with an angry loo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are thy sovereign, Clifford; kneel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y mistaking so, we pardon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my king, York; I do not mista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ou mistakes me much to think I do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dlam with him! Is the man grown m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Clifford, a bedlam and ambitious hum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s him oppose himself against his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is a traitor. Let him to the Tow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hop away that factious pate of 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is arrested, but will not ob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sons, he says, shall give their words for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sz w:val="20"/>
        </w:rPr>
        <w:t xml:space="preserve">  Will you not, son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D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noble father, if our words will ser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f words will not, then our weapons sh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what a brood of traitors have we her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 in a glass, and call thy image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thy king and thou a false-heart trai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ll hither to the stake my two brave be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, with the very shaking of their chai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may astonish these fell-lurking c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an Attendant. </w:t>
      </w:r>
      <w:r>
        <w:rPr>
          <w:rFonts w:cs="Times New Roman" w:ascii="Times New Roman" w:hAnsi="Times New Roman"/>
          <w:sz w:val="20"/>
        </w:rPr>
        <w:t>Bid Salisbury and Warwick 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e.</w:t>
      </w:r>
      <w:r>
        <w:rPr>
          <w:rFonts w:cs="Times New Roman" w:ascii="Times New Roman" w:hAnsi="Times New Roman"/>
          <w:i/>
          <w:sz w:val="20"/>
        </w:rPr>
        <w:tab/>
        <w:t>Attendant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Earls of Warwick and Salisbury, wearing the</w:t>
        <w:br/>
        <w:t>white r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these thy bears? We’ll bait thy bears to 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nacle the bearherd in their chai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ou dar’st bring them to the baiting pl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t have I seen a hot o’erweening c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un back and bite because he was withhe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, being suffered with the bear’s fell pa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clapped his tail between his legs and cri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uch a piece of service will you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oppose yourselves to match Lord Warwi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nce, heap of wrath, foul indigested lum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crooked in thy manners as thy shap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we shall heat you thoroughly an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heed, lest by your heat you burn yoursel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Warwick, hath thy knee forgot to bow?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ld Salisbury, shame to thy silver ha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mad misleader of thy brainsick so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wilt thou on thy deathbed play the ruffi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eek for sorrow with thy spectacl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where is faith? O, where is loyalt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t be banished from the frosty h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shall it find a harbor in the ear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t thou go dig a grave to find out w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ame thine honorable age with bloo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art thou old and want’st experie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wherefore dost abuse it, if thou hast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shame! In duty bend thy knee to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bows unto the grave with mickle 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I have considered with my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itle of this most renownèd du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my conscience do repute his Gr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rightful heir to England’s royal se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st thou not sworn allegiance unto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ALISBURY</w:t>
      </w:r>
      <w:r>
        <w:rPr>
          <w:rFonts w:cs="Times New Roman" w:ascii="Times New Roman" w:hAnsi="Times New Roman"/>
          <w:sz w:val="20"/>
        </w:rPr>
        <w:t xml:space="preserve">  I h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st thou dispense with heaven for such an oa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great sin to swear unto a s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greater sin to keep a sinful o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can be bound by any solemn v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do a murd’rous deed, to rob a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orce a spotless virgin’s chast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reave the orphan of his patrimo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ring the widow from her customed r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ave no other reason for this wr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at he was bound by a solemn oa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ubtle traitor needs no sophi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i/>
          <w:sz w:val="20"/>
        </w:rPr>
        <w:t>, to an Attend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ll Buckingham, and bid him arm him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ttendant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i/>
          <w:sz w:val="20"/>
        </w:rPr>
        <w:t>, to 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ll Buckingham and all the friends thou h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resolved for death or dign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irst, I warrant thee, if dreams prove tr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were best to go to bed and dream ag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keep thee from the tempest of the fie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resolved to bear a greater stor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any thou canst conjure up toda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I’ll write upon thy burgon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ght I but know thee by thy house’s bad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by my father’s badge, old Neville’s cr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rampant bear chained to the ragged staf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day I’ll wear aloft my burgone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on a mountaintop the cedar sho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keeps his leaves in spite of any storm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to affright thee with the view thereo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rom thy burgonet I’ll rend thy b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read it under foot with all contemp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spite the bearherd that protects the b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UNG CLIF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to arms, victorious fa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quell the rebels and their complic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e! Charity, for shame! Speak not in spi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you shall sup with Jesu Christ to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UNG CLIF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ul stigmatic, that’s more than thou canst tel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not in heaven, you’ll surely sup in h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 separate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The sign of the Castle Inn is displayed. Alarms.</w:t>
        <w:br/>
        <w:t>Enter Warwick, wearing the white r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lifford of Cumberland, ’tis Warwick call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if thou dost not hide thee from the b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when the angry trumpet sounds alaru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ead men’s cries do fill the empty a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lifford, I say, come forth and fight with 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ud northern lord, Clifford of Cumberl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rwick is hoarse with calling thee to ar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York, wearing the white r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now, my noble lord? What, all afo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eadly-handed Clifford slew my ste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match to match I have encountered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de a prey for carrion kites and cro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of the bonny beast he loved so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old Clifford, wearing the red r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one or both of us the time is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ld, Warwick! Seek thee out some other cha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myself must hunt this deer to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, nobly, York! ’Tis for a crown thou fight’st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 intend, Clifford, to thrive tod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grieves my soul to leave thee unassail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Warwick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eest thou in me, York? Why dost thou pau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y brave bearing should I be in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at thou art so fast mine enem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should thy prowess want praise and este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at ’tis shown ignobly and in trea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let it help me now against thy sw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 in justice and true right express i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soul and body on the action bot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dreadful lay! Address thee instant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fight and Clifford fal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LIF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La fin courrone les oeuvres.</w:t>
        <w:tab/>
        <w:t>He d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war hath given thee peace, for thou art st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ace with his soul, heaven, if it be thy wil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young Clifford, wearing the red r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UNG CLIF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me and confusion! All is on the r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ear frames disorder, and disorder wou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t should guard. O war, thou son of h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m angry heavens do make their mini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ow in the frozen bosoms of our p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t coals of vengeance! Let no soldier f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that is truly dedicate to w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no self-love; nor he that loves him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not essentially, but by circumst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ame of valor.</w:t>
      </w:r>
      <w:r>
        <w:rPr>
          <w:rFonts w:cs="Times New Roman" w:ascii="Times New Roman" w:hAnsi="Times New Roman"/>
          <w:i/>
          <w:sz w:val="20"/>
        </w:rPr>
        <w:t xml:space="preserve"> He sees his father, lying dead.</w:t>
      </w:r>
      <w:r>
        <w:rPr>
          <w:rFonts w:cs="Times New Roman" w:ascii="Times New Roman" w:hAnsi="Times New Roman"/>
          <w:sz w:val="20"/>
        </w:rPr>
        <w:t xml:space="preserve"> 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t the vile world 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 premised flames of the last 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nit Earth and heaven togeth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let the general trumpet blow his bl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rticularities and petty sou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ease! Wast thou ordained, dear fa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ose thy youth in peace, and to achie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ilver livery of advisèd 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in thy reverence and thy chair-days, th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die in ruffian battle? Even at this s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heart is turned to stone, and while ’tis m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shall be stony. York not our old men spar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more will I their babes. Tears virgin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be to me even as the dew to fir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eauty, that the tyrant oft reclai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to my flaming wrath be oil and flax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nceforth I will not have to do with p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et I an infant of the house of Yor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o as many gobbets will I cut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ild Medea young Absyrtis d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cruelty will I seek out my f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takes his father’s body onto his ba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thou new ruin of old Clifford’s hous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did Aeneas old Anchises b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bear I thee upon my manly should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en Aeneas bare a living lo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hing so heavy as these woes of min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Richard, wearing the white rose, and Somerset,</w:t>
        <w:br/>
        <w:t>wearing the red rose, to f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Richard kills Somerset under the sign of Castle In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So lie thou t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underneath an alehouse’ paltry sig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astle in Saint Albans, Somer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made the wizard famous in his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ord, hold thy temper! Heart, be wrathful stil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ests pray for enemies, but princes kill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Fight. Excursions. Enter King Henry, Queen</w:t>
        <w:br/>
        <w:t>Margaret, both wearing the red rose, and Oth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way, my lord! You are slow. For shame, aw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 we outrun the heavens? Good Margaret, st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QUEEN 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are you made of? You’ll nor fight nor f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is it manhood, wisdom, and defen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give the enemy way, and to secure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what we can, which can no more but f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larum afar o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be ta’en, we then should see the bott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all our fortunes; but if we haply scap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ell we may—if not through your neglec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shall to London get, where you are lo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re this breach now in our fortunes m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readily be stopp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Young Clifford, wearing the red r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UNG CLIF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at my heart’s on future mischief s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speak blasphemy ere bid you fl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fly you must. Uncurable discomf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igns in the hearts of all our present par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way, for your relief! And we will l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e their day and them our fortune g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way, my lord, aw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Alarum. Retreat. Enter York, Edward, Richard,</w:t>
        <w:br/>
        <w:t>Warwick, and Soldiers, all wearing the white rose,</w:t>
        <w:br/>
        <w:t>with Drum and Col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Salisbury, who can report of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inter lion, who in rage forge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èd contusions and all brush of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like a gallant in the brow of yo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pairs him with occasion? This happy 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not itself, nor have we won one fo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Salisbury be lo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ICHARD</w:t>
      </w:r>
      <w:r>
        <w:rPr>
          <w:rFonts w:cs="Times New Roman" w:ascii="Times New Roman" w:hAnsi="Times New Roman"/>
          <w:sz w:val="20"/>
        </w:rPr>
        <w:t xml:space="preserve">  My noble fa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ee times today I holp him to his ho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ee times bestrid him. Thrice I led him of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rsuaded him from any further ac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till, where danger was, still there I met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like rich hangings in a homely ho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was his will in his old feeble bo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noble as he is, look where he com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alisbury, wearing the white r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by my sword, well hast thou fought tod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’ Mass, so did we all. I thank you, Rich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 knows how long it is I have to li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t hath pleased Him that three times to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ve defended me from imminent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lords, we have not got that which we hav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enough our foes are this time fl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ing opposites of such repairing nat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our safety is to follow them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, as I hear, the King is fled to Lond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all a present court of Parlia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us pursue him ere the writs go forth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ays Lord Warwick? Shall we after the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fter them? Nay, before them, if we c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by my hand, lords, ’twas a glorious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int Albans battle won by famous 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be eternized in all age to com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und drum and trumpets, and to London all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ore such days as these to us befal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Flourish. 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4:39:00Z</dcterms:created>
  <dc:creator>Michael Poston</dc:creator>
  <dc:description/>
  <cp:keywords/>
  <dc:language>en-US</dc:language>
  <cp:lastModifiedBy>Michael Poston</cp:lastModifiedBy>
  <dcterms:modified xsi:type="dcterms:W3CDTF">2015-07-31T14:40:00Z</dcterms:modified>
  <cp:revision>1</cp:revision>
  <dc:subject/>
  <dc:title/>
</cp:coreProperties>
</file>