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3H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INCE ED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CLIFFO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ancastrian support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NORTHUMBER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ESTMOR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EXE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OX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SOMERVIL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pporters first of York, then of Lancaster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arquess of MONTAGU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SOMER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ichard Plantagenet, Duke of YOR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ns of Richard, Duke of York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DWARD, Earl of March, later KING EDWARD IV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EORGE, later Duke of CLARE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ICHARD, later Duke of GLOUCE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UT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 Mortimer, York’s unc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GREY, later QUEEN ELIZABET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RIVERS, brother to the qu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Yorkist support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uke of NORFOL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PEMBROK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STAF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HASTING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William STANL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MONTGOME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LEWIS of Fra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BONA, his sister-in-law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utland’s TU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SON that has killed his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FATHER that has killed his s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 GAMEKEEP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COND GAMEKEEP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NOBLE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 WA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COND WA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IRD WA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UNTSMA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IEUTENANT at the Tower of Lond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IRST MESSE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COND MESSE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ther 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YOR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OLD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ldiers, Servants, Attendants, Drummers, Trumpeters, Sir Hugh Mortimer, Henry, Earl of Richmond, Aldermen of York, Mayor of Coventry, Nurse, the infant prince, and 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Richard Plantagenet, Duke of York;</w:t>
        <w:br/>
        <w:t>Edward; Richard; Norfolk; Montague; Warwick; and</w:t>
        <w:br/>
        <w:t>Soldiers, all wearing the white r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how the King escaped our ha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we pursued the horsemen of the no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lyly stole away and left his me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at the great lord of Northumber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arlike ears could never brook retr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ered up the drooping army; and him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Clifford, and Lord Stafford, all abre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ged our main battle’s front and, breaking 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y the swords of common soldiers sl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Stafford’s father, Duke of Buckingh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ither slain or wounded dangero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left his beaver with a downright b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is true, father, behold his bloo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hows his bloody s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York, showing his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rother, here’s the Earl of Wiltshire’s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encountered as the battles joi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holding up a severed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hou for me, and tell them what I d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hath best deserved of all my so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s your Grace dead, my lord of Somerse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hope have all the line of John of Gaun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 I hope to shake King Henry’s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do I, victorious prince of Yor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see thee seated in that thr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the house of Lancaster usur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vow by heaven these eyes shall never clo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palace of the fearful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regal seat. Possess it,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is thine and not King Henry’s heirs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ist me, then, sweet Warwick, and I wi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ther we have broken in by for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all assist you. He that flies shall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entle Norfolk. Stay by me, my lord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ldiers, stay and lodge by me this ni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go up onto a dais or platfo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King comes, offer him no viol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he seek to thrust you out perforc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exit or retire out of s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this day here holds her parliam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ttle thinks we shall be of her counc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ords or blows, here let us win our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ed as we are, let’s stay within this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Bloody Parliament” shall this be ca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Plantagenet, Duke of York, be 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shful Henry deposed, whose coward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us bywords to our enem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ave me not, my lords; be resolu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to take possession of my r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ither the King nor he that loves him b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oudest he that holds up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s stir a wing if Warwick shake his bel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lant Plantagenet, root him up who dar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olve thee, Richard; claim the English crow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 sits in the chair of stat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Henry, Clifford, Northumberland,</w:t>
        <w:br/>
        <w:t>Westmorland, Exeter, and the rest, all wearing</w:t>
        <w:br/>
        <w:t>the red r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look where the sturdy rebel si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chair of state! Belike he mea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cked by the power of Warwick, that false pe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spire unto the crown and reign as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l of Northumberland, he slew thy fa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e, Lord Clifford, and you both have vow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n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m, his sons, his favorites, and his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be not, heavens be revenged on 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pe thereof makes Clifford mourn in ste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we suffer this? Let’s pluck him d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for anger burns. I cannot brook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gentle Earl of Westmorl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 is for poltroons such as h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urst not sit there had your father liv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here in the Parlia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assail the family of Y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hast thou spoken, cousin. Be it 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know you not the city favors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have troops of soldiers at their bec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 Duke is slain, they’ll quickly f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be the thought of this from Henry’s hea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shambles of the Parliament Hous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Exeter, frowns, words, and threa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 war that Henry means to us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factious Duke of York, descend my thr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eel for grace and mercy at my f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y sovereig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I am th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, come down. He made thee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my inheritance, as the earldom w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ther was a traitor to the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eter, thou art a traitor to the c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ollowing this usurping Hen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should he follow but his natural k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Clifford, that’s Richard, Duke of Y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I stand, and thou sit in my thro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ust and shall be so. Content th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Duke of Lancaster. Let him be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both king and Duke of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lord of Westmorland shall maint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rwick shall disprove it. You forg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are those which chased you from the f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lew your fathers and, with colors spr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ed through the city to the palace ga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Warwick, I remember it to my grief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his soul, thou and thy house shall rue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agenet, of thee and these thy s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kinsmen, and thy friends, I’ll have more liv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rops of blood were in my father’s ve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rge it no more, lest that, instead of w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nd thee, Warwick, such a 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hall revenge his death before I st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Clifford, how I scorn his worthless threat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we show our title to the crow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our swords shall plead it in the fi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itle hast thou, traitor, to the crown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ther was as thou art, Duke of York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randfather, Roger Mortimer, Earl of Mar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on of Henry the Fif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de the Dauphin and the French to sto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ized upon their towns and provin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not of France, sith thou hast lost it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Protector lost it and not I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crowned, I was but nine months 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old enough now, and yet, methinks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, tear the crown from the usurper’s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father, do so. Set it on your h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brother, as thou lov’st and honorest arm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fight it out and not stand caviling th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drums and trumpets, and the King will f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Sons, pea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thou, and give King Henry leave to speak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agenet shall speak first. Hear him,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you silent and attentive to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that interrupts him shall not l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that I will leave my kingly thr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my grandsire and my father s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First shall war unpeople this my real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their colors, often borne in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n England to our heart’s great sorr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my winding-sheet. Why faint you, lord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itle’s good, and better far than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it, Henry, and thou shalt be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the Fourth by conquest got the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by rebellion against his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at to say; my title’s weak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may not a king adopt an hei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 th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he may, then am I lawful king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ichard, in the view of many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igned the crown to Henry the Fou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eir my father was, and I am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rose against him, being his sove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him to resign his crown perfor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, my lords, he did it unconstrai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you ’twere prejudicial to his crow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for he could not so resign his c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next heir should succeed and re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against us, Duke of Exe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s the right, and therefore pardon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whisper you, my lords, and answer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nscience tells me he is lawful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ill revolt from me and turn to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agenet, for all the claim thou lay’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not that Henry shall be so depo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osed he shall be, in despite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deceived. ’Tis not thy southern p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ssex, Norfolk, Suffolk, nor of K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thee thus presumptuous and prou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set the Duke up in despite of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Henry, be thy title right or wro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Clifford vows to fight in thy defen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at ground gape and swallow me ali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shall kneel to him that slew my fa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lifford, how thy words revive my hear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of Lancaster, resign thy crow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utter you, or what conspire you, lord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right unto this princely Duke of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ll fill the house with armèd m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 the chair of state, where now he si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up his title with usurping bloo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amps with his foot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the Soldiers show themsel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Warwick, hear but one wor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for this my lifetime reign as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irm the crown to me and to mine hei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reign in quiet while thou liv’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. Richard Plantagen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joy the kingdom after my dec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rong is this unto the Prince your s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good is this to England and himself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, fearful, and despairing Henr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hast thou injured both thyself and 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stay to hear these artic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Nor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usin, let us tell the Queen thes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faint-hearted and degenerate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ose cold blood no spark of honor bid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a prey unto the house of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e in bands for this unmanly d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readful war mayst thou be over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ive in peace abandoned and despised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estmorland, Northumberland, Clifford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their Soldier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this way, Henry, and regard them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eek revenge and therefore will not yie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Exet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hy should you sigh, my lor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or myself, Lord Warwick, but my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 unnaturally shall disinher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it as it ma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York.</w:t>
      </w:r>
      <w:r>
        <w:rPr>
          <w:rFonts w:cs="Times New Roman" w:ascii="Times New Roman" w:hAnsi="Times New Roman"/>
          <w:sz w:val="20"/>
        </w:rPr>
        <w:t>) I here enta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n to thee and to thine heirs forev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ditionally, that here thou take an o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ease this civil war and, whilst I li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nor me as thy king and sove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ther by treason nor hostil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k to put me down and reign thy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ath I willingly take and will perfo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live King Henry! Plantagenet, embrace hi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 stands, and King Henry ascends the d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ng live thou and these thy forward sons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York and Lancaster are reconci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rsed be he that seeks to make them foe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nnet. Here they come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gracious lord. I’ll to my cast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keep London with my soldi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o Norfolk with my fol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unto the sea, from whence I cam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, Edward, Richard, Warwick, Norfolk,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ntague, and their Soldier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th grief and sorrow to the cour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Margaret, with Prince Edwar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Queen, whose looks bewray 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g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eal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Exeter, so will I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o not from me. I will follow th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gentle queen, and I will st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be patient in such extrem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retched man, would I had died a mai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een thee, never borne thee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thou hast proved so unnatural a fath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deserved to lose his birthright thu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but loved him half so well as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elt that pain which I did for him o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nourished him as I did with my bl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have left thy dearest heart-bl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have made that savage duke thine he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sinherited thine only 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, you cannot disinherit 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e king, why should not I succe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Margaret.—Pardon me, sweet 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Warwick and the Duke enforced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orced thee? Art thou king and wilt be forc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me to hear thee speak. Ah, timorous wretc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undone thyself, thy son, and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’n unto the house of York such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shalt reign but by their sufferanc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ail him and his heirs unto the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it but to make thy sepulc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eep into it far before thy ti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is Chancellor and the lord of Calli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rn Falconbridge commands the Narrow Sea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is made Protector of the real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shalt thou be safe? Such safety fi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mbling lamb environèd with wolv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een there, which am a silly wo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ldiers should have tossed me on their pik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would have granted to that ac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preferr’st thy life before thine hono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ing thou dost, I here divorce my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from thy table, Henry, and thy b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at act of Parliament be repea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by my son is disinherit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rthern lords that have forsworn thy colo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follow mine if once they see them sprea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read they shall be, to thy foul dis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tter ruin of the house of Yor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 I leave thee.—Come, son, let’s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my is ready. Come, we’ll after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gentle Margaret, and hear me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poke too much already. Get thee g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ntle son Edward, thou wilt stay with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o be murdered by his enemi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return with victory from the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 your Grace. Till then, I’ll follow 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on, away. We may not linger thu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Margaret and Prince Edward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queen! How love to me and to her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her break out into terms of rag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nged may she be on that hateful du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aughty spirit, wingèd with des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cost my crown, and like an empty eag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re on the flesh of me and of my 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ss of those three lords torments m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rite unto them and entreat them f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usin, you shall be the messeng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I hope, shall reconcile them all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Edward, and Montague,</w:t>
        <w:br/>
        <w:t>all wearing the white r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though I be youngest, give me le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can better play the ora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ave reasons strong and forcibl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Duke of York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sons and brother, at a strif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your quarrel? How began it fir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quarrel, but a slight conten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bout wh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at which concerns your Grace and 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own of England, father, which is y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, boy? Not till King Henry be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right depends not on his life or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you are heir; therefore enjoy it n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iving the house of Lancaster leave to breath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outrun you, father, in the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ok an oath that he should quietly re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a kingdom any oath may be brok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reak a thousand oaths to reign one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od forbid your Grace should be forsw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be, if I claim by open w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rove the contrary, if you’ll hear me spe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nst not, son; it is impossi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oath is of no moment, being not t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a true and lawful magistr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authority over him that sw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had none, but did usurp the pla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seeing ’twas he that made you to dep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oath, my lord, is vain and frivolou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to arms! And, father, do but thin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weet a thing it is to wear a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whose circuit is Elysiu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at poets feign of bliss and jo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we linger thus? I cannot r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 white rose that I wear be dy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lukewarm blood of Henry’s he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, enough. I will be king or di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thou shalt to London present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t on Warwick to this enterpris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Richard, shalt to the Duke of Nor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him privily of our inten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Edward, shall unto my Lord Cobh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m the Kentishmen will willingly ris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m I trust, for they are soldi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ty, courteous, liberal, full of spir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you are thus employed, what resteth mo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 seek occasion how to r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he King not privy to my drif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any of the house of Lancas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y, what news? Why com’st thou in such po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with all the northern earls and lo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nd here to besiege you in your cast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hard by with twenty thousand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ortify your hold, my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ith my sword. What, think’st thou that we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and Richard, you shall stay wi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Montague shall post to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ble Warwick, Cobham, and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e have left Protectors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owerful policy strengthen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st not simple Henry nor his o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I go. I’ll win them, fear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most humbly I do take m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ntagu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Mortimer, and his brother,</w:t>
        <w:br/>
        <w:t>Sir Hugh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 and Sir Hugh Mortimer, mine unc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come to Sandal in a happy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y of the Queen mean to besieg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not need; we’ll meet her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hat, with five thousand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ith five hundred, father, for a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man’s general; what should we f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march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their drums. Let’s set our men in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sue forth and bid them battl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ve men to twenty: though the odds be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, uncle, of our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 battle have I won 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as the enemy hath been ten to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I not now have the like succ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utland and his Tu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ither shall I fly to scape their ha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ifford with Soldiers, all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utor, look where bloody Clifford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plain, away. Thy priesthood saves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the brat of this accursèd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ather slew my father, he shall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U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my lord, will bear him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Soldiers, away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U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Clifford, murder not this innocent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thou be hated both of God an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dragged off by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approaching 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Is he dead already? Or is it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him close his eyes? I’ll ope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oks the pent-up lion o’er the wre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rembles under his devouring pa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e walks, insulting o’er his pre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e comes to rend his limbs as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entle Clifford, kill me with th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with such a cruel threat’ning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Clifford, hear me speak before I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mean a subject for thy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ou revenged on men, and let me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ain thou speak’st, poor boy. My father’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topped the passage where thy words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my father’s blood open it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man and, Clifford, cop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thy brethren here, their lives and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not revenge sufficient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f I digged up thy forefathers’ g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ng their rotten coffins up in ch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ould not slake mine ire nor ease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ght of any of the house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s a fury to torment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ll I root out their accursèd l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not one alive, I live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—</w:t>
      </w:r>
      <w:r>
        <w:rPr>
          <w:rFonts w:cs="Times New Roman" w:ascii="Times New Roman" w:hAnsi="Times New Roman"/>
          <w:i/>
          <w:sz w:val="20"/>
        </w:rPr>
        <w:tab/>
        <w:t>He raises his rap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pray before I take my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I pray: sweet Clifford, pity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pity as my rapier’s point 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did thee harm. Why wilt thou slay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ther h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UTLAND</w:t>
      </w:r>
      <w:r>
        <w:rPr>
          <w:rFonts w:cs="Times New Roman" w:ascii="Times New Roman" w:hAnsi="Times New Roman"/>
          <w:sz w:val="20"/>
        </w:rPr>
        <w:t xml:space="preserve">  But ’twas ere I was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one son; for his sake pit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n revenge thereof, sith God is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 as miserably slain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let me live in prison all my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give occasion of of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me die, for now thou hast no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cause? Thy father slew my father; therefore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abs Rut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Di faciant laudis summa sit ista tuae!</w:t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antagenet, I come, Plantagen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y son’s blood, cleaving to my bl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ust upon my weapon till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gealed with this, do make me wipe off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with Soldiers carrying off Rutland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Richard, Duke of York, wearing the</w:t>
        <w:br/>
        <w:t>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y of the Queen hath go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uncles both are slain in rescuing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followers to the eager f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 back and fly like ships before the w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ambs pursued by hunger-starvèd wo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ns, God knows what hath bechancèd th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I know: they have demeaned them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men borne to renown by life o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did Richard make a lan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ice cried “Courage, father, fight it out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ll as oft came Edward to m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urple falchion painted to the h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lood of those that had encountered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hardiest warriors did ret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cried “Charge, and give no foot of ground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ed “A crown or else a glorious tom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cepter or an earthly sepulcher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we charged again; but, out a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udged again, as I have seen a sw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bootless labor swim against the t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nd her strength with over-matching w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short alarum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hark, the fatal followers do purs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faint and cannot fly their fu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re I strong, I would not shun their f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ands are numbered that makes up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must I stay, and here my life mus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Margaret, Clifford, Northumberland,</w:t>
        <w:br/>
        <w:t>the young Prince Edward, and Soldiers,</w:t>
        <w:br/>
        <w:t>all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loody Clifford, rough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your quenchless fury to more 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butt, and I abide your 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 to our mercy, proud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o such mercy as his ruthless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ownright payment showed unto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Phaëton hath tumbled from his c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an evening at the noontide pr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ashes, as the Phoenix’, may bring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ird that will revenge upon you 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hope I throw mine eyes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rning whate’er you can afflict me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come you not? What, multitudes, and f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owards fight when they can fly no fur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ves do peck the falcon’s piercing tal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esperate thieves, all hopeless of their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e out invectives ’gainst the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lifford, but bethink thee onc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thought o’errun my former t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thou canst for blushing, view thi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te thy tongue that slanders him with coward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rown hath made thee faint and fly ere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bandy with thee word for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uckler with thee blows twice two for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valiant Clifford, for a thousand cau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prolong a while the traitor’s lif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ath makes him deaf; speak thou,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Clifford, do not honor him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ick thy finger, though to wound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alor were it when a cur doth gr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e to thrust his hand between his te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might spurn him with his foot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war’s prize to take all vant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n to one is no impeach of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ttack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so strives the woodcock with the g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th the coney struggle in the 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riumph thieves upon their conquered boo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rue men yield with robbers, so o’ermatch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 is over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r Grace have done unto him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warriors, Clifford and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ake him stand upon this molehill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aught at mountains with outstretchèd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parted but the shadow with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place York on a small promin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as it you that would be England’s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’t you that reveled in our parli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a preachment of your high desc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your mess of sons to back you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nton Edward and the lusty Geor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’s that valiant crookback prodig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ckie, your boy, that with his grumbling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wont to cheer his dad in mutin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, with the rest, where is your darling Rut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York, I stained this napkin with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aliant Clifford with his rapier’s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issue from the bosom of the bo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ine eyes can water for hi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thee this to dry thy cheeks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a bloody cl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York, but that I hate thee dea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lament thy miserable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 grieve to make me merry,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ath thy fiery heart so parched thine entr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t a tear can fall for Rutland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t thou patient, man? Thou shouldst be m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to make thee mad, do mock the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mp, rave, and fret, that I may sing and d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’st be fee’d, I see, to make me spor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rk cannot speak unless he wear a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crown for York!</w:t>
      </w:r>
      <w:r>
        <w:rPr>
          <w:rFonts w:cs="Times New Roman" w:ascii="Times New Roman" w:hAnsi="Times New Roman"/>
          <w:i/>
          <w:sz w:val="20"/>
        </w:rPr>
        <w:tab/>
        <w:t>She is handed a paper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lords, bow low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you his hands whilst I do set i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puts the crown on York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ry, sir, now looks he like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is is he that took King Henry’s c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is he was his adopted he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is it that great 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owned so soon and broke his solemn oath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bethink me, you should not b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our King Henry had shook hands with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you pale your head in Henry’s gl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b his temples of the diad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n his life, against your holy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’tis a fault too too unpardo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 with the crown and, with the crown, his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lst we breathe, take time to do hi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my office, for my father’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tay, let’s hear the orisons he mak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-wolf of France, but worse than wolv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ongue more poisons than the adder’s toot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ll-beseeming is it in thy se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iumph like an Amazonian tr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ir woes whom Fortune captiv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y face is vizard-like, unchang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impudent with use of evil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assay, proud queen, to make thee blu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e whence thou cam’st, of whom der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shame enough to shame thee, wert th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me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ther bears the type of King of Nap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oth the Sicils, and Jerusal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t so wealthy as an English ye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hat poor monarch taught thee to insu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needs not, nor it boots thee not, proud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 adage must be ver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ggars mounted run their horse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auty that doth oft make women pr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d He knows thy share thereof is sm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irtue that doth make them most admi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ntrary doth make thee wondered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vernment that makes them seem div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ant thereof makes thee abomin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s opposite to ever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e Antipodes are un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the south to the Septentr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iger’s heart wrapped in a woman’s h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uldst thou drain the lifeblood of the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id the father wipe his eyes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be seen to bear a woman’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 are soft, mild, pitiful, and flexi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stern, obdurate, flinty, rough, remorse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d’st thou me rage? Why, now thou hast thy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have me weep? Why, now thou hast thy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aging wind blows up incessant sh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rage allays, the rain beg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ears are my sweet Rutland’s obsequ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 drop cries vengeance for hi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thee, fell Clifford, and thee, fa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me, but his passions moves me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rdly can I check my eyes from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ce of his the hungry cannib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not have touched, would not have st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are more inhuman, more inexo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en times more than tigers of Hyrcani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ruthless queen, a hapless father’s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loth thou dipped’st in blood of my sweet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th tears do wash the bloo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her the cl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hou the napkin and go boast of thi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ou tell’st the heavy story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soul, the hearers will shed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even my foes will shed fast-falling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“Alas, it was a piteous dee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her the paper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, take the crown and, with the crown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need such comfort come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w I reap at thy too cruel h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-hearted Clifford, take me from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to heaven, my blood upon you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been slaughterman to all my k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for my life but weep wit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ow inly sorrow gripes his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eeping ripe, my Lord Northumber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but upon the wrong he did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ill quickly dry thy melting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stabbing York tw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’s for my oath; here’s for my father’s d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stabbing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’s to right our gentle-hearted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thy gate of mercy, gracious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flies through these wounds to seek ou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 with his head, and set it on York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rk may overlook the town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, Soldiers carrying York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march. Enter Edward, Richard, and their power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nder how our princely father sca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 he be scaped away or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Clifford’s and Northumberland’s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been ta’en, we should have heard the ne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been slain, we should have heard the ne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d he scaped, methinks we should have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ppy tidings of his good esc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es my brother? Why is he so s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joy until I be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our right valiant father is be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im in the battle range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tched him how he singled Cliffor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he bore him in the thickest tro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a lion in a herd of n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a bear encompassed round with do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ving pinched a few and made them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st stand all aloof and bark at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ed our father with his enem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led his enemies my warlik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’tis prize enough to be hi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e morning opes her golden g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s her farewell of the glorious s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ell resembles it the prime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mmed like a younker, prancing to his lo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zzle mine eyes, or do I see three su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glorious suns, each one a perfect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eparated with the racking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vered in a pale clear-shining sk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see, they join, embrace, and seem to k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ey vowed some league inviol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re they but one lamp, one light, one su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, the heaven figures some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wondrous strange, the like yet never heard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t cites us, brother, to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, the sons of brave Plantage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one already blazing by our m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withstanding join our lights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shine the earth, as this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it bodes, henceforward will I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target three fair shining su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ear three daughters: by your leave I speak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ove the breeder better than the m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, blow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art thou whose heavy looks fore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dreadful story hanging on thy tong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one that was a woeful looker-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as the noble Duke of York was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rincely father and my lov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peak no more, for I have heard too mu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how he died, for I will hear i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ironèd he was with man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od against them, as the hope of Tr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Greeks that would have entered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cules himself must yield to od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strokes, though with a little ax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ws down and fells the hardest-timbered o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any hands your father was subdu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nly slaughtered by the ireful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unrelenting Clifford and th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rowned the gracious duke in high de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ughed in his face; and when with grief he w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uthless queen gave him to dry his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pkin steepèd in the harmless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weet young Rutland, by rough Clifford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many scorns, many foul tau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ook his head and on the gates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et the same, and there it doth re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addest spectacle that e’er I viewe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Duke of York, our prop to lean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ou art gone, we have no staff, no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Clifford, boist’rous Clifford, thou hast s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lower of Europe for his chival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eacherously hast thou vanquish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nd to hand he would have vanquish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y soul’s palace is become a pri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ould she break from hence, that this my bo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n the ground be closèd up in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ever henceforth shall I joy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, O never, shall I see more joy!</w:t>
      </w:r>
      <w:r>
        <w:rPr>
          <w:rFonts w:cs="Times New Roman" w:ascii="Times New Roman" w:hAnsi="Times New Roman"/>
          <w:i/>
          <w:sz w:val="20"/>
        </w:rPr>
        <w:tab/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weep, for all my body’s mois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 serves to quench my furnace-burning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an my tongue unload my heart’s great bur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elfsame wind that I should speak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kindling coals that fires all my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rns me up with flames that tears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ep is to make less the depth of grie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rs, then, for babes; blows and reveng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, I bear thy name. I’ll venge th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ie renownèd by attempt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name that valiant duke hath left with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dukedom and his chair with me is 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thou be that princely eagle’s b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thy descent by gazing ’gainst the su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“chair” and “dukedom,” “throne”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dom” s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that is thine or else thou wert not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arch. Enter Warwick, Marquess Montague, and their</w:t>
        <w:br/>
        <w:t>army, 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fair lords? What fare, what news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lord of Warwick, if we should re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aleful news, and at each word’s delive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b poniards in our flesh till all were 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s would add more anguish than the w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valiant lord, the Duke of York i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arwick, Warwick, that 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ld thee dearly as his soul’s redem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y the stern Lord Clifford done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days ago I drowned these news in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o add more measure to your w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tell you things sith then befall’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 bloody fray at Wakefield f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r brave father breathed his latest gas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dings, as swiftly as the posts could r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rought me of your loss and his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then in London, keeper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ered my soldiers, gathered flocks of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ed toward Saint Albans to intercep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ing the King in my behalf al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my scouts I was adverti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was coming with a full i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ash our late decree in Parli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ing King Henry’s oath and your succ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rt tale to make, we at Saint Albans m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attles joined, and both sides fiercely f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ther ’twas the coldness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ooked full gently on his warlike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obbed my soldiers of their heated spl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ther ’twas report of her succ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ore than common fear of Clifford’s rig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unders to his captives blood and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judge; but to conclude with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weapons like to lightning came and w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oldiers’, like the night owl’s lazy f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ike an idle thresher with a fl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 gently down, as if they struck thei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eered them up with justice of our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omise of high pay and great rewa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in vain; they had no heart to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, in them, no hope to win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we fled: the King unto the Qu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George your brother, Norfolk,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aste, posthaste, are come to join with you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e Marches here we heard you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another head to f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Duke of Norfolk, gentle War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came George from Burgundy to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ix miles off the Duke is with the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your brother, he was lately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your kind aunt, Duchess of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id of soldiers to this needful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odds, belike, when valiant Warwick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heard his praises in pur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’er till now his scandal of ret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ow my scandal, Richard, dost thou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shalt know this strong right hand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pluck the diadem from faint Henry’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ing the awful scepter from his f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he as famous and as bold in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is famed for mildness, peace, and pray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t well, Lord Warwick; blame m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ove I bear thy glories make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is troublous time, what’s to b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go throw away our coats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rap our bodies in black mourning g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umb’ring our Ave Marys with our bea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on the helmets of our f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our devotion with revengeful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 the last, say “Ay,” and to it,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refore Warwick came to seek you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comes my brother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 me, lords: the proud insulting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lifford and the haught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their feather many more proud bi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rought the easy-melting king like w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wore consent to your succe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oath enrollèd in the Parli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o London all the crew ar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ustrate both his oath and what be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make against the house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power, I think, is thirty thousand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if the help of Norfolk and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friends that thou, brave Earl of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st the loving Welshmen canst proc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ut amount to five and twenty thous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hy, </w:t>
      </w:r>
      <w:r>
        <w:rPr>
          <w:rFonts w:cs="Times New Roman" w:ascii="Times New Roman" w:hAnsi="Times New Roman"/>
          <w:i/>
          <w:sz w:val="20"/>
        </w:rPr>
        <w:t>via</w:t>
      </w:r>
      <w:r>
        <w:rPr>
          <w:rFonts w:cs="Times New Roman" w:ascii="Times New Roman" w:hAnsi="Times New Roman"/>
          <w:sz w:val="20"/>
        </w:rPr>
        <w:t>, to London will we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ce again bestride our foaming st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ce again cry “Charge!” upon our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ever once again turn back and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ow methinks I hear great Warwick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may he live to see a sunshine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ries “Retire!” if Warwick bid him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Warwick, on thy shoulder will I l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ou fail’st—as God forbid the hour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Edward fall, which peril heaven forf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onger Earl of March, but Duke of Yor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xt degree is England’s royal thron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King of England shalt thou be pro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borough as we pass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throws not up his cap for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or the fault make forfeit of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Edward, valiant Richard,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we no longer dreaming of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und the trumpets and about our t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Clifford, were thy heart as hard as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hast shown it flinty by thy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pierce it or to give the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strike up drums! God and Saint George for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ow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Norfolk sends you word b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is coming with a puissant 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aves your company for speedy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 it sorts. Brave warriors, let’s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Henry, Queen Margaret,</w:t>
        <w:br/>
        <w:t>Clifford, Northumberland, and young Prince Edward,</w:t>
        <w:br/>
        <w:t>all wearing the red rose with Drum and Trumpets,</w:t>
        <w:br/>
        <w:t>the head of York fixed abov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my lord, to this brave town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nder’s the head of that arch-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ught to be encompassed with your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not the object cheer your heart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s the rocks cheer them that fear their wra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is sight, it irks my ver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hold revenge, dear God! ’Tis not my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ittingly have I infringed my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iege, this too much le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mful pity must be lai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do lions cast their gentle loo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the beast that would usurp their d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and is that the forest bear doth l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is that spoils her young before he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capes the lurking serpent’s mortal st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 that sets his foot upon he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mallest worm will turn, being trodden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ves will peck in safeguard of their br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bitious York did level at thy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miling while he knit his angry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but a duke, would have his son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aise his issue like a loving s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eing a king, blest with a goodl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yield consent to disinheri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gued thee a most unloving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reasonable creatures feed their you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man’s face be fearful to their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n protection of their tender 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h not seen them, even with those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metime they have used with fearful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war with him that climbed unto their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ering their own lives in their young’s defen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, my liege, make them your preced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not pity that this goodly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lose his birthright by his father’s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ng hereafter say unto his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at my great-grandfather and grandsire 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areless father fondly gave away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at a shame were this! Look on the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his manly face, which promis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cessful fortune, steel thy melting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thine own and leave thine own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well hath Clifford played the or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rring arguments of mighty 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Clifford, tell me, didst thou never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ngs ill got had ever bad succ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ppy always was it for that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ather for his hoarding went to h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my son my virtuous deeds beh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my father had left me no m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rest is held at such a r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rings a thousandfold more care to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possession any jot of plea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cousin York, would thy best friends did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t doth grieve me that thy head i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cheer up your spirits; our foes are n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soft courage makes your followers f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romised knighthood to our forward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heathe your sword and dub him present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ward, kneel down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dubbing him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Plantagenet, arise a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rn this lesson: draw thy sword in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i/>
          <w:sz w:val="20"/>
        </w:rPr>
        <w:t>, ri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father, by your kingly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raw it as apparent to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quarrel use it to the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 is spoken like a toward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yal commanders, be in read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ith a band of thirty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Warwick backing of the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towns as they do march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s him king, and many fly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raign your battle, for they are at han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r Highness would depar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hath best success when you are ab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ood my lord, and leave us to our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’s my fortune too; therefore I’ll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with resolution, then, to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oyal father, cheer these noble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ten those that fight in your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heathe your sword, good father; cry “S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orge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arch. Enter Edward, Warwick, Richard,</w:t>
        <w:br/>
        <w:t>George, Norfolk, Montague, and Soldiers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perjured Henry, wilt thou kneel fo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thy diadem upon m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ide the mortal fortune of the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rate thy minions, proud insulting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it thee to be thus bold in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y sovereign and thy lawful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is king, and he should bow his kn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dopted heir by his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when, his oath is broke; for, as I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are king, though he do wear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caused him, by new act of Parli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ot out me and put his own son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And reason too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succeed the father but the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there, butcher? O, I cannot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crookback, here I stand to answe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he, the proudest of thy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you that killed young Rutland, wa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old York, and yet not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lords, give signal to the f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, Henry? Wilt thou yield the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long-tongued Warwick, d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and I met at Saint Albans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egs did better service than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’twas my turn to fly, and now ’tis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aid so much before, and yet you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ot your valor, Clifford, drove me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r your manhood that durst make you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umberland, I hold thee reverent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off the parley, for scarce I can ref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xecution of my big-swoll’n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at Clifford, that cruel child-kil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lew thy father; call’st thou him a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like a dastard and a treacherous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didst kill our tender brother Rut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re sunset I’ll make thee curse the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 with words, my lords, and hea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y them, then, or else hold close thy li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give no limits to m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king and privileged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the wound that bred this meeting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be cured by words; therefore, b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executioner, unsheathe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that made us all, I am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lifford’s manhood lies upon hi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Henry, shall I have my right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men have broke their fasts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’er shall dine unless thou yield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eny, their blood upon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rk in justice puts his armor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be right which Warwick says is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wrong, but everything i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ever got thee, there thy mother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ll I wot thou hast thy mother’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art neither like thy sire nor d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foul misshapen stigmati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ed by the Destinies to be avoi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venom toads or lizards’ dreadful 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ron of Naples, hid with English gi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ather bears the title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a channel should be called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’st thou not, knowing whence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tra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t thy tongue detect thy baseborn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sp of straw were worth a thousand crow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is shameless callet know herself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len of Greece was fairer far than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thy husband may be Menela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’er was Agamemnon’s brother wro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false woman as this king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ther reveled in the heart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med the King, and made the Dauphin stoo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he matched according to his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ight have kept that glory to t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he took a beggar to his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ced thy poor sire with his bridal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hen that sunshine brewed a shower fo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hed his father’s fortunes forth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ped sedition on his crown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hath broached this tumult but thy prid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been meek, our title still had sl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, in pity of the gentl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lipped our claim until anothe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we saw our sunshine made thy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y summer bred us no incr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t the axe to thy usurping r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 the edge hath something hit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know thou, since we have begun to str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never leave till we have hewn the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athed thy growing with our heated bl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resolution, I defy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illing any longer confe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ou denied’st the gentle king to spea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, trumpets! Let our bloody colors w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ither victory or else a gr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Stay, Ed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rangling woman, we’ll no longer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ords will cost ten thousand lives t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xcursions. Enter Warwick,</w:t>
        <w:br/>
        <w:t>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lying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pent with toil, as runners with a 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ay me down a little while to breat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trokes received and many blows rep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robbed my strong-knit sinews of their streng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ite of spite, needs must I rest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dward, wearing the white rose,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e, gentle heaven, or strike, ungentle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world frowns and Edward’s sun is clou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eorge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, what hap? What hope of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ap is loss, our hope but sad despai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ranks are broke, and ruin follows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sel give you? Whither shall we f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otless is flight; they follow us with w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k we are and cannot shun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arwick, why hast thou withdrawn th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ther’s blood the thirsty earth hath dru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ached with the steely point of Clifford’s l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very pangs of death he cr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dismal clangor heard from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arwick, revenge! Brother, revenge my death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underneath the belly of their st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ained their fetlocks in his smoking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gentleman gave up the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the earth be drunken with our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ill my horse because I will not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tand we like soft-hearted women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iling our losses whiles the foe doth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upon, as if the trage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played in jest by counterfeiting act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on my knee I vow to God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never pause again, never stand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either death hath closed these eyes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rtune given me measure of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arwick, I do bend my knee with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vow do chain my soul to th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ere my knee rise from the Earth’s cold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row my hands, mine eyes, my heart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tter up and plucker down of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eeching Thee, if with Thy will it st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o my foes this body must be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at Thy brazen gates of heaven may 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sweet passage to my sinful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dward and Warwick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lords, take leave until we meet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er it be, in heaven or i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give me thy hand.—And, gentle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mbrace thee in my weary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t did never weep now melt with wo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nter should cut off our springti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away! Once more, sweet lords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t us all together to our troo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them leave to fly that will not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them pillars that will stand to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f we thrive, promise them such rewa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victors wear at the Olympian Ga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y plant courage in their quailing brea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et is hope of life and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low no longer; make we hence a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xcursions. Enter, at separate doors, Richard wearing</w:t>
        <w:br/>
        <w:t>the white rose, and Clifford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Clifford, I have singled the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this arm is for the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for Rutland, both bound to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t thou environed with a brazen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Richard, I am with thee her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hand that stabbed thy father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hand that slew thy brother Rut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’s the heart that triumphs in their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eers these hands that slew thy sire and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xecute the like upon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have at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y fight; Warwick comes; Clifford f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arwick, single out some other ch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yself will hunt this wolf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King Henry alone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attle fares like to the morning’s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dying clouds contend with growing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ime the shepherd, blowing of his n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neither call it perfect day nor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ways it this way, like a mighty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ced by the tide to combat with the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ways it that way, like the selfsam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ced to retire by fury of the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 the flood prevails, and then the w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one the better, then another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tugging to be victors, breast to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either conqueror nor conqu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s the equal poise of this fell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on this molehill will I sit m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its on a small promin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God will, there be the victo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rgaret my queen and Clifford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chid me from the battle, swearing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rosper best of all when I am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I were dead, if God’s good will wer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is in this world but grief and w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! Methinks it were a happ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no better than a homely s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t upon a hill as I do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rve out dials quaintly, point by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by to see the minutes how they ru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makes the hour full comple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hours brings about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days will finish up the y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years a mortal man may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is is known, then to divide the tim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hours must I tend my f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hours must I take my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hours must I contemp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hours must I sport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days my ewes have been with 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weeks ere the poor fools will e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years ere I shall shear the flee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nutes, hours, days, months, and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sed over to the end they were crea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bring white hairs unto a quiet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at a life were this! How sweet, how love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not the hawthorn bush a sweeter sh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epherds looking on their silly sh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oth a rich embroidered cano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ings that fear their subjects’ treach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es, it doth, a thousandfold it d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conclude, the shepherd’s homely cu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old thin drink out of his leather bo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nted sleep under a fresh tree’s sh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hich secure and sweetly he en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far beyond a prince’s delicat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iands sparkling in a golden c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dy couchèd in a curious b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are, mistrust, and treason waits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nter at one door a Son that hath killed his</w:t>
        <w:br/>
        <w:t>Father, carrying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 blows the wind that profits no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n, whom hand to hand I slew in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be possessèd with some store of c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that haply take them from him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yet ere night yield both my life an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me man else, as this dead man do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this? O God! It is my father’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in this conflict I unwares have 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y times, begetting such even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London by the King was I pressed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, being the Earl of Warwick’s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on the part of York, pressed by his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who at his hands received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y my hands of life bereavè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God, I knew not what I d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don, father, for I knew no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ears shall wipe away these bloody mar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more words till they have flowed their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wee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iteous spectacle! O bloody ti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lions war and battle for their d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harmless lambs abide their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, wretched man. I’ll aid thee tear for t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our hearts and eyes, like civil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lind with tears and break, o’ercharged with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t another door a Father that hath killed his Son,</w:t>
        <w:br/>
        <w:t>bearing of his Son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at so stoutly hath resist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thy gold, if thou hast any g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bought it with an hundred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me see: is this our foeman’s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no, no, no, it is mine only 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boy, if any life be left i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up thine eye! See, see, what showers a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n with the windy tempest of m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y wounds, that kills mine eye and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ity God this miserable a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ratagems, how fell, how butche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roneous, mutinous, and unnatu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adly quarrel daily doth beg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oy, thy father gave thee life too s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th bereft thee of thy life too l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e above woe, grief more than common grie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my death would stay these ruthful dee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ity, pity, gentle heaven, pi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d rose and the white are on 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tal colors of our striving hous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ne his purple blood right well resemb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 his pale cheeks methinks present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er one rose and let the other flouri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contend, a thousand lives must w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my mother for a father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on with me and ne’er be satisf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my wife for slaughter of my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d seas of tears and ne’er be satisf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ill the country for these woeful ch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think the King and not be satisfi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son so rued a father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father so bemoaned his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king so grieved for subjects’ w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is your sorrow, mine ten times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ar thee hence, where I may weep my f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bearing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arms of mine shall be thy winding-shee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, sweet boy, shall be thy sepulc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rom my heart thine image ne’er shall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ighing breast shall be thy funeral b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obsequious will thy fath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’en for the loss of thee, having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riam was for all his valiant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ar thee hence, and let them fight that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murdered where I should not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bearing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d-hearted men, much overgone with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its a king more woeful than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Excursions. Enter Queen Margaret, Prince</w:t>
        <w:br/>
        <w:t>Edward, and Exeter, all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, father, fly, for all your friends are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rwick rages like a chafèd b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for Death doth hold us in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unt you, my lord; towards Berwick post a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and Richard, like a brace of greyh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the fearful flying hare in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iery eyes sparkling for very wr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oody steel grasped in their ireful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t our backs, and therefore hence a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for Vengeance comes along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tay not to expostulate, make sp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come after; I’ll away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ake me with thee, good sweet Exe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at I fear to stay, but love to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the Queen intends. Forward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 loud alarum. Enter Clifford,</w:t>
        <w:br/>
        <w:t>wearing the red rose,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burns my candle out; ay, here it 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hiles it lasted gave King Henry 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Lancaster, I fear thy overth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my body’s parting with m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and fear glued many friends to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fall, thy tough commixtures me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airing Henry, strength’ning misproud Yor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ther fly the gnats but to the su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shines now but Henry’s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hoebus, hadst thou never given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Phaëton should check thy fiery st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urning car never had scorched the Ea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ry, hadst thou swayed as kings should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thy father and his father d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ing no ground unto the hous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never then had sprung like summer fli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d ten thousand in this luckless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left no mourning widows for our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this day hadst kept thy chair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doth cherish weeds but gentle 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makes robbers bold but too much len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otless are plaints, and cureless are my wou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way to fly, no strength to hold out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e is merciless and will not p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t their hands I have deserved no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ir hath got into my deadly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ch effuse of blood doth make me f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York and Richard, Warwick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bbed your fathers’ bosoms; split my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f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 and retreat. Enter Edward, Warwick,</w:t>
        <w:br/>
        <w:t>Richard, and Soldiers, Montague, and George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reathe we, lords. Good fortune bids us p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mooth the frowns of war with peaceful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troops pursue the bloody-minded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d calm Henry, though he were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oth a sail filled with a fretting g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an argosy to stem the w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nk you, lords, that Clifford fled with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’tis impossible he should e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though before his face I speak th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Richard marked him for the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soe’er he is, he’s surely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ifford groans, and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oul is that which takes her heavy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eadly groan, like life and death’s depar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o it is; and, now the battle’s e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riend or foe, let him be gently 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oke that doom of mercy, for ’tis Clif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ot contented that he lopped the bra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ewing Rutland when his leaves put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t his murd’ring knife unto the r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that tender spray did sweetly sp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 our princely father,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off the gates of York fetch down the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ther’s head, which Clifford placèd the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stead whereof let this supply the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asure for measure must be answ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forth that fatal screech owl to our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thing sung but death to us and o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death shall stop his dismal threat’ning s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ill-boding tongue no more shall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is understanding is beref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Clifford, dost thou know who speak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k cloudy death o’ershades his beams of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nor sees nor hears us what we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ould he did—and so, perhaps, he d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his policy to counterf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e would avoid such bitter tau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 the time of death he gave 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 thou think’st, vex him with eager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fford, ask mercy and obtain no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fford, repent in bootless penit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fford, devise excuses for thy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we devise fell tortures for thy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idst love York, and I am son to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pitied’st Rutland; I will pit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’s Captain Margaret to fence y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ock thee, Clifford; swear as thou wast wo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not an oath? Nay, then, the world goes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Clifford cannot spare his friends an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by that he’s dead; and, by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right hand would buy but two hours’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in all despite might rail a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 should chop it off, and with the issu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fle the villain whose unstaunchèd thi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rk and young Rutland could not satisf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he’s dead. Off with the traitor’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r it in the place your father’s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o London with triumphant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be crownèd England’s roya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shall Warwick cut the sea to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 the Lady Bona for thy que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t thou sinew both these lands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ing France thy friend, thou shalt not d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attered foe that hopes to rise ag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they cannot greatly sting to h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ook to have them buzz to offend thine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will I see the coro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Brittany I’ll cross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ffect this marriage, so it please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thou wilt, sweet Warwick, let it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y shoulder do I build my s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will I undertake the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y counsel and consent is wanting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, I will create thee Duke of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eorge, of Clarence. Warwick as 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o and undo as him pleaseth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Duke of Clarence, George of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loucester’s dukedom is too omin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that’s a foolish observ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, be Duke of Gloucester. Now to Lon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se honors in poss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, with Clifford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Gamekeepers,</w:t>
        <w:br/>
        <w:t>with crossbows in thei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is thick-grown brake we’ll shroud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rough this laund anon the deer will c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covert will we make our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lling the principal of all the d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ay above the hill, so both may sh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not be. The noise of thy crossb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scare the herd, and so my shoot i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and we both, and aim we at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e time shall not seem ted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 what befell me on a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self place where now we mean to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a man; let’s stay till he be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, in disguise, with a prayer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cotland am I stol’n, even of pur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eet mine own land with my wishful s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Harry, Harry, ’tis no land of thi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lace is filled, thy scepter wrung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alm washed off wherewith thou wast anoi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bending knee will call thee Caesar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humble suitors press to speak for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a man comes for redress of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ow can I help them an not my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  <w:r>
        <w:rPr>
          <w:rFonts w:cs="Times New Roman" w:ascii="Times New Roman" w:hAnsi="Times New Roman"/>
          <w:i/>
          <w:sz w:val="20"/>
        </w:rPr>
        <w:t>, aside to 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here’s a deer whose skin’s a keeper’s f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quondam king. Let’s seize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mbrace the sour advers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ise men say it is the wisest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  <w:r>
        <w:rPr>
          <w:rFonts w:cs="Times New Roman" w:ascii="Times New Roman" w:hAnsi="Times New Roman"/>
          <w:i/>
          <w:sz w:val="20"/>
        </w:rPr>
        <w:t>, aside to 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linger we? Let us lay hands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  <w:r>
        <w:rPr>
          <w:rFonts w:cs="Times New Roman" w:ascii="Times New Roman" w:hAnsi="Times New Roman"/>
          <w:i/>
          <w:sz w:val="20"/>
        </w:rPr>
        <w:t>, aside to 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awhile; we’ll hear a littl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queen and son are gone to France for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 hear, the great commanding 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ther gone to crave the French king’s si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fe for Edward. If this news be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queen and son, your labor is but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arwick is a subtle or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wis a prince soon won with moving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account, then, Margaret may win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e’s a woman to be pitied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ighs will make a batt’ry in his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tears will pierce into a marbl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ger will be mild whiles she doth mo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ro will be tainted with rem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and see her plaints, her brinish t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she’s come to beg, Warwick to g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on his left side craving aid for Hen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on his right asking a wife for Ed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weeps and says her Henry is depo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miles and says his Edward is instal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, poor wretch, for grief can speak 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Warwick tells his title, smooths the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erreth arguments of mighty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conclusion wins the King from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romise of his sister and what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rengthen and support King Edward’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argaret, thus ’twill be, and thou, poor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en forsaken, as thou went’st forl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what art thou that talk’st of kings and que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I seem, and less than I was born to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at least, for less I should not b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n may talk of kings, and why not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ou talk’st as if thou wert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I am in mind, and that’s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ou be a king, where is thy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rown is in my heart, not on my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decked with diamonds and Indian sto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to be seen. My crown is called cont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rown it is that seldom kings en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f you be a king crowned with co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crown content and you must be cont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 along with us. For, as we th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 king King Edward hath depo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his subjects sworn in all allegi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apprehend you as his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id you never swear and break an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ever such an oath, nor will no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id you dwell when I was King of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this country, where we now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anointed king at nine months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and my grandfather were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were sworn true subjects un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, then, have you not broke your oath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for we were subjects but while you wer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m I dead? Do I not breathe a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simple men, you know not what you s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as I blow this feather from m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air blows it to me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ying with my wind when I do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ielding to another when it b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ed always by the greater g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is the lightness of you common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break your oaths, for of that 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ld entreaty shall not make you guil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where you will, the King shall be comma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you kings: command, and I’ll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rue subjects to the King, King Ed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ould you be again to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were seated as King Edward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AME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harge you in God’s name and the King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 with us unto the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d’s name, lead. Your king’s name be obe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God will, that let your king per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he will, I humbly yield un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Edward, Richard, Duke of Gloucester,</w:t>
        <w:br/>
        <w:t>George, Duke of Clarence, Lady Grey,</w:t>
        <w:br/>
        <w:t>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 of Gloucester, at Saint Albans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ady’s husband, Sir Richard Grey, was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and then seized on by the conque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uit is now to repossess those 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e in justice cannot well de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n quarrel of the house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thy gentleman did lose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shall do well to grant her su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dishonor to deny it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no less, but yet I’ll make a p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  <w:r>
        <w:rPr>
          <w:rFonts w:cs="Times New Roman" w:ascii="Times New Roman" w:hAnsi="Times New Roman"/>
          <w:sz w:val="20"/>
        </w:rPr>
        <w:t xml:space="preserve">  Yea, is i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 lady hath a thing to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King will grant her humble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formerly GEORGE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ows the game; how true he keeps the wi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  <w:r>
        <w:rPr>
          <w:rFonts w:cs="Times New Roman" w:ascii="Times New Roman" w:hAnsi="Times New Roman"/>
          <w:sz w:val="20"/>
        </w:rPr>
        <w:t xml:space="preserve">  Sil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dow, we will consider of your su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 some other time to know our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ght gracious lord, I cannot brook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t please your Highness to resolve m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your pleasure is shall satisf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idow? Then I’ll warrant you all your l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what pleases him shall plea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ht closer, or, good faith, you’ll catch a b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her not, unless she chance to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bid that, for he’ll take vant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children hast thou, widow? Tell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 means to beg a child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whip me; he’ll rather give her tw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GREY</w:t>
      </w:r>
      <w:r>
        <w:rPr>
          <w:rFonts w:cs="Times New Roman" w:ascii="Times New Roman" w:hAnsi="Times New Roman"/>
          <w:sz w:val="20"/>
        </w:rPr>
        <w:t xml:space="preserve">  Three, my most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four if you’ll be ruled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pity they should lose their father’s l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itiful, dread lord, and grant it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give us leave. I’ll try this widow’s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and Clarence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ood leave have you, for you will hav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th take leave and leave you to the cru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ell me, madam, do you love your childr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full as dearly as I lov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you not do much to do them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them good I would sustain some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et your husband’s lands to do them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came un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you how these lands are to be 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you bind me to your Highness’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ervice wilt thou do me if I give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ou command that rests in me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will take exceptions to my b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racious lord, except I cannot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ou canst do what I mean to as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I will do what your Grace comm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lies her hard, and much rain wears the mar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red as fire! Nay, then, her wax must me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tops my lord? Shall I not hear my tas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easy task; ’tis but to love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soon performed because I am a 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y husband’s lands I freely gi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my leave with many thousand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curtsies and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tch is made; she seals it with a cur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y thee; ’tis the fruits of love I me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uits of love I mean, my loving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, I fear me, in another s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ove, think’st thou, I sue so much to g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 till death, my humble thanks, my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ove which virtue begs and virtue gr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y my troth, I did not mean such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you mean not as I thought you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you partly may perceive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will never grant what I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aims at, if I aim a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e plain, I aim to li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you plain, I had rather lie in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ou shalt not have thy husband’s l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mine honesty shall be my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that loss I will not purchas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in thou wrong’st thy children might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in your Highness wrongs both them an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ighty lord, this merry incl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s not with the sadness of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you dismiss me either with ay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f thou wilt say “ay” to my requ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f thou dost say “no” to my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no, my lord; my suit is at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dow likes him not; she knits her br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the bluntest wooer in Christen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looks doth argue her replete with modes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ords doth show her wit incompar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er perfections challenge sovereig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way or other, she is for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shall be my love or else my quee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King Edward take thee for his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said than done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 subject fit to jest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ar unfit to be a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widow, by my state I swear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 more than what my soul int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s, to enjoy thee for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s more than I will yield un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 am too mean to be your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too good to be your concub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vil, widow; I did mean my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grieve your Grace my sons should ca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an when my daughters call thee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widow and thou hast some child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God’s mother, I, being but a bache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other some. Why, ’tis a happy 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father unto many s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swer no more, for thou shalt be my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 to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hostly father now hath done his shr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 to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was made a shriver, ’twas for sh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s, you muse what chat we two have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dow likes it not, for she looks very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’d think it strange if I should marry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Why, Clarence, to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be ten days’ wonder at the l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a day longer than a wonder l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 much is the wonder in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jest on, brothers. I can tell you b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uit is granted for her husband’s l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Nob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B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Henry, your foe, is ta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ught your prisoner to your palac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that he be conveyed unto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bleman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we, brothers, to the man that took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estion of his apprehens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dow, go you along.—Lords, use her honor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Edward will use women honorab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were wasted—marrow, bones, and 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his loins no hopeful branch may sp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oss me from the golden time I look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between my soul’s desire an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ustful Edward’s title buri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larence, Henry, and his son, young Ed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unlooked-for issue of their bod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their rooms ere I can plac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ld premeditation for my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I do but dream on sovereig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that stands upon a promont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ies a far-off shore where he would t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shing his foot were equal with his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ides the sea that sunders him from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ing he’ll lade it dry to have 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 I wish the crown, being so far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chide the means that keeps me from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I say, I’ll cut the causes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attering me with impossibi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ye’s too quick, my heart o’erweens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my hand and strength could equal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ay there is no kingdom then for 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other pleasure can the world af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my heaven in a lady’s l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ck my body in gay orna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witch sweet ladies with my words and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iserable thought, and more unlike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o accomplish twenty golden crow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ove forswore me in my mother’s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I should not deal in her soft l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did corrupt frail Nature with some bri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rink mine arm up like a withered shrub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n envious mountain on my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its Deformity to mock my bo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pe my legs of an unequal siz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sproportion me in every p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chaos, or an unlicked bear-w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rries no impression like the d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I then a man to be belo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onstrous fault to harbor such a thou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since this Earth affords no joy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command, to check, to o’erbear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re of better person than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my heaven to dream upon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iles I live, t’ account this world but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my misshaped trunk that bears thi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ound impalèd with a glorious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know not how to get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ny lives stand between me and ho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like one lost in a thorny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rents the thorns and is rent with the tho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ing a way and straying from the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knowing how to find the open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iling desperately to find it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rment myself to catch the English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at torment I will free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ew my way out with a bloody ax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can smile, and murder whiles I sm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y “Content” to that which grieves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t my cheeks with artificial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ame my face to all occas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rown more sailors than the mermaid sh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lay more gazers than the basilis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play the orator as well as Nes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eive more slyly than Ulysses cou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Sinon, take another Tr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add colors to the chamele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ge shapes with Proteus for advant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the murderous Machiavel to sch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 do this and cannot get a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were it farther off, I’ll pluck i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Lewis the French king, his sister</w:t>
        <w:br/>
        <w:t>the Lady Bona, his Admiral called Bourbon,</w:t>
        <w:br/>
        <w:t>Prince Edward, Queen Margaret, and the Earl of Oxford,</w:t>
        <w:br/>
        <w:t>the last three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Lewis sits, and riseth up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Queen of England, worthy 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 down with us. It ill befits thy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rth that thou shouldst stand while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s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ighty King of France. Now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strike her sail and learn awhile to 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kings command. I was, I must conf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Albion’s queen in former golden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mischance hath trod my titl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dishonor laid me on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 must take like seat unto my fortu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my humble seat conform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ay, fair queen, whence springs this d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sp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uch a cause as fills mine eyes with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ps my tongue, while heart is drowned in c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it be, be thou still like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 thee by our side.</w:t>
      </w:r>
      <w:r>
        <w:rPr>
          <w:rFonts w:cs="Times New Roman" w:ascii="Times New Roman" w:hAnsi="Times New Roman"/>
          <w:i/>
          <w:sz w:val="20"/>
        </w:rPr>
        <w:tab/>
        <w:t>Seats her b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ield not thy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tune’s yoke, but let thy dauntles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ride in triumph over all mis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lain, Queen Margaret, and tell th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eased if France can yield rel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gracious words revive my drooping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my tongue-tied sorrows leave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refore be it known to noble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nry, sole possessor of my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, of a king, become a banished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ced to live in Scotland a forlor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proud ambitious Edward,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urps the regal title and the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ngland’s true-anointed lawful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cause that I, poor 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my son, Prince Edward, Henry’s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come to crave thy just and lawful a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ou fail us, all our hope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otland hath will to help but cannot hel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eople and our peers are both mis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easure seized, our soldiers put to f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thou seest, ourselves in heavy p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ownèd queen, with patience calm the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we bethink a means to break i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we stay, the stronger grows our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I stay, the more I’ll succ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ut impatience waiteth on true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where comes the breeder of my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 approacheth boldly to our pres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Earl of Warwick, Edward’s greatest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  <w:r>
        <w:rPr>
          <w:rFonts w:cs="Times New Roman" w:ascii="Times New Roman" w:hAnsi="Times New Roman"/>
          <w:i/>
          <w:sz w:val="20"/>
        </w:rPr>
        <w:t>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brave Warwick. What brings thee to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escends. She aris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ow begins a second storm to 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is he that moves both wind and t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orthy Edward, King of Alb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nd sovereign and thy vowè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in kindness and unfeignèd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to do greetings to thy royal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crave a league of a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astly, to confirm that a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uptial knot, if thou vouchsafe to gr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irtuous Lady Bona, thy fair s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gland’s king in lawful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go forward, Henry’s hope is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speaking to 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gracious madam, in our king’s beh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mmanded, with your leave and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bly to kiss your hand, and with m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the passion of my sovereign’s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ame, late ent’ring at his heedful 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laced thy beauty’s image and thy virt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Lewis and Lady Bona, hear me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you answer Warwick. His de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rings not from Edward’s well-meant honest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rom deceit, bred by necess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ow can tyrants safely govern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abroad they purchase great alli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ove him tyrant, this reason may suffi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nry liveth still; but were he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re Prince Edward stands, King Henry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therefore, Lewis, that by this leagu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raw not on thy danger and dishon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gh usurpers sway the rule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av’ns are just, and time suppresseth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Margar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sz w:val="20"/>
        </w:rPr>
        <w:t xml:space="preserve">  And why not “Quee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y father Henry did usur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no more art prince than she i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arwick disannuls great John of Ga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id subdue the greatest part of Spa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John of Gaunt, Henry the Fou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isdom was a mirror to the wis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that wise prince, Henry the Fif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by his prowess conquerèd all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se our Henry lineally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xford, how haps it in this smooth disco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old not how Henry the Sixth hath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at which Henry the Fifth had got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se peers of France should smile a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for the rest: you tell a pedi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reescore and two years, a sill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prescription for a kingdom’s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arwick, canst thou speak against th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ou obeyed’st thirty and six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wray thy treason with a blus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Oxford, that did ever fence the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uckler falsehood with a pedig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, leave Henry, and call Edward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m my king, by whose injurious do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lder brother, the Lord Aubrey V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done to death? And more than so,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downfall of his mellowed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nature brought him to the door of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arwick, no. While life upholds this 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rm upholds the house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nd I the hous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en Margaret, Prince Edward, and Ox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ouchsafe, at our request, to stand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use further conference with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and al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vens grant that Warwick’s words bewitch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arwick, tell me, even upon thy consc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Edward your true king? For I were lo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nk with him that were not lawful chos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on I pawn my credit and mine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s he gracious in the people’s ey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that Henry was unfortun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urther, all dissembling set a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for truth the measure of hi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our sister B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Such it 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beseem a monarch like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often heard him say and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his love was an eternal pl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the root was fixed in virtue’s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ves and fruit maintained with beauty’s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empt from envy but not from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 Lady Bona quit his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sister, let us hear your firm resol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nt or your denial shall be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Speaks to Warwick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Yet I confess that often ere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heard your king’s desert recou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ar hath tempted judgment to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Warwick, thus: our sister shall be Edward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forthwith shall articles be d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uching the jointure that your king must m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her dowry shall be counterpois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w near, Queen Margaret, and be a wit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ona shall be wife to the English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dward, but not to the English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ceitful Warwick, it was thy de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alliance to make void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y coming, Lewis was Henry’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is friend to him and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r title to the crown be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ay appear by Edward’s good succ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’tis but reason that I be re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giving aid which late I promis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hall you have all kindness at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r estate requires and mine can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now lives in Scotland at his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having nothing, nothing can he lo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for you yourself, our quondam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a father able to maintai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tter ’twere you troubled him tha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impudent and shameless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setter-up and puller-down of k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hence till with my talk and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full of truth, I make King Lewis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ly conveyance and thy lord’s false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oth of you are birds of selfsame fe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ost blowing a horn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this is some post to us 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  <w:r>
        <w:rPr>
          <w:rFonts w:cs="Times New Roman" w:ascii="Times New Roman" w:hAnsi="Times New Roman"/>
          <w:i/>
          <w:sz w:val="20"/>
        </w:rPr>
        <w:t xml:space="preserve"> speaks to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ambassador, these letters are for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from your brother, Marquess Monta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Lewi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se from our king un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Margaret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, madam, these for you—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, I know not.</w:t>
      </w:r>
      <w:r>
        <w:rPr>
          <w:rFonts w:cs="Times New Roman" w:ascii="Times New Roman" w:hAnsi="Times New Roman"/>
          <w:i/>
          <w:sz w:val="20"/>
        </w:rPr>
        <w:tab/>
        <w:t>They all read their let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it well that our fair queen and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iles at her news, while Warwick frowns at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mark how Lewis stamps as he were nett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all’s for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what are thy news? And yours, fair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, such as fill my heart with unhoped j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, full of sorrow and heart’s dis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as your king married the Lady G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to soothe your forgery and 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s me a paper to persuade me pat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’ alliance that he seeks with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he presume to scorn us in this man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your Majesty as much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oveth Edward’s love and Warwick’s hon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Lewis, I here protest in sight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hope I have of heavenly bl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clear from this misdeed of Edward’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my king, for he dishonors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ost himself, if he could see his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forget that by the house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came untimely to hi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let pass th’ abuse done to my nie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impale him with the regal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 put Henry from his native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m I guerdoned at the last with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 on himself, for my desert is ho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repair my honor lost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re renounce him and return to H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removes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oble queen, let former grudges p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ceforth I am thy true serv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venge his wrong to 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plant Henry in his former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these words have turned my hate to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forgive and quite forget old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joy that thou becom’st King Henry’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his friend, ay, his unfeignèd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King Lewis vouchsafe to furnis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few bands of chosen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undertake to land them on our c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ce the tyrant from his seat by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new-made bride shall succ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for Clarence, as my letters tel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very likely now to fall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tching more for wanton lust than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an for strength and safety of our 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r brother, how shall Bona be reve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thy help to this distressèd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ownèd prince, how shall poor Henry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rescue him from foul desp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quarrel and this English queen’s are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e, fair Lady Bona, joins with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ne with hers and thine and Margaret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at last I firmly am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give humble thanks for all, a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England’s messenger, return in p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false Edward, thy supposèd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wis of France is sending over mask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vel it with him and his new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what’s passed; go fear thy king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BON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, in hope he’ll prove a widower shor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ar the willow garland for his s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my mourning weeds are laid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ready to put armor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from me that he hath done me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’ll uncrown him ere ’t b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thy reward.</w:t>
      </w:r>
      <w:r>
        <w:rPr>
          <w:rFonts w:cs="Times New Roman" w:ascii="Times New Roman" w:hAnsi="Times New Roman"/>
          <w:i/>
          <w:sz w:val="20"/>
        </w:rPr>
        <w:tab/>
        <w:t>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.</w:t>
      </w:r>
      <w:r>
        <w:rPr>
          <w:rFonts w:cs="Times New Roman" w:ascii="Times New Roman" w:hAnsi="Times New Roman"/>
          <w:i/>
          <w:sz w:val="20"/>
        </w:rPr>
        <w:tab/>
        <w:t>Pos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LEWIS</w:t>
      </w:r>
      <w:r>
        <w:rPr>
          <w:rFonts w:cs="Times New Roman" w:ascii="Times New Roman" w:hAnsi="Times New Roman"/>
          <w:sz w:val="20"/>
        </w:rPr>
        <w:t xml:space="preserve">  But,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nd Oxford with five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cross the seas and bid false Edward batt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occasion serves, this nobl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nce shall follow with a fresh sup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ere thou go, but answer me one doub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ledge have we of thy firm loyal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all assure my constant loyalt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our queen and this young prince a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join mine eldest daughter, and my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m forthwith in holy wedlock b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 agree, and thank you for your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n Edward, she is fair and virtu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delay not; give thy hand to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hand, thy faith irrevoc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nly Warwick’s daughter shall be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 accept her, for she well deserves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, to pledge my vow, I give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his hand to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tay we now? These soldiers shall be lev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, Lord Bourbon, our High Admi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aft them over with our royal fl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ng till Edward fall by war’s misch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ocking marriage with a dame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Warwick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from Edward as ambassad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return his sworn and mortal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tter of marriage was the charge he ga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readful war shall answer his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 none else to make a stale bu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none but I shall turn his jest to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the chief that raised him to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be chief to bring him down ag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hat I pity Henry’s mis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ek revenge on Edward’s mock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of Gloucester, Clarence, Somerset,</w:t>
        <w:br/>
        <w:t>and Montague, 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ell me, brother Clarence, what think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new marriage with the Lady Gr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our brother made a worthy choi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you know ’tis far from hence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uld he stay till Warwick made retur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forbear this talk. Here comes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And his well-chosen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ind to tell him plainly what I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Edward, with Attendants,</w:t>
        <w:br/>
        <w:t>Lady Grey, now Queen Elizabeth, Pembroke, Stafford,</w:t>
        <w:br/>
        <w:t>Hastings, and others, all wearing the white rose.</w:t>
        <w:br/>
        <w:t>Four stand on one side, and four on the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rother of Clarence, how like you our ch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tand pensive, as half malco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 Lewis of France or the Earl of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e so weak of courage and in judg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’ll take no offense at our ab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they take offense without a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but Lewis and Warwick; I am Ed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king and Warwick’s, and must have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have your will because our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sty marriage seldom proveth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rother Richard, are you offended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Not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God forbid that I should wish them se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God hath joined together. Ay, and ’twer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nder them that yoke so well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ting your scorns and your mislike a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some reason why the Lady Gr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 become my wife and England’s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oo, Somerset and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freely what you 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is is mine opinion: that King Lew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omes your enemy for mocking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the marriage of the Lady Bon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rwick, doing what you gave in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w dishonorèd by this new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f both Lewis and Warwick be app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uch invention as I can dev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have joined with France in such alli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ore have strengthened this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weal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foreign storms than any home-bred marri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knows not Montague that of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 is safe, if true within it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 safer when ’tis backed with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etter using France than trusting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be backed with God and with the s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hath giv’n for fence impregn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ir helps only defend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m and in ourselves our safety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one speech, Lord Hastings well de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the heir of the Lord Hunger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hat of that? It was my will and g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is once my will shall stand for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methinks your Grace hath not done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 heir and daughter of Lord Sca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brother of your loving b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better would have fitted me or Clar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your bride you bury brother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you would not have bestowed the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Lord Bonville on your new wife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ave your brothers to go speed else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poor Clarence, is it for a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malcontent? I will provid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hoosing for yourself you showed your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eing shallow, you shall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y the broker in mine own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at end, I shortly mind to leav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me or tarry, Edward will b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 tied unto his brother’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before it pleased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se my state to title of a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e but right and you must all conf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as not ignoble of 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aner than myself have had like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this title honors me and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ur dislikes, to whom I would be pleas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cloud my joys with danger and with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ve, forbear to fawn upon their frow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anger or what sorrow can befall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s Edward is thy constant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ir true sovereign, whom they must obe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hom they shall obey, and love thee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ey seek for hatred at my ha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f they do, yet will I keep thee sa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shall feel the vengeance of my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, yet say not much, but think the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essenger, what letters or what news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vereign liege, no letters and few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uch as I without your special par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e not re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, we pardon thee. Therefore, in b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their words as near as thou canst guess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swer makes King Lewis unto our let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my depart, these were his very wor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 tell false Edward, the supposèd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wis of France is sending over mask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vel it with him and his new brid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Lewis so brave? Belike he thinks me H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said Lady Bona to my marri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were her words, uttered with mild disd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, in hope he’ll prove a widower shor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wear the willow garland for his sak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lame not her; she could say little l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had the wrong. But what said Henry’s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heard that she was there in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,” quoth she, “my mourning weed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ready to put armor o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she minds to play the Amaz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said Warwick to these injur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, more incensed against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e rest, discharged me with these wor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ell him from me that he hath done me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’ll uncrown him ere ’t be long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! Durst the traitor breathe out so proud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will arm me, being thus forewa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hall have wars and pay for their presum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, is Warwick friends with Margar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racious sovereign, they are so link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ng Prince Edward marries Warwick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ke the elder; Clarence will have the young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rother king, farewell, and sit you 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hence to Warwick’s other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though I want a kingdom, yet in marri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not prove inferior to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love me and Warwick,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arence exits, and Somerset fo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. My thoughts aim at a further matt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y not for the love of Edward, but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 and Somerset both gone to War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m I armed against the worst can happ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e is needful in this desp’rate c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mbroke and Stafford, you in our be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levy men and make prepare for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lready, or quickly will be, la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in person will straight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embroke and Staffo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re I go, Hastings and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olve my doubt: you twain, of all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ear to Warwick by blood and by all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 if you love Warwick more tha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so, then both depart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wish you foes than hollow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mind to hold your true obed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assurance with some friendly v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never have you in su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od help Montague as he proves tr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stings as he favors Edward’s cau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rother Richard, will you stand by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in despite of all that shall withst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. Then am I sure of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erefore let us hence and lose no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meet Warwick with his foreign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 and Oxford in England,</w:t>
        <w:br/>
        <w:t>wearing the red rose, with Frenc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me, my lord, all hitherto goe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 people by numbers swarm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rence and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e where Somerset and Clarence com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suddenly, my lords: are we all frien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Fear not tha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gentle Clarence, welcome unto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come, Somerset. I hold it coward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st mistrustful where a nobl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awned an open hand in sign of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se might I think that Clarence, Edward’s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ut a feignèd friend to our proceed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elcome, sweet Clarence; my daughter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what rests but, in night’s cover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ther being carelessly encam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ldiers lurking in the town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t attended by a simple gu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ay surprise and take him at our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couts have found the adventure very eas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as Ulysses and stout Dio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leight and manhood stole to Rhesus’ 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ught from thence the Thracian fatal st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e, well covered with the night’s black man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unawares may beat down Edward’s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ize himself. I say not “slaughter him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intend but only to surpris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hat will follow me to this att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laud the name of Henry with your lea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ll cry “Henr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let’s on our way in silent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arwick and his friends, God and Saint Geor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Watchmen to guard King Edward’s tent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my masters, each man take his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by this is set him down to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What, will he not to b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o, for he hath made a solemn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to lie and take his natural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arwick or himself be quite supp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then, belike shall be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arwick be so near as men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ay, I pray, what nobleman i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the King here resteth in his 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Lord Hastings, the King’s chiefest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s it so? But why commands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is chief followers lodge in towns abou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he himself keeps in the cold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more honor, because mor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give me worship and quietnes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it better than a dangerous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arwick knew in what estate he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doubted he would wake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our halberds did shut up his pa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herefore else guard we his royal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defend his person from night fo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, Clarence, Oxford, Somerset, all wearing</w:t>
        <w:br/>
        <w:t>the red rose, and French Soldiers, silent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his tent, and see where stand his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rage, my masters. Honor, now or n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llow me, and Edward shall be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WATCH</w:t>
      </w:r>
      <w:r>
        <w:rPr>
          <w:rFonts w:cs="Times New Roman" w:ascii="Times New Roman" w:hAnsi="Times New Roman"/>
          <w:sz w:val="20"/>
        </w:rPr>
        <w:t xml:space="preserve">  Who goe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WATCH</w:t>
      </w:r>
      <w:r>
        <w:rPr>
          <w:rFonts w:cs="Times New Roman" w:ascii="Times New Roman" w:hAnsi="Times New Roman"/>
          <w:sz w:val="20"/>
        </w:rPr>
        <w:t xml:space="preserve">  Stay, or thou die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Warwick and the rest cry all “Warwick, Warwick!”</w:t>
        <w:br/>
        <w:t>and set upon the guard, who fly, crying “Arm, Arm!”</w:t>
        <w:br/>
        <w:t>Warwick and the rest following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The drum playing and trumpet sounding,</w:t>
        <w:br/>
        <w:t>enter Warwick, Somerset, and the rest, bringing</w:t>
        <w:br/>
        <w:t>King Edward out in his gown, sitting in a chair.</w:t>
        <w:br/>
        <w:t>Richard and Hastings flies over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they that fly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Richard and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go. Here is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The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arwick, when we parted, thou call’dst m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y, but the case is al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disgraced me in my embass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I degraded you from being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 now to create you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how should you govern any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now not how to use ambassad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to be contented with one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to use your brothers brothe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to study for the people’s welf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w to shroud yourself from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rother of Clarence, art thou here to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I see that Edward needs must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Warwick, in despite of all misch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e thyself and all thy compl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will always bear himself a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Fortune’s malice overthrow m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exceeds the compass of her w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or his mind be Edward England’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akes off his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nry now shall wear the English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true king indeed, thou but the shad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omerset, at my re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that forthwith Duke Edward be conve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my brother, Archbishop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fought with Pembroke and his fell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follow you and tell what ans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wis and the Lady Bona send to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for awhile farewell, good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begin to lead him out forci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Fates impose, that men must needs ab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boots not to resist both wind and t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rset and Soldiers exit, guarding King Ed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ow remains, my lords, for us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rch to London with our soldi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at’s the first thing that we have to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ee King Henry from impriso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him seated in the regal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vers and Queen Elizabeth,</w:t>
        <w:br/>
        <w:t>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what makes you in this sudden chan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brother Rivers, are you yet to lea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ate misfortune is befall’n King Edw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loss of some pitched battle against War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ut the loss of his own royal 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VERS</w:t>
      </w:r>
      <w:r>
        <w:rPr>
          <w:rFonts w:cs="Times New Roman" w:ascii="Times New Roman" w:hAnsi="Times New Roman"/>
          <w:sz w:val="20"/>
        </w:rPr>
        <w:t xml:space="preserve">  Then is my sovereign s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lmost slain, for he is taken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betrayed by falsehood of his gu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y his foe surprised at unawa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I further have to under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ew committed to the Bishop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 Warwick’s brother and by that our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news I must confess are full of grie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gracious madam, bear it as you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may lose that now hath won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 fair hope must hinder life’s dec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the rather wean me from des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ve of Edward’s offspring in my w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it that makes me bridle pa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with mildness my misfortune’s 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for this I draw in many a t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p the rising of blood-sucking sig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with my sighs or tears I blast or d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Edward’s fruit, true heir to th’ English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V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adam, where is Warwick then be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ELIZAB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informèd that he comes towards Lon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the crown once more on Henry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ess thou the rest: King Edward’s friends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prevent the tyrant’s viole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rust not him that hath once broken fai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ence forthwith unto the sanctu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at least the heir of Edward’s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l I rest secure from force and fra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herefore, let us fly while we may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arwick take us, we are sure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 of Gloucester, Lord Hastings,</w:t>
        <w:br/>
        <w:t>and Sir William Stanley, with Soldiers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Lord Hastings and Sir William Stanl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off to wonder why I drew you 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is chiefest thicket of the p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tands the case: you know our king, my br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isoner to the Bishop here, at whose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good usage and great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often but attended with weak gu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hunting this way to disport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dvertised him by secret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f about this hour he make this 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lor of his usual g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here find his friends with horse 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him free from his captiv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Edward, wearing the white rose,</w:t>
        <w:br/>
        <w:t>and a Huntsman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y, my lord, for this way lies the g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is way, man. See where the huntsmen st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rother of Gloucester, Lord Hastings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you thus close to steal the Bishop’s d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the time and case requireth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orse stands ready at the park cor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But whither shall we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ynn, my lord, and shipped from t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Flan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guessed, believe me, for that was my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ley, I will requite thy forwar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stay we? ’Tis no time to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ntsman, what sayst thou? Wilt thou go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NTS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do so than tarry and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hen, away! Let’s ha’ no more a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shop, farewell; shield thee from Warwick’s f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ay that I may repossess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Henry the Sixth, Clarence,</w:t>
        <w:br/>
        <w:t>Warwick, Somerset, young Henry Earl of Richmond,</w:t>
        <w:br/>
        <w:t>Oxford, Montague, all wearing the red rose,</w:t>
        <w:br/>
        <w:t>and Lieutenant of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 lieutenant, now that God and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haken Edward from the regal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ed my captive state to libe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ear to hope, my sorrows unto 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our enlargement what are thy due fe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bjects may challenge nothing of their sov’reig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if an humble prayer may prev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en crave pardon of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, lieutenant? For well using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e thou sure I’ll well requite thy kin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it made my imprisonment a pl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uch a pleasure as encagèd bi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eive when, after many mood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last by notes of household harmo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quite forget their loss of liber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Warwick, after God thou sett’st me f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iefly, therefore, I thank God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the author, thou the instru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that I may conquer Fortune’s sp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living low where Fortune cannot hur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people of this blessèd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not be punished with my thwarting st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although my head still wear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re resign my government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art fortunate in all thy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hath still been famed for 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may seem as wise as virtu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pying and avoiding Fortune’s mal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w men rightly temper with the st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in this one thing let me blame your Gra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hoosing me when Clarence is in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Warwick, thou art worthy of the s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the heav’ns in thy nativ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judged an olive branch and laurel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ikely to be blest in peace and w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 yield thee my free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hoose Clarence only for Prot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and Clarence, give me both you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join your hands, and with your hands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dissension hinder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joins their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ke you both Protectors of t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I myself will lead a privat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devotion spend my latter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n’s rebuke and my Creator’s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swers Clarence to his sovereign’s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consents, if Warwick yield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 thy fortune I repos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ough loath, yet must I be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yoke together like a double sha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nry’s body, and supply his pla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, in bearing weight of governm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he enjoys the honor and his 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Clarence, now then it is more than need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hwith that Edward be pronounced a trait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his lands and goods be confisc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else? And that succession be determin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erein Clarence shall not want his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the first of all your chief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entreat—for I command no mo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rgaret your queen and my son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sent for, to return from France with sp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ill I see them here, by doubtful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joy of liberty is half eclip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done, my sovereign, with all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omerset, what youth i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om you seem to have so tender c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it is young Henry, Earl of Richmo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Richm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England’s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ys his hand on Richmond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secret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ggest but truth to my divining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tty lad will prove our country’s bl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oks are full of peaceful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d by nature framed to wear a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and to wield a scepter, and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ly in time to bless a regal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uch of him, my lords, for this i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elp you more than you are hurt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hat news, my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dward is escapèd from your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ed, as he hears since, to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avory news! But how made he escap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conveyed by Richard, Duke of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Lord Hastings, who attend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ecret ambush on the forest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e Bishop’s huntsmen rescue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unting was his daily exerc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was too careless of his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us hence, my sovereign, to pro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alve for any sore that may bet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Somerset, Richmond, and Oxfo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to 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like not of this flight of Edward’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ubtless Burgundy will yield him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shall have more wars before ’t be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nry’s late presaging prophe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glad my heart with hope of this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chmo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oth my heart misgive me in these confli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y befall him, to his harm and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Lord Oxford, to prevent the wor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hwith we’ll send him hence to Britt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torms be past of civil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for if Edward repossess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at Richmond, with the rest, shall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o. He shall to Britt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herefore, let’s about it speed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Edward, Richard, Hastings,</w:t>
        <w:br/>
        <w:t>and Soldiers, 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rother Richard, Lord Hastings, and the res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us far Fortune maketh us am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s that once more I shall inter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anèd state for Henry’s regal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have we passed, and now re-passed, the s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ought desirèd help from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en remains, we being thus ar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Ravenspurgh Haven before the gates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we enter as into our duked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stings knocks at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tes made fast? Brother, I like no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any men that stumble at the thres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ell foretold that danger lurk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sh, man, abodements must not now affright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air or foul means we must enter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ther will our friends repair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I’ll knock once more to summ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n the walls the Mayor of York and his brethren,</w:t>
        <w:br/>
        <w:t>the Alder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we were forewarnèd of your com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ut the gates for safety of 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we owe allegiance unto H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aster mayor, if Henry be y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Edward, at the least, is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my good lord, I know you for no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and I challenge nothing but my duke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ing well content with that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 fox hath once got in his n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soon find means to make the body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ster mayor, why stand you in a doub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the gates. We are King Henry’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say you so? The gates shall then be ope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escends with the Alder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se stout captain, and soon persua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od old man would fain that all were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’twere not long of him; but being ent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ubt not, I, but we shall soon per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him and all his brothers unto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ayor and two Alder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master mayor, these gates must not be sh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night or in the time of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fear not, man, but yield me up the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akes his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dward will defend the town an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ose friends that deign to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arch. Enter Montgomery, with Drum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this is Sir John Montgom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rusty friend, unless I be dece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Sir John. But why come you in a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lp King Edward in his time of st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y loyal subject ought to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ood Montgomery. But we now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itle to the crown, and only cla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ukedom, till God please to se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fare you well, for I will hen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to serve a king and not a duk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ummer, strike up, and let us march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Drum begins to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stay, Sir John, a while, and we’ll deb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safe means the crown may be recov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alk you of debating? In few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’ll not here proclaim yourself 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leave you to your fortune and be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them back that come to succ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all we fight if you pretend no tit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brother, wherefore stand you on nice poin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grow stronger, then we’ll make our cla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 ’tis wisdom to conceal our mea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scrupulous wit! Now arms must ru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rless minds climb soonest unto crow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we will proclaim you out of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ruit thereof will bring you many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be it as you will, for ’tis my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ry but usurps the diad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ow my sovereign speaketh lik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will I be Edward’s champ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, trumpet! Edward shall be here proclaim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fellow soldier, make thou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i/>
          <w:sz w:val="20"/>
        </w:rPr>
        <w:t xml:space="preserve"> reads  Edward the Fourth, by the Gra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God, King of England and France, and Lord of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reland, &amp;amp;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GOM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soe’er gainsays King Edward’s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I challenge him to single figh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rows down his gauntl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Long live Edward the Fourt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brave Montgomery, and thanks unto you 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ortune serve me, I’ll requite this kindne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or this night let’s harbor here in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morning sun shall raise his c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border of this horiz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forward towards Warwick and his mat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ll I wot that Henry is no soldi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froward Clarence, how evil it beseems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latter Henry and forsake thy brothe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as we may, we’ll meet both thee and Warwi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on, brave soldiers; doubt not of the da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once gotten, doubt not of large pa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Henry, Warwick, Montague,</w:t>
        <w:br/>
        <w:t>Clarence, Oxford, and Exeter, all wearing the red r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sel, lords? Edward from Belgi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sty Germans and blunt Holland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assed in safety through the Narrow Sea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s troops doth march amain to Lond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giddy people flock to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levy men and beat him back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fire is quickly trodden 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being suffered, rivers cannot quen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arwickshire I have true-hearted fr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mutinous in peace yet bold in wa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will I muster up; and thou, son Clar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t stir up in Suffolk, Norfolk, and in K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nights and gentlemen to come with the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brother Montague, in Buckingh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thampton, and in Leicestershire shalt f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well inclined to hear what thou command’st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, brave Oxford, wondrous well belov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Oxfordshire shalt muster up thy friend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vereign, with the loving citize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his island girt in with the oce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odest Dian circled with her nymph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est in London till we come to hi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lords, take leave, and stand not to reply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sovere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Hector and my Troy’s true h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n of truth, I kiss your Highness’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-minded Clarence, be thou fortun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NTA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my lord; and so I take my le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seal my truth, and bid adieu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Henry’s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Oxford and my loving Monta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at once, once more a happy farew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sweet lords. Let’s meet at Coventr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King Henry and Exeter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t the palace will I rest awh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Exeter, what thinks your Lordship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 power that Edward hath in fie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not be able to encounter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ubt is that he will seduce the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not my fear. My meed hath got me fa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topped mine ears to their dema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posted off their suits with slow dela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ity hath been balm to heal their wou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ldness hath allayed their swelling grief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ercy dried their water-flowing t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been desirous of their weal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uch oppressed them with great subsid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forward of revenge, though they much err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y should they love Edward more than 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Exeter, these graces challenge gra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lion fawns upon the lamb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mb will never cease to follow hi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 within “À York! À York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k, hark, my lord, what shouts are the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Edward and Richard and Soldiers,</w:t>
        <w:br/>
        <w:t>all wearing the white ros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ize on the shamefaced Henry, bear him 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ce again proclaim us King of Englan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he fount that makes small brooks to flow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tops thy spring; my sea shall suck them d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ll so much the higher by their ebb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with him to the Tower. Let him not spea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exit with King Henry and Exe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ords, towards Coventry bend we our 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peremptory Warwick now remai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shines hot, and if we use del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biting winter mars our hoped-for h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betimes, before his forces jo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e great-grown traitor unawar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warriors, march amain towards Coventry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, wearing the red rose, the Mayor of</w:t>
        <w:br/>
        <w:t>Coventry, two Messengers, and others, upon the wal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post that came from valiant Oxford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hence is thy lord, mine honest fell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ESSENG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at Dunsmore, marching hitherwar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off is our brother Montagu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post that came from Montagu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at Daintry, with a puissant troop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, upon the walls, Somerville</w:t>
        <w:br/>
        <w:t>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Somerville, what says my loving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hy guess, how nigh is Clarenc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outham I did leave him with his for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expect him here some two hours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rum off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larence is at hand; I hear his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his, my lord; here Southam l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rum your Honor hears marcheth from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hould that be? Belike unlooked-fo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are at hand, and you shall quickly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March. Flourish. Enter below, King Edward,</w:t>
        <w:br/>
        <w:t>Richard, and Soldiers, including a Trumpeter,</w:t>
        <w:br/>
        <w:t>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Trumpet, to the walls, and sound a par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e surly Warwick mans the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unbid spite, is sportful Edward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lept our scouts, or how are they sedu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could hear no news of his rep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arwick, wilt thou ope the city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gentle words, and humbly bend thy kn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Edward king, and at his hands beg m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shall pardon thee these outr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rather wilt thou draw thy forces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ess who set thee up and plucked thee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Warwick patron, and be peni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still remain the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at least he would have said “the King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id he make the jest against his w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a dukedom, sir, a goodly gi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y my faith, for a poor earl to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do thee service for so good a g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I that gave the kingdom to th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’tis mine, if but by Warwick’s gi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 Atlas for so great a we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eakling, Warwick takes his gift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ry is my king, Warwick his 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arwick’s king is Edward’s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gallant Warwick, do but answer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body when the head is o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that Warwick had no more forec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iles he thought to steal the single t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as slyly fingered from the d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left poor Henry at the Bishop’s pa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n to one you’ll meet him 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even so; yet you are Warwick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arwick, take the time; kneel down, kn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hen? Strike now, or else the iron coo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chop this hand off at a b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other fling it at th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ear so low a sail to strike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l how thou canst, have wind and tide thy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, fast wound about thy coal-black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, whiles thy head is warm and new cut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ite in the dust this sentence with thy bloo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ind-changing Warwick now can change no mor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xford, below, wearing the red rose,</w:t>
        <w:br/>
        <w:t>with Soldiers,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heerful colors, see where Oxford co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XFORD</w:t>
      </w:r>
      <w:r>
        <w:rPr>
          <w:rFonts w:cs="Times New Roman" w:ascii="Times New Roman" w:hAnsi="Times New Roman"/>
          <w:sz w:val="20"/>
        </w:rPr>
        <w:t xml:space="preserve">  Oxford, Oxford for Lanca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Oxford and his troops exit as through a city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tes are open; let us ent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other foes may set upon our ba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we in good array, for they no doub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ssue out again and bid us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he city being but of small def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quickly rouse the traitors in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Oxford enters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elcome, Oxford, for we want thy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ontague, below, wearing the red rose,</w:t>
        <w:br/>
        <w:t>with Soldiers,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NTAGUE</w:t>
      </w:r>
      <w:r>
        <w:rPr>
          <w:rFonts w:cs="Times New Roman" w:ascii="Times New Roman" w:hAnsi="Times New Roman"/>
          <w:sz w:val="20"/>
        </w:rPr>
        <w:t xml:space="preserve">  Montague, Montague for Lanca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nd thy brother both shall buy this t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dearest blood your bodies be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Montague and his troops exit as through a city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rder matched, the greater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presageth happy gain and conq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omerset, below, wearing the red rose,</w:t>
        <w:br/>
        <w:t>with Soldiers,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Somerset, Somerset for Lanca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of thy name, both dukes of Some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old their lives unto the hous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be the third, if this sword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rset and his troops exit as through a city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larence, below, wearing the red rose,</w:t>
        <w:br/>
        <w:t>with Soldiers,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, where George of Clarence sweeps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orce enough to bid his brother batt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m an upright zeal to right prev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e nature of a brother’s lov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larence, come; thou wilt, if Warwick c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her of Warwick, know you what this mea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removes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here I throw my infamy a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the rose at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ruinate my father’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gave his blood to lime the stones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up Lancaster. Why, trowest thou,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larence is so harsh, so blunt, unnatu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nd the fatal instruments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his brother and his lawful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haps thou wilt object my holy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that oath were more imp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Jephthah when he sacrificed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sorry for my trespas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to deserve well at my brother’s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re proclaim myself thy mortal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esolution, wheresoe’er I meet the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will meet thee if thou stir abro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gue thee for thy foul misleading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proud-hearted Warwick, I defy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my brother turn my blushing cheek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 me, Edward, I will make amen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Richard, do not frown upon my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henceforth be no more unconst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elcome more, and ten times more be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f thou never hadst deserved our h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good Clarence; this is brother-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ssing traitor, perjured and un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arwick, wilt thou leave the town and f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hall we beat the stones about thine ea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I am not cooped here for de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way towards Barnet pres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e battle, Edward, if thou dar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Warwick, Edward dares, and leads the w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exits from the walls and desc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to the field! Saint George and victo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March. Warwick and his company fol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 and excursions. Enter King Edward,</w:t>
        <w:br/>
        <w:t>wearing the white rose, bringing forth Warwick,</w:t>
        <w:br/>
        <w:t>wearing the red rose, w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lie thou there. Die thou, and die our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arwick was a bug that feared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ontague, sit fast. I seek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rwick’s bones may keep thine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o is nigh? Come to me, friend or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me who is victor, York or War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sk I that? My mangled body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lood, my want of strength, my sick heart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ust yield my body to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my fall, the conquest to my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yields the cedar to the axe’s e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arms gave shelter to the princely eag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ose shade the ramping lion sl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op branch overpeered Jove’s spreading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pt low shrubs from winter’s pow’rful w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eyes, that now are dimmed with death’s b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een as piercing as the midday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arch the secret treasons of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rinkles in my brows, now filled with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likened oft to kingly sepulc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o lived king but I could dig his gr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durst smile when Warwick bent his br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now my glory smeared in dust and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arks, my walks, my manors that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now forsake me; and of all my l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hing left me but my body’s l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is pomp, rule, reign, but earth and d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we how we can, yet die we m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xford and Somerset, both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arwick, Warwick, wert thou as we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ight recover all our los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from France hath brought a puiss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w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now we heard the news. Ah, could’st thou fl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I would not fly. Ah, 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be there, sweet brother, take m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y lips keep in my soul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lov’st me not, for, brother, if thou did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tears would wash this cold congealè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lues my lips and will not let m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quickly, Montague, or I a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arwick, Montague hath breathed his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latest gasp cried out for Warw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id “Commend me to my valiant broth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he would have said, and more he sp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ounded like a cannon in a v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ught not be distinguished, but at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ll might hear, delivered with a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, farewell, Warwick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rest his soul! Fly, lords, and save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arwick bids you all farewell to meet in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away, to meet the Queen’s great pow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bear away his body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Edward in triumph, with Richard,</w:t>
        <w:br/>
        <w:t>Clarence, and the rest, 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far our fortune keeps an upward co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are graced with wreaths of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midst of this bright-shining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y a black suspicious threat’ning c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encounter with our glorious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attain his easeful western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an, my lords, those powers that the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raised in Gallia have arrived our c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we hear, march on to fight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ittle gale will soon disperse that c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ow it to the source from whence it c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very beams will dry those vapors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cloud engenders not a st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en is valued thirty thousand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rset, with Oxford, fled to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he have time to breathe, be well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faction will be full as strong as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dvertised by our loving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do hold their course toward Tewke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ing now the best at Barnet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ither straight, for willingness rids 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we march, our strength will be augme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very county as we go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up the drum, cry “Courage!” and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March. Enter Queen Margaret,</w:t>
        <w:br/>
        <w:t>young Prince Edward, Somerset, Oxford,</w:t>
        <w:br/>
        <w:t>and Soldiers, all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lords, wise men ne’er sit and wail their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heerly seek how to redress their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gh the mast be now blown over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ble broke, the holding-anchor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lf our sailors swallowed in the f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ives our pilot still. Is ’t meet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leave the helm and, like a fearful l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ful eyes add water to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more strength to that which hath to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n his moan the ship splits on the r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ndustry and courage might have sav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at a shame, ah, what a fault were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Warwick was our anchor;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ntague our topmast; what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laughtered friends the tackles; what of 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s not Oxford here another anch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rset another goodly ma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iends of France our shrouds and tackl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ough unskillful, why not Ned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ce allowed the skillful pilot’s char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from the helm to sit and w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keep our course, though the rough wind say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helves and rocks that threaten us with wr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ood to chide the waves as speak them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is Edward but a ruthless se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larence but a quicksand of dece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ichard but a ragged fatal ro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se the enemies to our poor bar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ou can swim: alas, ’tis but awh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d on the sand: why, there you quickly sin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tride the rock: the tide will wash you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you famish; that’s a threefold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peak I, lords, to let you under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case some one of you would fly from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re’s no hoped-for mercy with the br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with ruthless waves, with sands and ro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courage then! What cannot be avoi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childish weakness to lament o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a woman of this valiant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, if a coward heard her speak these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fuse his breast with magnanim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, naked, foil a man-at-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this as doubting any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id I but suspect a fearful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 have leave to go away bet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in our need he might infect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him of like spirit to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such be here, as God forb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depart before we need his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men and children of so high a 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rriors faint? Why, ’twere perpetual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rave young prince, thy famous grand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live again in thee. Long mayst thou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his image and renew his glori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will not fight for such a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home to bed and, like the owl by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arise, be mocked and wondered 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gentle Somerset.—Sweet Oxford,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his thanks that yet hath nothing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pare you, lords, for Edward is at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o fight. Therefore be resolut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no less. It is his poli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ste thus fast to find us unprovi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’s deceived. We are in read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eers my heart to see your forwar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pitch our battle; hence we will not bu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, and march. Enter King Edward, Richard,</w:t>
        <w:br/>
        <w:t>Clarence, and Soldiers, all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i/>
          <w:sz w:val="20"/>
        </w:rPr>
        <w:t>, to his ar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followers, yonder stands the thorny w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the heavens’ assistance and your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y the roots be hewn up yet ere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ed not add more fuel to your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well I wot, you blaze to burn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signal to the fight, and to it, lo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her ar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knights, and gentlemen, what I sh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ears gainsay, for every word I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ee I drink the water of m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no more but this: Henry, your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isoner to the foe, his state usur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realm a slaughterhouse, his subjects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tatutes cancelled and his treasure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nder is the wolf that makes this spo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ight in justice. Then, in God’s name,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valiant, and give signal to the f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, retreat, excursions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Edward, Richard, and</w:t>
        <w:br/>
        <w:t>Clarence, all wearing the white rose, with Soldiers</w:t>
        <w:br/>
        <w:t>guarding Queen Margaret, Oxford, and Somerset,</w:t>
        <w:br/>
        <w:t>all wearing the red rose,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here a period of tumultuous bro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Oxford to Hames Castl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merset, off with his guilt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ear them hence. I will not hear them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’ll not trouble thee with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I, but stoop with patience to my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art we sadly in this troublous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with joy in sweet Jerusal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xford and Somerset exit,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oclamation made that who finds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a high reward, and he hi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and lo where youthful Edward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Edward, wearing the red rose,</w:t>
        <w:br/>
        <w:t>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forth the gallant; let us hear him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can so young a thorn begin to prick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, what satisfaction canst thou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aring arms, for stirring up my su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trouble thou hast turned me 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like a subject, proud ambitious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 that I am now my father’s mout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ign thy chair, and where I stand, kneel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I propose the selfsame words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traitor, thou wouldst have me answer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at thy father had been so resolv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might still have worn the pettic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’er have stol’n the breech from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esop fable in a winter’s n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urrish riddles sorts not with t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brat, I’ll plague you for that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ou wast born to be a plague to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take away this captive s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ake away this scolding crookback, r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willful boy, or I will charm your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i/>
          <w:sz w:val="20"/>
        </w:rPr>
        <w:t>, to 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utored lad, thou art too malape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my duty. You are all unduti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civious Edward, and thou perjured Geo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misshapen Dick, I tell you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your better, traitors as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usurp’st my father’s right and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at, the likeness of this railer here!</w:t>
      </w:r>
      <w:r>
        <w:rPr>
          <w:rFonts w:cs="Times New Roman" w:ascii="Times New Roman" w:hAnsi="Times New Roman"/>
          <w:i/>
          <w:sz w:val="20"/>
        </w:rPr>
        <w:tab/>
        <w:t>Stab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rawl’st thou? Take that to end thy ago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ichard stab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’s for twitting me with perj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larence stab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O, kill me to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arry, and shall.</w:t>
      </w:r>
      <w:r>
        <w:rPr>
          <w:rFonts w:cs="Times New Roman" w:ascii="Times New Roman" w:hAnsi="Times New Roman"/>
          <w:i/>
          <w:sz w:val="20"/>
        </w:rPr>
        <w:tab/>
        <w:t>Offers to kill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Richard, hold, for we have done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she live to fill the world with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Margaret f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th she swoon? Use means for her recov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attempt to revi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aking Clarence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, excuse me to the King my br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ence to London on a serious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come there, be sure to hear som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ARENCE</w:t>
      </w:r>
      <w:r>
        <w:rPr>
          <w:rFonts w:cs="Times New Roman" w:ascii="Times New Roman" w:hAnsi="Times New Roman"/>
          <w:sz w:val="20"/>
        </w:rPr>
        <w:t xml:space="preserve">  What?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The Tower, the Tower!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rising from her swo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ed, sweet Ned, speak to thy mother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not speak? O traitors, murder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at stabbed Caesar shed no blood at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ot offend, nor were not worthy 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is foul deed were by to equal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a man; this, in respect,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n ne’er spend their fury on a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worse than murderer, that I may nam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y heart will burst an if I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peak, that so my heart may bu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chers and villains, bloody canniba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weet a plant have you untimely cropp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 children, butchers. If you h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ought of them would have stirred up rem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 ever chance to have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in his youth to have him so cu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deathsmen, you have rid this sweet young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er. Go bear her hence per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never bear me hence! Dispatch m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heathe thy sword; I’ll pardon thee m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t thou not?—Then, Clarence, do it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I will not do thee so much 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larence, do! Sweet Clarence, do thou d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not hear me swear I would not d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ou usest to forswear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sin before, but now ’tis cha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t thou not? Where is that devil’s butc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d-favored Richard? Richard, where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here. Murder is thy alms-d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titioners for blood thou ne’er putt’st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I sa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Soldiers.</w:t>
      </w:r>
      <w:r>
        <w:rPr>
          <w:rFonts w:cs="Times New Roman" w:ascii="Times New Roman" w:hAnsi="Times New Roman"/>
          <w:sz w:val="20"/>
        </w:rPr>
        <w:t>) I charge you bea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ome to you and yours as to this pri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Margaret exits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carry off Prince Edward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EDWARD</w:t>
      </w:r>
      <w:r>
        <w:rPr>
          <w:rFonts w:cs="Times New Roman" w:ascii="Times New Roman" w:hAnsi="Times New Roman"/>
          <w:sz w:val="20"/>
        </w:rPr>
        <w:t xml:space="preserve">  Where’s Richard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ndon all in post, and, as I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a bloody supper 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sudden if a thing comes i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march we hence. Discharge the common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ay and thanks, and let’s away to Lon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our gentle queen how well she f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I hope she hath a son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 the Sixth, wearing the red rose,</w:t>
        <w:br/>
        <w:t>and Richard of Gloucester, wearing the white rose,</w:t>
        <w:br/>
        <w:t>with the Lieutenant above on the Tower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day, my lord. What, at your book so ha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good lord—“my lord,” I should say r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in to flatter; “good” was little bett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ood Gloucester” and “good devil” were a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preposterous: therefore, not “good lor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to 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leave us to ourselves; we must conf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ieuten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lies the reckless shepherd from the wo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irst the harmless sheep doth yield his fle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xt his throat unto the butcher’s kn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cene of death hath Roscius now to a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icion always haunts the guilty mi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ef doth fear each bush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ird that hath been limèd in a bu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rembling wings misdoubteth every bus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, the hapless male to one sweet b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now the fatal object in my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my poor young was limed, was caugh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a peevish fool was that of Cre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aught his son the office of a fow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for all his wings, the fool was d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edalus, my poor boy Icar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ather Minos, that denied our cour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n that seared the wings of my sweet 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brother Edward, and thyself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envious gulf did swallow up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kill me with thy weapon, not with wor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east can better brook thy dagger’s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can my ears that tragic hi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dost thou come? Is ’t for my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’st thou I am an executi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rsecutor I am sure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urdering innocents be execut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ou art an executi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on I killed for his presum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st thou been killed when first thou didst presu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dst not lived to kill a son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prophesy: that many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mistrust no parcel of my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an old man’s sigh, and many a widow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an orphan’s water-standing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 for their sons, wives for their husb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phans for their parents’ timeles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rue the hour that ever thou wast b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wl shrieked at thy birth, an evil sig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ght-crow cried, aboding luckless ti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gs howled, and hideous tempest shook down tre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ven rooked her on the chimney’s top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tt’ring pies in dismal discords su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other felt more than a mother’s p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brought forth less than a mother’s hop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it, an indigested and deformèd lu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like the fruit of such a goodly 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eth hadst thou in thy head when thou wast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gnify thou cam’st to bite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the rest be true which I have h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am’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ear no more. Die, prophet, in thy spee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ab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amongst the rest was I ord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for much more slaughter afte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forgive my sins, and pardon thee.</w:t>
      </w:r>
      <w:r>
        <w:rPr>
          <w:rFonts w:cs="Times New Roman" w:ascii="Times New Roman" w:hAnsi="Times New Roman"/>
          <w:i/>
          <w:sz w:val="20"/>
        </w:rPr>
        <w:tab/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l the aspiring blood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k in the ground? I thought it would have mou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my sword weeps for the poor king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ay such purple tears be always 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ose that wish the downfall of our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spark of life be yet remai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, down to hell, and say I sent thee thi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tabs him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t have neither pity, love, no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’tis true that Henry told me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have often heard my mother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me into the world with my leg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not reason, think you, to make h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k their ruin that usurped our 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idwife wondered, and the women c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 Jesus bless us, he is born with teeth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was, which plainly sign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ould snarl, and bite, and play the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since the heavens have shaped my body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ll make crook’d my mind to answ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brother, I am like no bro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word “love,” which graybeards call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resident in men like one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in me. I am myself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, beware; thou keep’st me from the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sort a pitchy day for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ill buzz abroad such prophec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dward shall be fearful of his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purge his fear, I’ll be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Henry and the Prince his son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, thy turn is next, and then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nting myself but bad till I b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hrow thy body in another 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iumph, Henry, in thy day of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carrying out th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lourish. Enter King Edward, Queen Elizabeth,</w:t>
        <w:br/>
        <w:t>Clarence, Richard of Gloucester, Hastings, Nurse,</w:t>
        <w:br/>
        <w:t>carrying infant Prince Edward,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more we sit in England’s royal thr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urchased with the blood of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valiant foemen, like to autumn’s 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we mowed down in tops of all their pri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dukes of Somerset, threefold ren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ardy and undoubted champi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Cliffords, as the father and the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o Northumberlands; two brave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spurred their coursers at the trumpet’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m the two brave bears, Warwick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ta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ir chains fettered the kingly 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the forest tremble when they roa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ve we swept suspicion from our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our footstool of securi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Bess, and let me kiss my bo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Ned, for thee, thine uncles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n our armors watched the winter’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nt all afoot in summer’s scalding h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mightst repossess the crown in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our labors thou shalt reap the 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last his harvest, if your head were lai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et I am not looked on in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houlder was ordained so thick to h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ve it shall some weight or break my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k thou the way and that shalt exec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rence and Gloucester, love my lovely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ss your princely nephew, brothers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ty that I owe unto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al upon the lips of this sweet ba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the inf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ks, noble Clarence; worthy brother, than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 love the tree from whence thou sprang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the loving kiss I give the fr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isses the inf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o say the truth, so Judas kissed his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ied “All hail!” whenas he meant all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am I seated as my soul del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my country’s peace and brothers’ lo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l your Grace have done with Margar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ier, her father, to the King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awned the Sicils and Jerusal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ther have they sent it for her rans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her, and waft her hence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what rests but that we spend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tately triumphs, mirthful comic sh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befits the pleasure of the cou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drums and trumpets! Farewell, sour ann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re I hope begins our lasting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40:00Z</dcterms:created>
  <dc:creator>Michael Poston</dc:creator>
  <dc:description/>
  <cp:keywords/>
  <dc:language>en-US</dc:language>
  <cp:lastModifiedBy>Michael Poston</cp:lastModifiedBy>
  <dcterms:modified xsi:type="dcterms:W3CDTF">2015-07-31T14:41:00Z</dcterms:modified>
  <cp:revision>1</cp:revision>
  <dc:subject/>
  <dc:title/>
</cp:coreProperties>
</file>