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As You Like I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AY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Jul 31, 2015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ORLANDO, youngest son of Sir Rowland de Boy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OLIVER, his elder broth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ECOND BROTHER, brother to Orlando and Oliver, named Jaque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DAM, servant to Oliver and friend to Orlando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DENNIS, servant to Oli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ROSALIND, daughter to Duke Senio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CELIA, Rosalind’s cousin, daughter to Duke Frederick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OUCHSTONE, a court Fo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DUKE FREDERICK, the usurping duk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CHARLES, wrestler at Duke Frederick’s court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LE BEAU, a courtier at Duke Frederick’s cour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Attending Duke Frederick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FIRST LOR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ECOND LO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DUKE SENIOR, the exiled duke, brother to Duke Frederic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Lords attending Duke Senior in exile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JAQUE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AMIEN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FIRST LOR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ECOND LO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Attending Duke Senior in exile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FIRST PAG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ECOND P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CORIN, a shepher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ILVIUS, a young shepherd in lov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HOEBE, a disdainful shepherdes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UDREY, a goat-keep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WILLIAM, a country youth in love with Audre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IR OLIVER MARTEXT, a parish prie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HYMEN, god of marri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Lords, Attendants, Musicia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Orlando and Ada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As I remember, Adam, it was upon t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shion bequeathed me by will but poor a thous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owns, and, as thou sayst, charged my brother 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blessing to breed me well. And there begins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dness. My brother Jaques he keeps at school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port speaks goldenly of his profit. For my part,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eeps me rustically at home, or, to speak mo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perly, stays me here at home unkept; for call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“keeping,” for a gentleman of my birth,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ffers not from the stalling of an ox? His horses a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ed better, for, besides that they are fair with thei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eding, they are taught their manage and, to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d, riders dearly hired. But I, his brother, ga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hing under him but growth, for the which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imals on his dunghills are as much bound to hi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I. Besides this nothing that he so plentifully giv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, the something that nature gave me his countenanc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ms to take from me. He lets me feed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hinds, bars me the place of a brother, and, 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ch as in him lies, mines my gentility with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ducation. This is it, Adam, that grieves me, and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irit of my father, which I think is within m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gins to mutiny against this servitude. I will n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nger endure it, though yet I know no wise remed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to avoid i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liver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DAM</w:t>
      </w:r>
      <w:r>
        <w:rPr>
          <w:rFonts w:cs="Times New Roman" w:ascii="Times New Roman" w:hAnsi="Times New Roman"/>
          <w:sz w:val="20"/>
        </w:rPr>
        <w:t xml:space="preserve">  Yonder comes my master, your bro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Go apart, Adam, and thou shalt hear how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hake me up.</w:t>
      </w:r>
      <w:r>
        <w:rPr>
          <w:rFonts w:cs="Times New Roman" w:ascii="Times New Roman" w:hAnsi="Times New Roman"/>
          <w:i/>
          <w:sz w:val="20"/>
        </w:rPr>
        <w:tab/>
        <w:t>Adam steps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Now, sir, what make you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Nothing. I am not taught to make any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What mar you then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Marry, sir, I am helping you to mar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ch God made, a poor unworthy brother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s, with idle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Marry, sir, be better employed, and be na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Shall I keep your hogs and eat husks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? What prodigal portion have I spent tha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come to such penu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Know you where you are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O, sir, very well: here in your orch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Know you before whom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Ay, better than him I am before knows me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 you are my eldest brother, and in the gen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dition of blood you should so know me.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rtesy of nations allows you my better in tha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the first-born, but the same tradition takes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way my blood, were there twenty brothers betwix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s. I have as much of my father in me as you, albei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fess your coming before me is nearer to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ver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i/>
          <w:sz w:val="20"/>
        </w:rPr>
        <w:t>, threatening Orlando</w:t>
      </w:r>
      <w:r>
        <w:rPr>
          <w:rFonts w:cs="Times New Roman" w:ascii="Times New Roman" w:hAnsi="Times New Roman"/>
          <w:sz w:val="20"/>
        </w:rPr>
        <w:t xml:space="preserve">  What, bo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i/>
          <w:sz w:val="20"/>
        </w:rPr>
        <w:t>, holding off Oliver by the throat</w:t>
      </w:r>
      <w:r>
        <w:rPr>
          <w:rFonts w:cs="Times New Roman" w:ascii="Times New Roman" w:hAnsi="Times New Roman"/>
          <w:sz w:val="20"/>
        </w:rPr>
        <w:t xml:space="preserve"> 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, elder brother, you are too young in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Wilt thou lay hands on me, vill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am no villain. I am the youngest son of S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wland de Boys. He was my father, and h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ice a villain that says such a father begot vill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rt thou not my brother, I would not take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d from thy throat till this other had pulled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tongue for saying so. Thou hast railed on th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DAM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Sweet masters, be patient.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father’s remembrance, be at acc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i/>
          <w:sz w:val="20"/>
        </w:rPr>
        <w:t>, to Orlando</w:t>
      </w:r>
      <w:r>
        <w:rPr>
          <w:rFonts w:cs="Times New Roman" w:ascii="Times New Roman" w:hAnsi="Times New Roman"/>
          <w:sz w:val="20"/>
        </w:rPr>
        <w:t xml:space="preserve">  Let me go, I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will not till I please. You shall hear me.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ther charged you in his will to give me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ducation. You have trained me like a peas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bscuring and hiding from me all gentleman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alities. The spirit of my father grows strong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, and I will no longer endure it. Therefore al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such exercises as may become a gentleman,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ve me the poor allottery my father left me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stament. With that I will go buy my fortun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Orlando releases Oli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And what wilt thou do—beg when tha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nt? Well, sir, get you in. I will not long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oubled with you. You shall have some part of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. I pray you leav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will no further offend you than beco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for my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i/>
          <w:sz w:val="20"/>
        </w:rPr>
        <w:t>, to Adam</w:t>
      </w:r>
      <w:r>
        <w:rPr>
          <w:rFonts w:cs="Times New Roman" w:ascii="Times New Roman" w:hAnsi="Times New Roman"/>
          <w:sz w:val="20"/>
        </w:rPr>
        <w:t xml:space="preserve">  Get you with him, you old do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DAM</w:t>
      </w:r>
      <w:r>
        <w:rPr>
          <w:rFonts w:cs="Times New Roman" w:ascii="Times New Roman" w:hAnsi="Times New Roman"/>
          <w:sz w:val="20"/>
        </w:rPr>
        <w:t xml:space="preserve">  Is “old dog” my reward? Most true, I have l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teeth in your service. God be with my 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. He would not have spoke such a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Orlando and Adam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Is it even so? Begin you to grow upon me?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physic your rankness, and yet give no thous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owns neither.—Holla, Denn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enn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NNIS</w:t>
      </w:r>
      <w:r>
        <w:rPr>
          <w:rFonts w:cs="Times New Roman" w:ascii="Times New Roman" w:hAnsi="Times New Roman"/>
          <w:sz w:val="20"/>
        </w:rPr>
        <w:t xml:space="preserve">  Calls your Worshi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Was not Charles, the Duke’s wrestler, her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 with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NNIS</w:t>
      </w:r>
      <w:r>
        <w:rPr>
          <w:rFonts w:cs="Times New Roman" w:ascii="Times New Roman" w:hAnsi="Times New Roman"/>
          <w:sz w:val="20"/>
        </w:rPr>
        <w:t xml:space="preserve">  So please you, he is here at the door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mportunes access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Call him in.</w:t>
      </w:r>
      <w:r>
        <w:rPr>
          <w:rFonts w:cs="Times New Roman" w:ascii="Times New Roman" w:hAnsi="Times New Roman"/>
          <w:i/>
          <w:sz w:val="20"/>
        </w:rPr>
        <w:t xml:space="preserve"> Dennis exits.</w:t>
      </w:r>
      <w:r>
        <w:rPr>
          <w:rFonts w:cs="Times New Roman" w:ascii="Times New Roman" w:hAnsi="Times New Roman"/>
          <w:sz w:val="20"/>
        </w:rPr>
        <w:t xml:space="preserve"> ’Twill be a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y, and tomorrow the wrestling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har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LES</w:t>
      </w:r>
      <w:r>
        <w:rPr>
          <w:rFonts w:cs="Times New Roman" w:ascii="Times New Roman" w:hAnsi="Times New Roman"/>
          <w:sz w:val="20"/>
        </w:rPr>
        <w:t xml:space="preserve">  Good morrow to your Wor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Good Monsieur Charles, what’s the new ne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 the new cour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LES</w:t>
      </w:r>
      <w:r>
        <w:rPr>
          <w:rFonts w:cs="Times New Roman" w:ascii="Times New Roman" w:hAnsi="Times New Roman"/>
          <w:sz w:val="20"/>
        </w:rPr>
        <w:t xml:space="preserve">  There’s no news at the court, sir, but the 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ws. That is, the old duke is banished by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nger brother the new duke, and three or f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ing lords have put themselves into volunta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ile with him, whose lands and revenues enr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new duke. Therefore he gives them good le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wa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Can you tell if Rosalind, the Duke’s daugh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banished with her fa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LES</w:t>
      </w:r>
      <w:r>
        <w:rPr>
          <w:rFonts w:cs="Times New Roman" w:ascii="Times New Roman" w:hAnsi="Times New Roman"/>
          <w:sz w:val="20"/>
        </w:rPr>
        <w:t xml:space="preserve">  O, no, for the Duke’s daughter her cousin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s her, being ever from their cradles bred toge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she would have followed her exile or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ed to stay behind her. She is at the court and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ss beloved of her uncle than his own daugh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never two ladies loved as they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Where will the old duke li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LES</w:t>
      </w:r>
      <w:r>
        <w:rPr>
          <w:rFonts w:cs="Times New Roman" w:ascii="Times New Roman" w:hAnsi="Times New Roman"/>
          <w:sz w:val="20"/>
        </w:rPr>
        <w:t xml:space="preserve">  They say he is already in the Forest of Ard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a many merry men with him; and there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ve like the old Robin Hood of England. They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y young gentlemen flock to him every day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leet the time carelessly, as they did in the gold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What, you wrestle tomorrow before the n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k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LES</w:t>
      </w:r>
      <w:r>
        <w:rPr>
          <w:rFonts w:cs="Times New Roman" w:ascii="Times New Roman" w:hAnsi="Times New Roman"/>
          <w:sz w:val="20"/>
        </w:rPr>
        <w:t xml:space="preserve">  Marry, do I, sir, and I came to acquain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a matter. I am given, sir, secretly to underst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your younger brother Orlando hath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position to come in disguised against me to try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ll. Tomorrow, sir, I wrestle for my credit, and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escapes me without some broken limb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cquit him well. Your brother is but young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nder, and for your love I would be loath to fo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, as I must for my own honor if he come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fore, out of my love to you, I came hither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cquaint you withal, that either you might stay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his intendment, or brook such disgrace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he shall run into, in that it is a thing of his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arch and altogether against my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Charles, I thank thee for thy love to me,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shalt find I will most kindly requite. I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self notice of my brother’s purpose herein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by underhand means labored to dissuade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it; but he is resolute. I’ll tell thee, Charles, i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stubbornest young fellow of France, full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mbition, an envious emulator of every man’s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ts, a secret and villainous contriver against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natural brother. Therefore use thy discretion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d as lief thou didst break his neck as his fi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ou wert best look to ’t, for if thou dost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y slight disgrace, or if he do not mightily 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self on thee, he will practice against thee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ison, entrap thee by some treacherous dev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never leave thee till he hath ta’en thy life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me indirect means or other. For I assure the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almost with tears I speak it—there is not one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ng and so villainous this day living. I speak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therly of him, but should I anatomize him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 as he is, I must blush and weep, and thou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 pale and wo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LES</w:t>
      </w:r>
      <w:r>
        <w:rPr>
          <w:rFonts w:cs="Times New Roman" w:ascii="Times New Roman" w:hAnsi="Times New Roman"/>
          <w:sz w:val="20"/>
        </w:rPr>
        <w:t xml:space="preserve">  I am heartily glad I came hither to you. If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tomorrow, I’ll give him his payment. If 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go alone again, I’ll never wrestle for prize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o God keep your Wor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Farewell, good Charles.</w:t>
      </w:r>
      <w:r>
        <w:rPr>
          <w:rFonts w:cs="Times New Roman" w:ascii="Times New Roman" w:hAnsi="Times New Roman"/>
          <w:i/>
          <w:sz w:val="20"/>
        </w:rPr>
        <w:tab/>
        <w:t>Charle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 will I stir this gamester. I hope I shall see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d of him, for my soul—yet I know not wh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es nothing more than he. Yet he’s gentle,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chooled and yet learned, full of noble device, of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rts enchantingly beloved, and indeed so much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heart of the world, and especially of my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ople, who best know him, that I am altoge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sprized. But it shall not be so long; this wrestl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clear all. Nothing remains but that I kindl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y thither, which now I’ll go ab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salind and Ce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I pray thee, Rosalind, sweet my coz, be mer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Dear Celia, I show more mirth than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stress of, and would you yet I were merri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less you could teach me to forget a banis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ther, you must not learn me how to rememb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y extraordinary plea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Herein I see thou lov’st me not with the fu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ight that I love thee. If my uncle, thy banis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ther, had banished thy uncle, the Duke my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 thou hadst been still with me, I could have ta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love to take thy father for mine. So wouldst th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f the truth of thy love to me were so righteous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mpered as mine is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Well, I will forget the condition of my e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rejoice in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You know my father hath no child but I, 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ne is like to have; and truly, when he dies,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t be his heir, for what he hath taken away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father perforce, I will render thee again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ffection. By mine honor I will, and when I br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oath, let me turn monster. Therefore, my sw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se, my dear Rose, be mer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From henceforth I will, coz, and dev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orts. Let me see—what think you of falling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Marry, I prithee do, to make sport withal;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 no man in good earnest, nor no further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ort neither than with safety of a pure blush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yst in honor come off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What shall be our sport,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Let us sit and mock the good housewife Fortu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her wheel, that her gifts may henceforth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stowed equa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I would we could do so, for her benefits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ghtily misplaced, and the bountiful blind wo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th most mistake in her gifts to wo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’Tis true, for those that she makes fair she scar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s honest, and those that she makes honest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s very ill-favored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Nay, now thou goest from Fortune’s offic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ture’s. Fortune reigns in gifts of the world, not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lineaments of na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No? When Nature hath made a fair crea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y she not by fortune fall into the fi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ouchst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 Nature hath given us wit to flout at Fortu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h not Fortune sent in this fool to cut of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gum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Indeed, there is Fortune too hard for Na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Fortune makes Nature’s natural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tter-off of Nature’s w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Peradventure this is not Fortune’s work nei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Nature’s, who perceiveth our natural wits t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ll to reason of such goddesses, and hath 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natural for our whetstone, for always the dull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 fool is the whetstone of the wits.</w:t>
      </w:r>
      <w:r>
        <w:rPr>
          <w:rFonts w:cs="Times New Roman" w:ascii="Times New Roman" w:hAnsi="Times New Roman"/>
          <w:i/>
          <w:sz w:val="20"/>
        </w:rPr>
        <w:t xml:space="preserve">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uchstone. </w:t>
      </w:r>
      <w:r>
        <w:rPr>
          <w:rFonts w:cs="Times New Roman" w:ascii="Times New Roman" w:hAnsi="Times New Roman"/>
          <w:sz w:val="20"/>
        </w:rPr>
        <w:t>How now, wit, whither wander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Mistress, you must come away to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Were you made the messeng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No, by mine honor, but I was bid to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Where learned you that oath, foo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Of a certain knight that swore by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or they were good pancakes, and swore by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or the mustard was naught. Now, I’ll stand to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ancakes were naught and the mustard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, and yet was not the knight forsw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How prove you that in the great heap of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led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Ay, marry, now unmuzzle your wisd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Stand you both forth now: stroke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ins, and swear by your beards that I am a kn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By our beards (if we had them), thou 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By my knavery (if I had it), then I w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if you swear by that that is not, you are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sworn. No more was this knight swearing by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or, for he never had any, or if he had, he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orn it away before ever he saw those pancakes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must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Prithee, who is ’t that thou mean’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One that old Frederick, your father, lo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My father’s love is enough to hono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ough. Speak no more of him; you’ll be whipp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taxation one of these d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The more pity that fools may not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sely what wise men do foolish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By my troth, thou sayest true. For, since the lit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 that fools have was silenced, the little fool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wise men have makes a great show.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s Monsieur Le Bea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e Bea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With his mouth full of ne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Which he will put on us as pigeons feed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Then shall we be news-cram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All the better. We shall be the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ketable.—</w:t>
      </w:r>
      <w:r>
        <w:rPr>
          <w:rFonts w:cs="Times New Roman" w:ascii="Times New Roman" w:hAnsi="Times New Roman"/>
          <w:i/>
          <w:sz w:val="20"/>
        </w:rPr>
        <w:t>Bonjour</w:t>
      </w:r>
      <w:r>
        <w:rPr>
          <w:rFonts w:cs="Times New Roman" w:ascii="Times New Roman" w:hAnsi="Times New Roman"/>
          <w:sz w:val="20"/>
        </w:rPr>
        <w:t>, Monsieur Le Beau. What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 BEAU</w:t>
      </w:r>
      <w:r>
        <w:rPr>
          <w:rFonts w:cs="Times New Roman" w:ascii="Times New Roman" w:hAnsi="Times New Roman"/>
          <w:sz w:val="20"/>
        </w:rPr>
        <w:t xml:space="preserve">  Fair princess, you have lost much good sp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Sport? Of what col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 BEAU</w:t>
      </w:r>
      <w:r>
        <w:rPr>
          <w:rFonts w:cs="Times New Roman" w:ascii="Times New Roman" w:hAnsi="Times New Roman"/>
          <w:sz w:val="20"/>
        </w:rPr>
        <w:t xml:space="preserve">  What color, madam? How shall I answer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As wit and fortune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Or as the destinies decre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Well said. That was laid on with a trow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Nay, if I keep not my rank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Thou losest thy old sm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 BEAU</w:t>
      </w:r>
      <w:r>
        <w:rPr>
          <w:rFonts w:cs="Times New Roman" w:ascii="Times New Roman" w:hAnsi="Times New Roman"/>
          <w:sz w:val="20"/>
        </w:rPr>
        <w:t xml:space="preserve">  You amaze me, ladies. I would have told you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wrestling, which you have lost the sight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Yet tell us the manner of the wrestl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 BEAU</w:t>
      </w:r>
      <w:r>
        <w:rPr>
          <w:rFonts w:cs="Times New Roman" w:ascii="Times New Roman" w:hAnsi="Times New Roman"/>
          <w:sz w:val="20"/>
        </w:rPr>
        <w:t xml:space="preserve">  I will tell you the beginning, and if it ple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Ladyships, you may see the end, for the bes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et to do, and here, where you are, they are com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perform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Well, the beginning that is dead and bur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 BEAU</w:t>
      </w:r>
      <w:r>
        <w:rPr>
          <w:rFonts w:cs="Times New Roman" w:ascii="Times New Roman" w:hAnsi="Times New Roman"/>
          <w:sz w:val="20"/>
        </w:rPr>
        <w:t xml:space="preserve">  There comes an old man and his three son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I could match this beginning with an old ta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 BEAU</w:t>
      </w:r>
      <w:r>
        <w:rPr>
          <w:rFonts w:cs="Times New Roman" w:ascii="Times New Roman" w:hAnsi="Times New Roman"/>
          <w:sz w:val="20"/>
        </w:rPr>
        <w:t xml:space="preserve">  Three proper young men of excellent grow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pres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With bills on their necks: “Be it known un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men by these present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 BEAU</w:t>
      </w:r>
      <w:r>
        <w:rPr>
          <w:rFonts w:cs="Times New Roman" w:ascii="Times New Roman" w:hAnsi="Times New Roman"/>
          <w:sz w:val="20"/>
        </w:rPr>
        <w:t xml:space="preserve">  The eldest of the three wrestled with Char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uke’s wrestler, which Charles in a mo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ew him and broke three of his ribs, that ther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ttle hope of life in him. So he served the seco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o the third. Yonder they lie, the poor old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ir father making such pitiful dole over them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the beholders take his part with weep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Ala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But what is the sport, monsieur, tha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dies have lo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 BEAU</w:t>
      </w:r>
      <w:r>
        <w:rPr>
          <w:rFonts w:cs="Times New Roman" w:ascii="Times New Roman" w:hAnsi="Times New Roman"/>
          <w:sz w:val="20"/>
        </w:rPr>
        <w:t xml:space="preserve">  Why, this that I speak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Thus men may grow wiser every day. I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first time that ever I heard breaking of ribs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ort for la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Or I, I promis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But is there any else longs to see this brok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sic in his sides? Is there yet another dotes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ib-breaking? Shall we see this wrestling, cous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 BEAU</w:t>
      </w:r>
      <w:r>
        <w:rPr>
          <w:rFonts w:cs="Times New Roman" w:ascii="Times New Roman" w:hAnsi="Times New Roman"/>
          <w:sz w:val="20"/>
        </w:rPr>
        <w:t xml:space="preserve">  You must if you stay here, for here is the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ppointed for the wrestling, and they are ready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rform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Yonder sure they are coming. Let us now st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e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Flourish. Enter Duke Frederick, Lords, Orlando,</w:t>
        <w:br/>
        <w:t>Charles, and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FREDERICK</w:t>
      </w:r>
      <w:r>
        <w:rPr>
          <w:rFonts w:cs="Times New Roman" w:ascii="Times New Roman" w:hAnsi="Times New Roman"/>
          <w:sz w:val="20"/>
        </w:rPr>
        <w:t xml:space="preserve">  Come on. Since the youth will no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treated, his own peril on his forward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to Le Beau</w:t>
      </w:r>
      <w:r>
        <w:rPr>
          <w:rFonts w:cs="Times New Roman" w:ascii="Times New Roman" w:hAnsi="Times New Roman"/>
          <w:sz w:val="20"/>
        </w:rPr>
        <w:t xml:space="preserve">  Is yonder the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 BEAU</w:t>
      </w:r>
      <w:r>
        <w:rPr>
          <w:rFonts w:cs="Times New Roman" w:ascii="Times New Roman" w:hAnsi="Times New Roman"/>
          <w:sz w:val="20"/>
        </w:rPr>
        <w:t xml:space="preserve">  Even he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Alas, he is too young. Yet he looks successfu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FREDERICK</w:t>
      </w:r>
      <w:r>
        <w:rPr>
          <w:rFonts w:cs="Times New Roman" w:ascii="Times New Roman" w:hAnsi="Times New Roman"/>
          <w:sz w:val="20"/>
        </w:rPr>
        <w:t xml:space="preserve">  How now, daughter and cousin?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crept hither to see the wrestl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Ay, my liege, so please you give us le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FREDERICK</w:t>
      </w:r>
      <w:r>
        <w:rPr>
          <w:rFonts w:cs="Times New Roman" w:ascii="Times New Roman" w:hAnsi="Times New Roman"/>
          <w:sz w:val="20"/>
        </w:rPr>
        <w:t xml:space="preserve">  You will take little delight in it, I c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ll you, there is such odds in the man. In pity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llenger’s youth, I would fain dissuade him,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will not be entreated. Speak to him, ladies; see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can mov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Call him hither, good Monsieur Le Bea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FREDERICK</w:t>
      </w:r>
      <w:r>
        <w:rPr>
          <w:rFonts w:cs="Times New Roman" w:ascii="Times New Roman" w:hAnsi="Times New Roman"/>
          <w:sz w:val="20"/>
        </w:rPr>
        <w:t xml:space="preserve">  Do so. I’ll not be 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steps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 BEAU</w:t>
      </w:r>
      <w:r>
        <w:rPr>
          <w:rFonts w:cs="Times New Roman" w:ascii="Times New Roman" w:hAnsi="Times New Roman"/>
          <w:i/>
          <w:sz w:val="20"/>
        </w:rPr>
        <w:t>, to Orlando</w:t>
      </w:r>
      <w:r>
        <w:rPr>
          <w:rFonts w:cs="Times New Roman" w:ascii="Times New Roman" w:hAnsi="Times New Roman"/>
          <w:sz w:val="20"/>
        </w:rPr>
        <w:t xml:space="preserve">  Monsieur the challenger,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ncess calls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attend them with all respect and du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Young man, have you challenged Charle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restl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No, fair princess. He is the general chall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come but in as others do, to try with him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ength of my yo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Young gentleman, your spirits are too bold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years. You have seen cruel proof of this man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ength. If you saw yourself with your eyes or kn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self with your judgment, the fear of your adven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counsel you to a more equal enterpr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pray you for your own sake to embrace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wn safety and give over this attemp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Do, young sir. Your reputation shall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fore be misprized. We will make it our sui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uke that the wrestling might not go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beseech you, punish me not with your 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ts, wherein I confess me much guilty to de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 fair and excellent ladies anything. But let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ir eyes and gentle wishes go with me to my tri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in, if I be foiled, there is but one shamed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 never gracious; if killed, but one dead tha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ing to be so. I shall do my friends no wrong,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have none to lament me; the world no injury,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it I have nothing. Only in the world I fill up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ce which may be better supplied when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de it emp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The little strength that I have, I would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re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And mine, to eke out 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Fare you well. Pray heaven I be deceived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Your heart’s desires be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LES</w:t>
      </w:r>
      <w:r>
        <w:rPr>
          <w:rFonts w:cs="Times New Roman" w:ascii="Times New Roman" w:hAnsi="Times New Roman"/>
          <w:sz w:val="20"/>
        </w:rPr>
        <w:t xml:space="preserve">  Come, where is this young gallant that is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sirous to lie with his mother Ear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Ready, sir; but his will hath in it a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dest wor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FREDERICK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You shall try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 f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LES</w:t>
      </w:r>
      <w:r>
        <w:rPr>
          <w:rFonts w:cs="Times New Roman" w:ascii="Times New Roman" w:hAnsi="Times New Roman"/>
          <w:sz w:val="20"/>
        </w:rPr>
        <w:t xml:space="preserve">  No, I warrant your Grace you shall not entr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to a second, that have so mightily persua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from a f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You mean to mock me after, you should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mocked me before. But come your w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Now Hercules be thy speed, young 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I would I were invisible, to catch the st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llow by the le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Orlando and Charles wres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O excellent young 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If I had a thunderbolt in mine eye, I can tell wh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Orlando throws Charles. Sh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FREDERICK</w:t>
      </w:r>
      <w:r>
        <w:rPr>
          <w:rFonts w:cs="Times New Roman" w:ascii="Times New Roman" w:hAnsi="Times New Roman"/>
          <w:sz w:val="20"/>
        </w:rPr>
        <w:t xml:space="preserve">  No more,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Yes, I beseech your Grace. I am not yet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eat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FREDERICK</w:t>
      </w:r>
      <w:r>
        <w:rPr>
          <w:rFonts w:cs="Times New Roman" w:ascii="Times New Roman" w:hAnsi="Times New Roman"/>
          <w:sz w:val="20"/>
        </w:rPr>
        <w:t xml:space="preserve">  How dost thou, Charl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 BEAU</w:t>
      </w:r>
      <w:r>
        <w:rPr>
          <w:rFonts w:cs="Times New Roman" w:ascii="Times New Roman" w:hAnsi="Times New Roman"/>
          <w:sz w:val="20"/>
        </w:rPr>
        <w:t xml:space="preserve">  He cannot speak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FREDERICK</w:t>
      </w:r>
      <w:r>
        <w:rPr>
          <w:rFonts w:cs="Times New Roman" w:ascii="Times New Roman" w:hAnsi="Times New Roman"/>
          <w:sz w:val="20"/>
        </w:rPr>
        <w:t xml:space="preserve">  Bear him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Charles is carried off by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is thy name, young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Orlando, my liege, the youngest son of S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wland de Bo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FREDER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thou hadst been son to some man e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orld esteemed thy father honora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did find him still mine ene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ouldst have better pleased me with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st thou descended from another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are thee well. Thou art a gallant yo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thou hadst told me of another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Duke exits with Touchstone, Le Bea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ords, and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to Rosal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I my father, coz, would I do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more proud to be Sir Rowland’s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youngest son, and would not change that cal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adopted heir to Freder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to C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ther loved Sir Rowland as his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e world was of my father’s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I before known this young man his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have given him tears unto entreat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he should thus have ventu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Gentle cous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us go thank him and encourag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ther’s rough and envious disposi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cks me at heart.—Sir, you have well deser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do keep your promises in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justly, as you have exceeded all prom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mistress shall be happ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giving Orlando a chain from her ne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ntle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ar this for me—one out of suits with Fortu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ould give more but that her hand lac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an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we go, coz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Ay.—Fare you well, fair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I not say “I thank you”? My better p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all thrown down, and that which here stands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but a quintain, a mere lifeless bl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to C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alls us back. My pride fell with my fortun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ask him what he would.—Did you call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you have wrestled well and overthr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your enem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Will you go, coz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Have with you.</w:t>
      </w:r>
      <w:r>
        <w:rPr>
          <w:rFonts w:cs="Times New Roman" w:ascii="Times New Roman" w:hAnsi="Times New Roman"/>
          <w:i/>
          <w:sz w:val="20"/>
        </w:rPr>
        <w:t xml:space="preserve"> To Orlando.</w:t>
      </w:r>
      <w:r>
        <w:rPr>
          <w:rFonts w:cs="Times New Roman" w:ascii="Times New Roman" w:hAnsi="Times New Roman"/>
          <w:sz w:val="20"/>
        </w:rPr>
        <w:t xml:space="preserve"> Fare 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Rosalind and Celia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passion hangs these weights upon my tong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speak to her, yet she urged confer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poor Orlando! Thou art overth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Charles or something weaker masters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e Bea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 BEA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sir, I do in friendship counsel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eave this place. Albeit you have deser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gh commendation, true applause, and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such is now the Duke’s condi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misconsters all that you hav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ke is humorous. What he is ind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suits you to conceive than I to speak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you, sir, and pray you tell me th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of the two was daughter of the 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re was at the wrestl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 BEA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ither his daughter, if we judge by mann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et indeed the smaller is his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ther is daughter to the banished du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detained by her usurping unc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eep his daughter company, whose lo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dearer than the natural bond of sist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can tell you that of late this 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ta’en displeasure ’gainst his gentle nie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ounded upon no other argu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the people praise her for her virtu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ity her for her good father’s sak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on my life, his malice ’gainst the l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suddenly break forth. Sir, fare 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after, in a better world than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desire more love and knowledge of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rest much bounden to you. Fare 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e Beau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must I from the smoke into the sm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yrant duke unto a tyrant br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avenly Rosali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elia and Rosal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Why, cousin! Why, Rosalind! Cupid have merc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a w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Not one to throw at a do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No, thy words are too precious to be cast a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on curs. Throw some of them at me. Come, l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with reas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Then there were two cousins laid up, w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one should be lamed with reasons, an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ther mad without 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But is all this for your fa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No, some of it is for my child’s father. 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full of briers is this working-day worl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They are but burs, cousin, thrown upon the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liday foolery. If we walk not in the trodden path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r very petticoats will catch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I could shake them off my coat. These b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in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Hem them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I would try, if I could cry “hem” and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Come, come, wrestle with thy affect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O, they take the part of a better wrestl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O, a good wish upon you. You will try in time,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spite of a fall. But turning these jests ou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rvice, let us talk in good earnest. Is it possible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ch a sudden you should fall into so strong a li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old Sir Rowland’s youngest 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The Duke my father loved his father dear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Doth it therefore ensue that you should love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n dearly? By this kind of chase I should hate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my father hated his father dearly. Yet I hate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lan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No, faith, hate him not, for my s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Why should I not? Doth he not deserve we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Let me love him for that, and do you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because I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uke Frederick with L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, here comes the Du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With his eyes full of a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FREDERICK</w:t>
      </w:r>
      <w:r>
        <w:rPr>
          <w:rFonts w:cs="Times New Roman" w:ascii="Times New Roman" w:hAnsi="Times New Roman"/>
          <w:i/>
          <w:sz w:val="20"/>
        </w:rPr>
        <w:t>, to Rosal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stress, dispatch you with your safest has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et you from our cou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Me, unc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FREDERICK</w:t>
      </w:r>
      <w:r>
        <w:rPr>
          <w:rFonts w:cs="Times New Roman" w:ascii="Times New Roman" w:hAnsi="Times New Roman"/>
          <w:sz w:val="20"/>
        </w:rPr>
        <w:t xml:space="preserve">  You, cou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these ten days if that thou beest f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near our public court as twenty mi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diest fo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I do beseech your 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the knowledge of my fault bear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ith myself I hold intellig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have acquaintance with mine own desir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at I do not dream or be not frantic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do trust I am not—then, dear unc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so much as in a thought unb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I offend your High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FREDERICK</w:t>
      </w:r>
      <w:r>
        <w:rPr>
          <w:rFonts w:cs="Times New Roman" w:ascii="Times New Roman" w:hAnsi="Times New Roman"/>
          <w:sz w:val="20"/>
        </w:rPr>
        <w:t xml:space="preserve">  Thus do all trait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ir purgation did consist in w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are as innocent as grace it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it suffice thee that I trust the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your mistrust cannot make me a trai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me whereon the likelihood dep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FREDER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thy father’s daughter. There’s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was I when your Highness took his duked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was I when your Highness banishe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eason is not inherited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f we did derive it from our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that to me? My father was no trai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good my liege, mistake me not so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ink my poverty is treacher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Dear sovereign, hear me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FREDER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Celia, we stayed her for your sak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lse had she with her father ranged a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id not then entreat to have her st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as your pleasure and your own rem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 too young that time to value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w I know her. If she be a trai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so am I. We still have slept toge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se at an instant, learned, played, eat toge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wheresoe’er we went, like Juno’s sw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ll we went coupled and insepar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FREDER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is too subtle for thee, and her smooth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very silence, and her pati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to the people, and they pity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a fool. She robs thee of thy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wilt show more bright and seem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rtu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she is gone. Then open not thy li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m and irrevocable is my do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have passed upon her. She is banis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nounce that sentence then on me, my lie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live out of her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FREDER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a fool.—You, niece, provide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outstay the time, upon mine 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 greatness of my word, you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Duke and Lord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my poor Rosalind, whither wilt thou 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t thou change fathers? I will give thee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harge thee, be not thou more grieved than I 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I have more ca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Thou hast not, cou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ithee, be cheerful. Know’st thou not the 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banished me, his daugh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That he hath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hath not? Rosalind lacks then the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eacheth thee that thou and I am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we be sundered? Shall we part, sweet gir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let my father seek another he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devise with me how we may f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ther to go, and what to bear with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 not seek to take your change upon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ar your griefs yourself and leave me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by this heaven, now at our sorrows pa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what thou canst, I’ll go along with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Why, whither shall we 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k my uncle in the Forest of Ard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what danger will it be to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ids as we are, to travel forth so f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uty provoketh thieves sooner than g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put myself in poor and mean att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a kind of umber smirch my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ike do you. So shall we pass a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 stir assail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Were it not bet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that I am more than common t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did suit me all points like a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allant curtal-ax upon my thig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oar-spear in my hand, and in my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e there what hidden woman’s fear there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have a swashing and a martial outsid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any other mannish cowards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o outface it with their semblan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hall I call thee when thou art a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have no worse a name than Jove’s own p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 look you call me Ganyme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at will you be call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thing that hath a reference to my stat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longer Celia, but Alie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cousin, what if we assayed to ste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lownish fool out of your father’s cour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he not be a comfort to our trave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ll go along o’er the wide world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ve me alone to woo him. Let’s a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et our jewels and our wealth toge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vise the fittest time and safest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ide us from pursuit that will be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my flight. Now go we in con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iberty, and not to banish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uke Senior, Amiens, and two or three Lords, like</w:t>
        <w:br/>
        <w:t>forest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my co-mates and brothers in exi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not old custom made this life more sw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at of painted pomp? Are not these woo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free from peril than the envious cour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feel we not the penalty of Ad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asons’ difference, as the icy fa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hurlish chiding of the winter’s w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hen it bites and blows upon my bo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till I shrink with cold, I smile and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is is no flattery. These are counsel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eelingly persuade me what I am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are the uses of advers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like the toad, ugly and venom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ars yet a precious jewel in his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our life, exempt from public hau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nds tongues in trees, books in the running broo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rmons in stones, and good in every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MIE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not change it. Happy is your 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an translate the stubbornness of fortu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so quiet and so sweet a sty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shall we go and kill us veni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it irks me the poor dappled foo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native burghers of this desert c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in their own confines with forkèd hea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their round haunches go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Indeed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elancholy Jaques grieves at th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at kind swears you do more usur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doth your brother that hath banished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day my Lord of Amiens and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steal behind him as he lay a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an oak, whose antique root peeps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brook that brawls along this woo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which place a poor sequestered sta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rom the hunter’s aim had ta’en a hu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come to languish. And indeed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retched animal heaved forth such gro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ir discharge did stretch his leathern co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most to bursting, and the big round t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rsed one another down his innocent n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iteous chase. And thus the hairy foo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ch markèd of the melancholy Jaqu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ood on th’ extremest verge of the swift broo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ugmenting it with t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SENIOR</w:t>
      </w:r>
      <w:r>
        <w:rPr>
          <w:rFonts w:cs="Times New Roman" w:ascii="Times New Roman" w:hAnsi="Times New Roman"/>
          <w:sz w:val="20"/>
        </w:rPr>
        <w:t xml:space="preserve">  But what said Jaqu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he not moralize this spectac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yes, into a thousand simi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st, for his weeping into the needless stream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oor deer,” quoth he, “thou mak’st a testa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orldlings do, giving thy sum of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at which had too much.” Then, being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ft and abandoned of his velvet friend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’</w:t>
      </w:r>
      <w:r>
        <w:rPr>
          <w:rFonts w:cs="Times New Roman" w:ascii="Times New Roman" w:hAnsi="Times New Roman"/>
          <w:sz w:val="20"/>
        </w:rPr>
        <w:t>Tis right,” quoth he. “Thus misery doth 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lux of company.” Anon a careless he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ull of the pasture, jumps along by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 stays to greet him. “Ay,” quoth Jaqu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weep on, you fat and greasy citize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just the fashion. Wherefore do you l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at poor and broken bankrupt there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most invectively he pierceth thr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ody of country, city, cou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and of this our life, swearing that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mere usurpers, tyrants, and what’s wo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right the animals and to kill them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ir assigned and native dwelling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id you leave him in this contempla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did, my lord, weeping and commen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sobbing de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SENIOR</w:t>
      </w:r>
      <w:r>
        <w:rPr>
          <w:rFonts w:cs="Times New Roman" w:ascii="Times New Roman" w:hAnsi="Times New Roman"/>
          <w:sz w:val="20"/>
        </w:rPr>
        <w:t xml:space="preserve">  Show me the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ove to cope him in these sullen fi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n he’s full of ma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I’ll bring you to him 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Duke Frederick with L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FREDER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it be possible that no man saw the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cannot be. Some villains of my cou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of consent and sufferance in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hear of any that did see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adies her attendants of her chamb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w her abed, and in the morning ear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found the bed untreasured of their m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the roinish clown at whom so of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Grace was wont to laugh is also miss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peria, the Princess’ gentlewo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fesses that she secretly o’erhe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daughter and her cousin much comm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arts and graces of the wrestl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id but lately foil the sinewy Char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e believes wherever they are g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th is surely in their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FREDER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nd to his brother. Fetch that gallant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be absent, bring his brother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make him find him. Do this sudden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not search and inquisition qua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ring again these foolish runaw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rlando and Adam, mee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ho’s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my young master, O my gentle ma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my sweet master, O you mem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old Sir Rowland! Why, what make you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are you virtuous? Why do people lov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refore are you gentle, strong, and valia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would you be so fond to over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onny prizer of the humorous duk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praise is come too swiftly home befor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 you not, master, to some kind of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graces serve them but as enemi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 do yours. Your virtues, gentle ma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sanctified and holy traitors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hat a world is this when what is come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venoms him that bears i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hy, 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DAM</w:t>
      </w:r>
      <w:r>
        <w:rPr>
          <w:rFonts w:cs="Times New Roman" w:ascii="Times New Roman" w:hAnsi="Times New Roman"/>
          <w:sz w:val="20"/>
        </w:rPr>
        <w:t xml:space="preserve">  O unhappy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not within these doors. Within this ro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nemy of all your graces li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brother—no, no brother—yet the so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not the son, I will not call him so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im I was about to call his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heard your praises, and this night he me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urn the lodging where you use to l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within it. If he fail of th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ill have other means to cut you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overheard him and his practi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no place, this house is but a butch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hor it, fear it, do not ente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whither, Adam, wouldst thou have me 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atter whither, so you come not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wouldst thou have me go and beg my f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with a base and boist’rous sword enfor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hievish living on the common ro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 must do, or know not what to do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this I will not do, do how I c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rather will subject me to the mal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 diverted blood and bloody br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do not so. I have five hundred crow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hrifty hire I saved under your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did store to be my foster n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service should in my old limbs lie l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unregarded age in corners th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that, and He that doth the ravens f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providently caters for the spar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comfort to my age. Here is the g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is I give you. Let me be your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I look old, yet I am strong and lus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n my youth I never did app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t and rebellious liquors in my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did not with unbashful forehead w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eans of weakness and debil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my age is as a lusty win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sty but kindly. Let me go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do the service of a younger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ll your business and necessit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good old man, how well in thee app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nstant service of the antique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service sweat for duty, not for m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not for the fashion of these ti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none will sweat but for promo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ving that do choke their service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with the having. It is not so with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poor old man, thou prun’st a rotten tr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annot so much as a blossom yi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lieu of all thy pains and husband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come thy ways. We’ll go along toge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re we have thy youthful wages sp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light upon some settled low co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D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ster, go on, and I will follow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last gasp with truth and loyal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seventeen years till now almost foursc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livèd I, but now live here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seventeen years, many their fortunes see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at fourscore, it is too late a wee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fortune cannot recompense me b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o die well, and not my master’s deb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salind for Ganymede, Celia for Aliena, and</w:t>
        <w:br/>
        <w:t>Clown, alias Touchst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Jupiter, how weary are my spirit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I care not for my spirits, if my legs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wea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I could find in my heart to disgrace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’s apparel and to cry like a woman, but I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fort the weaker vessel, as doublet and h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ght to show itself courageous to petticoat. Ther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rage, good Alie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I pray you bear with me. I cannot go no fu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For my part, I had rather bear with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bear you. Yet I should bear no cross if I d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r you, for I think you have no money in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Well, this is the Forest of Ard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Ay, now am I in Arden, the more fool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I was at home I was in a better place,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avelers must be co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Ay, be so, good Touchst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Corin and Silv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 you who comes here, a young man and an 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solemn tal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Rosalind, Celia, and Touchstone step aside and</w:t>
        <w:br/>
        <w:t>eavesdro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i/>
          <w:sz w:val="20"/>
        </w:rPr>
        <w:t>, to Sil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 the way to make her scorn you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Corin, that thou knew’st how I do love 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artly guess, for I have loved ere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Corin, being old, thou canst not gu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in thy youth thou wast as true a lo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ever sighed upon a midnight pi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f thy love were ever like to min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ure I think did never man love so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any actions most ridicul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t thou been drawn to by thy fantas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a thousand that I have forgott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ou didst then never love so hearti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rememb’rest not the slightest fol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 love did make thee run int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not lo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f thou hast not sat as I do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aring thy hearer in thy mistress’ pra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not lo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f thou hast not broke from comp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ruptly, as my passion now makes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not lo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Phoebe, Phoebe, Phoebe!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poor shepherd, searching of thy w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by hard adventure found mine 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And I mine. I remember when I was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 I broke my sword upon a stone and bid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ke that for coming a-night to Jane Smile;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member the kissing of her batler, and the cow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gs that her pretty chopped hands had milk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 remember the wooing of a peascod instea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, from whom I took two cods and, giving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 again, said with weeping tears “Wear these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sake.” We that are true lovers run into stran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pers. But as all is mortal in nature, so is all n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love mortal in fo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Thou speak’st wiser than thou art ware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Nay, I shall ne’er be ware of mine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 till I break my shins agains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ove, Jove, this shepherd’s pas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much upon my fash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And mine, but it grows something sta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I pray you, one of you question yond man, if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gold will give us any food. I faint almost to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i/>
          <w:sz w:val="20"/>
        </w:rPr>
        <w:t>, to Corin</w:t>
      </w:r>
      <w:r>
        <w:rPr>
          <w:rFonts w:cs="Times New Roman" w:ascii="Times New Roman" w:hAnsi="Times New Roman"/>
          <w:sz w:val="20"/>
        </w:rPr>
        <w:t xml:space="preserve">  Holla, you clow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Peace, fool. He’s not thy kins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sz w:val="20"/>
        </w:rPr>
        <w:t xml:space="preserve">  Who call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Your betters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sz w:val="20"/>
        </w:rPr>
        <w:t xml:space="preserve">  Else are they very wretc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to Touchst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ace, I say.</w:t>
      </w:r>
      <w:r>
        <w:rPr>
          <w:rFonts w:cs="Times New Roman" w:ascii="Times New Roman" w:hAnsi="Times New Roman"/>
          <w:i/>
          <w:sz w:val="20"/>
        </w:rPr>
        <w:t xml:space="preserve"> As Ganymede, to Cor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od even toyou,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you, gentle sir, and to you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ithee, shepherd, if that love or g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in this desert place buy entertain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ng us where we may rest ourselves and f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’s a young maid with travel much oppres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aints for succ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sz w:val="20"/>
        </w:rPr>
        <w:t xml:space="preserve">  Fair sir, I pity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sh for her sake more than for mine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ortunes were more able to relieve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am shepherd to another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 not shear the fleeces that I graz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aster is of churlish disposi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ittle recks to find the way to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doing deeds of hospital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ides, his cote, his flocks, and bounds of f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now on sale, and at our sheepcote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reason of his absence, there is no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will feed on. But what is, come s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my voice most welcome shall you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he that shall buy his flock and pastu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ng swain that you saw here but erewhi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ittle cares for buying any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thee, if it stand with hones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y thou the cottage, pasture, and the flo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shalt have to pay for it of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 will mend thy wages. I like this 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llingly could waste my time in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suredly the thing is to be s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with me. If you like upon rep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oil, the profit, and this kind of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your very faithful feeder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uy it with your gold right sudden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miens, Jaques, and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S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MIENS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Under the greenwood tr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Who loves to lie with 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And turn his merry no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Unto the sweet bird’s throa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Come hither, come hither, come hith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   Here shall he s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   No enem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ut winter and rough wea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More, more, I prithee, mo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MIENS</w:t>
      </w:r>
      <w:r>
        <w:rPr>
          <w:rFonts w:cs="Times New Roman" w:ascii="Times New Roman" w:hAnsi="Times New Roman"/>
          <w:sz w:val="20"/>
        </w:rPr>
        <w:t xml:space="preserve">  It will make you melancholy, Monsie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aqu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I thank it. More, I prithee, more. I can suc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lancholy out of a song as a weasel sucks egg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, I prithee, mo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MIENS</w:t>
      </w:r>
      <w:r>
        <w:rPr>
          <w:rFonts w:cs="Times New Roman" w:ascii="Times New Roman" w:hAnsi="Times New Roman"/>
          <w:sz w:val="20"/>
        </w:rPr>
        <w:t xml:space="preserve">  My voice is ragged. I know I cannot please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I do not desire you to please me. I do desi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to sing. Come, more, another stanzo. Call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em “stanzos”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MIENS</w:t>
      </w:r>
      <w:r>
        <w:rPr>
          <w:rFonts w:cs="Times New Roman" w:ascii="Times New Roman" w:hAnsi="Times New Roman"/>
          <w:sz w:val="20"/>
        </w:rPr>
        <w:t xml:space="preserve">  What you will, Monsieur Jaqu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Nay, I care not for their names. They owe 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hing. Will you sing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MIENS</w:t>
      </w:r>
      <w:r>
        <w:rPr>
          <w:rFonts w:cs="Times New Roman" w:ascii="Times New Roman" w:hAnsi="Times New Roman"/>
          <w:sz w:val="20"/>
        </w:rPr>
        <w:t xml:space="preserve">  More at your request than to please myself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Well then, if ever I thank any man, I’ll than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 But that they call “compliment” is like th’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counter of two dog-apes. And when a man thank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heartily, methinks I have given him a penny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renders me the beggarly thanks. Come, sing.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that will not, hold your tongu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MIENS</w:t>
      </w:r>
      <w:r>
        <w:rPr>
          <w:rFonts w:cs="Times New Roman" w:ascii="Times New Roman" w:hAnsi="Times New Roman"/>
          <w:sz w:val="20"/>
        </w:rPr>
        <w:t xml:space="preserve">  Well, I’ll end the song.—Sirs, cover the while;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uke will drink under this tree.—He hath be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this day to look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And I have been all this day to avoid him. He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o disputable for my company. I think of as man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tters as he, but I give heaven thanks and make n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ast of them. Come, warble, com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Song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i/>
          <w:sz w:val="20"/>
        </w:rPr>
        <w:t xml:space="preserve"> together he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Who doth ambition shu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And loves to live i’ th’ su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Seeking the food he ea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And pleased with what he ge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Come hither, come hither, come hith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   Here shall he s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   No enem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ut winter and rough wea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I’ll give you a verse to this note that I mad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esterday in despite of my invent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MIENS</w:t>
      </w:r>
      <w:r>
        <w:rPr>
          <w:rFonts w:cs="Times New Roman" w:ascii="Times New Roman" w:hAnsi="Times New Roman"/>
          <w:sz w:val="20"/>
        </w:rPr>
        <w:t xml:space="preserve">  And I’ll sing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Thus it goes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If it do come to pa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hat any man turn as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Leaving his wealth and ea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A stubborn will to plea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Ducdame, ducdame, ducda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   Here shall he s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   Gross fools as h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 if he will come to 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MIENS</w:t>
      </w:r>
      <w:r>
        <w:rPr>
          <w:rFonts w:cs="Times New Roman" w:ascii="Times New Roman" w:hAnsi="Times New Roman"/>
          <w:sz w:val="20"/>
        </w:rPr>
        <w:t xml:space="preserve">  What’s that “ducdame”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’Tis a Greek invocation to call fools into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ircle. I’ll go sleep if I can. If I cannot, I’ll rai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st all the first-born of Egyp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MIENS</w:t>
      </w:r>
      <w:r>
        <w:rPr>
          <w:rFonts w:cs="Times New Roman" w:ascii="Times New Roman" w:hAnsi="Times New Roman"/>
          <w:sz w:val="20"/>
        </w:rPr>
        <w:t xml:space="preserve">  And I’ll go seek the Duke. His banquet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epared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rlando and Adam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DAM</w:t>
      </w:r>
      <w:r>
        <w:rPr>
          <w:rFonts w:cs="Times New Roman" w:ascii="Times New Roman" w:hAnsi="Times New Roman"/>
          <w:sz w:val="20"/>
        </w:rPr>
        <w:t xml:space="preserve">  Dear master, I can go no further. O, I die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od. Here lie I down and measure out my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kind master.</w:t>
      </w:r>
      <w:r>
        <w:rPr>
          <w:rFonts w:cs="Times New Roman" w:ascii="Times New Roman" w:hAnsi="Times New Roman"/>
          <w:i/>
          <w:sz w:val="20"/>
        </w:rPr>
        <w:tab/>
        <w:t>He lies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hy, how now, Adam? No greater heart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? Live a little, comfort a little, cheer thyself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ttle. If this uncouth forest yield anything savage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either be food for it or bring it for food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conceit is nearer death than thy powers. For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ke, be comfortable. Hold death awhile a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m’s end. I will here be with thee presently, and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bring thee not something to eat, I will give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ave to die. But if thou diest before I come, thou 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mocker of my labor. Well said. Thou look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eerly, and I’ll be with thee quickly. Yet thou li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he bleak air. Come, I will bear thee to s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lter, and thou shalt not die for lack of a dinner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 live anything in this desert. Cheerly,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uke Senior and Lords, like outla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he be transformed into a b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can nowhere find him like a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he is but even now gone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was he merry, hearing of a s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, compact of jars, grow music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all have shortly discord in the spher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seek him. Tell him I would speak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aqu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aves my labor by his own approa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  <w:r>
        <w:rPr>
          <w:rFonts w:cs="Times New Roman" w:ascii="Times New Roman" w:hAnsi="Times New Roman"/>
          <w:i/>
          <w:sz w:val="20"/>
        </w:rPr>
        <w:t>, to Jaqu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how now, monsieur? What a life is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r poor friends must woo your compan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you look merri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QU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fool, a fool, I met a fool i’ th’ fo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otley fool. A miserable worl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do live by food, I met a foo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laid him down and basked him in the s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ailed on Lady Fortune in good te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good set terms, and yet a motley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Good morrow, fool,” quoth I. “No, sir,” quoth h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Call me not ‘fool’ till heaven hath sent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tun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he drew a dial from his p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looking on it with lack-luster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s very wisely “It is ten o’cl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we may see,” quoth he, “how the world wa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ut an hour ago since it was n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fter one hour more ’twill be ele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from hour to hour we ripe and ri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from hour to hour we rot and r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by hangs a tale.” When I did h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tley fool thus moral on the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ungs began to crow like chanticle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ools should be so deep-contemplat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did laugh sans intermis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hour by his dial. O noble foo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orthy fool! Motley’s the only w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SENIOR</w:t>
      </w:r>
      <w:r>
        <w:rPr>
          <w:rFonts w:cs="Times New Roman" w:ascii="Times New Roman" w:hAnsi="Times New Roman"/>
          <w:sz w:val="20"/>
        </w:rPr>
        <w:t xml:space="preserve">  What fool i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QU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worthy fool!—One that hath been a courti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ys “If ladies be but young and f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have the gift to know it.” And in his br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s as dry as the remainder biscu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a voyage, he hath strange places cram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observation, the which he v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mangled forms. O, that I were a foo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mbitious for a motley co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alt have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It is my only su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vided that you weed your better judgm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ll opinion that grows rank in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am wise. I must have liber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al, as large a charter as the w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low on whom I please, for so fools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y that are most gallèd with my fol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most must laugh. And why, sir, must they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“why” is plain as way to parish church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hat a fool doth very wisely h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very foolishly, although he sm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to seem senseless of the bob. If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ise man’s folly is anatomiz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by the squand’ring glances of the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vest me in my motley. Give me le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peak my mind, and I will through and thr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eanse the foul body of th’ infected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y will patiently receive my medic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e on thee! I can tell what thou wouldst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QU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for a counter, would I do but goo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mischievous foul sin in chiding si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ou thyself hast been a libert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ensual as the brutish sting it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’ embossèd sores and headed evi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with license of free foot hast ca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st thou disgorge into the general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Why, who cries out on pr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an therein tax any private par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it not flow as hugely as the se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hat the weary very means do ebb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oman in the city do I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at I say the city-woman b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st of princes on unworthy should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can come in and say that I mean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such a one as she such is her neighb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what is he of basest fun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ays his bravery is not on my co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ing that I mean him, but therein su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folly to the mettle of my speec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then. How then, what then? Let me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tongue hath wronged him. If it do him r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he hath wronged himself. If he be fr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then my taxing like a wild goose fl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claimed of any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rlando, brandishing a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who come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Forbear, and eat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Why, I have eat none 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shalt not till necessity be ser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Of what kind should this cock come o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  <w:r>
        <w:rPr>
          <w:rFonts w:cs="Times New Roman" w:ascii="Times New Roman" w:hAnsi="Times New Roman"/>
          <w:i/>
          <w:sz w:val="20"/>
        </w:rPr>
        <w:t>, to Orlan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t thou thus boldened, man, by thy distr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a rude despiser of good mann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n civility thou seem’st so emp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ouched my vein at first. The thorny poi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bare distress hath ta’en from me the s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smooth civility, yet am I inland b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know some nurture. But forbear, I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ies that touches any of this fru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I and my affairs are answer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An you will not be answered with reason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st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  <w:r>
        <w:rPr>
          <w:rFonts w:cs="Times New Roman" w:ascii="Times New Roman" w:hAnsi="Times New Roman"/>
          <w:i/>
          <w:sz w:val="20"/>
        </w:rPr>
        <w:t>, to Orlan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ould you have? Your gentleness shall for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your force move us to gentle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lmost die for food, and let me hav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t down and feed, and welcome to our t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you so gently? Pardon me, I pray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ought that all things had been savage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 put I on the counten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stern commandment. But whate’er you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n this desert inaccessi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the shade of melancholy bough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se and neglect the creeping hours of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ever you have looked on better d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ever been where bells have knolled to chur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ever sat at any good man’s f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ever from your eyelids wiped a t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know what ’tis to pity and be pit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gentleness my strong enforcement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which hope I blush and hide my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sheathes his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e is it that we have seen better d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ve with holy bell been knolled to chur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t at good men’s feasts and wiped our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drops that sacred pity hath engend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 sit you down in gentle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ake upon command what help we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o your wanting may be minist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but forbear your food a little wh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s, like a doe, I go to find my fa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 it food. There is an old poor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after me hath many a weary st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mped in pure love. Till he be first suffic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ppressed with two weak evils, age and hung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touch a b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SENIOR</w:t>
      </w:r>
      <w:r>
        <w:rPr>
          <w:rFonts w:cs="Times New Roman" w:ascii="Times New Roman" w:hAnsi="Times New Roman"/>
          <w:sz w:val="20"/>
        </w:rPr>
        <w:t xml:space="preserve">  Go find him 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 will nothing waste till you retu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you; and be blessed for your good comf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eest we are not all alone unhapp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wide and universal thea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sents more woeful pageants than the sce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we play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All the world’s a st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e men and women merely play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have their exits and their entranc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e man in his time plays many par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acts being seven ages. At first the inf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wling and puking in the nurse’s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the whining schoolboy with his satch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ining morning face, creeping like sna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willingly to school. And then the lov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ghing like furnace, with a woeful ball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to his mistress’ eyebrow. Then a soldi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ull of strange oaths and bearded like the p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ealous in honor, sudden and quick in quarr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king the bubble reput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in the cannon’s mouth. And then the just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fair round belly with good capon li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eyes severe and beard of formal c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ull of wise saws and modern instanc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he plays his part. The sixth age shif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the lean and slippered pantalo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pectacles on nose and pouch on s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youthful hose, well saved, a world too w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is shrunk shank, and his big manly vo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ing again toward childish treble, pip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istles in his sound. Last scene of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nds this strange eventful histo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second childishness and mere obliv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ns teeth, sans eyes, sans taste, sans every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rlando, carrying 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. Set down your venerable burd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him f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thank you most fo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DAM</w:t>
      </w:r>
      <w:r>
        <w:rPr>
          <w:rFonts w:cs="Times New Roman" w:ascii="Times New Roman" w:hAnsi="Times New Roman"/>
          <w:sz w:val="20"/>
        </w:rPr>
        <w:t xml:space="preserve">  So had you nee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carce can speak to thank you for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. Fall to. I will not troubl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et to question you about your fortune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us some music, and, good cousin, s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he Duke and Orlando continue their conversation,</w:t>
        <w:br/>
        <w:t>a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S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MIENS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Blow, blow, thou winter wi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hou art not so unki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   As man’s ingratitud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hy tooth is not so ke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Because thou art not se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   Although thy breath be rud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Heigh-ho, sing heigh-ho, unto the green holl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Most friendship is feigning, most loving mere foll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   Then heigh-ho, the holl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   This life is most joll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Freeze, freeze, thou bitter sk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hat dost not bite so nig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   As benefits forgo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hough thou the waters warp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hy sting is not so shar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   As friend remembered no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Heigh-ho, sing heigh-ho, unto the green holl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Most friendship is feigning, most loving mere foll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   Then heigh-ho, the holl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   This life is most joll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  <w:r>
        <w:rPr>
          <w:rFonts w:cs="Times New Roman" w:ascii="Times New Roman" w:hAnsi="Times New Roman"/>
          <w:i/>
          <w:sz w:val="20"/>
        </w:rPr>
        <w:t>, to Orland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at you were the good Sir Rowland’s s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ou have whispered faithfully you we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 mine eye doth his effigies witn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truly limned and living in your fa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truly welcome hither. I am the du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oved your father. The residue of your fortu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to my cave and tell me.—Good old ma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right welcome as thy master i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To Lords. </w:t>
      </w:r>
      <w:r>
        <w:rPr>
          <w:rFonts w:cs="Times New Roman" w:ascii="Times New Roman" w:hAnsi="Times New Roman"/>
          <w:sz w:val="20"/>
        </w:rPr>
        <w:t>Support him by the arm.</w:t>
      </w:r>
      <w:r>
        <w:rPr>
          <w:rFonts w:cs="Times New Roman" w:ascii="Times New Roman" w:hAnsi="Times New Roman"/>
          <w:i/>
          <w:sz w:val="20"/>
        </w:rPr>
        <w:t xml:space="preserve"> To Orlando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ve me your ha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me all your fortunes understand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uke Frederick, Lords, and Oliv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FREDERICK</w:t>
      </w:r>
      <w:r>
        <w:rPr>
          <w:rFonts w:cs="Times New Roman" w:ascii="Times New Roman" w:hAnsi="Times New Roman"/>
          <w:i/>
          <w:sz w:val="20"/>
        </w:rPr>
        <w:t>, to Oliv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see him since? Sir, sir, that cannot b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ere I not the better part made merc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not seek an absent argum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y revenge, thou present. But look to it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nd out thy brother wheresoe’er he i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k him with candle. Bring him, dead or liv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this twelvemonth, or turn thou no mo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k a living in our territor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lands and all things that thou dost call thi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rth seizure, do we seize into our han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hou canst quit thee by thy brother’s mou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hat we think against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at your Highness knew my heart in this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loved my brother in my lif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FREDER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villain thou.—Well, push him out of doo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my officers of such a natu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an extent upon his house and land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this expediently, and turn him going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rlando, with a pap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ng there, my verse, in witness of my lo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thou, thrice-crownèd queen of night, surve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y chaste eye, from thy pale sphere abo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y huntress’ name that my full life doth sw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Rosalind, these trees shall be my book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in their barks my thoughts I’ll charact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y eye which in this forest look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hall see thy virtue witnessed everywhe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un, run, Orlando, carve on every tr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air, the chaste, and unexpressive sh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orin and Touchsto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sz w:val="20"/>
        </w:rPr>
        <w:t xml:space="preserve">  And how like you this shepherd’s life, Mast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uchston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Truly, shepherd, in respect of itself, it is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life; but in respect that it is a shepherd’s life, 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naught. In respect that it is solitary, I like it ver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; but in respect that it is private, it is a very vil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fe. Now in respect it is in the fields, it pleaseth 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; but in respect it is not in the court, it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dious. As it is a spare life, look you, it fits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mor well; but as there is no more plenty in it, 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es much against my stomach. Hast any philosoph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hee, shepher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sz w:val="20"/>
        </w:rPr>
        <w:t xml:space="preserve">  No more but that I know the more one sicken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worse at ease he is, and that he that want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ney, means, and content is without three goo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ends; that the property of rain is to wet, and fi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burn; that good pasture makes fat sheep; and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great cause of the night is lack of the sun; that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hath learned no wit by nature nor art ma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plain of good breeding or comes of a very du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ndr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Such a one is a natural philosopher. Wa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ver in court, shepher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sz w:val="20"/>
        </w:rPr>
        <w:t xml:space="preserve">  No, tru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Then thou art damn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sz w:val="20"/>
        </w:rPr>
        <w:t xml:space="preserve">  Nay, I hop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Truly, thou art damned, like an ill-roast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gg, all on one sid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sz w:val="20"/>
        </w:rPr>
        <w:t xml:space="preserve">  For not being at court? Your reas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Why, if thou never wast at court, th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ver saw’st good manners; if thou never saw’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manners, then thy manners must be wicke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wickedness is sin, and sin is damnation. Th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t in a parlous state, shephe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sz w:val="20"/>
        </w:rPr>
        <w:t xml:space="preserve">  Not a whit, Touchstone. Those that are goo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ners at the court are as ridiculous in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ntry as the behavior of the country is mo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ckable at the court. You told me you salute not 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court but you kiss your hands. That courtes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be uncleanly if courtiers were shepherd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Instance, briefly. Come, instan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sz w:val="20"/>
        </w:rPr>
        <w:t xml:space="preserve">  Why, we are still handling our ewes, and thei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lls, you know, are greas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Why, do not your courtier’s hands sweat?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s not the grease of a mutton as wholesome 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sweat of a man? Shallow, shallow. A bett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stance, I say. Co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sz w:val="20"/>
        </w:rPr>
        <w:t xml:space="preserve">  Besides, our hands are ha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Your lips will feel them the sooner. Shallo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. A more sounder instance. Co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sz w:val="20"/>
        </w:rPr>
        <w:t xml:space="preserve">  And they are often tarred over with the surger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our sheep; and would you have us kiss tar?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rtier’s hands are perfumed with cive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Most shallow man. Thou worms’ meat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spect of a good piece of flesh, indeed. Learn of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se and perpend: civet is of a baser birth than ta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very uncleanly flux of a cat. Mend the instanc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phe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sz w:val="20"/>
        </w:rPr>
        <w:t xml:space="preserve">  You have too courtly a wit for me. I’ll re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Wilt thou rest damned? God help the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ow man. God make incision in thee; thou ar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a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sz w:val="20"/>
        </w:rPr>
        <w:t xml:space="preserve">  Sir, I am a true laborer. I earn that I eat, get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wear, owe no man hate, envy no man’s happines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lad of other men’s good, content with my harm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 greatest of my pride is to see my ewes graz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my lambs suc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That is another simple sin in you, to br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ewes and the rams together and to offer to g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living by the copulation of cattle; to be bawd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bell-wether and to betray a she-lamb of a twelvemon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a crooked-pated old cuckoldly ram, out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reasonable match. If thou be’st not damned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, the devil himself will have no shepherds.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not see else how thou shouldst ’scap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salind, as Ganymed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sz w:val="20"/>
        </w:rPr>
        <w:t xml:space="preserve">  Here comes young Master Ganymede, my ne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stress’s bro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, reading a pap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From the east to western I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No jewel is like Rosali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Her worth being mounted on the wi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rough all the world bears Rosali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ll the pictures fairest lin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re but black to Rosali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Let no face be kept in mi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ut the fair of Rosali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I’ll rhyme you so eight years togethe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nners and suppers and sleeping hours excepted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is the right butter-women’s rank to marke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Out, foo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For a taste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If a hart do lack a hi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Let him seek out Rosali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If the cat will after ki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So be sure will Rosali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Wintered garments must be lined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So must slender Rosali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ey that reap must sheaf and bind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en to cart with Rosali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Sweetest nut hath sourest rind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Such a nut is Rosali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He that sweetest rose will fi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Must find love’s prick, and Rosalind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is the very false gallop of verses. Why do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fect yourself with them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Peace, you dull fool. I fou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 on a tre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Truly, the tree yields bad fru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I’ll graft it with you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n I shall graft it with a medlar. Then it will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earliest fruit i’ th’ country, for you’ll be rott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re you be half ripe, and that’s the right virtue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edla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You have said, but whether wisely or no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 the forest judg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elia, as Aliena, with a writing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Peace. Here comes my sist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ading. Stand asid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, rea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hy should this a desert b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For it is unpeopled? N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ongues I’ll hang on every tr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hat shall civil sayings show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Some how brief the life of m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Runs his erring pilgrima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at the stretching of a sp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Buckles in his sum of ag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Some of violated vow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’Twixt the souls of friend and frie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But upon the fairest bough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Or at every sentence’ e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ill I “Rosalinda” wri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eaching all that read to kn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e quintessence of every spri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Heaven would in little show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erefore heaven nature charg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hat one body should be fill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ith all graces wide-enlarg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Nature presently distill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Helen’s cheek, but not her hea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Cleopatra’s majest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talanta’s better pa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Sad Lucretia’s modest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us Rosalind of many par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By heavenly synod was devis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Of many faces, eyes, and hear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o have the touches dearest priz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Heaven would that she these gifts should ha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I to live and die her sla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O most gentle Jupiter, w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dious homily of love have you wearied your parishioner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al, and never cried “Have patienc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people!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  <w:r>
        <w:rPr>
          <w:rFonts w:cs="Times New Roman" w:ascii="Times New Roman" w:hAnsi="Times New Roman"/>
          <w:sz w:val="20"/>
        </w:rPr>
        <w:t xml:space="preserve">  How now?—Back, friends. Shepher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 off a little.—Go with him, sirra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Come, shepherd, let us make an honorabl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treat, though not with bag and baggage, y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scrip and scrippage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ouchstone and Corin ex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Didst thou hear these verse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O yes, I heard them all, and more too,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me of them had in them more feet than the vers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bea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That’s no matter. The feet might bear the vers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Ay, but the feet were lame and could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r themselves without the verse, and therefo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ood lamely in the ver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But didst thou hear without wondering how th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me should be hanged and carved upon the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ee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I was seven of the nine days out of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nder before you came, for look here what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und on a palm tree.</w:t>
      </w:r>
      <w:r>
        <w:rPr>
          <w:rFonts w:cs="Times New Roman" w:ascii="Times New Roman" w:hAnsi="Times New Roman"/>
          <w:i/>
          <w:sz w:val="20"/>
        </w:rPr>
        <w:t xml:space="preserve"> She shows the paper s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read. </w:t>
      </w:r>
      <w:r>
        <w:rPr>
          <w:rFonts w:cs="Times New Roman" w:ascii="Times New Roman" w:hAnsi="Times New Roman"/>
          <w:sz w:val="20"/>
        </w:rPr>
        <w:t>I was never so berhymed since Pythagoras’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me that I was an Irish rat, which I can hardl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memb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Trow you who hath done thi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Is it a ma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And a chain, that you once wore, about his neck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nge you colo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I prithee, wh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O Lord, Lord, it is a hard matter for friends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et, but mountains may be removed with earthquak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o encoun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Nay, but who is i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Is it possibl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Nay, I prithee now, with most petitionar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ehemence, tell me who it i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O wonderful, wonderful, and most wonderfu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nderful, and yet again wonderful, and after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 of all whooping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Good my complexion, dost thou thin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 I am caparisoned like a man, I have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ublet and hose in my disposition? One inch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lay more is a South Sea of discovery. I prithe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ll me who is it quickly, and speak apace. I wou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couldst stammer, that thou might’st pour t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cealed man out of thy mouth as wine comes o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a narrow-mouthed bottle—either too much 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ce, or none at all. I prithee take the cork out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mouth, that I may drink thy tiding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So you may put a man in your bel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Is he of God’s making? What manner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? Is his head worth a hat, or his chin worth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r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Nay, he hath but a little bea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Why, God will send more, if the man will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kful. Let me stay the growth of his beard, i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delay me not the knowledge of his ch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It is young Orlando, that tripped up the wrestler’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els and your heart both in an insta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Nay, but the devil take mocking. Speak sa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w and true mai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I’ faith, coz, ’tis h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Orland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Orland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Alas the day, what shall I do with my doubl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hose? What did he when thou saw’st him? W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id he? How looked he? Wherein went he? W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s he here? Did he ask for me? Where remain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? How parted he with thee? And when shalt th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 him again? Answer me in one w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You must borrow me Gargantua’s mouth first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 word too great for any mouth of this age’s siz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say ay and no to these particulars is more than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swer in a catechis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But doth he know that I am in this forest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man’s apparel? Looks he as freshly as he did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y he wrestle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It is as easy to count atomies as to resolve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positions of a lover. But take a taste of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nding him, and relish it with good observance.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und him under a tree like a dropped acor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It may well be called Jove’s tree when 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ops forth such fru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Give me audience, good mada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Proce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There lay he, stretched along like a wound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igh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Though it be pity to see such a sight, it we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comes the grou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Cry “holla” to thy tongue, I prithee. It curvet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seasonably. He was furnished like a hun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O, ominous! He comes to kill my hear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I would sing my song without a burden. Th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ing’st me out of tu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Do you not know I am a woman? When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k, I must speak. Sweet, say 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You bring me ou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Orlando and Jaqu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ft, comes he not her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’Tis he. Slink by, and note him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Rosalind and Celia step asid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i/>
          <w:sz w:val="20"/>
        </w:rPr>
        <w:t>, to Orlando</w:t>
      </w:r>
      <w:r>
        <w:rPr>
          <w:rFonts w:cs="Times New Roman" w:ascii="Times New Roman" w:hAnsi="Times New Roman"/>
          <w:sz w:val="20"/>
        </w:rPr>
        <w:t xml:space="preserve">  I thank you for your company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, good faith, I had as lief have been myself alo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And so had I, but yet, for fashion sake,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k you too for your societ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God be wi’ you. Let’s meet as little as we c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do desire we may be better strange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I pray you mar no more trees with writing lo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ngs in their bark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pray you mar no more of my verses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ading them ill-favored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Rosalind is your love’s nam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Yes, ju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I do not like her na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There was no thought of pleasing you wh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 was christen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What stature is she of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Just as high as my hear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You are full of pretty answers. Have you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en acquainted with goldsmiths’ wives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ned them out of ring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Not so. But I answer you right painted cloth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whence you have studied your question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You have a nimble wit. I think ’twas made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alanta’s heels. Will you sit down with me? And w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wo will rail against our mistress the world and a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r miser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will chide no breather in the world b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self, against whom I know most faul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The worst fault you have is to be in lo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’Tis a fault I will not change for your be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rtue. I am weary of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By my troth, I was seeking for a fool when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und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He is drowned in the brook. Look but in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shall see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There I shall see mine own figu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hich I take to be either a fool or a cip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I’ll tarry no longer with you. Farewell, goo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gnior Lo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am glad of your departure. Adieu,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sieur Melancholy.</w:t>
      </w:r>
      <w:r>
        <w:rPr>
          <w:rFonts w:cs="Times New Roman" w:ascii="Times New Roman" w:hAnsi="Times New Roman"/>
          <w:i/>
          <w:sz w:val="20"/>
        </w:rPr>
        <w:tab/>
        <w:t>Jaque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ide to Celia</w:t>
      </w:r>
      <w:r>
        <w:rPr>
          <w:rFonts w:cs="Times New Roman" w:ascii="Times New Roman" w:hAnsi="Times New Roman"/>
          <w:sz w:val="20"/>
        </w:rPr>
        <w:t xml:space="preserve">  I will speak to him lik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ucy lackey, and under that habit play the kn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with him. </w:t>
      </w:r>
      <w:r>
        <w:rPr>
          <w:rFonts w:cs="Times New Roman" w:ascii="Times New Roman" w:hAnsi="Times New Roman"/>
          <w:i/>
          <w:sz w:val="20"/>
        </w:rPr>
        <w:t xml:space="preserve">As Ganymede. </w:t>
      </w:r>
      <w:r>
        <w:rPr>
          <w:rFonts w:cs="Times New Roman" w:ascii="Times New Roman" w:hAnsi="Times New Roman"/>
          <w:sz w:val="20"/>
        </w:rPr>
        <w:t>Do you hear, fores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Very well. What would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I pray you, what is ’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’clo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You should ask me what time o’ day. Ther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clock in the fo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Then there is no true lo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he forest; else sighing every minut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oaning every hour would detect the lazy foo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me as well as a cl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And why not the swift foot of time? Had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been as prop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By no means, sir.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avels in divers paces with divers persons. I’ll t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who time ambles withal, who time trots with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 time gallops withal, and who he stands st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prithee, who doth he trot witha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Marry, he trots hard with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ng maid between the contract of her marri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 day it is solemnized. If the interim be but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’nnight, time’s pace is so hard that it seem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ngth of seven y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ho ambles time witha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With a priest that lacks Lat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a rich man that hath not the gout, for the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leeps easily because he cannot study, and the 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ves merrily because he feels no pain—the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cking the burden of lean and wasteful learn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other knowing no burden of heavy tedi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nury. These time ambles 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ho doth he gallop witha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With a thief to the gall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though he go as softly as foot can fall, he thin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self too soon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ho stays it still witha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With lawyers in the vac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they sleep between term and term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n they perceive not how time mo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here dwell you, pretty you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With this shepherdess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ster, here in the skirts of the forest, like frin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on a pettico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Are you native of this pl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As the cony that you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well where she is kind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Your accent is something finer than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ld purchase in so removed a dwell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I have been told so of m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indeed an old religious uncle of mine ta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to speak, who was in his youth an inland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 that knew courtship too well, for there he fell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. I have heard him read many lectures against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 thank God I am not a woman, to be touc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so many giddy offenses as he hath general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xed their whole sex 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Can you remember any of the principal evi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he laid to the charge of wom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There were none princip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were all like one another as halfpence 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very one fault seeming monstrous till his fel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ult came to match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prithee recount some of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No, I will not cast away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hysic but on those that are sick. There is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unts the forest that abuses our young plants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rving “Rosalind” on their barks, hangs odes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wthorns and elegies on brambles, all, forso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ifying the name of Rosalind. If I could m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fancy-monger, I would give him some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nsel, for he seems to have the quotidian of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am he that is so love-shaked. I pray you t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your reme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There is none of my uncl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ks upon you. He taught me how to know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love, in which cage of rushes I am sure you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priso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hat were his mark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A lean cheek, which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not; a blue eye and sunken, which you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; an unquestionable spirit, which you have not;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rd neglected, which you have not—but I pard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for that, for simply your having in beard i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nger brother’s revenue. Then your hose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ungartered, your bonnet unbanded, your slee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buttoned, your shoe untied, and every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out you demonstrating a careless desolation.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are no such man. You are rather point-devic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accouterments, as loving yourself than seem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lover of any 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Fair youth, I would I could make thee belie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Me believe it? You may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on make her that you love believe it, which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rrant she is apter to do than to confess she d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is one of the points in the which women st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ve the lie to their consciences. But, in good so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you he that hangs the verses on the tre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in Rosalind is so admir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swear to thee, youth, by the white han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salind, I am that he, that unfortunate 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But are you so much in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your rhymes spea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Neither rhyme nor reason can express 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Love is merely a mad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, I tell you, deserves as well a dark house and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p as madmen do; and the reason why they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so punished and cured is that the lunacy is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dinary that the whippers are in love too. Ye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fess curing it by couns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Did you ever cure any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Yes, one, and in this ma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was to imagine me his love, his mistr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 set him every day to woo me; at which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I, being but a moonish youth, grieve,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ffeminate, changeable, longing and liking, prou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ntastical, apish, shallow, inconstant, full of t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ull of smiles; for every passion something, and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passion truly anything, as boys and women 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the most part, cattle of this color; would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ke him, now loathe him; then entertain him,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swear him; now weep for him, then spit at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I drave my suitor from his mad humor of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a living humor of madness, which was to fors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full stream of the world and to live in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ok merely monastic. And thus I cured him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way will I take upon me to wash your liver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ean as a sound sheep’s heart, that there shall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one spot of love i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would not be cured, yo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I would cure you if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but call me Rosalind and come every day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cote and wo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Now, by the faith of my love, I will. Tell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 it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Go with me to it, and I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w it you; and by the way you shall tell me w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he forest you live. Will you 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ith all my heart, good yo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Nay, you must call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salind.—Come, sister, will you 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ouchstone and Audrey, followed by Jaqu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Come apace, good Audrey. I will fetch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goats, Audrey. And how, Audrey? Am I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yet? Doth my simple feature content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DREY</w:t>
      </w:r>
      <w:r>
        <w:rPr>
          <w:rFonts w:cs="Times New Roman" w:ascii="Times New Roman" w:hAnsi="Times New Roman"/>
          <w:sz w:val="20"/>
        </w:rPr>
        <w:t xml:space="preserve">  Your features, Lord warrant us!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atur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I am here with thee and thy goats, a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st capricious poet, honest Ovid, was among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th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 knowledge ill-inhabited, worse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ove in a thatched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When a man’s verses cannot be underst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r a man’s good wit seconded with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ward child, understanding, it strikes a man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ad than a great reckoning in a little room. Truly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the gods had made thee poetic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DREY</w:t>
      </w:r>
      <w:r>
        <w:rPr>
          <w:rFonts w:cs="Times New Roman" w:ascii="Times New Roman" w:hAnsi="Times New Roman"/>
          <w:sz w:val="20"/>
        </w:rPr>
        <w:t xml:space="preserve">  I do not know what “poetical” is. Is it hon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deed and word? Is it a true th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No, truly, for the truest poetry is the 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igning, and lovers are given to poetry, and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swear in poetry may be said as lovers they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ig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DREY</w:t>
      </w:r>
      <w:r>
        <w:rPr>
          <w:rFonts w:cs="Times New Roman" w:ascii="Times New Roman" w:hAnsi="Times New Roman"/>
          <w:sz w:val="20"/>
        </w:rPr>
        <w:t xml:space="preserve">  Do you wish, then, that the gods had mad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etica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I do, truly, for thou swear’st to me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t honest. Now if thou wert a poet, I might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me hope thou didst feig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DREY</w:t>
      </w:r>
      <w:r>
        <w:rPr>
          <w:rFonts w:cs="Times New Roman" w:ascii="Times New Roman" w:hAnsi="Times New Roman"/>
          <w:sz w:val="20"/>
        </w:rPr>
        <w:t xml:space="preserve">  Would you not have me hone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No, truly, unless thou wert hard-favor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honesty coupled to beauty is to have honey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uce to sug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 material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DREY</w:t>
      </w:r>
      <w:r>
        <w:rPr>
          <w:rFonts w:cs="Times New Roman" w:ascii="Times New Roman" w:hAnsi="Times New Roman"/>
          <w:sz w:val="20"/>
        </w:rPr>
        <w:t xml:space="preserve">  Well, I am not fair, and therefore I pray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ds make me hon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Truly, and to cast away honesty upon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ul slut were to put good meat into an uncle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DREY</w:t>
      </w:r>
      <w:r>
        <w:rPr>
          <w:rFonts w:cs="Times New Roman" w:ascii="Times New Roman" w:hAnsi="Times New Roman"/>
          <w:sz w:val="20"/>
        </w:rPr>
        <w:t xml:space="preserve">  I am not a slut, though I thank the gods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Well, praised be the gods for thy foulnes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luttishness may come hereafter. But be it as it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, I will marry thee; and to that end I have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Sir Oliver Martext, the vicar of the next vill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 hath promised to meet me in this place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est and to couple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would fain see this mee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DREY</w:t>
      </w:r>
      <w:r>
        <w:rPr>
          <w:rFonts w:cs="Times New Roman" w:ascii="Times New Roman" w:hAnsi="Times New Roman"/>
          <w:sz w:val="20"/>
        </w:rPr>
        <w:t xml:space="preserve">  Well, the gods give us j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Amen. A man may, if he were of a fear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t, stagger in this attempt, for here we have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mple but the wood, no assembly but horn-beas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what though? Courage. As horns are odi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are necessary. It is said “Many a man knows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d of his goods.” Right: many a man has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rns and knows no end of them. Well, that i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wry of his wife; ’tis none of his own get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rns? Even so. Poor men alone? No, no.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blest deer hath them as huge as the rascal. I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ngle man therefore blessed? No. As a walled t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more worthier than a village, so is the forehea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married man more honorable than the bare b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a bachelor. And by how much defense is b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no skill, by so much is a horn more preci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to w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Oliver Martex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comes Sir Oliver.—Sir Oliver Martext, you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 met. Will you dispatch us here under this tr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 shall we go with you to your chape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 MARTEXT</w:t>
      </w:r>
      <w:r>
        <w:rPr>
          <w:rFonts w:cs="Times New Roman" w:ascii="Times New Roman" w:hAnsi="Times New Roman"/>
          <w:sz w:val="20"/>
        </w:rPr>
        <w:t xml:space="preserve">  Is there none here to giv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I will not take her on gift of any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 MARTEXT</w:t>
      </w:r>
      <w:r>
        <w:rPr>
          <w:rFonts w:cs="Times New Roman" w:ascii="Times New Roman" w:hAnsi="Times New Roman"/>
          <w:sz w:val="20"/>
        </w:rPr>
        <w:t xml:space="preserve">  Truly, she must be given, o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riage is not lawf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Proceed, proceed. I’ll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Good even, good Monsieur What-you-call-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do you, sir? You are very well met. G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ild you for your last company. I am very glad to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 Even a toy in hand here, sir. Nay, pray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v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Will you be married, motle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As the ox hath his bow, sir, the horse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rb, and the falcon her bells, so man hath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sires; and as pigeons bill, so wedlock would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bbl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And will you, being a man of your breeding,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ried under a bush like a beggar? Get you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urch, and have a good priest that can tell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marriage is. This fellow will but join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gether as they join wainscot. Then one of you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ve a shrunk panel and, like green timber, war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r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I am not in the mind but I were better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married of him than of another, for he is not 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marry me well, and not being well married,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be a good excuse for me hereafter to leave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Go thou with me, and let me counsel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Come, sweet Audrey. We must be marr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 we must live in bawdry.—Farewell,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 Oliver, no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   O sweet Oliv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   O brave Oliv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Leave me not behind thee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Bu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   Wind aw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   Begone, I s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I will not to wedding with the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udrey, Touchstone, and Jaques ex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 MARTEXT</w:t>
      </w:r>
      <w:r>
        <w:rPr>
          <w:rFonts w:cs="Times New Roman" w:ascii="Times New Roman" w:hAnsi="Times New Roman"/>
          <w:sz w:val="20"/>
        </w:rPr>
        <w:t xml:space="preserve">  ’Tis no matter. Ne’er a fantastica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ave of them all shall flout me out of my calling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salind, dressed as Ganymede, and Celia,</w:t>
        <w:br/>
        <w:t>dressed as Aliena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Never talk to me. I will weep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Do, I prithee, but yet have the grace to consid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tears do not become a m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But have I not cause to weep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As good cause as one would desire. Therefo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ep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His very hair is of the dissembling colo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Something browner than Judas’s. Marry,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sses are Judas’s own childr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I’ faith, his hair is of a good colo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An excellent color. Your chestnut was ever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ly colo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And his kissing is as full of sanctity as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uch of holy brea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He hath bought a pair of cast lips of Diana.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un of winter’s sisterhood kisses not more religiously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very ice of chastity is in the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But why did he swear he would come t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ning, and comes no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Nay, certainly, there is no truth in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Do you think s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Yes, I think he is not a pickpurse nor a horse-steale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for his verity in love, I do think him 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cave as a covered goblet or a worm-eaten nu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Not true in lov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Yes, when he is in, but I think he is not 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You have heard him swear downright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“Was” is not “is.” Besides, the oath of a lover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stronger than the word of a tapster. They a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th the confirmer of false reckonings. He attend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in the forest on the Duke your fa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I met the Duke yesterday and had muc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estion with him. He asked me of what parentag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was. I told him, of as good as he. So he laugh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let me go. But what talk we of fathers wh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 is such a man as Orland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O, that’s a brave man. He writes brave verse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s brave words, swears brave oaths, and break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 bravely, quite traverse, athwart the heart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lover, as a puny tilter that spurs his horse but 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 side breaks his staff like a noble goose; but all’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ave that youth mounts and folly guide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orin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 comes her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stress and master, you have oft inquir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the shepherd that complained of lo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you saw sitting by me on the turf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aising the proud disdainful shepherd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as his mistre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  <w:r>
        <w:rPr>
          <w:rFonts w:cs="Times New Roman" w:ascii="Times New Roman" w:hAnsi="Times New Roman"/>
          <w:sz w:val="20"/>
        </w:rPr>
        <w:t xml:space="preserve">  Well, and what of hi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R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will see a pageant truly play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ween the pale complexion of true lo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red glow of scorn and proud disd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hence a little, and I shall conduct you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will mark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ide to Celia</w:t>
      </w:r>
      <w:r>
        <w:rPr>
          <w:rFonts w:cs="Times New Roman" w:ascii="Times New Roman" w:hAnsi="Times New Roman"/>
          <w:sz w:val="20"/>
        </w:rPr>
        <w:t xml:space="preserve">  O come, let us remo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ight of lovers feedeth those in lo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 Ganymede, to Corin. 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ing us to this sight, andyou shall s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prove a busy actor in their play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lvius and Phoeb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Phoebe, do not scorn me. Do not, Phoeb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that you love me not, but say not s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bitterness. The common execution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heart th’ accustomed sight of death mak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lls not the axe upon the humbled ne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irst begs pardon. Will you sterner b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he that dies and lives by bloody drop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, unobserved, Rosalind as Ganymede, Celia as</w:t>
        <w:br/>
        <w:t>Aliena, and Cor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OEB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not be thy execution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ly thee, for I would not injure the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tell’st me there is murder in mine ey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pretty, sure, and very probab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yes, that are the frail’st and softest thing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shut their coward gates on atomi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be called tyrants, butchers, murderer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I do frown on thee with all my hea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f mine eyes can wound, now let them kill the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counterfeit to swoon; why, now fall down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f thou canst not, O, for shame, for sha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e not, to say mine eyes are murderer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show the wound mine eye hath made in the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cratch thee but with a pin, and there remain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scar of it. Lean upon a rus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icatrice and capable impressu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palm some moment keeps. But now mine ey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have darted at thee, hurt thee not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I am sure there is no force in ey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an do hur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VIUS</w:t>
      </w:r>
      <w:r>
        <w:rPr>
          <w:rFonts w:cs="Times New Roman" w:ascii="Times New Roman" w:hAnsi="Times New Roman"/>
          <w:sz w:val="20"/>
        </w:rPr>
        <w:t xml:space="preserve">  O dear Phoeb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ever—as that ever may be near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eet in some fresh cheek the power of fanc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shall you know the wounds invisib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ove’s keen arrows mak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OEBE</w:t>
      </w:r>
      <w:r>
        <w:rPr>
          <w:rFonts w:cs="Times New Roman" w:ascii="Times New Roman" w:hAnsi="Times New Roman"/>
          <w:sz w:val="20"/>
        </w:rPr>
        <w:t xml:space="preserve">  But till that ti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not thou near me. And when that ti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flict me with thy mocks, pity me no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ill that time I shall not pity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, coming forw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y, I pray you? Who might be your mot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insult, exult, and all at o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ver the wretched? What though you have n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uty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, by my faith, I see no more in you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without candle may go dark to bed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you be therefore proud and pitiless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what means this? Why do you look on m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e no more in you than in the ordina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nature’s sale-work.—’Od’s my little lif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she means to tangle my eyes, too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faith, proud mistress, hope not after 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your inky brows, your black silk hai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bugle eyeballs, nor your cheek of crea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an entame my spirits to your worship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foolish shepherd, wherefore do you follow 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foggy south puffing with wind and rain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a thousand times a properer m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she a woman. ’Tis such fools as you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kes the world full of ill-favored childre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her glass but you that flatters 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ut of you she sees herself more prop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any of her lineaments can show her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mistress, know yourself. Down on your kne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nk heaven, fasting, for a good man’s lo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must tell you friendly in your e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ll when you can; you are not for all marke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y the man mercy, love him, take his off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ul is most foul, being foul to be a scoffer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ake her to thee, shepherd. Fare you we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OEB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youth, I pray you chide a year togeth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rather hear you chide than this man wo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as Ganymede</w:t>
      </w:r>
      <w:r>
        <w:rPr>
          <w:rFonts w:cs="Times New Roman" w:ascii="Times New Roman" w:hAnsi="Times New Roman"/>
          <w:sz w:val="20"/>
        </w:rPr>
        <w:t xml:space="preserve">  He’s fall’n in love with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ulness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Silvius.</w:t>
      </w:r>
      <w:r>
        <w:rPr>
          <w:rFonts w:cs="Times New Roman" w:ascii="Times New Roman" w:hAnsi="Times New Roman"/>
          <w:sz w:val="20"/>
        </w:rPr>
        <w:t>) And she’ll fall in love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anger. If it be so, as fast as she answers thee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wning looks, I’ll sauce her with bitter words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Phoebe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hy look you so upon m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OEBE</w:t>
      </w:r>
      <w:r>
        <w:rPr>
          <w:rFonts w:cs="Times New Roman" w:ascii="Times New Roman" w:hAnsi="Times New Roman"/>
          <w:sz w:val="20"/>
        </w:rPr>
        <w:t xml:space="preserve">  For no ill will I bear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you, do not fall in love with 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am falser than vows made in win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ides, I like you not. If you will know my hou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t the tuft of olives, here hard by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 go, sister?—Shepherd, ply her hard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sister.—Shepherdess, look on him bett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 not proud. Though all the world could se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ne could be so abused in sight as he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to our flock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, with Celia and Cor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OEB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d shepherd, now I find thy saw of might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o ever loved that loved not at first sight?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Phoebe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OEBE</w:t>
      </w:r>
      <w:r>
        <w:rPr>
          <w:rFonts w:cs="Times New Roman" w:ascii="Times New Roman" w:hAnsi="Times New Roman"/>
          <w:sz w:val="20"/>
        </w:rPr>
        <w:t xml:space="preserve">  Ha, what sayst thou, Silviu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VIUS</w:t>
      </w:r>
      <w:r>
        <w:rPr>
          <w:rFonts w:cs="Times New Roman" w:ascii="Times New Roman" w:hAnsi="Times New Roman"/>
          <w:sz w:val="20"/>
        </w:rPr>
        <w:t xml:space="preserve">  Sweet Phoebe, pity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OEB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I am sorry for thee, gentle Silvi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ver sorrow is, relief would b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do sorrow at my grief in lo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giving love your sorrow and my grief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both extermin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OEB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my love. Is not that neighborl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have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OEBE</w:t>
      </w:r>
      <w:r>
        <w:rPr>
          <w:rFonts w:cs="Times New Roman" w:ascii="Times New Roman" w:hAnsi="Times New Roman"/>
          <w:sz w:val="20"/>
        </w:rPr>
        <w:t xml:space="preserve">  Why, that were covetousnes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lvius, the time was that I hated the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it is not that I bear thee lov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ince that thou canst talk of love so we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company, which erst was irksome to 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endure, and I’ll employ thee to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do not look for further recompen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ine own gladness that thou art employ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holy and so perfect is my lo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in such a poverty of gra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shall think it a most plenteous cro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lean the broken ears after the m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 main harvest reaps. Loose now and th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cattered smile, and that I’ll live up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OEB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’st thou the youth that spoke to me erewhil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very well, but I have met him of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hath bought the cottage and the boun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 old carlot once was master o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OEB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not I love him, though I ask for hi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ut a peevish boy—yet he talks well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at care I for words? Yet words do we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e that speaks them pleases those that hea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a pretty youth—not very pretty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ure he’s proud—and yet his pride becom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ll make a proper man. The best thing in hi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his complexion; and faster than his tongu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make offense, his eye did heal it up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not very tall—yet for his years he’s ta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leg is but so-so—and yet ’tis we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was a pretty redness in his lip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ittle riper and more lusty r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at mixed in his cheek: ’twas just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ffere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wixt the constant red and mingled damask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be some women, Silvius, had they mark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arcels as I did, would have gone n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all in love with him; but for my par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ove him not nor hate him not; and y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more cause to hate him than to love hi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at had he to do to chide at m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aid mine eyes were black and my hair blac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I am remembered, scorned at 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arvel why I answered not agai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’s all one: omittance is no quittan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write to him a very taunting lett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shalt bear it. Wilt thou, Silviu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hoebe, with all my hear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OEBE</w:t>
      </w:r>
      <w:r>
        <w:rPr>
          <w:rFonts w:cs="Times New Roman" w:ascii="Times New Roman" w:hAnsi="Times New Roman"/>
          <w:sz w:val="20"/>
        </w:rPr>
        <w:t xml:space="preserve">  I’ll write it straigh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tter’s in my head and in my hear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be bitter with him and passing shor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with me, Silviu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salind as Ganymede, and Celia as Aliena,</w:t>
        <w:br/>
        <w:t>and Jaqu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I prithee, pretty youth, let me be bett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cquainted with the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They say you are a melanchol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llo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I am so. I do love it better than laugh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Those that are in extremit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either are abominable fellows and betra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selves to every modern censure worse th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unkard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Why, ’tis good to be sad and say noth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Why then, ’tis good to be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I have neither the scholar’s melancholy, whic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emulation; nor the musician’s, which is fantastical;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r the courtier’s, which is proud; nor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ldier’s, which is ambitious; nor the lawyer’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ch is politic; nor the lady’s, which is nice; n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lover’s, which is all these; but it is a melanchol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mine own, compounded of many simples, extract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many objects, and indeed the sundr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templation of my travels, in which my oft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umination wraps me in a most humorous sadne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A traveller. By my faith,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great reason to be sad. I fear you have so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own lands to see other men’s. Then to ha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n much and to have nothing is to have rich ey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poor hand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Yes, I have gained my experien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And your experience mak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sad. I had rather have a fool to make me merr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experience to make me sad—and to travel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too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rlando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day and happiness, dear Rosali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Nay then, God be wi’ you, an you talk in blan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er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Farewell, Monsieur Traveller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 you lisp and wear strange suits, disable a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benefits of your own country, be out of love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nativity, and almost chide God for making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countenance you are, or I will scarce think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swam in a gondola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Jaques exit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y, how now, Orlando, where have you been a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while? You a lover? An you serve me suc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other trick, never come in my sight mo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My fair Rosalind, I come within an hour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promi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Break an hour’s promise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? He that will divide a minute into a thous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ts and break but a part of the thousand part of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nute in the affairs of love, it may be said of hi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Cupid hath clapped him o’ th’ shoulder, but I’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rrant him heart-who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Pardon me, dear Rosali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Nay, an you be so tardy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no more in my sight. I had as lief be wooed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snai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Of a snail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Ay, of a snail, for though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s slowly, he carries his house on his head—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ter jointure, I think, than you make a woman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sides, he brings his destiny with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hat’s tha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Why, horns, which such 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are fain to be beholding to your wives for. B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comes armed in his fortune and prevents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lander of his wif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Virtue is no hornmaker, and my Rosalind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rtuo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And I am your Rosali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  <w:r>
        <w:rPr>
          <w:rFonts w:cs="Times New Roman" w:ascii="Times New Roman" w:hAnsi="Times New Roman"/>
          <w:sz w:val="20"/>
        </w:rPr>
        <w:t xml:space="preserve">  It pleases him to call you so, but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h a Rosalind of a better leer than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, to Orlando</w:t>
      </w:r>
      <w:r>
        <w:rPr>
          <w:rFonts w:cs="Times New Roman" w:ascii="Times New Roman" w:hAnsi="Times New Roman"/>
          <w:sz w:val="20"/>
        </w:rPr>
        <w:t xml:space="preserve">  Come, woo m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o me, for now I am in a holiday humor, and lik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ough to consent. What would you say to me no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 I were your very, very Rosalin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would kiss before I spok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Nay, you were better spea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rst, and when you were gravelled for lack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tter, you might take occasion to kiss. Very goo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ators, when they are out, they will spit; and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rs lacking—God warn us—matter, the cleanlie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ift is to ki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How if the kiss be denie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Then she puts you to entreaty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re begins new mat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ho could be out, being before his belov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stres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Marry, that should you if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re your mistress, or I should think my honest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anker than my w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hat, of my sui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Not out of your apparel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et out of your suit. Am not I your Rosalin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take some joy to say you are because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be talking of 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Well, in her person I say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not have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Then, in mine own person I di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No, faith, die by attorney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oor world is almost six thousand years ol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n all this time there was not any man died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his own person, </w:t>
      </w:r>
      <w:r>
        <w:rPr>
          <w:rFonts w:cs="Times New Roman" w:ascii="Times New Roman" w:hAnsi="Times New Roman"/>
          <w:i/>
          <w:sz w:val="20"/>
        </w:rPr>
        <w:t>videlicet</w:t>
      </w:r>
      <w:r>
        <w:rPr>
          <w:rFonts w:cs="Times New Roman" w:ascii="Times New Roman" w:hAnsi="Times New Roman"/>
          <w:sz w:val="20"/>
        </w:rPr>
        <w:t>, in a love cause. Troilu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d his brains dashed out with a Grecian club, y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did what he could to die before, and he is one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atterns of love. Leander, he would have liv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y a fair year though Hero had turned nun, if 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d not been for a hot midsummer night, for, goo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th, he went but forth to wash him in the Hellespon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, being taken with the cramp, w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owned; and the foolish chroniclers of that ag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und it was Hero of Sestos. But these are all lie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n have died from time to time and worms ha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ten them, but not for lo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would not have my right Rosalind of t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nd, for I protest her frown might kill 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By this hand, it will not kill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ly. But come; now I will be your Rosalind in a mo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ing-on disposition, and ask me what you will,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grant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Then love me, Rosali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Yes, faith, will I, Fridays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turdays and a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And wilt thou have m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Ay, and twenty suc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hat sayest th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Are you not goo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hope s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Why then, can one desi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o much of a good thing?—Come, sister, you sha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the priest and marry us.—Give me your han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lando.—What do you say, sist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i/>
          <w:sz w:val="20"/>
        </w:rPr>
        <w:t>, to Celia</w:t>
      </w:r>
      <w:r>
        <w:rPr>
          <w:rFonts w:cs="Times New Roman" w:ascii="Times New Roman" w:hAnsi="Times New Roman"/>
          <w:sz w:val="20"/>
        </w:rPr>
        <w:t xml:space="preserve">  Pray thee marry 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  <w:r>
        <w:rPr>
          <w:rFonts w:cs="Times New Roman" w:ascii="Times New Roman" w:hAnsi="Times New Roman"/>
          <w:sz w:val="20"/>
        </w:rPr>
        <w:t xml:space="preserve">  I cannot say the word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You must begin “Will you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lando—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  <w:r>
        <w:rPr>
          <w:rFonts w:cs="Times New Roman" w:ascii="Times New Roman" w:hAnsi="Times New Roman"/>
          <w:sz w:val="20"/>
        </w:rPr>
        <w:t xml:space="preserve">  Go to.—Will you, Orlando, have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fe this Rosalin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wi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Ay, but whe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hy now, as fast as she can marry 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Then you must say “I tak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, Rosalind, for wife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take thee, Rosalind, for wif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I might ask you for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mission, but I do take thee, Orlando, for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sband. There’s a girl goes before the priest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ertainly a woman’s thought runs before h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ction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So do all thoughts. They are wing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Now tell me how long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have her after you have possessed h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Forever and a d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Say “a day” without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ever.” No, no, Orlando, men are April when the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o, December when they wed. Maids are Ma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they are maids, but the sky changes wh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are wives. I will be more jealous of thee than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rbary cock-pigeon over his hen, more clamorou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a parrot against rain, more newfangled th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 ape, more giddy in my desires than a monkey.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weep for nothing, like Diana in the fountain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 will do that when you are disposed to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rry. I will laugh like a hyena, and that when th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t inclined to sleep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But will my Rosalind do s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By my life, she will do as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O, but she is wi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Or else she could not ha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wit to do this. The wiser, the waywarder. Mak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oors upon a woman’s wit, and it will out at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sement. Shut that, and ’twill out at the keyhol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op that, ’twill fly with the smoke out at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imne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A man that had a wife with such a wit,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ght say “Wit, whither wilt?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Nay, you might keep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eck for it till you met your wife’s wit going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neighbor’s b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And what wit could wit have to excuse tha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Marry, to say she came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k you there. You shall never take her without h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swer unless you take her without her tongue. O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woman that cannot make her fault her husband’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ccasion, let her never nurse her chi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self, for she will breed it like a foo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For these two hours, Rosalind, I will lea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Alas, dear love, I cannot lac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 two hou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must attend the Duke at dinner. By tw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’clock I will be with thee aga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Ay, go your ways, go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ys. I knew what you would prove. My friends to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as much, and I thought no less. That flatter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ngue of yours won me. ’Tis but one cast away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, come, death. Two o’clock is your hou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Ay, sweet Rosali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By my troth, and in goo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rnest, and so God mend me, and by all prett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aths that are not dangerous, if you break one jot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promise or come one minute behind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r, I will think you the most pathetical break-promis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 most hollow lover, and the mo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worthy of her you call Rosalind that may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osen out of the gross band of the unfaithful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fore beware my censure, and keep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mi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ith no less religion than if thou wert inde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Rosalind. So, adie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Well, time is the old justic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examines all such offenders, and let time try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dieu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Orlando exi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You have simply misused our sex in your love-prat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must have your doublet and hose pluck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ver your head and show the world what the bir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h done to her own ne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O coz, coz, coz, my pretty little coz, that th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dst know how many fathom deep I am in love. B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cannot be sounded; my affection hath 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known bottom, like the Bay of Portuga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Or rather bottomless, that as fast as you p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ffection in, it runs ou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No, that same wicked bastard of Venus,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 begot of thought, conceived of spleen, and bor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madness, that blind rascally boy that abus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veryone’s eyes because his own are out, let him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udge how deep I am in love. I’ll tell thee, Aliena,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not be out of the sight of Orlando. I’ll go find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dow and sigh till he co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And I’ll sleep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Jaques and Lords, like foreste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Which is he that killed the de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Sir, it was 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i/>
          <w:sz w:val="20"/>
        </w:rPr>
        <w:t>, to the other Lords</w:t>
      </w:r>
      <w:r>
        <w:rPr>
          <w:rFonts w:cs="Times New Roman" w:ascii="Times New Roman" w:hAnsi="Times New Roman"/>
          <w:sz w:val="20"/>
        </w:rPr>
        <w:t xml:space="preserve">  Let’s present him to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ke like a Roman conqueror. And it would do we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set the deer’s horns upon his head for a branch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ctory.—Have you no song, forester, for t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urpos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Yes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Sing it. ’Tis no matter how it be in tune, so 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 noise enough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Music. Song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hat shall he have that killed the deer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His leather skin and horns to we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Then sing him ho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he rest shall bear this burden: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ake thou no scorn to wear the hor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It was a crest ere thou wast bor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hy father’s father wore 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And thy father bore 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e horn, the horn, the lusty hor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s not a thing to laugh to scorn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salind dressed as Ganymede and Celia</w:t>
        <w:br/>
        <w:t>dressed as Aliena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How say you now? Is it not past two o’clock?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here much Orland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sz w:val="20"/>
        </w:rPr>
        <w:t xml:space="preserve">  I warrant you, with pure love and troubled bra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hath ta’en his bow and arrows and is gone for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sleep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lviu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 who comes he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  <w:r>
        <w:rPr>
          <w:rFonts w:cs="Times New Roman" w:ascii="Times New Roman" w:hAnsi="Times New Roman"/>
          <w:i/>
          <w:sz w:val="20"/>
        </w:rPr>
        <w:t>, to Rosali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errand is to you, fair yout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gentle Phoebe did bid me give you thi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gives Rosalind a pap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not the contents, but as I gu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 stern brow and waspish act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he did use as she was writing of i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bears an angry tenor. Pardon 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but as a guiltless messenger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Rosalind reads the let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tience herself would startle at this let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lay the swaggerer. Bear this, bear a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says I am not fair, that I lack manner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calls me proud, and that she could not love 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man as rare as phoenix. ’Od’s my wi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love is not the hare that I do hun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writes she so to me? Well, shepherd, we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a letter of your own devi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I protest. I know not the conten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hoebe did write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Come, come, you are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o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urned into the extremity of lo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w her hand. She has a leathern ha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freestone-colored hand. I verily did thin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r old gloves were on, but ’twas her hand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has a huswife’s hand—but that’s no matt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y she never did invent this lett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a man’s invention, and his ha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VIUS</w:t>
      </w:r>
      <w:r>
        <w:rPr>
          <w:rFonts w:cs="Times New Roman" w:ascii="Times New Roman" w:hAnsi="Times New Roman"/>
          <w:sz w:val="20"/>
        </w:rPr>
        <w:t xml:space="preserve">  Sure it is he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’tis a boisterous and a cruel styl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tyle for challengers. Why, she defies 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Turk to Christian. Women’s gentle bra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 not drop forth such giant-rude inventi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Ethiop words, blacker in their effec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in their countenance. Will you hear the lett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please you, for I never heard it ye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heard too much of Phoebe’s cruel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Phoebes me. Mark how the tyrant writ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ead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rt thou god to shepherd turn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at a maiden’s heart hath burned?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 a woman rail thu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VIUS</w:t>
      </w:r>
      <w:r>
        <w:rPr>
          <w:rFonts w:cs="Times New Roman" w:ascii="Times New Roman" w:hAnsi="Times New Roman"/>
          <w:sz w:val="20"/>
        </w:rPr>
        <w:t xml:space="preserve">  Call you this railing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ead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hy, thy godhead laid apar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arr’st thou with a woman’s heart?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d you ever hear such railing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hiles the eye of man did woo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at could do no vengeance to m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aning me a beas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If the scorn of your bright ey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Have power to raise such love in mi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lack, in me what strange effec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ould they work in mild aspect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hiles you chid me, I did lo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How then might your prayers mov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He that brings this love to th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Little knows this love in 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nd by him seal up thy mi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hether that thy youth and ki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ill the faithful offer ta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Of me, and all that I can mak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Or else by him my love den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then I’ll study how to di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VIUS</w:t>
      </w:r>
      <w:r>
        <w:rPr>
          <w:rFonts w:cs="Times New Roman" w:ascii="Times New Roman" w:hAnsi="Times New Roman"/>
          <w:sz w:val="20"/>
        </w:rPr>
        <w:t xml:space="preserve">  Call you this chiding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  <w:r>
        <w:rPr>
          <w:rFonts w:cs="Times New Roman" w:ascii="Times New Roman" w:hAnsi="Times New Roman"/>
          <w:sz w:val="20"/>
        </w:rPr>
        <w:t xml:space="preserve">  Alas, poor shephe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Do you pity him? No,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serves no pity.—Wilt thou love such a woman?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, to make thee an instrument and play fal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ains upon thee? Not to be endured. Well, go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y to her, for I see love hath made thee a ta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nake, and say this to her: that if she love me,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rge her to love thee; if she will not, I will nev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her unless thou entreat for her. If you be a tru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r, hence, and not a word, for here comes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ny.</w:t>
      </w:r>
      <w:r>
        <w:rPr>
          <w:rFonts w:cs="Times New Roman" w:ascii="Times New Roman" w:hAnsi="Times New Roman"/>
          <w:i/>
          <w:sz w:val="20"/>
        </w:rPr>
        <w:tab/>
        <w:t>Silvi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li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orrow, fair ones. Pray you, if you k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n the purlieus of this forest st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heepcote fenced about with olive tre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st of this place, down in the neighbor botto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ank of osiers by the murmuring stre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ft on your right hand brings you to the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at this hour the house doth keep it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none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at an eye may profit by a ton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should I know you by descriptio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garments, and such years. “The boy is f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female favor, and bestows 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a ripe sister; the woman 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rowner than her brother.” Are no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wner of the house I did inquire f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no boast, being asked, to say we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lando doth commend him to you b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that youth he calls his Rosal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ends this bloody napkin. Are you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shows a stained handkerch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. What must we understand by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of my shame, if you will know of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an I am, and how, and why, and w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handkercher was stai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  <w:r>
        <w:rPr>
          <w:rFonts w:cs="Times New Roman" w:ascii="Times New Roman" w:hAnsi="Times New Roman"/>
          <w:sz w:val="20"/>
        </w:rPr>
        <w:t xml:space="preserve">  I pray you tell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last the young Orlando parted from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left a promise to return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an hour, and pacing through the fo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ewing the food of sweet and bitter fanc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, what befell. He threw his eye asid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rk what object did present itself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an old oak, whose boughs were mossed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gh top bald with dry antiqu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retched, ragged man, o’ergrown with h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y sleeping on his back. About his ne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reen and gilded snake had wreathed it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with her head, nimble in threats, approac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pening of his mouth. But sudden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ing Orlando, it unlinked it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with indented glides, did slip a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a bush, under which bush’s sh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ioness, with udders all drawn d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y couching, head on ground, with catlike w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at the sleeping man should stir—for ’t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oyal disposition of that b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rey on nothing that doth seem a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een, Orlando did approach the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und it was his brother, his elder br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I have heard him speak of that same br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did render him the most unnatur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ived amongst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And well he might so 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ell I know he was unnatur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o Orlando: did he leave him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od to the sucked and hungry lione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ice did he turn his back and purposed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kindness, nobler ever than reven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ature, stronger than his just occas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him give battle to the lio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quickly fell before him; in which hurtl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miserable slumber I awak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  <w:r>
        <w:rPr>
          <w:rFonts w:cs="Times New Roman" w:ascii="Times New Roman" w:hAnsi="Times New Roman"/>
          <w:sz w:val="20"/>
        </w:rPr>
        <w:t xml:space="preserve">  Are you his bro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Was ’t you he rescu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’t you that did so oft contrive to kill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I, but ’tis not I. I do not sh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ell you what I was, since my conver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weetly tastes, being the thing I 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or the bloody napk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By and 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from the first to last betwixt us tw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ars our recountments had most kindly bathe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ow I came into that desert plac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brief, he led me to the gentle du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gave me fresh array and entertain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itting me unto my brother’s lov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led me instantly unto his c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stripped himself, and here upon his a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ioness had torn some flesh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all this while had bled; and now he fain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ried in fainting upon Rosal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ef, I recovered him, bound up his w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fter some small space, being strong at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ent me hither, stranger as I 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ell this story, that you might ex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broken promise, and to give this napk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yed in his blood unto the shepherd y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in sport doth call his Rosal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Rosalind fai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how now, Ganymede, sweet Ganymed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ny will swoon when they do look on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more in it.—Cousin Ganyme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Look, he recov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I would I were at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  <w:r>
        <w:rPr>
          <w:rFonts w:cs="Times New Roman" w:ascii="Times New Roman" w:hAnsi="Times New Roman"/>
          <w:sz w:val="20"/>
        </w:rPr>
        <w:t xml:space="preserve">  We’ll lead you thither.—I pray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you take him by the ar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i/>
          <w:sz w:val="20"/>
        </w:rPr>
        <w:t>, helping Rosalind to rise</w:t>
      </w:r>
      <w:r>
        <w:rPr>
          <w:rFonts w:cs="Times New Roman" w:ascii="Times New Roman" w:hAnsi="Times New Roman"/>
          <w:sz w:val="20"/>
        </w:rPr>
        <w:t xml:space="preserve">  Be of good che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th. You a man? You lack a man’s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I do so, I confess it. A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rrah, a body would think this was well-counterfei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pray you tell your brother how well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nterfeited. Heigh-h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This was not counterfeit. There is too gr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stimony in your complexion that it was a pas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earn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Counterfeit, I assur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Well then, take a good heart, and counterfei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a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So I do; but, i’ faith, I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been a woman by 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ELIA</w:t>
      </w:r>
      <w:r>
        <w:rPr>
          <w:rFonts w:cs="Times New Roman" w:ascii="Times New Roman" w:hAnsi="Times New Roman"/>
          <w:i/>
          <w:sz w:val="20"/>
        </w:rPr>
        <w:t>, as Aliena</w:t>
      </w:r>
      <w:r>
        <w:rPr>
          <w:rFonts w:cs="Times New Roman" w:ascii="Times New Roman" w:hAnsi="Times New Roman"/>
          <w:sz w:val="20"/>
        </w:rPr>
        <w:t xml:space="preserve">  Come, you look paler and paler. P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draw homewards.—Good sir, go with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ill I, for I must bear answer b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you excuse my brother, Rosal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I shall devise some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I pray you commend my counterfeiting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you 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ouchstone and Audr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We shall find a time, Audrey. Pati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ntle Audr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DREY</w:t>
      </w:r>
      <w:r>
        <w:rPr>
          <w:rFonts w:cs="Times New Roman" w:ascii="Times New Roman" w:hAnsi="Times New Roman"/>
          <w:sz w:val="20"/>
        </w:rPr>
        <w:t xml:space="preserve">  Faith, the priest was good enough, for all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ld gentleman’s say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A most wicked Sir Oliver, Audrey, a 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le Martext. But Audrey, there is a youth her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forest lays claim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DREY</w:t>
      </w:r>
      <w:r>
        <w:rPr>
          <w:rFonts w:cs="Times New Roman" w:ascii="Times New Roman" w:hAnsi="Times New Roman"/>
          <w:sz w:val="20"/>
        </w:rPr>
        <w:t xml:space="preserve">  Ay, I know who ’tis. He hath no interest in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Willi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comes the man you me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It is meat and drink to me to see a cl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y my troth, we that have good wits have much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swer for. We shall be flouting. We cannot h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Good ev’n, Audr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DREY</w:t>
      </w:r>
      <w:r>
        <w:rPr>
          <w:rFonts w:cs="Times New Roman" w:ascii="Times New Roman" w:hAnsi="Times New Roman"/>
          <w:sz w:val="20"/>
        </w:rPr>
        <w:t xml:space="preserve">  God gi’ good ev’n, Willi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i/>
          <w:sz w:val="20"/>
        </w:rPr>
        <w:t>, to Touchstone</w:t>
      </w:r>
      <w:r>
        <w:rPr>
          <w:rFonts w:cs="Times New Roman" w:ascii="Times New Roman" w:hAnsi="Times New Roman"/>
          <w:sz w:val="20"/>
        </w:rPr>
        <w:t xml:space="preserve">  And good ev’n to you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Good ev’n, gentle friend. Cover thy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ver thy head. Nay, prithee, be covered. How 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you, frie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Five-and-twenty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A ripe age. Is thy name Willi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William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A fair name. Wast born i’ th’ forest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Ay, sir, I thank G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“Thank God.” A good answer. Art ric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’Faith sir, so-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“So-so” is good, very good, very excell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. And yet it is not: it is but so-so. Art thou wi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Ay, sir, I have a pretty w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Why, thou sayst well. I do now rememb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saying: “The fool doth think he is wise, bu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se man knows himself to be a fool.” The hea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hilosopher, when he had a desire to eat a gra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open his lips when he put it into his m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aning thereby that grapes were made to eat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ps to open. You do love this mai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I do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Give me your hand. Art thou learn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No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Then learn this of me: to have is to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it is a figure in rhetoric that drink, being pou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 of a cup into a glass, by filling the one d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mpty the other. For all your writers do con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that </w:t>
      </w:r>
      <w:r>
        <w:rPr>
          <w:rFonts w:cs="Times New Roman" w:ascii="Times New Roman" w:hAnsi="Times New Roman"/>
          <w:i/>
          <w:sz w:val="20"/>
        </w:rPr>
        <w:t>ipse</w:t>
      </w:r>
      <w:r>
        <w:rPr>
          <w:rFonts w:cs="Times New Roman" w:ascii="Times New Roman" w:hAnsi="Times New Roman"/>
          <w:sz w:val="20"/>
        </w:rPr>
        <w:t xml:space="preserve"> is “he.” Now, you are not </w:t>
      </w:r>
      <w:r>
        <w:rPr>
          <w:rFonts w:cs="Times New Roman" w:ascii="Times New Roman" w:hAnsi="Times New Roman"/>
          <w:i/>
          <w:sz w:val="20"/>
        </w:rPr>
        <w:t>ipse</w:t>
      </w:r>
      <w:r>
        <w:rPr>
          <w:rFonts w:cs="Times New Roman" w:ascii="Times New Roman" w:hAnsi="Times New Roman"/>
          <w:sz w:val="20"/>
        </w:rPr>
        <w:t>, for I am 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sz w:val="20"/>
        </w:rPr>
        <w:t xml:space="preserve">  Which he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He, sir, that must marry this 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fore, you clown, abandon—which is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ulgar “leave”—the society—which in the boor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“company”—of this female—which in the comm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“woman”; which together is, abando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ciety of this female, or, clown, thou perishest; 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thy better understanding, diest; or, to wit, I k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, make thee away, translate thy life into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liberty into bondage. I will deal in poison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, or in bastinado, or in steel. I will bandy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 in faction. I will o’errun thee with policy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kill thee a hundred and fifty ways. Ther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emble and de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DREY</w:t>
      </w:r>
      <w:r>
        <w:rPr>
          <w:rFonts w:cs="Times New Roman" w:ascii="Times New Roman" w:hAnsi="Times New Roman"/>
          <w:sz w:val="20"/>
        </w:rPr>
        <w:t xml:space="preserve">  Do, good Willi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IAM</w:t>
      </w:r>
      <w:r>
        <w:rPr>
          <w:rFonts w:cs="Times New Roman" w:ascii="Times New Roman" w:hAnsi="Times New Roman"/>
          <w:i/>
          <w:sz w:val="20"/>
        </w:rPr>
        <w:t>, to Touchstone</w:t>
      </w:r>
      <w:r>
        <w:rPr>
          <w:rFonts w:cs="Times New Roman" w:ascii="Times New Roman" w:hAnsi="Times New Roman"/>
          <w:sz w:val="20"/>
        </w:rPr>
        <w:t xml:space="preserve">  God rest you merry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Cor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RIN</w:t>
      </w:r>
      <w:r>
        <w:rPr>
          <w:rFonts w:cs="Times New Roman" w:ascii="Times New Roman" w:hAnsi="Times New Roman"/>
          <w:sz w:val="20"/>
        </w:rPr>
        <w:t xml:space="preserve">  Our master and mistress seeks you. Come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Trip, Audrey, trip, Audrey.—I attend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t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rlando, with his arm in a sling, and Oli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s ’t possible that on so little acquain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should like her? That, but seeing, you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 her? And loving, woo? And wooing, she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ant? And will you persever to enjoy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Neither call the giddiness of it in question,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verty of her, the small acquaintance, my sudd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oing, nor her sudden consenting, but say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“I love Aliena”; say with her that she loves 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sent with both that we may enjoy each other.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be to your good, for my father’s house and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revenue that was old Sir Rowland’s will I e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on you, and here live and die a shephe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salind, as Ganyme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You have my consent. Let your wedding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morrow. Thither will I invite the Duke and all 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tented followers. Go you and prepare Alien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, look you, here comes my Rosal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, to Oliver</w:t>
      </w:r>
      <w:r>
        <w:rPr>
          <w:rFonts w:cs="Times New Roman" w:ascii="Times New Roman" w:hAnsi="Times New Roman"/>
          <w:sz w:val="20"/>
        </w:rPr>
        <w:t xml:space="preserve">  God save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LIVER</w:t>
      </w:r>
      <w:r>
        <w:rPr>
          <w:rFonts w:cs="Times New Roman" w:ascii="Times New Roman" w:hAnsi="Times New Roman"/>
          <w:sz w:val="20"/>
        </w:rPr>
        <w:t xml:space="preserve">  And you, fair sister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O my dear Orlando, how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ieves me to see thee wear thy heart in a scar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t is my a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I thought thy heart had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nded with the claws of a l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Wounded it is, but with the eyes of a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Did your brother tell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I counterfeited to swoon when he showe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handkerc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Ay, and greater wonders than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O, I know where you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y, ’tis true. There was never anything so sudd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the fight of two rams, and Caesar’s thrasonic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ag of “I came, saw, and overcame.” For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ther and my sister no sooner met but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ed, no sooner looked but they loved, no soon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d but they sighed, no sooner sighed but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ked one another the reason, no sooner knew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ason but they sought the remedy; and in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grees have they made a pair of stairs to marri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ch they will climb incontinent, or else be incontin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fore marriage. They are in the very wr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love, and they will together. Clubs cannot 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They shall be married tomorrow, and I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id the Duke to the nuptial. But O, how bitter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g it is to look into happiness through an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’s eyes. By so much the more shall I tom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at the height of heart-heaviness by how much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think my brother happy in having what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shes f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Why, then, tomorrow I can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rve your turn for Rosali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I can live no longer by thin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I will weary you then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nger with idle talking. Know of me then—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 I speak to some purpose—that I know you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gentleman of good conceit. I speak not this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should bear a good opinion of my knowled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somuch I say I know you are. Neither do I lab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a greater esteem than may in some little mea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aw a belief from you to do yourself good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to grace me. Believe then, if you please, tha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 do strange things. I have, since I was three y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ld, conversed with a magician, most profound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art and yet not damnable. If you do love Rosal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 near the heart as your gesture cries it 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your brother marries Aliena shall you mar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. I know into what straits of fortune sh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iven, and it is not impossible to me, if it app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inconvenient to you, to set her before your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morrow, human as she is, and without 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Speak’st thou in sober meaning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By my life I do, which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nder dearly, though I say I am a magician. Ther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ut you in your best array, bid your friends;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f you will be married tomorrow, you shall, and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salind, if you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lvius and Phoe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, here comes a lover of mine and a lover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OEBE</w:t>
      </w:r>
      <w:r>
        <w:rPr>
          <w:rFonts w:cs="Times New Roman" w:ascii="Times New Roman" w:hAnsi="Times New Roman"/>
          <w:i/>
          <w:sz w:val="20"/>
        </w:rPr>
        <w:t>, to Rosal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th, you have done me much ungentle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how the letter that I writ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re not if I have. It is my stu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m despiteful and ungentle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there followed by a faithful shephe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upon him, love him; he worships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OEBE</w:t>
      </w:r>
      <w:r>
        <w:rPr>
          <w:rFonts w:cs="Times New Roman" w:ascii="Times New Roman" w:hAnsi="Times New Roman"/>
          <w:i/>
          <w:sz w:val="20"/>
        </w:rPr>
        <w:t>, to Sil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shepherd, tell this youth what ’tis to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o be all made of sighs and t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am I for Phoe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OEBE</w:t>
      </w:r>
      <w:r>
        <w:rPr>
          <w:rFonts w:cs="Times New Roman" w:ascii="Times New Roman" w:hAnsi="Times New Roman"/>
          <w:sz w:val="20"/>
        </w:rPr>
        <w:t xml:space="preserve">  And I for Ganyme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And I for Rosal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And I for no 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o be all made of faith and serv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am I for Phoe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OEBE</w:t>
      </w:r>
      <w:r>
        <w:rPr>
          <w:rFonts w:cs="Times New Roman" w:ascii="Times New Roman" w:hAnsi="Times New Roman"/>
          <w:sz w:val="20"/>
        </w:rPr>
        <w:t xml:space="preserve">  And I for Ganyme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And I for Rosal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And I for no 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o be all made of fantas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made of passion and all made of wish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adoration, duty, and observ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humbleness, all patience and impati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purity, all trial, all observ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am I for Phoe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OEBE</w:t>
      </w:r>
      <w:r>
        <w:rPr>
          <w:rFonts w:cs="Times New Roman" w:ascii="Times New Roman" w:hAnsi="Times New Roman"/>
          <w:sz w:val="20"/>
        </w:rPr>
        <w:t xml:space="preserve">  And so am I for Ganyme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And so am I for Rosal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And so am I for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OE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is be so, why blame you me to lov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is be so, why blame you me to lov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is be so, why blame you me to lov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Why do you speak to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y blame you me to love you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To her that is not here, nor doth not h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  <w:r>
        <w:rPr>
          <w:rFonts w:cs="Times New Roman" w:ascii="Times New Roman" w:hAnsi="Times New Roman"/>
          <w:sz w:val="20"/>
        </w:rPr>
        <w:t xml:space="preserve">  Pray you, no more of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like the howling of Irish wolves agains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on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Silvius.</w:t>
      </w:r>
      <w:r>
        <w:rPr>
          <w:rFonts w:cs="Times New Roman" w:ascii="Times New Roman" w:hAnsi="Times New Roman"/>
          <w:sz w:val="20"/>
        </w:rPr>
        <w:t>) I will help you if I can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Phoebe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 would love you if I could.—Tom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et me all together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Phoebe.</w:t>
      </w:r>
      <w:r>
        <w:rPr>
          <w:rFonts w:cs="Times New Roman" w:ascii="Times New Roman" w:hAnsi="Times New Roman"/>
          <w:sz w:val="20"/>
        </w:rPr>
        <w:t>) I will mar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if ever I marry woman, and I’ll be marr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morrow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Orlando.</w:t>
      </w:r>
      <w:r>
        <w:rPr>
          <w:rFonts w:cs="Times New Roman" w:ascii="Times New Roman" w:hAnsi="Times New Roman"/>
          <w:sz w:val="20"/>
        </w:rPr>
        <w:t>) I will satisfy you if ever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tisfy man, and you shall be married to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Silviu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 will content you, if what pleases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tents you, and you shall be married to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Orlando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 you love Rosalind, meet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Silviu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 you love Phoebe, meet.—And as I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woman, I’ll meet. So fare you well. I have lef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comm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VIUS</w:t>
      </w:r>
      <w:r>
        <w:rPr>
          <w:rFonts w:cs="Times New Roman" w:ascii="Times New Roman" w:hAnsi="Times New Roman"/>
          <w:sz w:val="20"/>
        </w:rPr>
        <w:t xml:space="preserve">  I’ll not fail, if I 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OEBE</w:t>
      </w:r>
      <w:r>
        <w:rPr>
          <w:rFonts w:cs="Times New Roman" w:ascii="Times New Roman" w:hAnsi="Times New Roman"/>
          <w:sz w:val="20"/>
        </w:rPr>
        <w:t xml:space="preserve">  Nor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RLANDO</w:t>
      </w:r>
      <w:r>
        <w:rPr>
          <w:rFonts w:cs="Times New Roman" w:ascii="Times New Roman" w:hAnsi="Times New Roman"/>
          <w:sz w:val="20"/>
        </w:rPr>
        <w:t xml:space="preserve">  Nor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ouchstone and Audr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Tomorrow is the joyful day, Audrey. Tom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we be marr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UDREY</w:t>
      </w:r>
      <w:r>
        <w:rPr>
          <w:rFonts w:cs="Times New Roman" w:ascii="Times New Roman" w:hAnsi="Times New Roman"/>
          <w:sz w:val="20"/>
        </w:rPr>
        <w:t xml:space="preserve">  I do desire it with all my heart, and I hope i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dishonest desire to desire to be a woman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wo Pag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come two of the banished duke’s pag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AGE</w:t>
      </w:r>
      <w:r>
        <w:rPr>
          <w:rFonts w:cs="Times New Roman" w:ascii="Times New Roman" w:hAnsi="Times New Roman"/>
          <w:sz w:val="20"/>
        </w:rPr>
        <w:t xml:space="preserve">  Well met, honest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By my troth, well met. Come, sit, sit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s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AGE</w:t>
      </w:r>
      <w:r>
        <w:rPr>
          <w:rFonts w:cs="Times New Roman" w:ascii="Times New Roman" w:hAnsi="Times New Roman"/>
          <w:sz w:val="20"/>
        </w:rPr>
        <w:t xml:space="preserve">  We are for you. Sit i’ th’ midd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s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AGE</w:t>
      </w:r>
      <w:r>
        <w:rPr>
          <w:rFonts w:cs="Times New Roman" w:ascii="Times New Roman" w:hAnsi="Times New Roman"/>
          <w:sz w:val="20"/>
        </w:rPr>
        <w:t xml:space="preserve">  Shall we clap into ’t roundly, with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wking or spitting or saying we are hoarse,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the only prologues to a bad voi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AGE</w:t>
      </w:r>
      <w:r>
        <w:rPr>
          <w:rFonts w:cs="Times New Roman" w:ascii="Times New Roman" w:hAnsi="Times New Roman"/>
          <w:sz w:val="20"/>
        </w:rPr>
        <w:t xml:space="preserve">  I’ faith, i’ faith, and both in a tune 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wo gypsies on a h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S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S</w:t>
      </w:r>
      <w:r>
        <w:rPr>
          <w:rFonts w:cs="Times New Roman" w:ascii="Times New Roman" w:hAnsi="Times New Roman"/>
          <w:i/>
          <w:sz w:val="20"/>
        </w:rPr>
        <w:t xml:space="preserve"> s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It was a lover and his las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With a hey, and a ho, and a hey-nonny-n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at o’er the green cornfield did pa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In springtime, the only pretty ring ti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hen birds do sing, hey ding a ding, ding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Sweet lovers love the spr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Between the acres of the ry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With a hey, and a ho, and a hey-nonny-n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ese pretty country folks would li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In springtime, the only pretty ring ti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hen birds do sing, hey ding a ding, ding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Sweet lovers love the spr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is carol they began that hou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With a hey, and a ho, and a hey-nonny-n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How that a life was but a flow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In springtime, the only pretty ring ti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hen birds do sing, hey ding a ding, ding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Sweet lovers love the spr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nd therefore take the present ti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With a hey, and a ho, and a hey-nonny-n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For love is crownèd with the pri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In springtime, the only pretty ring ti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hen birds do sing, hey ding a ding, d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weet lovers love the spr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Truly, young gentlemen, though the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 no great matter in the ditty, yet the note w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ery untunab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AGE</w:t>
      </w:r>
      <w:r>
        <w:rPr>
          <w:rFonts w:cs="Times New Roman" w:ascii="Times New Roman" w:hAnsi="Times New Roman"/>
          <w:sz w:val="20"/>
        </w:rPr>
        <w:t xml:space="preserve">  You are deceived, sir. We kept time. We lo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our ti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By my troth, yes. I count it but time lo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hear such a foolish song. God be wi’ you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d mend your voices.—Come, Audrey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rise and exi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uke Senior, Amiens, Jaques, Orlando, Oliver,</w:t>
        <w:br/>
        <w:t>and Celia as Aliena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st thou believe, Orlando, that the bo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do all this that he hath promisè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ometimes do believe and sometimes do no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ose that fear they hope, and know they fe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osalind as Ganymede, Silvius, and Phoeb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tience once more whiles our compact is urg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Duke. </w:t>
      </w:r>
      <w:r>
        <w:rPr>
          <w:rFonts w:cs="Times New Roman" w:ascii="Times New Roman" w:hAnsi="Times New Roman"/>
          <w:sz w:val="20"/>
        </w:rPr>
        <w:t>You say, if I bring in your Rosali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ill bestow her on Orlando her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ould I, had I kingdoms to give with 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, to Orland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say you will have her when I bring h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ould I, were I of all kingdoms k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, to Phoeb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ay you’ll marry me if I be willing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OEB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ill I, should I die the hour af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f you do refuse to marry 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’ll give yourself to this most faithful shepher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HOEBE</w:t>
      </w:r>
      <w:r>
        <w:rPr>
          <w:rFonts w:cs="Times New Roman" w:ascii="Times New Roman" w:hAnsi="Times New Roman"/>
          <w:sz w:val="20"/>
        </w:rPr>
        <w:t xml:space="preserve">  So is the barg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, to Silv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ay that you’ll have Phoebe if she will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V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to have her and death were both one th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as Ganyme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promised to make all this matter eve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ep you your word, O duke, to give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ughter,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yours, Orlando, to receive his daughter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ep you your word, Phoebe, that you’ll marry 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, refusing me, to wed this shepherd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ep your word, Silvius, that you’ll marry 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he refuse me. And from hence I g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these doubts all even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Rosalind and Celia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remember in this shepherd bo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lively touches of my daughter’s fav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the first time that I ever saw hi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ought he was a brother to your daught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my good lord, this boy is forest-bor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th been tutored in the rudimen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any desperate studies by his uncl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he reports to be a great magici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bscurèd in the circle of this fore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ouchstone and Audre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There is sure another flood toward, and the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ples are coming to the ark. Here comes a pair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ery strange beasts, which in all tongues are call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ol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Salutation and greeting to you a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i/>
          <w:sz w:val="20"/>
        </w:rPr>
        <w:t>, to Duke</w:t>
      </w:r>
      <w:r>
        <w:rPr>
          <w:rFonts w:cs="Times New Roman" w:ascii="Times New Roman" w:hAnsi="Times New Roman"/>
          <w:sz w:val="20"/>
        </w:rPr>
        <w:t xml:space="preserve">  Good my lord, bid him welcom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is the motley-minded gentleman that I have s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ten met in the forest. He hath been a courtier,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ea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If any man doubt that, let him put me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purgation. I have trod a measure. I have flatter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lady. I have been politic with my frien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mooth with mine enemy. I have undone thre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ilors. I have had four quarrels, and like to ha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ught o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And how was that ta’en up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Faith, we met and found the quarrel w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on the seventh cau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How “seventh cause”?—Good my lord, lik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fello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SENIOR</w:t>
      </w:r>
      <w:r>
        <w:rPr>
          <w:rFonts w:cs="Times New Roman" w:ascii="Times New Roman" w:hAnsi="Times New Roman"/>
          <w:sz w:val="20"/>
        </w:rPr>
        <w:t xml:space="preserve">  I like him very we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God ’ild you, sir. I desire you of the like.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ess in here, sir, amongst the rest of the countr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pulatives, to swear and to forswear, according 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riage binds and blood breaks. A poor virgin, si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 ill-favored thing, sir, but mine own. A po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mor of mine, sir, to take that that no man el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. Rich honesty dwells like a miser, sir, in a po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se, as your pearl in your foul oys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SENIOR</w:t>
      </w:r>
      <w:r>
        <w:rPr>
          <w:rFonts w:cs="Times New Roman" w:ascii="Times New Roman" w:hAnsi="Times New Roman"/>
          <w:sz w:val="20"/>
        </w:rPr>
        <w:t xml:space="preserve">  By my faith, he is very swift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ntentiou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According to the fool’s bolt, sir, and suc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lcet diseas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But for the seventh cause. How did you find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arrel on the seventh caus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Upon a lie seven times removed.—Bea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body more seeming, Audrey.—As thus, sir: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d dislike the cut of a certain courtier’s beard.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nt me word if I said his beard was not cut well,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 in the mind it was. This is called “the retor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rteous.” If I sent him word again it was not we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t, he would send me word he cut it to plea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self. This is called “the quip modest.” If again 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 not well cut, he disabled my judgment. This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lled “the reply churlish.” If again it was not we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t, he would answer I spake not true. This is call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reproof valiant.” If again it was not well cut,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say I lie. This is called “the counterchec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arrelsome,” and so to “the lie circumstantial,”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“the lie direct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And how oft did you say his beard was not we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I durst go no further than the lie circumstantial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r he durst not give me the lie direct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 we measured swords and part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sz w:val="20"/>
        </w:rPr>
        <w:t xml:space="preserve">  Can you nominate in order now the degrees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li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OUCHSTONE</w:t>
      </w:r>
      <w:r>
        <w:rPr>
          <w:rFonts w:cs="Times New Roman" w:ascii="Times New Roman" w:hAnsi="Times New Roman"/>
          <w:sz w:val="20"/>
        </w:rPr>
        <w:t xml:space="preserve">  O sir, we quarrel in print, by the book, 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have books for good manners. I will name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egrees: the first, “the retort courteous”;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cond, “the quip modest”; the third, “the repl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urlish”; the fourth, “the reproof valiant”;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fth, “the countercheck quarrelsome”; the sixth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lie with circumstance”; the seventh, “the li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rect.” All these you may avoid but the lie direct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you may avoid that too with an “if.” I kne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seven justices could not take up a quarrel, b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the parties were met themselves, one of the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t but of an “if,” as: “If you said so, then I sai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.” And they shook hands and swore brother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“if” is the only peacemaker: much virtue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f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i/>
          <w:sz w:val="20"/>
        </w:rPr>
        <w:t>, to Duke</w:t>
      </w:r>
      <w:r>
        <w:rPr>
          <w:rFonts w:cs="Times New Roman" w:ascii="Times New Roman" w:hAnsi="Times New Roman"/>
          <w:sz w:val="20"/>
        </w:rPr>
        <w:t xml:space="preserve">  Is not this a rare fellow, my lord?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’s as good at anything and yet a foo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SENIOR</w:t>
      </w:r>
      <w:r>
        <w:rPr>
          <w:rFonts w:cs="Times New Roman" w:ascii="Times New Roman" w:hAnsi="Times New Roman"/>
          <w:sz w:val="20"/>
        </w:rPr>
        <w:t xml:space="preserve">  He uses his folly like a stalking-hors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under the presentation of that he shoots his wi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Hymen, Rosalind, and Celia. Still music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YM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en is there mirth in heav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When earthly things made ev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Atone togeth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Good duke, receive thy daught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Hymen from heaven brought 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Yea, brought her hit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hat thou mightst join her hand with hi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Whose heart within his bosom 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to Du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you I give myself, for I am your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Orlando. </w:t>
      </w:r>
      <w:r>
        <w:rPr>
          <w:rFonts w:cs="Times New Roman" w:ascii="Times New Roman" w:hAnsi="Times New Roman"/>
          <w:sz w:val="20"/>
        </w:rPr>
        <w:t>To you I give myself, for I am you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re be truth in sight, you are my daugh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RLAND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re be truth in sight, you are my Rosali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OEB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ight and shape be tru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then, my love adie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i/>
          <w:sz w:val="20"/>
        </w:rPr>
        <w:t>, to Du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have no father, if you be not h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Orlando. </w:t>
      </w:r>
      <w:r>
        <w:rPr>
          <w:rFonts w:cs="Times New Roman" w:ascii="Times New Roman" w:hAnsi="Times New Roman"/>
          <w:sz w:val="20"/>
        </w:rPr>
        <w:t>I’ll have no husband, if you be not h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Phoebe. </w:t>
      </w:r>
      <w:r>
        <w:rPr>
          <w:rFonts w:cs="Times New Roman" w:ascii="Times New Roman" w:hAnsi="Times New Roman"/>
          <w:sz w:val="20"/>
        </w:rPr>
        <w:t>Nor ne’er wed woman, if you be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YM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Peace, ho! I bar confusio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’Tis I must make conclus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Of these most strange even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Here’s eight that must take han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>To join in Hymen’s ban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ab/>
        <w:t xml:space="preserve">   If truth holds true conten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To Rosalind and Orland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You and you no cross shall par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To Celia and Oliv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You and you are heart in hear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To Phoeb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You to his love must acco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Or have a woman to your lor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To Audrey and Touchston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You and you are sure toget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s the winter to foul weath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To A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hiles a wedlock hymn we s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Feed yourselves with question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at reason wonder may diminis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ow thus we met, and these things finis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So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edding is great Juno’s crow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O blessèd bond of board and b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’Tis Hymen peoples every tow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High wedlock then be honorè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Honor, high honor, and renow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o Hymen, god of every tow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  <w:r>
        <w:rPr>
          <w:rFonts w:cs="Times New Roman" w:ascii="Times New Roman" w:hAnsi="Times New Roman"/>
          <w:i/>
          <w:sz w:val="20"/>
        </w:rPr>
        <w:t>, to Cel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my dear niece, welcome thou art to 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daughter, welcome in no less degr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OEBE</w:t>
      </w:r>
      <w:r>
        <w:rPr>
          <w:rFonts w:cs="Times New Roman" w:ascii="Times New Roman" w:hAnsi="Times New Roman"/>
          <w:i/>
          <w:sz w:val="20"/>
        </w:rPr>
        <w:t>, to Silv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eat my word. Now thou art mi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faith my fancy to thee doth combi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econd Brother, Jaques de Boy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BROT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have audience for a word or tw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he second son of old Sir Rowla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ring these tidings to this fair assembl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uke Frederick, hearing how that every d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n of great worth resorted to this fore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dressed a mighty power, which were on foo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is own conduct, purposely to ta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brother here and put him to the sword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the skirts of this wild wood he ca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, meeting with an old religious ma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some question with him, was convert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from his enterprise and from the wor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crown bequeathing to his banished brot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eir lands restored to them aga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re with him exiled. This to be tru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engage my lif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SENIOR</w:t>
      </w:r>
      <w:r>
        <w:rPr>
          <w:rFonts w:cs="Times New Roman" w:ascii="Times New Roman" w:hAnsi="Times New Roman"/>
          <w:sz w:val="20"/>
        </w:rPr>
        <w:t xml:space="preserve">  Welcome, young ma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offer’st fairly to thy brothers’ wedding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ne his lands withheld, and to the ot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and itself at large, a potent dukedom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st, in this forest let us do those en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re were well begun and well bego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after, every of this happy numb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ve endured shrewd days and nights with 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share the good of our returnèd fortu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cording to the measure of their stat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antime, forget this new-fall’n dignit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all into our rustic revelry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ay, music.—And you brides and bridegrooms a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measure heaped in joy to th’ measures fa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QUES</w:t>
      </w:r>
      <w:r>
        <w:rPr>
          <w:rFonts w:cs="Times New Roman" w:ascii="Times New Roman" w:hAnsi="Times New Roman"/>
          <w:i/>
          <w:sz w:val="20"/>
        </w:rPr>
        <w:t>, to Second Brot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by your patience: if I heard you rightl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ke hath put on a religious lif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rown into neglect the pompous cour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BROTHER</w:t>
      </w:r>
      <w:r>
        <w:rPr>
          <w:rFonts w:cs="Times New Roman" w:ascii="Times New Roman" w:hAnsi="Times New Roman"/>
          <w:sz w:val="20"/>
        </w:rPr>
        <w:t xml:space="preserve">  He ha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QU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im will I. Out of these convertit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much matter to be heard and learn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Duke. </w:t>
      </w:r>
      <w:r>
        <w:rPr>
          <w:rFonts w:cs="Times New Roman" w:ascii="Times New Roman" w:hAnsi="Times New Roman"/>
          <w:sz w:val="20"/>
        </w:rPr>
        <w:t>You to your former honor I bequeath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patience and your virtue well deserves 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Orlando. </w:t>
      </w:r>
      <w:r>
        <w:rPr>
          <w:rFonts w:cs="Times New Roman" w:ascii="Times New Roman" w:hAnsi="Times New Roman"/>
          <w:sz w:val="20"/>
        </w:rPr>
        <w:t>You to a love that your true faith do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r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Oliver. </w:t>
      </w:r>
      <w:r>
        <w:rPr>
          <w:rFonts w:cs="Times New Roman" w:ascii="Times New Roman" w:hAnsi="Times New Roman"/>
          <w:sz w:val="20"/>
        </w:rPr>
        <w:t>You to your land, and love, and gre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i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Silvius. </w:t>
      </w:r>
      <w:r>
        <w:rPr>
          <w:rFonts w:cs="Times New Roman" w:ascii="Times New Roman" w:hAnsi="Times New Roman"/>
          <w:sz w:val="20"/>
        </w:rPr>
        <w:t>You to a long and well-deservèd b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ouchstone. </w:t>
      </w:r>
      <w:r>
        <w:rPr>
          <w:rFonts w:cs="Times New Roman" w:ascii="Times New Roman" w:hAnsi="Times New Roman"/>
          <w:sz w:val="20"/>
        </w:rPr>
        <w:t>And you to wrangling, for th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ing voya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but for two months victualled.—So to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easur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for other than for dancing measur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 SENIOR</w:t>
      </w:r>
      <w:r>
        <w:rPr>
          <w:rFonts w:cs="Times New Roman" w:ascii="Times New Roman" w:hAnsi="Times New Roman"/>
          <w:sz w:val="20"/>
        </w:rPr>
        <w:t xml:space="preserve">  Stay, Jaques, st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AQU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no pastime, I. What you would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tay to know at your abandoned cav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 SENI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ceed, proceed. We’ll begin these ri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e do trust they’ll end, in true deli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Dance. All but Rosalind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EPILO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OSALIND</w:t>
      </w:r>
      <w:r>
        <w:rPr>
          <w:rFonts w:cs="Times New Roman" w:ascii="Times New Roman" w:hAnsi="Times New Roman"/>
          <w:sz w:val="20"/>
        </w:rPr>
        <w:t xml:space="preserve">  It is not the fashion to see the lady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pilogue, but it is no more unhandsome than to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lord the prologue. If it be true that good w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eds no bush, ’tis true that a good play needs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pilogue. Yet to good wine they do use good bush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good plays prove the better by the help of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pilogues. What a case am I in then that am nei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good epilogue nor cannot insinuate with you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behalf of a good play! I am not furnished lik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ggar; therefore to beg will not become me.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y is to conjure you, and I’ll begin with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men. I charge you, O women, for the lov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r to men, to like as much of this play as ple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 And I charge you, O men, for the love you b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women—as I perceive by your simpering, n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you hates them—that between you an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men the play may please. If I were a woman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kiss as many of you as had beards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eased me, complexions that liked me, and breath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I defied not. And I am sure as many as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beards, or good faces, or sweet breaths will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kind offer, when I make curtsy, bid me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43:00Z</dcterms:created>
  <dc:creator>Michael Poston</dc:creator>
  <dc:description/>
  <cp:keywords/>
  <dc:language>en-US</dc:language>
  <cp:lastModifiedBy>Michael Poston</cp:lastModifiedBy>
  <dcterms:modified xsi:type="dcterms:W3CDTF">2015-07-31T14:44:00Z</dcterms:modified>
  <cp:revision>1</cp:revision>
  <dc:subject/>
  <dc:title/>
</cp:coreProperties>
</file>