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Antony and Cleopat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TONY, a triumvir of Rom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LEOPATRA, Queen of Egy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CTAVIUS CAESAR, a triumvir of Rom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CTAVIA, sister to Caesar, later wife to Anton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EPIDUS, a triumvir of R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NOBARBUS, also called DOMITIU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Accompanying Antony in Egypt and elsewher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VENTID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L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RO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ANID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CAR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ERCET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EMETRI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HIL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 SCHOOLMASTER, Antony’s AMBASSADOR to Caes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rving in Cleopatra’s court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HARMI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IR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LEX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DIAN, a Eunu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ELEUCUS, Cleopatra’s treasur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IOMED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upporting and accompanying Caesar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ECEN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AGRIPP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AUR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HIDI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OLABELL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GALLU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PROCULE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XTUS POMPEIUS, also called POMP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NA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NECRAT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ARR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OLDI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NTRI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UARDSME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SOOTHSAY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BO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CAPTAI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N EGYPTI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COUNTRY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ies, Eunuchs, Captains, Officers, Soldiers, Attendants, Servants (Lamprius, Rannius, Lucillius: mute characters named in the opening stage direction to 1.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emetrius and Phi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this dotage of our general’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flows the measure. Those his goodly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’er the files and musters of the w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glowed like plated Mars, now bend, now tur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ffice and devotion of their vie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 tawny front. His captain’s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e scuffles of great fights hath bur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uckles on his breast, reneges all temp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s become the bellows and the f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ol a gypsy’s lus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Antony, Cleopatra, her Ladies, the Train,</w:t>
        <w:br/>
        <w:t>with Eunuchs fanning h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where they co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but good note, and you shall see in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iple pillar of the world transform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strumpet’s fool. Behold and s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love indeed, tell me how mu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beggary in the love that can be reckon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t a bourn how far to be belov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ust thou needs find out new heaven, ne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th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News, my good lord, from R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rates me, the su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ay, hear them, Anto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via perchance is angry. Or who kno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 scarce-bearded Caesar have not s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owerful mandate to you: “Do this, or thi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in that kingdom, and enfranchise th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form ’t, or else we damn thee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w, my lo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erchance? Nay, and most li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ot stay here longer; your dismis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ome from Caesar. Therefore hear it, Anto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Fulvia’s process? Caesar’s, I would say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in the messengers. As I am Egypt’s qu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lushest, Antony, and that blood of th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aesar’s homager; else so thy cheek pays sh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hrill-tongued Fulvia scolds. The messenger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Rome in Tiber melt and the wide ar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ranged empire fall. Here is my sp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doms are clay. Our dungy earth ali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eds beast as man. The nobleness of l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do thus; when such a mutual pa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twain can do ’t, in which I b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pain of punishment, the world to w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tand up peerl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Excellent falsehoo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 he marry Fulvia and not love h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em the fool I am not. 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e him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ut stirred by Cleopatra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or the love of Love and her soft hou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not confound the time with conference hars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a minute of our lives should stret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some pleasure now. What sport ton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the ambassado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ie, wrangling qu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everything becomes—to chide, to laug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ep; whose every passion fully stri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itself, in thee, fair and admired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essenger but thine, and all al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we’ll wander through the streets and no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lities of people. Come, my quee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t night you did desire it.</w:t>
      </w:r>
      <w:r>
        <w:rPr>
          <w:rFonts w:cs="Times New Roman" w:ascii="Times New Roman" w:hAnsi="Times New Roman"/>
          <w:i/>
          <w:sz w:val="20"/>
        </w:rPr>
        <w:t xml:space="preserve"> To the Messeng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not to us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tony and Cleopatra exit with the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METRI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aesar with Antonius prized so sl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HIL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sometimes when he is not 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mes too short of that great proper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till should go with Anto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METRIUS</w:t>
      </w:r>
      <w:r>
        <w:rPr>
          <w:rFonts w:cs="Times New Roman" w:ascii="Times New Roman" w:hAnsi="Times New Roman"/>
          <w:sz w:val="20"/>
        </w:rPr>
        <w:t xml:space="preserve">  I am full sor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approves the common liar wh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peaks of him at Rome; but I will hop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etter deeds tomorrow. Rest you happy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nobarbus, Lamprius, a Soothsayer, Rannius,</w:t>
        <w:br/>
        <w:t>Lucillius, Charmian, Iras, Mardian the Eunuch, Alexas,</w:t>
        <w:br/>
        <w:t>and Servant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Lord Alexas, sweet Alexas, most anyt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s, almost most absolute Alexas, where’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thsayer that you praised so to th’ Queen? O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knew this husband which you say must char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horns with garland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Soothsay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Your wil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man?—Is ’t you, sir, that know thing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nature’s infinite book of secre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I can re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i/>
          <w:sz w:val="20"/>
        </w:rPr>
        <w:t>, to Charmian</w:t>
      </w:r>
      <w:r>
        <w:rPr>
          <w:rFonts w:cs="Times New Roman" w:ascii="Times New Roman" w:hAnsi="Times New Roman"/>
          <w:sz w:val="20"/>
        </w:rPr>
        <w:t xml:space="preserve">  Show him your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to Serva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in the banquet quickly, wine enoug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opatra’s health to drin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i/>
          <w:sz w:val="20"/>
        </w:rPr>
        <w:t>, giving her hand to the Soothsayer</w:t>
      </w:r>
      <w:r>
        <w:rPr>
          <w:rFonts w:cs="Times New Roman" w:ascii="Times New Roman" w:hAnsi="Times New Roman"/>
          <w:sz w:val="20"/>
        </w:rPr>
        <w:t xml:space="preserve">  Good si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good fortu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I make not, but fores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Pray then, foresee me 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be yet far fairer than you 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He means in fles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No, you shall paint when you are 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Wrinkles forbi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Vex not his prescience. Be attent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Hu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be more beloving than belov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 had rather heat my liver with drin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Nay, hear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Good now, some excellent fortune! Let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married to three kings in a forenoon and wid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all. Let me have a child at fifty to whom Her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Jewry may do homage. Find me to marry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Octavius Caesar, and companion me with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outlive the lady whom you ser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excellent! I love long life better than fi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seen and proved a fairer former fortu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which is to approa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hen belike my children shall hav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s. Prithee, how many boys and wenches m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y of your wishes had a wo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rtile every wish, a mill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ut, fool! I forgive thee for a wit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You think none but your sheets are privy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ish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i/>
          <w:sz w:val="20"/>
        </w:rPr>
        <w:t>, to Soothsayer</w:t>
      </w:r>
      <w:r>
        <w:rPr>
          <w:rFonts w:cs="Times New Roman" w:ascii="Times New Roman" w:hAnsi="Times New Roman"/>
          <w:sz w:val="20"/>
        </w:rPr>
        <w:t xml:space="preserve">  Nay, come. Tell Iras h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We’ll know all our fortun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Mine, and most of our fortunes tonigh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—drunk to b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i/>
          <w:sz w:val="20"/>
        </w:rPr>
        <w:t>, giving her hand to the Soothsayer</w:t>
      </w:r>
      <w:r>
        <w:rPr>
          <w:rFonts w:cs="Times New Roman" w:ascii="Times New Roman" w:hAnsi="Times New Roman"/>
          <w:sz w:val="20"/>
        </w:rPr>
        <w:t xml:space="preserve">  There’s a pal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ages chastity, if nothing el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E’en as the o’erflowing Nilus presage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Go, you wild bedfellow, you cannot sooths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ay, if an oily palm be not a fruitful prognosticat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nnot scratch mine ear.—Prith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her but a workaday fortu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Your fortunes are ali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But how, but how? Give me particul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I have s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Am I not an inch of fortune better than sh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Well, if you were but an inch of fortu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than I, where would you choose i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Not in my husband’s no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ur worser thoughts heavens mend. Alexas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his fortune, his fortune! O, let him marry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that cannot go, sweet Isis, I beseech thee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er die, too, and give him a worse, and let wor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 worse, till the worst of all follow him laugh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s grave, fiftyfold a cuckold. Good Isis, hear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prayer, though thou deny me a matter of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ight, good Isis, I beseech the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Amen, dear goddess, hear that prayer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ople. For, as it is a heartbreaking to see a hand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loose-wived, so it is a deadly sorrow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old a foul knave uncuckolded. Therefore, d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is, keep decorum and fortune him according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Lo now, if it lay in their hands to make m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ckold, they would make themselves whores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’d do ’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ush, here comes Anto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ot he. The Que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aw you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,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as he not he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o, mad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disposed to mirth, but on the sudd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man thought hath struck him.—Enobarbu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Mada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him and bring him hither.—Where’s Alexa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t your service. My lord approach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with a Messe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not look upon him. Go with u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Antony and the Messenger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via thy wife first came into the fie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gainst my brother Luciu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on that war had end, and the time’s st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friends of them, jointing their force ’gain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es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etter issue in the war from Ital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first encounter drave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, what wor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e of bad news infects the tell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concerns the fool or coward. 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gs that are past are done, with me. ’Tis th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ells me true, though in his tale lie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him as he flatt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Labienus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stiff news—hath with his Parthian for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tended Asia: from Euphrat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nquering banner shook, from Syri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ydia and to Ion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“Antony,” thou wouldst s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O, my lor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o me home; mince not the general tongu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me Cleopatra as she is called in Rom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l thou in Fulvia’s phrase, and taunt my faul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full license as both truth and mal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ower to utter. O, then we bring forth wee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ur quick winds lie still, and our ills told 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s our earing. Fare thee well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t your noble pleasure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icyon how the news? Speak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from Sicyo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there such an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tays upon you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him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cond 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strong Egyptian fetters I must br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ose myself in do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 with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via thy wife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died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MESSENGER</w:t>
      </w:r>
      <w:r>
        <w:rPr>
          <w:rFonts w:cs="Times New Roman" w:ascii="Times New Roman" w:hAnsi="Times New Roman"/>
          <w:sz w:val="20"/>
        </w:rPr>
        <w:t xml:space="preserve">  In Sicy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length of sickness, with what else more ser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rteth thee to know, this b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Antony the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orb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ird 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a great spirit gone! Thus did I desir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our contempts doth often hurl from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sh it ours again. The present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revolution lowering, does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pposite of itself. She’s good, being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nd could pluck her back that shoved her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from this enchanting queen break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thousand harms more than the ills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idleness doth hatch.—How now, Enobarb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nobar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’s your pleasur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must with haste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y then we kill all our women. We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mortal an unkindness is to them. If they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departure, death’s th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must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Under a compelling occasion, let wo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. It were pity to cast them away for no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between them and a great cause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esteemed nothing. Cleopatra, catc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least noise of this, dies instantly.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die twenty times upon far poorer moment. I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there is mettle in death which commits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ing act upon her, she hath such a celerity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he is cunning past man’s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lack, sir, no, her passions are mad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but the finest part of pure love. We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her winds and waters sighs and tears;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er storms and tempests than almanacs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. This cannot be cunning in her; if it be,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s a shower of rain as well as J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ould I had never seen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, sir, you had then left unseen a wonder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ece of work, which not to have been bl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 would have discredited your trav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ulvia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ulvia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Ful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y, sir, give the gods a thankful sacri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t pleaseth their deities to take the wife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from him, it shows to man the tailors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th; comforting therein, that when old robe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n out, there are members to make new. If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no more women but Fulvia, then ha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a cut, and the case to be lamented. This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crowned with consolation; your old smock br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h a new petticoat, and indeed the tears live in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ion that should water this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usiness she hath broachèd in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endure my ab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nd the business you have broache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be without you, especially that of Cleopatra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wholly depends on your abo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light answers. Let our offic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tice what we purpose. I shall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use of our expedience to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t her leave to part. For not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th of Fulvia, with more urgent tou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trongly speak to us, but the letters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our contriving friends i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tition us at home. Sextus Pompe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given the dare to Caesar and com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mpire of the sea. Our slippery peo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ove is never linked to the deser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is deserts are past, begin to th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mpey the Great and all his dignit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son, who—high in name and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er than both in blood and life—stands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main soldier; whose quality, going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des o’ th’ world may danger. Muc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the courser’s hair, hath yet but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serpent’s poison. Say our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whose place is under us, requ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quick remove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hall d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Charmian, Alexas, and I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 did not see him s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Alex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he is, who’s with him, what 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send you. If you find him s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 am dancing; if in mirth,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sudden sick. Quick, and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exa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methinks, if you did love him dea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not hold the method to en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should I do I do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ach thing give him way; cross him in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eachest like a fool: the way to lo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mpt him not so too far. I wish,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ime we hate that which we often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 comes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am sick and sull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to give breathing to my purpos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me away, dear Charmian! I shall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 thus long; the sides of na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susta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w, my dearest que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you stand farther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by that same eye there’s some good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ays the married woman you may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he had never given you leave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not say ’tis I that keep you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power upon you. Hers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best kn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never was ther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ghtily betrayed! Yet at the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the treasons pla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leopatr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think you can be mine, and tru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in swearing shake the thronèd go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ve been false to Fulvia? Riotous ma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entangled with those mouth-made v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reak themselves in swear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ost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pray you seek no color for your g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id farewell and go. When you sued stay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as the time for words. No going th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ternity was in our lips and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iss in our brows’ bent; none our parts so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as a race of heaven. They are so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ou, the greatest soldier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urned the greatest l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w now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 had thy inches. Thou should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ere a heart in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ear me, quee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ong necessity of time com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ervices awhile, but my full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ains in use with you. Our Ita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ines o’er with civil swords; Sextus Pompe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his approaches to the port of R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quality of two domestic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ed scrupulous faction; the hated grow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ewly grown to love; the condemned Pomp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 in his father’s honor, creeps a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hearts of such as have not th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present state, whose numbers threat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quietness, grown sick of rest, would p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any desperate change. My more particul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hich most with you should safe my go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ulvia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age from folly could not give me free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does from childishness. Can Fulvia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he’s dead, my queen.</w:t>
      </w:r>
      <w:r>
        <w:rPr>
          <w:rFonts w:cs="Times New Roman" w:ascii="Times New Roman" w:hAnsi="Times New Roman"/>
          <w:i/>
          <w:sz w:val="20"/>
        </w:rPr>
        <w:tab/>
        <w:t>He shows her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ere, and at thy sovereign leisure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rboils she awaked; at the last,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n and where she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most false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e the sacred vials thou shouldst f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rrowful water? Now I see, I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ulvia’s death, how mine received shall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arrel no more, but be prepared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urposes I bear, which are or c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shall give th’ advice. By the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quickens Nilus’ slime, I go from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oldier, servant, making peace or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ff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ut my lace, Charmian,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it be; I am quickly ill and w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ntony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y precious queen, for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true evidence to his love, which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norable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o Fulvia tol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turn aside and weep fo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id adieu to me, and say the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ong to Egypt. Good now, play one sce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xcellent dissembling, and let it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perfect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’ll heat my blood. No m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 do better yet, but this is mee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y my sw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nd target. Still he m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is not the best. Look, prithee, Charm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is Herculean Roman does be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rriage of his ch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’ll leave you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ourteous lord, one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and I must part, but that’s not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you and I have loved, but there’s not 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know well. Something it is I wou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y oblivion is a very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all forgot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ut that your Royal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s idleness your subject, I should tak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dleness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’Tis sweating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such idleness so near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leopatra this. But, sir, forgi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my becomings kill me when they do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ye well to you. Your honor calls you h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be deaf to my unpitied fol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gods go with you. Upon your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laurel victory, and smooth su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trewed before your f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us go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eparation so abides and 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, residing here, goes yet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hence fleeting, here remain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ctavius Caesar, reading a letter,</w:t>
        <w:br/>
        <w:t>Lepidus, and their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see, Lepidus, and henceforth k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Caesar’s natural vice to h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reat competitor. From Alexand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news: he fishes, drinks, and was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mps of night in revel, is not more man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leopatra, nor the queen of Ptol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omanly than he; hardly gave audience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d to think he had partners.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who is th’ abstract of all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men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I must not think ther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ils enough to darken all his goo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ults in him seem as the spots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fiery by night’s blackness, heredit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purchased, what he cannot 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at he choo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indulgent. Let’s grant it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iss to tumble on the bed of Ptol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a kingdom for a mirth, to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ep the turn of tippling with a sl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el the streets at noon and stand the buff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knaves that smells of sweat. Say this be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is composure must be rare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ese things cannot blemish—yet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ay excuse his foils when we do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reat weight in his lightness. If he f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vacancy with his voluptuous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surfeits and the dryness of his b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on him for ’t. But to confound such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rums him from his sport and speaks as 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is own state and ours, ’tis to be ch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rate boys who, being mature in knowle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wn their experience to their present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rebel to judg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Here’s more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iddings have been done, and every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 Caesar, shalt thou have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’tis abroad. Pompey is strong at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appears he is beloved of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ly have feared Caesar. To the po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iscontents repair, and men’s repo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im much wr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should have known no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th been taught us from the primal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hich is was wished until he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ebbed man, ne’er loved till ne’er worth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feared by being lacked. This common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vagabond flag upon the st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es to and back, lackeying the varying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t itself with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cond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MESSENGER</w:t>
      </w:r>
      <w:r>
        <w:rPr>
          <w:rFonts w:cs="Times New Roman" w:ascii="Times New Roman" w:hAnsi="Times New Roman"/>
          <w:sz w:val="20"/>
        </w:rPr>
        <w:t xml:space="preserve">  Caesar, I bring the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ecrates and Menas, famous pir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the sea serve them, which they ea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keels of every kind. Many hot inro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ake in Italy—the borders mari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ck blood to think on ’t—and flush youth revo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vessel can peep forth but ’tis as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n as seen, for Pompey’s name strike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ould his war resi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thy lascivious wassails. When thou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eaten from Modena, where thou sle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rsius and Pansa, consuls, at thy h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famine follow, whom thou fought’st again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daintily brought up, with patienc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avages could suffer. Thou didst dr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ale of horses and the gilded pudd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easts would cough at. Thy palate then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ughest berry on the rudest h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like the stag when snow the pasture sh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rks of trees thou browsèd. On the Al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reported thou didst eat strange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me did die to look on. And all th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ounds thine honor that I speak it no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orne so like a soldier that thy ch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as lanke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’Tis pit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Let his shames qu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ive him to Rome. ’Tis time we t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how ourselves i’ th’ field, and to that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emble we immediate council.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ves in our id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Tomorrow,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 furnished to inform you righ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what by sea and land I can be 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ont this present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ill which encoun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 business too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ord. What you shall know mean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tirs abroad, I shall beseech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me be partak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t not, sir. I knew it for my b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Charmian, Iras, and Mard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harmi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a, ha! Give me to drink mandrago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Why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ight sleep out this great gap of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ntony i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You think of him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trea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, I trust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eunuch Mardi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What’s your Highness’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now to hear thee sing. I take no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ught an eunuch has. ’Tis well fo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being unseminared, thy freer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not fly forth of Egypt. Hast thou affec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Yes, gracious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nde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D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n deed, madam, for I can do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indeed is honest to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ve I fierce affections, and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enus did with M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Charm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ink’st thou he is now? Stands he, or sit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oes he walk? Or is he on his ho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appy horse, to bear the weight of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bravely, horse, for wot’st thou whom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v’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mi-Atlas of this Earth, the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rgonet of men. He’s speaking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urmuring “Where’s my serpent of old Nil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 he calls me. Now I fee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ost delicious poison. Think 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m with Phoebus’ amorous pinches bl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inkled deep in time? Broad-fronted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wast here above the ground,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rsel for a monarch. And great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tand and make his eyes grow in my br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ould he anchor his aspect, and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ooking on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lexas from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Sovereign of Egypt, ha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unlike art thou Mark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coming from him, that great med’cin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tinct gild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es it with my brave Mark Ant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Last thing he did, dear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issed—the last of many doubled kiss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rient pearl. His speech sticks in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ar must pluck it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“Good friend,” qu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ay the firm Roman to great Egypt s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reasure of an oyster; at whose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nd the petty present, I will 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opulent throne with kingdoms. All the 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ou, shall call her mistress.” So he nod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berly did mount an arm-gaunt st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neighed so high that what I would have sp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eastly dumbed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, was he sad, or mer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the time o’ th’ year between th’ extre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t and cold, he was nor sad nor m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ell-divided disposition!—Not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e him, good Charmian, ’tis the man! But 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not sad, for he would shine on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 their looks by his; he was not me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emed to tell them his remembrance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gypt with his joy; but between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avenly mingle!—Be’st thou sad or me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olence of either thee beco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es it no man’s else.—Met’st thou my pos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EX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dam, twenty several messeng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send so th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o’s born that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forget to send to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ie a beggar.—Ink and paper, Charmia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good Alexas.—Did I, Charm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r love Caesar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that brave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hoked with such another emphas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the brave Anton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he valiant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Isis, I will give thee bloody te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ith Caesar paragon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n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By your most gracious par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ing but aft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My salad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green in judgment, cold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as I said then. But come,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me ink and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have every day a several gree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’ll unpeople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mpey, Menecrates, and Menas,</w:t>
        <w:br/>
        <w:t>in warlike ma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 great gods be just, they shall ass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eds of justest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Know, worthy Pomp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 they do delay they not de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we are suitors to their throne, dec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ng we sue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e, ignorant of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 often our own harms, which the wise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y us for our good; so find we pro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osing of our pra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shall d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love me, and the sea is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owers are crescent, and my auguring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s it will come to th’ full.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gypt sits at dinner, and will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ars without doors. Caesar gets money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ses hearts. Lepidus flatters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oth is flattered; but he neither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either cares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Caesar and 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in the field. A mighty strength they c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ve you this? ’Tis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From Silviu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reams. I know they are in Rome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ing for Antony. But all the charm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lt Cleopatra, soften thy wanned li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witchcraft join with beauty, lust with bo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e up the libertine in a field of feas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his brain fuming. Epicurean c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rpen with cloyless sauce his appet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eep and feeding may prorogue his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ill a Lethe’d dulln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rr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Varr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ARR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most certain that I shall deliv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 is every hour i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cted. Since he went from Egypt ’t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pace for farther trav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could have given less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tter ear.—Menas, I did not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morous surfeiter would have donned his he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ch a petty war. His soldier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wice the other twain. But let us r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igher our opinion, that our stir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from the lap of Egypt’s widow p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’er lust-wearied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I cannot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and Antony shall well greet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ife that’s dead did trespasses to Caes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other warred upon him, although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oved by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know not, Men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lesser enmities may give way to gre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’t not that we stand up against them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pregnant they should square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have entertainèd caus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aw their swords. But how the fear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ement their divisions and bin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tty difference, we yet not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’t as our gods will have ’t. It only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ives upon to use our strongest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en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nobarbus and Lepid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nobarbus, ’tis a worthy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become you well, to entreat your 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ft and gentle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hall entrea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like himself. If Caesar mov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ntony look over Caesar’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 as loud as Mars. By Jupi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the wearer of Antonio’s b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not shave ’t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a time for private stoma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Every time serves for the matter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born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mall to greater matters must give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t if the small come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peech is passion; but pray you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embers up. Here comes the noble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, at one door, Antony and Vent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nd yonder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, at another door, Caesar,</w:t>
        <w:br/>
        <w:t>Maecenas, and Agripp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Vent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compose well here, to Parth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Ventidius.</w:t>
      </w:r>
      <w:r>
        <w:rPr>
          <w:rFonts w:cs="Times New Roman" w:ascii="Times New Roman" w:hAnsi="Times New Roman"/>
          <w:i/>
          <w:sz w:val="20"/>
        </w:rPr>
        <w:tab/>
        <w:t>They t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to Maec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know, Maecenas. Ask Agripp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i/>
          <w:sz w:val="20"/>
        </w:rPr>
        <w:t>, to Caesar and Antony</w:t>
      </w:r>
      <w:r>
        <w:rPr>
          <w:rFonts w:cs="Times New Roman" w:ascii="Times New Roman" w:hAnsi="Times New Roman"/>
          <w:sz w:val="20"/>
        </w:rPr>
        <w:t xml:space="preserve">  Noble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combined us was most great, and le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eaner action rend us. What’s am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t be gently heard. When we deb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rivial difference loud, we do com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 in healing wounds. Then, noble part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ther for I earnestly bes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 you the sourest points with sweetest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urstness grow to th’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spoken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we before our armies, and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do thus.</w:t>
      </w:r>
      <w:r>
        <w:rPr>
          <w:rFonts w:cs="Times New Roman" w:ascii="Times New Roman" w:hAnsi="Times New Roman"/>
          <w:i/>
          <w:sz w:val="20"/>
        </w:rPr>
        <w:tab/>
        <w:t>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elcome to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i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Nay, then.</w:t>
      </w:r>
      <w:r>
        <w:rPr>
          <w:rFonts w:cs="Times New Roman" w:ascii="Times New Roman" w:hAnsi="Times New Roman"/>
          <w:i/>
          <w:sz w:val="20"/>
        </w:rPr>
        <w:tab/>
        <w:t>They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arn you take things ill which are not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being, concern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must be laugh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r for nothing or a littl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ay myself offended, and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efly i’ th’ world; more laughed at, that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name you derogately when to sou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not concern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eing in Egypt, Caesar, what was ’t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an my residing here at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be to you in Egypt. Yet if you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ractice on my state, your being in Egy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be my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w intend you, practic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be pleased to catch at mine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at did here befall me. Your wife and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wars upon me, and their contes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theme for you; you were the word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mistake your business. My brother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urge me in his act. I did inquir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my learning from some true repo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rew their swords with you. Did he not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redit my authority with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 wars alike against my stom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alike your cause? Of this my let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did satisfy you. If you’ll patch a quarr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tter whole you have to make it w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not be with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You prais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aying defects of judgment to me;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atched up your exc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t so, no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could not lack—I am certain on ’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ery necessity of this thought, that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artner in the cause ’gainst which he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with graceful eyes attend those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ronted mine own peace. As for my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 had her spirit in such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rd o’ th’ world is yours, which with a snaff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y pace easy, but not such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ould we had all such wives, that th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go to wars with the wo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uncurbable, her garboils,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out of her impatience—which not wa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rewdness of policy too—I grieving g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u too much disquiet. For that you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 I could not help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wrote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rioting in Alexandria;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pocket up my letters, and with tau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gibe my missive out of au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fell upon me ere admitted, th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kings I had newly feasted, and did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 was i’ th’ morning. But next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him of myself, which was a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have asked him pardon. Let this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hing of our strife; if we cont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our question wip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You have br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ticle of your oath, which you shall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ongue to charge me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Soft,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, Lepidus, let him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 is sacred which he talks o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ing that I lacked it.—But on, Caesa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ticle of my o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nd me arms and aid when I require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you both den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eglected, ra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when poisoned hours had bound m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ine own knowledge. As nearly as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lay the penitent to you. But mine hon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t make poor my greatness, nor m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k without it. Truth is that Fulv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me out of Egypt, made war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myself, the ignorant motive,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ask pardon as befits mine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op in such a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’Tis noble spo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might please you to enforce no fur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iefs between you, to forget them qu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o remember that the present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s to aton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orthily spoken, Maecen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r, if you borrow one another’s love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nstant, you may, when you hear no more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Pompey, return it again. You shall have ti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angle in when you have nothing else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soldier only. Speak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at truth should be silent I had al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rong this presence; therefore speak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Go to, then. Your considerate 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much dislike the matter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ner of his speech; for ’t can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remain in friendship, our condi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ff’ring in their acts. Yet if I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op should hold us staunch, from edg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 th’ world I would pursu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Give me leave,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peak, Agripp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 sister by the mother’s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mired Octavia. Great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a wid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Say not so, Agripp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leopatra heard you, your re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well deserved of ras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married, Caesar. Let me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rippa further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you in perpetual a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you brothers, and to knit your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unslipping knot, take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ctavia to his wife, whose beauty clai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orse a husband than the best of 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virtue and whose general graces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none else can utter. By this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little jealousies, which now seem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great fears, which now import their dan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n be nothing. Truths would be t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w half-tales be truths. Her love to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each to other and all loves to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 after her. Pardon what I have sp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’tis a studied, not a present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uty rumin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ill Caesar 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ill he hears how Antony is tou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is spok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 power is in Agripp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ould say “Agrippa, be it so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is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 power of Caesa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ower unto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ay I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good purpose, that so fairly sh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m of impediment. Let me hav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rther this act of grace; and from thi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 of brothers govern in our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ay our great desig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re’s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clasp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ster I bequeath you whom no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ever love so dearly. Let her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oin our kingdoms and our hearts; and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off our love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Happily, a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think to draw my sword ’gainst Pomp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laid strange courtesies and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ate upon me. I must thank him o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my remembrance suffer ill repo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eel of that, def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Time calls upon 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us must Pompey presently be s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he seeks ou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lie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bout the Mount Mise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 is his strength by 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reat and increas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sea he is an absolute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o is the f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we had spoke together. Haste we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ere we put ourselves in arms, dispatch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usiness we have talke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ith most gla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invite you to my sister’s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straight I’ll lea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, Lepidus, not lack you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ble Antony, not sickness should deta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All but Enobarbus, Agrippa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aecena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i/>
          <w:sz w:val="20"/>
        </w:rPr>
        <w:t>, to Enobarbus</w:t>
      </w:r>
      <w:r>
        <w:rPr>
          <w:rFonts w:cs="Times New Roman" w:ascii="Times New Roman" w:hAnsi="Times New Roman"/>
          <w:sz w:val="20"/>
        </w:rPr>
        <w:t xml:space="preserve">  Welcome from Egyp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alf the heart of Caesar,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ecenas!—My honorable friend Agripp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Good Enobarb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We have cause to be glad that matters ar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digested. You stayed well by ’t in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y, sir, we did sleep day out of counte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ade the night light with drin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Eight wild boars roasted whole at a break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ut twelve persons there. Is this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is was but as a fly by an eagle. W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more monstrous matter of feast, which worth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erved no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She’s a most triumphant lady, if repor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quar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en she first met Mark Antony,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sed up his heart upon the river of Cydn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There she appeared indeed, or my repor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sed well fo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will tel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rge she sat in like a burnished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ned on the water. The poop was beaten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rple the sails, and so perfume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ds were lovesick with them. The oars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l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the tune of flutes kept stroke, and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ter which they beat to follow f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morous of their strokes. For her own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eggared all description: she did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 pavilion—cloth-of-gold, of tissu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picturing that Venus where we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ncy outwork nature. On each sid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d pretty dimpled boys, like smiling Cupi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ivers-colored fans, whose wind did s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low the delicate cheeks which they did c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ey undid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O, rare for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gentlewomen, like the Nere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mermaids, tended her i’ th’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their bends adornings. At the he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eming mermaid steers. The silken tack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ll with the touches of those flower-soft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arely frame the office. From the b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range invisible perfume hits the 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adjacent wharfs. The city c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people out upon her; and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hroned i’ th’ market-place, did sit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stling to th’ air, which but for vaca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gone to gaze on Cleopatra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a gap in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Rare Egypti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er landing, Antony sent to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ited her to supper. She repl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ould be better he became her g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e entreated. Our courteous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ne’er the word of “No” woman heard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barbered ten times o’er, goes to the f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is ordinary pays hi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his eyes eat o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Royal wen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made great Caesar lay his sword to b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loughed her, and she cro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aw her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 forty paces through the public st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ing lost her breath, she spoke and pa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did make defect per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eathless pour breath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ntony must leave her utte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ever. He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e cannot wither her, nor custom s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infinite variety. Other women cl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ppetites they feed, but she makes hung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ost she satisfies. For vilest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themselves in her, that the holy prie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ess her when she is rigg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eauty, wisdom, modesty can se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 of Antony, Octavia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lessèd lottery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Let u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nobarbus, make yourself my gu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you abid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umbly, sir, I 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, Caesar; Octavia betwee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 and my great office will som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vide me from your bo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All which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gods my knee shall bow my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m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Caesar</w:t>
      </w:r>
      <w:r>
        <w:rPr>
          <w:rFonts w:cs="Times New Roman" w:ascii="Times New Roman" w:hAnsi="Times New Roman"/>
          <w:sz w:val="20"/>
        </w:rPr>
        <w:t xml:space="preserve">  Goodnight, sir.—My Octav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 not my blemishes in the world’s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kept my square, but that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all be done by th’ rule. Good night,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night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oodnight.</w:t>
      </w:r>
      <w:r>
        <w:rPr>
          <w:rFonts w:cs="Times New Roman" w:ascii="Times New Roman" w:hAnsi="Times New Roman"/>
          <w:i/>
          <w:sz w:val="20"/>
        </w:rPr>
        <w:tab/>
        <w:t>Caesar and Octavi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oothsay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sirrah, you do wish yourself in Egy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Would I had never come from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you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f you can, your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I see it in my motion, have it not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. But yet hie you to Egyp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o me, whose fortunes shall rise hig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’s or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OTHSAYER</w:t>
      </w:r>
      <w:r>
        <w:rPr>
          <w:rFonts w:cs="Times New Roman" w:ascii="Times New Roman" w:hAnsi="Times New Roman"/>
          <w:sz w:val="20"/>
        </w:rPr>
        <w:t xml:space="preserve">  Caesa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O Antony, stay not by his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æmon—that thy spirit which keeps thee—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ble, courageous, high, unmatch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Caesar’s is not. But near him, thy ang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afeard, as being o’erpowered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space enough betwee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peak this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OTHSA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one but thee; no more but when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play with him at any g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sure to lose; and of that natural l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ats thee ’gainst the odds. Thy luster thick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shines by. I say again, thy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afraid to govern thee near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away, ’tis no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et the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o Ventidius I would spea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othsay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to Parthia. Be it art or h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spoken true. The very dice obe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our sports my better cunning fai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his chance. If we draw lots, he spee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cks do win the battle still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is all to naught, and his quails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 mine, inhooped, at odds. I will to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I make this marriage for my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East my pleasure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ent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come, Vent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to Parthia; your commission’s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me and receiv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pidus, Maecenas, and Agripp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uble yourselves no further. Pray you has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enerals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Sir,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e’en but kiss Octavia, and we’ll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shall see you in your soldiers’ d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ll become you both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We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conceive the journey, be at the M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, Lepid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Your way is shor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urposes do draw me much ab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win two days up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 Sir, good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Charmian, Iras, and Alex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music—music, moody f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us that trade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e music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dian the eun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alone. Let’s to billiards. Come, Charm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rm is sore. Best play with Mard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 woman with an eunuch pl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h a woman.—Come, you’ll play with m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As well as I can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good will is showed, though ’t come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ctor may plead pardon. I’ll non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ine angle; we’ll to th’ river.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usic playing far off, I will bet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wny-finned fishes. My bended hook shall pie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limy jaws, and as I draw them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hink them every one an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“Aha! You’re caugh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’Twas merry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agered on your angling; when your d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ang a salt fish on his hook, which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ervency drew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 time?—O, time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aughed him out of patience; and tha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aughed him into patience; and next m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the ninth hour, I drunk him to his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put my tires and mantles on him, whil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re his sword Philipp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from Ita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m thou thy fruitful tidings in mine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ng time have been bar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mad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io’s dead! If thou say so,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kill’st thy mistress. But well and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so yield him, there is gold, and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luest veins to kiss, a hand that 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ipped and trembled kis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First, madam, he 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re’s more gold. But sirrah, mark, we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the dead are well. Bring it to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ld I give thee will I melt and p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 thy ill-uttering thr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ood madam,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ell, go to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’s no goodness in thy face—if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free and healthful, so tart a f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umpet such good tidings! If no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ouldst come like a Fury crowned with sna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ike a formal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Will ’t please you hea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mind to strike thee ere thou speak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f thou say Antony lives, is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riends with Caesar or not captive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t thee in a shower of gold and h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 pearls up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he’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ell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iends with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’ art an hone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and he are greater friends than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e a fortune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ut yet, mad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like “But yet.” It does al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precedence. Fie upon “But ye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t yet” is as a jailer to bring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monstrous malefactor. Prithee,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ur out the pack of matter to min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and bad together: he’s friends with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ate of health, thou say’st, and, thou say’st,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, madam, no. I made no such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bound unto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For what good tu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best turn i’ th’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am pale, Charm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he’s married to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st infectious pestilence upon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rikes hi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ood madam, pati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say you?</w:t>
      </w:r>
      <w:r>
        <w:rPr>
          <w:rFonts w:cs="Times New Roman" w:ascii="Times New Roman" w:hAnsi="Times New Roman"/>
          <w:i/>
          <w:sz w:val="20"/>
        </w:rPr>
        <w:tab/>
        <w:t>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horrible villain, or I’ll spurn th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balls before me! I’ll unhair thy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hales him up and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be whipped with wire and stew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rting in ling’ring pick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Gracious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t do bring the news made not the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’tis not so, a province I will gi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y fortunes proud. The blow thou ha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ke thy peace for moving me to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boot thee with what gift be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odesty can b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’s married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gue, thou hast lived too long.</w:t>
      </w:r>
      <w:r>
        <w:rPr>
          <w:rFonts w:cs="Times New Roman" w:ascii="Times New Roman" w:hAnsi="Times New Roman"/>
          <w:i/>
          <w:sz w:val="20"/>
        </w:rPr>
        <w:tab/>
        <w:t>Draw a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Nay then, I’ll r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 you, madam? I have made no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dam, keep yourself within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is inno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innocents ’scape not the thunderbo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lt Egypt into Nile, and kindly creatu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all to serpents! Call the slav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 am mad, I will not bite him. C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feard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will not hur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ands do lack nobility that they str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aner than myself, since I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given myself the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essenger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hith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t be honest, it is never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bad news. Give to a gracious mess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ost of tongues, but let ill tidings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mselves when they be fe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have done my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s he mar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hate thee worser than I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again say “yes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’s married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confound thee! Dost thou hold there st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 lie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I would thou did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lf my Egypt were submerged and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istern for scaled snakes! Go, get the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Narcissus in thy face,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st appear most ugly. He is mar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ave your Highness’ par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 is marr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no offense that I would not offe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nish me for what you make m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s much unequal. He’s married to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his fault should make a knave of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t not what th’ art sure of! Get the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rchandise which thou hast brought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ll too dear for me. Lie they upon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be undone by ’em!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Good your High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aising Antony, I have dispraised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ny times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paid for ’t now. Lead me from h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aint. O, Iras, Charmian! ’Tis no matt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e fellow, good Alexas. Bi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ort the feature of Octavia, her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inclination; let him not leav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lor of her hair. Bring me word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exa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forever go—let him not, Charm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he be painted one way like a Gorg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way ’s a Mar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Mardian.</w:t>
      </w:r>
      <w:r>
        <w:rPr>
          <w:rFonts w:cs="Times New Roman" w:ascii="Times New Roman" w:hAnsi="Times New Roman"/>
          <w:sz w:val="20"/>
        </w:rPr>
        <w:t>) Bi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ex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word how tall she is.—Pit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m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speak to me. Lead me to my cha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Pompey and Menas at one door,</w:t>
        <w:br/>
        <w:t>with Drum and Trumpet; at another Caesar, Lepidus,</w:t>
        <w:br/>
        <w:t>Antony, Enobarbus, Maecenas, and Agrippa,</w:t>
        <w:br/>
        <w:t>with Soldiers 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ostages I have, so have you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shall talk before we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Most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irst we come to words, and therefore have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ritten purposes before us 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f thou hast considered, let us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’twill tie up thy discontented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rry back to Sicily much tall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lse must perish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o you all th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nators alone of this great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ef factors for the gods: I do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my father should revengers w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a son and friends, since Julius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at Philippi the good Brutus gho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aw you laboring for him. What was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ved pale Cassius to conspire? And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the all-honored, honest, Roman Brut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armed rest, courtiers of beaute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e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ench the Capitol, but that they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one man but a man? And that i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me rig my navy, at whose bu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ngered ocean foams, with which I me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courge th’ ingratitude that despiteful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t on my noble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ake you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nst not fear us, Pompey, with thy sa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peak with thee at sea. At land thou kno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we do o’ercoun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t land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o’ercount me of my father’s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ince the cuckoo builds not for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ain in ’t as thou may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Be pleased to tell u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is from the present—how you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ffers we have se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ere’s the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o not be entreated to, but we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t is worth embra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nd what may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y a larger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You have made me o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icily, Sardinia; and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 all the sea of pirates; then to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sures of wheat to Rome. This ’greed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t with unhacked edges and bear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arges und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That’s our o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Know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before you here a man prep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this offer. But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me to some impatience.—Though I l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aise of it by telling, you mu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esar and your brother were at 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other came to Sicily and did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welcome frie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have heard it, Pomp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 well studied for a liberal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do ow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Let me have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clasp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think, sir, to have met you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ds i’ th’ East are soft; and thanks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lled me timelier than my purpose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gained by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to Pompey</w:t>
      </w:r>
      <w:r>
        <w:rPr>
          <w:rFonts w:cs="Times New Roman" w:ascii="Times New Roman" w:hAnsi="Times New Roman"/>
          <w:sz w:val="20"/>
        </w:rPr>
        <w:t xml:space="preserve">  Since I saw you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a change up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ell, I know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nts harsh Fortune casts upon m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my bosom shall she never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y heart her vass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ell me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so, Lepidus. Thus we are agr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ave our composition may be writ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aled betwee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hat’s the next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feast each other ere we part, and le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 lots who shall be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at will I,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Antony, take the lot. But, first or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ine Egyptian cookery sha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me. I have heard that Julius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w fat with feasting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 have heard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have fair meaning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nd fair words to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hen so much have I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ve heard Apollodorus carri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of that. He di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at, I pray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ertain queen to Caesar in a matt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now. How far’st thou, sold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l am like to do, for I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r feasts are t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Let me shak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hated thee. I have seen thee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envied thy behav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loved you much, but I ha’ prais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have well deserved ten times a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said you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Enjoy thy plain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nothing ill becomes th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ard my galley I invite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lead,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Show ’s the w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except for Enobarbus and Men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y father, Pompey, would ne’er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this treaty.—You and I have know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t sea,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e hav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ou have done well by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nd you b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will praise any man that will prais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t cannot be denied what I have don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Nor what I have done by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es, something you can deny for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fety: you have been a great thief by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nd you b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ere I deny my land service. But 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and, Menas.</w:t>
      </w:r>
      <w:r>
        <w:rPr>
          <w:rFonts w:cs="Times New Roman" w:ascii="Times New Roman" w:hAnsi="Times New Roman"/>
          <w:i/>
          <w:sz w:val="20"/>
        </w:rPr>
        <w:t xml:space="preserve"> They clasp hands.</w:t>
      </w:r>
      <w:r>
        <w:rPr>
          <w:rFonts w:cs="Times New Roman" w:ascii="Times New Roman" w:hAnsi="Times New Roman"/>
          <w:sz w:val="20"/>
        </w:rPr>
        <w:t xml:space="preserve"> If ou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authority, here they might take two thie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s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ll men’s faces are true, whatsome’er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s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But there is never a fair woman has a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No slander. They steal 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 came hither to fight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For my part, I am sorry it is turned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ing. Pompey doth this day laugh awa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f he do, sure he cannot weep ’t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You’ve said, sir. We looked not for Mark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 Pray you, is he married to Cleopatr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Caesar’s sister is called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True, sir. She was the wife of Caius Marcell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But she is now the wife of Mar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ton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Pray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Then is Caesar and he forever knit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f I were bound to divine of this unit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prophes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I think the policy of that purpose made mo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rriage than the love of the par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think so, too. But you shall find the 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eems to tie their friendship together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ery strangler of their amity. Octavia is of a 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d, and still convers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ho would not have his wif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t he that himself is not so, which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 Antony. He will to his Egyptian dish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shall the sighs of Octavia blow the fire up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esar, and, as I said before, that which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ngth of their amity shall prove the immedi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uthor of their variance. Antony will use his af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t is. He married but his occasio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And thus it may be. Come, sir, will you abo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a health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shall take it, sir. We have used our thro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Come,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Music plays. Enter two or three Servants</w:t>
        <w:br/>
        <w:t>with a banqu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Here they’ll be, man. Some o’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nts are ill-rooted already. The least wind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 will blow the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Lepidus is high-colo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They have made him drink alms-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As they pinch one another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osition, he cries out “No more,” reconci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to his entreaty and himself to th’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But it raises the greater war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nd his discre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ANT</w:t>
      </w:r>
      <w:r>
        <w:rPr>
          <w:rFonts w:cs="Times New Roman" w:ascii="Times New Roman" w:hAnsi="Times New Roman"/>
          <w:sz w:val="20"/>
        </w:rPr>
        <w:t xml:space="preserve">  Why, this it is to have a name in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’s fellowship. I had as lief have a reed t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me no service as a partisan I could not h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ANT</w:t>
      </w:r>
      <w:r>
        <w:rPr>
          <w:rFonts w:cs="Times New Roman" w:ascii="Times New Roman" w:hAnsi="Times New Roman"/>
          <w:sz w:val="20"/>
        </w:rPr>
        <w:t xml:space="preserve">  To be called into a huge sphere, an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seen to move in ’t, are the holes wher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, which pitifully disaster the chee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sennet sounded. Enter Caesar, Antony, Pompey,</w:t>
        <w:br/>
        <w:t>Lepidus, Agrippa, Maecenas, Enobarbus, Menas, with</w:t>
        <w:br/>
        <w:t>other Captains and a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 they, sir: they take the flow o’ th’ N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ertain scales i’ th’ Pyramid; they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’ height, the lowness, or the mean if d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ison follow. The higher Nilus swe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it promises. As it ebbs, the seed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slime and ooze scatters his g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rtly comes to harv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You’ve strange serpent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y, Lepid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Your serpent of Egypt is bred now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d by the operation of your sun; so i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cod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y ar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, and some wine. A health to Lepid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I am not so well as I should be, but I’ll n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t till you have slept. I fea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’ll be in till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Nay, certainly, I have heard the Ptolemie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yramises are very goodly things. Without contradi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heard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 to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mpey,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aside to Menas</w:t>
      </w:r>
      <w:r>
        <w:rPr>
          <w:rFonts w:cs="Times New Roman" w:ascii="Times New Roman" w:hAnsi="Times New Roman"/>
          <w:sz w:val="20"/>
        </w:rPr>
        <w:t xml:space="preserve">  Say in mine ear what is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whispers in ’s ear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ake thy seat, I do beseech thee, capt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 me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aside to 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 me till anon.—This wine for Lepid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hat manner o’ thing is your crocod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t is shaped, sir, like itself, and it is as broad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hath breadth. It is just so high as it is, and m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it own organs. It lives by that which nourish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 and the elements once out of it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nsmigr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What color is it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f it own colo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sz w:val="20"/>
        </w:rPr>
        <w:t xml:space="preserve">  ’Tis a strange ser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so, and the tears of it are w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aside to Antony</w:t>
      </w:r>
      <w:r>
        <w:rPr>
          <w:rFonts w:cs="Times New Roman" w:ascii="Times New Roman" w:hAnsi="Times New Roman"/>
          <w:sz w:val="20"/>
        </w:rPr>
        <w:t xml:space="preserve">  Will this description satis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ith the health that Pompey gives him, els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a very epi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i/>
          <w:sz w:val="20"/>
        </w:rPr>
        <w:t>, aside to 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hang, sir, hang! Tell me of that?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as I bid you.—Where’s this cup I called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 to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 the sake of merit thou wilt hea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se from thy st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 think th’ art m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rises, and they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ever held my cap off to thy fort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served me with much faith. What’s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ay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jolly,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se quicksands, Lepid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off them, for you s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 to 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be lord of all the wor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What say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be lord of the whole world? That’s tw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ow should that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But entertain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thou think me poor, I am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give thee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Hast thou drunk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Pompey, I have kept me from the c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, if thou dar’st be, the earthly J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the ocean pales or sky inc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ne, if thou wilt ha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Show me which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hree world-sharers, these competi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in thy vessel. Let me cut the c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we are put off, fall to their thr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re i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Ah, this thou shouldst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have spoke on ’t! In me ’tis villain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e ’t had been good service. Thou mus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my profit that does lead mine hon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onor, it. Repent that e’er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o betrayed thine act. Being done un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have found it afterwards well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ust condemn it now. Desist and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For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ever follow thy palled fortunes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eeks and will not take when once ’tis off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find it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This health to Lepid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him ashore.—I’ll pledge it for him,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to thee, Men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Enobarbus,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Fill till the cup be h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pointing to the Servant carrying Lepid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a strong fellow, Men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e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rd part of the world, man. Sees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rd part, then, is drunk. Would it were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ight go on w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Drink thou. Increase the r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t yet an Alexandrian f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ripens towards it. Strike the vessel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to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could well forbear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’s monstrous labor when I wash my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grows fou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e a child o’ th’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Possess it, I’ll make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had rather fast from all, four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rink so much in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to Antony</w:t>
      </w:r>
      <w:r>
        <w:rPr>
          <w:rFonts w:cs="Times New Roman" w:ascii="Times New Roman" w:hAnsi="Times New Roman"/>
          <w:sz w:val="20"/>
        </w:rPr>
        <w:t xml:space="preserve">  Ha, my brave emp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dance now the Egyptian bacchan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elebrate our dr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Let’s ha ’t, good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ome, let’s all tak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the conquering wine hath steeped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ft and delicate Let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ll take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battery to our ears with the loud mus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le I’ll place you; then the boy shall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lding every man shall beat as 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is strong sides can vol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usic plays. Enobarbus places them hand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S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i/>
          <w:sz w:val="20"/>
        </w:rPr>
        <w:tab/>
        <w:t>Come, thou monarch of the v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lumpy Bacchus, with pink ey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In thy vats our cares be drow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With thy grapes our hairs be crow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ab/>
        <w:t>Cup us till the world go rou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Cup us till the world go r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 more?—Pompey, goodnight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bro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request you off. Our graver busin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wns at this levity.—Gentle lords, let’s p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we have burnt our cheeks. Strong Enobarb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eaker than the wine, and mine own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lits what it speaks. The wild disguise hath almo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icked us all. What needs more words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Antony, your h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MPEY</w:t>
      </w:r>
      <w:r>
        <w:rPr>
          <w:rFonts w:cs="Times New Roman" w:ascii="Times New Roman" w:hAnsi="Times New Roman"/>
          <w:sz w:val="20"/>
        </w:rPr>
        <w:t xml:space="preserve">  I’ll try you on the sho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nd shall, sir. Give ’s your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MPE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Antony, you have my father’s hou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? We are friends! Come down into the bo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 you fall no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Menas and Enobarbus exi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as, I’ll not on sh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NA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o my cabin. These drums, these trumpet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utes! Wha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eptune hear we bid a loud fare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se great fellows. Sound and be hanged.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!</w:t>
      </w:r>
      <w:r>
        <w:rPr>
          <w:rFonts w:cs="Times New Roman" w:ascii="Times New Roman" w:hAnsi="Times New Roman"/>
          <w:i/>
          <w:sz w:val="20"/>
        </w:rPr>
        <w:tab/>
        <w:t>Sound a flourish, with dru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oo, says ’a! There’s my ca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his cap in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NAS</w:t>
      </w:r>
      <w:r>
        <w:rPr>
          <w:rFonts w:cs="Times New Roman" w:ascii="Times New Roman" w:hAnsi="Times New Roman"/>
          <w:sz w:val="20"/>
        </w:rPr>
        <w:t xml:space="preserve">  Hoo! Noble captain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Ventidius as it were in triumph, the dead body of</w:t>
        <w:br/>
        <w:t>Pacorus borne before him; with Silius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NT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darting Parthia, art thou struck,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d Fortune does of Marcus Crassus’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e revenger. Bear the King’s son’s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our army. Thy Pacorus, Oro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ys this for Marcus Crass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IUS</w:t>
      </w:r>
      <w:r>
        <w:rPr>
          <w:rFonts w:cs="Times New Roman" w:ascii="Times New Roman" w:hAnsi="Times New Roman"/>
          <w:sz w:val="20"/>
        </w:rPr>
        <w:t xml:space="preserve">  Noble Vent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yet with Parthian blood thy sword is w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ugitive Parthians follow. Spur through Med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sopotamia, and the shelters w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uted fly. So thy grand captain,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et thee on triumphant chario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garlands on th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NTIDIUS</w:t>
      </w:r>
      <w:r>
        <w:rPr>
          <w:rFonts w:cs="Times New Roman" w:ascii="Times New Roman" w:hAnsi="Times New Roman"/>
          <w:sz w:val="20"/>
        </w:rPr>
        <w:t xml:space="preserve">  O, Silius, Sil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enough. A lower place, note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make too great an act. For learn this, Sili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o leave undone than by our 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quire too high a fame when him we serve 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and Antony have ever w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in their officer than person. Soss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my place in Syria, his lieuten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quick accumulation of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achieved by th’ minute, lost his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oes i’ th’ wars more than his captain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his captain’s captain; and amb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ldier’s virtue, rather makes choice of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gain which darken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do more to do Antonius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would offend him. And in his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my performance pe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IUS</w:t>
      </w:r>
      <w:r>
        <w:rPr>
          <w:rFonts w:cs="Times New Roman" w:ascii="Times New Roman" w:hAnsi="Times New Roman"/>
          <w:sz w:val="20"/>
        </w:rPr>
        <w:t xml:space="preserve">  Thou hast, Ventidius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which a soldier and his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ts scarce distinction. Thou wilt writ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t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NT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umbly signify what in hi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gical word of war, we have effec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, with his banners and his well-paid r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’er-yet-beaten horse of Parth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jaded out o’ th’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IUS</w:t>
      </w:r>
      <w:r>
        <w:rPr>
          <w:rFonts w:cs="Times New Roman" w:ascii="Times New Roman" w:hAnsi="Times New Roman"/>
          <w:sz w:val="20"/>
        </w:rPr>
        <w:t xml:space="preserve">  Where is h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NT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urposeth to Athens, whither, with what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eight we must convey with ’s will perm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appear before him.—On there, pass al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grippa at one door, Enobarbus at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hat, are the brothers par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dispatched with Pompey; he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three are sealing. Octavia wee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art from Rome. Caesar is sad, and Lepid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Pompey’s feast, as Menas says, is trou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greensic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’Tis a noble Lepid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fine one. O, how he loves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ut how dearly he adores Mark Ant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? Why, he’s the Jupiter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Antony? The god of Jupi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ke you of Caesar? How, the nonparei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ntony, O thou Arabian bi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you praise Caesar, say “Caesar.” Go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he plied them both with excellent pra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loves Caesar best, yet he loves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o, hearts, tongues, figures, scribes, bards, po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, speak, cast, write, sing, number—ho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ve to Antony. But as for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eel down, kneel down, and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Both he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his shards and he their bee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umpe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o horse. Adieu, noble Agripp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ortune, worthy soldier, and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, Antony, Lepidus, and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 furth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e from me a great part of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 me well in ’t.—Sister, prove such a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y thoughts make thee, and as my farthest b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ass on thy approof.—Most noble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the piece of virtue which is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us, as the cement of 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it builded, be the ram to b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tress of it. For better migh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oved without this mean, if on both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e not cheris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ake me not offe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dis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have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 shall not f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be therein curious, the least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you seem to fear. So the gods keep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 hearts of Romans serve your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here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dearest sister,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lements be kind to thee an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pirits all of comfort.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My noble brother.</w:t>
      </w:r>
      <w:r>
        <w:rPr>
          <w:rFonts w:cs="Times New Roman" w:ascii="Times New Roman" w:hAnsi="Times New Roman"/>
          <w:i/>
          <w:sz w:val="20"/>
        </w:rPr>
        <w:tab/>
        <w:t>S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pril’s in her eyes. It is love’s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the showers to bring it on.—Be cheer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i/>
          <w:sz w:val="20"/>
        </w:rPr>
        <w:t>, to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look well to my husband’s house, 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Octa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I’ll tell you in your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aesar and Octavia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tongue will not obey her heart, nor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eart inform her tongue—the swan’s-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nds upon the swell at the full of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ither way incli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 to Agrippa</w:t>
      </w:r>
      <w:r>
        <w:rPr>
          <w:rFonts w:cs="Times New Roman" w:ascii="Times New Roman" w:hAnsi="Times New Roman"/>
          <w:sz w:val="20"/>
        </w:rPr>
        <w:t xml:space="preserve">  Will Caesar w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He has a cloud in 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ere the worse for that were he a ho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he being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hy, Enobarb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ntony found Julius Caesar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ried almost to roaring. And he w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t Philippi he found Brutu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ear indeed he was troubled with a rhe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ingly he did confound he wai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’t, till I wep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coming forward with Octavia</w:t>
      </w:r>
      <w:r>
        <w:rPr>
          <w:rFonts w:cs="Times New Roman" w:ascii="Times New Roman" w:hAnsi="Times New Roman"/>
          <w:sz w:val="20"/>
        </w:rPr>
        <w:t xml:space="preserve">  No, sweet Octav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ear from me still. The time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go my thinking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ome, sir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restle with you in my strength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here I have you, thus I let you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you to the g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dieu, be hap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PIDUS</w:t>
      </w:r>
      <w:r>
        <w:rPr>
          <w:rFonts w:cs="Times New Roman" w:ascii="Times New Roman" w:hAnsi="Times New Roman"/>
          <w:i/>
          <w:sz w:val="20"/>
        </w:rPr>
        <w:t>, to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the number of the stars give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y fai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Farewell, farewell.</w:t>
      </w:r>
      <w:r>
        <w:rPr>
          <w:rFonts w:cs="Times New Roman" w:ascii="Times New Roman" w:hAnsi="Times New Roman"/>
          <w:i/>
          <w:sz w:val="20"/>
        </w:rPr>
        <w:tab/>
        <w:t>Kisses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rumpets sound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Charmian, Iras, and Alex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Half afeard to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, go to.—Come hithe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essenger as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EXAS</w:t>
      </w:r>
      <w:r>
        <w:rPr>
          <w:rFonts w:cs="Times New Roman" w:ascii="Times New Roman" w:hAnsi="Times New Roman"/>
          <w:sz w:val="20"/>
        </w:rPr>
        <w:t xml:space="preserve">  Good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od of Jewry dare not look upo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you are well pl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 Herod’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! But how, when Antony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whom I might command it?—Com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gracious Maj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Did’st thou behold Octavi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dread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in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oked her in the face and saw her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her brother and Mark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he as tall as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he is no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hear her speak? Is she shrill-tongued or 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heard her speak. She is low-voi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not so good. He cannot like her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er? O Isis, ’tis impossi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so, Charmian: dull of tongu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warfish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jesty is in her gait? Reme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’er thou looked’st on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She cr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motion and her station are as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ows a body rather than a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tatue than a br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s this cert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have no observ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hree in Egy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make better no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’s very kno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perceive ’t. There’s nothing in her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ellow has good judg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Excel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Messenger</w:t>
      </w:r>
      <w:r>
        <w:rPr>
          <w:rFonts w:cs="Times New Roman" w:ascii="Times New Roman" w:hAnsi="Times New Roman"/>
          <w:sz w:val="20"/>
        </w:rPr>
        <w:t xml:space="preserve">  Guess at her year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adam, she was a wi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idow? Charmian, h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nd I do think she’s thi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’st thou her face in mind? Is ’t long or r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Round even to fault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most part, too, they are foolish that ar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air what col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rown, madam, and her fore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ow as she would wis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giving money</w:t>
      </w:r>
      <w:r>
        <w:rPr>
          <w:rFonts w:cs="Times New Roman" w:ascii="Times New Roman" w:hAnsi="Times New Roman"/>
          <w:sz w:val="20"/>
        </w:rPr>
        <w:t xml:space="preserve">  There’s gold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ust not take my former sharpness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employ thee back again. I fin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fit for business. Go, make thee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letters are prepared.</w:t>
      </w:r>
      <w:r>
        <w:rPr>
          <w:rFonts w:cs="Times New Roman" w:ascii="Times New Roman" w:hAnsi="Times New Roman"/>
          <w:i/>
          <w:sz w:val="20"/>
        </w:rPr>
        <w:tab/>
        <w:t>Messeng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A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he is so. I repent me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 I harried him. Why, methinks, b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reature’s no such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Nothing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hath seen some majesty, and should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seen majesty? Isis else def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rving you so l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one thing more to ask him yet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m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is no matter. Thou shalt bring him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will write. All may be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 warrant you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Octav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nay, Octavia, not only t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excusable, that and thousand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emblable import—but he hath wa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 wars ’gainst Pompey; made his will and rea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blic 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oke scantly of me; when perforce he c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ay me terms of honor, cold and s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vented them, most narrow measure lent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best hint was given him, he not took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id it from his te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O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not all, or if you must belie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mach not all. A more unhappy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division chance, ne’er stood betw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ing for both p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gods will mock me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shall pray “O, bless my lord and husband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o that prayer by crying out as 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bless my brother!” Husband win, win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s and destroys the prayer; no mid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xt these extremes a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entle Octav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your best love draw to that point which s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 to preserve it. If I lose min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se myself; better I were not y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rs so branchless. But, as you reque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elf shall go between ’s. The meantime,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raise the preparation of a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tain your brother. Make your soonest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your desires are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Thanks to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ove of power make me, most weak, most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econciler. Wars ’twixt you twain w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e world should cleave, and that slain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solder up the r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appears to you where this beg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your displeasure that way, for our faul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never be so equal that y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equally move with them. Provide your go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ose your own company, and command what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eart has mind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nobarbus and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ow now, friend Ero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There’s strange news 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Caesar and Lepidus have made war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is is old. What is the succ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Caesar, having made use of him in the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Pompey, presently denied him riva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let him partake in the glory of the ac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not resting here, accuses him of letters h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merly wrote to Pompey; upon his own app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izes him. So the poor third is up, till death enl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nf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world, thou hast a pair of chaps,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ow between them all the food thou h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grind the one the other. Where’s Ant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walking in the garden, thus, and spu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ush that lies before him; cries “Fool Lepidus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ats the throat of that his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urdered Pomp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ur great navy’s rig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aly and Caesar. More, Domiti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desires you presently. My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ght have told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’Twill be n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it be. Bring me to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grippa, Maecenas, and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mning Rome, he has done all this and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exandria. Here’s the manner of ’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marketplace, on a tribunal silv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eopatra and himself in chairs of g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publicly enthroned. At the feet s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ion, whom they call my father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unlawful issue that their l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en hath made between them. Un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ave the stablishment of Egypt, mad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ower Syria, Cyprus, Lyd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solut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This in the public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common showplace where they exerc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ns he there proclaimed the kings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Media, Parthia, and Arme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ave to Alexander; to Ptolemy he assig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yria, Cilicia, and Phoenicia.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’ habiliments of the goddess Is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y appeared, and oft before gave aud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’tis reported,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Let Rome be thus info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queasy with his insolence alre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eir good thoughts call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knows it and have now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ccusa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ho does he acc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, and that, having in Sic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xtus Pompeius spoiled, we had not rat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art o’ th’ isle. Then does he say he len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hipping, unrestored. Lastly, he fr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pidus of the triumvi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deposed and, being, that we de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is reven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Sir, this should be answ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done already, and the messenger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old him Lepidus was grown too cru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his high authority ab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deserve his change. For what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qu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rant him part; but then in his Armen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ther of his conquered kingdom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and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He’ll never yield to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ust not then be yielded to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ctavia with her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il, Caesar, and my lord! Hail, most dear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I should call thee cast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not called me so, nor have you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ve you stol’n upon us thus? You com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Caesar’s sister. The wife of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an army for an ush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ighs of horse to tell of her app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ere she did appear. The trees by th’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borne men, and expectation f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ing for what it had not. Nay, the d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ascended to the roof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sed by your populous troops. But you are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rket-maid to Rome, and have prev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stentation of our love, which, left unsh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ften left unloved. We should have me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ea and land, supplying every 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augmented gr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e thus was I not constrained, but di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y free will. My lord, Mark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ing that you prepared for war, acqu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ievèd ear withal, whereon I be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ardon for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ich soon he gra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n abstract ’tween his lust a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CTAV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say s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I have eyes upo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affairs come to me on the w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My lord, in Ath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most wrongèd sister. 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dded him to her. He hath given his emp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a whore, who now are lev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s o’ th’ Earth for war. He hath assem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cchus, the King of Libya; Archela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appadocia; Philadelphos,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aphlagonia; the Thracian king, Adalla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Manchus of Arabia; King of Po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od of Jewry; Mithridates,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omagen; Polemon and Amynt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s of Mede and Lycaon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more larger list of scep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sz w:val="20"/>
        </w:rPr>
        <w:t xml:space="preserve">  Ay me, most wret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my heart parted betwixt two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es afflict each 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el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etters did withhold our breaking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perceived both how you were wrong 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in negligent danger. Cheer you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not troubled with the time, which dr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 your content these strong necess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determined things to desti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unbewailed their way. Welcome to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more dear to me. You are ab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the mark of thought, and the high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you justice, makes his min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us and those that love you. Best of comf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 welcome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Welcome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Welcome, dear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heart in Rome does love and pity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th’ adulterous Antony, most l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abominations, turns you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s his potent regiment to a tr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ises it agains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CTAVIA</w:t>
      </w:r>
      <w:r>
        <w:rPr>
          <w:rFonts w:cs="Times New Roman" w:ascii="Times New Roman" w:hAnsi="Times New Roman"/>
          <w:i/>
          <w:sz w:val="20"/>
        </w:rPr>
        <w:t>, to Caesar</w:t>
      </w:r>
      <w:r>
        <w:rPr>
          <w:rFonts w:cs="Times New Roman" w:ascii="Times New Roman" w:hAnsi="Times New Roman"/>
          <w:sz w:val="20"/>
        </w:rPr>
        <w:t xml:space="preserve">  Is it so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certain. Sister, welcome. Pra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ever known to patience. My dear’st si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 and Enobar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even with thee, doubt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But why, why, wh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forspoke my being in these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’st it is not 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ll, is it,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denounced against us? Why should no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ere in per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ell, I could repl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should serve with horse and mares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se were merely lost. The mares would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ldier and his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is ’t you s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resence needs must puzzle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from his heart, take from his brain, from ’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ould not then be spared. He is al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duced for levity, and ’tis said i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hotinus, an eunuch, and your mai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age this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ink Rome, and their tongues r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eak against us! A charge we bear i’ th’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president of my kingdom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there for a man. Speak not again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tay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Can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ay,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Empe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it not strange, Can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Tarentum and Brundusi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ould so quickly cut the Ionian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in Toryne?—You have heard on ’t, sw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lerity is never more adm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y the neglig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 good reb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ight have well becomed the best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unt at slackness.—Canidius, we will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m by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By sea, what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Wh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do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or that he dares us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th my lord dared him to single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to wage this battle at Pharsali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Caesar fought with Pompey. But these off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erve not for his vantage, he shakes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houl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our ships are not well man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riners are muleteers, reapers, peo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rossed by swift impress. In Caesar’s fl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ose that often have ’gainst Pompey f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hips are yare, yours heavy. No dis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all you for refusing him at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prepared for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By sea, by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worthy sir, you therein throw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bsolute soldiership you have b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tract your army, which doth most cons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ar-marked footmen, leave unexecu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wn renownèd knowledge, quite for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y which promises assuranc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p yourself merely to chance and haz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firm secu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’ll fight at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ixty sails, Caesar none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overplus of shipping will we b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rest full-manned, from th’ he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 th’ approaching Caesar. But if we f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en can do ’t at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busi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ws is true, my lord; he is descr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esar has taken Tory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he be there in person? ’Tis impossi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 that his power should be. Canid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nineteen legions thou shalt hold b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twelve thousand horse. We’ll to our ship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my Thet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worthy soldi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ble emperor, do not fight by se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not to rotten planks. Do you mis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word and these my wounds? Let th’ Egypt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Phoenicians go a-ducking.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used to conquer standing on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ghting foot to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, well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ntony, Cleopatra, and Enobarb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cules, I think I am i’ th’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dier, thou art, but his whole action g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n the power on ’t. So our leader’s 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re women’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You keep by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gions and the horse whole, do y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us Octavius, Marcus Juste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blicola, and Caelius are for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 keep whole by land. This speed of Caesa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rries beyond bel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While he was yet in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power went out in such distraction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uiled all sp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Who’s his lieutenant, hea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one Tau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Well I know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 Emperor calls Can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ews the time’s in labor, and throws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minute 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 with his army, and Taurus, 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aur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URU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not by land, keep whole. Provoke not ba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have done at sea. Do not exc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cript of this scroll.</w:t>
      </w:r>
      <w:r>
        <w:rPr>
          <w:rFonts w:cs="Times New Roman" w:ascii="Times New Roman" w:hAnsi="Times New Roman"/>
          <w:i/>
          <w:sz w:val="20"/>
        </w:rPr>
        <w:tab/>
        <w:t>Hands him a scro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fortune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s ju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Enobar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we our squadrons on yond side o’ th’ 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ye of Caesar’s battle, from which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y the number of the ships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proceed accord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Canidius marcheth with his land army one way</w:t>
        <w:br/>
        <w:t>over the stage, and Taurus the lieutenant of Caesar</w:t>
        <w:br/>
        <w:t>the other way. After their going in is heard the</w:t>
        <w:br/>
        <w:t>noise of a sea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Enobar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ught, naught, all naught! I can behold no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Antoniad, the Egyptian admi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ir sixty, fly and turn the rud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’t mine eyes are blas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c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Gods and godd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whole synod of 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’s thy pass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r cantle of the world is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very ignorance. We have kissed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doms and prov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How appears the f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our side, like the tokened pestil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death is sure. Yon ribaudred nag of Egy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leprosy o’ertake, i’ th’ midst o’ th’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vantage like a pair of twins app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as the same—or, rather, ours the eld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eze upon her like a cow in J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ists sails and f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at I beh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did sicken at the sight and c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ure a further vi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She once being loof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ruin of her magic,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ps on his sea-wing and, like a doting mall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the fight in height, flies afte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an action of such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rience, manhood, honor ne’er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violate so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Alack, al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anid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NID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ortune on the sea is out of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ks most lamentably. Had our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en what he knew himself, it had gon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he has given example for our f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grossly by his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re you thereabouts? Why then good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Toward Peloponnesus are they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easy to ’t, and there I will at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further com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NIDIUS</w:t>
      </w:r>
      <w:r>
        <w:rPr>
          <w:rFonts w:cs="Times New Roman" w:ascii="Times New Roman" w:hAnsi="Times New Roman"/>
          <w:sz w:val="20"/>
        </w:rPr>
        <w:t xml:space="preserve">  To Caesar will I re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egions and my horse. Six kings al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w me the way of yield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’ll yet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unded chance of Antony, though my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s in the wind agains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the land bids me tread no more up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shamed to bear me. Friends, 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lated in the world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ost my way forever. I have a 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en with gold. Take that, divide it.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your peace with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Fly? Not w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led myself and have instructed co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un and show their shoulders. Friends,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yself resolved upon a 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s no need of you.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reasure’s in the harbor; take it.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llowed that I blush to look up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ry hairs do mutiny, for the wh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rove the brown for rashness, and they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ar and doting. Friends, begone.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etters from me to some friends t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p your way for you. Pray you look not s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ake replies of loathness. Take the h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y despair proclaims. Let that be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eaves itself. To the seaside straight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possess you of that ship and tr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me, I pray, a little—pray you,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do so—for indeed I have lost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pray you—I’ll see you by 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tendants move aside. Antony sit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 led by Charmian, Iras, and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entle madam, to him, comfor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Do, most dear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Do! Why, what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Let me sit down. O Juno!</w:t>
      </w:r>
      <w:r>
        <w:rPr>
          <w:rFonts w:cs="Times New Roman" w:ascii="Times New Roman" w:hAnsi="Times New Roman"/>
          <w:i/>
          <w:sz w:val="20"/>
        </w:rPr>
        <w:tab/>
        <w:t>She sits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, no, no, no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ee you here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h fie, fie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Madam, O good empr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ir, si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y lord, yes. He at Philippi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word e’en like a dancer, while I str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n and wrinkled Cassius, and ’tw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mad Brutus ended. He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lt on lieutenantry, and no practic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brave squares of war, yet now—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tand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The Queen, my lord,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him, madam; speak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unqualitied with very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Well, then, sustain me.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 sir, arise. The Queen approa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head’s declined, and death will seize her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omfort makes the resc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have offended re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st unnoble swer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ir,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ither hast them led me, Egypt?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convey my shame out of th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ooking back what I have left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troyed in dis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my lor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y fearful sails! I littl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have foll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Egypt, thou knew’st too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was to thy rudder tied by th’ str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ouldst tow me after. O’er my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ull supremacy thou knew’st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eck might from the bidding of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my pard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w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young man send humble treaties, dod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lter in the shifts of lowness,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lf the bulk o’ th’ world played as I pl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and marring fortunes. You did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you were my conqueror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ord, made weak by my affection,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y it on all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ardon, pard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 not a tear, I say; one of them r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at is won and lost. Give me a kiss.</w:t>
      </w:r>
      <w:r>
        <w:rPr>
          <w:rFonts w:cs="Times New Roman" w:ascii="Times New Roman" w:hAnsi="Times New Roman"/>
          <w:i/>
          <w:sz w:val="20"/>
        </w:rPr>
        <w:tab/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is repays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nt our schoolmaster. Is he come back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ve, I am full of lead.—Some w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ere, and our viands! Fortune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corn her most when most she offers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, Agrippa, Thidias, and</w:t>
        <w:br/>
        <w:t>Dolabella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appear that’s come from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you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aesar, ’tis his schoolmas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rgument that he is plucked, when 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nds so poor a pinion of his w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d superfluous kings for messen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any moons gone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mbassador from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pproach, and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I am, I come from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of late as petty to his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morn-dew on the myrtle lea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grand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e ’t so. Declare thine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of his fortunes he salutes the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quires to live in Egypt, which not gra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essens his requests, and to thee s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him breathe between the heavens and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ivate man in Athens. This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, Cleopatra does confess thy great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mits her to thy might, and of thee c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rcle of the Ptolemies for her he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azarded to thy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For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ears to his request.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udience nor desire shall fail, so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Egypt drive her all-disgracè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ake his life there. This if she per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not sue unheard. So to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 pursue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ring him through the b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mbassador exits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idias. </w:t>
      </w:r>
      <w:r>
        <w:rPr>
          <w:rFonts w:cs="Times New Roman" w:ascii="Times New Roman" w:hAnsi="Times New Roman"/>
          <w:sz w:val="20"/>
        </w:rPr>
        <w:t>To try thy eloquence now ’t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p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Antony win Cleopatra. 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our name, what she requires; add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ne invention, offers. Women ar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ir best fortunes strong, but want will perj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’er-touched vestal. Try thy cunning, Thid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ine own edict for thy pains, which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answer as a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Caesar, I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serve how Antony becomes his f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ou think’st his very action sp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power that m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Caesar, I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Enobarbus, Charmian, and I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we do, Enobarb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Think,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ntony or we in fault for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y only, that would make hi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of his reason. What though you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at great face of war, whose several ran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ghted each other? Why should he fo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tch of his affection should not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icked his captainship, at such a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alf to half the world opposed, he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erèd question. ’Twas a shame no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as his loss, to course your flying fl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his navy gaz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rithee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Ambassador with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that his ans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shall then have courtesy, so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ield us u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MBASSADOR</w:t>
      </w:r>
      <w:r>
        <w:rPr>
          <w:rFonts w:cs="Times New Roman" w:ascii="Times New Roman" w:hAnsi="Times New Roman"/>
          <w:sz w:val="20"/>
        </w:rPr>
        <w:t xml:space="preserve">  He say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her know ’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boy Caesar send this grizzled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will fill thy wishes to the b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rincip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 head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again. Tell him he wears the r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th upon him, from which the world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hing particular: his coin, ships, leg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a coward’s, whose ministers would prev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service of a child as s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’ th’ command of Caesar. I dare him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his gay caparisons a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nswer me declined, sword against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elves alone. I’ll write it.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tony and Ambassado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like enough, high-battled Caesa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tate his happiness and be staged to th’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 sworder! I see men’s judgment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rcel of their fortunes, and things out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draw the inward quality afte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ffer all alike. That he should dr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all measures, the full Caesar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swer his emptiness! Caesar, thou hast subd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judgmen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A messenger from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no more ceremony? See, my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blown rose may they stop their n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eeled unto the buds.—Admit him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onesty and I begin to squ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yalty well held to fools does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faith mere folly. Yet he that can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llow with allegiance a fall’n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conquer him that did his master conqu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rns a place i’ th’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id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Caesar’s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it a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ne but friends. Say bol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ply are they friends to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eds as many, sir, as Caesar h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eeds not us. If Caesar please, our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leap to be his friend. For us, you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 is we are, and that is Caesa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S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then, thou most renowned: Caesar entre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consider in what case thou stand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rther than he is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Go on; right roy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ows that you embrace not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did love, but as you fear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ars upon your honor therefor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es pity as constrainèd blemi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s de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 is a god and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most right. Mine honor was not yiel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nquered me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o be sure of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sk Antony. Sir, sir, thou art so leak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must leave thee to thy sinking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earest quit thee.</w:t>
      </w:r>
      <w:r>
        <w:rPr>
          <w:rFonts w:cs="Times New Roman" w:ascii="Times New Roman" w:hAnsi="Times New Roman"/>
          <w:i/>
          <w:sz w:val="20"/>
        </w:rPr>
        <w:tab/>
        <w:t>Enobarb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Shall I say to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require of him? For he partly be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desired to give. It much would pleas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f his fortunes you should make a 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n upon. But it would warm his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from me you had left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yourself under his sh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iversal land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’s your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is Thid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Most kind messeng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o great Caesar this in deputati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iss his conqu’ring hand. Tell him I am pro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my crown at ’s feet, and there to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, from his all-obeying breath I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om of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’Tis your noblest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dom and fortune combating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former dare but what it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hance may shake it. Give me grace to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ty on you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her hand to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Your Caesar’s father of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hath mused of taking kingdoms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owed his lips on that unworthy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t rained ki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Enobar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Favors? By Jove that thund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t thou,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DIAS</w:t>
      </w:r>
      <w:r>
        <w:rPr>
          <w:rFonts w:cs="Times New Roman" w:ascii="Times New Roman" w:hAnsi="Times New Roman"/>
          <w:sz w:val="20"/>
        </w:rPr>
        <w:t xml:space="preserve">  One that but perfo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idding of the fullest man and worth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command obe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You will be whi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calling for Serv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 there!—Ah, you kite!—Now, god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thority melts from me. Of late when I cried “Ho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boys unto a muss kings would star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y “Your will?” Have you no ears?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y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hence this jack and whip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playing with a lion’s w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ith an old one d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oon and sta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p him! Were ’t twenty of the greatest tributa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 acknowledge Caesar, should I fin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aucy with the hand of she here—what’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she was Cleopatra? Whip him, fel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like a boy you see him cringe hi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ne aloud for mercy. Take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ug him away. Being whip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him again. This jack of Caesar’s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us an erran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rvants exit with Thid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leopatra. </w:t>
      </w:r>
      <w:r>
        <w:rPr>
          <w:rFonts w:cs="Times New Roman" w:ascii="Times New Roman" w:hAnsi="Times New Roman"/>
          <w:sz w:val="20"/>
        </w:rPr>
        <w:t>You were half blasted ere I kne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my pillow left unpressed in R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orne the getting of a lawful 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a gem of women, to be ab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one that looks on feed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Good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You have been a boggler 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we in our viciousness grow ha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isery on ’t!—the wise gods seel ou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ur own filth drop our clear judgments, mak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ore our errors, laugh at ’s while we str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ur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, is ’t come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und you as a morsel cold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Caesar’s trencher; nay, you were a fra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neius Pompey’s, besides what hotter h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registered in vulgar fame,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uxuriously picked out. For I am 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you can guess what temperance should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ow not what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erefore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a fellow that will take re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“God quit you!” be familia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layfellow, your hand, this kingly s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ighter of high hearts! O, that I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ill of Basan, to outro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nèd herd! For I have savage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proclaim it civilly wer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ltered neck which does the hangman th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ing yare abou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 with Thidi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he whipp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oundl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Cried he? And begged he pard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did ask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Thidi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y father live, let him rep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ast not made his daughter; and be thou so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llow Caesar in his triumph,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been whipped for follow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te hand of a lady fever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thou to look on ’t. Get thee back to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thy entertainment. Look thou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kes me angry with him; for he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and disdainful, harping on what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hat he knew I was. He makes me ang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this time most easy ’tis to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y good stars that were my former gu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empty left their orbs and shot their f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’ abysm of hell. If he mis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peech and what is done, tell him he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pparchus, my enfranchèd bondman, wh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y at pleasure whip, or hang, or tor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shall like to quit me. Urge it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with thy stripes, begone!</w:t>
      </w:r>
      <w:r>
        <w:rPr>
          <w:rFonts w:cs="Times New Roman" w:ascii="Times New Roman" w:hAnsi="Times New Roman"/>
          <w:i/>
          <w:sz w:val="20"/>
        </w:rPr>
        <w:tab/>
        <w:t>Thidia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ave you done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our terrene moon is now eclip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portends alone the fall of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must stay hi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latter Caesar, would you mingl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that ties his poi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t know me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hearted towar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h, dear, if I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y cold heart let heaven engender h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ison it in the source, and the first st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op in my neck; as it determines,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solve my life! The next Caesarion sm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by degrees the memory of my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gether with my brave Egyptian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discandying of this pelleted st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graveless till the flies and gnats of N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uried them for pre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am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sits down in Alexandria,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oppose his fate. Our force by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bly held; our severed navy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knit again, and fleet, threatening most sea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st thou been, my heart? Dost thou h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rom the field I shall return onc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ss these lips, I will appear in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d my sword will earn our chroni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hope in ’t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at’s my brave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be treble-sinewed, -hearted, -breat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ght maliciously; for when mine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ice and lucky, men did ransom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e for jests. But now I’ll set my te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 to darkness all that stop me.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have one other gaudy night. Call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y sad captains. Fill our bowls onc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mock the midnight b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t is my birth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thought t’ have held it poor. But since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ntony again, I will be Cleopat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 will yet d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all his noble captains to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; we’ll speak to them, and tonight I’ll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e peep through their scars.—Come on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sap in ’t yet. The next time I do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Death love me, for I will con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his pestilent scyt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Enobarb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e’ll outstare the lightning. To be fur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be frighted out of fear, and in that m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ve will peck the estridge; and I see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iminution in our captain’s b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tores his heart. When valor preys on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eats the sword it fights with. I will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way to leav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, Agrippa, and Maecenas, with his army,</w:t>
        <w:br/>
        <w:t>Caesar reading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lls me “boy,” and chides as he had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t me out of Egypt. My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whipped with rods, dares me to perso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b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to Antony. Let the old ruffian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many other ways to die; mean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ugh at his chall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Caesar must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ne so great begins to rage, he’s hu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falling. Give him no breath, but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boot of his distraction. Never 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good guard for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Let our best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that tomorrow the last of many batt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ean to fight. Within our files there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ose that served Mark Antony but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to fetch him in. See it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st the army; we have store to do ’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have earned the waste. Poo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, Cleopatra, Enobarbus, Charmian, Iras,</w:t>
        <w:br/>
        <w:t>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not fight with me, Domit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y should 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inks, being twenty times of better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twenty men to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omorrow, soldi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ea and land I’ll fight. Or I will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athe my dying honor in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make it live again. Woo’t thou fight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rike and cry “Take all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 said. Com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forth my household serv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r four Servi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’s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ounteous at our meal.—Give me thy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been rightly honest.—So hast thou,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—and thou,—and thou. You have serv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ngs have been your fe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aside to Enobarbus</w:t>
      </w:r>
      <w:r>
        <w:rPr>
          <w:rFonts w:cs="Times New Roman" w:ascii="Times New Roman" w:hAnsi="Times New Roman"/>
          <w:sz w:val="20"/>
        </w:rPr>
        <w:t xml:space="preserve">  What mean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 to 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one of those odd tricks which sorrow sho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e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another Servitor</w:t>
      </w:r>
      <w:r>
        <w:rPr>
          <w:rFonts w:cs="Times New Roman" w:ascii="Times New Roman" w:hAnsi="Times New Roman"/>
          <w:sz w:val="20"/>
        </w:rPr>
        <w:t xml:space="preserve">  And thou art hones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sh I could be made so many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of you clapped up toget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ntony, that I might do you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ood as you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 THE SERVITORS</w:t>
      </w:r>
      <w:r>
        <w:rPr>
          <w:rFonts w:cs="Times New Roman" w:ascii="Times New Roman" w:hAnsi="Times New Roman"/>
          <w:sz w:val="20"/>
        </w:rPr>
        <w:t xml:space="preserve">  The gods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my good fellows, wait on me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nt not my cups, and make as much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en mine empire was your fellow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ffered my com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aside to Enobarbus</w:t>
      </w:r>
      <w:r>
        <w:rPr>
          <w:rFonts w:cs="Times New Roman" w:ascii="Times New Roman" w:hAnsi="Times New Roman"/>
          <w:sz w:val="20"/>
        </w:rPr>
        <w:t xml:space="preserve">  What does he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i/>
          <w:sz w:val="20"/>
        </w:rPr>
        <w:t>, aside to 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his followers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to the Servitors</w:t>
      </w:r>
      <w:r>
        <w:rPr>
          <w:rFonts w:cs="Times New Roman" w:ascii="Times New Roman" w:hAnsi="Times New Roman"/>
          <w:sz w:val="20"/>
        </w:rPr>
        <w:t xml:space="preserve">  Tend me to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it is the period of your du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ply you shall not see me more, or i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gled shadow. Perchance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ll serve another master. I look o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that takes his leave. Mine honest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urn you not away, but, like a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ied to your good service, stay till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d me tonight two hours—I ask no mo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gods yield you for ’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What mean you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m this discomfort? Look, they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an ass, am onion-eyed. For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ansform us not to wo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o, ho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 witch take me if I meant it th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ce grow where those drops fall! My hear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ake me in too dolorous a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spake to you for your comfort, did desi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rn this night with torches. Know, my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well of tomorrow, and will lea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rather I’ll expect victoriou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eath and honor. Let’s to supper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own conside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company of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goodnight. Tomorrow is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determine one way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d you of nothing strange about the stree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Nothing.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’tis but a rumor. Goodnight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ell, sir, goo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y meet other Soldiers who are ente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Soldiers, have careful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And you. Goodnight, goo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y place themselves in every corner of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Here we; and if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navy thrive, I have an absolute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ndmen will stan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’Tis a brave army, and full of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Music of the hautboys is under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Peace. What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List, li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Ha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Music i’ th’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Under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OURTH SOLDIER</w:t>
      </w:r>
      <w:r>
        <w:rPr>
          <w:rFonts w:cs="Times New Roman" w:ascii="Times New Roman" w:hAnsi="Times New Roman"/>
          <w:sz w:val="20"/>
        </w:rPr>
        <w:t xml:space="preserve">  It signs well, doe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Peace, I say. What should this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god Hercules, whom Antony 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leav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Walk. Let’s see if other watch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hear what we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OLDIER</w:t>
      </w:r>
      <w:r>
        <w:rPr>
          <w:rFonts w:cs="Times New Roman" w:ascii="Times New Roman" w:hAnsi="Times New Roman"/>
          <w:sz w:val="20"/>
        </w:rPr>
        <w:t xml:space="preserve">  How now, masters?</w:t>
      </w:r>
      <w:r>
        <w:rPr>
          <w:rFonts w:cs="Times New Roman" w:ascii="Times New Roman" w:hAnsi="Times New Roman"/>
          <w:i/>
          <w:sz w:val="20"/>
        </w:rPr>
        <w:tab/>
        <w:t>Speak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ow now? How now? Do you hear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OLDIER</w:t>
      </w:r>
      <w:r>
        <w:rPr>
          <w:rFonts w:cs="Times New Roman" w:ascii="Times New Roman" w:hAnsi="Times New Roman"/>
          <w:sz w:val="20"/>
        </w:rPr>
        <w:t xml:space="preserve">  Ay. Is ’t not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OLDIER</w:t>
      </w:r>
      <w:r>
        <w:rPr>
          <w:rFonts w:cs="Times New Roman" w:ascii="Times New Roman" w:hAnsi="Times New Roman"/>
          <w:sz w:val="20"/>
        </w:rPr>
        <w:t xml:space="preserve">  Do you hear, masters? Do you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the noise so far as we have qua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see how it will give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ntent. ’Tis str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Cleopatra, with</w:t>
        <w:br/>
        <w:t>Charmian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i/>
          <w:sz w:val="20"/>
        </w:rPr>
        <w:t>, ca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os! Mine armor, Ero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leep a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chuck.—Eros, come, mine armor,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ros, carrying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good fellow, put thine iron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tune be not ours today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we brave her.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ay, I’ll help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this f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h, let be, let be!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orer of my heart. False, false. This,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th, la, I’ll help. Thus it mus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ell,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thrive now.—Seest thou, my good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put on thy defen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Briefl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this buckled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Rarely, ra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unbuckles this, till we do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ff ’t for our repose, shall hear a stor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umblest, Eros, and my queen’s a squ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ight at this than thou. Dispatch.—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couldst see my wars today, and knew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oyal occupation, thou shoulds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kman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armed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orrow to thee.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ook’st like him that knows a warlike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siness that we love we rise be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to ’t with de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A thousand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ly though ’t be, have on their riveted t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t the port expect you.</w:t>
      </w:r>
      <w:r>
        <w:rPr>
          <w:rFonts w:cs="Times New Roman" w:ascii="Times New Roman" w:hAnsi="Times New Roman"/>
          <w:i/>
          <w:sz w:val="20"/>
        </w:rPr>
        <w:tab/>
        <w:t>Shout. Trumpets 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ptains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n is fair. Good morrow,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well blown, l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orning, like the spirit of a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ans to be of note, begins be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so.—Come, give me that. This way.—Well sai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 thee well, dame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e’er becomes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 soldier’s kiss. Rebuk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rthy shameful check it were to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more mechanic compliment. I’ll lea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like a man of steel.—You that will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me close. I’ll bring you to ’t.—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tony, Eros, Captains, and 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retire to your chamb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Lea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oes forth gallantly. That he and Caesar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termine this great war in single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Antony—but now—. Well,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rumpets sound. Enter Antony and Eros, and a Soldier</w:t>
        <w:br/>
        <w:t>who meets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make this a happy day to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ou and those thy scars had once prevai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me fight at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Had’st thou don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s that have revolted and the 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 this morning left thee would have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ed thy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o’s gone this mor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Wh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ever near thee. Call for Enobarb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hear thee, or from Caesar’s ca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I am none of thi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at saye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with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Sir, his chests and tr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not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s he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Most 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Eros, send his treasure after.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tain no jot, I charge thee. Write to hi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subscribe—gentle adieus and gree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I wish he never find mor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ange a master. O, my fortune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rrupted honest men. Dispatch.—Enobarb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Agrippa, Caesar, with</w:t>
        <w:br/>
        <w:t>Enobarbus and Dol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forth, Agrippa, and begin the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will is Antony be took al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it so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Caesar, I sha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of universal peace is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this a prosp’rous day, the three-nooked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ar the olive fre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ome into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o charge 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 those that have revolted in the 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ntony may seem to spend his f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himself.</w:t>
      </w:r>
      <w:r>
        <w:rPr>
          <w:rFonts w:cs="Times New Roman" w:ascii="Times New Roman" w:hAnsi="Times New Roman"/>
          <w:i/>
          <w:sz w:val="20"/>
        </w:rPr>
        <w:tab/>
        <w:t>All but Enobarb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exas did revolt and went to Jewry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airs of Antony, there did dis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Herod to incline himself to 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his master Antony. For this p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hath hanged him. Canidius and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ll away have entertainmen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honorable trust. I have done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ich I do accuse myself so sor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ill joy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oldier of Caesa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Enobarbus,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after thee sent all thy treasure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ounty overplus. The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on my guard, and at thy tent is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oading of his mu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I give 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Mock not, Enobarb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 true. Best you safed the bri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e host. I must attend mine of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ould have done ’t myself. Your emper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inues still a Jov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lone the villain of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el I am so most. O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ine of bounty, how wouldst thou have p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etter service, when my turp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so crown with gold! This blow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wift thought break it not, a swifter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outstrike thought, but thought will do ’t, I f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ight against thee? No. I will go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ditch wherein to die; the foul’st best f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atter part of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, Drums and Trumpets. Enter Agrippa,</w:t>
        <w:br/>
        <w:t>with other of Caesar’s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GRIPP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ire! We have engaged ourselves too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himself has work, and our oppr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s what we expected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. Enter Antony, and Scarus w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brave emperor, this is fought ind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we done so at first, we had droven them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louts about thei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ou bleed’st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a wound here that was like a 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’tis made an H.</w:t>
      </w:r>
      <w:r>
        <w:rPr>
          <w:rFonts w:cs="Times New Roman" w:ascii="Times New Roman" w:hAnsi="Times New Roman"/>
          <w:i/>
          <w:sz w:val="20"/>
        </w:rPr>
        <w:tab/>
        <w:t>Sound of retreat 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y do ret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eat ’em into bench-holes. I have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om for six scotches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beaten, sir, and our advantage 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 fair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Let us score their ba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natch ’em up as we take hares,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port to maul a ru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will rewar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for thy sprightly comfort and ten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good valor. Come thee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I’ll halt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Antony again in a march;</w:t>
        <w:br/>
        <w:t>Scarus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beat him to his camp. Run on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 Queen know of our ge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oldi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sun shall see ’s, we’ll spill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s today escaped. I thank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ughty-handed are you, and have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s you served the cause, but as ’t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man’s like mine. You have shown all Hec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er the city. Clip your wives, you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em your feats, whilst they with joyful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h the congealment from your wounds and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ed gashes wh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Scarus. </w:t>
      </w:r>
      <w:r>
        <w:rPr>
          <w:rFonts w:cs="Times New Roman" w:ascii="Times New Roman" w:hAnsi="Times New Roman"/>
          <w:sz w:val="20"/>
        </w:rPr>
        <w:t>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great fairy I’ll commend thy a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her thanks bless thee.—O, thou day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in mine armed neck. Leap thou, attire and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proof of harness to my heart, an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de on the pants triump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Lord of lor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infinite virtue, com’st thou smiling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’s great snare uncau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Mine nighting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beat them to their beds. What, girl, th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mething mingle with our younger brown,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’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ain that nourishes our nerves and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goal for goal of youth. Behold this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end unto his lips thy favoring h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ss it, my warrior.</w:t>
      </w:r>
      <w:r>
        <w:rPr>
          <w:rFonts w:cs="Times New Roman" w:ascii="Times New Roman" w:hAnsi="Times New Roman"/>
          <w:i/>
          <w:sz w:val="20"/>
        </w:rPr>
        <w:tab/>
        <w:t>Scarus kisses her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th fought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a god in hate of mankind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troyed in such a sh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Scarus</w:t>
      </w:r>
      <w:r>
        <w:rPr>
          <w:rFonts w:cs="Times New Roman" w:ascii="Times New Roman" w:hAnsi="Times New Roman"/>
          <w:sz w:val="20"/>
        </w:rPr>
        <w:t xml:space="preserve">  I’ll give thee,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rmor all of gold. It was a king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s deserved it, were it carbunc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holy Phoebus’ car. Give m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Alexandria make a jolly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our hacked targets like the men that o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our great palace the capa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mp this host, we all would sup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ink carouses to the next day’s f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romises royal peril.—Trumpet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razen din blast you the city’s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ingle with our rattling tabor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aven and Earth may strike their s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lauding our ap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ntry and his company. Enobarbus fo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be not relieved within this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return to th’ court of guard. Th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hiny, and they say we shall emba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’ second hour i’ th’ m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This last day was a shrewd one to 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NOBARBUS</w:t>
      </w:r>
      <w:r>
        <w:rPr>
          <w:rFonts w:cs="Times New Roman" w:ascii="Times New Roman" w:hAnsi="Times New Roman"/>
          <w:sz w:val="20"/>
        </w:rPr>
        <w:t xml:space="preserve">  O, bear me witness, n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What man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Stand close, and li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witness to me, O thou blessèd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en revolted shall upon rec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hateful memory, poor Enobarbus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y face re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NTRY</w:t>
      </w:r>
      <w:r>
        <w:rPr>
          <w:rFonts w:cs="Times New Roman" w:ascii="Times New Roman" w:hAnsi="Times New Roman"/>
          <w:sz w:val="20"/>
        </w:rPr>
        <w:t xml:space="preserve">  Enobarb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Peace! Hark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NOBAR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overeign mistress of true melancho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isonous damp of night dispunge up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fe, a very rebel to m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ang no longer on me. Throw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flint and hardness of my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eing dried with grief, will break to pow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ish all foul thoughts. O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bler than my revolt is infam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ive me in thine own particul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the world rank me in reg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ster-leaver and a fugit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ntony! O Antony!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Let’s speak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NTRY</w:t>
      </w:r>
      <w:r>
        <w:rPr>
          <w:rFonts w:cs="Times New Roman" w:ascii="Times New Roman" w:hAnsi="Times New Roman"/>
          <w:sz w:val="20"/>
        </w:rPr>
        <w:t xml:space="preserve">  Let’s hear him, for the things he speaks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rn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Let’s do so. But he sl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oons rather, for so bad a prayer a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yet for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Go we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Awake, sir, awake! Speak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Hear you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and of death hath raught him.</w:t>
      </w:r>
      <w:r>
        <w:rPr>
          <w:rFonts w:cs="Times New Roman" w:ascii="Times New Roman" w:hAnsi="Times New Roman"/>
          <w:i/>
          <w:sz w:val="20"/>
        </w:rPr>
        <w:tab/>
        <w:t>Drums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k, the dru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urely wake the sleepers. Let us bea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court of guard; he is of note. Our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ully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Come on then. He may recover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carrying Enobarbus’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Scarus, with their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reparation is today by sea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lease them not b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For bo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y’d fight i’ th’ fire or i’ th’ 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d fight there too. But this it is: our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ills adjoining to the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tay with us—order for sea is giv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have put forth the hav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their appointment we may best disc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on their ende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 and his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ing charged, we will be still by l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as I take ’t, we shall, for his best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orth to man his galleys. To the v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our best ad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Scar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ey are not joined. Where yond pine does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discover all. I’ll bring the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aight how ’tis like to go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 afar off, as at a sea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RUS</w:t>
      </w:r>
      <w:r>
        <w:rPr>
          <w:rFonts w:cs="Times New Roman" w:ascii="Times New Roman" w:hAnsi="Times New Roman"/>
          <w:sz w:val="20"/>
        </w:rPr>
        <w:t xml:space="preserve">  Swallows have bu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leopatra’s sails their nests. The aug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ey know not, they cannot tell, look grim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e not speak their knowledge.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valiant and dejected, and by st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retted fortunes give him hope and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he has and ha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All is lo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oul Egyptian hath betrayè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leet hath yielded to the foe, and yo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st their caps up and carouse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friends long lost. Triple-turned whore! ’Tis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sold me to this novice, and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only wars on thee. Bid them all fl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n I am revenged upon my c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all. Bid them all fly. Be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car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un, thy uprise shall I se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une and Antony part here; even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e shake hands. All come to this? Th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anieled me at heels, to whom I g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wishes, do discandy, melt their sw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blossoming Caesar, and this pine is bar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vertopped them all. Betrayed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is false soul of Egypt! This grave c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eye becked forth my wars and call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osom was my crownet, my chief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right gypsy hath at fast and lo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uiled me to the very heart of lo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Eros, Ero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h, thou spell! Avau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is my lord enraged against his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nish, or I shall give thee thy deser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emish Caesar’s triumph. Let him tak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ist thee up to the shouting plebeia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his chariot, like the greatest sp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y sex; most monster-like be sh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oor’st diminutives, for dolts, and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t Octavia plow thy visag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r preparèd nails.</w:t>
      </w:r>
      <w:r>
        <w:rPr>
          <w:rFonts w:cs="Times New Roman" w:ascii="Times New Roman" w:hAnsi="Times New Roman"/>
          <w:i/>
          <w:sz w:val="20"/>
        </w:rPr>
        <w:tab/>
        <w:t>Cleopatr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 th’ art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well to live. But better ’t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ell’st into my fury, for one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have prevented many.—Eros, h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hirt of Nessus is upon me. Teac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cides, thou mine ancestor, thy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lodge Lichas on the horns o’ th’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ose hands that grasped the heav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u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due my worthiest self. The witch shall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young Roman boy she hath sold m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is plot. She dies for ’t.—Eros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Charmian, Iras, and Mard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me, my women! O, he’s more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elamon for his shield; the boar of Thessa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so embo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o th’ monu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ock yourself and send him word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ul and body rive not more in par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greatness going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o th’ monumen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dian, go tell him I have slain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the last I spoke was “Antony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rd it, prithee, piteously. Hence, Mard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me how he takes my death.—To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ume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and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os, thou yet behold’s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Ay,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we see a cloud that’s dragon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apor sometime like a bear or 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owered citadel, a pendent r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rkèd mountain, or blue promon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ees upon ’t that nod unto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ck our eyes with air. Thou hast seen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black vesper’s page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is now a horse, even with a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ck dislimns and makes it indistin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ater is in wa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It doe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ood knave Eros, now thy captai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uch a body. Here I am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cannot hold this visible shape, my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de these wars for Egypt, and the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art I thought I had, for she had min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hilst it was mine had annexed unto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llion more, now lost—she, Eros, h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cked cards with Caesar and false-played my gl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n enemy’s trium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eep not, gentle Eros. There is lef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selves to end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ard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thy vile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s robbed me of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No,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stress loved thee and her fortunes ming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ne enti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Hence, saucy eunuch!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betrayed me and shall die th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D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of one person can be paid bu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he has discharged. What thou woulds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done unto thy hand. The last she sp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“Antony, most noble Anton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n the midst a tearing groan did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Antony; it was div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her heart and lips. She rendered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ame so buried 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Dead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DIAN</w:t>
      </w:r>
      <w:r>
        <w:rPr>
          <w:rFonts w:cs="Times New Roman" w:ascii="Times New Roman" w:hAnsi="Times New Roman"/>
          <w:sz w:val="20"/>
        </w:rPr>
        <w:t xml:space="preserve"> 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arm, Eros. The long day’s task 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must sleep.—That thou depart’st hence 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es pay thy labor richly. Go.</w:t>
      </w:r>
      <w:r>
        <w:rPr>
          <w:rFonts w:cs="Times New Roman" w:ascii="Times New Roman" w:hAnsi="Times New Roman"/>
          <w:i/>
          <w:sz w:val="20"/>
        </w:rPr>
        <w:tab/>
        <w:t>Mardi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, pluck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ros begins to remove Antony’s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venfold shield of Ajax cannot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attery from my heart. O, cleave, my sid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t, once be stronger than thy contin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ack thy frail case. Apace, Eros, ap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a soldier. Bruisèd pieces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been nobly borne.—From m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ro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o’ertake thee, Cleopatra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 for my pardon. So it must be, for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length is torture. Since the torch is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 down and stray no farther. Now all la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s what it does; yea, very force entang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self with strength. Seal, then, and all is d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os!—I come, my queen.—Eros!—Stay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ouls do couch on flowers, we’ll hand in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our sprightly port make the ghosts ga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o and her Aeneas shall want troo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haunt be ours.—Come, Eros, Ero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Since Cleopatra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lived in such dishonor that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test my baseness. I, that with m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artered the world and o’er green Neptune’s 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hips made cities, condemn myself to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rage of a woman—less noble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he which, by her death, our Caesar te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 am conqueror of myself.” Thou art sworn, Er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en the exigent should come, which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ome indeed, when I should see behi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nevitable prosecut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race and horror, that on my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en wouldst kill me. Do ’t. The time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trik’st not me; ’tis Caesar thou defeat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color in thy ch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The gods withhold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do that which all the Parthian d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enemy, lost aim and could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Er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thou be windowed in great Rome an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aster thus with pleached arms, bending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rrigible neck, his face subdu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enetrative shame, whilst the wheeled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ortunate Caesar, drawn before him, br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aseness that ensu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I would not see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hen, for with a wound I must be c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 that thy honest sword, which thou hast 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useful for thy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O, sir, pardon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id make thee free, swor’st thou not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is when I bade thee? Do it a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y precedent services ar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ccidents unpurposed. Draw, and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from me then that noble counten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e worship of the whole world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o thee!</w:t>
      </w:r>
      <w:r>
        <w:rPr>
          <w:rFonts w:cs="Times New Roman" w:ascii="Times New Roman" w:hAnsi="Times New Roman"/>
          <w:i/>
          <w:sz w:val="20"/>
        </w:rPr>
        <w:tab/>
        <w:t>He turn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ord is dr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en let it do at o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ng why thou hast draw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EROS</w:t>
      </w:r>
      <w:r>
        <w:rPr>
          <w:rFonts w:cs="Times New Roman" w:ascii="Times New Roman" w:hAnsi="Times New Roman"/>
          <w:sz w:val="20"/>
        </w:rPr>
        <w:t xml:space="preserve">  My dear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aptain, and my emperor, let me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strike this bloody stroke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’Tis said, man, and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great chief. Shall I strik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Now,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re, then.</w:t>
      </w:r>
      <w:r>
        <w:rPr>
          <w:rFonts w:cs="Times New Roman" w:ascii="Times New Roman" w:hAnsi="Times New Roman"/>
          <w:i/>
          <w:sz w:val="20"/>
        </w:rPr>
        <w:tab/>
        <w:t>Stab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I do escape the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tony’s death.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Thrice nobler than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eachest me, O valiant Eros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and thou couldst not. My queen and Ero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y their brave instruction got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ness in record. But I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idegroom in my death and run into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a lover’s bed. Come then, and, Er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aster dies thy scholar. To do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arned of thee.</w:t>
      </w:r>
      <w:r>
        <w:rPr>
          <w:rFonts w:cs="Times New Roman" w:ascii="Times New Roman" w:hAnsi="Times New Roman"/>
          <w:i/>
          <w:sz w:val="20"/>
        </w:rPr>
        <w:t xml:space="preserve"> He stabs himself.</w:t>
      </w:r>
      <w:r>
        <w:rPr>
          <w:rFonts w:cs="Times New Roman" w:ascii="Times New Roman" w:hAnsi="Times New Roman"/>
          <w:sz w:val="20"/>
        </w:rPr>
        <w:t xml:space="preserve"> How, not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uard, ho! O, dispatch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company of the Guard, one of them named</w:t>
        <w:br/>
        <w:t>Derce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UARD</w:t>
      </w:r>
      <w:r>
        <w:rPr>
          <w:rFonts w:cs="Times New Roman" w:ascii="Times New Roman" w:hAnsi="Times New Roman"/>
          <w:sz w:val="20"/>
        </w:rPr>
        <w:t xml:space="preserve">  What’s the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one my work ill, friends. O, make an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I have begu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UARD</w:t>
      </w:r>
      <w:r>
        <w:rPr>
          <w:rFonts w:cs="Times New Roman" w:ascii="Times New Roman" w:hAnsi="Times New Roman"/>
          <w:sz w:val="20"/>
        </w:rPr>
        <w:t xml:space="preserve">  The star is fall’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me is at his peri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las, and wo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Let him that loves me strike m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UARD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UARD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GUARD</w:t>
      </w:r>
      <w:r>
        <w:rPr>
          <w:rFonts w:cs="Times New Roman" w:ascii="Times New Roman" w:hAnsi="Times New Roman"/>
          <w:sz w:val="20"/>
        </w:rPr>
        <w:t xml:space="preserve">  Nor any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Antony and Dercetu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RCE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eath and fortunes bid thy followers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Antony’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word but shown to Caesar with this tid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enter m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Where’s Anto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RCETUS</w:t>
      </w:r>
      <w:r>
        <w:rPr>
          <w:rFonts w:cs="Times New Roman" w:ascii="Times New Roman" w:hAnsi="Times New Roman"/>
          <w:sz w:val="20"/>
        </w:rPr>
        <w:t xml:space="preserve">  There, Diomed,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Lives he? Wilt thou not answer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ercet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there, Diomed? Draw thy sword, and 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icing strokes fo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Most absolut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stress Cleopatra sent m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did she send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OMEDES</w:t>
      </w:r>
      <w:r>
        <w:rPr>
          <w:rFonts w:cs="Times New Roman" w:ascii="Times New Roman" w:hAnsi="Times New Roman"/>
          <w:sz w:val="20"/>
        </w:rPr>
        <w:t xml:space="preserve">  Now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Where i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cked in her monument. She had a prophes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hath come to pass. For when she sa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ever shall be found—you did su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d disposed with Caesar, and that your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 be purged, she sent you word s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earing since how it might work, hath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 to proclaim the truth, and I am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d, too 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late, good Diomed. Call my guard, I pri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! The Emperor’s guard! The guard, what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your lord c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our or five of the Guard of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me, good friends, where Cleopatra b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last service that I shall comm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, woe are we, sir, you may not live to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your true followers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Most heavy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od my fellows, do not please sharp f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ce it with your sorrows. Bid that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omes to punish us, and we punish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ing to bear it lightly. Take m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led you oft; carry me now, good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my thanks fo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bearing Antony and the body of Ero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 and her maids aloft, with</w:t>
        <w:br/>
        <w:t>Charmian and I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harmian, I will never go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omforted, dear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, I wi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trange and terrible events are wel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forts we despise. Our size of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ortioned to our cause, must be as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which mak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iomedes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? Is h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OME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eath’s upon him, but not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out o’ th’ other side your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uard have brought him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y below, and the Guard bear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O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n the great sphere thou mov’st in. Darkling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arying shore o’ th’ world! O Antony,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y! Help, Charmian! Help, Iras, hel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, friends below! Let’s draw him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Caesar’s valor hath o’erthrown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ntony’s hath triumphed on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t should be that none but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conquer Antony, but woe ’tis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dying, Egypt, dying.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re importune death awhile unt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any thousand kisses the poor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ay upon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dare not, d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my lord, pardon, I dar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 be taken. Not th’ imperious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full-fortuned Caesar eve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rooched with me; if knife, drugs, serpent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ge, sting, or operation, I am sa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fe Octavia, with her modest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conclusion, shall acquire no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uring upon me. But come, come, Anton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p me, my women!—We must draw thee up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st, good friends.</w:t>
      </w:r>
      <w:r>
        <w:rPr>
          <w:rFonts w:cs="Times New Roman" w:ascii="Times New Roman" w:hAnsi="Times New Roman"/>
          <w:i/>
          <w:sz w:val="20"/>
        </w:rPr>
        <w:tab/>
        <w:t>They begin lifti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, quick, or I am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sport indeed. How heavy weighs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trength is all gone into heavi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the weight. Had I great Juno’s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ong-winged Mercury should fetch the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thee by Jove’s side. Yet come a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hers were ever fools. O, come, come,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heave Antony aloft to Cleopat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come, welcome! Die when thou hast liv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en with kissing. Had my lips that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ould I wear them out.</w:t>
      </w:r>
      <w:r>
        <w:rPr>
          <w:rFonts w:cs="Times New Roman" w:ascii="Times New Roman" w:hAnsi="Times New Roman"/>
          <w:i/>
          <w:sz w:val="20"/>
        </w:rPr>
        <w:tab/>
        <w:t>She kiss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 heav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I am dying, Egypt, d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wine, and let me speak a li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let me speak, and let me rail so h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false huswife Fortune break her wh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oked by my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One word, sweet quee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aesar seek your honor with your safety—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o not go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Y</w:t>
      </w:r>
      <w:r>
        <w:rPr>
          <w:rFonts w:cs="Times New Roman" w:ascii="Times New Roman" w:hAnsi="Times New Roman"/>
          <w:sz w:val="20"/>
        </w:rPr>
        <w:t xml:space="preserve">  Gentle,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about Caesar trust but Procule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solution and my hands I’ll tr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ne about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serable change now at my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ment nor sorrow at, but please your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eeding them with those my former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I lived the greatest prince o’ th’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st, and do now not basely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cowardly put off my helme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ntryman—a Roman by a R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liantly vanquished. Now my spirit is go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oblest of men, woo’t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 care of me? Shall I ab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dull world, which in thy absenc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etter than a sty? O see, my wo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own o’ th’ Earth doth melt.—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tony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ithered is the garland of the w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ldier’s pole is fall’n; young boys and gir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level now with men. The odds is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is nothing left remark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eath the visiting m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quietness,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leopatra swo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She’s dead, too, our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Mad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 madam, madam, mada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Royal Egypt! Empress!</w:t>
      </w:r>
      <w:r>
        <w:rPr>
          <w:rFonts w:cs="Times New Roman" w:ascii="Times New Roman" w:hAnsi="Times New Roman"/>
          <w:i/>
          <w:sz w:val="20"/>
        </w:rPr>
        <w:tab/>
        <w:t>Cleopatra st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Peace, peace, Ira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but e’en a woman, and comm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uch poor passion as the maid that mil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es the meanest chares. It were fo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row my scepter at the injurious g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m that this world did equal the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y had stolen our jewel. All’s but n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is sottish, and impatience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 a dog that’s mad. Then is it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ush into the secret house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death dare come to us? How do you, wo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hat, good cheer! Why, how now, Charmi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girls! Ah, women, women!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mp is spent; it’s out. Good sirs, tak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ury him; and then, what’s brave, 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do ’t after the high Roman fash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death proud to take us. Come,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ase of that huge spirit now is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 women, women! Come, we have no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esolution and the briefest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bearing off Antony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 with Agrippa, Dolabella, Maecenas,</w:t>
        <w:br/>
        <w:t>Gallus, and Proculeius, his council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i/>
          <w:sz w:val="20"/>
        </w:rPr>
        <w:t>, aside to 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him, Dolabella, bid him y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o frustrate, tell him, he mo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uses that he m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aesar, I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Dolabell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ercetus with the sword of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is that? And what art thou that dar’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thus to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RCETUS</w:t>
      </w:r>
      <w:r>
        <w:rPr>
          <w:rFonts w:cs="Times New Roman" w:ascii="Times New Roman" w:hAnsi="Times New Roman"/>
          <w:sz w:val="20"/>
        </w:rPr>
        <w:t xml:space="preserve">  I am called Derce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 Antony I served, who best was wor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 to be served. Whilst he stood up and sp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my master, and I wore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nd upon his haters. If thou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me to thee, as I was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to Caesar; if thou pleasest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yield thee up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at is ’t thou say’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ERCE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O Caesar, Antony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eaking of so great a thing should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eater crack. The round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have shook lions into civil str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itizens to their dens. The death of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a single doom; in the name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oiety of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ERCETUS</w:t>
      </w:r>
      <w:r>
        <w:rPr>
          <w:rFonts w:cs="Times New Roman" w:ascii="Times New Roman" w:hAnsi="Times New Roman"/>
          <w:sz w:val="20"/>
        </w:rPr>
        <w:t xml:space="preserve">  He is dead,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y a public minister of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by a hirèd knife, but that self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rit his honor in the acts it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, with the courage which the heart did len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litted the heart. This i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obbed his wound of it. Behold it s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most noble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Look you sad,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rebuke me, but it is tid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sh the eyes of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And strange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ature must compel us to l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ost persisted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ECENAS</w:t>
      </w:r>
      <w:r>
        <w:rPr>
          <w:rFonts w:cs="Times New Roman" w:ascii="Times New Roman" w:hAnsi="Times New Roman"/>
          <w:sz w:val="20"/>
        </w:rPr>
        <w:t xml:space="preserve">  His taints and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ged equal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GRIPPA</w:t>
      </w:r>
      <w:r>
        <w:rPr>
          <w:rFonts w:cs="Times New Roman" w:ascii="Times New Roman" w:hAnsi="Times New Roman"/>
          <w:sz w:val="20"/>
        </w:rPr>
        <w:t xml:space="preserve">  A rarer spirit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teer humanity, but you gods will giv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faults to make us men. Caesar is tou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ECEN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uch a spacious mirror’s set befor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eds must see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O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followed thee to this, but we do 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eases in our bodies. I must per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hown to thee such a declining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ook on thine. We could not stall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whole world. But yet let me l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ars as sovereign as the blood of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my brother, my competi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op of all design, my mate in emp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end and companion in the front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 of mine own body, and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ine his thoughts did kindle—that our st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reconciliable should di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qualness to this. Hear me, good frie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 Egypt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tell you at some meeter s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usiness of this man looks ou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hear him what he says.—Whence ar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YPT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or Egyptian yet, the Queen my m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ned in all she has, her mon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y intents desires instru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preparedly may frame he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’ way she’s forced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id her have goo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oon shall know of us, by some of 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onorable and how kindly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termine for her. For Caesar cannot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ungen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GYPTIAN</w:t>
      </w:r>
      <w:r>
        <w:rPr>
          <w:rFonts w:cs="Times New Roman" w:ascii="Times New Roman" w:hAnsi="Times New Roman"/>
          <w:sz w:val="20"/>
        </w:rPr>
        <w:t xml:space="preserve">  So the gods preserve the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Proculeius. Go an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purpose her no shame. Give her what comfo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lity of her passion shall requ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, in her greatness, by some mortal st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do defeat us, for her life in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e eternal in our triumph.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your speediest bring us what she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you find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Caesar, I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roculei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lus, go you along.</w:t>
      </w:r>
      <w:r>
        <w:rPr>
          <w:rFonts w:cs="Times New Roman" w:ascii="Times New Roman" w:hAnsi="Times New Roman"/>
          <w:i/>
          <w:sz w:val="20"/>
        </w:rPr>
        <w:tab/>
        <w:t>Gall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’s Dolabel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cond Proculei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Dolabell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alone, for I remember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’s employed. He shall in time be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ith me to my tent, where you shall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rdly I was drawn into this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alm and gentle I proceeded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my writings. Go with me an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can show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eopatra, Charmian, and Ir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esolation does begin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tter life. ’Tis paltry to be Caes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being Fortune, he’s but Fortune’s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nister of her will. And it is gr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at thing that ends all other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ackles accidents and bolts up cha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leeps and never palates more the d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ggar’s nurse, and Caesa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ocule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CULE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sends greeting to the Queen of Egy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s thee study on what fair dem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ean’st to have him gran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’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OCULEI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is Proculei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tell me of you, bade me trust you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greatly care to be d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no use for trusting. If your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ave a queen his beggar, you must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jesty, to keep decorum,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beg than a kingdom. If he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me conquered Egypt for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ives me so much of mine own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kneel to him with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Be of good ch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re fall’n into a princely hand; fear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your full reference freely to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so full of grace that it flows 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ll that need. Let me report to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weet dependency, and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nqueror that will pray in aid for kind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 for grace is kneeled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ray you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his fortune’s vassal and I sen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ness he has got. I hourly lea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octrine of obedience, and would gla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im i’ th’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This I’ll report, dear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comfort, for I know your plight is pit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m that caus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Gallus and Soldiers enter and seize Cleopat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LL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how easily she may be surpr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ard her till Caesar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Royal que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leopatra, thou art taken, que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drawing a dag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ck, quick, good han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i/>
          <w:sz w:val="20"/>
        </w:rPr>
        <w:t>, seizing the dagger</w:t>
      </w:r>
      <w:r>
        <w:rPr>
          <w:rFonts w:cs="Times New Roman" w:ascii="Times New Roman" w:hAnsi="Times New Roman"/>
          <w:sz w:val="20"/>
        </w:rPr>
        <w:t xml:space="preserve">  Hold, worthy lady, ho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yourself such wrong, who ar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lieved, but not betr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, of death,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ids our dogs of langui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Cleopatr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abuse my master’s bounty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doing of yourself. Let the worl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obleness well acted, which your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ever let com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ere art thou,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come! Come, come, and take a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th many babes and begg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O, temperance, la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I will eat no meat; I’ll not drink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dle talk will once be necessa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ot sleep neither. This mortal house I’ll ru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aesar what he can. Know, sir,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wait pinioned at your master’s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once be chastised with the sober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ull Octavia. Shall they hoist m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me to the shouting varle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ensuring Rome? Rather a ditch in Egy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gentle grave unto me; rather on Nilus’ m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me stark naked, and let the waterf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 me into abhorring; rather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ntry’s high pyramides my gibb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 me up in cha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You do ex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houghts of horror further than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cause in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l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Procule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 hast done thy master Caesar kn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hath sent for thee. For the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ake her to my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OCULEIUS</w:t>
      </w:r>
      <w:r>
        <w:rPr>
          <w:rFonts w:cs="Times New Roman" w:ascii="Times New Roman" w:hAnsi="Times New Roman"/>
          <w:sz w:val="20"/>
        </w:rPr>
        <w:t xml:space="preserve">  So, Dolabel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content me best. Be gentle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leopatra. </w:t>
      </w:r>
      <w:r>
        <w:rPr>
          <w:rFonts w:cs="Times New Roman" w:ascii="Times New Roman" w:hAnsi="Times New Roman"/>
          <w:sz w:val="20"/>
        </w:rPr>
        <w:t>To Caesar I will speak w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employ me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ay I woul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roculeius, Gallus, and 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noble empress, you have heard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Assuredly you kn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tter, sir, what I have heard or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augh when boys or women tell their dream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your tr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 understand not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reamt there was an empero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uch another sleep, that I might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ch anoth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f it might please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ce was as the heavens, and therein st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un and moon, which kept their cours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ttle O,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Most sovereign creatu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egs bestrid the ocean, his reared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ested the world. His voice was propert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ll the tunèd spheres, and that to frie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he meant to quail and shake the or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s rattling thunder. For his bou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as no winter in ’t; an autumn ’t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rew the more by reaping. His del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dolphin-like; they showed his back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lement they lived in. In his li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ed crowns and crownets; realms and isl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lates dropped from his poc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leopatra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there was, or might be, such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I dreamt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Gentle madam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ie up to the hearing of the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ere be nor ever were one s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’s past the size of dreaming. Nature wants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e strange forms with fancy, yet t’ imag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ntony were nature’s piece ’gainst fa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emning shadows qu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Hear me, good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ss is as yourself, great; and you b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nswering to the weight. Would I might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take pursued success but I do f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rebound of yours, a grief that sm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ery heart at r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I thank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 you what Caesar means to do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loath to tell you what I would you kn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pray you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Though he be honorab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He’ll lead me, then, in trium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Madam, he will. I know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Caesar, Proculeius, Gallus, Maecenas,</w:t>
        <w:br/>
        <w:t>and others of his t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Make way there!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Which is the Queen of Egy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t is the Emperor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leopatra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Arise. You shall not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, rise. Rise, Egyp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ir, the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ave it thus. My master and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obey.</w:t>
      </w:r>
      <w:r>
        <w:rPr>
          <w:rFonts w:cs="Times New Roman" w:ascii="Times New Roman" w:hAnsi="Times New Roman"/>
          <w:i/>
          <w:sz w:val="20"/>
        </w:rPr>
        <w:tab/>
        <w:t>She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Take to you no hard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cord of what injuries you did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written in our flesh, we shall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ngs but done by 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ole sir o’ th’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project mine own cause so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it clear, but do confess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en laden with like frailties which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often shamed our se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Cleopatra,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extenuate rather than enfor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apply yourself to our i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wards you are most gentle,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enefit in this change; but if you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on me a cruelty by ta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y’s course, you shall bereav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good purposes, and put your childr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at destruction which I’ll guard them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reon you rely. I’ll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through all the world. ’Tis yours, and w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cutcheons and your signs of conquest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in what place you please. Here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holds out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advise me in all for Cleopatr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brief of money, plate, and jew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possessed of. ’Tis exactly valu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petty things admitted.—Where’s Seleuc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eleu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LEUCUS</w:t>
      </w:r>
      <w:r>
        <w:rPr>
          <w:rFonts w:cs="Times New Roman" w:ascii="Times New Roman" w:hAnsi="Times New Roman"/>
          <w:sz w:val="20"/>
        </w:rPr>
        <w:t xml:space="preserve">  Here, 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my treasurer. Let him speak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peril, that I have reser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yself nothing.—Speak the truth, Seleu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LEU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had rather seel my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my peril speak that which i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at have I kept b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LEUC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to purchase what you have made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E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lush not, Cleopatra. I ap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wisdom in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See, Caesar, O,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pomp is followed! Mine will now be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uld we shift estates, yours would b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gratitude of this Seleucus 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make me wild.—O slave, of no more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love that’s hired! What, goest thou back?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ack, I warrant thee! But I’ll catch th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y had wings. Slave, soulless villain, do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rarely ba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Good queen, let us entreat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aesar, what a wounding shame i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vouchsafing here to visi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ing the honor of thy lordl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ne so meek, that mine own servant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cel the sum of my disgraces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ition of his envy! Say, good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ome lady trifles have reser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oment toys, things of such dig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greet modern friends withal, an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nobler token I have kept a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ivia and Octavia, to ind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mediation, must I be unfol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ne that I have bred? The gods! It smite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neath the fall I have.</w:t>
      </w:r>
      <w:r>
        <w:rPr>
          <w:rFonts w:cs="Times New Roman" w:ascii="Times New Roman" w:hAnsi="Times New Roman"/>
          <w:i/>
          <w:sz w:val="20"/>
        </w:rPr>
        <w:t xml:space="preserve"> To Seleucus.</w:t>
      </w:r>
      <w:r>
        <w:rPr>
          <w:rFonts w:cs="Times New Roman" w:ascii="Times New Roman" w:hAnsi="Times New Roman"/>
          <w:sz w:val="20"/>
        </w:rPr>
        <w:t xml:space="preserve"> Prithee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shall show the cinders of my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th’ ashes of my chance. Wert thou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st have mercy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Forbear, Seleuc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eleucu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known that we, the greatest, are mis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ngs that others do; and when we f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nswer others’ merits in our nam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refore to be pit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Cleopatr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hat you have reserved nor what acknowled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we i’ th’ roll of conquest. Still be ’t you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ow it at your pleasure, and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’s no merchant to make prize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ngs that merchants sold. Therefor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not your thoughts your prisons. No, d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intend so to dispose you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self shall give us counsel. Feed and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are and pity is so much upo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remain your friend. And so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aster and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Not so.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Caesar and his trai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rds me, girls, he words me, that I sh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ble to myself. But hark thee, Charm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whispers to Charm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ish, good lady. The bright day 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re for the d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i/>
          <w:sz w:val="20"/>
        </w:rPr>
        <w:t>, to Charmian</w:t>
      </w:r>
      <w:r>
        <w:rPr>
          <w:rFonts w:cs="Times New Roman" w:ascii="Times New Roman" w:hAnsi="Times New Roman"/>
          <w:sz w:val="20"/>
        </w:rPr>
        <w:t xml:space="preserve">  Hie the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poke already, and it is provi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put it to the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Madam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ol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the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Behold, sir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Dol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as thereto sworn by your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y love makes religion to ob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you this: Caesar through Syri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s his journey, and within three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th your children will he send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your best use of this. I have perfo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leasure and my prom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Dolabel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remain your deb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I your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ieu, good queen. I must attend on Caes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and thank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Iras, what think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n Egyptian puppet shall be sh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ome as well as I. Mechanic sl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reasy aprons, rules, and hammers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lift us to the view. In their thick brea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nk of gross diet, shall we be enclou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ced to drink their vap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The gods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’tis most certain, Iras. Saucy lict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atch at us like strumpets, and scald rhym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llad us out o’ tune. The quick comedi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temporally will stage us and pre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lexandrian revels.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brought drunken forth, and I shall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queaking Cleopatra boy my grea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posture of a w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RAS</w:t>
      </w:r>
      <w:r>
        <w:rPr>
          <w:rFonts w:cs="Times New Roman" w:ascii="Times New Roman" w:hAnsi="Times New Roman"/>
          <w:sz w:val="20"/>
        </w:rPr>
        <w:t xml:space="preserve">  O the good go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Nay, that’s cer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R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ever see ’t! For I am sure mine n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stronger than m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hy, that’s the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ol their preparation and to conqu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most absurd int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harm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Charmi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me, my women, like a queen. Go f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est attires. I am again for Cydn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Mark Antony. Sirrah Iras, g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noble Charmian, we’ll dispatch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ou hast done this chare, I’ll giv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y till Doomsday.—Bring our crown a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Iras exits. A nois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’s this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Guards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ARDSMAN</w:t>
      </w:r>
      <w:r>
        <w:rPr>
          <w:rFonts w:cs="Times New Roman" w:ascii="Times New Roman" w:hAnsi="Times New Roman"/>
          <w:sz w:val="20"/>
        </w:rPr>
        <w:t xml:space="preserve">  Here is a rural fe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not be denied your Highness’ pres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rings you fi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come in.</w:t>
      </w:r>
      <w:r>
        <w:rPr>
          <w:rFonts w:cs="Times New Roman" w:ascii="Times New Roman" w:hAnsi="Times New Roman"/>
          <w:i/>
          <w:sz w:val="20"/>
        </w:rPr>
        <w:tab/>
        <w:t>Guards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poor an instr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do a noble deed! He brings me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solution’s placed, and I have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oman in me. Now from head to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marble-constant. Now the fleeting m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planet is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uardsman and Countryman, with a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UARDSMAN</w:t>
      </w:r>
      <w:r>
        <w:rPr>
          <w:rFonts w:cs="Times New Roman" w:ascii="Times New Roman" w:hAnsi="Times New Roman"/>
          <w:sz w:val="20"/>
        </w:rPr>
        <w:t xml:space="preserve">  This is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void, and leave him.</w:t>
      </w:r>
      <w:r>
        <w:rPr>
          <w:rFonts w:cs="Times New Roman" w:ascii="Times New Roman" w:hAnsi="Times New Roman"/>
          <w:i/>
          <w:sz w:val="20"/>
        </w:rPr>
        <w:tab/>
        <w:t>Guards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the pretty worm of Nilu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ills and pains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Truly I have him, but I would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rty that should desire you to touch him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iting is immortal. Those that do die of it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ldom or never rec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Remember’st thou any that have died on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Very many, men and women too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of one of them no longer than yesterday—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honest woman, but something given to lie,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should not do but in the way of hones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she died of the biting of it, what pain she fe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ly, she makes a very good report o’ th’ w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e that will believe all that they say shall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aved by half that they do. But this is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liable, the worm’s an odd w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Get thee hence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I wish you all joy of the w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sets down the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You must think this, look you,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m will do his 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Ay, ay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Look you, the worm is not to be tru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n the keeping of wise people, for indee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 goodness in the w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ake thou no care; it shall be hee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Very good. Give it nothing,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t is not worth the fee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ill it ea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You must not think I am so simpl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know the devil himself will not eat a woma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that a woman is a dish for the gods if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ss her not. But truly these same whoreson dev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the gods great harm in their women, for in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 that they make, the devils mar f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Well, get thee gone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RYMAN</w:t>
      </w:r>
      <w:r>
        <w:rPr>
          <w:rFonts w:cs="Times New Roman" w:ascii="Times New Roman" w:hAnsi="Times New Roman"/>
          <w:sz w:val="20"/>
        </w:rPr>
        <w:t xml:space="preserve">  Yes, forsooth. I wish you joy o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ras bearing Cleopatra’s royal regal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robe. Put on my crown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ortal longings in me. Now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uice of Egypt’s grape shall moist this 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harmian and Iras begin to dres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are, yare, good Iras, quick. Methinks I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tony call. I see him rouse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ise my noble act. I hear him m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uck of Caesar, which the gods giv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cuse their after wrath.—Husband, I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o that name my courage prove my ti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fire and air; my other ele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to baser life.—So, have you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hen, and take the last warmth of m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kind Charmian.—Iras, long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kisses them. Iras falls and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the aspic in my lips? Dost f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and nature can so gently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oke of death is as a lover’s pi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urts and is desired. Dost thou lie st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us thou vanishest, thou tell’st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worth leave-t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solve, thick cloud, and rain, that I may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ds themselves do wee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This proves me b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first meet the curlèd Ant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make demand of her, and spend that k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my heaven to have.—Come, thou mort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,</w:t>
      </w:r>
      <w:r>
        <w:rPr>
          <w:rFonts w:cs="Times New Roman" w:ascii="Times New Roman" w:hAnsi="Times New Roman"/>
          <w:i/>
          <w:sz w:val="20"/>
        </w:rPr>
        <w:tab/>
        <w:t>She places an asp on her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sharp teeth this knot intrinsic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ife at once untie. Poor venomous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angry and dispatch. O, couldst thou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ight hear thee call great Caesar 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polic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 eastern st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OPATRA</w:t>
      </w:r>
      <w:r>
        <w:rPr>
          <w:rFonts w:cs="Times New Roman" w:ascii="Times New Roman" w:hAnsi="Times New Roman"/>
          <w:sz w:val="20"/>
        </w:rPr>
        <w:t xml:space="preserve">  Peace,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not see my baby at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cks the nurse asl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O, break! O, br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EOPATR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weet as balm, as soft as air, as gent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Antony!—Nay, I will take the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laces an asp on her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tay—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In this wild world? So, fare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oast thee, Death, in thy possession l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ss unparalleled. Downy windows, c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closes Cleopatra’s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lden Phoebus, never be be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yes again so royal. Your crown’s aw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end it, and then pl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Guard rustling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the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Speak softly. Wake he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esar hath s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RMIAN</w:t>
      </w:r>
      <w:r>
        <w:rPr>
          <w:rFonts w:cs="Times New Roman" w:ascii="Times New Roman" w:hAnsi="Times New Roman"/>
          <w:sz w:val="20"/>
        </w:rPr>
        <w:t xml:space="preserve">  Too slow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takes out an as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ome apace, dispatch! I partly feel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, ho! All’s not well. Caesar’s begu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Dolabella sent from Caesar. Call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Guards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rk is here, Charmian? Is this well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M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well done, and fitting for a prin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ed of so many royal k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soldier!</w:t>
      </w:r>
      <w:r>
        <w:rPr>
          <w:rFonts w:cs="Times New Roman" w:ascii="Times New Roman" w:hAnsi="Times New Roman"/>
          <w:i/>
          <w:sz w:val="20"/>
        </w:rPr>
        <w:tab/>
        <w:t>Charmian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label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es it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UARD</w:t>
      </w:r>
      <w:r>
        <w:rPr>
          <w:rFonts w:cs="Times New Roman" w:ascii="Times New Roman" w:hAnsi="Times New Roman"/>
          <w:sz w:val="20"/>
        </w:rPr>
        <w:t xml:space="preserve">  All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Caesar, thy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 their effects in this. Thyself art com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performed the dreaded act which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ught’st to hi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esar and all his train, marc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A way there, a way for Caes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LABEL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ir, you are too sure an augur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id fear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Bravest at the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leveled at our purposes and, being roy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her own way. The manner of their death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see them bl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Who was last with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mple countryman that brought her fi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his bas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Poisoned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UARD</w:t>
      </w:r>
      <w:r>
        <w:rPr>
          <w:rFonts w:cs="Times New Roman" w:ascii="Times New Roman" w:hAnsi="Times New Roman"/>
          <w:sz w:val="20"/>
        </w:rPr>
        <w:t xml:space="preserve">  O Caes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harmian lived but now; she stood and sp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ound her trimming up the diad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er dead mistress; tremblingly she st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e sudden dro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O, noble weak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had swallowed poison, ’twould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external swelling; but she looks like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would catch another Ant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r strong toil of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ABELLA</w:t>
      </w:r>
      <w:r>
        <w:rPr>
          <w:rFonts w:cs="Times New Roman" w:ascii="Times New Roman" w:hAnsi="Times New Roman"/>
          <w:sz w:val="20"/>
        </w:rPr>
        <w:t xml:space="preserve">  Here on her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vent of blood, and something b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is on her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n aspic’s trail, and these fig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lime upon them, such as th’ aspic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caves of N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ESAR</w:t>
      </w:r>
      <w:r>
        <w:rPr>
          <w:rFonts w:cs="Times New Roman" w:ascii="Times New Roman" w:hAnsi="Times New Roman"/>
          <w:sz w:val="20"/>
        </w:rPr>
        <w:t xml:space="preserve">  Most prob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 she died, for her physician tell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th pursued conclusions infin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asy ways to die. Take up her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her women from the mon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be buried by her Anto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grave upon the earth shall clip in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air so famous. High events as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those that make them; and their stor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ess in pity than his glory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ught them to be lamented. Our army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lemn show attend this fu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Rome. Come, Dolabella,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gh order in this great solem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, the Gu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aring the dead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2:00Z</dcterms:created>
  <dc:creator>Michael Poston</dc:creator>
  <dc:description/>
  <cp:keywords/>
  <dc:language>en-US</dc:language>
  <cp:lastModifiedBy>Michael Poston</cp:lastModifiedBy>
  <dcterms:modified xsi:type="dcterms:W3CDTF">2015-07-31T14:42:00Z</dcterms:modified>
  <cp:revision>1</cp:revision>
  <dc:subject/>
  <dc:title/>
</cp:coreProperties>
</file>