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Coriolan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C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ius MARTIUS, later Caius Martius CORIOLAN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OLUMNIA, his mo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IRGILIA, his wif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YOUNG MARTIUS, their 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ALERIA, friend to Volumnia and Virgili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GENTLEWOMAN, Volumnia’s attend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NENIUS Agrippa, patrici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OMINIUS, patrician and genera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itus LARTIUS, patrician and military offic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CINIUS Velutus, tribu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nius BRUTUS, tribun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SENATORS, PATRICIANS, NOBL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LIEUTENA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OFFIC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AEDIL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HERAL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SOLDI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CITIZENS or PLEBEI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man MESSENG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ROMAN defector, Nican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ullus AUFIDIUS, general of the Volsci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olscian CONSPIRATORS of his facti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of his SERVING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olscian SENATORS, LORD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olscian LIEUTENA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olscian SOLDI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of the Volscian WAT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olscian PEOP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VOLSCIAN spy, Adri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ITIZEN of Ant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Roman Lords, Gentry, Captains, Lictors, Trumpeters, Drummers, Musicians, Attendants, and Us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company of mutinous Citizens with staves,</w:t>
        <w:br/>
        <w:t>clubs, and other weap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Before we proceed any further, hear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peak, speak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You are all resolved rather to die than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is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Resolved, resolve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First, you know Caius Martius is chie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y to the peop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know ’t, we know ’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Let us kill him, and we’ll have corn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own price. Is ’t a verdic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 more talking on ’t; let it be done. Away, awa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One word, good citize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We are accounted poor citizens, the patricia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. What authority surfeits on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lieve us. If they would yield us but the superflu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le it were wholesome, we might guess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lieved us humanely. But they think we are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. The leanness that afflicts us, the object of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ery, is as an inventory to particularize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undance; our sufferance is a gain to them. L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 revenge this with our pikes ere we be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kes; for the gods know I speak this in hunger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d, not in thirst for reve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ould you proceed especially again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ius Mart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gainst him first. He’s a very dog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al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Consider you what services he h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 for his countr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Very well, and could be content to g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good report for ’t, but that he pays himsel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being prou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Nay, but speak not malicious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I say unto you, what he hath d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ously he did it to that end. Though soft-conscienc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can be content to say it was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untry, he did it to please his mother and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ly proud, which he is, even to the altitud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virt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hat he cannot help in his natur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ount a vice in him. You must in no way say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coveto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If I must not, I need not be barren of accusation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faults, with surplus, to tir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etiti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houts within.</w:t>
      </w:r>
      <w:r>
        <w:rPr>
          <w:rFonts w:cs="Times New Roman" w:ascii="Times New Roman" w:hAnsi="Times New Roman"/>
          <w:sz w:val="20"/>
        </w:rPr>
        <w:t>) What shouts are these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ther side o’ th’ city is risen. Why stay we prat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? To th’ Capito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me, com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 Agripp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Soft, who comes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orthy Menenius Agrippa, on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always loved the peop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He’s one honest enough. Would all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 were s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rk ’s, my countrymen, in hand? Where g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ats and clubs? The matter? Speak, I pray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Our business is not unknown to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ate. They have had inkling this fortnight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intend to do, which now we’ll show ’em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eds. They say poor suitors have strong breaths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hall know we have strong arms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sters, my good friends, mine hon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ghbo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undo yourselv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, sir; we are undone alre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, friends, most charitable c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 patricians of you. For your wa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uffering in this dearth, you may as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at the heaven with your staves as lift the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Roman state, whose course will 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y it takes, cracking ten thousand curb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ore strong link asunder than can e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in your impediment. For the d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, not the patricians, make it, 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knees to them, not arms, must help. Ala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ransported by calam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ther where more attends you, and you sla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lms o’ th’ state, who care for you like fath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curse them as enem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Care for us? True, indeed! They ne’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d for us yet. Suffer us to famish, and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rehouses crammed with grain; make edicts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ury to support usurers; repeal daily any whole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 established against the rich, and provi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piercing statutes daily to chain up and rest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or. If the wars eat us not up, they will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’s all the love they bear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you must confess yourselves wondr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icio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e accused of folly. I shall tell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etty tale. It may be you have heard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it serves my purpose, I will vent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le ’t a little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ll, I’ll hear it, sir; yet you must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to fob off our disgrace with a tale. But, an ’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, deli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a time when all the body’s memb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elled against the belly, thus accused i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ly like a gulf it did rem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midst o’ th’ body, idle and unacti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cupboarding the viand, never bea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labor with the rest, where th’ other instru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ee and hear, devise, instruct, walk, fee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mutually participate, did mini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appetite and affection comm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whole body. The belly answered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ll, sir, what answer made the bell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shall tell you. With a kind of smi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e’er came from the lungs, but even thu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look you, I may make the belly smi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s speak—it tauntingly repli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discontented members, the mutinous par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vied his receipt; even so most fit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malign our senators for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not such as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r belly’s answer—wha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ly crownèd head, the vigilant e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selor heart, the arm our soldi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teed the leg, the tongue our trumpe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ther muniments and petty hel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our fabric, if that they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me, this fellow speaks. What then? What th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y the cormorant belly be restrai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the sink o’ th’ body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what th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mer agents, if they did compl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ld the belly answ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will tell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bestow a small—of what you have littl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awhile, you’st hear the belly’s ans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re long about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te me this, good frie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st grave belly was deliber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rash like his accusers, and thus answere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rue is it, my incorporate friends,” quoth 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at I receive the general food at fir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do live upon; and fit it 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am the storehouse and the sh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whole body. But, if you do rememb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nd it through the rivers of your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court, the heart, to th’ seat o’ th’ brai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hrough the cranks and offices of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ongest nerves and small inferior ve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e receive that natural competen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by they live. And though that all at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my good friends”—this says the belly, mar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ir, well,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“Though all at once cann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at I do deliver out to ea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can make my audit up, that 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e do back receive the flour of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me but the bran.” What say you to ’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an answer. How apply you thi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of Rome are this good bel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he mutinous members. For exam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ounsels and their cares, digest things right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ing the weal o’ th’ common, you shall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public benefit which you rece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t proceeds or comes from them to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way from yourselves. What do you thin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the great toe of this assembl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I the great toe? Why the great to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, being one o’ th’ lowest, basest, poor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most wise rebellion, thou goest foremo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ascal, that art worst in blood to r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’st first to win some vant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ke you ready your stiff bats and club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me and her rats are at the point of battl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side must have ba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ius Martiu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il, noble Mart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.—What’s the matter, you dissentious rogu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rubbing the poor itch of your opin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yourselves scab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 have ever your good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will give good words to thee will flat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eath abhorring. What would you have, you cu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ke nor peace nor war? The one affrights you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makes you proud. He that trusts to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should find you lions, finds you har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oxes, geese. You are no surer, 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s the coal of fire upon the 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ilstone in the sun. Your virtue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him worthy whose offense subdues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rse that justice did it. Who deserves great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s your hate; and your affections a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ck man’s appetite, who desires most th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ould increase his evil. He that depe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your favors swims with fins of l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ws down oaks with rushes. Hang you! Tr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very minute you do change a m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him noble that was now your h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 vile that was your garland. What’s the mat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se several places of the c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ry against the noble senate, wh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gods, keep you in awe, which el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feed on one another?—What’s their seek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orn at their own rates, whereof they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ty is well sto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Hang ’em! They sa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sit by th’ fire and presume to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done i’ th’ Capitol, who’s like to r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rives, and who declines; side faction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jectural marriages, making parties str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ebling such as stand not in their li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w their cobbled shoes. They say there’s g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 nobility lay aside their ru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e use my sword, I’d make a quar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ousands of these quartered slaves as hig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could pick my l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se are almost thoroughly persuad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gh abundantly they lack discre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re they passing cowardly. But I beseech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the other troop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ey are dissolved. Ha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id they were an-hungry, sighed for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rb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unger broke stone walls, that dogs must 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at was made for mouths, that the gods s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n for the rich men only. With these shre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vented their complainings, which be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 petition granted them—a strange 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eak the heart of generos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bold power look pale—they threw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would hang them on the horns o’ th’ mo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ting their emul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is granted th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tribunes to defend their vulgar wisdo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own choice. One’s Junius Brut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cinius Velutus, and I know not. ’Sdeath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bble should have first unroofed the c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so prevailed with me. It will in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 upon power and throw forth greater the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surrection’s argu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stran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Go get you home, you fragm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 hast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Caius Mart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Here. What’s the ma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s is, sir, the Volsces are in ar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glad on ’t. Then we shall ha’ means to v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usty superfluit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Sicinius Velutus, Junius Brutus,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wo Tribune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;</w:t>
        <w:br/>
        <w:t>Cominius, Titus Lartius, with other Senat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our best eld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tius, ’tis true that you have lately told 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olsces are in arm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ey have a lead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llus Aufidius, that will put you to ’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in in envying his nobil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ere I anything but what I 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wish me only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have fought toge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alf to half the world by th’ ears and 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party, I’d revolt, to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my wars with him. He is a l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proud to hu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n, worthy Mart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upon Cominius to these wa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your former prom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Sir, it 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constant.—Titus Lartius, th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t see me once more strike at Tullus’ f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t thou stiff? Stand’st ou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No, Caius Mart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n upon one crutch and fight with t’ 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stay behind this busi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, true bre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ompany to th’ Capitol, where I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reatest friends attend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i/>
          <w:sz w:val="20"/>
        </w:rPr>
        <w:t>, to Cominius</w:t>
      </w:r>
      <w:r>
        <w:rPr>
          <w:rFonts w:cs="Times New Roman" w:ascii="Times New Roman" w:hAnsi="Times New Roman"/>
          <w:sz w:val="20"/>
        </w:rPr>
        <w:t xml:space="preserve">  Lead you o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Martius. </w:t>
      </w:r>
      <w:r>
        <w:rPr>
          <w:rFonts w:cs="Times New Roman" w:ascii="Times New Roman" w:hAnsi="Times New Roman"/>
          <w:sz w:val="20"/>
        </w:rPr>
        <w:t>Follow Cominius. We must follow you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worthy you prior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Noble Mart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i/>
          <w:sz w:val="20"/>
        </w:rPr>
        <w:t>, to the Citize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to your homes, beg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Nay, let them foll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olsces have much corn; take these rats thi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naw their garner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itizens steal awa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ful mutine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alor puts well forth.—Pray follow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Sicinius and Brutus rem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man so proud as is this Mart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has no eq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were chosen tribunes for the peopl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ed you his lip and ey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ay, but his tau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moved, he will not spare to gird the gods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Bemock the modest m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ent wars devour him! He is g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proud to be so vali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uch a nat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ckled with good success, disdains the shad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treads on at noon. But I do wond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insolence can brook to be command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Comini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Fame, at the which he ai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om already he’s well graced, cann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be held nor more attained than b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ce below the first; for what miscarr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e General’s fault, though he perfor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utmost of a man, and giddy cens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n cry out of Martius “O, if h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orne the business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Besides, if things go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inion that so sticks on Martius sh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demerits rob Comini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f all Cominius’ honors are to Mart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Martius earned them not, and all his faul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tius shall be honors, though inde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ught he merit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et’s hence and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e dispatch is made, and in what fash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his singularity, he go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present ac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’s along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ullus Aufidius with Senators of Corio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your opinion is, Aufid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of Rome are entered in our counse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how we proc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s it not your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ver have been thought on in this st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uld be brought to bodily act ere R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circumvention? ’Tis not four days g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heard thence. These are the words—I th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he letter here. Yes, here it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They have pressed a power, but it i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kn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Whether for east or west. The dearth is gre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 people mutinous; and, it is rumo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Cominius, Martius your old enem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Who is of Rome worse hated than of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nd Titus Lartius, a most valiant Ro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hese three lead on this prepar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Whither ’tis bent. Most likely ’tis for you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onsider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Our army’s in the fie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never yet made doubt but Rome was read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Nor did you think it fol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your great pretenses veiled till wh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needs must show themselves, which,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ch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eemed, appeared to Rome. By the discove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shortened in our aim, which w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in many towns ere almost Ro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know we were afo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Noble Aufidiu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your commission; hie you to your b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alone to guard Coriol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set down before ’s, for the rem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up your army. But I think you’ll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ve not prepared for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O, doubt not tha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from certainties. Nay, m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parcels of their power are forth alread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ly hitherward. I leave your Hono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and Caius Martius chance to me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worn between us we shall ever stri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one can do no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e gods assist 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And keep your Honors saf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olumnia and Virgilia, mother and wife</w:t>
        <w:br/>
        <w:t>to Martius. They set them down on two low stools</w:t>
        <w:br/>
        <w:t>and s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 pray you, daughter, sing, or express yoursel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more comfortable sort. If my son were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, I should freelier rejoice in that abs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in he won honor than in the embracemen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bed where he would show most love.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he was but tender-bodied and the only so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womb, when youth with comeliness pluc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gaze his way, when for a day of kings’ entreati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other should not sell him an hour from her behold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, considering how honor would be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person—that it was no better than picture-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ang by th’ wall, if renown made it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r—was pleased to let him seek danger where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like to find fame. To a cruel war I sent hi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whence he returned, his brows bound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k. I tell thee, daughter, I sprang not more in jo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first hearing he was a man-child than now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 seeing he had proved himself a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But had he died in the business, madam,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hen his good report should have bee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; I therein would have found issue. Hear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fess sincerely: had I a dozen sons, each i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alike and none less dear than thine an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artius, I had rather had eleven die nob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ir country than one voluptuously surfeit 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cti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entlewoma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WOMAN</w:t>
      </w:r>
      <w:r>
        <w:rPr>
          <w:rFonts w:cs="Times New Roman" w:ascii="Times New Roman" w:hAnsi="Times New Roman"/>
          <w:sz w:val="20"/>
        </w:rPr>
        <w:t xml:space="preserve">  Madam, the Lady Valeria is co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sit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eech you, give me leave to retire my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ndeed you shall n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hear hither your husband’s dru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im pluck Aufidius down by th’ hai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hildren from a bear, the Volsces shunning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see him stamp thus and call th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ome on, you cowards! You were got in f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were born in Rome.” His bloody b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mailed hand then wiping, forth he go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harvestman that’s tasked to m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ll or lose his hi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loody brow? O Jupiter, no bloo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you fool! It more becomes a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gilt his trophy. The breasts of Hecub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did suckle Hector, looked not loveli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ector’s forehead when it spit forth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Grecian sword, contemning.—Tell Vale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fit to bid her welcome.</w:t>
      </w:r>
      <w:r>
        <w:rPr>
          <w:rFonts w:cs="Times New Roman" w:ascii="Times New Roman" w:hAnsi="Times New Roman"/>
          <w:i/>
          <w:sz w:val="20"/>
        </w:rPr>
        <w:tab/>
        <w:t>Gentlewo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s bless my lord from fell Aufid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beat Aufidius’ head below his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ead upon his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leria with an Usher and a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My ladies both, good day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Sweet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 am glad to see your Lad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How do you both? You are manifest housekee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re you sewing here? A fine spot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faith. How does your little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 thank your Ladyship; well, good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e had rather see the swords and hea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m than look upon his school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O’ my word, the father’s son! I’ll swear ’t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pretty boy. O’ my troth, I looked upon him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dnesday half an hour together. H’as such a confi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nance. I saw him run after a gil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terfly, and when he caught it, he let it go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fter it again, and over and over he 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up again, catched it again. Or whether his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raged him or how ’twas, he did so set his te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ar it. O, I warrant how he mammocked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ne on ’s father’s mo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deed, la, ’tis a noble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A crack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Come, lay aside your stitchery. I mus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play the idle huswife with me this after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No, good madam, I will not out of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Not out of do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She shall, she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ndeed, no, by your patience. I’ll not ov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shold till my lord return from th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Fie, you confine yourself most unreasona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you must go visit the good lady that lies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 will wish her speedy strength and visi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prayers, but I cannot go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Why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’Tis not to save labor, nor that I wan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You would be another Penelope. Yet the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e yarn she spun in Ulysses’ absence did but f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haca full of moths. Come, I would your cambr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sensible as your finger, that you might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ing it for pity. Come, you shall go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No, good madam, pardon me; indeed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truth, la, go with me, and I’ll tell you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of you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O, good madam, there can be none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Verily, I do not jest with you. There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from him last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Indeed, mad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earnest, it’s true. I heard a senator spea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it is: the Volsces have an army forth,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m Cominius the General is gone with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 of our Roman power. Your lord and Titus 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set down before their city Corioles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doubt prevailing, and to make it b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s. This is true, on mine honor, and so, I pray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Give me excuse, good madam. I will obe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everything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Let her alone, lady. As she is now, s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disease our better m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troth, I think she would.—Fare you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.—Come, good sweet lady.—Prithee, Virgi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 thy solemness out o’ door, and go alo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No, at a word, madam. Indeed, I must no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h you much m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Well, then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ad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tius, Titus Lartius, with Trumpet, Drum,</w:t>
        <w:br/>
        <w:t>and Colors, with Captains and Soldiers, as before</w:t>
        <w:br/>
        <w:t>the city of Corioles. To them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der comes news. A wager they have m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rse to yours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’T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Agr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i/>
          <w:sz w:val="20"/>
        </w:rPr>
        <w:t>, to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has our general met the enem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ie in view but have not spoke as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 good horse i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I’ll buy him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’ll nor sell nor give him. Lend you him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lf a hundred years.—Summon the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How far off lie these ar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ithin this mile and 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all we hear their ’larum and they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rs, I prithee, make us quick in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with smoking swords may march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our fielded friends!—Come, blow thy b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ound a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Senators with others on the walls of Corio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llus Aufidius, is he within your w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r a man that fears you less than h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lesser than a little.</w:t>
      </w:r>
      <w:r>
        <w:rPr>
          <w:rFonts w:cs="Times New Roman" w:ascii="Times New Roman" w:hAnsi="Times New Roman"/>
          <w:i/>
          <w:sz w:val="20"/>
        </w:rPr>
        <w:tab/>
        <w:t>Drum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, our dr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ringing forth our youth. We’ll break our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they shall pound us up. Our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et seem shut, we have but pinn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s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open of themselves.</w:t>
      </w:r>
      <w:r>
        <w:rPr>
          <w:rFonts w:cs="Times New Roman" w:ascii="Times New Roman" w:hAnsi="Times New Roman"/>
          <w:i/>
          <w:sz w:val="20"/>
        </w:rPr>
        <w:tab/>
        <w:t>Alarum 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 you, far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ufidius. List what work he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st your cloven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from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O, they are at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noise be our instruction.—Ladder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Army of the Volsces as through the city g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fear us not but issue forth their ci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ut your shields before your hearts, and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arts more proof than shields.—Adv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 disdain us much beyond our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me sweat with wrath.—Come on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retires, I’ll take him for a Vols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feel mine 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. The Romans are beat back to their tren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with the Volsces follo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tius cursing, with Roman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contagion of the south light o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mes of Rome! You herd of—Boil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ster you o’er, that you may be abho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ther than seen, and one infect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wind a mile! You souls of ge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r the shapes of men, how have you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laves that apes would beat! Pluto and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urt behind. Backs red, and faces p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light and agued fear! Mend, and charge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by the fires of heaven, I’ll leave the f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y wars on you. Look to ’t. Come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stand fast, we’ll beat them to their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y us to our trenches. Follow ’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nother alarum. The Volsces re-enter and are driven</w:t>
        <w:br/>
        <w:t>back to the gates of Corioles, which open to admit</w:t>
        <w:br/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now the gates are ope. Now prov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co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r the followers fortune widens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the fliers. Mark me, and do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artius follows the fleeing Volsces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gates, and is shut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Foolhardiness,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See they have shut him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arum contin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o th’ pot, I warran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us L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become of Mart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lain, sir, doubt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ing the fliers at the very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m he enters, who upon the sud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pped to their gates. He is himself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all the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O, noble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nsibly outdares his senseless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t bows, stand’st up! Thou art le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rbuncle entire, as big as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t so rich a jewel. Thou wast a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Cato’s wish, not fierce and terr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in strokes, but with thy grim look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underlike percussion of thy s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d’st thine enemies shake, as i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feverous and did tre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tius, bleeding, as if from Corioles, assaulted</w:t>
        <w:br/>
        <w:t>by th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Look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O, ’tis Marti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fetch him off or make remain a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, and all enter the city, exiting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ertain Romans, with spo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ROMAN</w:t>
      </w:r>
      <w:r>
        <w:rPr>
          <w:rFonts w:cs="Times New Roman" w:ascii="Times New Roman" w:hAnsi="Times New Roman"/>
          <w:sz w:val="20"/>
        </w:rPr>
        <w:t xml:space="preserve">  This will I carry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ROMAN</w:t>
      </w:r>
      <w:r>
        <w:rPr>
          <w:rFonts w:cs="Times New Roman" w:ascii="Times New Roman" w:hAnsi="Times New Roman"/>
          <w:sz w:val="20"/>
        </w:rPr>
        <w:t xml:space="preserve">  And I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ROMAN</w:t>
      </w:r>
      <w:r>
        <w:rPr>
          <w:rFonts w:cs="Times New Roman" w:ascii="Times New Roman" w:hAnsi="Times New Roman"/>
          <w:sz w:val="20"/>
        </w:rPr>
        <w:t xml:space="preserve">  A murrain on ’t! I took this for sil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tius, and Titus Lartius with a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ere these movers that do prize their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 cracked drachma. Cushions, leaden spo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rons of a doit, doublets that hangmen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y with those that wore them, these base sl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et the fight be done, pack up. Down with 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Romans with spoil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 continues still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k, what noise the General makes! To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the man of my soul’s hate,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ercing our Romans. Then, valiant Titus,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nient numbers to make good the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I, with those that have the spirit, will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Co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Worthy sir, thou bleed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exercise hath been too vio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second course of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Sir, praise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k hath yet not warmed me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I drop is rather physic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angerous to me. To Aufidius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ppear a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Now the fair goddess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deep in love with thee, and her great ch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guide thy opposers’ swords! Bold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sperity be thy p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y friend no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se she placeth highest! So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Thou worthiest Martius!</w:t>
      </w:r>
      <w:r>
        <w:rPr>
          <w:rFonts w:cs="Times New Roman" w:ascii="Times New Roman" w:hAnsi="Times New Roman"/>
          <w:i/>
          <w:sz w:val="20"/>
        </w:rPr>
        <w:tab/>
        <w:t>Mart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sound thy trumpet in the market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thither all the officers o’ th’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y shall know our mind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minius as it were in retire,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the you, my friends. Well fought! We ar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Romans, neither foolish in our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owardly in retire. Believe me, s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charged again. Whiles we have stru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interims and conveying gusts we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arges of our friends. The Roman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 their successes as we wish our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oth our powers, with smiling fro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count’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give you thankful sacrifi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tizens of Corioles have iss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to Lartius and to Martius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our party to their trenches dri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ca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hough thou speakest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ou speak’st not well. How long is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bove an hou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mile; briefly we heard their d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uldst thou in a mile confound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thy news so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pies of the Vols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d me in chase, that I was forced to wh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or four miles about; else had I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 an hour since brought my repor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tius, blo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ho’s yo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es appear as he were flayed? O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the stamp of Martius, and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-time seen him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Come I too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epherd knows not thunder from a t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 know the sound of Martius’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every mean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Come I too l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you come not in the blood of 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ntled in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O, let me clip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rms as sound as when I wooed, in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erry as when our nuptial day was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pers burnt to bedward!</w:t>
      </w:r>
      <w:r>
        <w:rPr>
          <w:rFonts w:cs="Times New Roman" w:ascii="Times New Roman" w:hAnsi="Times New Roman"/>
          <w:i/>
          <w:sz w:val="20"/>
        </w:rPr>
        <w:tab/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ower of warriors, how is ’t with Titus Lart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h a man busied about decr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emning some to death and some to ex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nsoming him or pitying, threat’ning th’ o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ing Corioles in the name of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like a fawning greyhound in the lea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him slip at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here is that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ld me they had beat you to your trench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? Call him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Let hi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inform the truth. But for our 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 file—a plague! Tribunes for them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use ne’er shunned the cat as they did bu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rascals worse than th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But how prevaile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 time serve to tell? I do not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enemy? Are you lords o’ th’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why cease you till you ar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tius, we have at disadvantage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retire to win our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ies their battle? Know you on which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placed their men of tr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As I gu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ands i’ th’ vaward are the Anti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best trust; o’er them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very heart of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ll the battles wherein we have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’ blood we have shed together, by th’ vow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dure friends, that you directly s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ufidius and his Anti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you not delay the present,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ing the air with swords advanced and d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rove this very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hough I could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conducted to a gentle b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lms applied to you, yet dare I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y your asking. Take your choice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st can aid your 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Those a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st are willing. If any such be h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were sin to doubt—that love this pai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you see me smeared; if any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ser his person than an ill repo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think brave death outweighs bad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his country’s dearer than him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alone, or so many so mi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ve thus to express his dis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llow Martius.</w:t>
      </w:r>
      <w:r>
        <w:rPr>
          <w:rFonts w:cs="Times New Roman" w:ascii="Times New Roman" w:hAnsi="Times New Roman"/>
          <w:i/>
          <w:sz w:val="20"/>
        </w:rPr>
        <w:tab/>
        <w:t>He wave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shout and wave their s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ake him up in their arms, and cast up their ca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e alone! Make you a sword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se shows be not outward, which o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s four Volsces? None of you bu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le to bear against the great 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ield as hard as his. A certain n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anks to all, must I select fro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shall bear the business in some other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use will be obeyed. Please you to m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shall quickly draw out my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en are best incl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March on, my fe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good this ostentation, and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 in all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itus Lartius, having set a guard upon Corioles, going</w:t>
        <w:br/>
        <w:t>with Drum and Trumpet toward Cominius and Caius</w:t>
        <w:br/>
        <w:t>Martius, enters with a Lieutenant, other Soldiers,</w:t>
        <w:br/>
        <w:t>and a Sc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let the ports be guarded. Keep your du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set them down. If I do send,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centuries to our aid; the rest will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short holding. If we lose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nnot keep the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Fear not our ca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Hence, and shut your gates upon 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Scou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ur guider, come. To th’ R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p conduc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the Lieutenant one way, Lartius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, as in battle.</w:t>
        <w:br/>
        <w:t>Enter Martius and Aufidius at several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ight with none but thee, for I do hat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se than a promise-break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e hate a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fric owns a serpent I abh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y fame and envy. Fix thy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 first budger die the other’s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gods doom him af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f I fly,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lo me like a h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Within these three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l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one I fought in your Corioles’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what work I pleased. ’Tis not my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ou seest me masked. For thy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ench up thy power to th’ high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ert thou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c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the whip of your bragged prog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not scape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fight, and certain Volsces 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aid of Auf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Volsce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fficious and not valiant,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condemnèd seco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artius fights till they be driven in breath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ufidius and Martius exit, separ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A retreat is sounded. Flourish. Enter, at one</w:t>
        <w:br/>
        <w:t>door, Cominius with the Romans; at another door</w:t>
        <w:br/>
        <w:t>Martius, with his arm in a scar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hould tell thee o’er this thy day’s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’t not believe thy deeds. But I’ll repor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enators shall mingle tears with smil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great patricians shall attend and shru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end admire; where ladies shall be frigh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gladly quaked, hear more; where the d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b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the fusty plebeians hate thine hon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ay against their hearts “We thank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ome hath such a soldi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cam’st thou to a morsel of this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fully dined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itus Lartius with his power, from the pur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O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the steed, we the capa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behe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Pray now, no more. M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s a charter to extol her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does praise me grieves me. I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have done—that’s what I c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uced as you have been—that’s for my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has but effected his goo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overta’en mine 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shall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ve of your deserving. Rome mu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lue of her own. ’Twere a conceal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se than a theft, no less than a traduc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de your doings and to silenc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o the spire and top of praises vou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eem but modest. Therefore, I beseech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gn of what you are, not to re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done—before our army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ome wounds upon me, and they sm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emselves rememb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Should they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might they fester ’gainst ingra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nt themselves with death. Of all the hors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we have ta’en good and good store—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asure in this field achieved and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render you the tenth, to be ta’en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common distrib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your only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TIUS</w:t>
      </w:r>
      <w:r>
        <w:rPr>
          <w:rFonts w:cs="Times New Roman" w:ascii="Times New Roman" w:hAnsi="Times New Roman"/>
          <w:sz w:val="20"/>
        </w:rPr>
        <w:t xml:space="preserve">  I thank you,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annot make my heart consent to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ibe to pay my sword. I do refus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nd upon my common part with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beheld the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long flourish. They all cry “Martius, Martius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cast up their caps and l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minius and Lartius stand b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ese same instruments, which you profa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ound more! When drums and trumpets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field prove flatterers, let courts and citie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all of false-faced soothing! When steel g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 as the parasite’s silk, let him b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vator for th’ wars! No mor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 have not washed my nose that b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iled some debile wretch—which, without n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many else have done—you shout me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cclamations hyperbol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I loved my little should be die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aises sauced with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oo modest ar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cruel to your good report than grate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 that give you truly. By your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’gainst yourself you be incensed, we’ll pu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that means his proper harm, in manac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reason safely with you. Therefore be it 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us to all the world, that Caius 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s this war’s garland, in token of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steed, known to the camp, I giv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his trim belonging. And from this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he did before Corioles, call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’ applause and clamor of the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tius Caius Coriolanus!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ddition nobly 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rumpets sound, and d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tius Caius Coriolan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will go wa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my face is fair, you shall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I blush or no. Howbeit, I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to stride your steed and at all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dercrest your good ad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fairness of my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So, to our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ere we do repose us, we will wr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me of our success.—You, Titus L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to Corioles back. Send us to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st, with whom we may articu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ir own good and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I sha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begin to mock me. I, tha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fused most princely gifts, am bound to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lord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ake ’t, ’tis yours. What is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ometime lay here in Corio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 poor man’s house; he used me ki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ried to me; I saw him prison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 Aufidius was within my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ath o’erwhelmed my pity. I reques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my poor host free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, well begg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 the butcher of my son, h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free as is the wind.—Deliver him, Ti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tius,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By Jupiter, forg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weary; yea, my memory is ti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e no win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Go we to our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upon your visage dries; ’t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be looked to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flourish of cornets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ullus Aufidius bloody, with two or three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The town is ta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e delivered back on good con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Condi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 were a Roman, for I can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 Volsce, be that I am. Condi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ood condition can a treaty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part that is at mercy? Five times,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ought with thee; so often hast thou bea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st do so, I think, should we encou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ften as we eat. By th’ ele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again I meet him beard to b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mine, or I am his. Mine emul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that honor in ’t it had; for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to crush him in an equal 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sword to sword, I’ll potch at him som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rath or craft may ge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He’s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lder, though not so subtle. My valor’s poiso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ly suff’ring stain by him; fo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ly out of itself. Nor sleep nor sanctu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naked, sick, nor fane nor Capit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ayers of priests nor times of sacrif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barquements all of fury, shall lif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rotten privilege and custom ’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ate to Martius. Where I find him, wer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ome, upon my brother’s guard, even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hospitable canon, w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h my fierce hand in ’s heart. Go you to th’ c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rn how ’tis held and what they are that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ostages for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Will not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ttended at the cypress grove. I pray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outh the city mills—bring me word t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e world goes, that to the pace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spur on my jour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I sha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Aufidius through one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oldiers through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 with the two Tribunes of the people,</w:t>
        <w:br/>
        <w:t>Sicinius and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 augurer tells me we shall have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od or b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t according to the prayer of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y love not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ature teaches beasts to know thei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ay you, who does the wolf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la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y, to devour him, as the hungry 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the noble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’s a lamb indeed, that baas like a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’s a bear indeed, that lives like a la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wo are old men; tell me one thing that I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n what enormity is Martius poor in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wo have not in abund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’s poor in no one fault, but stored with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Especially in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nd topping all others in boa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strange now. Do you two know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censured here in the city, I mean of us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’ right-hand file, d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y, how are we censu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Because you talk of pride now, will y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ell, well, sir,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y, ’tis no great matter; for a very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ef of occasion will rob you of a great deal of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your dispositions the reins, a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gry at your pleasures, at the least, if you tak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a pleasure to you in being so. You blame 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being pr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e do it not alon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know you can do very little alon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elps are many, or else your actions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w wondrous single. Your abilities are too infant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doing much alone. You talk of pride.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you could turn your eyes toward the nap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r necks and make but an interior surve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ood selves! O, that you cou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at then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y, then you should discover a bra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meriting, proud, violent, testy magistrates, al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s, as any in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Menenius, you are known well enough,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am known to be a humorous patricia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that loves a cup of hot wine with not a dro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aying Tiber in ’t; said to be something imper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favoring the first complaint, hasty and tinder-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oo trivial motion; one that conver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with the buttock of the night than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head of the morning. What I think I u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pend my malice in my breath. Meeting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wealsmen as you are—I cannot ca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ycurguses—if the drink you give me touc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late adversely, I make a crooked face at it.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your Worships have delivered th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when I find the ass in compoun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or part of your syllables. And though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content to bear with those that say you are rever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ve men, yet they lie deadly that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good faces. If you see this in the map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crocosm, follows it that I am known well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? What harm can your bisson conspectu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ean out of this character, if I be known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,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, sir, come; we know you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 know neither me, yourselves, nor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ambitious for poor knaves’ c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gs. You wear out a good wholesome foren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earing a cause between an orange-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faucet-seller, and then rejourn the controver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reepence to a second day of au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you are hearing a matter between part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y, if you chance to be pinched with the col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ke faces like mummers, set up the blo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g against all patience, and, in roaring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 pot, dismiss the controversy bl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re entangled by your hearing. All the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ke in their cause is calling both the par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. You are a pair of strange o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, come. You are well understood to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fecter giber for the table than a necess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cher in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ur very priests must become mocker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hall encounter such ridiculous subject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. When you speak best unto the purpose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t worth the wagging of your beards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s deserve not so honorable a grave a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uff a botcher’s cushion or to be entombed in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’s packsaddle. Yet you must be saying Martiu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ud, who, in a cheap estimation, is worth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redecessors since Deucalion, though per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f the best of ’em were heredi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men. Good e’en to your Worships. Mor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nversation would infect my brain,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rdsmen of the beastly plebeians. I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ld to take my leav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begins to exit. Brutus and Sicinius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olumnia, Virgilia, and Vale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my as fair as noble ladies—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, were she earthly, no nobler—whither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follow your eyes so f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onorable Menenius, my boy Martius approa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love of Juno, let’s g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? Martius coming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Ay, worthy Menenius, and with most prosp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rob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ake my cap, Jupiter, and I thank thee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rows his cap in the ai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Hoo! Martius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, VIRGILIA</w:t>
      </w:r>
      <w:r>
        <w:rPr>
          <w:rFonts w:cs="Times New Roman" w:ascii="Times New Roman" w:hAnsi="Times New Roman"/>
          <w:sz w:val="20"/>
        </w:rPr>
        <w:t xml:space="preserve">  Nay,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Look, here’s a letter from him.</w:t>
      </w:r>
      <w:r>
        <w:rPr>
          <w:rFonts w:cs="Times New Roman" w:ascii="Times New Roman" w:hAnsi="Times New Roman"/>
          <w:i/>
          <w:sz w:val="20"/>
        </w:rPr>
        <w:t xml:space="preserve"> She produ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 paper. </w:t>
      </w:r>
      <w:r>
        <w:rPr>
          <w:rFonts w:cs="Times New Roman" w:ascii="Times New Roman" w:hAnsi="Times New Roman"/>
          <w:sz w:val="20"/>
        </w:rPr>
        <w:t>The state hath another, his wife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think there’s one at home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will make my very house reel tonight.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ter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Yes, certain, there’s a letter for you; I sa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 letter for me? It gives me an estat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ven years’ health, in which time I will make a 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physician. The most sovereign prescri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Galen is but empiricutic and, to this preserva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no better report than a horse drench. Is h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ed? He was wont to come home w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O no, no, n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, he is wounded, I thank the gods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o do I too, if it be not too much. Bring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ctory in his pocket, the wounds becom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n ’s brows, Menenius. He comes the th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home with the oaken ga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s he disciplined Aufidius sound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itus Lartius writes they fough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ufidius go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nd ’twas time for him too, I’ll warran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. An he had stayed by him, I would no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so ’fidiused for all the chests in Coriol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old that’s in them. Is the Senate possess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Good ladies, let’s go.—Yes, yes, yes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ate has letters from the General, wherei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s my son the whole name of the war.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is action outdone his former deeds dou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LERIA</w:t>
      </w:r>
      <w:r>
        <w:rPr>
          <w:rFonts w:cs="Times New Roman" w:ascii="Times New Roman" w:hAnsi="Times New Roman"/>
          <w:sz w:val="20"/>
        </w:rPr>
        <w:t xml:space="preserve">  In troth, there’s wondrous things spo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ondrous? Ay, I warrant you, and not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true purcha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The gods grant them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rue? Pow wa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rue? I’ll be sworn they are true. W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ounded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Tribunes.</w:t>
      </w:r>
      <w:r>
        <w:rPr>
          <w:rFonts w:cs="Times New Roman" w:ascii="Times New Roman" w:hAnsi="Times New Roman"/>
          <w:sz w:val="20"/>
        </w:rPr>
        <w:t>) God sav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orships! Martius is coming home; he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cause to be proud.—Where is he wound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’ th’ shoulder and i’ th’ left arm. Ther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large cicatrices to show the people whe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tand for his place. He received in the repu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arquin seven hurts i’ th’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ne i’ th’ neck and two i’ th’ thigh—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ne tha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e had, before this last expedition, twenty-f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s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w it’s twenty-seven. Every gash was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y’s grav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 shout and flourish.</w:t>
      </w:r>
      <w:r>
        <w:rPr>
          <w:rFonts w:cs="Times New Roman" w:ascii="Times New Roman" w:hAnsi="Times New Roman"/>
          <w:sz w:val="20"/>
        </w:rPr>
        <w:t>) Hark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mpe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hese are the ushers of Martius: befor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arries noise, and behind him he leaves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that dark spirit, in ’s nervy arm doth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eing advanced, declines, and then men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en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minius the General and Titus Lartius, between</w:t>
        <w:br/>
        <w:t>them Coriolanus crowned with an oaken garland, with</w:t>
        <w:br/>
        <w:t>Captains and Soldiers and a Herald. Trumpet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, Rome, that all alone Martius did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Corioles’ gates, where he hath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ame, a name to Martius Caius;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onor follows “Coriolanu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to Rome, renownèd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to Rome, renownèd Coriolan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of this. It does offend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now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Look, sir, you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, I know, petitioned all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rosperity.</w:t>
      </w:r>
      <w:r>
        <w:rPr>
          <w:rFonts w:cs="Times New Roman" w:ascii="Times New Roman" w:hAnsi="Times New Roman"/>
          <w:i/>
          <w:sz w:val="20"/>
        </w:rPr>
        <w:tab/>
        <w:t>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Nay, my good soldier,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entle Martius, worthy Caiu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eed-achieving honor newly nam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t? Coriolanus must I call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O, thy wif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y gracious silence, h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thou have laughed had I come coff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ep’st to see me triumph? Ah, my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eyes the widows in Corioles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thers that lack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w the gods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you yet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Valeria.</w:t>
      </w:r>
      <w:r>
        <w:rPr>
          <w:rFonts w:cs="Times New Roman" w:ascii="Times New Roman" w:hAnsi="Times New Roman"/>
          <w:sz w:val="20"/>
        </w:rPr>
        <w:t>) O, my sweet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ere to turn. O, welcome hom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elcome, general.—And you’re welcome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thousand welcomes! I could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ould laugh; I am light and heavy.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urse begin at very root on ’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not glad to see thee! You are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me should dote on; yet, by the faith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some old crab trees here at home t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grafted to your relish. Yet welcome, warrio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all a nettle but a nettl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ults of fools but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Ever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enenius ever,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way there, and go 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Volumnia and Virgilia</w:t>
      </w:r>
      <w:r>
        <w:rPr>
          <w:rFonts w:cs="Times New Roman" w:ascii="Times New Roman" w:hAnsi="Times New Roman"/>
          <w:sz w:val="20"/>
        </w:rPr>
        <w:t xml:space="preserve"> 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in our own house I do shade m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patricians must be visi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om I have received not only greet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them change of hon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 have l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inherited my very wis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buildings of my fancy.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one thing wanting, which I doubt no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ome will cast up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Know, good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be their servant in my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way with them in the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n, to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lourish of cornets. They exit in state, as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Brutus and Sicinius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ongues speak of him, and the blearèd s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pectacled to see him. Your prattling 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rapture lets her baby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she chats him. The kitchen malkin p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richest lockram ’bout her reechy n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mb’ring the walls to eye him. Stalls, bul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mothered up, leads filled, and ridges ho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variable complexions, all agre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arnestness to see him. Seld-shown flam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press among the popular throngs and p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n a vulgar station. Our veiled d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it the war of white and damask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nicely-gauded cheeks to th’ wanton sp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hoebus’ burning kisses. Such a p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at whatsoever god who leads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slyly crept into his human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ve him graceful pos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On the sud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rrant him cons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n our office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ring his power, go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temp’rately transport his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re he should begin and end, bu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e those he hath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n that there’s 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ers, for whom we stand, bu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ir ancient malice will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least cause these his new honors—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ill give them make I as little qu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is proud to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heard him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 to stand for consul, never woul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i’ th’ marketplace nor on him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pless vesture of hum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owing, as the manner is, his w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people, beg their stinking bre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’Ti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his word. O, he would miss it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rry it but by the suit of the gentry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desire of the no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 wish no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ave him hold that purpose and to pu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’Tis most like h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to him then as our good wi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ure de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o it must fal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, or our authority’s for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suggest the people in what hat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till hath held them; that to ’s power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ade them mules, silenced their pleader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ropertied their freedoms; holding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uman action and capa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 more soul nor fitness for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mels in their war, who have their prov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or bearing burdens, and sore b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inking unde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, as you say, sugge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some time when his soaring inso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ouch the people—which time shall not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put upon ’t, and that’s as e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set dogs on sheep—will be his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ndle their dry stubble, and their bla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arken him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sent for to the Capitol. ’Tis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rtius shall be consul.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mb men throng to see him, and the b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him speak; matrons flung g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ies and maids their scarves and handkerch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m as he passed; the nobles b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Jove’s statue, and the Common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ower and thunder with their caps and shou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’s to the Capit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rry with us ears and eyes for th’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rts for the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av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Officers, to lay cushions, as it were</w:t>
        <w:br/>
        <w:t>in the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Come, come. They are almost here.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stand for consulshi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Three, they say; but ’tis though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one Coriolanus will carr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That’s a brave fellow, but he’s venge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ud and loves not the common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’Faith, there hath been many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that have flattered the people who ne’er 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; and there be many that they have loved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not wherefore; so that, if they lov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not why, they hate upon no better a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for Coriolanus neither to care wh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love or hate him manifests the true 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s in their disposition and, out of his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lessness, lets them plainly se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If he did not care whether he had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or no, he waved indifferently ’twixt doing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ther good nor harm; but he seeks their hat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er devotion than they can render it him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s nothing undone that may fully discov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opposite. Now, to seem to affect the m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ispleasure of the people is as bad a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he dislikes, to flatter them for thei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OFFICER</w:t>
      </w:r>
      <w:r>
        <w:rPr>
          <w:rFonts w:cs="Times New Roman" w:ascii="Times New Roman" w:hAnsi="Times New Roman"/>
          <w:sz w:val="20"/>
        </w:rPr>
        <w:t xml:space="preserve">  He hath deserved worthily o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ry, and his ascent is not by such easy deg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ose who, having been supple and courteou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eople, bonneted, without any further de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em at all into their estimation and repo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e hath so planted his honors in their ey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actions in their hearts that for their tongue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ilent and not confess so much were a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grateful injury. To report otherwise were a m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, giving itself the lie, would pluck re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ebuke from every ear that hear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OFFICER</w:t>
      </w:r>
      <w:r>
        <w:rPr>
          <w:rFonts w:cs="Times New Roman" w:ascii="Times New Roman" w:hAnsi="Times New Roman"/>
          <w:sz w:val="20"/>
        </w:rPr>
        <w:t xml:space="preserve">  No more of him; he’s a worth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way. They are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sennet. Enter the Patricians and the Tribunes of the</w:t>
        <w:br/>
        <w:t>people, Lictors before them; Coriolanus, Menenius,</w:t>
        <w:br/>
        <w:t>Cominius the consul. The Patricians sit. Sicinius</w:t>
        <w:br/>
        <w:t>and Brutus take their places by themselves.</w:t>
        <w:br/>
        <w:t>Coriolanus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determined of the Volsc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nd for Titus Lartius, it rem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main point of this our after-mee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tify his noble servic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hus stood for his country. Therefore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reverend and grave elders, to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sent consul and last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well-found successes to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of that worthy work per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rtius Caius Coriolanus,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et here both to thank and to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nors like himself.</w:t>
      </w:r>
      <w:r>
        <w:rPr>
          <w:rFonts w:cs="Times New Roman" w:ascii="Times New Roman" w:hAnsi="Times New Roman"/>
          <w:i/>
          <w:sz w:val="20"/>
        </w:rPr>
        <w:tab/>
        <w:t>Coriolanus s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Speak, good Co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nothing out for length, and make us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our state’s defective for requit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e to stretch it ou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the Tribune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s o’ th’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request your kindest ears and,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ving motion toward the common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ield what passe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 are conv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pleasing treaty and hav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clinable to honor and ad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eme of our assem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ich the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blest to do if he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der value of the peopl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hereto prized them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at’s off, that’s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 rather had been silent. Pleas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Cominius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Most willing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my caution was more pertin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 rebuke you gi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 loves your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ie him not to be their bedfell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y Cominius,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iolanus rises and offers to go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keep your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, Coriolanus. Never shame to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nobly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r Honors,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have my wounds to heal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ear say how I go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ir,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ds disbenched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sir. Yet 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blows have made me stay, I fled from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oothed not, therefore hurt not; bu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them as they wei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ay now, si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have one scratch my head i’ th’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alarum were struck than idly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my nothings monstered.</w:t>
      </w:r>
      <w:r>
        <w:rPr>
          <w:rFonts w:cs="Times New Roman" w:ascii="Times New Roman" w:hAnsi="Times New Roman"/>
          <w:i/>
          <w:sz w:val="20"/>
        </w:rPr>
        <w:tab/>
        <w:t>Coriolan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Masters of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ultiplying spawn how can he flat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thousand to one good one—when you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d rather venture all his limbs fo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ne on ’s ears to hear it.—Proceed, Co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lack voice. The deeds of 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 be uttered feebly. It is 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alor is the chiefest virtu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dignifies the haver; if i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I speak of cannot in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ingly counterpoised. At sixteen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arquin made a head for Rome, he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the mark of others. Our then dicta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with all praise I point at, saw him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ith his Amazonian chin he d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istled lips before him. He bestr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’erpressed Roman and i’ th’ Consul’s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w three opposers. Tarquin’s self he m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uck him on his knee. In that day’s fe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might act the woman in the sce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roved best man i’ th’ field and for his m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row-bound with the oak. His pupil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-entered thus, he waxèd like a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brunt of seventeen battles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urched all swords of the garland. For this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and in Corioles, let me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speak him home. He stopped the fl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his rare example made the co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terror into sport. As weeds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ssel under sail, so men obe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ll below his stem. His sword, Death’s sta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did mark, it took; from face to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 thing of blood, whose every mo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imed with dying cries. Alone he ent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tal gate o’ th’ city, which he p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hunless destiny; aidless came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sudden reinforcement str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ioles like a planet. Now all’s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by and by the din of war gan pie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eady sense; then straight his doubled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ckened what in flesh was fatig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battle came he, where he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reeking o’er the lives of men a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a perpetual spoil; and till w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field and city ours, he never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ase his breast with pa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orthy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but with measure fit the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devi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ur spoils he kick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ed upon things precious as they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 muck of the world. He covets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misery itself would give, re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eeds with doing them, and is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nd the time to 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’s right no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be calle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Call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sz w:val="20"/>
        </w:rPr>
        <w:t xml:space="preserve">  He doth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e, Coriolanus, are well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e cons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do owe them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fe and serv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t then rem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o speak to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do beseec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o’erleap that custom, for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on the gown, stand naked, and entrea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wounds’ sake to give their suffrage.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pass this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ir, the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ave their voices; neither will they b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jot of cere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  <w:r>
        <w:rPr>
          <w:rFonts w:cs="Times New Roman" w:ascii="Times New Roman" w:hAnsi="Times New Roman"/>
          <w:sz w:val="20"/>
        </w:rPr>
        <w:t xml:space="preserve">  Put them not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, go fit you to the custo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o you, as your predecessors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onor with your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t is a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all blush in acting, and migh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aken from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to Sicinius</w:t>
      </w:r>
      <w:r>
        <w:rPr>
          <w:rFonts w:cs="Times New Roman" w:ascii="Times New Roman" w:hAnsi="Times New Roman"/>
          <w:sz w:val="20"/>
        </w:rPr>
        <w:t xml:space="preserve">  Mark you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ag unto them “Thus I did, and thus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them th’ unaching scars, which I should 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I had received them for the h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ir breath on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Do not stand upon ’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recommend to you, tribunes of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urpose to them, and to our noble cons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h we all joy and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riolanus come all joy and ho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 cornets. Then they exit. Siciniu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rutus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how he intends to use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ey perceive ’s intent! He will requir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did contemn what he reque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in them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me, we’ll inform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proceedings here. On th’ market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y do atten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ven or eight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Once, if he do require our voice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ght not to den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e may, sir, if w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We have power in ourselves to do it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a power that we have no power to do; for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how us his wounds and tell us his deed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o put our tongues into those wound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for them. So, if he tell us his noble deed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also tell him our noble acceptanc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gratitude is monstrous, and for the multitud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ingrateful were to make a monster of the multit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which, we being members,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 ourselves to be monstrous memb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And to make us no better thought of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help will serve; for once we stood up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rn, he himself stuck not to call us the many-he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ltit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We have been called so of many; no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heads are some brown, some black,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ram, some bald, but that our wits are so divers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ored; and truly I think if all our wits we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sue out of one skull, they would fly east, w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th, south, and their consent of one direct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at once to all the points o’ th’ com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Think you so? Which way d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e my wit would f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Nay, your wit will not so soon out as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will; ’tis strongly wedged up in a block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f it were at liberty, ’twould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th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Why that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To lose itself in a fog, where, being th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s melted away with rotten dews, the fou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return for conscience’ sake, to help to 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 are never without your tricks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, 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Are you all resolved to give your voi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at’s no matter; the greater part carries i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, if he would incline to the people, ther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a worthi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 in a gown of humility, with Mene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he comes, and in the gown of humility. Ma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ehavior. We are not to stay all together, bu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by him where he stands, by ones, by tw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y threes. He’s to make his requests by particul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in every one of us has a single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giving him our own voices with our own ton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follow me, and I’ll direct you h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go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ntent, content.</w:t>
      </w:r>
      <w:r>
        <w:rPr>
          <w:rFonts w:cs="Times New Roman" w:ascii="Times New Roman" w:hAnsi="Times New Roman"/>
          <w:i/>
          <w:sz w:val="20"/>
        </w:rPr>
        <w:tab/>
        <w:t>Citiz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ir, you are not right. Have you not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thiest men have done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must I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pray, sir?”—plague upon ’t! I cannot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to such a pace. “Look, sir, my wou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t them in my country’s service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ertain of your brethren roared and r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’ noise of our own drum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 me, the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ot speak of that. You must desir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ink upon me? Hang ’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y would forget me, like the virt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ur divines lose by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’ll ma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you. Pray you, speak to ’em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lesome mann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Bid them wash their f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ep their teeth cl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f the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 here comes a bra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e cause, sir, of my stand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, sir. Tell us what hath brought you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ine own des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r own dese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y, but not mine own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How, not your own des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sir, ’twas never my desire yet to trou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or with begg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You must think if we give you any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hope to gain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 then, I pray, your price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ul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The price is to ask it ki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Kindly, sir, I pray, let me ha ’t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s to show you, which shall be your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vate.—Your good voice, sir. What s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You shall ha ’t, worthy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 match, sir. There’s in all two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ices begged. I have your alms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i/>
          <w:sz w:val="20"/>
        </w:rPr>
        <w:t>, to the other Citizens</w:t>
      </w:r>
      <w:r>
        <w:rPr>
          <w:rFonts w:cs="Times New Roman" w:ascii="Times New Roman" w:hAnsi="Times New Roman"/>
          <w:sz w:val="20"/>
        </w:rPr>
        <w:t xml:space="preserve">  But this is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d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An ’twere to give again—but ’t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.</w:t>
      </w:r>
      <w:r>
        <w:rPr>
          <w:rFonts w:cs="Times New Roman" w:ascii="Times New Roman" w:hAnsi="Times New Roman"/>
          <w:i/>
          <w:sz w:val="20"/>
        </w:rPr>
        <w:tab/>
        <w:t>These citiz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other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Pray you now, if it may stan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ne of your voices that I may be consul,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the customary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ITIZEN</w:t>
      </w:r>
      <w:r>
        <w:rPr>
          <w:rFonts w:cs="Times New Roman" w:ascii="Times New Roman" w:hAnsi="Times New Roman"/>
          <w:sz w:val="20"/>
        </w:rPr>
        <w:t xml:space="preserve">  You have deserved nobly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ry, and you have not deserved no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r enigm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ITIZEN</w:t>
      </w:r>
      <w:r>
        <w:rPr>
          <w:rFonts w:cs="Times New Roman" w:ascii="Times New Roman" w:hAnsi="Times New Roman"/>
          <w:sz w:val="20"/>
        </w:rPr>
        <w:t xml:space="preserve">  You have been a scourge to her enem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been a rod to her friends.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indeed loved the common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 should account me the more virtu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have not been common in my love. I will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tter my sworn brother, the people, to ear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er estimation of them; ’tis a condition they ac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. And since the wisdom of their ch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rather to have my hat than my heart, I will prac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nsinuating nod and be off to them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rfeitly. That is, sir, I will counterfeit the bewitch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ome popular man and give it boun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desirers. Therefore, beseech you,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cons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FTH CITIZEN</w:t>
      </w:r>
      <w:r>
        <w:rPr>
          <w:rFonts w:cs="Times New Roman" w:ascii="Times New Roman" w:hAnsi="Times New Roman"/>
          <w:sz w:val="20"/>
        </w:rPr>
        <w:t xml:space="preserve">  We hope to find you our frien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give you our voices hear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ITIZEN</w:t>
      </w:r>
      <w:r>
        <w:rPr>
          <w:rFonts w:cs="Times New Roman" w:ascii="Times New Roman" w:hAnsi="Times New Roman"/>
          <w:sz w:val="20"/>
        </w:rPr>
        <w:t xml:space="preserve">  You have received many wound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will not seal your knowledge with sho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 I will make much of your voices an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uble you no fa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The gods give you joy, sir, hear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itiz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ost sweet voi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it is to die, better to star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rave the hire which first we do de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n this woolvish toge should I stan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g of Hob and Dick that does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needless vouches? Custom calls me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ustom wills, in all things should we d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st on antique time would lie unsw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untainous error be too highly hea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ruth to o’erpeer. Rather than fool i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 high office and the honor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that would do thus. I am half throug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part suffered, the other will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Citizens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more voic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oices! For your voices I have fou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tched for your voices; for your voices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ounds two dozen odd. Battles thrice si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and heard of; for your voice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ne many things, some less, some more.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i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 would be cons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XTH CITIZEN</w:t>
      </w:r>
      <w:r>
        <w:rPr>
          <w:rFonts w:cs="Times New Roman" w:ascii="Times New Roman" w:hAnsi="Times New Roman"/>
          <w:sz w:val="20"/>
        </w:rPr>
        <w:t xml:space="preserve">  He has done nobly, and cannot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any honest man’s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VENTH CITIZEN</w:t>
      </w:r>
      <w:r>
        <w:rPr>
          <w:rFonts w:cs="Times New Roman" w:ascii="Times New Roman" w:hAnsi="Times New Roman"/>
          <w:sz w:val="20"/>
        </w:rPr>
        <w:t xml:space="preserve">  Therefore let him be consul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s give him joy, and make him good frie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eop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men, amen. God save thee, noble cons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itiz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orthy voi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, with Brutus and Sic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tood your limitation, and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ue you with the people’s voice. Rem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’ official marks invested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n do meet the Se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s this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ustom of request you have discha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do admit you, and are summo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anon upon your approb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? At the Senate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re,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 change these garme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ou m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’ll straight do and, knowing myself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 to th’ Senat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eep you company.—Will you a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tay here for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oriolanus and Menen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it now; and by his looks, methi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arm at ’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ith a proud heart he 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umble weeds. Will you dismiss the peop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lebe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masters, have you chose this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He has our voice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ray the gods he may deserve your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en, sir. To my poor unworthy no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ocked us when he begged our vo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rtainly, he flouted us down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’tis his kind of speech. He did not mock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ne amongst us, save yourself, but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used us scornfully. He should have showed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arks of merit, wounds received for ’s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y, so he did, I am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, no. No man saw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id he had wounds, which he could show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v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s hat, thus waving it in s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would be consul,” says he. “Agèd cust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your voices, will not so permit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voices therefore.” When we granted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as “I thank you for your voices.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st sweet voices! Now you have lef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further with you.” Was not this mock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either were you ignorant to see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seeing it, of such childish friendl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ield your voi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ould you not have tol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were lessoned? When he had no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as a petty servant to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your enemy, ever spake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iberties and the charters that you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body of the weal; and, now arr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ce of potency and sway o’ th’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should still malignantly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st foe to th’ plebeii, your voices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urses to yourselves. You should have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s his worthy deeds did claim no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at he stood for, so his gracious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ink upon you for your voice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late his malice towards you int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ing your friendl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us to have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were fore-advised, had touched his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ied his inclination; from him pluc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his gracious promise, which you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ause had called you up, have held him t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it would have galled his surly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asily endures not arti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ing him to aught. So putting him to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have ta’en th’ advantage of his cho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ssed him unele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Did you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solicit you in free con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did need your loves, and do y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s contempt shall not be bruising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hath power to crush? Why, ha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heart among you? Or had you tongues to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rectorship of judg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ere now denied the asker?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, of him that did not ask but m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ow your sued-for tongu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He’s not confi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y deny him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And will den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five hundred voices of that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wice five hundred, and their friends to piec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you hence instantly, and tell those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chose a consul that will from them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liberties, make them of no more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ogs that are as often beat for bar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refor kept to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et them assem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on a safer judgment, all rev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ignorant election. Enforce his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old hate unto you. Besides, forge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contempt he wore the humble w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n his suit he scorned you; but your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ing upon his services, took from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pprehension of his present por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ost gibingly, ungravely, he did fash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inveterate hate he bear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ault on us, your tribunes, that we labo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impediment between, but that you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t your election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ay you chos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after our commandment than as gu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your own true affections, and that your m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occupied with what you rather mus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at you should, made you against the g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oice him consul. Lay the fault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pare us not. Say we read lectures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ngly he began to serve his coun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ong continued, and what stock he springs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house o’ th’ Martians, from whence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cus Martius, Numa’s daughter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fter great Hostilius here wa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same house Publius and Quintus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best water brought by conduits hi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ensorinus, that was so surna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bly namèd so, twice being cens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his great ances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One thus desc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besides well in his person w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et high in place, we did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remembrances; but you have f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ling his present bearing with his p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’s your fixèd enemy, and rev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udden approb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ay you ne’er had done ’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p on that still—but by our putting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ly, when you have drawn your n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 to th’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 will so. Almos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in their election.</w:t>
      </w:r>
      <w:r>
        <w:rPr>
          <w:rFonts w:cs="Times New Roman" w:ascii="Times New Roman" w:hAnsi="Times New Roman"/>
          <w:i/>
          <w:sz w:val="20"/>
        </w:rPr>
        <w:tab/>
        <w:t>Plebeia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Let them go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utiny were better put in haz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tay, past doubt, for gre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, as his nature is, he fall in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ir refusal, both observe and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ntage of his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o th’ Capitol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be there before the stream o’ th’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shall seem, as partly ’tis, their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have goaded on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Cornets. Enter Coriolanus, Menenius, all the Gentry,</w:t>
        <w:br/>
        <w:t>Cominius, Titus Lartius, and other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llus Aufidius then had made new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d, my lord, and that it was which ca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wifter com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n the Volsces stand but as at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y, when time shall prompt them, to make ro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’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They are worn, lord consul,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shall hardly in our ages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anners wav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aw you Aufid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afeguard he came to me, and did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Volsces, for they had so vil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ed the town. He is retired to Anti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oke he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He di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ow?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ften he had met you sword to sw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 all things upon the earth he h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erson most; that he would pawn his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peless restitution, so he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alled your vanquis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t Antium live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RTIUS</w:t>
      </w:r>
      <w:r>
        <w:rPr>
          <w:rFonts w:cs="Times New Roman" w:ascii="Times New Roman" w:hAnsi="Times New Roman"/>
          <w:sz w:val="20"/>
        </w:rPr>
        <w:t xml:space="preserve">  At Anti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I had a cause to seek him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ppose his hatred fully. Welcome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cinius and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, these are the tribunes of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ngues o’ th’ common mouth. I do desp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do prank them in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ll noble suffe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ass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a? What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be dangerous to go on.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makes this ch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not passed the noble and the comm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inius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ave I had children’s voi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bunes, give way. He shall to th’ market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are incensed again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ll will fall in bro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re these your he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these have voices, that can yield them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aight disclaim their tongues? What ar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ic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eing their mouths, why rule you not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e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not set them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Be calm, be c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purposed thing, and grows by pl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urb the will of the no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er ’t, and live with such as cannot ru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ever will be ru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ll ’t not a p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cry you mocked them; and, of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orn was given them gratis, you rep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ndaled the suppliants for the people, call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pleasers, flatterers, foes to nob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is was known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t to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informed them sit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ow? I in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are like to do such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unlike, each way, to better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should I be consul? By yond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deserve so ill as you, and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ellow trib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ou show too much of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the people stir. If you will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ere you are bound, you must inquir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are out of, with a gentler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ever be so noble as a cons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yoke with him for trib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Let’s be c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are abused, set on. This palt’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not Rome, nor has 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d this so dishonored rub, laid fals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plain way of his me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ell me of co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my speech, and I will speak ’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now,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t in this heat, sir,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w, as I live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r friends, I crave their pardons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table, rank-scented meiny, le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gard me, as I do not flatt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in behold themselves. I say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othing them, we nourish ’gainst our se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ckle of rebellion, insolence, se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ourselves have plowed for, sow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tt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ingling them with us, the honored n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ack not virtue, no, nor power, bu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y have given to begg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words, we besee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ow? No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my country I have shed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earing outward force, so shall my lu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in words till their decay against those meas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disdain should tetter us, yet s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way to catc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You speak o’ th’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you were a god to punish,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of their infir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’Twer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et the people kno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, what? His chol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Chol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as patient as the midnight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Jove, ’twould be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t is a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remain a poison where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oison any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“Shall remai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you this Triton of the minnows? Mar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bsolute “shall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’Twas from the c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“Shall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od but most unwise patricians,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rave but reckless senators, have you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n Hydra here to choose an offic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his peremptory “shall,” being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n and noise o’ th’ monster’s, wants not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he’ll turn your current in a d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your channel his? If he have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vail your ignorance; if none, aw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dangerous lenity. If you are lea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as common fools; if you ar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have cushions by you. You are plebe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be senators; and they are no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both your voices blended, the great’st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palates theirs. They choose their magist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one as he, who puts his “shall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opular “shall,” against a graver b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ever frowned in Greece. By Jov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kes the consuls base! And my soul a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, when two authorities are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supreme, how soon confu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enter ’twixt the gap of both an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by th’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ell, on to th’ market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ever gave that counsel to give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rn o’ th’ storehouse gratis, as ’twas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in Gree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well, no more of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re the people had more absolute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they nourished disobedience, 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uin of the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 shall the people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speaks thus their vo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’ll give my rea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orthier than their voices. They know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our recompense, resting well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ne’er did service for ’t. Being pressed to th’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hen the navel of the state was tou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ould not thread the gates. This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deserve corn gratis. Being i’ th’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mutinies and revolts, wherein they sh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valor, spoke not for them. Th’ accus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y have often made against the Sen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cause unborn, could never be the na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so frank donation. Well,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all this bosom multiplied dig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e’s courtesy? Let deeds ex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like to be their words: “We did request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he greater poll, and in true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gave us our demands.” Thus we de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e of our seats and make the rab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our cares fears, which will in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ope the locks o’ th’ Senate and br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ows to peck the eag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ome,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, with over-m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take m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y be sworn by, both divine and hu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 what I end withal! This double worshi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ne part does disdain with cause,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ult without all reason, where gentry, ti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conclude but by the yea and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eneral ignorance—it must o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l necessities and give way the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stable slightness. Purpose so barred, it fol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is done to purpose. Therefore,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will be less fearful than disc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ve the fundamental part of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you doubt the change on ’t, that pre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 life before a long, and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ump a body with a dangerous phy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sure of death without it—at once pluc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ltitudinous tongue; let them not l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weet which is their poison. Your dis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gles true judgment and bereaves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integrity which should become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aving the power to do the good it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’ ill which doth control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’Has said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Has spoken like a traitor and shall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raitors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ou wretch, despite o’erwhelm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the people do with these bald trib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om depending, their obedience f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greater bench? In a rebel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hat’s not meet but what must be was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ere they chosen. In a better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what is meet be said it must be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 their power i’ th’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Manifest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a consul?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The aediles, ho! Let him be appreh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Aed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call the people;</w:t>
      </w:r>
      <w:r>
        <w:rPr>
          <w:rFonts w:cs="Times New Roman" w:ascii="Times New Roman" w:hAnsi="Times New Roman"/>
          <w:i/>
          <w:sz w:val="20"/>
        </w:rPr>
        <w:t xml:space="preserve"> Aedile exits.</w:t>
      </w:r>
      <w:r>
        <w:rPr>
          <w:rFonts w:cs="Times New Roman" w:ascii="Times New Roman" w:hAnsi="Times New Roman"/>
          <w:sz w:val="20"/>
        </w:rPr>
        <w:t xml:space="preserve"> in whose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ach thee as a traitorous innova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e to th’ public weal. Obey, I charg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 to thine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ence, old g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ATRIC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uret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Sicinius</w:t>
      </w:r>
      <w:r>
        <w:rPr>
          <w:rFonts w:cs="Times New Roman" w:ascii="Times New Roman" w:hAnsi="Times New Roman"/>
          <w:sz w:val="20"/>
        </w:rPr>
        <w:t xml:space="preserve">  Agèd sir, hands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rotten thing, or I shall shake thy b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y gar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elp, you citiz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rabble of Plebeians with the Aed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n both sides more respe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he that would take from you all your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eize him, aed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Down with him, down with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Weapons, weapons, weap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all bustle about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bunes, patricians, citizens, what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cinius, Brutus, Coriolanus, citiz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Peace, peace, peace! Stay, hold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about to be? I am out of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usion’s near. I cannot speak. You,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people!—Coriolanus, patienc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good Sic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ear me, people!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hear our tribune. Peace! Speak, speak,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t point to lose your liber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tius would have all from you,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late you have named for cons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ie, fi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way to kindle, not to qu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nbuild the city and to lay all fl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city but the peop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are the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consent of all, we were establ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’s magistr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You so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nd so are like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e way to lay the city fl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the roof to the found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ry all which yet distinctly ran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aps and piles of ru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deserve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et us stand to our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et us lose it. We do here pronou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part o’ th’ people, in whos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elected theirs, Martius is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resen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refore lay hold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him to th’ rock Tarpeian, and from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destruction ca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Aediles, seize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, Martius, yie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ar me on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eech you, tribunes, hear me but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S</w:t>
      </w:r>
      <w:r>
        <w:rPr>
          <w:rFonts w:cs="Times New Roman" w:ascii="Times New Roman" w:hAnsi="Times New Roman"/>
          <w:sz w:val="20"/>
        </w:rPr>
        <w:t xml:space="preserve">  Peace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at you seem, truly your country’s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mp’rately proceed to what you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violently red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Sir, those cold w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eem like prudent helps, are very poiso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 disease is violent.—Lay hands up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him to the r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riolanus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I’ll di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ome among you have beheld me figh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ry upon yourselves what you have see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 with that sword!—Tribunes, withdraw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hands upon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lp Martius,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be noble, help him, young and 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Down with him, down with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In this mutiny, the Tribunes, the Aediles, and the People</w:t>
        <w:br/>
        <w:t>are beat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get you to your house. Begone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ill be naught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NATOR</w:t>
      </w:r>
      <w:r>
        <w:rPr>
          <w:rFonts w:cs="Times New Roman" w:ascii="Times New Roman" w:hAnsi="Times New Roman"/>
          <w:sz w:val="20"/>
        </w:rPr>
        <w:t xml:space="preserve">  Get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tand fa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as many friends a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t be put to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 gods forbid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noble friend, home to thy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us to cure this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or ’tis a sore upon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tent yourself. Begone, besee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Come, sir, along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y were barbarians, as they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Rome littered; not Romans, as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calved i’ th’ porch o’ th’ Capi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Be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not your worthy rage into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ime will owe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On fair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beat forty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coul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up a brace o’ th’ best of them, yea, the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b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’tis odds beyond arithme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hood is called foolery when it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 falling fabric.</w:t>
      </w:r>
      <w:r>
        <w:rPr>
          <w:rFonts w:cs="Times New Roman" w:ascii="Times New Roman" w:hAnsi="Times New Roman"/>
          <w:i/>
          <w:sz w:val="20"/>
        </w:rPr>
        <w:t xml:space="preserve"> To Coriolanus.</w:t>
      </w:r>
      <w:r>
        <w:rPr>
          <w:rFonts w:cs="Times New Roman" w:ascii="Times New Roman" w:hAnsi="Times New Roman"/>
          <w:sz w:val="20"/>
        </w:rPr>
        <w:t xml:space="preserve"> Wi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tag return, whose rage doth r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interrupted waters and o’er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ey are used to b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  <w:r>
        <w:rPr>
          <w:rFonts w:cs="Times New Roman" w:ascii="Times New Roman" w:hAnsi="Times New Roman"/>
          <w:sz w:val="20"/>
        </w:rPr>
        <w:t xml:space="preserve">  Pray you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ry whether my old wit be in re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ose that have but little. This must be pa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loth of any co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Nay,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oriolanus and Comin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ICIAN</w:t>
      </w:r>
      <w:r>
        <w:rPr>
          <w:rFonts w:cs="Times New Roman" w:ascii="Times New Roman" w:hAnsi="Times New Roman"/>
          <w:sz w:val="20"/>
        </w:rPr>
        <w:t xml:space="preserve">  This man has marred his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ature is too noble for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not flatter Neptune for his tr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Jove for ’s power to thunder. His heart’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is breast forges, that his tongue must v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angry, does forget that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ard the name of death.</w:t>
      </w:r>
      <w:r>
        <w:rPr>
          <w:rFonts w:cs="Times New Roman" w:ascii="Times New Roman" w:hAnsi="Times New Roman"/>
          <w:i/>
          <w:sz w:val="20"/>
        </w:rPr>
        <w:tab/>
        <w:t>A nois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’s goodly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TRICIAN</w:t>
      </w:r>
      <w:r>
        <w:rPr>
          <w:rFonts w:cs="Times New Roman" w:ascii="Times New Roman" w:hAnsi="Times New Roman"/>
          <w:sz w:val="20"/>
        </w:rPr>
        <w:t xml:space="preserve">  I would they were ab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y were in Tiber. What the venge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he not speak ’em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rutus and Sicinius with the rabbl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ere is this vi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depopulate the cit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every man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 worthy tribun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be thrown down the Tarpeian r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igorous hands. He hath resisted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law shall scorn him further tri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 severity of the public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so sets at n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He shall well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tribunes are the people’s mou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thei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He shall, sure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ir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cry havoc where you should but h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odest warr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ir, how com’st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olp to make this resc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o know the Consul’s worth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an I name his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Consul? What cons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 consul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e cons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No, no, no, no, n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, by the Tribunes’ leave, and yours, good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be heard, I would crave a word or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shall turn you to no further h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o much loss of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Speak briefly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are peremptory to disp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viperous traitor. To eject him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ut one danger, and to keep him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ertain death. Therefore it is decr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es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w the good gods for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renownèd Rome, whose gra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her deservèd children is enro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Jove’s own book, like an unnatural 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w eat up he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a disease that must be cu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’s a limb that has but a disea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tal to cut it off; to cure it ea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s he done to Rome that’s worthy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ing our enemies, the blood he hath lo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dare vouch is more than that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ny an ounce—he dropped it for his count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s left, to lose it by his cou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o us all that do ’t and suffe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and to th’ end o’ th’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is clean c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rely awry. When he did love his coun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onor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service of the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nce gangrened, is not then resp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before it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e’ll hear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sue him to his house, and pluck him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his infection, being of catching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read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One word more, one w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iger-footed rage, when it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rm of unscanned swiftness, will too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e leaden pounds to ’s heels. Proceed by pro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parties—as he is beloved—brea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ck great Rome with Rom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f it were s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 do you tal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e not had a taste of his obed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ediles smote! Ourselves resisted!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der this: he has been bred i’ th’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he could draw a sword, and is ill schoo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olted language; meal and bran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rows without distinction. Give me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o to him and undertake to bring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shall answer by a lawful 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ace, to his utmost per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Noble trib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humane way: the other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rove too bloody, and the end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known to the begi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oble Mene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then as the people’s offic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s, lay down your weap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 no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on the marketplace.</w:t>
      </w:r>
      <w:r>
        <w:rPr>
          <w:rFonts w:cs="Times New Roman" w:ascii="Times New Roman" w:hAnsi="Times New Roman"/>
          <w:i/>
          <w:sz w:val="20"/>
        </w:rPr>
        <w:t xml:space="preserve"> To Menenius.</w:t>
      </w:r>
      <w:r>
        <w:rPr>
          <w:rFonts w:cs="Times New Roman" w:ascii="Times New Roman" w:hAnsi="Times New Roman"/>
          <w:sz w:val="20"/>
        </w:rPr>
        <w:t xml:space="preserve">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end you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f you bring not Martius, we’ll pro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first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’ll bring him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nators. </w:t>
      </w:r>
      <w:r>
        <w:rPr>
          <w:rFonts w:cs="Times New Roman" w:ascii="Times New Roman" w:hAnsi="Times New Roman"/>
          <w:sz w:val="20"/>
        </w:rPr>
        <w:t>Let me desire your company. H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at is worst will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Pray you, let’s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 with No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pull all about mine ears, presen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on the wheel or at wild horses’ h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pile ten hills on the Tarpeian r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precipitation might down str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w the beam of sight, yet will I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us t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BLE</w:t>
      </w:r>
      <w:r>
        <w:rPr>
          <w:rFonts w:cs="Times New Roman" w:ascii="Times New Roman" w:hAnsi="Times New Roman"/>
          <w:sz w:val="20"/>
        </w:rPr>
        <w:t xml:space="preserve">  You do the nob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muse my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not approve me further, who was w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them woolen vassals, things cre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y and sell with groats, to show bare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ngregations, to yawn, be still, and wo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ne but of my ordinance stoo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of peace or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olum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alk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 you wish me milder? Would you ha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to my nature? Rather say I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 sir, sir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had you put your power well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had worn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e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ight have been enough the man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triving less to be so. Lesser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wartings of your disposition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d not showed them how you were dis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y lacked power to cros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et them ha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Ay, and burn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 with the Sena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you have been too rough,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r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return and m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There’s no reme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, by not so doing, our good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ve in the midst and pe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Pray be counse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heart as little apt as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a brain that leads my use of 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tter 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 said, noble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he should thus stoop to th’ herd—bu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olent fit o’ th’ time craves it as phy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whole state—I would put mine armor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can scarcely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must I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to th’ Trib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, what then?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Repent what you have 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m? I cannot do it to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then do ’t to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You are too absolu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rein you can never be too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extremities speak. I have heard you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or and policy, like unsevere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war do grow together. Grant that, and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ace what each of them by th’ other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combine not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ush, tus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honor in your wars to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ame you are not, which for your best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dopt your policy, how is it less or w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shall hold companionship in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onor as in war, since that to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tands in like requ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y force you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at now it lies you on to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people, not by your own instru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by th’ matter which your heart prompt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such words that are but rot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tongue, though but bastards and syllab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 allowance to your bosom’s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this no more dishonors you at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take in a town with gentl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lse would put you to your fortun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zard of muc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dissemble with my nature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rtunes and my friends at stake requ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do so in honor. I am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fe, your son, these senators, the nobl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will rather show our general lou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can frown than spend a fawn upon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inheritance of their loves and safe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that want might ru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ble lad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 with us; speak fair. You may salv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hat is dangerous present, but the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s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I prithee now,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em with this bonnet in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far having stretched it—here b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knee bussing the stones—for in such bus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tion is eloquence, and the eyes of th’ igno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earnèd than the ears—waving th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ten thus correcting thy stout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umble as the ripest mulbe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not hold the handling. Or say to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eir soldier and, being bred in bro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not the soft way, which thou dost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fit for thee to use as they to cla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sking their good loves; but thou wilt fr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self, forsooth, hereafter theirs, s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hast power and 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but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she speaks, why, their hearts were you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have pardons, being asked, as f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ords to little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Prithe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and be ruled; although I know thou hadst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thine enemy in a fiery gu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latter him in a b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is Co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i’ th’ marketplace; and, sir, ’tis 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ke strong party or defend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almness or by absence. All’s in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fair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I think ’twill serve,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hereto frame his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He must, and wi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now, say you will, and go ab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I go show them my unbarbèd sconce? Mus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y base tongue give to my nobl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e that it must bear? Well, I will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were there but this single plot to 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old of Martius, they to dust should grin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 ’t against the wind. To th’ marketpl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put me now to such a part which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ischarge to th’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Come, come, we’ll pro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now, sweet son, as thou hast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aises made thee first a soldier,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my praise for this, perform a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t done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, I must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my disposition, and posses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harlot’s spirit! My throat of war be tur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hoirèd with my drum, into a pi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as an eunuch or the virgin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abies lull asleep! The smiles of kn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t in my cheeks, and schoolboys’ tears tak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lasses of my sight! A beggar’s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otion through my lips, and my armed kn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owed but in my stirrup, bend lik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received an alms. I will not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 surcease to honor mine own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my body’s action, teach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inherent bas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At thy choice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g of thee, it is my more dis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u of them. Come all to ruin.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other rather feel thy pride than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angerous stoutness, for I mock at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s big heart as thou. Do as thou l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valiantness was mine; thou suck’st it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we thy pride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Pray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ther, I am going to the market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de me no more. I’ll mountebank their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g their hearts from them, and come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trades in Rome. Look, I am g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me to my wife. I’ll return cons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ever trust to what my tongue can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way of flattery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Do you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Volumni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! The Tribunes do attend you. Arm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mildly, for they are prep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ccusations, as I hear, more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re upon you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d is “mildly.” Pray you,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accuse me by inventio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answer in mine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y, but mil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ell, mildly be it, then. Mil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icinius and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point charge him home, that he aff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rannical power. If he evade us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e him with his envy to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spoil got on the Anti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’er distribu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Aed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, will he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He’s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How accompan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D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ld Menenius, and those sena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ways favor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ave you a catalo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voices that we have proc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down by th’ po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I have. ’Tis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collected them by trib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emble presently the people hi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y hear me say “It shall b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right and strength o’ th’ commons,” be it 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eath, for fine, or banishment, then le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say “Fine,” cry “Fine,” if “Death,” cry “Death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isting on the old preroga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wer i’ th’ truth o’ th’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I shall inform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such time they have begun to c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not cease, but with a din conf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e the present exec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we chance to sent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m be strong and ready for this h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shall hap to give ’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Go ab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edil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him to choler straight. He hath been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 to conquer and to have his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ntradiction. Being once chafed, he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eined again to temperance; then he sp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in his heart, and that is there which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us to break his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, Menenius, and Cominius, with</w:t>
        <w:br/>
        <w:t xml:space="preserve">other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nato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ll, 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aside to Coriolanus</w:t>
      </w:r>
      <w:r>
        <w:rPr>
          <w:rFonts w:cs="Times New Roman" w:ascii="Times New Roman" w:hAnsi="Times New Roman"/>
          <w:sz w:val="20"/>
        </w:rPr>
        <w:t xml:space="preserve">  Calmly, I do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aside to 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s an hostler that for th’ poorest 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ar the knave by th’ volume.—Th’ hon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Rome in safety and the chairs o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lied with worthy men! Plant love among ’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ng our large temples with the shows of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our streets with w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NATOR</w:t>
      </w:r>
      <w:r>
        <w:rPr>
          <w:rFonts w:cs="Times New Roman" w:ascii="Times New Roman" w:hAnsi="Times New Roman"/>
          <w:sz w:val="20"/>
        </w:rPr>
        <w:t xml:space="preserve">  Amen,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A noble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Aedile with the Plebe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Draw near, you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D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st to your tribunes. Audience! Peace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First,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 TRIBUNES</w:t>
      </w:r>
      <w:r>
        <w:rPr>
          <w:rFonts w:cs="Times New Roman" w:ascii="Times New Roman" w:hAnsi="Times New Roman"/>
          <w:sz w:val="20"/>
        </w:rPr>
        <w:t xml:space="preserve">  Well, say.—Peac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 charged no further than this pres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all determin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 do de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ubmit you to the people’s vo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ow their officers, and are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ffer lawful censure for such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all be proved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am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citizens, he says he is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rlike service he has done, consider.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wounds his body bears, which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graves i’ th’ holy churchy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cratche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s to move laughter o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onsider fur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en he speaks not like a citiz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ind him like a soldier. Do not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ougher accents for malicious s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 say, such as become a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env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ell, well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is the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being passed for consul with full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dishonored that the very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e it off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Answer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Say then. ’Tis true, I ough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harge you that you have contrived to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Rome all seasoned office and to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elf into a power tyrann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you are a traitor to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? Tra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ay, temperately! Your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es i’ th’ lowest hell fold in the peop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me their traitor? Thou injurious tribu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ne eyes sat twenty thousand dea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hands clutched as many millions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ying tongue both numbers, I w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liest” unto thee with a voice as f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o pray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Mark you this, peop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To th’ rock, to th’ rock with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need not put new matter to his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have seen him do and heard him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ing your officers, cursing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posing laws with strokes, and here def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whose great power must try him—eve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riminal and in such capital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s th’ extremes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But since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ved well for Ro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 do you prate of serv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talk of that that kn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promise that you made your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Know, I pray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’ll know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pronounce the steep Tarpeian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gabond exile, flaying, pent to l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a grain a day, I would not bu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mercy at the price of one fair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heck my courage for what they can g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’t with saying “Good morrow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For that he h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in him lies, from time to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ied against the people, seeking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away their power, as now at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n hostile strokes, and that not in the pres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readed justice, but on the min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distribute it, in the name o’ th’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power of us the Tribunes, 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from this instant, banish him our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eril of precipi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ff the rock Tarpeian, never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 our Rome gates. I’ th’ people’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it shall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o, it shall be so! Let him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banished, and it shall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, my masters and my common frie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entenced. No more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Let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en consul and can show for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enemies’ marks upon me. I do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ntry’s good with a respect more te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holy and profound, than mine own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ar wife’s estimate, her womb’s incr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easure of my loins. Then if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 know your drift. Speak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 more to be said, but he is ba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nemy to the people and his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LEBEIANS</w:t>
      </w:r>
      <w:r>
        <w:rPr>
          <w:rFonts w:cs="Times New Roman" w:ascii="Times New Roman" w:hAnsi="Times New Roman"/>
          <w:sz w:val="20"/>
        </w:rPr>
        <w:t xml:space="preserve">  It shall be so, it shall be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ommon cry of curs, whose breath I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reek o’ th’ rotten fens, whose loves I pr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dead carcasses of unburie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corrupt my air, I banish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remain with your uncertain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every feeble rumor shake your hear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nemies, with nodding of their plu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n you into despair! Have the power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nish your defenders, till at l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ignorance—which finds not till it fee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but reservation of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your own foes—delive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ost abated captives to some 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n you without blows! Desp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the city, thus I turn my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world else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Coriolanus, Cominius, with other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enato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ED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’s enemy is gone,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nemy is banished; he is gone. Hoo, ho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shout and throw up their ca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see him out at gates, and follow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hath followed you, with all desp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deserved vexation. Let a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us through the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PLEBE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let’s see him out at gates!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preserve our noble tribunes!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, Volumnia, Virgilia, Menenius,</w:t>
        <w:br/>
        <w:t>Cominius, with the young nobility of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ave your tears. A brief farewell. The b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ny heads butts me away. Nay,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your ancient courage? You were 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extremities was the trier of spiri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mmon chances common men could b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en the sea was calm, all boats a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ed mastership in floating; fortune’s b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ost struck home, being gentle wou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 cunning. You were used to loa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recepts that would make invinc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 that conne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ens! O heav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ay, I pri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 red pestilence strike all trades in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ccupations peris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, what, wh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loved when I am lacked. Nay,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ume that spirit when you were wont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d been the wife of Hercu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x of his labors you’d have done and sa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usband so much sweat.—Comi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oop not. Adieu.—Farewell, my wife,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o well yet.—Thou old and true Mene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ears are salter than a younger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enomous to thine eyes.—My some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en thee stern, and thou hast oft be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t-hard’ning spectacles. Tell these sad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fond to wail inevitable stro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is to laugh at ’em.—My mother, you wo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azards still have been your solace, 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’t not lightly—though I go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lonely dragon that his f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feared and talked of more than seen,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or exceed the common or be c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autelous baits and prac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My first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wilt thou go? Take good 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e awhile. Determine on some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a wild exposure to each 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rts i’ th’ way befor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O the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thee a month, devise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ou shalt rest, that thou mayst hear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of thee; so if the time thrus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ause for thy repeal, we shall not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 the vast world to seek a singl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se advantage, which doth ever c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absence of the nee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years upon thee, and thou art too 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wars’ surfeits to go rove with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yet unbruised. Bring me but out at gat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y sweet wife, my dearest mot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riends of noble touch. When I am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me farewell, and smile. I pray you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 remain above the ground,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from me still, and never of me 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is like me form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at’s worth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ny ear can hear. Come, let’s not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could shake off but one seven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se old arms and legs, by the good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with thee every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wo Tribunes, Sicinius, and Brutus,</w:t>
        <w:br/>
        <w:t>with the Aed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them all home. He’s gone, and we’ll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ility are vexed, whom we see have s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w we have shown our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seem humbler after it is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it was a-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Bid them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eir great enemy is gone, and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n their ancient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Dismiss them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edil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his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olumnia, Virgilia, and Mene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et’s not mee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y say she’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a’en note of us. Keep on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you’re well met. The hoarded plague o’ th’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te your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eace, peace! Be not so 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I could for weeping, you should he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and you shall hear som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cinius.</w:t>
      </w:r>
      <w:r>
        <w:rPr>
          <w:rFonts w:cs="Times New Roman" w:ascii="Times New Roman" w:hAnsi="Times New Roman"/>
          <w:sz w:val="20"/>
        </w:rPr>
        <w:t>)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i/>
          <w:sz w:val="20"/>
        </w:rPr>
        <w:t>, to 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stay too. I would I had the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so to my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i/>
          <w:sz w:val="20"/>
        </w:rPr>
        <w:t>, to Volumnia</w:t>
      </w:r>
      <w:r>
        <w:rPr>
          <w:rFonts w:cs="Times New Roman" w:ascii="Times New Roman" w:hAnsi="Times New Roman"/>
          <w:sz w:val="20"/>
        </w:rPr>
        <w:t xml:space="preserve">  Are you manki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fool, is that a shame? Note but this,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ot a man my father? Hadst thou fox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anish him that struck more blows for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u hast spoken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O blessèd heave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noble blows than ever thou wis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Rome’s good. I’ll tell thee what—ye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thou shalt stay too. I would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n Arabia and thy tribe befor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ood sword i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d make an end of thy post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Bastards a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n, the wounds that he does bear for R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ome, come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e had continued to his cou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began, and not unknit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knot he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would he h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would he had”? ’Twas you incensed the ra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ts, that can judge as fitly of his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can of those mysteries which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have Earth to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i/>
          <w:sz w:val="20"/>
        </w:rPr>
        <w:t>, to Sicinius</w:t>
      </w:r>
      <w:r>
        <w:rPr>
          <w:rFonts w:cs="Times New Roman" w:ascii="Times New Roman" w:hAnsi="Times New Roman"/>
          <w:sz w:val="20"/>
        </w:rPr>
        <w:t xml:space="preserve">  Pray, let’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Now, pray, sir, get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one a brave deed. Ere you go, hear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doth the Capitol ex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nest house in Rome, so far my 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ady’s husband here, this, do you se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you have banished, does exceed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well, we’ll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y stay we to be bai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wants her wits?</w:t>
      </w:r>
      <w:r>
        <w:rPr>
          <w:rFonts w:cs="Times New Roman" w:ascii="Times New Roman" w:hAnsi="Times New Roman"/>
          <w:i/>
          <w:sz w:val="20"/>
        </w:rPr>
        <w:tab/>
        <w:t>Tribun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ake my prayer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 gods had nothing else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confirm my curses. Could I meet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ce a day, it would unclog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lies heavy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You have told them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my troth, you have cause. You’ll sup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ger’s my meat. I sup upon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hall starve with f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Virgilia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me, let’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this faint puling, and lament as I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ger, Juno-like. Come, come, come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ie, fi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a Roman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Nicanor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nd a Volsce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drian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know you well, sir, and you know me.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 I think is Adr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It is so, sir. Truly, I have forgo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am a Roman, and my services are, as you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’em. Know you me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Nicanor,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 sa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You had more beard when I last saw you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favor is well approved by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the news in Rome? I have a note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lscian state to find you out there. You hav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ed me a day’s jour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re hath been in Rome strange insurr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eople against the senators, patric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ob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Hath been? Is it ended, then? Our state thi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o. They are in a most warlike preparati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pe to come upon them in the heat of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vi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 main blaze of it is past, but a small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make it flame again; for the nobles r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to heart the banishment of that worthy 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ey are in a ripe aptness to take all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people and to pluck from them their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ver. This lies glowing, I can tell you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lmost mature for the violent breaking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Coriolanus banish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Banishe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You will be welcome with this intel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ca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The day serves well for them now. I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said the fittest time to corrupt a man’s wif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she’s fall’n out with her husband. Your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llus Aufidius will appear well in these wars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opposer Coriolanus being now in no req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He cannot choose. I am most fortunate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identally to encounter you. You have ende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, and I will merrily accompany you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shall between this and supper tell you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nge things from Rome, all tending to th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ir adversaries. Have you an army ready,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A most royal one. The centurions and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s, distinctly billeted, already in th’ entertai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o be on foot at an hour’s wa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I am joyful to hear of their readiness and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n, I think, that shall set them in present 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 sir, heartily well met, and most gl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SCE</w:t>
      </w:r>
      <w:r>
        <w:rPr>
          <w:rFonts w:cs="Times New Roman" w:ascii="Times New Roman" w:hAnsi="Times New Roman"/>
          <w:sz w:val="20"/>
        </w:rPr>
        <w:t xml:space="preserve">  You take my part from me, sir. I have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 to be glad of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MAN</w:t>
      </w:r>
      <w:r>
        <w:rPr>
          <w:rFonts w:cs="Times New Roman" w:ascii="Times New Roman" w:hAnsi="Times New Roman"/>
          <w:sz w:val="20"/>
        </w:rPr>
        <w:t xml:space="preserve">  Well, let us go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 in mean apparel, disguised,</w:t>
        <w:br/>
        <w:t>and muf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ly city is this Antium.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I that made thy widows. Many an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se fair edifices ’fore my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heard groan and drop. Then, know m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at thy wives with spits and boys with st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uny battle sla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Citiz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Direct me, if it be your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great Aufidius lies. Is he in Anti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, and feasts the nobles of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is house this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ich is his house,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ere befo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ank you, sir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itize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rld, thy slippery turns! Friends now fast 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ouble bosoms seems to wear one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ours, whose bed, whose meal and exerc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till together, who twin, as ’twere,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eparable, shall within this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 dissension of a doit, brea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itterest enmity; so fellest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assions and whose plots have broke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the one the other, by some 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rick not worth an egg, shall grow dear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terjoin their issues. So with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irthplace hate I, and my love’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nemy town. I’ll enter. If he sla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es fair justice; if he give me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o his country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 plays. Enter a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ine, wine, wine! What servi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? I think our fellows are asleep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ere’s Cotus? My master c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. Cotus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ly house. The feast smells well,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not like a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First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at would you have,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ce are you? Here’s no place for you. Pray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oo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eserved no better entertai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eing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cond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ence are you, sir?—H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rter his eyes in his head, that he gives ent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uch companions?—Pray, get you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way? Get you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w th’ art trouble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re you so brave? I’ll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ed with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ird Servingman; the First, entering,</w:t>
        <w:br/>
        <w:t>meet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 fellow’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 strange one as ever I looked o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get him out o’ th’ house. Prithee, call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to him.</w:t>
      </w:r>
      <w:r>
        <w:rPr>
          <w:rFonts w:cs="Times New Roman" w:ascii="Times New Roman" w:hAnsi="Times New Roman"/>
          <w:i/>
          <w:sz w:val="20"/>
        </w:rPr>
        <w:tab/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 have you to do here,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, avoid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et me but stand. I will not hur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A marv’llous poo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rue, so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Pray you, poor gentleman, tak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ther station. Here’s no place for you.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avoid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Follow your function, go, and batten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bits.</w:t>
      </w:r>
      <w:r>
        <w:rPr>
          <w:rFonts w:cs="Times New Roman" w:ascii="Times New Roman" w:hAnsi="Times New Roman"/>
          <w:i/>
          <w:sz w:val="20"/>
        </w:rPr>
        <w:tab/>
        <w:t>Pushes him away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at, you will not?—Prithee,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ster what a strange guest he ha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d I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cond 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ere dwell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Under the cano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Under the canop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ere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’ th’ city of kites and c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I’ th’ city of kites and crows?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ass it is! Then thou dwell’st with daws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No, I serve not th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How, sir? Do you meddle wit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y, ’tis an honester service than to medd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y mistress. Thou prat’st and prat’st.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y trencher. Hence!</w:t>
      </w:r>
      <w:r>
        <w:rPr>
          <w:rFonts w:cs="Times New Roman" w:ascii="Times New Roman" w:hAnsi="Times New Roman"/>
          <w:i/>
          <w:sz w:val="20"/>
        </w:rPr>
        <w:tab/>
        <w:t>Beats hi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ird Serving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ufidius with the Second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ere is this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Here, sir. I’d have beaten him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og, but for disturbing the lord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ence com’st thou? What would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name? Why speak’st not? Speak, man.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removing his muffler</w:t>
      </w:r>
      <w:r>
        <w:rPr>
          <w:rFonts w:cs="Times New Roman" w:ascii="Times New Roman" w:hAnsi="Times New Roman"/>
          <w:sz w:val="20"/>
        </w:rPr>
        <w:t xml:space="preserve">  If, Tull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yet thou know’st me, and seeing me, do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me for the man I am, necess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s me nam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at i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ame unmusical to the Volscians’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sh in sound to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Say, what’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 grim appearance, and th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s a command in ’t. Though thy tackle’s t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w’st a noble vessel. What’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thy brow to frown. Know’st thou me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know thee not.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is Caius Martius, who hath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particularly and to all the Vols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hurt and mischief; thereto witness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urname Coriolanus. The painful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treme dangers, and the drops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d for my thankless country are requi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that surname, a good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ness of the malice and dis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shouldst bear me. Only that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uelty and envy of the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mitted by our dastard nobles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ll forsook me, hath devoured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ffered me by th’ voice of slaves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oped out of Rome. Now this extre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rought me to thy hearth, not out of hop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ake me not—to save my life; for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feared death, of all the men i’ th’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’voided thee, but in mere 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full quit of those my banis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I before thee here. Then if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art of wreak in thee, that wilt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own particular wrongs and stop those mai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hame seen through thy country, spee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y misery serve thy turn. So us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y revengeful services ma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nefits to thee, for I will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cankered country with the spl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under fiends. But if s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ar’st not this, and that to prove more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’rt tired, then, in a word, I also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er to live most weary, and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hroat to thee and to thy ancient mal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t to cut would show thee but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I have ever followed thee with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n tuns of blood out of thy country’s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not live but to thy shame, un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e to do thee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O Martius,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word thou hast spoke hath weeded from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ot of ancient envy. If Jupi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from yond cloud speak divine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’tis true, I’d not believe them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e, all-noble Martius. Let me tw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arms about that body, where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inèd ash an hundred times hath 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carred the moon with splin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I c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nvil of my sword and do con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tly and as nobly with th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 in ambitious strength I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d against thy valor. Know thou fi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d the maid I married; neve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hed truer breath. But that I see the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oble thing, more dances my rapt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I first my wedded mistress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ride my threshold. Why, thou Mars, I tell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a power on foot, and I had pur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to hew thy target from thy br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ose mine arm for ’t. Thou hast beat m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elve several times, and I have nightly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t of encounters ’twixt thyself and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been down together in my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buckling helms, fisting each other’s thro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ked half dead with nothing. Worthy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we no other quarrel else to Rome bu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ence banished, we would muster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welve to seventy and, pouring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bowels of ungrateful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bold flood o’erbear ’t. O, come, go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our friendly senators by th’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now are here, taking their leaves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m prepared against your terri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t for Rome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You bless me,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most absolute sir, if thou wil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ding of thine own revenges,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one half of my commission and set dow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st thou art experienced, since thou kn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ountry’s strength and weakness—th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to knock against the gates of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rudely visit them in parts rem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ight them ere destroy. But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commend thee first to those that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yea to thy desires. A thousand welco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a friend than ere an enem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Martius, that was much. Your hand.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!</w:t>
      </w:r>
      <w:r>
        <w:rPr>
          <w:rFonts w:cs="Times New Roman" w:ascii="Times New Roman" w:hAnsi="Times New Roman"/>
          <w:i/>
          <w:sz w:val="20"/>
        </w:rPr>
        <w:tab/>
        <w:t>Coriolanus and Aufidi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wo of the Servingmen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Here’s a strange alter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By my hand, I had though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trucken him with a cudgel, and yet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ve me his clothes made a false repor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at an arm he has! He turn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with his finger and his thumb as on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t up a 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Nay, I knew by his face that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something in him. He had, sir, a kind of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hought—I cannot tell how to term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He had so, looking as it w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I were hanged but I thought ther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in him than I could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So did I, I’ll be sworn. He is sim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arest man i’ th’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I think he is. But a greater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he you wot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o, my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Nay, it’s no matter fo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orth six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Nay, not so neither. But I tak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the greater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Faith, look you, one cannot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to say that. For the defense of a town our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excel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y, and for an assaul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hird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O slaves, I can tell you news,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rasca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at, what, what? Let’s part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I would not be a Roman, of all nati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d as lief be a condemn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herefore?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y, here’s he that was wo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wack our general, Caius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Why do you say “thwack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I do not say “thwack our general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e was always good enough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Come, we are fellows and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as ever too hard for him; I have hear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so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He was too hard for him directly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the truth on ’t, before Corioles; he sco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nd notched him like a carbon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 he had been cannibally gi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might have boiled and eaten him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But, more of thy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Why, he is so made on here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f he were son and heir to Mars; set at upper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 th’ table; no question asked him by an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ators but they stand bald before him. Our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makes a mistress of him, sanctif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with ’s hand, and turns up the white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 to his discourse. But the bottom of the news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general is cut i’ th’ middle and but one half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he was yesterday, for the other has half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ntreaty and grant of the whole table. He’ll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ays, and sowl the porter of Rome gates by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s. He will mow all down before him and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passage po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d he’s as like to do ’t as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I can imag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Do ’t? He will do ’t! For, loo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, he has as many friends as enemies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, sir, as it were, durst not, look you, sir,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, as we term it, his friends whilest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directit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Directitude?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But when they shall see, sir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st up again, and the man in blood, they wil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ir burrows like coneys after rain, and rev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But when goes this forw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Tomorrow, today, presently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have the drum struck up this afternoon. ’T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t were, a parcel of their feast, and to be execu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e they wipe their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Why then, we shall have a stir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 again. This peace is nothing but to rust ir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rease tailors, and breed ballad-mak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Let me have war, say I. It exc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 as far as day does night. It’s sprightly wal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udible, and full of vent. Peace is a very apoplex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hargy; mulled, deaf, sleepy, insensible; a g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ore bastard children than war’s a destroy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’Tis so, and as wars in some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be said to be a ravisher, so it cannot be de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peace is a great maker of cuckol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Ay, and it makes men hat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Reason: because they then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 one another. The wars for my money!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ee Romans as cheap as Volscian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No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ithin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ey are rising; they are ri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AND SECOND SERVINGMEN</w:t>
      </w:r>
      <w:r>
        <w:rPr>
          <w:rFonts w:cs="Times New Roman" w:ascii="Times New Roman" w:hAnsi="Times New Roman"/>
          <w:sz w:val="20"/>
        </w:rPr>
        <w:t xml:space="preserve">  In, in, in, 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wo Tribunes. Sicinius and Bru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ear not of him, neither need we f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emedies are tame—the present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etness of the people, which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n wild hurry. Here do we make his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ush that the world goes well, who rather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y themselves did suffer by ’t,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sentious numbers pest’ring streets than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radesmen singing in their shops and g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their functions frie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tood to ’t in good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is Menen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he, ’tis he. O, he is grown most k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ate.—Hai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il to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oriolanus is not much mi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his friends. The commonwealth doth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ould do were he more angry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’s well, and might have been much better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uld have tempori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ere is he, hea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ay, I hear noth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other and his wife hear nothing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r four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CITIZEN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pr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o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Good e’en, our neighb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’en to you all, good e’en to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ITIZ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elves, our wives, and children, on our kn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ound to pray for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Live, and thri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kind neighbors. We wished 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loved you as w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ITIZENS</w:t>
      </w:r>
      <w:r>
        <w:rPr>
          <w:rFonts w:cs="Times New Roman" w:ascii="Times New Roman" w:hAnsi="Times New Roman"/>
          <w:sz w:val="20"/>
        </w:rPr>
        <w:t xml:space="preserve">  Now the gods keep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TH TRIBUNES</w:t>
      </w:r>
      <w:r>
        <w:rPr>
          <w:rFonts w:cs="Times New Roman" w:ascii="Times New Roman" w:hAnsi="Times New Roman"/>
          <w:sz w:val="20"/>
        </w:rPr>
        <w:t xml:space="preserve">  Farewell, farewell.</w:t>
      </w:r>
      <w:r>
        <w:rPr>
          <w:rFonts w:cs="Times New Roman" w:ascii="Times New Roman" w:hAnsi="Times New Roman"/>
          <w:i/>
          <w:sz w:val="20"/>
        </w:rPr>
        <w:tab/>
        <w:t>Citiz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happier and more comel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these fellows ran about the str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ing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Caius Martius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thy officer i’ th’ war, but insol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come with pride, ambitious, past all thin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f-lo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fecting one sole throne, without assi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think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ould by this, to all our lamen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had gone forth consul, found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have well prevented it, and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s safe and still withou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Aed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EDILE</w:t>
      </w:r>
      <w:r>
        <w:rPr>
          <w:rFonts w:cs="Times New Roman" w:ascii="Times New Roman" w:hAnsi="Times New Roman"/>
          <w:sz w:val="20"/>
        </w:rPr>
        <w:t xml:space="preserve">  Worthy trib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slave, whom we have put in pri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orts the Volsces with two several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entered in the Roman terri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deepest malice of the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troy what lies before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’Tis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hearing of our Martius’ ban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usts forth his horns again into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re inshelled when Martius stood for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rst not once peep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Come, what talk you of Mart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see this rumorer whipped. It can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olsces dare break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Canno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record that very well it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e examples of the like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my age. But reason with the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punish him, where he heard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you shall chance to whip your inform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t the messenger who bids bew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s to be drea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ell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is can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Not pos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s in great earnestness are g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o the Senate House. Some news is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urns their counten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’Tis this sla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hip him ’fore the people’s eyes—his rai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his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Yes, worthy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lave’s report is seconded, and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earful, is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 more fearfu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spoke freely out of many mouth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probable I do not know—that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ed with Aufidius, leads a power ’gainst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ows revenge as spacious as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young’st and oldest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is is most like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sed only that the weaker sort may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rtius ho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very trick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unlike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nd Aufidius can no more a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violent’st contrarie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cond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ESSENGER</w:t>
      </w:r>
      <w:r>
        <w:rPr>
          <w:rFonts w:cs="Times New Roman" w:ascii="Times New Roman" w:hAnsi="Times New Roman"/>
          <w:sz w:val="20"/>
        </w:rPr>
        <w:t xml:space="preserve">  You are sent for to the Se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earful army, led by Caius 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ociated with Aufidius, r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territories, and have al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borne their way, consumed with fire and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ay befor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m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the Tribunes</w:t>
      </w:r>
      <w:r>
        <w:rPr>
          <w:rFonts w:cs="Times New Roman" w:ascii="Times New Roman" w:hAnsi="Times New Roman"/>
          <w:sz w:val="20"/>
        </w:rPr>
        <w:t xml:space="preserve">  O, you have mad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news?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holp to ravish your own daughter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lt the city leads upon your p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your wives dishonored to your nos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’s the news?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temples burnèd in their cemen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ranchises, whereon you stood, conf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n auger’s b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ay now, your new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made fair work, I fear me.—Pray,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artius should be joined with Volscia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I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their god; he leads them like a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by some other deity than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pes man better; and they follow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us brats with no less confid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oys pursuing summer butter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utchers killing f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the Tribunes</w:t>
      </w:r>
      <w:r>
        <w:rPr>
          <w:rFonts w:cs="Times New Roman" w:ascii="Times New Roman" w:hAnsi="Times New Roman"/>
          <w:sz w:val="20"/>
        </w:rPr>
        <w:t xml:space="preserve">  You have made good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nd your apron-men, you that stood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voice of occupation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th of garlic eat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shake your Rome about your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rcules did shake down mellow fr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made fair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But is this tru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Ay, and you’ll look p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find it other. All the reg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milingly revolt, and who resi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ocked for valiant igno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erish constant fools. Who is ’t can blam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nemies and his find something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 are all undone, un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man have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Who shall ask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ibunes cannot do ’t for shame; the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 such pity of him as the w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of the shepherds. For his best friends, if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ay “Be good to Rome,” they charg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se should do that had deserved his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in showed like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ere putting to my house the br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uld consume it, I have not the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“Beseech you, cease.”—You have made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nd your crafts! You have crafted fa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rembling upon Rome such as was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’ incapable of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IBUNES</w:t>
      </w:r>
      <w:r>
        <w:rPr>
          <w:rFonts w:cs="Times New Roman" w:ascii="Times New Roman" w:hAnsi="Times New Roman"/>
          <w:sz w:val="20"/>
        </w:rPr>
        <w:t xml:space="preserve">  Say not we brough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? Was ’t we? We loved him, but like bea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wardly nobles, gave way unto your clu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id hoot him out o’ th’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But I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roar him in again. Tullus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ond name of men, obeys his poi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were his officer. Despe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the policy, strength, and de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me can make against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troop of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ere com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uste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s Aufidius with him? You a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de the air unwholesome when you c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tinking, greasy caps in hooting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iolanus’ exile. Now he’s com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hair upon a soldier’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ll not prove a whip. As many coxco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threw caps up will he tumbl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y you for your voices. ’T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could burn us all into one co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deserv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ITIZENS</w:t>
      </w:r>
      <w:r>
        <w:rPr>
          <w:rFonts w:cs="Times New Roman" w:ascii="Times New Roman" w:hAnsi="Times New Roman"/>
          <w:sz w:val="20"/>
        </w:rPr>
        <w:t xml:space="preserve">  Faith, we hear fearful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For mine own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said banish him, I said ’twas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And so did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ITIZEN</w:t>
      </w:r>
      <w:r>
        <w:rPr>
          <w:rFonts w:cs="Times New Roman" w:ascii="Times New Roman" w:hAnsi="Times New Roman"/>
          <w:sz w:val="20"/>
        </w:rPr>
        <w:t xml:space="preserve">  And so did I. And, to say the truth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very many of us. That we did we did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t; and though we willingly consented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nishment, yet it was against ou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You’re goodly things, you voi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made good work, you and your cr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’s to the Capit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O, ay, what else?</w:t>
      </w:r>
      <w:r>
        <w:rPr>
          <w:rFonts w:cs="Times New Roman" w:ascii="Times New Roman" w:hAnsi="Times New Roman"/>
          <w:i/>
          <w:sz w:val="20"/>
        </w:rPr>
        <w:tab/>
        <w:t>Both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masters, get you home. Be not dism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re a side that would be glad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rue which they so seem to fear. Go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no sign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The gods be good to us! Come, mas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’s home. I ever said we were i’ th’ wrong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banish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ITIZEN</w:t>
      </w:r>
      <w:r>
        <w:rPr>
          <w:rFonts w:cs="Times New Roman" w:ascii="Times New Roman" w:hAnsi="Times New Roman"/>
          <w:sz w:val="20"/>
        </w:rPr>
        <w:t xml:space="preserve">  So did we all. But, come, let’s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itize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UTUS</w:t>
      </w:r>
      <w:r>
        <w:rPr>
          <w:rFonts w:cs="Times New Roman" w:ascii="Times New Roman" w:hAnsi="Times New Roman"/>
          <w:sz w:val="20"/>
        </w:rPr>
        <w:t xml:space="preserve">  I do not like this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to the Capitol. Would half my 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uy this for a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ray, let’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ribun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ufidius with his Lieuten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Do they still fly to th’ R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know what witchcraft’s in him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ldiers use him as the grace ’fore m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talk at table, and their thanks at 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are dark’ned in this action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by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cannot help it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by using means I lame the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design. He bears himself more proudl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my person, than I thought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irst I did embrace him. Yet his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’s no changeling, and I must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nnot be am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Yet I wish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for your particular—you ha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ed in commission with him, but 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orne the action of yourself or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had left it sol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nderstand thee well, and be thou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shall come to his account, he know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can urge against him, although it see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e thinks and is no less appar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vulgar eye, that he bears all things fai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s good husbandry for the Volscian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hts dragonlike, and does achieve as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raw his sword; yet he hath left un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shall break his neck or hazard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e’er we come to our ac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beseech you, think you he’ll carry R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laces yields to him ere he sits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nobility of Rome are 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and Patricians love him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ibunes are no soldiers, and their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 as rash in the repeal as ha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pel him thence. I think he’ll be to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osprey to the fish, who take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vereignty of nature. First,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 servant to them, but he c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rry his honors even. Whether ’twas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ut of daily fortune ever tai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ppy man; whether defect of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il in the disposing of those ch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was lord of; or whether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e other than one thing, not mo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’ casque to th’ cushion, but comm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same austerity and gar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controlled the war; but one of the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hath spices of them all—not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dare so far free him—made him fe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ted, and so banished. But he has a me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oke it in the utt’rance. So our virt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in th’ interpretation of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wer, unto itself most commend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a tomb so evident as a c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extol what it hath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fire drives out one fire, one nail one na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s by rights falter; strengths by strength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’s away. When, Caius, Rome is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poor’st of all; then shortly art thou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, Cominius, Sicinius, Brutus (the two</w:t>
        <w:br/>
        <w:t>Tribunes)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’ll not go. You hear what he hath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 sometime his general, who lov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most dear particular. He called me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o’ that? Go you that banished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le before his tent, fall down, and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y into his mercy. Nay, if he c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Cominius speak, I’ll keep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not seem to kn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Do you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one time he did call me by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rged our old acquaintance, and the dr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have bled together. “Coriolanus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not answer to, forbade all n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 kind of nothing, title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had forged himself a name o’ th’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urning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>, to the Trib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so; you have made good wo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ir of tribunes that have wracked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coals cheap! A noble memo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nded him how royal ’twas to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was less expected. He repl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a bare petition of a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whom they had pu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he say l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ffered to awaken his reg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s private friends. His answer to m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uld not stay to pick them in a p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oisome musty chaff. He said ’twas fo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e poor grain or two to leave unbur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to nose th’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or one poor grain or tw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one of those! His mother, wife, his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brave fellow too, we are the grai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 musty chaff, and you are sme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 moon. We must be burnt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pray, be patient. If you refuse your 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so-never-needed help, yet do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braid ’s with our distress. But sure,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e your country’s pleader, your good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e instant army we can m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stop our country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, I’ll not med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Pray you, go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hat should I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make trial what your love can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ome, towards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Well, and sa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urn me, as Cominius is returned, un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en? But as a discontente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ief-shot with his unkindness? Say ’t b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et your goo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ave that thanks from Rome after the m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intended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’ll undertak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’ll hear me. Yet to bite his 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 at good Cominius much unheart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not taken well; he had not d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ins unfilled, our blood is cold,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out upon the morning, are una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or to forgive; but when we have stuf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pipes and these conveyances of 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ine and feeding, we have suppler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our priestlike fasts. Therefore I’ll watc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be dieted to my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’ll set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U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the very road into his kin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not lose you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Good faith, I’ll prov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ed how it will. I shall ere long have 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succes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MINIUS</w:t>
      </w:r>
      <w:r>
        <w:rPr>
          <w:rFonts w:cs="Times New Roman" w:ascii="Times New Roman" w:hAnsi="Times New Roman"/>
          <w:sz w:val="20"/>
        </w:rPr>
        <w:t xml:space="preserve">  He’ll never h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, he does sit in gold, his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d as ’twould burn Rome; and his inj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ailor to his pity. I kneeled before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very faintly he said “Rise”; dismiss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ith his speechless hand. What he would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nt in writing after me; w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, bound with an oath to yield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itions. So that all hope is v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his noble mother and his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s I hear, mean to solici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rcy to his country. Therefore let’s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our fair entreaties haste them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 to the Watch, o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Stay! Whence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Stand, and go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E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uard like men; ’tis well. But by your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n officer of state and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with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From wh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From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not pass; you must return. Our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 more hear from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see your Rome embraced with fir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speak with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Good my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heard your general talk of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his friends there, it is lots to bl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hath touched your ears. It is Mene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so; go back. The virtue of your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here pass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tell thee,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eneral is my lover. I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ok of his good acts, whence men have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me unparalleled happily amplifi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ever verified my frie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om he’s chief—with all the size that ve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without lapsing suffer. Nay, some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bowl upon a subtl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umbled past the throw, and in his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lmost stamped the leasing. Therefore,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have leave to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Faith, sir, if you had told as many lie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ehalf as you have uttered words in your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ould not pass here, no, though it were as virtu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lie as to live chastely. Therefore, go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Prithee, fellow, remember my name is Mene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ways factionary on the party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Howsoever you have been his liar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ay you have, I am one that, telling true 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must say you cannot pass. Therefore, go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as he dined, can’st thou tell? For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peak with him till after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You are a Roman,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am, as thy general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Then you should hate Rome as 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you, when you have pushed out your gat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defender of them, and, in a violent popul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gnorance given your enemy your shield, thin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nt his revenges with the easy groans of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, the virginal palms of your daughters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palsied intercession of such a dec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ant as you seem to be? Can you think to b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the intended fire your city is ready to fla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uch weak breath as this? No, you are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back to Rome and prepar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execution. You are condemned. Our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 sworn you out of reprieve and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irrah, if thy captain knew I were here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use me with esti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Come, my captain knows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mean thy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My general cares not for you. Back, I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, lest I let forth your half pint of blood. B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’s the utmost of your having. B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ay, but fellow, fell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 with Auf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i/>
          <w:sz w:val="20"/>
        </w:rPr>
        <w:t xml:space="preserve"> to First Watch</w:t>
      </w:r>
      <w:r>
        <w:rPr>
          <w:rFonts w:cs="Times New Roman" w:ascii="Times New Roman" w:hAnsi="Times New Roman"/>
          <w:sz w:val="20"/>
        </w:rPr>
        <w:t xml:space="preserve">  Now, you companion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an errand for you. You shall know now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in estimation; you shall perceive that a J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uardant cannot office me from my son Coriola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uess but by my entertainment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thou stand’st not i’ th’ state of hanging or of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 more long in spectatorship and cruel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ffering; behold now presently, and swoon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to come upon the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Coriolanus.</w:t>
      </w:r>
      <w:r>
        <w:rPr>
          <w:rFonts w:cs="Times New Roman" w:ascii="Times New Roman" w:hAnsi="Times New Roman"/>
          <w:sz w:val="20"/>
        </w:rPr>
        <w:t>)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rious gods sit in hourly synod about thy particul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sperity and love thee no worse than thy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Menenius does! O my son, my son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eep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ou art preparing fire for us; look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’s water to quench it. I was hardly mov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thee; but being assured none but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move thee, I have been blown out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tes with sighs, and conjure thee to pardo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y petitionary countrymen. The good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uage thy wrath and turn the dregs of i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varlet here, this, who, like a block, hath de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access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How?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fe, mother, child, I know not. My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ervanted to others. Though I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venge properly, my remission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Volscian breasts. That we have been famil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grate forgetfulness shall poison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pity note how much. Therefore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ars against your suits are strong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ates against my force. Yet, for I love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is along; I writ it for thy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Meneniu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have sent it. Another word, Mene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hear thee speak.—This man,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my beloved in Rome; yet thou behold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You keep a constant temper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Guard and Menenius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Now, sir, is your name Menen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’Tis a spell, you see, of much power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the way hom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Do you hear how we are shent for k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reatness b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What cause do you think I ha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neither care for th’ world nor your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such things as you, I can scarce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any, you’re so slight. He that hath a will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 by himself fears it not from another. Le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 do his worst. For you, be that you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; and your misery increase with your age! I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, as I was said to, away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A noble fellow, I warran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The worthy fellow is our general.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ck, the oak not to be wind-sha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tch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 and Auf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before the walls of Rome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down our host. My partner in this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report to th’ Volscian lords how plai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orne t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Only their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respected, stopped your ears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eral suit of Rome, never adm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ivate whisper, no, not with such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ght them sur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is last ol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with a cracked heart I have sent to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d me above the measure of a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dded me indeed. Their latest refu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o send him, for whose old love I ha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showed sourly to him—once more off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 conditions, which they did ref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not now accept, to grace him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ght he could do more. A very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yielded to. Fresh embassies and su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rom the state nor private friends, here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lend ear to.</w:t>
      </w:r>
      <w:r>
        <w:rPr>
          <w:rFonts w:cs="Times New Roman" w:ascii="Times New Roman" w:hAnsi="Times New Roman"/>
          <w:i/>
          <w:sz w:val="20"/>
        </w:rPr>
        <w:tab/>
        <w:t>Shou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? What shout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be tempted to infringe my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ame time ’tis made? 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irgilia, Volumnia, Valeria, young Martius,</w:t>
        <w:br/>
        <w:t>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fe comes foremost, then the honored m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is trunk was framed, and in he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andchild to her blood. But out, affec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bond and privilege of nature, br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it be virtuous to be obstinate.</w:t>
      </w:r>
      <w:r>
        <w:rPr>
          <w:rFonts w:cs="Times New Roman" w:ascii="Times New Roman" w:hAnsi="Times New Roman"/>
          <w:i/>
          <w:sz w:val="20"/>
        </w:rPr>
        <w:tab/>
        <w:t>Virgilia curts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at curtsy worth? Or those doves’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 make gods forsworn? I melt and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tronger earth than others.</w:t>
      </w:r>
      <w:r>
        <w:rPr>
          <w:rFonts w:cs="Times New Roman" w:ascii="Times New Roman" w:hAnsi="Times New Roman"/>
          <w:i/>
          <w:sz w:val="20"/>
        </w:rPr>
        <w:tab/>
        <w:t>Volumnia b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other b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Olympus to a molehill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pplication nod; and my young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n aspect of intercession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Nature cries “Deny not!” Let the Vols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ow Rome and harrow Italy, I’ll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uch a gosling to obey instinct, but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a man were author of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ew no other 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My lord and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yes are not the same I wore in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IRGI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rrow that delivers us thus c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you think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Like a dull actor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orgot my part, and I am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a full disgrace. Best of my fl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y tyranny, but do not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“Forgive our Romans.”</w:t>
      </w:r>
      <w:r>
        <w:rPr>
          <w:rFonts w:cs="Times New Roman" w:ascii="Times New Roman" w:hAnsi="Times New Roman"/>
          <w:i/>
          <w:sz w:val="20"/>
        </w:rPr>
        <w:tab/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a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as my exile, sweet as my reven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jealous queen of heaven, that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ried from thee, dear, and my true l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virgined it e’er since. You gods! I p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most noble mother of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unsaluted. Sink, my knee, i’ th’ earth;</w:t>
      </w:r>
      <w:r>
        <w:rPr>
          <w:rFonts w:cs="Times New Roman" w:ascii="Times New Roman" w:hAnsi="Times New Roman"/>
          <w:i/>
          <w:sz w:val="20"/>
        </w:rPr>
        <w:tab/>
        <w:t>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deep duty more impression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of common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, stand up bl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with no softer cushion than the fl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eel before thee and unprope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duty, as mistaken all this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child and parent.</w:t>
      </w:r>
      <w:r>
        <w:rPr>
          <w:rFonts w:cs="Times New Roman" w:ascii="Times New Roman" w:hAnsi="Times New Roman"/>
          <w:i/>
          <w:sz w:val="20"/>
        </w:rPr>
        <w:tab/>
        <w:t>S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What’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knees to me? To your corrected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raises her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the pebbles on the hungry b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llip the stars! Then let the mutinous w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the proud cedars ’gainst the fiery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ing impossibility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annot be slight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Thou art my warri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lp to frame thee. Do you know this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sister of Publico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of Rome, chaste as the ici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curdied by the frost from purest s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s on Dian’s temple!—Dear Valer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i/>
          <w:sz w:val="20"/>
        </w:rPr>
        <w:t>, presenting young 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poor epitome of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y th’ interpretation of full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how like all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young Martius</w:t>
      </w:r>
      <w:r>
        <w:rPr>
          <w:rFonts w:cs="Times New Roman" w:ascii="Times New Roman" w:hAnsi="Times New Roman"/>
          <w:sz w:val="20"/>
        </w:rPr>
        <w:t xml:space="preserve">  The god of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consent of supreme Jove, in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houghts with nobleness, that thou mayst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ame unvulnerable, and stick i’ th’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great seamark standing every f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ving those that ey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i/>
          <w:sz w:val="20"/>
        </w:rPr>
        <w:t>, to young Martius</w:t>
      </w:r>
      <w:r>
        <w:rPr>
          <w:rFonts w:cs="Times New Roman" w:ascii="Times New Roman" w:hAnsi="Times New Roman"/>
          <w:sz w:val="20"/>
        </w:rPr>
        <w:t xml:space="preserve">  Your knee, sirra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That’s my brave 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he, your wife, this lady,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suitors to you.</w:t>
      </w:r>
      <w:r>
        <w:rPr>
          <w:rFonts w:cs="Times New Roman" w:ascii="Times New Roman" w:hAnsi="Times New Roman"/>
          <w:i/>
          <w:sz w:val="20"/>
        </w:rPr>
        <w:tab/>
        <w:t>Young Martius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beseech you, pe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you’d ask, remember this befor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ng I have forsworn to grant may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eld by you denials. Do not bi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miss my soldiers or capitu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 with Rome’s mechanics. Tell m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I seem unnatural; desi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’ allay my rages and revenge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older rea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O, no more, no m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aid you will not grant us anyth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have nothing else to ask bu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you deny already. Yet we will 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you fail in our request, the b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ang upon your hardness. Therefore hea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fidius, and you Volsces, mark, for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naught from Rome in private.</w:t>
      </w:r>
      <w:r>
        <w:rPr>
          <w:rFonts w:cs="Times New Roman" w:ascii="Times New Roman" w:hAnsi="Times New Roman"/>
          <w:i/>
          <w:sz w:val="20"/>
        </w:rPr>
        <w:t xml:space="preserve"> He sits.</w:t>
      </w:r>
      <w:r>
        <w:rPr>
          <w:rFonts w:cs="Times New Roman" w:ascii="Times New Roman" w:hAnsi="Times New Roman"/>
          <w:sz w:val="20"/>
        </w:rPr>
        <w:t xml:space="preserve">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qu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we be silent and not speak, our ra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te of bodies would bewray what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led since thy exile. Think with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ore unfortunate than all living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e come hither; since that thy sight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our eyes flow with joy, hearts danc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trains them weep and shake with fea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 mother, wife, and child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n, the husband, and the father t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untry’s bowels out. And to poor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e enmity’s most capital. Thou barr’s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rayers to the gods, which is a com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but we enjoy. For how can w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how can we—for our country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we are bound, together with thy vic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to we are bound? Alack, or we must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ntry, our dear nurse, or else thy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mfort in the country. We must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vident calamity, though w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ish, which side should win, for eithe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as a foreign recreant be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nacles through our streets, or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umphantly tread on thy country’s ru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the palm for having bravely 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ife and children’s blood. For myself,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urpose not to wait on fortune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ars determine. If I cannot persuad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o show a noble grace to both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eek the end of one, thou shalt no so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to assault thy country than to tre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to ’t, thou shalt not—on thy mother’s w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ought thee to this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RGILIA</w:t>
      </w:r>
      <w:r>
        <w:rPr>
          <w:rFonts w:cs="Times New Roman" w:ascii="Times New Roman" w:hAnsi="Times New Roman"/>
          <w:sz w:val="20"/>
        </w:rPr>
        <w:t xml:space="preserve">  Ay, and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ought you forth this boy to keep your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ing to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UNG MARTIUS</w:t>
      </w:r>
      <w:r>
        <w:rPr>
          <w:rFonts w:cs="Times New Roman" w:ascii="Times New Roman" w:hAnsi="Times New Roman"/>
          <w:sz w:val="20"/>
        </w:rPr>
        <w:t xml:space="preserve">  He shall not tread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run away till I am bigger, but then I’ll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of a woman’s tenderness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res nor child nor woman’s face to s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at too long.</w:t>
      </w:r>
      <w:r>
        <w:rPr>
          <w:rFonts w:cs="Times New Roman" w:ascii="Times New Roman" w:hAnsi="Times New Roman"/>
          <w:i/>
          <w:sz w:val="20"/>
        </w:rPr>
        <w:tab/>
        <w:t>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OLUMNIA</w:t>
      </w:r>
      <w:r>
        <w:rPr>
          <w:rFonts w:cs="Times New Roman" w:ascii="Times New Roman" w:hAnsi="Times New Roman"/>
          <w:sz w:val="20"/>
        </w:rPr>
        <w:t xml:space="preserve">  Nay, go not from us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were so, that our request did 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ve the Romans, thereby to des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olsces whom you serve, you might condem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oisonous of your honor. No, our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you reconcile them, while the Vols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ay “This mercy we have showed,” the 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we received,” and each in either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 all-hail to thee and cry “Be bl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king up this peace!” Thou know’st, great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d of war’s uncertain, but this cer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f thou conquer Rome, the bene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shalt thereby reap is such a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repetition will be dogged with cur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hronicle thus writ: “The man was 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his last attempt he wiped it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troyed his country, and his name rem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ensuing age abhorred.” Speak to me,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ffected the fine strains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imitate the graces of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ar with thunder the wide cheeks o’ th’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o charge thy sulfur with a b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uld but rive an oak. Why dost not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it honorable for a nobl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to remember wrongs?—Daughter, spea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res not for your weeping.—Speak thou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haps thy childishness will move him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n our reasons.—There’s no man in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bound to ’s mother, yet here he lets me p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i’ th’ stocks. Thou hast never in th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ed thy dear mother any court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, poor hen, fond of no second br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 clucked thee to the wars and safely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aden with honor. Say my request’s un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urn me back; but if it be no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honest, and the gods will plagu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restrain’st from me the duty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mother’s part belongs.—He turns aw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, ladies! Let us shame him with our kn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surname Coriolanus ’longs more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pity to our prayers. Down!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last. So, we will home to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e among our neighbors.—Nay, behold 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oy that cannot tell what he would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neels and holds up hands for fellow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reason our petition with more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u hast to deny ’t.—Come,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ellow had a Volscian to his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fe is in Corioles, and his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im by chance.—Yet give us our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hushed until our city be a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’ll speak a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olds her by the hand, si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O mother, m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ve you done? Behold, the heavens do 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look down, and this unnatural sce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laugh at. O, my mother, mother,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won a happy victory to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for your son—believe it, O, believe i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dangerously you have with him preva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most mortal to him. But let it 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fidius, though I cannot make true w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rame convenient peace. Now, good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you in my stead, would you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ther less? Or granted less, Aufid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mov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I dare be sworn you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ir, it is no little thing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to sweat compassion. But, good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eace you’ll make advise me. For my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to Rome. I’ll back with you; and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to me in this cause.—O mother!—Wif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peaks with them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glad thou hast set thy mercy and thy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difference in thee. Out of that I’ll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a former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to the Women</w:t>
      </w:r>
      <w:r>
        <w:rPr>
          <w:rFonts w:cs="Times New Roman" w:ascii="Times New Roman" w:hAnsi="Times New Roman"/>
          <w:sz w:val="20"/>
        </w:rPr>
        <w:t xml:space="preserve">  Ay, by and b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will drink together, and you shall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tter witness back than words, which 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like conditions, will have countersea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enter with us. Ladies, you d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a temple built you. All the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Italy, and her confederate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have made this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nenius and Sici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ee you yond coign o’ th’ Capitol, y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nerst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y,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f it be possible for you to displace i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ittle finger, there is some hope the ladie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, especially his mother, may prevail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But I say there is no hope in ’t. Our thro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sentenced and stay upon 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Is ’t possible that so short a time can alte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dition of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ere is differency between a grub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terfly, yet your butterfly was a grub. This Mart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grown from man to dragon. He has wi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more than a creeping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He loved his mother d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So did he me; and he no more rememb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mother now than an eight-year-old horse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rtness of his face sours ripe grapes. Whe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ks, he moves like an engine, and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rinks before his treading. He is able to pierc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slet with his eye, talks like a knell, and his h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 battery. He sits in his state as a thing mad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nder. What he bids be done is finish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idding. He wants nothing of a god but eter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heaven to thron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Yes, mercy, if you report him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I paint him in the character. Mark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cy his mother shall bring from him.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more mercy in him than there is milk in a m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ger. That shall our poor city find, and all this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 gods be good un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No, in such a case the gods will not b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to us. When we banished him, we respecte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; and he returning to break our necks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pect no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to Sicin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f you’d save your life, fly to you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ebeians have got your fellow trib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le him up and down, all swearing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man ladies bring not comfor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give him death by in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hat’s 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ews, good news! The ladies have preva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olscians are dislodged and Martiu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rrier day did never yet greet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h’ expulsion of the Tarqu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certain this is true? Is ’t most cert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ertain as I know the sun is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ve you lurked that you make doubt of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through an arch so hurried the blown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recomforted through th’ gates. Why, hark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rumpets, hautboys, drums beat, a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mpets, sackbuts, psalteries, and fif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bors and cymbals, and the shouting Rom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e sun dance. Hark you!</w:t>
      </w:r>
      <w:r>
        <w:rPr>
          <w:rFonts w:cs="Times New Roman" w:ascii="Times New Roman" w:hAnsi="Times New Roman"/>
          <w:i/>
          <w:sz w:val="20"/>
        </w:rPr>
        <w:tab/>
        <w:t>A shou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ENIUS</w:t>
      </w:r>
      <w:r>
        <w:rPr>
          <w:rFonts w:cs="Times New Roman" w:ascii="Times New Roman" w:hAnsi="Times New Roman"/>
          <w:sz w:val="20"/>
        </w:rPr>
        <w:t xml:space="preserve">  This is good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go meet the ladies. This Volum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orth of consuls, senators, patric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ity full; of tribunes such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a and land full. You have prayed well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orning for ten thousand of your thro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not have given a doit. Hark, how they j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still with the shou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i/>
          <w:sz w:val="20"/>
        </w:rPr>
        <w:t>, to Second Messenger</w:t>
      </w:r>
      <w:r>
        <w:rPr>
          <w:rFonts w:cs="Times New Roman" w:ascii="Times New Roman" w:hAnsi="Times New Roman"/>
          <w:sz w:val="20"/>
        </w:rPr>
        <w:t xml:space="preserve">  First, the gods b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for your tidings; next, accept my thankful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we have all great cause to give great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They are near the c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ESSENGER</w:t>
      </w:r>
      <w:r>
        <w:rPr>
          <w:rFonts w:cs="Times New Roman" w:ascii="Times New Roman" w:hAnsi="Times New Roman"/>
          <w:sz w:val="20"/>
        </w:rPr>
        <w:t xml:space="preserve">  Almost at point to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CINIUS</w:t>
      </w:r>
      <w:r>
        <w:rPr>
          <w:rFonts w:cs="Times New Roman" w:ascii="Times New Roman" w:hAnsi="Times New Roman"/>
          <w:sz w:val="20"/>
        </w:rPr>
        <w:t xml:space="preserve">  We’ll meet them, and help the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Enter two Senators, with Ladies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Volumnia, Virgilia,</w:t>
        <w:br/>
        <w:t>Valeria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passing over the stage, with other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our patroness, the life of R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all your tribes together, praise the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riumphant fires. Strew flowers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hout the noise that banished Mart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eal him with the welcome of his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Welcome, ladies, welcom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lcome, ladies, wel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 flourish with drums and trump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ullus Aufidius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ell the lords o’ th’ city I a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them this paper.</w:t>
      </w: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gives them a paper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ing rea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them repair to th’ marketplace, where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irs and in the commons’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vouch the truth of it. Him I ac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ty ports by this hath enter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s t’ appear before the people, ho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rge himself with words. 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Attendant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r four Conspirators of Aufidius’s f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wel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ONSPIR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s it with our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Eve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h a man by his own alms empoiso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s charity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NSPIRATOR</w:t>
      </w:r>
      <w:r>
        <w:rPr>
          <w:rFonts w:cs="Times New Roman" w:ascii="Times New Roman" w:hAnsi="Times New Roman"/>
          <w:sz w:val="20"/>
        </w:rPr>
        <w:t xml:space="preserve">  Most noble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hold the same intent w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shed us parties, we’ll delive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r great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Sir, I cannot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proceed as we do find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CONSPIR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will remain uncertain whil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you there’s difference, but the fall of 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the survivor heir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know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pretext to strike at him adm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construction. I raised him, and I pa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onor for his truth, who, being so heighte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tered his new plants with dews of flatt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ducing so my friends; and to this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owed his nature, never known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be rough, unswayable, and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NSPIRATOR</w:t>
      </w:r>
      <w:r>
        <w:rPr>
          <w:rFonts w:cs="Times New Roman" w:ascii="Times New Roman" w:hAnsi="Times New Roman"/>
          <w:sz w:val="20"/>
        </w:rPr>
        <w:t xml:space="preserve">  Sir, his stou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did stand for consul, which he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ack of stoop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That I would have spok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banished for ’t, he came unto my h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ted to my knife his throat. I took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him joint servant with me, gave him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his own desires; nay, let him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y files, his projects to accompl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est and freshest men; served his design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ine own person; holp to reap the f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did end all his; and took some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myself this wrong; till at the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med his follower, not partner;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ged me with his countenance as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been mercen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ONSPIRATOR</w:t>
      </w:r>
      <w:r>
        <w:rPr>
          <w:rFonts w:cs="Times New Roman" w:ascii="Times New Roman" w:hAnsi="Times New Roman"/>
          <w:sz w:val="20"/>
        </w:rPr>
        <w:t xml:space="preserve">  So he di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y marvelled at it, and, in th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had carried Rome and that we loo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 less spoil than glo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There wa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my sinews shall be stretched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a few drops of women’s rheum, which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heap as lies, he sold the blood and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great action. Therefore shall he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renew me in his fall. But h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Drums and trumpets sounds, with great shouts</w:t>
        <w:br/>
        <w:t>of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ONSPIRA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ative town you entered like a 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no welcomes home, but he retu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litting the air with no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ONSPIRATOR</w:t>
      </w:r>
      <w:r>
        <w:rPr>
          <w:rFonts w:cs="Times New Roman" w:ascii="Times New Roman" w:hAnsi="Times New Roman"/>
          <w:sz w:val="20"/>
        </w:rPr>
        <w:t xml:space="preserve">  And patient f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hildren he hath slain, their base throats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iving him gl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CONSPIRATOR</w:t>
      </w:r>
      <w:r>
        <w:rPr>
          <w:rFonts w:cs="Times New Roman" w:ascii="Times New Roman" w:hAnsi="Times New Roman"/>
          <w:sz w:val="20"/>
        </w:rPr>
        <w:t xml:space="preserve">  Therefore at your van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express himself or move the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he would say, let him feel your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will second. When he lies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your way his tale pronounced shall 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easons with hi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Say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Lords of the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the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most welcome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 have not deserv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worthy lords, have you with heed per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have written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LORDS</w:t>
      </w:r>
      <w:r>
        <w:rPr>
          <w:rFonts w:cs="Times New Roman" w:ascii="Times New Roman" w:hAnsi="Times New Roman"/>
          <w:sz w:val="20"/>
        </w:rPr>
        <w:t xml:space="preserve">  We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And grieve to hea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aults he made before the last,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have found easy fines, but there to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was to begin and give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nefit of our levies, answering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ur own charge, making a treaty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a yielding—this admits no ex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olanus marching with Drum and Colors, the</w:t>
        <w:br/>
        <w:t>Commoners being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He approaches. You shall hea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lords! I am returned your sold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infected with my country’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I parted hence, but still subsi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your great command. You are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rosperously I have attempte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loody passage led your wars eve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tes of Rome. Our spoils we have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more than counterpoise a full third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harges of the action. We have made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o less honor to the Anti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hame to th’ Romans, and we here deli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scribed by’ th’ Consuls and patrici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gether with the seal o’ th’ Senate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compounde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offers the lord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Read it not, noble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ell the traitor in the highest deg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abused your p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“Traitor”?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Ay, traitor,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Mart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tius, Caius Martius. Dost th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race thee with that robbery, thy stol’n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iolanus, in Corio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rds and heads o’ th’ state, perfidi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betrayed your business and given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ertain drops of salt your city Ro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your city—to his wife and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ing his oath and resolution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wist of rotten silk, never admi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nsel o’ th’ war, but at his nurse’s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hined and roared away your vic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ages blushed at him and men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ed wond’ring each at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ear’st thou, M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Name not the god, thou boy of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sz w:val="20"/>
        </w:rPr>
        <w:t xml:space="preserve"> 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sureless liar, thou hast made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great for what contains it. “Boy”? O slav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lords, ’tis the first time that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forced to scold. Your judgments, my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give this cur the lie; and his own not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ears my stripes impressed upon him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ear my beating to his grave—shall jo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rust the lie un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Peace, both, and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OLA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 me to pieces, Volsces. Men and l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in all your edges on me. “Boy”? False hou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have writ your annals true, ’ti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ke an eagle in a dovecot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uttered your Volscians in Corio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one I did it. “Boy”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Why, noble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be put in mind of his blind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 your shame, by this unholy bragg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Fore your own eyes and 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ONSPIRATORS</w:t>
      </w:r>
      <w:r>
        <w:rPr>
          <w:rFonts w:cs="Times New Roman" w:ascii="Times New Roman" w:hAnsi="Times New Roman"/>
          <w:sz w:val="20"/>
        </w:rPr>
        <w:t xml:space="preserve">  Let him die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PEOPLE</w:t>
      </w:r>
      <w:r>
        <w:rPr>
          <w:rFonts w:cs="Times New Roman" w:ascii="Times New Roman" w:hAnsi="Times New Roman"/>
          <w:sz w:val="20"/>
        </w:rPr>
        <w:t xml:space="preserve">  Tear him to pieces! Do it presently!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ed my son! My daughter! He killed my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cus! He killed my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Peace, ho! No outrage!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is noble, and his fame fold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rb o’ th’ Earth. His last offenses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ve judicious hearing. Stand, Auf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ouble not the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OLANUS</w:t>
      </w:r>
      <w:r>
        <w:rPr>
          <w:rFonts w:cs="Times New Roman" w:ascii="Times New Roman" w:hAnsi="Times New Roman"/>
          <w:i/>
          <w:sz w:val="20"/>
        </w:rPr>
        <w:t>, drawing his sword</w:t>
      </w:r>
      <w:r>
        <w:rPr>
          <w:rFonts w:cs="Times New Roman" w:ascii="Times New Roman" w:hAnsi="Times New Roman"/>
          <w:sz w:val="20"/>
        </w:rPr>
        <w:t xml:space="preserve">  O, that I ha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ix Aufidiuses, or more, his tri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e my lawful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Insolent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CONSPIRATORS</w:t>
      </w:r>
      <w:r>
        <w:rPr>
          <w:rFonts w:cs="Times New Roman" w:ascii="Times New Roman" w:hAnsi="Times New Roman"/>
          <w:sz w:val="20"/>
        </w:rPr>
        <w:t xml:space="preserve">  Kill, kill, kill, kill, kill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Draw the Conspirators, and kills Martius, who falls.</w:t>
        <w:br/>
        <w:t>Aufidius stands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Hold, hold, hold, 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masters,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O Tull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done a deed whereat valor will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d not upon him.—Masters, all be qui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up your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UF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when you shall know—as in this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ked by him, you cannot—the great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is man’s life did owe you, you’ll rej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s thus cut off. Please it your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me to your senate, I’ll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your loyal servant or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eaviest cen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Bear from hence his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urn you for him. Let him be regar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most noble corse that ever 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follow to his 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is own im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s from Aufidius a great part of b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make the bes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FIDIUS</w:t>
      </w:r>
      <w:r>
        <w:rPr>
          <w:rFonts w:cs="Times New Roman" w:ascii="Times New Roman" w:hAnsi="Times New Roman"/>
          <w:sz w:val="20"/>
        </w:rPr>
        <w:t xml:space="preserve">  My rage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struck with sorrow.—Take hi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, three o’ th’ chiefest soldiers; I’ll be 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 thou the drum that it speak mournful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il your steel pikes. Though in this city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idowed and unchilded many a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this hour bewail the inj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 shall have a noble mem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bearing the body of Mart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dead march s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4:00Z</dcterms:created>
  <dc:creator>Michael Poston</dc:creator>
  <dc:description/>
  <cp:keywords/>
  <dc:language>en-US</dc:language>
  <cp:lastModifiedBy>Michael Poston</cp:lastModifiedBy>
  <dcterms:modified xsi:type="dcterms:W3CDTF">2015-07-31T14:45:00Z</dcterms:modified>
  <cp:revision>1</cp:revision>
  <dc:subject/>
  <dc:title/>
</cp:coreProperties>
</file>