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Cymbel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Cy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MBELINE, King of Britai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mbeline’s QUE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OGEN, daughter to Cymbeline by his former que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HUMUS LEONATUS, husband to Imog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EN, son to the present queen by a former husb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ANIO, Posthumus’s serv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ELIUS, a physician in Cymbeline’s cou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ARIO, Posthumus’s host in Rom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ACHIMO, friend to Philario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ENCHMAN, friend to Phila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IUS LUCIUS, a Roman 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ARIUS, an exiled noble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s to Cymbeline by his former queen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UIDERIU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RVIRAG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LORDS attending Clote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GENTLEMEN of Cymbeline’s cour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, Imogen’s attend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, the Queen’s attendan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iton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Briton CAPTAI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JAILE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ESSENG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Roman SENATOR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BUN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an CAPTAIN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OOTHSAY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PI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 of SICILIUS LEONATUS, Posthumus’s fa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 of Posthumus’s MOTH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hosts of Posthumus’s two BROTH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Ladies, Attendants, Musicians, a Dutchman, a Spaniard, Senators, Tribunes, Captains, and Soldi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Gentle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do not meet a man but frowns. Our bloo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obey the heavens than our courtiers’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seem as does the King’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But what’s the mat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ughter, and the heir of ’s kingdom, who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purposed to his wife’s sole son—a wid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te he married—hath referred her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 poor but worthy gentleman. She’s wedd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usband banished, she imprisoned. 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utward sorrow, though I think the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ouched at very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None but the K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th lost her, too. So is the Qu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st desired the match. But not a courti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ey wear their faces to the b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King’s looks, hath a heart that is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at the thing they scowl 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And why 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hath missed the Princess is a t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bad for bad report, and he that hath her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, that married her, alack, good ma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banished—is a creature s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to seek through the regions of the Ear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one his like, there would be something fail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that should compare. I do not thin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ir an outward and such stuff with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ows a man but 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You speak him f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xtend him, sir, within himsel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ush him together rather than unf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easure du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What’s his name and bir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elve him to the root. His fa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lled Sicilius, who did join his hon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Romans with Cassibel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ad his titles by Tenantius, who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erved with glory and admired succ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ained the sur-addition Leonatu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, besides this gentleman in quest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ther sons, who in the wars o’ th’ 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d with their swords in hand. For which thei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ld and fond of issue, took such sorr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quit being; and his gentle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g of this gentleman our theme, decea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was born. The King he takes the ba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protection, calls him Posthumus Leonat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eds him and makes him of his bedchamb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s to him all the learnings that his 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make him the receiver of, which he too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 do air, fast as ’twas minister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’s spring became a harvest; lived in court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are it is to do—most praised, most lov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mple to the youngest, to th’ more ma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lass that feated them, and to the gra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ild that guided dotards. To his mist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m he now is banished, her own pr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laims how she esteemed him; and his virt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 election may be truly r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kind of man he 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honor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out of your report. But pray you tell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he sole child to th’ K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His only chil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two sons—if this be worth your hear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k it—the eldest of them at three years o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swathing clothes the other, from their nurse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stol’n, and to this hour no guess in knowled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they w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How long is this ag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Some twenty yea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 king’s children should be so convey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lackly guarded, and the search so sl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not trace them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Howsoe’er ’tis stran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at the negligence may well be laughed a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s it true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I do well believe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forbear. Here comes the gentlem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and Princes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Queen, Posthumus, and Imog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be assured you shall not find me, daugh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slander of most stepmoth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il-eyed unto you. You’re my prisoner, b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jailer shall deliver you the key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ck up your restraint.—For you, Posthum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oon as I can win th’ offended k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 known your advocate. Marry, 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e of rage is in him, and ’twere g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eaned unto his sentence with what patie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isdom may inform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Please your High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from hence tod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You know the peri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etch a turn about the garden, pity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ngs of barred affections, though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harged you should not speak together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sembling courtesy! How fine this ty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ickle where she wounds! My dearest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omething fear my father’s wrath, but noth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ways reserved my holy duty—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ge can do on me. You must be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all here abide the hourly sh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gry eyes, not comforted to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re is this jewel in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see again.</w:t>
      </w:r>
      <w:r>
        <w:rPr>
          <w:rFonts w:cs="Times New Roman" w:ascii="Times New Roman" w:hAnsi="Times New Roman"/>
          <w:i/>
          <w:sz w:val="20"/>
        </w:rPr>
        <w:tab/>
        <w:t>S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My queen, my mistr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ady, weep no more, lest I give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uspected of more tender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oth become a man. I will re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yal’st husband that did e’er plight tr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sidence in Rome at one Philario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o my father was a friend,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n but by letter; thither write, my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ine eyes I’ll drink the words you s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ink be made of g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Be brief,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King come, I shall incur I know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of his displeasur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Yet I’ll 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lk this way. I never do him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does buy my injuries, to be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s dear for my offenses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hould we be taking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ng a term as yet we have to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athness to depart would grow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ay, stay a litt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you but riding forth to air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parting were too petty. Look here, lov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iamond was my mother’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offer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ing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e it,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eep it till you woo another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mogen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How, how? An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entle gods, give me but this I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ere up my embracements from a nex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onds of death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puts the ring on his finger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, remain thou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ense can keep it on.—And sweetest, fai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my poor self did exchange f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so infinite loss, so in our trif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ill win of you. For my sake, wea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offers a brace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manacle of love. I’ll plac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is fairest prisoner.</w:t>
      </w:r>
      <w:r>
        <w:rPr>
          <w:rFonts w:cs="Times New Roman" w:ascii="Times New Roman" w:hAnsi="Times New Roman"/>
          <w:i/>
          <w:sz w:val="20"/>
        </w:rPr>
        <w:tab/>
        <w:t>He puts it on her wr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 the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we see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 and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lack,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sest thing, avoid hence, from my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fter this command thou fraught the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unworthiness, thou diest.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poison to my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e gods protect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ess the good remainders of the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on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here cannot be a pinch in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harp than this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 disloyal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ouldst repair my youth, thou heap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ear’s age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beseech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m not yourself with your vex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enseless of your wrath. A touch more r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s all pangs, all f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Past grace? Obedi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t hope and in despair; that way past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ghtst have had the sole son of my que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blessèd that I might not! I chose an eag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avoid a putt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ook’st a beggar, wouldst have made my thr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at for bas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o, I rather ad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uster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 thou vile 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your fault that I have loved Posthum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red him as my playfellow, and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worth any woman, overbuy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 the sum he p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at, art thou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most, sir. Heaven restore me! Would I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eatherd’s daughter, and my Leona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neighbor shepherd’s son.</w:t>
      </w:r>
      <w:r>
        <w:rPr>
          <w:rFonts w:cs="Times New Roman" w:ascii="Times New Roman" w:hAnsi="Times New Roman"/>
          <w:i/>
          <w:sz w:val="20"/>
        </w:rPr>
        <w:tab/>
        <w:t>S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ou foolish th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again together. You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fter our command. Away wit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n her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Beseech your patience.—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lady daughter, peace.—Sweet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us to ourselves, and make yourself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your best ad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ay, let her langu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op of blood a day, and being a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of this folly.</w:t>
      </w:r>
      <w:r>
        <w:rPr>
          <w:rFonts w:cs="Times New Roman" w:ascii="Times New Roman" w:hAnsi="Times New Roman"/>
          <w:i/>
          <w:sz w:val="20"/>
        </w:rPr>
        <w:tab/>
        <w:t>He exits, with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Fie, you must giv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your servant.—How now, sir?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your son drew on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arm, I trust, is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There might have b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master rather played than f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d no help of anger. They were par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entlemen at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 am very glad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’s my father’s friend; he takes his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upon an exile. O, brave s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ey were in Afric both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by with a needle, that I might p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er-back.—Why came you from your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s command. He would not suff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him to the haven, left these no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commands I should be subjec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’t pleased you to emplo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This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ithful servant. I dare lay mine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remai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humbly thank your Hig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walk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isanio</w:t>
      </w:r>
      <w:r>
        <w:rPr>
          <w:rFonts w:cs="Times New Roman" w:ascii="Times New Roman" w:hAnsi="Times New Roman"/>
          <w:sz w:val="20"/>
        </w:rPr>
        <w:t xml:space="preserve">  About some half hour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you, speak with me. You shall at l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ee my lord aboard. For this time lea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 and two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ir, I would advise you to shift a shirt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olence of action hath made you reek as a sacri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ir comes out, air comes in. 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abroad so wholesome as that you 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f my shirt were bloody, then to shift it. Hav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rt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, faith, not so much a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urt him? His body’s a passable carcass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 not hurt. It is a thoroughfare for steel if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is steel was in debt; it went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backside the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 villain would not st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, but he fled forward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ward you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tand you? You have land enough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, but he added to your having, gave you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s many inches as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eans. Puppi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would they had not come betwee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o would I, till you had mea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long a fool you were upon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nd that she should love this fellow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use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it be a sin to make a true el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dam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ir, as I told you always, her beaut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rain go not together. She’s a good sign,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een small reflection of her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shines not upon fools, l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flection should hur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Come, I’ll to my chamber. Would ther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some hurt d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sh not so, unless it had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ll of an ass, which is no great h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You’ll go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’ll attend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Nay, come, let’s go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 and Pis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thou grew’st unto the shores o’ th’ h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questionedst every sail. If he should wr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not have it, ’twere a paper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fered mercy is. What was the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pake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t was his queen, his que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aved his handkerchie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nd kissed i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seless linen, happier therein than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as 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No, madam. For s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could make me with this eye or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guish him from others, he did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ck, with glove or hat or handkerc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waving, as the fits and stirs of ’s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best express how slow his soul sailed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wift his 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hou shouldst have mad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as a crow, or less, ere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fter-ey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Madam, so I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broke mine eyestrings, cracked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upon him till the dimin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pace had pointed him sharp as my need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followed him till he had melted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allness of a gnat to air; an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urned mine eye and wept. But, good Pisa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we hear from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Be assured,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next van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take my leave of him, but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retty things to say. Ere I could t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would think on him at certain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thoughts and such; or I could make him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es of Italy should not bet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interest and his honor; or have charg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sixth hour of morn, at noon, at mid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ncounter me with orisons, for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n heaven for him; or ere I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him that parting kiss which I had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wo charming words, comes in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the tyrannous breathing of the n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kes all our buds from grow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The Queen,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your Highness’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ings I bid you do, get them dispa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ttend th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Madam, I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hilario, Iachimo, a Frenchman, a Dutchman,</w:t>
        <w:br/>
        <w:t>and a Spani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Believe it, sir, I have seen him in Britain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n of a crescent note, expected to prov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as since he hath been allowed the name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could then have looked on him witho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of admiration, though the catalogue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owments had been tabled by his side and I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use him by ite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You speak of him when he was less fur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now he is with that which make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without and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I have seen him in France. We had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there could behold the sun with as firm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is matter of marrying his king’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he must be weighed rather by her val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is own, words him, I doubt not, a great d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And then his banish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Ay, and the approbation of those that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mentable divorce under her colors are wonderfu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xtend him, be it but to fortify her judg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else an easy battery might lay fla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ing a beggar without less quality.—But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it he is to sojourn with you? How cree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His father and I were soldiers together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have been often bound for no less tha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the Briton. Let him be so entert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you as suits, with gentlemen of your kno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stranger of his quality.—I beseech you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etter known to this gentleman, whom I 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as a noble friend of mine. How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I will leave to appear hereafter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tory him in his own h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i/>
          <w:sz w:val="20"/>
        </w:rPr>
        <w:t>, to Posthumus</w:t>
      </w:r>
      <w:r>
        <w:rPr>
          <w:rFonts w:cs="Times New Roman" w:ascii="Times New Roman" w:hAnsi="Times New Roman"/>
          <w:sz w:val="20"/>
        </w:rPr>
        <w:t xml:space="preserve">  Sir, we have known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rl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ince when I have been debtor to you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esies which I will be ever to pay and yet p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Sir, you o’errate my poor kindness. I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ad I did atone my countryman and you. It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pity you should have been put together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ortal a purpose as then each bore, upon impor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 slight and trivial a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By your pardon, sir, I was then a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veler, rather shunned to go even with w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d than in my every action to be guided by other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riences. But upon my mended judgme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offend not to say it is mended—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rel was not altogether s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Faith, yes, to be put to the arbitramen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s, and by such two that would by all likeli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confounded one the other or have fall’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Can we with manners ask what w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ffer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Safely, I think. ’Twas a contention in publ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y without contradiction suffer the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uch like an argument that fell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, where each of us fell in praise of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 mistresses, this gentleman at tha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ing—and upon warrant of bloody affirmati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o be more fair, virtuous, wise, c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, qualified, and less attemptable than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rest of our ladies in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t lady is not now living, or this gentle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 by this worn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he holds her virtue still, and I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 must not so far prefer her ’fore our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a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Being so far provoked as I was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abate her nothing, though I profess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dorer, not her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As fair and as good—a kind of hand-in-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ison—had been something too fair and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or any lady in Britain. If she went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 I have seen, as that diamond of yours outlu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I have beheld, I could not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she excelled many. But I have not se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precious diamond that is, nor you th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praised her as I rated her. So do I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hat do you esteem it 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More than the world enj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Either your unparagoned mistress is dead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outprized by a trif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You are mistaken. The one may be sold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, or if there were wealth enough for the purch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erit for the gift. The other is not a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ale, and only the gift of the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hich the gods have given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Which, by their graces, I will k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 may wear her in title yours, bu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strange fowl light upon neighboring po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ing may be stolen too. So your brace of unpriz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imations, the one is but frail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casual. A cunning thief or a that-way-accompl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ier would hazard the winning bot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and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Your Italy contains none so accompl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rtier to convince the honor of my mistress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holding or loss of that, you term her frail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hing doubt you have store of thiev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withstanding, I fear not my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Let us leave here,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ir, with all my heart. This worthy signi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him, makes no stranger of me. W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liar at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ith five times so much conversatio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get ground of your fair mistress, mak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back even to the yielding, had I admittanc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rtunity to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No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 dare thereupon pawn the moiety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ate to your ring, which in my opinion o’erval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omething. But I make my wager rather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onfidence than her reputation, and, to b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offense herein too, I durst attempt it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y lady i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You are a great deal abused in too bol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uasion, and I doubt not you sustain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worthy of by your attem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 repulse—though your attempt,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it, deserve more: a punishment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Gentlemen, enough of this. It came in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ddenly. Let it die as it was born, and,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etter acquai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ould I had put my estate and my neighbo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’ approbation of what I have sp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What lady would you choose to assa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rs, whom in constancy you think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afe. I will lay you ten thousand ducats to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 that, commend me to the court wher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 is, with no more advantage than the opportu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second conference, and I will bring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ce that honor of hers which you imagin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will wage against your gold, gold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ing I hold dear as my finger; ’tis part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 are a friend, and therein the wiser.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y ladies’ flesh at a million a dram, you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rve it from tainting. But I see you have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n in you, that you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is is but a custom in your tongue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a graver purpose, I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 am the master of my speeches and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go what’s spoken, I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Will you? I shall but lend my diamond 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eturn. Let there be covenants drawn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. My mistress exceeds in goodness the hug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unworthy thinking. I dare you to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ch. Here’s my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I will have it no 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By the gods, it is one!—If I bring you no suffici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stimony that I have enjoyed the dea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ily part of your mistress, my ten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cats are yours; so is your diamond too. If I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and leave her in such honor as you have 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, she your jewel, this your jewel, and my gold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, provided I have your commendation f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free entertai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embrace these conditions. Let u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icles betwixt us. Only thus far you shall answ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make your voyage upon her and give me direc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stand you have prevailed, I am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your enemy; she is not worth our debate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remain unseduced, you not making it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wise, for your ill opinion and th’ assaul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to her chastity, you shall answ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r hand; a covenant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shake hand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have these things set down by lawful couns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 away for Britain, lest the bar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catch cold and starve. I will fetch my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our two wagers recor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greed.</w:t>
      </w:r>
      <w:r>
        <w:rPr>
          <w:rFonts w:cs="Times New Roman" w:ascii="Times New Roman" w:hAnsi="Times New Roman"/>
          <w:i/>
          <w:sz w:val="20"/>
        </w:rPr>
        <w:tab/>
        <w:t>Iachimo and Posthum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ENCHMAN</w:t>
      </w:r>
      <w:r>
        <w:rPr>
          <w:rFonts w:cs="Times New Roman" w:ascii="Times New Roman" w:hAnsi="Times New Roman"/>
          <w:sz w:val="20"/>
        </w:rPr>
        <w:t xml:space="preserve">  Will this hold, think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Signior Iachimo will not from it. Pray, let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Queen, Ladies, and Cornel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yet the dew’s on ground, gather those f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haste. Who has the note of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I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Dispatch.</w:t>
      </w:r>
      <w:r>
        <w:rPr>
          <w:rFonts w:cs="Times New Roman" w:ascii="Times New Roman" w:hAnsi="Times New Roman"/>
          <w:i/>
          <w:sz w:val="20"/>
        </w:rPr>
        <w:tab/>
        <w:t>Ladi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Master Doctor, have you brought those dru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th your Highness, ay. Here they are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a small bo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beseech your Grace, without offen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nscience bids me ask—wherefore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d of me these most poison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re the movers of a languishing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ough slow, dea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I wonder, do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sk’st me such a question. Have I not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upil long? Hast thou not learned me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perfumes, distil, preserve—yea,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ur great king himself doth woo me o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confections? Having thus far procee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think’st me devilish, is ’t not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did amplify my judgmen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conclusions? I will try the for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thy compounds on such creature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unt not worth the hanging—but none hu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the vigor of them and ap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ayments to their act, and by them g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several virtues and eff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sz w:val="20"/>
        </w:rPr>
        <w:t xml:space="preserve">  Your 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rom this practice but make hard your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the seeing these effects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noisome and infect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O, conten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Here comes a flattering rascal. Up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first work. He’s for his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nemy to my son.—How now, Pisanio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ctor, your service for this time is 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your own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do suspect you,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 shall do no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Pisanio</w:t>
      </w:r>
      <w:r>
        <w:rPr>
          <w:rFonts w:cs="Times New Roman" w:ascii="Times New Roman" w:hAnsi="Times New Roman"/>
          <w:sz w:val="20"/>
        </w:rPr>
        <w:t xml:space="preserve">  Hark thee,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like her. She doth think she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 ling’ring poisons. I do know her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trust one of her malic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ug of such damned nature. Those she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tupefy and dull the sense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first perchance she’ll prove on cats and do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afterward up higher. But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danger in what show of death it m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 locking-up the spirits a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more fresh, reviving. She is foo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 most false effect, and I the tru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o be false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No further service, do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I send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sz w:val="20"/>
        </w:rPr>
        <w:t xml:space="preserve">  I humbly take my lea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eps she still, sayst thou? Dost thou think in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ll not quench and let instructions e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olly now possesses? Do thou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halt bring me word she loves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thee on the instant thou art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reat as is thy master; greater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rtunes all lie speechless, and his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t last gasp. Return he cannot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 where he is. To shift his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exchange one misery with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day that comes comes to dec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ay’s work in him. What shalt thou expe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epender on a thing that l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nnot be new built, nor has no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as but to prop him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e drops the b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Pisanio picks it up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ou tak’st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not what. But take it for thy 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thing I made which hath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ve times redeemed from death. I do no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more cordial. Nay, I prithee, ta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earnest of a farther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ean to thee. Tell thy mistress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se stands with her. Do ’t as from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what a chance thou changest on, but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thy mistress still; to boot,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all take notice of thee. I’ll move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ny shape of thy preferment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’lt desire; and then myself, I chie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t thee on to this desert, am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ad thy merit richly. Call my wo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n my words.</w:t>
      </w:r>
      <w:r>
        <w:rPr>
          <w:rFonts w:cs="Times New Roman" w:ascii="Times New Roman" w:hAnsi="Times New Roman"/>
          <w:i/>
          <w:sz w:val="20"/>
        </w:rPr>
        <w:tab/>
        <w:t>Pisan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y and constant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shaked; the agent for his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remembrancer of her to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fast to her lord. I have given him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if he take, shall quite unpeopl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iegers for her sweet, and which she af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she bend her humor, shall be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ste of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and Ladies carrying f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Ladies. </w:t>
      </w:r>
      <w:r>
        <w:rPr>
          <w:rFonts w:cs="Times New Roman" w:ascii="Times New Roman" w:hAnsi="Times New Roman"/>
          <w:sz w:val="20"/>
        </w:rPr>
        <w:t>So, so. Well done, well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olets, cowslips, and the primro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to my closet.—Fare thee well, Pis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on my words.</w:t>
      </w:r>
      <w:r>
        <w:rPr>
          <w:rFonts w:cs="Times New Roman" w:ascii="Times New Roman" w:hAnsi="Times New Roman"/>
          <w:i/>
          <w:sz w:val="20"/>
        </w:rPr>
        <w:tab/>
        <w:t>Queen and Ladi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nd shall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o my good lord I prove un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hoke myself; there’s all I’ll do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ther cruel and a stepdame fa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oolish suitor to a wedded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her husband banished. O, that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upreme crown of grief and those repe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xations of it! Had I been thief-stol’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y two brothers, happy; but most mise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 desire that’s glorious. Blessed be th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ean soe’er, that have their honest wi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easons comfort. Who may this be? 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and Iachim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 noble gentleman of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from my lord with let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Chang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thy Leonatus is in saf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eets your Highness dea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er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hanks, good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kindly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 her that is out of door, most ri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furnished with a mind so r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lone th’ Arabian bird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ost the wager. Boldness be m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 me, audacity, from head to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ike the Parthian I shall flying figh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, directly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 xml:space="preserve"> reads:  He is one of the noblest note, to w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indnesses I am most infinitely tied. Reflect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m accordingly as you value your t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onat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I read alou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ven the very middle of my he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armed by th’ rest and takes it thankfully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as welcome, worthy sir, as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ords to bid you, and shall find it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l that I can 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nks, fairest lady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re men mad? Hath nature given them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is vaulted arch and the rich cro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ea and land, which can distinguish ’twix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ery orbs above and the twinned ston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numbered beach, and can we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tion make with spectacles so precio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fair and fou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at makes your admira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i’ th’ eye, for apes and monkey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wo such shes would chatter this way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n with mows the other; nor i’ th’ judgm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diots in this case of favor wou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isely definite; nor i’ th’ appetit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uttery to such neat excellence oppo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make desire vomit empti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 allured to f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matter, tro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 cloyèd w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atiate yet unsatisfied desire, that tub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filled and running, ravening first the lamb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s after for the garb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at, dear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raps you? Are you wel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nks, madam,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Pisanio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seech you,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my man’s abode where I did leave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strange and peevis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was going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him welcom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s well my lord? His health, beseec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ell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disposed to mirth? I hope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 pleasant. None a stranger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erry and so gamesome. He is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ton Reve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en he wa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d incline to sadness, and oft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nowing w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 never saw him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Frenchman his companion,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minent monsieur that, it seems, much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llian girl at home. He furn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ick sighs from him, whiles the jolly Brit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, I mean—laughs from ’s free lungs, cries “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my sides hold to think that man who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story, report, or his own 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man is, yea, what she cannot ch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st be, will ’s free hours languish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rèd bondag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ill my lord say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with his eyes in flood with l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recreation to b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 him mock the Frenchman. But heav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en are much to 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ot he, I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e—but yet heaven’s bounty towards him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used more thankfully. In himself ’tis mu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, which I account his, beyond all tal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am bound to wonder, I am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ity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at do you pity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creatures hear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Am I on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ok on me. What wrack discern you 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 your p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Lamentable! W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de me from the radiant sun and so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dungeon by a snu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pray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with more openness your ans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demands. Why do you pity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t others d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about to say, enjoy your—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office of the gods to veng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ine to speak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You do seem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of me or what concerns me.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doubting things go ill often hurt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sure they do—for certain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are past remedies, or, timely kno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medy then born—discover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both you spur and st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Had I this ch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athe my lips upon; this hand, whose to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very touch, would force the feeler’s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oath of loyalty; this object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prisoner the wild motion of min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xing it only here; should I, damned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r with lips as common as the st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ount the Capitol, join gripes with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hard with hourly falsehood—falsehood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bor; then by-peeping in an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e and illustrous as the smoky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fed with stinking tallow; it were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plagues of hell should at on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nter such revo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My lord, I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forgot Bri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And himself. Not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lined to this intelligence, pronou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ggary of his change, but ’tis your gr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my mutest conscience to m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ms this repor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Let me hear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dearest soul, your cause doth strike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ity that doth make me sick. A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ir, and fastened to an emp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the great’st king double, to be partn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omboys hired with that self exhib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r own coffers yield, with diseased vent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ay with all infirmities for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rottenness can lend nature; such boiled st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might poison poison. Be reven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e that bore you was no queen, an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il from your great st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Reveng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ould I be revenged? If this be tru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such a heart that both mine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ot in haste abuse—if it b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ould I be reveng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Should he ma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 like Diana’s priest betwixt cold sh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he is vaulting variable ram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despite, upon your purse? Reveng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edicate myself to your sweet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noble than that runagate to your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continue fast to your aff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close as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at ho, Pisan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my service tender on your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 I do condemn mine ears tha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ttended thee. If thou wert honor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have told this tale for virtue,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n end thou seek’st, as base as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ong’st a gentleman who is as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y report as thou from hono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s here a lady that disd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nd the devil alike.—What ho, Pisani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my father shall be made acqua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assault. If he shall think it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ucy stranger in his court to m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a Romish stew and to exp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eastly mind to us, he hath a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ittle cares for and a daughter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ot respects at all.—What ho, Pisan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happy Leonatus! I ma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edit that thy lady hath of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rves thy trust, and thy most perfect goo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ssured credit.—Blessèd live you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dy to the worthiest sir that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ry called his; and you his mistress,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most worthiest fit. Give me your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poke this to know if your affi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deeply rooted, and shall make your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he is, new o’er; and he is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est mannered, such a holy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enchants societies in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all men’s hearts are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You make am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its ’mongst men like a descended g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kind of honor sets him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a mortal seeming. Be not ang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mighty princess, that I have advent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your taking of a false report, which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ed with confirmation your great judg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election of a sir so r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know cannot err. The love I bea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to fan you thus, but the gods mad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ike all others, chaffless. Pray, your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well, sir. Take my power i’ th’ court for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mble thanks. I had almost for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ntreat your Grace but in a small re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of moment too, for it conce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, myself, and other noble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partners in the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Pray, what is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ozen Romans of us and your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feather of our wing—have mingled su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a present for the Emper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, the factor for the rest,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rance. ’Tis plate of rare device and jew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ich and exquisite form, their values g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something curious, being str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m in safe stowage. May it pleas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ke them in protec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illing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wn mine honor for their safety.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hath interest in them, I will keep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bed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y are in a tru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ed by my men. I will make b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them to you, only for this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aboard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 no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 beseech, or I shall short my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ength’ning my return. From Gal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ossed the seas on purpose and on prom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thank you for your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away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O, I mus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shall beseech you, if you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eet your lord with writing, do ’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outstood my time, which is materi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tender of our pre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will wr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your trunk to me; it shall safe be k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uly yielded you. You’re very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 and the two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as there ever man had such luck? Whe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ed the jack, upon an upcast to be hit away?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 hundred pound on ’t. And then a whore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kanapes must take me up for swearing, as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rowed mine oaths of him and might not s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at my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hat got he by that? You have brok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e with your bow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f his wit had been like him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ke it, it would have run all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hen a gentleman is disposed to swear,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any standers-by to curtail his oaths,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No, my lord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</w:t>
      </w:r>
      <w:r>
        <w:rPr>
          <w:rFonts w:cs="Times New Roman" w:ascii="Times New Roman" w:hAnsi="Times New Roman"/>
          <w:sz w:val="20"/>
        </w:rPr>
        <w:t>) nor crop the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horeson dog! I gave him satisfaction.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been one of my ra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have smelled like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am not vexed more at anything in th’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x on ’t! I had rather not be so noble as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are not fight with me because of th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. Every jack-slave hath his bellyfu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ing, and I must go up and down like a c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body can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You are cock and capon too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row cock with your comb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aye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t is not fit your Lordship should unde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companion that you give offense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No, I know that, but it is fit I should com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to my inferi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Ay, it is fit for your Lordship o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hy, so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Did you hear of a stranger that’s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t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 stranger, and I not know on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’s a strange fellow himself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s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ere’s an Italian come, and ’tis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Leonatus’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Leonatus? A banished rascal; and he’s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soever he be. Who told you of this strang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One of your Lordship’s p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s it fit I went to look upon him? Is ther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rogation in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You cannot derogat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Not easily,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You are a fool granted;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issues, being foolish, do not dero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Come, I’ll go see this Italian. What I have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at bowls I’ll win tonight of him. Come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’ll attend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ten and First Lor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a crafty devil as is his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yield the world this ass! A woma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s all down with her brain, and this her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take two from twenty, for his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eighteen. Alas, poor princ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vine Imogen, what thou endur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a father by thy stepdame gover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 hourly coining plots, a woo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hateful than the foul expulsio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dear husband, than that horrid 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divorce he’d make! The heavens hold fi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lls of thy dear honor, keep unsha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mple, thy fair mind, that thou mayst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njoy thy banished lord and this great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runk is brought in. Enter Imogen, reading, in her</w:t>
        <w:br/>
        <w:t>bed, and a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? My woman Hel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Please you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our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Almost midnigh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read three hours then. Mine eyes are w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hands the Lady her b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d down the leaf where I have left.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not away the taper; leave it bu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canst awake by four o’ th’ cl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call m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Lady exits.</w:t>
      </w:r>
      <w:r>
        <w:rPr>
          <w:rFonts w:cs="Times New Roman" w:ascii="Times New Roman" w:hAnsi="Times New Roman"/>
          <w:sz w:val="20"/>
        </w:rPr>
        <w:t>) Sleep hath sei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wh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protection I commend me,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iries and the tempters of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ard me, beseech you.</w:t>
      </w:r>
      <w:r>
        <w:rPr>
          <w:rFonts w:cs="Times New Roman" w:ascii="Times New Roman" w:hAnsi="Times New Roman"/>
          <w:i/>
          <w:sz w:val="20"/>
        </w:rPr>
        <w:tab/>
        <w:t>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achimo from the tru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ickets sing, and man’s o’erlabored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airs itself by rest. Our Tarquin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oftly press the rushes ere he wake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astity he wounded.—Cyther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bravely thou becom’st thy bed, fresh l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ter than the sheets.—That I might tou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ss, one kiss! Rubies unparago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early they do ’t. ’Tis her breathing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umes the chamber thus. The flame o’ th’ t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ws toward her and would underpeep her li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’ enclosèd lights, now canop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se windows, white and azure-l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blue of heaven’s own tinct. But my desig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note the chamber. I will write all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gins to wr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nd such pictures; there the window;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dornment of her bed; the arras, figu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such and such; and the contents o’ th’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continues to wr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but some natural notes about her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ve ten thousand meaner movab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estify t’ enrich mine inven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sleep, thou ape of death, lie dull upon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her sense but as a mon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in a chapel lying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begins to remov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racele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me off, come of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lippery as the Gordian knot was 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ine, and this will witness outwar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trongly as the conscience does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madding of her lord. On her left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le cinque-spotted, like the crimson dro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bottom of a cowslip. Here’s a vouc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er than ever law could make. This sec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force him think I have picked the lock and ta’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sure of her honor. No more. To what 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I write this down that’s rive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ewed to my memory? She hath been reading 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ale of Tereus; here the leaf’s turned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Philomel gave up. I hav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trunk again, and shut the spring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, swift, you dragons of the night, that daw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are the raven’s eye. I lodge in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is a heavenly angel, hell i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ck stri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, two, three. Time, ti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into the trunk. The tru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bed are re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 and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Your Lordship is the most patient ma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s, the most coldest that ever turned up 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t would make any man cold to 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But not every man patient after the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 of your Lordship. You are most ho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ious when you w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inning will put any man into courage.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get this foolish Imogen, I should have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. It’s almost morning, is ’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D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would this music would come. I am adv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her music a-mornings; they say i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et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usic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tune. If you can penetrate her wit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gering, so. We’ll try with tongue, too. If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o, let her remain, but I’ll never give o’er.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excellent good-conceited thing; after, a wonder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air, with admirable rich words to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let her consi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ians begin to p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rk, hark, the lark at heaven’s gate sing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nd Phoebus gins ari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is steeds to water at those spr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On chaliced flowers that li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winking Mary-buds beg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ope their golden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everything that pretty 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y lady sweet, ari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Arise, ar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o, get you gone. If this penetrate, I wi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your music the better. If it do not, it is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e in her ears which horsehairs and calves’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ts, nor the voice of unpaved eunuch to boot, c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amend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usicians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 and Queen, with Attendan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ere comes the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am glad I was up so late, for that’s the reas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up so early. He cannot choose but take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I have done fatherly.—Good morrow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Majesty and to my gracious m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you here the door of our stern daughte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he not fort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have assailed her with musics, but s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uchsafes no not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xile of her minion is too new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not yet forgot him. Some more 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wear the print of his remembrance on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she’s y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to Cloten</w:t>
      </w:r>
      <w:r>
        <w:rPr>
          <w:rFonts w:cs="Times New Roman" w:ascii="Times New Roman" w:hAnsi="Times New Roman"/>
          <w:sz w:val="20"/>
        </w:rPr>
        <w:t xml:space="preserve">  You are most bound to th’ K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ts go by no vantages that m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fer you to his daughter. Frame your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rderly solicits and be friend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ptness of the season. Make denia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crease your services. So seem as i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inspired to do those duties whi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ender to her; that you in all obey 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when command to your dismission te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you are sensel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enseless? Not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to 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you, sir, ambassadors from R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ne is Caius Lucius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A worthy 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beit he comes on angry purpos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’s no fault of his. We must receiv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rding to the honor of his se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wards himself, his goodness forespent on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extend our notice.—Our dear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given good morning to your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the Queen and us. We shall have n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employ you towards this Roman.—Come,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ymbeline and Queen exit,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 be up, I’ll speak with her; if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r lie still and dream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knocks.</w:t>
      </w:r>
      <w:r>
        <w:rPr>
          <w:rFonts w:cs="Times New Roman" w:ascii="Times New Roman" w:hAnsi="Times New Roman"/>
          <w:sz w:val="20"/>
        </w:rPr>
        <w:t>) By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, h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r women are about her.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o line one of their hands? ’Tis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uys admittance—oft it doth—yea, and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ana’s rangers false themselves, yiel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deer to th’ stand o’ th’ stealer; and ’tis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the true man killed and saves the t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ometime hangs both thief and true man.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it not do and undo? I will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her women lawyer to me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yet not understand the cas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leave.</w:t>
      </w:r>
      <w:r>
        <w:rPr>
          <w:rFonts w:cs="Times New Roman" w:ascii="Times New Roman" w:hAnsi="Times New Roman"/>
          <w:i/>
          <w:sz w:val="20"/>
        </w:rPr>
        <w:tab/>
        <w:t>Kn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 that knoc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No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and a gentlewoman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That’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some whose tailors are as dear as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justly boast of. What’s your Lordship’s pl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’s person. Is she re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</w:t>
      </w:r>
      <w:r>
        <w:rPr>
          <w:rFonts w:cs="Times New Roman" w:ascii="Times New Roman" w:hAnsi="Times New Roman"/>
          <w:sz w:val="20"/>
        </w:rPr>
        <w:t xml:space="preserve">  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her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re is gold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l me your good report.</w:t>
      </w:r>
      <w:r>
        <w:rPr>
          <w:rFonts w:cs="Times New Roman" w:ascii="Times New Roman" w:hAnsi="Times New Roman"/>
          <w:i/>
          <w:sz w:val="20"/>
        </w:rPr>
        <w:tab/>
        <w:t>He offers a 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, my good name? Or to report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shall think is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d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fairest sister. Your sweet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sir. You lay out too much p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urchasing but trouble. The thanks I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elling you that I am poor of th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carce can spar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till I swear I lo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but said so, ’twere as deep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wear still, your recompense is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regard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is is no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 shall not say I yield being sil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speak. I pray you, spare me.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unfold equal discourte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best kindness. One of your great kno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learn, being taught, forbea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you in your madness ’twere my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s are not mad fol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Do you call me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As I am mad,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’ll be patient, I’ll no more be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ures us both. I am much sorry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ut me to forget a lady’s mann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eing so verbal; and learn now for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which know my heart, do here pronou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very truth of it, I care not for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so near the lack of cha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cuse myself I hate you—which I had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elt than make ’t my bo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You sin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dience, which you owe your father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tract you pretend with that base wret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bred of alms and fostered with cold di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craps o’ th’ court—it is no contract, n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it be allowed in meaner parti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who than he more mean?—to knit their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om there is no more depende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rats and beggary, in self-figured kn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you are curbed from that enlargement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sequence o’ th’ crown, and must not f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cious note of it with a base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ilding for a livery, a squire’s cl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ntler—not so emin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Profane 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t thou the son of Jupiter and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thou art besides, thou wert too b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his groom. Thou wert dignified en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point of envy, if ’twer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rative for your virtues to be sty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nder-hangman of his kingdom and h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preferred s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 south fog rot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ver can meet more mischance than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but named of thee. His mean’st gar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hath but clipped his body is dea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respect than all the hairs abov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y all made such men.—How now, Pisani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“His garment”? Now the devi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rothy, my woman, hie thee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is garment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isanio</w:t>
      </w:r>
      <w:r>
        <w:rPr>
          <w:rFonts w:cs="Times New Roman" w:ascii="Times New Roman" w:hAnsi="Times New Roman"/>
          <w:sz w:val="20"/>
        </w:rPr>
        <w:t xml:space="preserve">  I am sprighted with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ghted and angered worse. Go bid my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 for a jewel that too casu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left mine arm. It was thy master’s. Shrew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ould lose it for a reven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king’s in Europe. I do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’t this morning. Confident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 ’twas on mine arm; I kiss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it be not gone to tell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kiss aught but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’Twill not be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so. Go and search.</w:t>
      </w:r>
      <w:r>
        <w:rPr>
          <w:rFonts w:cs="Times New Roman" w:ascii="Times New Roman" w:hAnsi="Times New Roman"/>
          <w:i/>
          <w:sz w:val="20"/>
        </w:rPr>
        <w:tab/>
        <w:t>Pisani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You have abus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is meanest garment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Ay, I said so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make ’t an action, call witness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inform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Your moth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my good lady and will conceive, I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worst of me. So I leave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worst of discontent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revenged! “His mean’st garment”?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 and Philar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it not, sir. I would I were so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 the King as I am bold her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remain 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What means do you make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ny, but abide the change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ke in the present winter’s state, and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rmer days would come. In these f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rely gratify your love; they fai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die much your deb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A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ery goodness and your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pays all I can do. By this, your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ard of great Augustus. Caius 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o ’s commission throughly. And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grant the tribute, send th’ arrear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ook upon our Romans, whose rememb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fresh in their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do beli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ist though I am none nor like to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will prove a war; and you shall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gion now in Gallia sooner la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not-fearing Britain than have tid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y penny tribute paid. Our country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en more ordered than when Julius 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d at their lack of skill but found their cou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his frowning at. Their discip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ngèd with their courages, will make 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ir approvers they are people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end upo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achim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See, Iachim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iftest harts have posted you by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nds of all the corners kissed your s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r vessel ni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Welco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ope the briefness of your answer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eediness of your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Your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ne of the fairest that I have looked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withal the best, or let her beau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horough a casement to allure false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false wi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i/>
          <w:sz w:val="20"/>
        </w:rPr>
        <w:t>, handing him a paper</w:t>
      </w:r>
      <w:r>
        <w:rPr>
          <w:rFonts w:cs="Times New Roman" w:ascii="Times New Roman" w:hAnsi="Times New Roman"/>
          <w:sz w:val="20"/>
        </w:rPr>
        <w:t xml:space="preserve">  Here are letters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tenor good, I t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’Tis very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sthumus reads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AR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ius Lucius in the Briton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were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expected then, but not approa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ll is well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kles this stone as it was wont, or is ’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dull for your good wea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indicates his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f I have lost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lost the worth of it in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a journey twice as far t’ en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cond night of such sweet shortness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ine in Britain, for the ring is w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ne’s too hard to come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Not a wh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dy being so ea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Make not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ss your sport. I hope you know tha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ot continue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Good sir, we m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keep covenant. Had I not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nowledge of your mistress home, I g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to question farther; but I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 myself the winner of her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your ring, and not the wro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or you, having proceeded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oth your wi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f you can make ’t appar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have tasted her in bed, m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ng is yours. If not, the foul opin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of her pure honor gains or lo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word or mine, or masterless leave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 shall fin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Sir, my circumsta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so near the truth as I will make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first induce you to believe; whose 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firm with oath, which I doub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ll give me leave to spare when you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ed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Pro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First, her bedchamb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confess I slept not, but pro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hat was well worth watching—it was ha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apestry of silk and silver, the s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Cleopatra when she met her R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ydnus swelled above the banks, or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s of boats or pride. A piece of 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ravely done, so rich, that it did st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orkmanship and value, which I wond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be so rarely and exactly w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true life on ’t wa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is is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you might have heard of here, b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som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More particul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justify my knowl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o they m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 your honor inj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 chim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uth the chamber, and the chimney-pi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ste Dian bathing. Never saw I fig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ly to report themselves; the cu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s another Nature, dumb, outwent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ion and breath lef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is is a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might from relation likewise re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, as it is, much spoke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 roof o’ th’ cha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golden cherubins is fretted. Her andiron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forgot them—were two winking Cupi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ilver, each on one foot standing, nic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ending on their br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is is her hon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granted you have seen all this—and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iven to your remembrance—the descri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s in her chamber nothing s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ger you have l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en if you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le, I beg but leave to air this jewel. Se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hows the brace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’tis up again. It must be mar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at your diamond. I’ll keep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J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more let me behold it. Is i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left with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Sir, I thank her,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tripped it from her arm. I see her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retty action did outsell her gi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enriched it too. She gave i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id she prized it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Maybe she plucked it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She writes so to you, doth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, no, no, ’tis true. Here, take this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Iachimo the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basilisk unto min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lls me to look on ’t. Let there be no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re is beauty, truth where semblance,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re’s another man. The vows of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more bondage be to where they ar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y are to their virtues, which is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above measure fal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Have patienc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your ring again. ’Tis not yet w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probable she lost it;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knows if one her women, being corrup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tol’n it from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Very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hope he came by ’t.—Back, my r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takes back the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der to me some corporal sign abou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evident than this, for this was stol’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upiter, I had it from her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he swears! By Jupiter he sw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—nay, keep the ring—’t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olds out the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ould not lose it. Her attendant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sworn and honorable. They induced to steal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a stranger? No, he hath enjoy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gnizance of her incontine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. She hath bought the name of whore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take thy hire, and all the fiends of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de themselves between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ring to Iachim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Sir, b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strong enough to be belie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ne persuaded well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Never talk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th been colted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f you s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urther satisfying, under her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the pressing, lies a mole, right pr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most delicate lodging. By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ed it, and it gave me present hu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ed again, though full. You do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tain upon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y, and it doth confi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stain as big as hell can 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re no more b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ill you hear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pare your arithmetic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count the turns. Once, and a mill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’ll be swor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No sw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swear you have not done ’t, you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kill thee if thou dost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st made me cuck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I’ll deny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had her here, to tear her limb-mea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go there and do ’t i’ th’ court,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. I’ll do somethi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ILARIO</w:t>
      </w:r>
      <w:r>
        <w:rPr>
          <w:rFonts w:cs="Times New Roman" w:ascii="Times New Roman" w:hAnsi="Times New Roman"/>
          <w:sz w:val="20"/>
        </w:rPr>
        <w:t xml:space="preserve">  Quite be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vernment of patience. You have w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follow him and pervert the present wr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gainst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ere no way for men to be, but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half-workers? We are all basta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ost venerable man whic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call my father was I know not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stamped. Some coiner with his t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a counterfeit; yet my mother see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an of that time; so doth my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npareil of this. O, vengeance, venge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of my lawful pleasure she restr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ed me oft forbearance; did i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udency so rosy the sweet view on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well have warmed old Saturn, that I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haste as unsunned snow. O, all the devil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yellow Iachimo in an hour, was ’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less? At first? Perchance he spoke not, b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full-acorned boar, a German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d “O!” and mounted; found no oppos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he looked for should oppose and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from encounter guard. Could I fin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’s part in me—for there’s no mo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ends to vice in man but I affi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woman’s part: be it lying, not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’s; flattering, hers; deceiving, he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 and rank thoughts, hers, hers; revenges, he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bitions, covetings, change of prides, disd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ce longing, slanders, mutab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aults that have a name, nay, that hell kn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s, in part or all, but rather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n to 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not constant, but are changing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vice but of a minute old for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half so old as that. I’ll write against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st them, curse them. Yet ’tis greater s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true hate to pray they have their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ry devils cannot plague them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n state Cymbeline, Queen, Cloten, and Lords at</w:t>
        <w:br/>
        <w:t>one door, and, at another, Caius Lucius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ay, what would Augustus Caesar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Julius Caesar, whose remembrance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 in men’s eyes and will to ears and ton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eme and hearing ever, was in this Bri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nquered it, Cassibelan, thine un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ous in Caesar’s praises no whit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his feats deserving it, fo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succession granted Rome a trib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rly three thousand pounds, which by thee lat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eft untend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And, to kill the marv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so 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re be many Caes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such another Julius. Britain’s a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tself, and we will nothing p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aring our own no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That opportu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n they had to take from ’s, to res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again.—Remember, sir, my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s your ancestors, together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al bravery of your isle, which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eptune’s park, ribbed and palè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ocks unscalable and roaring wa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ands that will not bear your enemies’ bo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k them up to th’ topmast. A kind of conq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made here, but made not here his bra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“came, and saw, and overcame.” With sha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that ever touched him—he was car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our coast, twice beaten; and his shipp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ignorant baubles, on our terrible s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eggshells moved upon their surges, crac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easily ’gainst our rocks. For joy where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med Cassibelan, who was once at poi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iglet Fortune!—to master Caesar’s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Lud’s Town with rejoicing fires b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tons strut with cou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Come, there’s no more tribute to be paid.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dom is stronger than it was at that time, 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said, there is no more such Caesars. Oth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may have crooked noses, but to owe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arms,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Son, let your mother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e have yet many among us can grip as 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ssibelan. I do not say I am one, but I hav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. Why tribute? Why should we pay tribute?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can hide the sun from us with a blanket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the moon in his pocket, we will pay him trib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ght; else, sir, no more tribute, pray you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Lucius</w:t>
      </w:r>
      <w:r>
        <w:rPr>
          <w:rFonts w:cs="Times New Roman" w:ascii="Times New Roman" w:hAnsi="Times New Roman"/>
          <w:sz w:val="20"/>
        </w:rPr>
        <w:t xml:space="preserve">  You must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injurious Romans did ext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ribute from us, we were free. Caesar’s amb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welled so much that it did almost stre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ides o’ th’ world, against all color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put the yoke upon ’s, which to shake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a warlike people, whom we reck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 to be. We do say, then, to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ancestor was that Mulmutius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dained our laws, whose use the sword of 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oo much mangled, whose repair and franch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, by the power we hold, be our good 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Rome be therefore angry. Mulmutius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as the first of Britain which did p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ws within a golden crown and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I am sorry, Cymbe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am to pronounce Augustus Caes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, that hath more kings his servants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self domestic officers—thine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it from me, then: war and confu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aesar’s name pronounce I ’gainst thee.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ury not to be resisted. Thus def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thee for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ou art welcome, Ca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aesar knighted me; my youth I s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under him. Of him I gathered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to seek of me again per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oves me keep at utterance. I am per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Pannonians and Dalmatians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liberties are now in arms, a prece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ot to read would show the Britons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aesar shall not fin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Let proof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His Majesty bids you welcome. Make pas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s a day or two, or longer. If you seek us after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ther terms, you shall find us in our saltw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rdle; if you beat us out of it, it is yours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all in the adventure, our crows shall far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for you, and there’s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o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r master’s pleasure, and h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remain is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reading of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? Of adultery? Wherefore write y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onsters her accuse? Leona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aster, what a strange in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all’n into thy ear! What false Ital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oisonous-tongued as handed, hath preva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y too ready hearing? Disloyal?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punished for her truth and underg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goddesslike than wifelike, such assau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ould take in some virtue. O my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ind to her is now as low as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ortunes. How? That I should murde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love and truth and vows whic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to thy command? I her? Her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 to do good service,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counted serviceable. How look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seem to lack huma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as this fact comes to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: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i/>
          <w:sz w:val="20"/>
        </w:rPr>
        <w:t>Do ’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I have sent her, by her own comm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hall give thee opportunity.</w:t>
      </w:r>
      <w:r>
        <w:rPr>
          <w:rFonts w:cs="Times New Roman" w:ascii="Times New Roman" w:hAnsi="Times New Roman"/>
          <w:sz w:val="20"/>
        </w:rPr>
        <w:t xml:space="preserve"> O damned pap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ack as the ink that’s on thee! Senseless baub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a fedary for this act, and look’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virginlike without? Lo, here she com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ignorant in what I am command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How now, Pisani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ere is a letter from my lor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her a pap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thy lord that is my lord, Leonatu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arned indeed were that astronom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ew the stars as I his character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d lay the future open. You good go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what is here contained relish of l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lord’s health, of his content (yet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two are asunder; let that grieve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griefs are med’cinable; that is one of the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doth physic love) of his cont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ut in that. Good wax, thy leav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pens the lett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ees that make these locks of counsel. Lov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n in dangerous bonds pray not alik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forfeiters you cast in prison, 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lasp young Cupid’s tables. Good news, gods!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ads. Justice and your father’s wrath, should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 me in his dominion, could not be so cruel to 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s you, O the dearest of creatures, would even renew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 with your eyes. Take notice that I am in Cambri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 Milford Haven. What your own love will out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s advise you, follow. So he wishes you all happines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at remains loyal to his vow, and your increas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love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onatus Posthum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for a horse with wings! Hear’st thou, Pisanio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t Milford Haven. Read, and tell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 ’tis thither. If one of mean affai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lod it in a week, why may not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ide thither in a day? Then, true Pisani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ong’st like me to see thy lord, who long’st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me bate—but not like me, yet long’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a fainter kind—O, not like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ne’s beyond beyond—say, and speak thick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counselor should fill the bores of hear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smothering of the sense—how far it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same blessèd Milford. And by th’ w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how Wales was made so happy a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inherit such a haven. But first of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 may steal from hence, and for the ga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shall make in time from our hence-go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return, to excuse. But first, how get henc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hould excuse be born or ere bego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talk of that hereafter. Prithee spea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score of miles may we well r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hour and hou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One score ’twixt sun and su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’s enough for you, and too much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one that rode to ’s execution, m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ever go so slow. I have heard of riding wag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rses have been nimbler than the sa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un i’ th’ clock’s behalf. But this is fool’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bid my woman feign a sickness,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ll home to her father; and provide me present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ding suit no costlier than would f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ranklin’s husw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Madam, you’re best consi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before me, man. Nor here, nor he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at ensues, but have a fog in the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cannot look through. Away, I prith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as I bid thee. There’s no more to s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ssible is none but Milford wa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as from a cave, Belarius as Morgan, Guiderius</w:t>
        <w:br/>
        <w:t>as Polydor, and Arviragus as Cadw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day not to keep house with s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oof’s as low as ours! Stoop, boys. This ga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cts you how t’ adore the heavens and bows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rning’s holy office. The gates of monarch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arched so high that giants may jet throug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their impious turbans on, with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 to the sun. Hail, thou fair heave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ouse i’ th’ rock, yet use thee not so hard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ouder livers 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Hail, heaven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Hail, heave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our mountain sport. Up to yond hill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egs are young. I’ll tread these flats. Consid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bove perceive me like a cr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is place which lessens and sets of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may then revolve what tales I have told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urts, of princes, of the tricks in w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rvice is not service, so being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ing so allowed. To apprehend th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s us a profit from all things we s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ten, to our comfort, shall we f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rded beetle in a safer ho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the full-winged eagle. O, this l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bler than attending for a che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er than doing nothing for a rob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er than rustling in unpaid-for silk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gain the cap of him that makes him f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keeps his book uncrossed. No life to ou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your proof you speak. We poor unfledg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ever winged from view o’ th’ nest, nor know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ir ’s from home. Haply this life is be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quiet life be best, sweeter to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a sharper known, well correspond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your stiff age; but unto us it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ell of ignorance, traveling ab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son for a debtor that not dar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ride a lim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What should we speak o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are old as you? When we shall h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in and wind beat dark December, h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our pinching cave shall we disco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ezing hours away? We have seen noth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beastly: subtle as the fox for pre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warlike as the wolf for what we ea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valor is to chase what flies. Our ca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ake a choir, as doth the prisoned bi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ng our bondage free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ow you speak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you but know the city’s usur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lt them knowingly; the art o’ th’ cou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ard to leave as keep, whose top to climb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ertain falling, or so slipp’ry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ar’s as bad as falling; the toil o’ th’ w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n that only seems to seek out dang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name of fame and honor, which dies i’ th’ sear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as oft a sland’rous epitap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record of fair act—nay, many tim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ill deserve by doing well; what’s wor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curtsy at the censure. O boys, this sto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may read in me. My body’s mark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Roman swords, and my report was o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with the best of note. Cymbeline loved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a soldier was the theme, my n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far off. Then was I as a tr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oughs did bend with fruit. But in one n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rm or robbery, call it what you w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ok down my mellow hangings, nay, my lea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me bare to we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Uncertain favo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ult being nothing, as I have told you of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wo villains, whose false oaths prevai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my perfect honor, swore to 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confederate with the Romans.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d my banishment; and this twenty ye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ock and these demesnes have been my wor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have lived at honest freedom, pa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ious debts to heaven than in 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e-end of my time. But up to th’ mountain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hunters’ language. He that strik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enison first shall be the lord o’ th’ feas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e other two shall minis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fear no poison, which atte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lace of greater state. I’ll meet you in the valley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uiderius and Arviragu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hard it is to hide the sparks of natur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boys know little they are sons to th’ K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Cymbeline dreams that they are ali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ink they are mine, and, though trained up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mean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 th’ cave wherein they bow, their thoughts do h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ofs of palaces, and nature prompts the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mple and low things to prince it m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the trick of others. This Polyd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ir of Cymbeline and Britain, wh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is father called Guiderius—Jov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 my three-foot stool I sit and t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rlike feats I have done, his spirits fly 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my story; say “Thus mine enemy f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I set my foot on ’s neck,” even th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ly blood flows in his cheek, he swea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ns his young nerves, and puts himself in pos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cts my words. The younger brother, Cadwa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Arviragus, in as like a fig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s life into my speech and shows much m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wn conceiving. Hark, the game is rouse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Cymbeline, heaven and my conscience know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unjustly banish me; where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ree and two years old I stole these bab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to bar thee of succession a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efts me of my lands. Euriphi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their nurse; they took thee for thei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day do honor to her gra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Belarius, that am Morgan call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ake for natural father. The game is up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and Imog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old’st me, when we came from horse, the pla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ear at hand. Ne’er longed my mother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me first as I have now. Pisanio, m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Posthumus? What is in thy m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thee stare thus? Wherefore breaks t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g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’ inward of thee? One but painted th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interpreted a thing perplex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yond self-explication. Put thy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a havior of less fear, ere wild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nquish my staider senses. What’s the matter?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sanio hands her a pap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ender’st thou that paper to me wi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ok untender? If ’t be summer ne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to ’t before; if winterly, thou need’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eep that count’nance still. My husband’s han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ug-damned Italy hath out-craftied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’s at some hard point. Speak, man! Thy tong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ake off some extremity, which to r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be even mortal to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Please you r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find me, wretched man, a th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st disdained of fortu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 xml:space="preserve"> reads:  Thy mistress, Pisanio, hath played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umpet in my bed, the testimonies whereof li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leeding in me. I speak not out of weak surmises b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om proof as strong as my grief and as certain as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pect my revenge. That part thou, Pisanio, must ac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 me, if thy faith be not tainted with the breach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s. Let thine own hands take away her life. I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ive thee opportunity at Milford Haven—she hat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letter for the purpose—where, if thou fear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ike and to make me certain it is done, thou art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ander to her dishonor and equally to me disloy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need to draw my sword? The pap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ut her throat already. No, ’tis sland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edge is sharper than the sword, whose tong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venoms all the worms of Nile, whose br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des on the posting winds and doth beli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orners of the world. Kings, queens, and stat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ds, matrons, nay, the secrets of the gr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viperous slander enters.—What cheer, mada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se to his bed? What is it to be fals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ie in watch there and to think on him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p ’twixt clock and clock? If sleep charge natu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eak it with a fearful dream of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y myself awake? That’s false to ’s bed, is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las, good lad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alse? Thy conscience witness! Iachim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dst accuse him of incontinenc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en looked’st like a villain. Now methink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vor’s good enough. Some jay of Ita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other was her painting, hath betrayed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I am stale, a garment out of fash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for I am richer than to hang by th’ wall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be ripped. To pieces with me! 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n’s vows are women’s traitors! All good seem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y revolt, O husband, shall be thou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t on for villainy, not born where ’t grow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rn a bait for lad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Good madam, hea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 honest men, being heard like false Aenea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his time thought false, and Sinon’s weep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candal many a holy tear, took p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ost true wretchedness. So thou, Posthum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lay the leaven on all proper me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ly and gallant shall be false and perju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y great fail.—Come, fellow, be thou hones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ou thy master’s bidding. When thou seest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witness my obedience. Loo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raw the sword myself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draws Pisanio’s sword from its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cabbard and hands it to him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it, and h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nocent mansion of my love, my hea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not; ’tis empty of all things but grie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ster is not there, who was inde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ches of it. Do his bidding; strik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be valiant in a better cau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ou seem’st a cow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throwing down the sword</w:t>
      </w:r>
      <w:r>
        <w:rPr>
          <w:rFonts w:cs="Times New Roman" w:ascii="Times New Roman" w:hAnsi="Times New Roman"/>
          <w:sz w:val="20"/>
        </w:rPr>
        <w:t xml:space="preserve">  Hence, vil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men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damn my h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y, I must di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 do not by thy hand, thou 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ervant of thy master’s. Against self-slaugh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prohibition so div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ravens my weak hand. Come, here’s my heart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’s afore ’t. Soft, soft! We’ll no defens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dient as the scabbard. What is here?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akes papers from her bod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riptures of the loyal Leonat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urned to heresy? Away, away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throws away the lett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ers of my faith, you shall no m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tomachers to my heart. Thus may poor foo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false teachers. Though those that are betray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feel the treason sharply, yet the trait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in worse case of woe. And thou, Posthum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st set u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isobedience ’gainst the King my fa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e put into contempt the sui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incely fellows, shalt hereafter f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 act of common passage, b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in of rareness: and I grieve my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, when thou shalt be disedged by 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thou tirest on, how thy memo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hen be panged by me.—Prithee, dispatc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mb entreats the butcher. Where’s thy knif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too slow to do thy master’s bidd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esire it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O gracious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received command to do this busi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lept one win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Do ’t, and to bed, th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ake mine eyeballs out fir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erefore th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undertake it? Why hast thou abus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miles with a pretense? This plac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action and thine own? Our horses’ labo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nviting thee? The perturbed cou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being absent, whereunto I ne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 return? Why hast thou gone so f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unbent when thou hast ta’en thy st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elected deer before the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But to win 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se so bad employment, in the whi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considered of a course. Good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me with patie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alk thy tongue wear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 I am a strumpet, and mine e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in false struck, can take no greater wou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tent to bottom that. But spe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Then, mada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you would not back ag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Most lik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ing me here to kill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Not so, neit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were as wise as honest, th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urpose would prove well. It canno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master is abused. Some vill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singular in his art, hath d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oth this cursèd inju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Roman courtes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No, on my l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but notice you are dead, and send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bloody sign of it, for ’tis command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do so. You shall be missed at cou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ill well confirm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y, good fell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all I do the while? Where bide? How liv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n my life what comfort when I a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to my husba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f you’ll back to th’ court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court, no father, nor no more a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harsh, noble, simple noth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loten, whose love suit hath been to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arful as a sie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f not at cou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not in Britain must you bi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Where, the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ritain all the sun that shines? Day, 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they not but in Britain? I’ th’ world’s volu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Britain seems as of it, but not in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great pool a swan’s nest. Prithee thin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livers out of Brit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am most gl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ink of other place. Th’ ambassado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the Roman, comes to Milford Ha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. Now, if you could wear a m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k as your fortune is, and but disgui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t’ appear itself must not yet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self-danger, you should tread a cour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and full of view: yea, haply n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idence of Posthumus; so nigh, at lea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gh his actions were not visible, 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 should render him hourly to your 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ruly as he mov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, for such mea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peril to my modesty, not death on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adven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Well then, here’s the point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forget to be a woman; chan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into obedience, fear and nicenes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maids of all women, or, more tru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 it pretty self—into a waggish coura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in gibes, quick-answered, saucy,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quarrelous as the weasel. Nay, you m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t that rarest treasure of your chee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ng it—but O, the harder hear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ck, no remedy—to the greedy to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mmon-kissing Titan, and forg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aborsome and dainty trims, where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de great Juno ang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ay, be brief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into thy end and am almo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alre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First, make yourself but like 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thinking this, I have already fit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n my cloakbag—doublet, hat, hose, 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swer to them. Would you, in their serv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what imitation you can borr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youth of such a season, ’fore noble 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yourself, desire his service, tell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you’re happy—which will make him k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his head have ear in music—doubtl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joy he will embrace you, for he’s honorab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doubling that, most holy. Your means abroa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me, rich, and I will never fa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inning nor supply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aking the cloakbag</w:t>
      </w:r>
      <w:r>
        <w:rPr>
          <w:rFonts w:cs="Times New Roman" w:ascii="Times New Roman" w:hAnsi="Times New Roman"/>
          <w:sz w:val="20"/>
        </w:rPr>
        <w:t xml:space="preserve">  Thou art all the comfo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will diet me with. Prithee, aw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more to be considered, but we’ll ev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good time will give us. This attemp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ldier to, and will abide it wi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ince’s courage. Away, I pri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adam, we must take a short farew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being missed, I be suspected o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carriage from the court. My noble mist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box. I had it from the Quee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her the box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in ’t is precious. If you are sick at se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tomach-qualmed at land, a dram of th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drive away distemper. To some sha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t you to your manhood. May the go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 you to the b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Amen. I thank thee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, Queen, Cloten, Lucius, Lords, and</w:t>
        <w:br/>
        <w:t>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far, and so fare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anks, royal s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emperor hath wrote I must from h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right sorry that I must report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’s enem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ur subjects,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endure his yoke, and for our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less sovereignty than they must nee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 unkingli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o, sir. I desire of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nduct overland to Milford Haven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ll joy befall your Grace—and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Lor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, you are appointed for that off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e of honor in no point omit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farewell, noble Luci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i/>
          <w:sz w:val="20"/>
        </w:rPr>
        <w:t>, to Cloten</w:t>
      </w:r>
      <w:r>
        <w:rPr>
          <w:rFonts w:cs="Times New Roman" w:ascii="Times New Roman" w:hAnsi="Times New Roman"/>
          <w:sz w:val="20"/>
        </w:rPr>
        <w:t xml:space="preserve">  Your hand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it friendly, but from this time for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ar it as your enem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Sir, the ev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yet to name the winner. Fare you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not the worthy Lucius, good my lo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e have crossed the Severn. Happiness!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it Lucius and Lor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oes hence frowning, but it honors 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have given him cau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’Tis all the bet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valiant Britons have their wishes in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hath wrote already to the Emper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t goes here. It fits us therefore ripe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hariots and our horsemen be in readine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s that he already hath in Galli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oon be drawn to head, from whence he mo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war for Brit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’Tis not sleepy busi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ust be looked to speedily and strong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xpectation that it would be th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ade us forward. But, my gentle qu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our daughter? She hath not appea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Roman, nor to us hath tende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ty of the day. She looks us li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 more made of malice than of du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noted it.—Call her before us, f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een too slight in sufferanc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Royal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exile of Posthumus, most reti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r life been, the cure whereof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ime must do. Beseech your Majes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ear sharp speeches to her. She’s a lad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nder of rebukes that words are strok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okes death to 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ttenda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ere is she, sir? H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her contempt be answer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TTENDANT</w:t>
      </w:r>
      <w:r>
        <w:rPr>
          <w:rFonts w:cs="Times New Roman" w:ascii="Times New Roman" w:hAnsi="Times New Roman"/>
          <w:sz w:val="20"/>
        </w:rPr>
        <w:t xml:space="preserve">  Please you,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chambers are all locked, and there’s no answ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be given to th’ loud’st noise we ma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hen last I went to visit 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prayed me to excuse her keeping clos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to constrained by her infirm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should that duty leave unpaid to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daily she was bound to proffer. Th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ished me to make known, but our great cou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me to blame in memo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er doors locke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en of late? Grant, heavens, that whic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prove false!</w:t>
      </w:r>
      <w:r>
        <w:rPr>
          <w:rFonts w:cs="Times New Roman" w:ascii="Times New Roman" w:hAnsi="Times New Roman"/>
          <w:i/>
          <w:sz w:val="20"/>
        </w:rPr>
        <w:tab/>
        <w:t>He exits with Attend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Son, I say, follow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 of hers, Pisanio, her old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seen these two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sz w:val="20"/>
        </w:rPr>
        <w:t xml:space="preserve">  Go, look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te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Pisanio, thou that stand’st so for Posthum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a drug of mine. I pray his abs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ed by swallowing that, for he belie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thing most precious. But fo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she gone? Haply despair hath seized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winged with fervor of her love, she’s fl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desired Posthumus. Gone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ath or to dishonor, and my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make good use of either. She being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he placing of the British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’Tis certain she is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in and cheer the King. He rages;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come abou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ll the better.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forestall him of the coming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Queen exits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and hate her, for she’s fair and roy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she hath all courtly parts more exquis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lady, ladies, woman. From every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st she hath, and she, of all compou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sells them all. I love her therefore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daining me and throwing favors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w Posthumus slanders so her judg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at’s else rare is choked. And in that p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clude to hate her, nay,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revenged upon her. For, when f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here? What, are you packing, sirra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. Ah, you precious pander!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lady? In a word, or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straightway with the f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O, good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lady? Or, by Jupi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ask again. Close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this secret from thy heart or r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rt to find it. Is she with Posthum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ose so many weights of baseness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ram of worth be dra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las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she be with him? When was she mis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in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here is she, sir? Come nea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arther halting. Satisfy me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become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all-worth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ll-worthy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 where thy mistress is at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next word. No more of “worthy lord”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or thy silence on the instan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ondemnation and th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Then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aper is the history of my knowl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her flight.</w:t>
      </w:r>
      <w:r>
        <w:rPr>
          <w:rFonts w:cs="Times New Roman" w:ascii="Times New Roman" w:hAnsi="Times New Roman"/>
          <w:i/>
          <w:sz w:val="20"/>
        </w:rPr>
        <w:tab/>
        <w:t>He gives Cloten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Let’s see ’t. I will pursu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Augustus’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r this or pe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far enough, and what he learns by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rove his travail, not her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Hum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rite to my lord she’s dead. O Imog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 mayst thou wander, safe return ag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irrah, is this letter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Sir, as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t is Posthumus’ hand, I know ’t. Sirrah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ouldst not be a villain, but do me true ser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go those employments wherein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cause to use thee with a serious industr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, what villainy soe’er I bid thee do to per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rectly and truly—I would think thee an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. Thou shouldst neither want my means for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ef nor my voice for thy prefer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Well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Wilt thou serve me? For since patientl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antly thou hast stuck to the bare fortun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ggar Posthumus, thou canst no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se of gratitude but be a diligent follow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. Wilt thou ser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Sir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Give me thy hand. Here’s my purse.</w:t>
      </w:r>
      <w:r>
        <w:rPr>
          <w:rFonts w:cs="Times New Roman" w:ascii="Times New Roman" w:hAnsi="Times New Roman"/>
          <w:i/>
          <w:sz w:val="20"/>
        </w:rPr>
        <w:t xml:space="preserve"> G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im money. </w:t>
      </w:r>
      <w:r>
        <w:rPr>
          <w:rFonts w:cs="Times New Roman" w:ascii="Times New Roman" w:hAnsi="Times New Roman"/>
          <w:sz w:val="20"/>
        </w:rPr>
        <w:t>Hast any of thy late master’s gar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possess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have, my lord, at my lodging the same sui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e when he took leave of my lady and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e first service thou dost me, fetch that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 Let it be thy first service.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I shall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Meet thee at Milford Haven!—I forgot to as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one thing; I’ll remember ’t anon. Even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villain Posthumus, will I kill thee.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garments were come. She said upon a ti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tterness of it I now belch from my hear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held the very garment of Posthumu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espect than my noble and natural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gether with the adornment of my qualities.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it upon my back will I ravish her. First, 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 and in her eyes. There shall she see my val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ill then be a torment to her contem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on the ground, my speech of insult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ed on his dead body, and when my lust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ned—which, as I say, to vex her I will exec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lothes that she so praised—to the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nock her back, foot her home again. S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ised me rejoicingly, and I’ll be merry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isanio with the clot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se the garmen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Ay, my no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How long is ’t since she went to Milford Hav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She can scarce be there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Bring this apparel to my chamber; that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ond thing that I have commanded thee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d is that thou wilt be a voluntary mute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gn. Be but duteous, and true preferment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er itself to thee. My revenge is now at Mil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had wings to follow it! Come, and b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idd’st me to my loss, for true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o prove false, which I will never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m that is most true. To Milford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not her whom thou pursuest. Flow, f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avenly blessings, on her. This fool’s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rossed with slowness. Labor be his m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 alone, dressed as a boy, Fide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a man’s life is a tedious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ired myself, and for two nights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the ground my bed. I should be s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my resolution helps me. Mil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rom the mountain top Pisanio showed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within a ken. O Jove,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ations fly the wretched—such, I m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y should be relieved. Two beggars tol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miss my way. Will poor folks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afflictions on them, knowing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unishment or trial? Yes. No wo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ich ones scarce tell true. To lapse in full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rer than to lie for need, and false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orse in kings than beggars. My dear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one o’ th’ false ones. Now I think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nger’s gone; but even before, I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point to sink for food. But what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a path to ’t. ’Tis some savage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re best not call; I dare not call. Yet fa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clean it o’erthrow nature, makes it vali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nty and peace breeds cowards; hardness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ardiness is mother.—Ho! Who’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thing that’s civil, speak; if sav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or lend. Ho!—No answer? Then I’ll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draw my sword; an if mine 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ear the sword like me, he’ll scarcely look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draws her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 foe, good heave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, as into the c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, Guiderius as Polydor, and</w:t>
        <w:br/>
        <w:t>Arviragus as Cadw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Polydor, have proved best woodma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aster of the feast. Cadwal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play the cook and servant; ’tis our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eat of industry would dry and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r the end it works to. Come, our stomac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what’s homely savory. Wear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nore upon the flint when resty sl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s the down pillow hard. Now peace b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house, that keep’st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I am throughly we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eak with toil, yet strong in appet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cold meat i’ th’ cave. We’ll browse o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what we have killed be coo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looking into the c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t eats our victuals, I should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ere a fai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at’s the matter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upiter, an angel! Or, if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arthly paragon. Behold divin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elder than a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Imogen as Fide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Good masters, harm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entered here, I called, and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begged or bought what I have took.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tol’n naught, nor would not, though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ld strewed i’ th’ floor. Here’s money for my 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offer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ave left it on the board so s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d made my meal, and par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rayers for the provi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Money, you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gold and silver rather turn to di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is no better reckoned but of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orship dirty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I see you’re ang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if you kill me for my fault,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died had I not mad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hither b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To Milford H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hat’s your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dele, sir. I have a kinsman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ound for Italy. He embarked at Mil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 being going, almost spent with hu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all’n in this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Prithee, fair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us no churls, nor measure our good m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rude place we live in. Well encounter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lmost night; you shall have better ch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you depart, and thanks to stay and eat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, bid him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ere you a woman,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woo hard but be your groom in hon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id for you as I do bu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’ll make ’t my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man. I’ll love him as my broth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ch a welcome as I’d give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long absence, such is yours. Most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prightly, for you fall ’mongst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’Mong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rothers—(</w:t>
      </w:r>
      <w:r>
        <w:rPr>
          <w:rFonts w:cs="Times New Roman" w:ascii="Times New Roman" w:hAnsi="Times New Roman"/>
          <w:i/>
          <w:sz w:val="20"/>
        </w:rPr>
        <w:t>asid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uld it had been so, that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my father’s sons! Then had my pr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less, and so more equal ballas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e, Posthum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e wrings at some d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could free ’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Or I, whate’er i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ain it cost, what danger.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ark, 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Great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a court no bigger than this c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d attend themselves and had the virt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ir own conscience sealed them, laying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thing-gift of differing multitu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outpeer these twain. Pardon me,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change my sex to be companion with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Leonatus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It shall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s, we’ll go dress our hunt.—Fair youth, co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urse is heavy, fasting. When we have sup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mannerly demand thee of thy s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 as thou wilt speak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Pray, draw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ight to th’ owl and morn to th’ lark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Thank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 pray, draw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Roman Senators, and Trib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tenor of the Emperor’s wri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nce the common men are now in 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the Pannonians and Dalmati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legions now in Gallia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weak to undertake our wars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ll’n-off Britons, that we do inc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try to this business. He cre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us proconsul; and to you the trib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 immediate levy, he comm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bsolute commission. Long live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IB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ucius general of the forc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IB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ing now in Gall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With those leg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spoke of, whereunto your lev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supplyant. The words of your commi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ie you to the numbers and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ir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IBUNE</w:t>
      </w:r>
      <w:r>
        <w:rPr>
          <w:rFonts w:cs="Times New Roman" w:ascii="Times New Roman" w:hAnsi="Times New Roman"/>
          <w:sz w:val="20"/>
        </w:rPr>
        <w:t xml:space="preserve">  We will discharge our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 alone, dressed in Posthumus’s gar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I am near to th’ place where they should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Pisanio have mapped it truly. How fit his gar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me! Why should his mistress,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ade by him that made the tailor, not be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? The rather, saving reverence of the word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id a woman’s fitness comes by fits. Therei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play the workman. I dare speak it to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is not vainglory for a man and his glas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r in his own chamber. I mean, the lines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 are as well drawn as his, no less young,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; not beneath him in fortunes, beyon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advantage of the time, above him in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ke conversant in general services, and more remark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ngle oppositions. Yet this imperceive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 loves him in my despite.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tality is! Posthumus, thy head, which now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ing upon thy shoulders, shall within this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off, thy mistress enforced, thy garments cu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s before thy face; and all this done, spur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 to her father, who may haply be a little ang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y so rough usage. But my mother, ha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er of his testiness, shall turn all into my commenda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rse is tied up safe. Out,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a sore purpose. Fortune, put them in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! This is the very description of their mee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, and the fellow dares not decei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draws his sword an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, Guiderius as Polydor,</w:t>
        <w:br/>
        <w:t>Arviragus as Cadwal, and Imogen as Fidele, from the</w:t>
        <w:br/>
        <w:t>c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to Fide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t well. Remain here in the c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come to you after hun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, to Fidele</w:t>
      </w:r>
      <w:r>
        <w:rPr>
          <w:rFonts w:cs="Times New Roman" w:ascii="Times New Roman" w:hAnsi="Times New Roman"/>
          <w:sz w:val="20"/>
        </w:rPr>
        <w:t xml:space="preserve">  Brother, stay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e not broth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So man and man should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lay and clay differs in dig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ust is both alike. I am very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, to Morgan and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you to hunting. I’ll abid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ick I am not, yet I am not w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t so citizen a wanton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m to die ere sick. So please you, lea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ck to your journal course. The breach of cust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reach of all. I am ill, but your being b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amend me. Society is no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one not sociable. I am not very s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can reason of it. Pray you trust me he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rob none but myself—and let me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ing so poo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—I have spoke i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the quantity, the weight as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do love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hat? How,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in to say so, sir, I yo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good brother’s fault. I know not w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is youth, and I have heard you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’s reason’s without reason. The bier at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demand who is ’t shall die, I’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y father, not this youth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, noble str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rthiness of nature, breed of greatn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s father cowards and base things sire ba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hath meal and bran, contempt and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m not their father, yet who this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miracle itself, loved before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ninth hour o’ th’ m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, to Fidele</w:t>
      </w:r>
      <w:r>
        <w:rPr>
          <w:rFonts w:cs="Times New Roman" w:ascii="Times New Roman" w:hAnsi="Times New Roman"/>
          <w:sz w:val="20"/>
        </w:rPr>
        <w:t xml:space="preserve">  Brother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you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You health.—So please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kind creatures. Gods, what lies I have he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courtiers say all’s savage but at cou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rience, O, thou disprov’st repo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erious seas breeds monsters; for the d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tributary rivers as sweet f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ick still, heart-sick. Pisan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w taste of thy drug.</w:t>
      </w:r>
      <w:r>
        <w:rPr>
          <w:rFonts w:cs="Times New Roman" w:ascii="Times New Roman" w:hAnsi="Times New Roman"/>
          <w:i/>
          <w:sz w:val="20"/>
        </w:rPr>
        <w:tab/>
        <w:t>She swallows the dru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, to Morgan and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sti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aid he was gentle but unfortun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onestly afflicted but yet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did he answer me, yet said here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ight know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To th’ field, to th’ fie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Fidele. </w:t>
      </w:r>
      <w:r>
        <w:rPr>
          <w:rFonts w:cs="Times New Roman" w:ascii="Times New Roman" w:hAnsi="Times New Roman"/>
          <w:sz w:val="20"/>
        </w:rPr>
        <w:t>We’ll leave you for this time. Go i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ot be long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Pray, be not s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must be our hus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Well or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bound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And shalt be 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mogen exits as into the c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youth, howe’er distressed, appears he hath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ces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How angel-like he sing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is neat cookery! He cut our roots in charac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uced our broths as Juno had been s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her di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Nobly he yo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miling with a sigh, as if the s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at it was for not being such a sm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mile mocking the sigh that it would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o divine a temple to commi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nds that sailors rail 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I do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ief and patience, rooted in them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gle their spurs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Grow,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the stinking elder, grief, untw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erishing root with the increasing vi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great morning. Come, away. 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lo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i/>
          <w:sz w:val="20"/>
        </w:rPr>
        <w:t>, to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find those runagates. That vil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ocked me. I am f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to Polydor and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se runagates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he not us? I partly know him.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en, the son o’ th’ Queen. I fear some ambu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him not these many years, and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’tis he. We are held as outlaws.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but one. You and my brother se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ompanies are near. Pray you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alone with him.</w:t>
      </w:r>
      <w:r>
        <w:rPr>
          <w:rFonts w:cs="Times New Roman" w:ascii="Times New Roman" w:hAnsi="Times New Roman"/>
          <w:i/>
          <w:sz w:val="20"/>
        </w:rPr>
        <w:tab/>
        <w:t>Belarius and Arvirag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Soft, what a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ly me thus? Some villain mountaine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heard of such.—What slave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A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lavish did I ne’er than answe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ave without a 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ou art a rob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wbreaker, a villain. Yield thee, t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? To thee? What art thou? Have no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rm as big as thine? A heart as bi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ords, I grant, are bigger, for I wear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gger in my mouth. Say what thou 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I should yield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ou villain b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’st me not by my cloth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No, nor thy tail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thy grandfather? He made those clot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it seems, mak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ou precious var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ailor made the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Hence then, and th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 that gave them thee. Thou art some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oath to bea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hou injurious th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but my name, and tre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at’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Cloten, thou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ten, thou double villain, be thy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remble at it. Were it Toad, or Adder, Spi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move me so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To thy further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to thy mere confusion, thou shal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on to th’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I am sorry for ’t, not see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rthy as thy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Art not afe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I reverence, those I fear—the wi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fools I laugh, not fea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OTEN</w:t>
      </w:r>
      <w:r>
        <w:rPr>
          <w:rFonts w:cs="Times New Roman" w:ascii="Times New Roman" w:hAnsi="Times New Roman"/>
          <w:sz w:val="20"/>
        </w:rPr>
        <w:t xml:space="preserve">  Die the d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slain thee with my proper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 those that even now fled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the gates of Lud’s Town set you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, rustic mountaine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 an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 and Arviragus as</w:t>
        <w:br/>
        <w:t>Cadw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No company’s abro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in the world. You did mistake him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. Long is it since I saw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me hath nothing blurred those lines of fav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n he wore. The snatches in his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rst of speaking were as his. I am absol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very Clo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n this place we lef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my brother make good time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y he is so f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Being scarce made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man, he had not apprehen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oaring terrors; for defect of judg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oft the cause of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uiderius as Polydor, carrying Cloten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, th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Cloten was a fool, an empty pur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no money in ’t. Not Hercu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have knocked out his brains, for he had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not doing this, the fool had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d as I do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hat hast thou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erfect what: cut off one Cloten’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 to the Queen, after his own re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alled me traitor mountaineer, and sw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own single hand he’d take us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lace our heads where, thank the gods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em on Lud’s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e are all un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orthy father, what have we to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 swore to take, our lives? The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ects not us. Then why should we be te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t an arrogant piece of flesh threat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judge and executioner all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do fear the law? What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 you abro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No single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we set eye on, but in all safe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have some attendants. Though his hum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hing but mutation—ay, 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ne bad thing to worse—not frenz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bsolute madness could so far have ra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him here alone. Although perha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ay be heard at court that such as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ve here, hunt here, are outlaws, and in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some stronger head, the which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is like him—might break out and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d fetch us in, yet is ’t not prob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alone, either he so undert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ey so suffering. Then on good ground we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do fear this body hath a t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erilous than the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Let ord’n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as the gods foresay it. Howsoe’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hath don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I had no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nt this day. The boy Fidele’s sick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make my way long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ith his own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did wave against my throat, I have ta’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ead from him. I’ll throw ’t into the cr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ind our rock, and let it to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the fishes he’s the Queen’s son, Clo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ll I reck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I fear ’twill be reve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, Polydor, thou hadst not done ’t, though va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thee well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Would I had done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 revenge alone pursued me. Polyd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brotherly, but envy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robbed me of this deed. I would reven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ossible strength might meet would seek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us to our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ell, ’t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unt no more today, nor seek for d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re’s no profit. I prithee, to our r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d Fidele play the cooks. I’ll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asty Polydor return, and bring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nner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Poor sick Fide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illingly to him. To gain his co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let a parish of such Clotens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ise myself for charit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O thou godd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vine Nature, thou thyself thou blazon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se two princely boys! They are as gen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zephyrs blowing below the viol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agging his sweet head; and yet as r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royal blood enchafed, as the rud’st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y the top doth take the mountain p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stoop to th’ vale. ’Tis wo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 invisible instinct should fram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oyalty unlearned, honor unta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vility not seen from other, va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dly grows in them but yields a cr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it had been sowed. Yet still it’s str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loten’s being here to us port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at his death will bring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uiderius as Polyd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ere’s my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nt Cloten’s clotpole down the st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mbassy to his mother. His body’s hos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s return.</w:t>
      </w:r>
      <w:r>
        <w:rPr>
          <w:rFonts w:cs="Times New Roman" w:ascii="Times New Roman" w:hAnsi="Times New Roman"/>
          <w:i/>
          <w:sz w:val="20"/>
        </w:rPr>
        <w:tab/>
        <w:t>Solemn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My ingenious instrum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Polydor, it sounds! But what occa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Cadwal now to give it motion? H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 at 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e went hence even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oes he mean? Since death of my dear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d not speak before. All solemn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answer solemn accidents.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umphs for nothing and lamenting to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jollity for apes and grief for 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adwal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rviragus as Cadwal, with Imogen as dead,</w:t>
        <w:br/>
        <w:t>bearing her in his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Look, here he co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ings the dire occasion in his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we blame him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The bird is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have made so much on. I had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skipped from sixteen years of age to six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urned my leaping time into a cru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have see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O sweetest, fairest li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other wears thee not the one half so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thou grew’st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O melanc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yet could sound thy bottom,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oze, to show what coast thy sluggish cr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eas’liest harbor in?—Thou blessèd 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ve knows what man thou mightst have made; but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ed’st, a most rare boy, of melanchol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ound you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Stark, as you s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miling, as some fly had tickled slu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s Death’s dart being laughed at; his right ch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sing on a cush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O’ th’ fl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ms thus leagued. I thought he slept, and p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louted brogues from off my feet, whose rud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ed my steps too l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Why, he but 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gone, he’ll make his grave a b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emale fairies will his tomb be haunt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ms will not com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With fairest fl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summer lasts and I live here, Fide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weeten thy sad grave. Thou shalt not 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wer that’s like thy face, pale primrose;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zured harebell, like thy veins; no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af of eglantine whom, not to sla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-sweetened not thy breath. The ruddock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aritable bill—O bill, sore sha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rich-left heirs that let their fathers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 monument—bring thee all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and furred moss besides, when flowers are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nter-ground thy c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Prithee, hav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not play in wench-like words with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so serious. Let us bury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protract with admiration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w due debt. To th’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Say, where shall ’s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ood Euriphile, our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Be ’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us, Polydor, though now our vo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got the mannish crack, sing him to th’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ce to our mother; use like note and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 “Euriphile” must be “Fidel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Cadw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sing. I’ll weep, and word it wit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tes of sorrow, out of tune, are w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priests and fanes that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We’ll speak it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griefs, I see, med’cine the less, for Clo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quite forgot. He was a queen’s son, b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he came our enemy,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paid for that. Though mean and migh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tting together, have one dust, yet reve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gel of the world, doth make distin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lace ’tween high and low. Our foe was princ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you took his life as being our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bury him as a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, to Morgan</w:t>
      </w:r>
      <w:r>
        <w:rPr>
          <w:rFonts w:cs="Times New Roman" w:ascii="Times New Roman" w:hAnsi="Times New Roman"/>
          <w:sz w:val="20"/>
        </w:rPr>
        <w:t xml:space="preserve">  Pray you fetc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sites’ body is as good as Ajax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neither are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, to Morgan</w:t>
      </w:r>
      <w:r>
        <w:rPr>
          <w:rFonts w:cs="Times New Roman" w:ascii="Times New Roman" w:hAnsi="Times New Roman"/>
          <w:sz w:val="20"/>
        </w:rPr>
        <w:t xml:space="preserve">  If you’ll go fe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ay our song the whilst.—Brother,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lar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Cadwal, we must lay his head to th’ ea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hath a reason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’T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 then, and remo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move Imogen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So,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ear no more the heat o’ th’ su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r the furious winter’s rage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ou thy worldly task hast d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ome art gone and ta’en thy wag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olden lads and girls all mu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s chimney-sweepers, come to d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ear no more the frown o’ th’ grea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 art past the tyrant’s strok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are no more to clothe and ea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o thee the reed is as the oa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e scepter, learning, physic m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ll follow this and come to d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ear no more the lightning flas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Nor th’ all-dreaded thunderst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ear not slander, censure rash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ou hast finished joy and mo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i/>
          <w:sz w:val="20"/>
        </w:rPr>
        <w:tab/>
        <w:t>All lovers young, all lovers mu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Consign to thee and come to du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 exorciser harm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r no witchcraft charm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Ghost unlaid forbear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Nothing ill come near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i/>
          <w:sz w:val="20"/>
        </w:rPr>
        <w:tab/>
        <w:t>Quiet consummation h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renownèd be thy gra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, with the body of Clot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done our obsequies. Come, lay him dow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loten’s body is placed by Imogen’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few flowers, but ’bout midnight m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rbs that have on them cold dew o’ th’ n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trewings fitt’st for graves. Upon their faces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re as flowers, now withered. Even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herblets shall, which we upon you strew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away; apart upon our kne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ound that gave them first has them ag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leasures here are past; so is their pai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mogen awak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sir, to Milford Haven. Which is the wa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. By yond bush? Pray, how far thithe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s pittikins, can it be six mile ye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gone all night. Faith, I’ll lie down and sleep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ees Cloten’s headless bo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oft! No bedfellow? O gods and goddesse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flowers are like the pleasures of the worl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loody man the care on ’t. I hope I drea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 I thought I was a cave-keep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ok to honest creatures. But ’tis not s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but a bolt of nothing, shot at noth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 brain makes of fumes. Our very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ometimes like our judgments, blind. Good fai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emble still with fear; but if there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eft in heaven as small a drop of p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 wren’s eye, feared gods, a part of i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eam’s here still. Even when I wake it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me as within me, not imagined, fel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dless man? The garments of Posthumu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 shape of ’s leg. This is his h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oot Mercurial, his Martial thig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awns of Hercules; but his Jovial fac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in heaven! How? ’Tis gone. Pisani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curses madded Hecuba gave the Gree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 to boot, be darted on thee! Th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pired with that irregulous devil Clot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re cut off my lord. To write and r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nceforth treacherous. Damned Pisan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ith his forgèd letters—damned Pisanio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is most bravest vessel of the worl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ck the maintop. O Posthumus, ala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y head? Where’s that? Ay me, where’s tha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anio might have killed thee at the hear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this head on. How should this be? Pisanio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 and Cloten. Malice and lucre in the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aid this woe here. O, ’tis pregnant, pregnan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rug he gave me, which he said was precio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rdial to me, have I not found 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’rous to th’ senses? That confirms it h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Pisanio’s deed, and Cloten. 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color to my pale cheek with thy bl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the horrider may seem to th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hance to find us. O my lord! My lor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, Captains, Soldiers, and a Soothsay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m the legions garrisoned in Gallia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your will, have crossed the sea, attend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ere at Milford Haven with your ship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here in readi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But what from Ro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nate hath stirred up the confin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entlemen of Italy, most willing spiri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omise noble service, and they co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conduct of bold Iachim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ena’s br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When expect you the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next benefit o’ th’ w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is forward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our hopes fair. Command our present numb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mustered; bid the Captains look to ’t.—Now, si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ve you dreamed of late of this war’s purpo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 the very gods showed me a vision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ast and prayed for their intelligence—thu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Jove’s bird, the Roman eagle, wing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spongy south to this part of the we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vanished in the sunbeams, which portends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my sins abuse my divination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 to th’ Roman ho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Dream often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false.—Soft, ho, what trunk is h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his top? The ruin speaks that some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 worthy building. How, a pag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ead or sleeping on him? But dead rat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ature doth abhor to make his b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defunct or sleep upon the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see the boy’s fa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PTAIN</w:t>
      </w:r>
      <w:r>
        <w:rPr>
          <w:rFonts w:cs="Times New Roman" w:ascii="Times New Roman" w:hAnsi="Times New Roman"/>
          <w:sz w:val="20"/>
        </w:rPr>
        <w:t xml:space="preserve">  He’s alive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then instruct us of this body.—Young 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m us of thy fortunes, for it seem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rave to be demanded. Who is th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k’st thy bloody pillow? Or who was h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otherwise than noble nature di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altered that good picture? What’s thy intere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sad wrack? How came ’t? Who is ’t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r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I am nothing; or if 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to be were better. This was my mas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valiant Briton, and a g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by mountaineers lies slain. Ala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more such masters. I may wand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ast to occident, cry out for servi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many, all good, serve truly, ne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such another mas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’Lack, good you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ov’st no less with thy complaining th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aster in bleeding. Say his name, good fri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du Champ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If I do lie and d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arm by it, though the gods hear, I hop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pardon it.—Say you, s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y na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Fidele,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approve thyself the very sam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ame well fits thy faith, thy faith thy na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ake thy chance with me? I will not s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so well mastered, but be s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 beloved. The Roman Emperor’s lett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by a consul to me should not soon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ne own worth prefer thee. Go with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follow, sir. But first, an ’t please the go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ide my master from the flies as dee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se poor pickaxes can dig; and wh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ild-wood leaves and weeds I ha’ strewed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it said a century of pray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I can, twice o’er, I’ll weep and sig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ing so his service, follow you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please you entertain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Ay, good you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father thee than master thee.—My frien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oy hath taught us manly duties. Let 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out the prettiest daisied plot we c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him with our pikes and partisa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rave. Come, arm him.—Boy, he’s prefer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e to us, and he shall be inter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oldiers can. Be cheerful; wipe thine ey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falls are means the happier to aris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, the Soldiers carrying Cloten’s bo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, Lords, Pisanio, and Attend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and bring me word how ’tis with her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ver, with the absence of her so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dness, of which her life’s in danger. Heave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eeply you at once do touch me! Imog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part of my comfort, gone; my que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desperate bed, and in a ti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earful wars point at me; her son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needful for this present. It strikes me pa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pe of comfort.—But for thee, fell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eeds must know of her departure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seem so ignorant, we’ll enforce it from the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 sharp tor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Sir, my life is you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umbly set it at your will. But for my mistr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othing know where she remains, why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hen she purposes return. Beseech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n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me your loyal serv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Good my lie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that she was missing, he was he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be bound he’s true and shall perfor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parts of his subjection loyally. For Clot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nts no diligence in seeking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 doubt be f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e time is troubleso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isanio. </w:t>
      </w:r>
      <w:r>
        <w:rPr>
          <w:rFonts w:cs="Times New Roman" w:ascii="Times New Roman" w:hAnsi="Times New Roman"/>
          <w:sz w:val="20"/>
        </w:rPr>
        <w:t>We’ll slip you for a season, but our jealous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yet dep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So please your Majes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man legions, all from Gallia dra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landed on your coast with a supp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oman gentlemen by the Senate s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the counsel of my son and quee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mazed with ma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Good my lieg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eparation can affront no l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hat you hear of. Come more, for more you’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nt is but to put those powers in mo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ong to m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I thank you. Let’s withdra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et the time as it seeks us. We fear n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an from Italy annoy us, b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rieve at chances here. Awa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Pisanio remai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ard no letter from my master si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rote him Imogen was slain. ’Tis strang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hear I from my mistress, who did promi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ield me often tidings. Neither know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betid to Cloten, but rem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plexed in all. The heavens still must wor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I am false I am honest; not true, to be tr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present wars shall find I love my count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note o’ th’ King, or I’ll fall in the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ther doubts, by time let them be clear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brings in some boats that are not steered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larius as Morgan, Guiderius as Polydor,</w:t>
        <w:br/>
        <w:t>and Arviragus as Cadw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ise is round about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Let us from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leasure, sir, find we in life, to lock 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action and adventu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Nay, what hop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in hiding us? This way the Roma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or for Britons slay us or receive 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arbarous and unnatural revol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their use, and slay us af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So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higher to the mountains, there secure 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King’s party there’s no going. New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loten’s death—we being not known, not muste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bands—may drive us to a rend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we have lived, and so extort from ’s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have done, whose answer would be de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n on with tor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This is, sir, a doub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time nothing becoming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atisfying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t is not like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en they hear the Roman horses neig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eir quartered fires, have both their ey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ars so cloyed importantly as 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will waste their time upon our not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from whence we 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O, I am kn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in the army. Many y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Cloten then but young, you see not wore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my remembrance. And besides, the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deserved my service nor your lo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find in my exile the want of breed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ertainty of this hard life, aye hopel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 courtesy your cradle promis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be still hot summer’s tanlings a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rinking slaves of win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Than be s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ter to cease to be. Pray, sir, to th’ arm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nd my brother are not known; your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out of thought, and thereto so o’ergr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be questio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By this sun that shi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hither. What thing is ’t that I ne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see man die, scarce ever looked on bloo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of coward hares, hot goats, and veniso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bestrid a horse save one that h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ider like myself, who ne’er wore rowe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iron on his heel! I am asham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ok upon the holy sun, to h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nefit of his blest beams, remain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 poor unkn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By heavens, I’ll g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bless me, sir, and give me lea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ake the better care, but if you will no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zard therefore due fall on me b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s of Roma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So say I. A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reason I—since of your lives you s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light a valuation—should reser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racked one to more care. Have with you, boy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n your country wars you chance to di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my bed, too, lads, and there I’ll li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, lead.</w:t>
      </w:r>
      <w:r>
        <w:rPr>
          <w:rFonts w:cs="Times New Roman" w:ascii="Times New Roman" w:hAnsi="Times New Roman"/>
          <w:i/>
          <w:sz w:val="20"/>
        </w:rPr>
        <w:t xml:space="preserve"> Aside.</w:t>
      </w:r>
      <w:r>
        <w:rPr>
          <w:rFonts w:cs="Times New Roman" w:ascii="Times New Roman" w:hAnsi="Times New Roman"/>
          <w:sz w:val="20"/>
        </w:rPr>
        <w:t xml:space="preserve"> The time seems long; thei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thinks sco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it fly out and show them princes bor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 alone, wearing Roman garments and</w:t>
        <w:br/>
        <w:t>carrying a bloody clo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bloody cloth, I’ll keep thee, for I wish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be colored thus. You married on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each of you should take this course, how ma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murder wives much better than themsel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rying but a little! O Pisani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good servant does not all command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ond but to do just ones. Gods, if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ta’en vengeance on my faults, I nev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lived to put on this; so had you sav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Imogen to repent, and struc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wretch more worth your vengeance. But, ala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natch some hence for little faults; that’s lov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them fall no more; you some perm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cond ills with ills, each elder wor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m dread it, to the doers’ thrif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mogen is your own. Do your best will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me blest to obey. I am brought hi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’ Italian gentry, and to f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lady’s kingdom. ’Tis enoug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ritain, I have killed thy mistress. Pea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give no wound to thee. Therefore, good heaven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patiently my purpose. I’ll disrobe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se Italian weeds and suit my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es a Briton peasant. So I’ll f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part I come with; so I’ll di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e, O Imogen, even for whom my l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every breath a death. And thus, unknow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ied nor hated, to the face of peri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I’ll dedicate. Let me make men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valor in me than my habits show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, put the strength o’ th’ Leonati in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ame the guise o’ th’ world, I will beg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ashion: less without and more within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, Iachimo, and the Roman army at one</w:t>
        <w:br/>
        <w:t>door, and the Briton army at another, Leonatus Posthumus</w:t>
        <w:br/>
        <w:t>following like a poor soldier. They march over and</w:t>
        <w:br/>
        <w:t>go out. Then enter again, in skirmish, Iachimo and</w:t>
        <w:br/>
        <w:t>Posthumus. He vanquisheth and disarmeth Iachimo,</w:t>
        <w:br/>
        <w:t>and then leaves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iness and guilt within my boso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off my manhood. I have belied a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ss of this country, and the air on ’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ngingly enfeebles me; or could this car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drudge of nature’s, have subdued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profession? Knighthoods and honors, bor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ear mine, are titles but of scor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at thy gentry, Britain, go befo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ut as he exceeds our lords, the od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we scarce are men and you are god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battle continues. The Britons fly; Cymbeline is</w:t>
        <w:br/>
        <w:t>taken. Then enter, to his rescue, Belarius as Morgan,</w:t>
        <w:br/>
        <w:t>Guiderius as Polydor, and Arviragus as Cadwa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, stand! We have th’ advantage of the grou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ne is guarded. Nothing routs us b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llainy of our f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, as Polydor, and ARVIRAGUS, as Cadwal</w:t>
      </w:r>
      <w:r>
        <w:rPr>
          <w:rFonts w:cs="Times New Roman" w:ascii="Times New Roman" w:hAnsi="Times New Roman"/>
          <w:sz w:val="20"/>
        </w:rPr>
        <w:t xml:space="preserve">  Stand, stand, and figh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, and seconds the Britons. They rescue</w:t>
        <w:br/>
        <w:t>Cymbeline and exit. Then enter Lucius, Iachimo, and</w:t>
        <w:br/>
        <w:t>Imogen as Fid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i/>
          <w:sz w:val="20"/>
        </w:rPr>
        <w:t>, to Fidel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boy, from the troops, and save thysel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iends kill friends, and the disorder’s s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ar were hoodwink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’Tis their fresh suppl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day turned strangely. Or betim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reinforce, or fl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 and a Briton L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’st thou from where they made the sta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di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, it seems, come from the fli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lame be to you, sir, for all was lo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 heavens fought. The King himself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wings destitute, the army brok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t the backs of Britons seen, all fly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a strait lane; the enemy full-heart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lling the tongue with slaught’ring, having wor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plentiful than tools to do ’t, struck d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mortally, some slightly touched, some fall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ely through fear, that the strait pass was damm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ead men hurt behind and cowards liv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 with lengthened sh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Where was this la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 by the battle, ditched, and walled with turf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ave advantage to an ancient soldi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honest one, I warrant, who deserv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ong a breeding as his white beard came t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oing this for ’s country. Athwart the la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th two striplings—lads more like to ru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ry base than to commit such slaugh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faces fit for masks, or rather fair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se for preservation cased or shame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good the passage, cried to those that fl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ur Britain’s harts die flying, not our m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arkness fleet souls that fly backwards. Sta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 are Romans and will give you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beasts which you shun beastly, and may s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look back in frown. Stand, stand!” These thre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e thousand confident, in act as many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ree performers are the file when 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st do nothing—with this word “Stand, stand,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ommodated by the place, more charm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ir own nobleness, which could have turn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istaff to a lance, gilded pale look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shame, part spirit renewed; that some, turn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example—O, a sin in w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ned in the first beginners!—gan to loo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y that they did and to grin like lio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pikes o’ th’ hunters. Then beg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p i’ th’ chaser, a retire; an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ut, confusion thick. Forthwith they fl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ckens the way which they stooped eagles; slav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rides they victors made; and now 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fragments in hard voyages, bec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o’ th’ need. Having found the backdoor op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unguarded hearts, heavens, how they wound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slain before, some dying, some their frie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orne i’ th’ former wave, ten chased by 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w each one the slaughterman of twen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hat would die or ere resist are gr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tal bugs o’ th’ fie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This was strange chanc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rrow lane, an old man, and two bo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do not wonder at it. You are ma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o wonder at the things you h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work any. Will you rhyme upon ’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ent it for a mock’ry? Here is on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wo boys, an old man twice a boy, a la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rved the Britons, was the Romans’ bane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be not angry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’Lack, to what en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ares not stand his foe, I’ll be his frien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f he’ll do as he is made to d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he’ll quickly fly my friendship to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put me into rhy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Farewell. You’re angry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ll going? This is a lord! O noble mise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i’ th’ field and ask “What news?” of m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how many would have given their hono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saved their carcasses, took heel to do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died too! I, in mine own woe charm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find Death where I did hear him gro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feel him where he struck. Being an ugly monst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range he hides him in fresh cups, soft be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words, or hath more ministers than w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aw his knives i’ th’ war. Well, I will find him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ing now a favorer to the Brit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a Brito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moves his peasa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costum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have resumed ag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rt I came in. Fight I will no mo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ield me to the veriest hind that sh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touch my shoulder. Great the slaughter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made by th’ Roman; great the answer b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tons must take. For me, my ransom’s d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either side I come to spend my brea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ither here I’ll keep nor bear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end it by some means for Imog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wo Briton Captains, and Soldi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APT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Jupiter be praised, Lucius is taken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 the old man and his sons were ange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APT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a fourth man in a silly habi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ave th’ affront with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PTAIN</w:t>
      </w:r>
      <w:r>
        <w:rPr>
          <w:rFonts w:cs="Times New Roman" w:ascii="Times New Roman" w:hAnsi="Times New Roman"/>
          <w:sz w:val="20"/>
        </w:rPr>
        <w:t xml:space="preserve">  So ’tis report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ne of ’em can be found.—Stand. Who’s t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A Roma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d not now been drooping here if secon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nswered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PTAIN</w:t>
      </w:r>
      <w:r>
        <w:rPr>
          <w:rFonts w:cs="Times New Roman" w:ascii="Times New Roman" w:hAnsi="Times New Roman"/>
          <w:sz w:val="20"/>
        </w:rPr>
        <w:t xml:space="preserve">  Lay hands on him. A do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g of Rome shall not return to te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rows have pecked them here. He brags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e were of note. Bring him to th’ K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, Attendants, Belarius as Morgan,</w:t>
        <w:br/>
        <w:t>Guiderius as Polydor, Arviragus as Cadwal, Pisanio,</w:t>
        <w:br/>
        <w:t>Soldiers, and Roman captives. The Captains present</w:t>
        <w:br/>
        <w:t>Posthumus to Cymbeline, who delivers him over to a</w:t>
        <w:br/>
        <w:t>Jailer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sthumus in chains, and two Jail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IL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not now be stol’n; you have locks upon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aze as you find past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JAILER</w:t>
      </w:r>
      <w:r>
        <w:rPr>
          <w:rFonts w:cs="Times New Roman" w:ascii="Times New Roman" w:hAnsi="Times New Roman"/>
          <w:sz w:val="20"/>
        </w:rPr>
        <w:t xml:space="preserve">  Ay, or a stomach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iler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elcome, bondage, for thou art a w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, to liberty. Yet am I bet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ne that’s sick o’ th’ gout, since he had ra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an so in perpetuity than be cu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sure physician, Death, who is the ke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’ unbar these locks. My conscience, thou art fette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shanks and wrists. You good god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nitent instrument to pick that bol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ree forever. Is ’t enough I am sorr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hildren temporal fathers do appeas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s are more full of mercy. Must I repen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do it better than in gyv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d more than constrained. To satisf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f my freedom ’tis the main part, t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tricter render of me than my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are more clement than vile m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of their broken debtors take a thi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ixth, a tenth, letting them thrive aga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ir abatement. That’s not my des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mogen’s dear life take mine; and thoug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so dear, yet ’tis a life; you coined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en man and man they weigh not every stamp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ight, take pieces for the figure’s sak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rather mine, being yours. And so, great powe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take this audit, take this lif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cel these cold bonds. O Imog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peak to thee in silence.</w:t>
      </w:r>
      <w:r>
        <w:rPr>
          <w:rFonts w:cs="Times New Roman" w:ascii="Times New Roman" w:hAnsi="Times New Roman"/>
          <w:i/>
          <w:sz w:val="20"/>
        </w:rPr>
        <w:tab/>
        <w:t>He lies down and 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emn music. Enter, as in an apparition, Sicilius</w:t>
        <w:br/>
        <w:t>Leonatus, father to Posthumus, an old man attired like</w:t>
        <w:br/>
        <w:t>a warrior; leading in his hand an ancient matron, his</w:t>
        <w:br/>
        <w:t>wife and mother to Posthumus, with music before</w:t>
        <w:br/>
        <w:t>them. Then, after other music, follows the two young</w:t>
        <w:br/>
        <w:t>Leonati, brothers to Posthumus, with wounds as they</w:t>
        <w:br/>
        <w:t>died in the wars. They circle Posthumus round as he</w:t>
        <w:br/>
        <w:t>lies sl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thou Thunder-master,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y spite on mortal f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rs fall out, with Juno ch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t thy adulte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Rates and reven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my poor boy done aught but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hose face I never sa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ed whilst in the womb he sta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ttending nature’s la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father then—as men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ou orphans’ father ar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ouldst have been, and shield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rom this earth-vexing sm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ina lent not me her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But took me in my thr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om me was Posthumus rip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ame crying ’mongst his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A thing of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Nature, like his ances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Molded the stuff so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eserved the praise o’ th’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s great Sicilius’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nce he was mature for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In Britain where wa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stand up his parall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r fruitful objec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ye of Imogen, that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Could deem his dign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arriage wherefore was he moc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be exiled and th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eonati seat, and c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rom her, his dearest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Sweet Imog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you suffer Iachim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Slight thing of Ita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int his nobler heart and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needless jealou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come the geck and sc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’ th’ other’s villai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s, from stiller seats we c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ur parents and us tw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iking in our country’s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ell bravely and were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fealty and Tenantius’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ith honor to main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hardiment Posthumus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To Cymbeline perfo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Jupiter, thou king of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hy hast thou thus adjou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aces for his merits d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Being all to dolors tur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crystal window ope; look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No longer exerc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valiant race thy har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nd potent inju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, Jupiter, our son is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Take off his mise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p through thy marble mansion. Hel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r we poor ghosts will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shining synod of the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gainst thy de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, Jupiter, or we app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And from thy justice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upiter descends in thunder and lightning, sitting upon</w:t>
        <w:br/>
        <w:t>an eagle. He throws a thunderbolt. The Ghosts fall on</w:t>
        <w:br/>
        <w:t>their kn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UPI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 you petty spirits of region 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ffend our hearing! Hush. How dare you gho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se the Thunderer, whose bolt, you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ky-planted, batters all rebelling coa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shadows of Elysium, hence, and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Upon your never-withering banks of f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with mortal accidents oppr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 care of yours it is; you know ’tis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best I love I cross, to make my g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more delayed, delighted.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w-laid son our godhead will upl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His comforts thrive, his trials well are s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Jovial star reigned at his birth, an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ur temple was he married. Rise, and f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lord of Lady Imog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happier much by his affliction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Sicilius a tab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ablet lay upon his breast, where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ur pleasure his full fortune doth conf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away. No farther with your d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Express impatience, lest you stir up mi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Mount, eagle, to my palace crystalline.</w:t>
      </w:r>
      <w:r>
        <w:rPr>
          <w:rFonts w:cs="Times New Roman" w:ascii="Times New Roman" w:hAnsi="Times New Roman"/>
          <w:i/>
          <w:sz w:val="20"/>
        </w:rPr>
        <w:tab/>
        <w:t>A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came in thunder. His celestial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sulphurous to smell. The holy eag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ed as to foot us. His ascensio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weet than our blest fields; his royal bi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ens the immortal wing and cloys his b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his god is plea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anks, Jupi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rble pavement closes; he is ent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diant roof. Away, and, to be bl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with care perform his great beh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laces the tablet on Posthumus’ breast. They van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i/>
          <w:sz w:val="20"/>
        </w:rPr>
        <w:t>, w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, thou hast been a grandsire and be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ther to me, and thou hast cre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 and two brothers. But, O sc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! They went hence so soon as they were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I am awake. Poor wretches that de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greatness’ favor dream as I hav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ke, and find nothing. But, alas, I sw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dream not to find, neither deser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are steeped in favors; so am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this golden chance and know not w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inding the tab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airies haunt this ground? A book? O rare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, as is our fangled world, a gar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bler than that it covers. Let thy eff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ollow, to be, most unlike our court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as prom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as a lion’s whelp shall, to himself un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thout seeking find, and be embraced by a pie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ender air; and when from a stately cedar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pped branches which, being dead many years,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fter revive, be jointed to the old stock, and fresh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row, then shall Posthumus end his miseries, Brita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e fortunate and flourish in peace and plen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till a dream, or else such stuff as madm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and brain not; either both or noth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enseless speaking, or a speaking s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ense cannot untie. Be what it i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ction of my life is like it, whi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keep, if but for sympath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Jail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Come, sir, are you ready for deat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Over-roasted rather; ready long a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Hanging is the word, sir. If you be ready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you are well cook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So, if I prove a good repast to the spectator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ish pays the sh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A heavy reckoning for you, sir. But the comfor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, you shall be called to no more payments, fea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tavern bills, which are often the sadnes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arting as the procuring of mirth. You come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 for want of meat, depart reeling with to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drink; sorry that you have paid too much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rry that you are paid too much; purse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in both empty; the brain the heavier for be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ight; the purse too light, being drawn of heavines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of this contradiction you shall now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. O, the charity of a penny cord! It sums up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s in a trice. You have no true debitor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ditor but it; of what’s past, is, and to come,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harge. Your neck, sir, is pen, book, and counters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 acquittance follow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am merrier to die than thou art to li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ndeed, sir, he that sleeps feels not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thache. But a man that were to sleep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, and a hangman to help him to bed, I think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change places with his officer; for, look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sir, you know not which way you shall 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Yes, indeed do I, fe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Your Death has eyes in ’s head, then. I have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n him so pictured. You must either be direct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ome that take upon them to know, or to tak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self that which I am sure you do no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, or jump the after-inquiry on your own peri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you shall speed in your journey’s end,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you’ll never return to tell 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tell thee, fellow, there are none wa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yes to direct them the way I am going but such a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k and will not use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What an infinite mock is this, that a m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have the best use of eyes to see the way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indness! I am sure hanging’s the way of winki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Knock off his manacles; bring your prison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ou bring’st good news. I am called to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fr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I’ll be hanged then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emoves Posthumus’s chai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Thou shalt be then freer than a jailer.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lts for the dead.</w:t>
      </w:r>
      <w:r>
        <w:rPr>
          <w:rFonts w:cs="Times New Roman" w:ascii="Times New Roman" w:hAnsi="Times New Roman"/>
          <w:i/>
          <w:sz w:val="20"/>
        </w:rPr>
        <w:tab/>
        <w:t>All but the Jail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ILER</w:t>
      </w:r>
      <w:r>
        <w:rPr>
          <w:rFonts w:cs="Times New Roman" w:ascii="Times New Roman" w:hAnsi="Times New Roman"/>
          <w:sz w:val="20"/>
        </w:rPr>
        <w:t xml:space="preserve">  Unless a man would marry a gallows and be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gibbets, I never saw one so prone. Yet, o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, there are verier knaves desire to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he be a Roman; and there be some of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that die against their wills. So should I,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one. I would we were all of one min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mind good. O, there were desolation of jail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allowses! I speak against my present prof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wish hath a preferment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ymbeline, Belarius as Morgan, Guiderius as</w:t>
        <w:br/>
        <w:t>Polydor, Arviragus as Cadwal, Pisanio, Attendants,</w:t>
        <w:br/>
        <w:t>and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Morgan, Polydor, and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y my side, you whom the gods hav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rvers of my throne. Woe is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poor soldier that so richly f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rags shamed gilded arms, whose naked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pped before targes of proof, cannot be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be happy that can find him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ace can make hi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I never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noble fury in so poor a 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precious deeds in one that promised n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ggary and poor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o tidings of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been searched among the dead and liv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 trace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Morgan, Polydor, and Cadw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grief,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ir of his reward, which I will ad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the liver, heart, and brain of Brit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m I grant she lives. ’Tis now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sk of whence you are. Repor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ambria are we born, and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rther to boast were neither true nor mod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I add we are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Bow your kn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kneel. He taps their shoulders with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ise my knights o’ th’ battle. I creat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ons to our person, and will fi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dignities becoming your estates.</w:t>
      </w:r>
      <w:r>
        <w:rPr>
          <w:rFonts w:cs="Times New Roman" w:ascii="Times New Roman" w:hAnsi="Times New Roman"/>
          <w:i/>
          <w:sz w:val="20"/>
        </w:rPr>
        <w:tab/>
        <w:t>They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rnelius and La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business in these faces. Why so sa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et you our victory? You look like Rom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o’ th’ court of Bri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sz w:val="20"/>
        </w:rPr>
        <w:t xml:space="preserve">  Hail, great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our your happiness I must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o worse than a physic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this report become? But I consi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d’cine life may be prolonged, yet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ize the doctor too. How ended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rror, madly dying, like her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eing cruel to the world, conclu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cruel to herself. What she conf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report, so please you. These her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trip me if I err, who with wet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present when she fin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Prithee,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she confessed she never loved you,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ected greatness got by you, not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ed your royalty, was wife to your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horred your pe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She alone knew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ut she spoke it dying, I w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her lips in opening it. Pro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ughter, whom she bore in hand to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uch integrity, she did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s a scorpion to her sight, whose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r flight prevented it, sh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’en off by po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, most delicate fi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is ’t can read a woman? Is there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sir, and worse. She did confess sh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a mortal mineral which, being t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y the minute feed on life and, ling’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nches waste you. In which time she purpo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atching, weeping, tendance, kissing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come you with her show and, in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e had fitted you with her craft, to 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on into th’ adoption of the cr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ailing of her end by his strange abs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w shameless desperate; opened, in desp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ven and men, her purposes; repe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vils she hatched were not effected;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ing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eard you all this, her wo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IES</w:t>
      </w:r>
      <w:r>
        <w:rPr>
          <w:rFonts w:cs="Times New Roman" w:ascii="Times New Roman" w:hAnsi="Times New Roman"/>
          <w:sz w:val="20"/>
        </w:rPr>
        <w:t xml:space="preserve">  We did, so please your Hig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 in fault, for she was beautifu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ars that heard her flattery; nor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ght her like her seeming. It had been vi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mistrusted her. Yet, O my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as folly in me thou mayst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ve it in thy feeling. Heaven mend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ius, Iachimo, Soothsayer, and other Roman</w:t>
        <w:br/>
        <w:t>prisoners, Posthumus Leonatus behind, and Imogen</w:t>
        <w:br/>
        <w:t>as Fidele, with Briton Soldiers as gu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com’st not, Caius, now for tribute.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itons have razed out, though with the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ny a bold one, whose kinsmen have made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ir good souls may be appeased with sl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 their captives, which ourself have gra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ink of your e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, sir, the chance of war. Th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yours by accident. Had it gone with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not, when the blood was cool,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eate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risoners with the sword. But since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ave it thus, that nothing but our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be called ransom, let it come. Suffic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with a Roman’s heart can suf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ustus lives to think on ’t; and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eculiar care. This one thing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treat: my boy, a Briton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be ransomed. Never master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ge so kind, so duteous, dilig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ender over his occasions,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eat, so nurselike. Let his virtue jo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y request, which I’ll make bold your 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deny. He hath done no Briton 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e have served a Roman. Save him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are no blood be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I have surely see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vor is familiar to me.—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looked thyself into my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rt mine own. I know not why, wher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“Live, boy.” Ne’er thank thy master.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 of Cymbeline what boon thou wi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ing my bounty and thy state, I’ll giv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a, though thou do demand a pris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st ta’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I humbly thank your Hig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not bid thee beg my life, good l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know thou 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  <w:r>
        <w:rPr>
          <w:rFonts w:cs="Times New Roman" w:ascii="Times New Roman" w:hAnsi="Times New Roman"/>
          <w:sz w:val="20"/>
        </w:rPr>
        <w:t xml:space="preserve">  No, no, a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other work in hand. I see a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tter to me as death. Your life, good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huffle for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The boy disdains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aves me, scorns me. Briefly die their jo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ace them on the truth of girls and 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tands he so perplex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mogen stares at Iachim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at would’st thou,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thee more and more. Think more and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best to ask. Know’st him thou look’st 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have him live? Is he thy kin? Thy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is a Roman, no more kin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to your Highness, who, being born your vass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something nea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erefore ey’st him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ell you, sir, in private, if you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h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Ay, with all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nd my best attention. What’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del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ou ’rt my good youth, my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thy master. Walk with me. Speak fre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ymbeline and Imogen walk aside and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this boy revived from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One sand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ore resembles that sweet rosy l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died, and was Fidele. What think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The same dead thing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peace. See further. He eyes us not. For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ures may be alike. Were ’t he, I am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ave spoke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But we see hi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silent. Let’s see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t is my mistr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she is living, let the time run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od or b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ymbeline and Imogen com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Come, stand thou by our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y demand aloud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Iachimo.</w:t>
      </w:r>
      <w:r>
        <w:rPr>
          <w:rFonts w:cs="Times New Roman" w:ascii="Times New Roman" w:hAnsi="Times New Roman"/>
          <w:sz w:val="20"/>
        </w:rPr>
        <w:t>) Sir, st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answer to this boy, and do it free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our greatness and the grace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our honor, bitter torture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now the truth from falsehood.—On. Speak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as Fidele, pointing to Iachimo’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oon is that this gentleman may re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om he had this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’s that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iamond upon your finger,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me it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lt torture me to leave unspoke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 be spoke would tortur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ow?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glad to be constrained to utte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orments me to conceal. By villai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t this ring. ’Twas Leonatus’ jew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thou didst banish, and—which mor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v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doth me—a nobler sir ne’er l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sky and ground. Wilt thou hear more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belongs to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That paragon, thy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om my heart drops blood and my false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il to remember—Give me leave; I f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? What of her? Renew thy str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rather thou shouldst live while natur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die ere I hear more. Strive, man, and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time—unhappy was the c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ruck the hour!—it was in Rome—accur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sion where!—’twas at a feast—O,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viands had been poisoned, or at l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which I heaved to head!—th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hum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ay? He was too good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ll men were, and was the best of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the rar’st of good ones—sitting sad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us praise our loves of Ita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eauty that made barren the swelled bo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m that best could speak; for feature, la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rine of Venus or straight-pight Minerv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ures beyond brief nature; for con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op of all the qualities tha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s woman for, besides that hook of wiv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ness which strikes the ey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I stand on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the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sz w:val="20"/>
        </w:rPr>
        <w:t xml:space="preserve">  All too soon I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wouldst grieve quickly. This Posthum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ike a noble lord in love and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d a royal lover, took his h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t dispraising whom we praised—there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s calm as virtue—he b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istress’ picture; which by his tongue being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a mind put in ’t, either our bra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cracked of kitchen trulls, or his descri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d us unspeaking so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ay, nay, to th’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ACHIM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ughter’s chastity—there it beg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ake of her as Dian had hot drea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alone were cold; whereat I, wre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e scruple of his praise and wagered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es of gold ’gainst this, which then he w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honored finger, to at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it the place of ’s bed and win this 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ers and mine adultery. He, true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sser of her honor confi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did truly find her, stakes this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so, had it been a carbun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hoebus’ wheel, and might so safely, ha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all the worth of ’s car. Away to Bri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 I in this design. Well may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me at court, where I was t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chaste daughter the wide diffe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amorous and villainous. Being thus quen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pe, not longing, mine Italian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n in your duller Britain ope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vilely; for my vantage, excel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be brief, my practice so preva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returned with simular proof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noble Leonatus m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ounding his belief in her re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okens thus and thus; averring no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hamber-hanging, pictures, this her bracele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unning how I got it!—nay, some mar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ecret on her person, that he c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nk her bond of chastity quite crac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ing ta’en the forfeit. Whereup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ee him n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Ay, so thou d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alian fiend.—Ay me, most credulous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gregious murderer, thief, an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due to all the villains past, in be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. O, give me cord, or knife, or poi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upright justicer.—Thou, king, sen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orturers ingenious. It i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’ abhorrèd things o’ th’ Earth a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eing worse than they. I am Posthum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illed thy daughter—villainlike, I li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used a lesser villain than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acrilegious thief, to do ’t. The tem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irtue was she, yea, and she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t and throw stones, cast mire upon me,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ogs o’ th’ street to bay me. Every vil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lled Posthumus Leonatu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villainy less than ’twas. O Imog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queen, my life, my wife! O Imog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ogen, Imog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running to Posthumus</w:t>
      </w:r>
      <w:r>
        <w:rPr>
          <w:rFonts w:cs="Times New Roman" w:ascii="Times New Roman" w:hAnsi="Times New Roman"/>
          <w:sz w:val="20"/>
        </w:rPr>
        <w:t xml:space="preserve">  Peace,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, he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’s have a play of this? Thou scornful p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lie thy part.</w:t>
      </w:r>
      <w:r>
        <w:rPr>
          <w:rFonts w:cs="Times New Roman" w:ascii="Times New Roman" w:hAnsi="Times New Roman"/>
          <w:i/>
          <w:sz w:val="20"/>
        </w:rPr>
        <w:tab/>
        <w:t>He pushes her away; she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O, gentlemen, help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and your mistress! O my lord Posthum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’er killed Imogen till now! Help,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ed lad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Does the world go r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mes these staggers 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Wake, my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is be so, the gods do mean to stri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eath with mortal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How fares my mistr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O, get thee from my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gav’st me poison. Dangerous fellow,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the not where princes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e tune of Imog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the gods throw stones of sulfur on me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ox I gave you was not thought b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ecious thing. I had it from th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matter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t poison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NELIUS</w:t>
      </w:r>
      <w:r>
        <w:rPr>
          <w:rFonts w:cs="Times New Roman" w:ascii="Times New Roman" w:hAnsi="Times New Roman"/>
          <w:sz w:val="20"/>
        </w:rPr>
        <w:t xml:space="preserve">  O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isanio. </w:t>
      </w:r>
      <w:r>
        <w:rPr>
          <w:rFonts w:cs="Times New Roman" w:ascii="Times New Roman" w:hAnsi="Times New Roman"/>
          <w:sz w:val="20"/>
        </w:rPr>
        <w:t>I left out one thing which th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ust approve thee honest. “If Pisan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,” said she, “given his mistress that con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gave him for cordial, she is ser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ould serve a ra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at’s this, Cornel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een, sir, very oft importun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mper poisons for her, still prete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tisfaction of her knowledge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killing creatures vile, as cats and do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 esteem. I, dreading that her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of more danger, did compound for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ertain stuff which, being ta’en, would c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t power of life, but in shor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fices of nature should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ir due functions.—Have you ta’en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like I did, for I wa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aside to Guiderius and Arviragus</w:t>
      </w:r>
      <w:r>
        <w:rPr>
          <w:rFonts w:cs="Times New Roman" w:ascii="Times New Roman" w:hAnsi="Times New Roman"/>
          <w:sz w:val="20"/>
        </w:rPr>
        <w:t xml:space="preserve">  My b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as our er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This is sure Fide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you throw your wedded lady from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that you are upon a rock, an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me again.</w:t>
      </w:r>
      <w:r>
        <w:rPr>
          <w:rFonts w:cs="Times New Roman" w:ascii="Times New Roman" w:hAnsi="Times New Roman"/>
          <w:i/>
          <w:sz w:val="20"/>
        </w:rPr>
        <w:tab/>
        <w:t>She embrac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Hang there like fruit,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 tree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How now, my flesh, my chi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mak’st thou me a dullard in this ac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not speak 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kneeling</w:t>
      </w:r>
      <w:r>
        <w:rPr>
          <w:rFonts w:cs="Times New Roman" w:ascii="Times New Roman" w:hAnsi="Times New Roman"/>
          <w:sz w:val="20"/>
        </w:rPr>
        <w:t xml:space="preserve">  Your blessing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, aside to Guiderius and Arvirag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ou did love this youth, I blame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d a motive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My tears that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holy water on thee. Imog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ther’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I am sorry for ’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he was naught, and long of her i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eet here so strangely. But her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ne, we know not how nor w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ANIO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ear is from me, I’ll speak truth. Lord Clot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lady’s missing, came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sword drawn, foamed at the mouth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discovered not which way she wa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my instant death. By accid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d a feignèd letter of my mast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n my pocket, which direct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k her on the mountains near to Milf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, in a frenzy, in my master’s gar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e enforced from me, away he po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unchaste purpose and with oath to vio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ady’s honor. What became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urther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Let me end the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lew him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Marry, the gods forf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thy good deeds should from my 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a hard sentence. Prithee, valiant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’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  <w:r>
        <w:rPr>
          <w:rFonts w:cs="Times New Roman" w:ascii="Times New Roman" w:hAnsi="Times New Roman"/>
          <w:sz w:val="20"/>
        </w:rPr>
        <w:t xml:space="preserve">  I have spoke it, and I di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e was a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st incivil one. The wrongs he di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nothing princelike, for he did provo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anguage that would make me spurn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could so roar to me. I cut off ’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right glad he is not standing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this tale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I am sorrow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ne own tongue thou art condemned and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 our law. Thou ’rt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That headless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had been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Bind the offe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him from our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bind Guide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Stay, sir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is better than the man he sl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descended as thyself, and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thee merited than a band of Clot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ever scar for.—Let his arms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not born for bond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y, old soldi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undo the worth thou art unpai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asting of our wrath? How of desc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good as w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In that he spake too f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Mor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die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We will die all th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prove that two on ’s are as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given out him.—My sons,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ine own part unfold a dangerous spee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haply well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as Cadwal</w:t>
      </w:r>
      <w:r>
        <w:rPr>
          <w:rFonts w:cs="Times New Roman" w:ascii="Times New Roman" w:hAnsi="Times New Roman"/>
          <w:sz w:val="20"/>
        </w:rPr>
        <w:t xml:space="preserve">  Your danger’s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i/>
          <w:sz w:val="20"/>
        </w:rPr>
        <w:t>, as Poly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good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i/>
          <w:sz w:val="20"/>
        </w:rPr>
        <w:t>, as Morgan</w:t>
      </w:r>
      <w:r>
        <w:rPr>
          <w:rFonts w:cs="Times New Roman" w:ascii="Times New Roman" w:hAnsi="Times New Roman"/>
          <w:sz w:val="20"/>
        </w:rPr>
        <w:t xml:space="preserve">  Have at it, then.—By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dst, great king, a subject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alled Bela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hat of him?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nished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He it is that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umed this age; indeed a banishe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a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ake hi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hole world shall not sa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Not too 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pay me for the nursing of thy 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it be confiscate all, so s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have receiv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ursing of my s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oo blunt and saucy. Here’s my kn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arise I will prefer my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pare not the old father. Mighty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wo young gentlemen that call me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they are my sons are none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the issue of your loins, my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od of your beget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How? My iss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LA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re as you your father’s. I, old Morg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that Belarius whom you sometime ban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leasure was my mere offense, my punish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elf, and all my treason. That I suff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ll the harm I did. These gentle princ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nd so they are—these twenty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trained up; those arts they have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put into them. My breeding was, sir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knows. Their nurse Eurip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for the theft I wedded, stole these child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banishment. I moved her to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received the punishment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which I did then. Beaten for loyal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ited me to treason. Their dear 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e of you ’twas felt, the more it sha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my end of stealing them. But, gracious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are your sons again, and I must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of the sweet’st companions i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nediction of these covering heav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on their heads like dew, for they are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nlay heaven with stars.</w:t>
      </w:r>
      <w:r>
        <w:rPr>
          <w:rFonts w:cs="Times New Roman" w:ascii="Times New Roman" w:hAnsi="Times New Roman"/>
          <w:i/>
          <w:sz w:val="20"/>
        </w:rPr>
        <w:tab/>
        <w:t>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ou weep’st and speak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ervice that you three have done i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ike than this thou tell’st. I lost my child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se be they, I know not how to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ir of worthier 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Be pleased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 whom I call Polyd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worthy prince, as yours is true Guideri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gentleman, my Cadwal, Arvirag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younger princely son. He, sir, was lap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most curious mantle, wrought by th’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queen mother, which for more prob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with ease produ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Guiderius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s neck a mole, a sanguine st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 mark of w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LARIUS</w:t>
      </w:r>
      <w:r>
        <w:rPr>
          <w:rFonts w:cs="Times New Roman" w:ascii="Times New Roman" w:hAnsi="Times New Roman"/>
          <w:sz w:val="20"/>
        </w:rPr>
        <w:t xml:space="preserve">  This is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upon him still that natural sta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wise Nature’s end in the do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his evidenc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O, what am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 to the birth of three? Ne’er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joiced deliverance more.—Blest pray you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fter this strange starting from your orb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reign in them now.—O Imog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lost by this a kingdo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sz w:val="20"/>
        </w:rPr>
        <w:t xml:space="preserve">  N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got two worlds by ’t.—O my gentle br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thus met? O, never say here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truest speaker. You called me “brother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but your sister; I you “brothers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were so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Did you e’er me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VIRAG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IDERIUS</w:t>
      </w:r>
      <w:r>
        <w:rPr>
          <w:rFonts w:cs="Times New Roman" w:ascii="Times New Roman" w:hAnsi="Times New Roman"/>
          <w:sz w:val="20"/>
        </w:rPr>
        <w:t xml:space="preserve">  And at first meeting l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d so until we thought he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NEL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Queen’s dram she swall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i/>
          <w:sz w:val="20"/>
        </w:rPr>
        <w:t>, to Imogen</w:t>
      </w:r>
      <w:r>
        <w:rPr>
          <w:rFonts w:cs="Times New Roman" w:ascii="Times New Roman" w:hAnsi="Times New Roman"/>
          <w:sz w:val="20"/>
        </w:rPr>
        <w:t xml:space="preserve">  O, rare instinc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hall I hear all through? This fie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ridg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o it circumstantial branches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inction should be rich in. Where, how live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came you to serve our Roman capt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parted with your brothers? How first m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fled you from the court? And w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Belarius. </w:t>
      </w:r>
      <w:r>
        <w:rPr>
          <w:rFonts w:cs="Times New Roman" w:ascii="Times New Roman" w:hAnsi="Times New Roman"/>
          <w:sz w:val="20"/>
        </w:rPr>
        <w:t>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r three motives to the battle,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much more, should be dema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other by-depende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chance to chance; but nor the time nor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rve our long interrogatories.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humus anchors upon Imog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, like harmless lightning, throws her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him, her brothers, me, her master, hit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object with a joy; the counterch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everally in all. Let’s quit this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moke the temple with our sacrif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y brother, so we’ll hold thee 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Bela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father too, and did relie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this gracious s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All o’erj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ese in bonds; let them be joyful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shall taste our comf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MOGEN</w:t>
      </w:r>
      <w:r>
        <w:rPr>
          <w:rFonts w:cs="Times New Roman" w:ascii="Times New Roman" w:hAnsi="Times New Roman"/>
          <w:i/>
          <w:sz w:val="20"/>
        </w:rPr>
        <w:t>, to Lucius</w:t>
      </w:r>
      <w:r>
        <w:rPr>
          <w:rFonts w:cs="Times New Roman" w:ascii="Times New Roman" w:hAnsi="Times New Roman"/>
          <w:sz w:val="20"/>
        </w:rPr>
        <w:t xml:space="preserve">  My good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yet do you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Happy be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YMBE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orlorn soldier that so nobly f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have well becomed this place and gr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ankings of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I am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ldier that did company these th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oor beseeming; ’twas a fitmen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urpose I then followed. That I was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Iachimo. I had you down and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made you fin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ACHIMO</w:t>
      </w:r>
      <w:r>
        <w:rPr>
          <w:rFonts w:cs="Times New Roman" w:ascii="Times New Roman" w:hAnsi="Times New Roman"/>
          <w:i/>
          <w:sz w:val="20"/>
        </w:rPr>
        <w:t>, kneeling</w:t>
      </w:r>
      <w:r>
        <w:rPr>
          <w:rFonts w:cs="Times New Roman" w:ascii="Times New Roman" w:hAnsi="Times New Roman"/>
          <w:sz w:val="20"/>
        </w:rPr>
        <w:t xml:space="preserve">  I am down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my heavy conscience sinks my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n your force did. Take that life,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so often owe; but your ring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the bracelet of the truest 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 swore her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olds out the ring and brace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STHUMUS</w:t>
      </w:r>
      <w:r>
        <w:rPr>
          <w:rFonts w:cs="Times New Roman" w:ascii="Times New Roman" w:hAnsi="Times New Roman"/>
          <w:sz w:val="20"/>
        </w:rPr>
        <w:t xml:space="preserve">  Kneel not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ower that I have on you is to spare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lice towards you to forgive you.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l with others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Nobly doo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learn our freeness of a son-in-law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’s the word to all.</w:t>
      </w:r>
      <w:r>
        <w:rPr>
          <w:rFonts w:cs="Times New Roman" w:ascii="Times New Roman" w:hAnsi="Times New Roman"/>
          <w:i/>
          <w:sz w:val="20"/>
        </w:rPr>
        <w:tab/>
        <w:t>Iachimo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VIRAGUS</w:t>
      </w:r>
      <w:r>
        <w:rPr>
          <w:rFonts w:cs="Times New Roman" w:ascii="Times New Roman" w:hAnsi="Times New Roman"/>
          <w:i/>
          <w:sz w:val="20"/>
        </w:rPr>
        <w:t>, to Posthumus</w:t>
      </w:r>
      <w:r>
        <w:rPr>
          <w:rFonts w:cs="Times New Roman" w:ascii="Times New Roman" w:hAnsi="Times New Roman"/>
          <w:sz w:val="20"/>
        </w:rPr>
        <w:t xml:space="preserve">  You holp us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did mean indeed to be our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yed are we that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ervant, princes.—Good my lord of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forth your soothsayer. As I slept, me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Jupiter upon his eagle bac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ed to me, with other spritely sh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 own kindred. When I waked, I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bel on my bosom, whose contai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 from sense in hardness that I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no collection of it. Let him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kill in the constru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Philarmon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IUS</w:t>
      </w:r>
      <w:r>
        <w:rPr>
          <w:rFonts w:cs="Times New Roman" w:ascii="Times New Roman" w:hAnsi="Times New Roman"/>
          <w:sz w:val="20"/>
        </w:rPr>
        <w:t xml:space="preserve">  Read, and declare the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i/>
          <w:sz w:val="20"/>
        </w:rPr>
        <w:t xml:space="preserve"> reads.  Whenas a lion’s whelp shall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mself unknown, without seeking find, and be embr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y a piece of tender air; and when from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ately cedar shall be lopped branches which,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ad many years, shall after revive, be jointed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ld stock, and freshly grow; then shall Posthum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d his miseries, Britain be fortunate and flouris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n peace and plen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, Leonatus, art the lion’s whelp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t and apt construction of thy na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Leo-natus, doth import so mu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ymbeline. </w:t>
      </w:r>
      <w:r>
        <w:rPr>
          <w:rFonts w:cs="Times New Roman" w:ascii="Times New Roman" w:hAnsi="Times New Roman"/>
          <w:sz w:val="20"/>
        </w:rPr>
        <w:t>The piece of tender air thy virtuou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hich we call </w:t>
      </w:r>
      <w:r>
        <w:rPr>
          <w:rFonts w:cs="Times New Roman" w:ascii="Times New Roman" w:hAnsi="Times New Roman"/>
          <w:i/>
          <w:sz w:val="20"/>
        </w:rPr>
        <w:t>“mollis aer,</w:t>
      </w:r>
      <w:r>
        <w:rPr>
          <w:rFonts w:cs="Times New Roman" w:ascii="Times New Roman" w:hAnsi="Times New Roman"/>
          <w:sz w:val="20"/>
        </w:rPr>
        <w:t xml:space="preserve">” and </w:t>
      </w:r>
      <w:r>
        <w:rPr>
          <w:rFonts w:cs="Times New Roman" w:ascii="Times New Roman" w:hAnsi="Times New Roman"/>
          <w:i/>
          <w:sz w:val="20"/>
        </w:rPr>
        <w:t>“mollis aer</w:t>
      </w:r>
      <w:r>
        <w:rPr>
          <w:rFonts w:cs="Times New Roman" w:ascii="Times New Roman" w:hAnsi="Times New Roman"/>
          <w:sz w:val="20"/>
        </w:rPr>
        <w:t>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e term it </w:t>
      </w:r>
      <w:r>
        <w:rPr>
          <w:rFonts w:cs="Times New Roman" w:ascii="Times New Roman" w:hAnsi="Times New Roman"/>
          <w:i/>
          <w:sz w:val="20"/>
        </w:rPr>
        <w:t>“mulier</w:t>
      </w:r>
      <w:r>
        <w:rPr>
          <w:rFonts w:cs="Times New Roman" w:ascii="Times New Roman" w:hAnsi="Times New Roman"/>
          <w:sz w:val="20"/>
        </w:rPr>
        <w:t xml:space="preserve">,” which </w:t>
      </w:r>
      <w:r>
        <w:rPr>
          <w:rFonts w:cs="Times New Roman" w:ascii="Times New Roman" w:hAnsi="Times New Roman"/>
          <w:i/>
          <w:sz w:val="20"/>
        </w:rPr>
        <w:t>“mulier</w:t>
      </w:r>
      <w:r>
        <w:rPr>
          <w:rFonts w:cs="Times New Roman" w:ascii="Times New Roman" w:hAnsi="Times New Roman"/>
          <w:sz w:val="20"/>
        </w:rPr>
        <w:t>” I divi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most constant wife; who, even 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ing the letter of the orac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osthumus </w:t>
      </w:r>
      <w:r>
        <w:rPr>
          <w:rFonts w:cs="Times New Roman" w:ascii="Times New Roman" w:hAnsi="Times New Roman"/>
          <w:sz w:val="20"/>
        </w:rPr>
        <w:t>Unknown to you, unsought, w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pped abou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most tender a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This hath some seem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fty cedar, royal Cymbel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sonates thee; and thy lopped branches poi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two sons forth, who, by Belarius stol’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any years thought dead, are now reviv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majestic cedar joined, whose iss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s Britain peace and plen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We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eace we will begin. And, Caius Luciu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the victor, we submit to Caes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the Roman Empire, promis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our wonted tribute, from the whi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ere dissuaded by our wicked qu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avens in justice both on her and h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laid most heavy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ngers of the powers above do tu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rmony of this peace. The vis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made known to Lucius ere the stro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yet scarce-cold battle at this insta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ull accomplished. For the Roman eag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outh to west on wing soaring alof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ened herself and in the beams o’ th’ su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vanished; which foreshowed our princely eagl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mperial Caesar, should again unit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vor with the radiant Cymbel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ines here in the w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YMBELINE</w:t>
      </w:r>
      <w:r>
        <w:rPr>
          <w:rFonts w:cs="Times New Roman" w:ascii="Times New Roman" w:hAnsi="Times New Roman"/>
          <w:sz w:val="20"/>
        </w:rPr>
        <w:t xml:space="preserve">  Laud we the god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our crooked smokes climb to their nostril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ur blest altars. Publish we this pea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ll our subjects. Set we forward. L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oman and a British ensign w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ly together. So through Lud’s Town mar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e temple of great Jupi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eace we’ll ratify, seal it with feas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on there. Never was a war did cea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bloody hands were washed, with such a peac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5:00Z</dcterms:created>
  <dc:creator>Michael Poston</dc:creator>
  <dc:description/>
  <cp:keywords/>
  <dc:language>en-US</dc:language>
  <cp:lastModifiedBy>MSP</cp:lastModifiedBy>
  <dcterms:modified xsi:type="dcterms:W3CDTF">2015-07-31T15:06:00Z</dcterms:modified>
  <cp:revision>2</cp:revision>
  <dc:subject/>
  <dc:title/>
</cp:coreProperties>
</file>