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he Comedy of Erro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Er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Oct 4, 2017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ON, a merchant from Syracus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nus, DUKE of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 OF SYRACUSE, a traveler in search of his mother and his br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 OF SYRACUSE, Antipholus of Syracuse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MERCHANT, a citizen of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 OF EPHESUS, a citizen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 OF EPHESUS, Antipholus of Ephesus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IANA, Antipholus of Ephesus’s wif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ANA, Adriana’s sis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E (also called Nell), kitchen maid betrothed to Dromio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SSENGER, servant to Antipholus of Ephesus and Adri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O, an Ephesian goldsmit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MERCHANT, a citizen of Ephesus to whom Angelo owes mone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THASAR, an Ephesian merchant invited to dinner by Antipholus of Ephes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AN, hostess of Antipholus of Ephesus at din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. PINCH, a schoolmaster, engaged as an exorcis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 (also called Jailer), an Ephesian law offic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ABBESS (also called Emilia), head of a priory in Ephe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Servants to Pinch, Headsman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inus the Duke of Ephesus, with Egeon the</w:t>
        <w:br/>
        <w:t>Merchant of Syracuse, Jailer, and other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, Solinus, to procure my f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doom of death end woes and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chant of Syracusa, plead no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partial to infringe our law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mity and discord which of l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ung from the rancorous outrage of your 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rchants, our well-dealing country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wanting guilders to redeem their li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aled his rigorous statutes with their blo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ludes all pity from our threat’ning look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ince the mortal and intestine j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y seditious countrymen and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hath in solemn synods been decre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by the Syracusians and oursel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mit no traffic to our adverse tow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ore, if any born at Ephes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en at Syracusian marts and fair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if any Syracusian bo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bay of Ephesus, he d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oods confiscate to the Duke’s disp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a thousand marks be leviè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quit the penalty and to ransom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ubstance, valued at the highest ra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mount unto a hundred mark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by law thou art condemned to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is my comfort: when your words are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es end likewise with the evening su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yracusian, say in brief the ca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ou departedst from thy native h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what cause thou cam’st to Ephes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ier task could not have been impo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speak my griefs unspeakabl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, that the world may witness that my 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wrought by nature, not by vile offen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tter what my sorrow gives me le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yracusa was I born, and w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woman happy but for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e, had not our hap been b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I lived in joy. Our wealth increa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prosperous voyages I often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pidamium, till my factor’s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great care of goods at random lef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ew me from kind embracements of my spou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m my absence was not six months 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rself—almost at fainting u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easing punishment that women bear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made provision for her following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and safe arrivèd where I wa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d she not been long but she bec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joyful mother of two goodly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ch was strange, the one so like the o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uld not be distinguished but by na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very hour, and in the selfsame in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an woman was deliverè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a burden, male twins, both ali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, for their parents were exceeding po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ought and brought up to attend my so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not meanly proud of two such boy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daily motions for our home retu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willing, I agreed. Alas, too so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abo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ague from Epidamium had we sai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always-wind-obeying d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any tragic instance of our harm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er did we not retain much hop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obscurèd light the heavens did gr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but convey unto our fearful mi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ubtful warrant of immediate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gh myself would gladly have embrac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 incessant weepings of my w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ing before for what she saw must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eous plainings of the pretty bab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rned for fashion, ignorant what to f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ced me to seek delays for them and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t was, for other means was non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ilors sought for safety by our bo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e ship, then sinking-ripe, to 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ore careful for the latter-bor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astened him unto a small spare m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seafaring men provide for storm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one of the other twins was b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had been like heedful of the o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ldren thus disposed, my wife and I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ing our eyes on whom our care was fix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tened ourselves at either end the ma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loating straight, obedient to the stre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rried towards Corinth, as we thou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 the sun, gazing upon the ea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ersed those vapors that offended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benefit of his wished 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as waxed calm, and we discoverè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hips from far, making amain to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rinth that, of Epidaurus th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re they came—O, let me say no mor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her the sequel by that went bef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orward, old man. Do not break off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may pity though not pardon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ad the gods done so, I had not 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ly termed them merciless to 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ere the ships could meet by twice five leagu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encountered by a mighty ro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ing violently borne up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helpful ship was splitted in the mids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, in this unjust divorce of 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had left to both of us ali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 delight in, what to sorrow fo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art, poor soul, seeming as burdenè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sser weight, but not with lesser wo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rried with more speed before the wi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sight they three were taken u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ishermen of Corinth, as we thou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ngth, another ship had seized on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knowing whom it was their hap to s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ve healthful welcome to their shipwracked gues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reft the fishers of their pr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not their bark been very slow of sai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omeward did they bend their cour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ave you heard me severed from my bli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misfortunes was my life prolon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sad stories of my own misha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sake of them thou sorrowest f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e the favor to dilate at fu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befall’n of them and thee till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youngest boy, and yet my eldest ca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ighteen years became inquisit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his brother, and importune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is attendant—so his case was lik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t of his brother, but retained his nam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ar him company in the quest of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hilst I labored of a love to s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zarded the loss of whom I lov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summers have I spent in farthest Gree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aming clean through the bounds of Asi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oasting homeward, came to Ephes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less to find, yet loath to leave unso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or any place that harbors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 must end the story of my lif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y were I in my timely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all my travels warrant me they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ess Egeon, whom the fates have mark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the extremity of dire misha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trust me, were it not against our la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crown, my oath, my dign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princes, would they, may not disannu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ul should sue as advocate for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thou art adjudgèd to the d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ssèd sentence may not be recal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our honor’s great disparage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ill I favor thee in what I c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erchant, I’ll limit thee this d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thy life by beneficial hel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all the friends thou hast in Ephesu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 thou, or borrow, to make up the su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ve. If no, then thou art doomed to di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er, take him to thy custo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 will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less and helpless doth Egeon w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procrastinate his lifeless en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, First Merchant, and</w:t>
        <w:br/>
        <w:t>Dromio of Syracu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give out you are of Epidamiu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that your goods too soon be confisc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ery day a Syracusian merch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pprehended for arrival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being able to buy out his lif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statute of the t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s ere the weary sun set in the w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your money that I had to keep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mone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handing money to Drom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it to the Centaur, where we ho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y there, Dromio, till I come to 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it will be dinner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at, I’ll view the manners of the t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the traders, gaze upon the build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eturn and sleep within mine in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long travel I am stiff and wea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 thee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man would take you at your w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 indeed, having so good a mea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of Syracus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usty villain, sir, that very of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dull with care and melancho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ens my humor with his merry jes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walk with me about the t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go to my inn and dine with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vited, sir, to certain mercha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I hope to make much benef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your pardon. Soon at five o’clo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you, I’ll meet with you upon the m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ward consort you till bed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resent business calls me from you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 till then. I will go lose m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nder up and down to view the c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commend you to your own conten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commends me to mine own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s me to the thing I cannot g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the world am like a drop of 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 ocean seeks another dr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falling there to find his fellow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en, inquisitive, confound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, to find a mother and a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est of them, unhappy, lo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almanac of my true da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w? How chance thou art returned so so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ed so soon? Rather approached too l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pon burns; the pig falls from the sp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lock hath strucken twelve upon the b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made it one upon my ch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so hot because the meat is c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eat is cold because you come not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ome not home because you have no stoma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no stomach, having broke your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that know what ’tis to fast and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enitent for your default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 in your wind, sir. Tell me this, I pra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ave you left the money that I ga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ixpence that I had o’ Wednesday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the saddler for my mistress’ crup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dler had it, sir; I kep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in a sportive humor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and dally not: where is the mon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ing strangers here, how dar’st thou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 charge from thine own cust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jest, sir, as you sit at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rom my mistress come to you in po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return, I shall be post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e will scour your fault upon my 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r maw, like mine, should b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ike you home without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Dromio, come, these jests are out of s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 them till a merrier hour tha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gold I gave in charge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, sir? Why, you gave no gold to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sir knave, have done your foolish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me how thou hast disposed thy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rge was but to fetch you from the m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your house, the Phoenix, sir,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istress and her sister stay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as I am a Christian, answ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safe place you have bestowed my mon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shall break that merry sconce of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nds on tricks when I am undis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thousand marks thou hadst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ome marks of yours upon my p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my mistress’ marks upon my shoul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 thousand marks between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pay your Worship thos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you will not bear them pati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istress’ marks? What mistress, slave,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rship’s wife, my mistress at the Phoeni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doth fast till you come home to di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s that you will hie you home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beating Dro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t thou flout me thus unto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forbid? There, take you that, sir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 you, sir? For God’s sake, hol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an you will not, sir, I’ll take m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of Ephes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ife, by some device or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 is o’erraught of all my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this town is full of cozen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imble jugglers that deceive th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-working sorcerers that change the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-killing witches that deform the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uisèd cheaters, prating mounteb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y suchlike liberties of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prove so, I will be gone the so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Centaur to go seek this sl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eatly fear my money is not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wife to Antipholus of Ephesus, with</w:t>
        <w:br/>
        <w:t>Luciana, her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my husband nor the slave ret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such haste I sent to seek his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, Luciana, it is two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some merchant hath invit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mart he’s somewhere gone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ster, let us dine, and never f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s master of his liber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their master, and when they se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go or come. If so, be patient,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their liberty than ours be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eir business still lies out o’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when I serve him so, he takes it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know he is the bridle of y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but asses will be bridle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adstrong liberty is lashed with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situate under heaven’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th his bound in earth, in sea, in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asts, the fishes, and the wingèd fow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ir males’ subjects and at their contr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more divine, the master of all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of the wide world and wild wat’ry s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ed with intellectual sense and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ore preeminence than fish and fow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sters to their females, and their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your will attend on their acc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rvitude makes you to keep un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his, but troubles of the marriag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were you wedded, you would bear some s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learn love, I’ll practice to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f your husband start some other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come home again, I would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 unmoved! No marvel though she pa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 be meek that have no other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retched soul bruised with adver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id be quiet when we hear it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re we burdened with like weight of p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uch or more we should ourselves comp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ou, that hast no unkind mate to grie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rging helpless patience would relieve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ou live to see like right ber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ool-begged patience in thee will be 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marry one day, but to 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your man. Now is your husband n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is your tardy master now at h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he’s at two hands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two ears can wi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didst thou speak with him? Know’st thou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he told his mind upon min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hrew his hand, I scarce could understa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Spake he so doubtfully thou couldst not f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he struck so plainly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well feel his blows, and withal so doubtfu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ould scarce understan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ay, I prithee, is he coming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he hath great care to please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mistress, sure my master is hor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rn mad, thou vil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mean not cuckold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 he is stark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esired him to come home to d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sked me for a thousand marks in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dinnertime,” quoth I. “My gold,” quoth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Your meat doth burn,” quoth I. “My gold,” qu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ll you come?” quoth I. “My gold,” quoth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s the thousand marks I gave thee, villain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pig,” quoth I, “is burned.” “My gold,” qu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mistress, sir,” quoth I. “Hang up thy mistr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thy mistress. Out on thy mistres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Quoth w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Quoth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know,” quoth he, “no house, no wife,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 errand, due unto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, I bare home upon my shoul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, in conclusion, he did beat m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again, thou slave, and fetch him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again and be new beaten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send some 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ck, slave, or I will break thy pate a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will bless that cross with other bea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you, I shall have a hol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, prating peasant. Fetch thy master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so round with you as you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ike a football you do spurn me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urn me hence, and he will spurn 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last in this service, you must case me in l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how impatience loureth in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mpany must do his minion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t home starve for a merry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omely age th’ alluring beauty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poor cheek? Then he hath wast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y discourses dull? Barren my w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voluble and sharp discourse be ma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kindness blunts it more than marble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gay vestments his affections ba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not my fault; he’s master of my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ins are in me that can b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not ruined? Then is he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features. My decayèd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unny look of his would soon rep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too unruly deer, he breaks the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eds from home. Poor I am but his s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harming jealousy, fie, beat it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feeling fools can with such wrongs dis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is eye doth homage otherw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hat lets it but he would b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you know he promised me a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at alone o’ love he would de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 would keep fair quarter with hi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 jewel best enamel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lose his beauty. Yet the gold bides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thers touch, and often touching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r gold; yet no man that hath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lsehood and corruption doth it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at my beauty cannot please hi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eep what’s left away, and weeping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fond fools serve mad jealous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ld I gave to Dromio is lai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at the Centaur, and the heedful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ndered forth in care to seek m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computation and mine host’s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peak with Dromio since at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t him from the mart. See, 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? Is your merry humor alt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love strokes, so jest with 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no Centaur? You received no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istress sent to have me home to din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 was at the Phoenix? Wast thou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so madly thou didst answe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, sir? When spake I such a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, even here, not half an hour s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see you since you sent me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the Centaur with the gold you g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didst deny the gold’s recei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’st me of a mistress and a d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hope thou felt’st I was displ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to see you in this merry 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this jest, I pray you, master, tell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dost thou jeer and flout me in the tee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’st thou I jest? Hold, take thou that and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ts 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sir, for God’s sake! Now your jest is ear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what bargain do you give i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at I familiarly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e you for my fool and chat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uciness will jest upon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common of my serious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 sun shines, let foolish gnats make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reep in crannies when he hides his be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jest with me, know my as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hion your demeanor to my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beat this method in your sc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“Sconce” call you it? S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eave battering, I had rather have i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ad.” An you use these blows long, I must ge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nce for my head and ensconce it too, or els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k my wit in my shoulders. But I pray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m I beat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Dost thou not k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hing, sir, but tha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Shall I tell you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y, sir, and wherefore, fo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every why hath a wher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“Why” first: for flou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; and then “wherefore”: for urging it the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re ever any man thus beaten out of s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“why” and the “wherefore” is n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hyme no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ank me, sir, for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for this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gave me for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’ll make you amends nex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you nothing for something. But say, sir,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nert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sir, I think the meat w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n good time, sir,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a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then ’twill be 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f it be, sir, I pray you eat no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You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Lest it make you choleric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chase me another dry ba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learn to jes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time. There’s a time for all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durst have denied tha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so choler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y what rul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by a rule as plai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in bald pate of Father Tim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Let’s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re’s no time for a ma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 his hair that grows bald by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May he not do it by fin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Yes, to pay a fine for a periwi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ecover the lost hair of anoth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 is Time such a nigg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ir, being, as it is, so plentiful an excre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ecause it is a blessing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ows on beasts, and what he hath scante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ir, he hath given them in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but there’s man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hath more hair than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a man of those but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it to lose his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thou didst concl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iry men plain dealers without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 plainer dealer, the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. Yet he loseth it in a kind of jol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For what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or two, and sound one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y, not sound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ure ones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y, not sure, in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Certain ones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am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e one, to save the mone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nds in tiring; the other, that at dinne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not drop in his por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You would all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roved there is no time for all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and did, sir: namely, e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ime to recover hair lost by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ut your reason wa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stantial why there is no time to rec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Thus I mend it: Time himself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d and therefore, to the world’s end, wi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d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 knew ’twould be a b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sion. But soft, who wafts us yond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beckoning them, and Luc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, Antipholus, look strange and f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mistress hath thy sweet asp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Adriana, nor th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was once when thou unurged wouldst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words were music to thin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object pleasing in th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touch well welcome to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ver meat sweet-savored in thy t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spake, or looked, or touched, or carv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it now, my husband, O, how come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then estrangèd from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yself” I call it, being strang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undividable, incorpo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better than thy dear self’s better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do not tear away thyself from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, my love, as easy mayst thou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water in the breaking gu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unmingled thence that drop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ddition or diminis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ake from me thyself and not m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arly would it touch thee to the qu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st thou but hear I were licent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is body, consecrat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uffian lust should be contamin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st thou not spit at me, and spurn a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rl the name of husband in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r the stained skin off my harlot b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false hand cut the wedding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eak it with a deep-divorcing v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ou canst, and therefore see thou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ossessed with an adulterate bl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lood is mingled with the crime of lu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we two be one, and thou play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digest the poison of thy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trumpeted by thy contag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n fair league and truce with thy true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ive distained, thou undishono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you to me, fair dame? I know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phesus I am but two hours 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ange unto your town as to your ta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every word by all my wit being scan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nts wit in all one word to under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brother, how the world is changed with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re you wont to use my sister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ent for you by Dromio home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By Dro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y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; and this thou didst return from hi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buffet thee and, in his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ied my house for his, me for hi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converse, sir, with this gentle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course and drift of your compa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? I never saw her till t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liest, for even her very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deliver to me on the m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pake with her in all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she thus then call us by our nam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t be by inspir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ll agrees it with your grav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unterfeit thus grossly with your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etting him to thwart me in my m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my wrong you are from me ex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rong not that wrong with a more con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I will fasten on this sleeve of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his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n elm, my husband, I a 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eakness, married to thy stronger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me with thy strength to communic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ught possess thee from me, it is d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ing ivy, brier, or idle m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all for want of pruning, with intr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ct thy sap and live on thy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 she speaks; she moves me for her the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as I married to her in my dre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leep I now and think I hear all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error drives our eyes and ears ami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know this sure uncertai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ntertain the offered falla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, go bid the servants spread for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my beads! I cross me for a s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rosse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fairy land. O spite of spit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talk with goblins, owls, and sp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obey them not, this will ensu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suck our breath, or pinch us black and bl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prat’st thou to thyself and answer’s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—thou, Dromio—thou snail, thou slu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ransformèd, master, am I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art in mind, and so am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master, both in mind and in my sh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ine own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I am an 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changed to aught, ’tis to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. She rides me, and I long for gr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. I am an ass; else it could nev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ould know her as well as she know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o longer will I be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the finger in the eye and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man and master laughs my woes to s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r, to dinner.—Dromio, keep the ga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, I’ll dine above with you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rive you of a thousand idle pr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romio. </w:t>
      </w:r>
      <w:r>
        <w:rPr>
          <w:rFonts w:cs="Times New Roman" w:ascii="Times New Roman" w:hAnsi="Times New Roman"/>
          <w:sz w:val="20"/>
        </w:rPr>
        <w:t>Sirrah, if any ask you for your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he dines forth, and let no creature en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.—Dromio, play the port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in Earth, in heaven, or in 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or waking, mad or well-adv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unto these, and to myself disgui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ay as they say, and persever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is mist at all adventure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hall I be porter at the g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let none enter, lest I break your 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tipholus, we dine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, his man Dromio, Angelo</w:t>
        <w:br/>
        <w:t>the goldsmith, and Balthasar the merch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 Angelo, you must excuse us 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shrewish when I keep not h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at I lingered with you at your 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e making of her carca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omorrow you will bring i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re’s a villain that would face 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t me on the mart, and that I bea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harged him with a thousand marks in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 did deny my wife and hou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unkard, thou, what didst thou mean by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you will, sir, but I know w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beat me at the mart I have your h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skin were parchment and the blows you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wn handwriting would tell you what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ou art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Marry, so it doth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wrongs I suffer and the blows I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kick being kicked and, being at that 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keep from my heels and beware of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sad, Signior Balthasar. Pray God our ch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answer my goodwill and your good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ld your dainties cheap, sir, and your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ignior Balthasar, either at flesh or f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able full of welcome makes scarce one dai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eat, sir, is common; that every churl 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come more common, for that’s nothing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all cheer and great welcome makes a me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to a niggardly host and more sparing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my cates be mean, take them in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cheer may you have, but not with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.</w:t>
      </w:r>
      <w:r>
        <w:rPr>
          <w:rFonts w:cs="Times New Roman" w:ascii="Times New Roman" w:hAnsi="Times New Roman"/>
          <w:i/>
          <w:sz w:val="20"/>
        </w:rPr>
        <w:tab/>
        <w:t>He attempts to open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! My door is locked.</w:t>
      </w:r>
      <w:r>
        <w:rPr>
          <w:rFonts w:cs="Times New Roman" w:ascii="Times New Roman" w:hAnsi="Times New Roman"/>
          <w:i/>
          <w:sz w:val="20"/>
        </w:rPr>
        <w:t xml:space="preserve"> To Dromio.</w:t>
      </w:r>
      <w:r>
        <w:rPr>
          <w:rFonts w:cs="Times New Roman" w:ascii="Times New Roman" w:hAnsi="Times New Roman"/>
          <w:sz w:val="20"/>
        </w:rPr>
        <w:t xml:space="preserve"> Go, 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let u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ud, Bridget, Marian, Ciceley, Gillian, Gin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me, malt-horse, capon, coxcomb, idiot, pa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get thee from the door or sit down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conjure for wenches, that thou call’s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e is one too many? Go, get thee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tch is made our porter? My master stay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walk from whence he came, lest he c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on ’s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alks within there? Ho, open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, sir, I’ll tell you when an you’ll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? For my dinner. I have not dined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day here you must not. Come again whe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 that keep’st me out from the hous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rter for this time, sir, and my nam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villain, thou hast stolen both mine office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ne’er got me credit, the other mick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hadst been Dromio today in my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changed thy face for a name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for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e above, unseen by Antipholus of Ephesus</w:t>
        <w:br/>
        <w:t>and hi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 coil is there, Dromio! Who are those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master in, Lu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Faith, no, he comes too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ell your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O Lord, I must la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with a proverb: shall I set in my sta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t you with another: that’s—When, c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y name be called “Luce,” Luce,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hear, you minion? You’ll let us in, I hop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have ask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 xml:space="preserve">, within </w:t>
      </w:r>
      <w:r>
        <w:rPr>
          <w:rFonts w:cs="Times New Roman" w:ascii="Times New Roman" w:hAnsi="Times New Roman"/>
          <w:sz w:val="20"/>
        </w:rPr>
        <w:t xml:space="preserve">  And you said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come help. Well struck! There was blow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ggage, let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Can you tell for whose s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knock the door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E</w:t>
      </w:r>
      <w:r>
        <w:rPr>
          <w:rFonts w:cs="Times New Roman" w:ascii="Times New Roman" w:hAnsi="Times New Roman"/>
          <w:sz w:val="20"/>
        </w:rPr>
        <w:t xml:space="preserve">  Let him knock till it ac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cry for this, minion, if I beat the door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ats on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eeds all that, and a pair of stock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above, unseen by Antipholus of Ephesus</w:t>
        <w:br/>
        <w:t>and hi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at at the door that keeps all this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troth, your town is troubled with unru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there, wife? You might have com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fe, sir knave? Go, get you from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driana and Luc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ent in pain, master, this knave would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neither cheer, sir, nor welcome. W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have 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ebating which was best, we shall par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tand at the door, master. Bid them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something in the wind, that we cannot 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ould say so, master, if your garment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ke here is warm within; you stand he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make a man mad as a buck to b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ght and s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fetch me something. I’ll break ope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any breaking here, and I’ll break your knav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may break a word with you, sir, and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ut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break it in your face, so he break i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thou want’st breaking. Out upon thee, h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oo much “Out upon thee!” I pray thee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hen fowls have no feathers and fish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break in. Go, borrow me a c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 without feather? Master, mean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 fish without a fin, there’s a fowl witho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 crow help us in, sirrah, we’ll pluck a c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et thee gone. Fetch me an iron c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sir. O, let it not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in you war against your re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aw within the compass of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unviolated honor of you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his: your long experience of her wis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ber virtue, years, and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d on her part some cause to you un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ubt not, sir, but she will well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at this time the doors are made agains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ruled by me; depart in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 to the Tiger all to din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bout evening come yourself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reason of this strange restr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y strong hand you offer to break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n the stirring passage of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ulgar comment will be made of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upposèd by the common r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yet ungallèd estim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y with foul intrusion ent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well upon your grave when you are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lander lives upon succe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housèd where it gets poss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revailed. I will depart in qu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despite of mirth, mean to be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a wench of excellent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and witty, wild and yet, too, ge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ill we dine. This woman that I m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—but, I protest, without dese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oftentimes upbraided me with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will we to dinner.</w:t>
      </w:r>
      <w:r>
        <w:rPr>
          <w:rFonts w:cs="Times New Roman" w:ascii="Times New Roman" w:hAnsi="Times New Roman"/>
          <w:i/>
          <w:sz w:val="20"/>
        </w:rPr>
        <w:t xml:space="preserve"> To Angelo.</w:t>
      </w:r>
      <w:r>
        <w:rPr>
          <w:rFonts w:cs="Times New Roman" w:ascii="Times New Roman" w:hAnsi="Times New Roman"/>
          <w:sz w:val="20"/>
        </w:rPr>
        <w:t xml:space="preserve"> Get you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tch the chain; by this, I know, ’ti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t, I pray you, to the Porp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’s the house. That chain will I best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it for nothing but to spite my w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ine hostess there. Good sir, mak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mine own doors refuse to entertai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ck elsewhere, to see if they’ll disda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eet you at that place some hour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o. This jest shall cost me some ex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a with Antipholus of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it be that you have quite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 husband’s office? Shall, Antipho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spring of love thy love-springs r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all love, in building, grow so ruino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id wed my sister for her 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n for her wealth’s sake use her with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f you like elsewhere, do it by stealth 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uffle your false love with some sh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l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my sister read it in your ey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 not thy tongue thy own shame’s orat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sweet, speak fair, become disloyal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pparel vice like virtue’s harb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a fair presence, though your heart be ta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each sin the carriage of a holy s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ecret-false. What need she be acquain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at simple thief brags of his own attai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uble wrong to truant with your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let her read it in thy looks at 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hath a bastard fame, well managè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ll deeds is doubled with an evil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poor women, make us but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eing compact of credit, that you lov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others have the arm, show us the slee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e in your motion turn, and you may mov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gentle brother, get you i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omfort my sister, cheer her, call he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oly sport to be a little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en the sweet breath of flattery conquers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istress—what your name is else I know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r by what wonder you do hit of 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 in your knowledge and your grace you sho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our Earth’s wonder, more than Earth div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 me, dear creature, how to think and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ay open to my earthy gross conc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othered in errors, feeble, shallow,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folded meaning of your words’ dec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soul’s pure truth why lab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make it wander in an unknown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a god? Would you create me ne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ransform me, then, and to your power I’ll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that I am I, then well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Your weeping sister is no wife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o her bed no homage do I o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ar more, far more, to you do I dec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rain me not, sweet mermaid, with thy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drown me in thy sister’s flood of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, Siren, for thyself, and I will d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pread o’er the silver waves thy golden h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a bed I’ll take them and there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in that glorious supposition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ins by death that hath such means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et love, being light, be drownèd if she s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you mad that you do reason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ad, but mated—how, I do not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fault that springeth from your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azing on your beams, fair sun, being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ze when you should, and that will clea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to wink, sweet love, as look on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call you me “love”? Call my sister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ister’s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That’s my s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yself, mine own self’s better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’s clear eye, my dear heart’s dearer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od, my fortune, and my sweet hope’s a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le Earth’s heaven, and my heaven’s cl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is my sister is, or else sh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thyself “sister,” sweet, for I a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ill I love, and with thee lead my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no husband yet, nor I no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O soft, sir. Hold you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my sister to get her goodwill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,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how now, 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unn’st thou so f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Do you know me, sir?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? Am I your man? Am I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ou art Dromio,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n, thou art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am an ass, I am a wo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and besides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woman’s man?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esides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besides myself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to a woman, one that claims me,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unts me, one that will h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claim lays she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such claim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lay to your horse, and she would have m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east; not that I being a beast she would ha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she, being a very beastly creature, l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im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i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 very reverend body, ay,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s a man may not speak of without he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ir-reverence.” I have but lean luck in the ma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s she a wondrous fat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How dost thou mean a “f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she’s the kitc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ch, and all grease, and I know not what us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her to but to make a lamp of her and run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y her own light. I warrant her rags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low in them will burn a Poland winter. If she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doomsday, she’ll burn a week longer tha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 complexion is she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wart like my shoe, but her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like so clean kept. For why? She sweats.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 may go overshoes in the grim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at’s a fault that wate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, sir, ’tis in grain; Noah’s f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’s he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ell, sir, but her nam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quarters—that’s an ell and three quart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measure her from hip to 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Then she bears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 longer from head to foot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p to hip. She is spherical, like a glob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find out countries 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n what part of her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Ire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sir, in her buttock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it out by the bo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cot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found it by the barren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d in the palm of the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n her forehead, arm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rted, making war against her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I looked for the chalky cliffs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find no whiteness in them. But I gues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d in her chin, by the salt rheum that r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France a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p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aith, I saw it not, but I felt it 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r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America, the Ind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O, sir, upon her nose, all o’erembell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ubies, carbuncles, sapph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lining their rich aspect to the hot breat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in, who sent whole armadas of carracks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llast at her n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ere stood Belgia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therl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O, sir, I did not look so low.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de: this drudge or diviner laid claim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me Dromio, swore I was assured to her,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hat privy marks I had about me, as the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shoulder, the mole in my neck, the great w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left arm, that I, amazed, ran from her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 think, if my breast had not been mad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and my heart of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transformed me to a curtal dog and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urn i’ th’ w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hie thee presently. Post to the ro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the wind blow any way from sh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arbor in this town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bark put forth, come to the m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ill walk till thou retur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veryone knows us, and we know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, I think, to trudge, pack, and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rom a bear a man would run for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ly I from her that would be my wif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but witches do inhabit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’tis high time that I wer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doth call me husband, even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for a wife abhor. But her fai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sessed with such a gentle sovereign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uch enchanting presence and dis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most made me traitor to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st myself be guilty to self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op mine ears against the mermaid’s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gelo with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Antipho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Ay, that’s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well, sir. Lo, here’s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to have ta’en you at the Porpent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in unfinished made me stay thus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ntipholus a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your will that I shall do with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ease yourself, sir. I have made i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it for me, sir? I bespok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ce, nor twice, but twenty times you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home with it, and please your wife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on at supper time I’ll visi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receive my money for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receive the money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ear you ne’er see chain nor money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 merry man, sir. Fare you 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hould think of this I cannot t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I think: there’s no man is so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refuse so fair an offered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man here needs not live by shi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n the streets he meets such golden g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mart, and there for Dromio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ship put out, then straigh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cond Merchant, Angelo the Goldsmith,</w:t>
        <w:br/>
        <w:t>and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since Pentecost the sum is d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ce I have not much importune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now I had not, but that I am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ersia and want guilders for my voy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make present satisf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’ll attach you by this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just the sum that I do ow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rowing to me by Antipho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instant that I met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of me a chain. At five o’c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receive the money for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 walk with me down to hi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charge my bond and thank you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 and Dromio of</w:t>
        <w:br/>
        <w:t>Ephesus from the Courtesa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bor may you save. See w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go to the goldsmith’s house, go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y a rope’s end. That will I best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my wife and her confeder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cking me out of my doors b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. I see the goldsmith.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thou a rope, and bring it ho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uy a thousand pound a year! I buy a rop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is well holp up that trusts to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omisèd your presence and the ch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ither chain nor goldsmith ca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 thought our love would last to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chained together, and therefore ca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handing a paper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ing your merry humor, here’s the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your chain weighs to the utmost car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eness of the gold, and chargeful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oth amount to three-odd ducat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stand debted to this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ee him presently dischar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is bound to sea, and stays but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furnished with the present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have some business in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gnior, take the stranger to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you take the chain, and bid my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burse the sum on the receipt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chance I will be there as soon 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ou will bring the chain to her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ear it with you lest I come not tim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sir, I will. Have you the chain abou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have not, sir, I hope you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you may return without you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ome, I pray you, sir, give me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ind and tide stays for this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to blame, have held him here to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! You use this dalliance to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reach of promise to the Porp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chid you for not bringing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shrew, you first begin to bra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 steals on. I pray you, sir,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r how he importunes me. The ch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give it to my wife, and fetch your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. You know I gave it you eve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send the chain, or send by me some t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now you run this humor out of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where’s the chain? I pray you, let me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usiness cannot brook this dall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say whe’er you’ll answer me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, I’ll leave him to the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swer you? What should I answe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ney that you owe me for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you none till I receive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I gave it you half an hour s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ave me none. You wrong me much to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rong me more, sir, in deny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how it stands upon my cred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officer, arrest him at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and charge you in the Duke’s name to ob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uches me in repu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consent to pay this sum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attach you by this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 to pay thee that I never had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est me, foolish fellow, if thou d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y fee. Arrest him, officer.</w:t>
      </w:r>
      <w:r>
        <w:rPr>
          <w:rFonts w:cs="Times New Roman" w:ascii="Times New Roman" w:hAnsi="Times New Roman"/>
          <w:i/>
          <w:sz w:val="20"/>
        </w:rPr>
        <w:tab/>
        <w:t>Giving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pare my brother in this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hould scorn me so appar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arrest you, sir. You hear the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obey thee till I give thee b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gelo. </w:t>
      </w:r>
      <w:r>
        <w:rPr>
          <w:rFonts w:cs="Times New Roman" w:ascii="Times New Roman" w:hAnsi="Times New Roman"/>
          <w:sz w:val="20"/>
        </w:rPr>
        <w:t>But, sirrah, you shall buy this spor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the metal in your shop will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ir, I shall have law in Ephes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notorious shame, I doub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from the b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there’s a bark of Epidami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ays but till her owner comes a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, sir, she bears away. Our fraughtag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veyed aboard, and I have 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il, the balsamum, and aqua vita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ip is in her trim; the merry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s fair from land. They stay for naught a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ir owner, master, and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A madman? Why, thou peevish sh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ip of Epidamium stays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ip you sent me to, to hire waf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runken slave, I sent thee for a r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ld thee to what purpose and wha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me for a rope’s end as s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me to the bay, sir, for a b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bate this matter at more lei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ach your ears to list me with more h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riana, villain, hie the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a 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er this key, and tell her in the de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covered o’er with Turkish tapes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urse of ducats. Let her s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her I am arrested in the st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all bail me. Hie thee, slave. Beg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, officer, to prison till i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but Dromio of Syracus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driana. That is where we d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owsabel did claim me for h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too big, I hope, for me to com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I must, although against m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ervants must their masters’ minds ful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 and Luc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Luciana, did he tempt the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ight’st thou perceive austerely in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d plead in earnest, yea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Looked he or red or pale, or sad or merri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observation mad’st thou in this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heart’s meteors tilting in hi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e denied you had in him no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eant he did me none; the more my 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wore he that he was a strang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e he swore, though yet forsworn he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pleaded I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what said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ve I begged for you he begge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persuasion did he tempt thy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ords that in an honest suit might m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he did praise my beauty, then my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’st speak him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sz w:val="20"/>
        </w:rPr>
        <w:t xml:space="preserve">  Have patience, I bes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, nor I will not hold m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, though not my heart, shall have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deformèd, crooked, old, and s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l-faced, worse-bodied, shapeless everyw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ious, ungentle, foolish, blunt, un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gmatical in making, worse in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uld be jealous, then, of such a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vil lost is wailed when it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I think him better than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yet would herein others’ eyes were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from her nest the lapwing crie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y heart prays for him, though my tongu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with the k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go—the desk, the purse! Sweet, now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st thou lost thy br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By running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master, Dromio? Is he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he’s in Tartar limbo, worse tha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evil in an everlasting garment ha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hose hard heart is buttoned up with stee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iend, a fairy, pitiless and ro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lf, nay, worse, a fellow all in buf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ckfriend, a shoulder clapper,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r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ssages of alleys, creeks, and narrow la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und that runs counter and yet draws dry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before the judgment carries poor soul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Why, man, what i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know the matter. He is ’rested on the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he arrested? Tell me at whose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at whose suit he is arrested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 in a suit of buff which ’rested him; that c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send him, mistress, redemption—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in his de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fetch it, sist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uciana exits.</w:t>
      </w:r>
      <w:r>
        <w:rPr>
          <w:rFonts w:cs="Times New Roman" w:ascii="Times New Roman" w:hAnsi="Times New Roman"/>
          <w:sz w:val="20"/>
        </w:rPr>
        <w:t>) This I wonder 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, unknown to me, should be in deb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was he arrested on a 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 a band, but on a stronger thing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in, a chain. Do you not hear it 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What, the ch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the bell. ’Tis time that I we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wo ere I left him, and now the clock stri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s come back. That did I never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es, if any hour meet a sergeant, he turn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very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time were in debt. How fondly do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is a very bankrout and owes more than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to s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he’s a thief too. Have you not heard men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comes stealing on by night and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in debt and theft, and a sergean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reason to turn back an hour in a 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ana, with the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Dromio. There’s the money. Bear it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 thy master home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ster, I am pressed down with concei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eit, my comfort and my in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, wearing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 a man I meet but doth salut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 were their well-acquainte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one doth call me by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tender money to me; some invite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ther give me thanks for kindnes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fer me commodities to bu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a tailor called me in his 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ed me silks that he had bought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withal took measure of my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 these are but imaginary w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pland sorcerers inhabi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Syracuse with the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ster, here’s the gold you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for. What, have you got the picture of old 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-appare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old is this? What Adam dost th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that Adam that kep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dise, but that Adam that keeps the prison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es in the calf’s skin that was kille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igal; he that came behind you, sir, like an 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l, and bid you forsake your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 understand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? Why, ’tis a plain case: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nt like a bass viol in a case of leather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, sir, that, when gentlemen are tired,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 sob and ’rests them; he, sir, that takes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decayed men and gives them suits of durance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up his rest to do more exploits wit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ce than a morris-p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at, thou mean’st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Ay, sir, the sergeant of the b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brings any man to answer it that break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d; one that thinks a man always going to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s “God give you good res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ell, sir, there rest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ery. Is there any ships puts forth tonight?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b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Why, sir, I brought you word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our since that the bark </w:t>
      </w:r>
      <w:r>
        <w:rPr>
          <w:rFonts w:cs="Times New Roman" w:ascii="Times New Roman" w:hAnsi="Times New Roman"/>
          <w:i/>
          <w:sz w:val="20"/>
        </w:rPr>
        <w:t>Expedition</w:t>
      </w:r>
      <w:r>
        <w:rPr>
          <w:rFonts w:cs="Times New Roman" w:ascii="Times New Roman" w:hAnsi="Times New Roman"/>
          <w:sz w:val="20"/>
        </w:rPr>
        <w:t xml:space="preserve"> put forth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were you hindered by the serge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o tarry for the hoy </w:t>
      </w:r>
      <w:r>
        <w:rPr>
          <w:rFonts w:cs="Times New Roman" w:ascii="Times New Roman" w:hAnsi="Times New Roman"/>
          <w:i/>
          <w:sz w:val="20"/>
        </w:rPr>
        <w:t>Delay</w:t>
      </w:r>
      <w:r>
        <w:rPr>
          <w:rFonts w:cs="Times New Roman" w:ascii="Times New Roman" w:hAnsi="Times New Roman"/>
          <w:sz w:val="20"/>
        </w:rPr>
        <w:t>. Here are the angel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nt for to deliver you.</w:t>
      </w:r>
      <w:r>
        <w:rPr>
          <w:rFonts w:cs="Times New Roman" w:ascii="Times New Roman" w:hAnsi="Times New Roman"/>
          <w:i/>
          <w:sz w:val="20"/>
        </w:rPr>
        <w:tab/>
        <w:t>He gives the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is distract, and so am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e wander in illus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essèd power deliver us from h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Courtes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met, well met, Master Antipho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, sir, you have found the goldsmith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chain you promised me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tan, avoid! I charge thee, tempt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s this Mistress Sat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It is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ay, she is worse; sh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’s dam, and here she comes in the habit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ght wench. And thereof comes that the wen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“God damn me”; that’s as much to say “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a light wench.” It is written they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n like angels of light. Light is an effect of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re will burn: ergo, light wenches will b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not nea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n and you are marvelous merr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with me? We’ll mend our dinn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ster, if you do, expect sp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t, or bespeak a long sp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sz w:val="20"/>
        </w:rPr>
        <w:t xml:space="preserve">  Why, Dro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Marry, he must have a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on that must eat with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the 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oid then, fiend! What tell’st thou me of supp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, as you are all, a sorce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to leave me and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 ring of mine you had at di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for my diamond, the chain you prom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gone, sir, and not trou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Some devils ask but the pa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’s nail, a rush, a hair, a drop of blood, a pin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t, a cherrystone; but she, more covetous,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a chain. Master, be wise. An if you give i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vil will shake her chain and fright us wit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, sir, my ring or else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you do not mean to cheat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vaunt, thou witch!—Come, Dromio,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“Fly pride,” says the peac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that you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out of doubt Antipholus is m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he never so demean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ng he hath of mine worth forty duc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same he promised me a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one and other he denies m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that I gather he is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is present instance of his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mad tale he told today at din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own doors being shut against his ent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his wife, acquainted with his f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urpose shut the doors against 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y is now to hie home to hi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is wife that, being luna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rushed into my house and took per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ng away. This course I fittest cho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orty ducats is too much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Ephesus with a Jailer, the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e not, man. I will not break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thee, ere I leave thee, so much mon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rrant thee, as I am ’rest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 is in a wayward mood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lightly trust the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be attached in Ephe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’twill sound harshly in her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Dromio of Ephesus with a rope’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man. I think he bring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? Have you that I sent you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i/>
          <w:sz w:val="20"/>
        </w:rPr>
        <w:t>, handing over the rope’s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that, I warrant you, will pay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But where’s the mon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ir, I gave the money for the r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hundred ducats, villain, for a rop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rve you, sir, five hundred at the 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end did I bid thee hie thee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To a rope’s end, sir, and to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am I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beating Drom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at end, sir, I will welcom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Good sir,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’tis for me to be patient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dvers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Good now, hold th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rather persuade him to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Thou whoreson, sense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would I were senseless, sir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not feel your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Thou art sensible in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lows, and so is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I am an ass, indeed; you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it by my long ears.—I have served him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ur of my nativity to this instant, an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t his hands for my service but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cold, he heats me with beating; whe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warm, he cools me with beating. I am wa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it when I sleep, raised with it when I s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n out of doors with it when I go from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d home with it when I return. Nay, I b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shoulders as a beggar wont her brat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en he hath lamed me, I shall beg with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door to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Luciana, Courtesan, and a Schoolmaster</w:t>
        <w:br/>
        <w:t>called Pi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along. My wife is coming y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Mistress, </w:t>
      </w:r>
      <w:r>
        <w:rPr>
          <w:rFonts w:cs="Times New Roman" w:ascii="Times New Roman" w:hAnsi="Times New Roman"/>
          <w:i/>
          <w:sz w:val="20"/>
        </w:rPr>
        <w:t>respice finem</w:t>
      </w:r>
      <w:r>
        <w:rPr>
          <w:rFonts w:cs="Times New Roman" w:ascii="Times New Roman" w:hAnsi="Times New Roman"/>
          <w:sz w:val="20"/>
        </w:rPr>
        <w:t>,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end, or rather, the prophecy like the parr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eware the rope’s en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Wilt thou still ta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ts 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 now? Is not your husband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incivility confirms no le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Doctor Pinch, you are a conjur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blish him in his true sens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please you what you will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how fiery and how sharp he loo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how he trembles in his ecst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your hand, and let me feel your pu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striking 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hand, and let it feel your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harge thee, Satan, housed within thi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possession to my holy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y state of darkness hie the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njure thee by all the saints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doting wizard, peace. I am not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thou wert not, poor distressèd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inion, you, are these your custom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is companion with the saffron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l and feast it at my house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upon me the guilty doors were sh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denied to enter in my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usband, God doth know you dined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ould you had remained until this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these slanders and this open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Dined at home”?</w:t>
      </w:r>
      <w:r>
        <w:rPr>
          <w:rFonts w:cs="Times New Roman" w:ascii="Times New Roman" w:hAnsi="Times New Roman"/>
          <w:i/>
          <w:sz w:val="20"/>
        </w:rPr>
        <w:t xml:space="preserve"> To Dromio.</w:t>
      </w:r>
      <w:r>
        <w:rPr>
          <w:rFonts w:cs="Times New Roman" w:ascii="Times New Roman" w:hAnsi="Times New Roman"/>
          <w:sz w:val="20"/>
        </w:rPr>
        <w:t xml:space="preserve"> Thou villain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e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sooth to say, you did not din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my doors locked up and I shut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die, your doors were locked, and you shu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not she herself revile m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s fable, she herself reviled you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not her kitchen maid rail, taunt, and scor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es, she did; the kitchen vestal scorn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not I in rage depart from t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verity you did.—My bones bears wi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ce have felt the vigor of his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good to soothe him in these contrar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shame. The fellow finds his v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yielding to him, humors well his frenz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suborned the goldsmith to arres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I sent you money to redeem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romio here, who came in hast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ey by me? Heart and goodwill you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rely, master, not a rag of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’st not thou to her for a purse of duca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to me, and I deliver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witness with her that s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the rope-maker bear me w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as sent for nothing but a r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both man and master is poss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t by their pale and deadl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ust be bound and laid in some dark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erefore didst thou lock me forth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romio of Ephesus. </w:t>
      </w:r>
      <w:r>
        <w:rPr>
          <w:rFonts w:cs="Times New Roman" w:ascii="Times New Roman" w:hAnsi="Times New Roman"/>
          <w:sz w:val="20"/>
        </w:rPr>
        <w:t>And why dost thou den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g of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, gentle husband, lock the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entle master, I received no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onfess, sir, that we were lock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villain, thou speak’st false in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harlot, thou art false 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confederate with a damnèd p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loathsome abject scorn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se nails I’ll pluck out these fals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behold in me this shameful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ind him, bind him! Let him not come n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, and offer to bind him. He str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company! The fiend is strong with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poor man, how pale and wan he loo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murder me?—Thou jailer,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y prisoner. Wilt thou suffe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resc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Masters, let him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prisoner, and you shall not ha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nd this man, for he is frantic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omio is 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t thou do, thou peevish offic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delight to see a wretche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utrage and displeasure to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my prisoner. If I let him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bt he owes will be require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ischarge thee ere I go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me forthwith unto his cred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ing how the debt grows, I will pay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Doctor, see him safe conve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my house. O most unhappy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O most unhappy strump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I am here entered in bon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n thee, villain! Wherefore dost thou ma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bound for nothing? Be mad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 “The devil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help poor souls! How idly do they tal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Pi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ear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nch and his men exit with Antipho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Dromio of Ephe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ficer, Adriana, Luciana, Courtesan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ster, go you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fficer. </w:t>
      </w:r>
      <w:r>
        <w:rPr>
          <w:rFonts w:cs="Times New Roman" w:ascii="Times New Roman" w:hAnsi="Times New Roman"/>
          <w:sz w:val="20"/>
        </w:rPr>
        <w:t>Say now whose suit is he arrested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Angelo, a goldsmith. Do you know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man. What is the sum he ow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hundred duc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Say, how grows it d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e for a chain your husband had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bespeak a chain for me but ha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as your husband all in rage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my house and took away my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 I saw upon his finger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after did I meet him with a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so, but I did never see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jailer, bring me where the goldsmith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o know the truth hereof at l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of Syracuse with his rapier drawn,</w:t>
        <w:br/>
        <w:t>and Dromio of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for Thy mercy, they are loose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e with naked swords. Let’s call more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boun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Away! They’ll kill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un all out as fast as may be, frigh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of Syracuse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ese witches are afraid of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at would be your wife now ran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Centaur. Fetch our stuff from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ng that we were safe and sound a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Faith, stay here this night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urely do us no harm. You saw they speak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, give us gold. Methinks they are such a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 that, but for the mountain of mad flesh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aims marriage of me, I could find in my hear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 here still, and turn wi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tay tonight for all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away, to get our stuff abo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Second Merchant and Angelo the</w:t>
        <w:br/>
        <w:t>Goldsm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, sir, that I have hindere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protest he had the chain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ost dishonestly he doth den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s the man esteemed here in the 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ery reverend reputation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redit infinite, highly be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to none that lives here in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ord might bear my wealth at any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oftly. Yonder, as I think, he wal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and Dromio of Syracuse again,</w:t>
        <w:br/>
        <w:t>Antipholus wearing the ch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, and that self chain about his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forswore most monstrously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ir, draw near to me. I’ll speak to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nior Antipholus, I wonder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ould put me to this shame and trou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without some scandal to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ircumstance and oaths so to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in, which now you wear so op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the charge, the shame, impriso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done wrong to this my honest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but for staying on our controver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hoisted sail and put to sea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hain you had of me. Can you deny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had. I never did den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at you did, sir, and forswore i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eard me to deny it or forswear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ars of mine, thou know’st, did hea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 on thee, wretch. ’Tis pity that thou liv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where any honest men re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villain to impeach m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prove mine honor and mine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e presently if thou dar’st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, and do defy thee for a villain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driana, Luciana, Courtesan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, hurt him not, for God’s sake. He is ma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et within him; take his swor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nd Dromio too, and bear them to my ho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n, master, run. For God’s sake, take a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some priory. In, or we are spo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tipholus and 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to the Pri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dy Abb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et, people. Wherefore throng you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tch my poor distracted husband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come in, that we may bind him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ar him home for his reco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ew he was not in his perfect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rry now that I did draw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hath this possession held th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eek he hath been heavy, sour, s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uch different from the man he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this afternoon his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brake into extremity of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not lost much wealth by wrack of se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ied some dear friend? Hath not else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yed his affection in unlawful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n prevailing much in youthful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give their eyes the liberty of gaz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these sorrows is he subject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ne of these, except it be th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ly, some love that drew him oft from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ould for that have reprehend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o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ESS</w:t>
      </w:r>
      <w:r>
        <w:rPr>
          <w:rFonts w:cs="Times New Roman" w:ascii="Times New Roman" w:hAnsi="Times New Roman"/>
          <w:sz w:val="20"/>
        </w:rPr>
        <w:t xml:space="preserve">  Ay, but not rough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oughly as my modesty would le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n priv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in assemblie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BBESS</w:t>
      </w:r>
      <w:r>
        <w:rPr>
          <w:rFonts w:cs="Times New Roman" w:ascii="Times New Roman" w:hAnsi="Times New Roman"/>
          <w:sz w:val="20"/>
        </w:rPr>
        <w:t xml:space="preserve">  Ay, but not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the copy of our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bed he slept not for my urging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board he fed not for my urg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one, it was the subject of my the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any I often glancè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did I tell him it was vile and b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of came it that the man wa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om clamors of a jealous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isons more deadly than a mad dog’s t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ems his sleeps were hindered by thy rai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of comes it that his head is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st his meat was sauced with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quiet meals make ill diges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of the raging fire of fever b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’s a fever but a fit of mad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ayest his sports were hindered by thy braw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recreation barred, what doth ens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ody and dull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sman to grim and comfortless desp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her heels a huge infectious t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le distemperatures and foes to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ood, in sport, and life-preserving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turbed would mad or man or b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equence is, then, thy jealous f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cared thy husband from the use of w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ever reprehended him but mil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demeaned himself rough, rud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d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bear you these rebukes and answer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id betray me to my own reproof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people, enter and lay hol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t a creature enters in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your servants bring my husban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. He took this place for sanctu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t shall privilege him from y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brought him to his wits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se my labor in assay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ttend my husband, be his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t his sickness, for it is my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have no attorney but my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let me have him hom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for I will not let him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 have used the approvèd means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olesome syrups, drugs, and holy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of him a formal ma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ranch and parcel of mine o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itable duty of my or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depart and leave him her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hence and leave my husband 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ll it doth beseem your hol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parate the husband and the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et and depart. Thou shalt not ha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lain unto the Duke of this in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. I will fall prostrate at his f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rise until my tears and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n his grace to come in person 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perforce my husband from the Abb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, I think, the dial points at f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I’m sure, the Duke himself in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is way to the melancholy v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of death and sorry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the ditches of the abbey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sz w:val="20"/>
        </w:rPr>
        <w:t xml:space="preserve">  Upon what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a reverend Syracusian merch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ut unluckily into this b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laws and statutes of this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eaded publicly for his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they come. We will behold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to the Duke before he pass the ab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Duke of Ephesus, and Egeon the Merchant</w:t>
        <w:br/>
        <w:t>of Syracuse, bare head, with the Headsman</w:t>
        <w:br/>
        <w:t>and other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once again proclaim it public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friend will pay the sum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not die; so much we tend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most sacred duke, against the Abb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virtuous and a reverend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that she hath done the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it please your Grace, Antipholus my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 made lord of me and all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your important letters, this ill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outrageous fit of madness took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esp’rately he hurried through the st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 his bondman, all as mad as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ing displeasure to the citiz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ushing in their houses, bearing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s, jewels, anything his rage did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did I get him bound and sent him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to take order for the wrongs I w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and there his fury had com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, I wot not by what strong e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roke from those that had the guard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his mad attendant and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ne with ireful passion, with drawn s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 us again and, madly bent o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ed us away, till raising of more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again to bind them. Then they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is abbey, whither we pursu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Abbess shuts the gates o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suffer us to fetch him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end him forth that we may bear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ost gracious duke, with thy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brought forth and borne hence for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since, thy husband served me in my w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o thee engaged a prince’s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didst make him master of thy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him all the grace and good I c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some of you, knock at the abbey g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id the Lady Abbess com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determine this before I stir.</w:t>
      </w:r>
      <w:r>
        <w:rPr>
          <w:rFonts w:cs="Times New Roman" w:ascii="Times New Roman" w:hAnsi="Times New Roman"/>
          <w:i/>
          <w:sz w:val="20"/>
        </w:rPr>
        <w:tab/>
        <w:t>Adriana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istress, mistress, shift and sav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and his man are both broke lo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en the maids a-row, and bound the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rd they have singed off with brand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 as it blazed they threw 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pails of puddled mire to quench the 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 preaches patience to him, and the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n with scissors nicks him like a foo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, unless you send some present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m they will kill the conju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fool. Thy master and his man ar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false thou dost report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upon my life I tell you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breathed almost since I did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ries for you and vows, if he can tak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rch your face and to disfigure you.</w:t>
      </w:r>
      <w:r>
        <w:rPr>
          <w:rFonts w:cs="Times New Roman" w:ascii="Times New Roman" w:hAnsi="Times New Roman"/>
          <w:i/>
          <w:sz w:val="20"/>
        </w:rPr>
        <w:tab/>
        <w:t>Cry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I hear him, mistress. Fly,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tand by me. Fear nothing.—Guar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be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tipholus and Dromio of Ephe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 me, it is my husband. Witnes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borne about invi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now we housed him in the abbey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he’s there, past thought of human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most gracious duke. O, grant me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for the service that long since I di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bestrid thee in the wars and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ep scars to save thy life. Even for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n I lost for thee, now grant me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e fear of death doth make me d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my son Antipholus and 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ice, sweet prince, against that woman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hom thou gav’st to me to be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abusèd and dishonor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in the strength and height of in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imagination is th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this day hath shameless thrown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how, and thou shalt find me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great duke, she shut the doors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e with harlots feasted in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ievous fault.—Say, woman, didst th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. Myself, he, and my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did dine together. So befall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is is false he burdens me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may I look on day nor sleep on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tells to your Highness simpl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erjured woman!—They are both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the madman justly charge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iege, I am advisèd what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ither disturbed with the effect of w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dy-rash provoked with raging 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my wrongs might make one wiser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oman locked me out this day from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ldsmith there, were he not packed with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witness it, for he was with me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parted with me to go fetch a ch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ing to bring it to the Porpe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althasar and I did dine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dinner done and he not coming t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nt to seek him. In the street I me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company that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Second Merch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id this perjured goldsmith swear 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this day of him received the ch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God He knows, I saw not; for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arrest me with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obey and sent my peasan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ertain ducats. He with none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airly I bespoke the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in person with me to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way we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her sister, and a rabbl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le confederates. Along with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brought one Pinch, a hungry, lean-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re anatomy, a mounteb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readbare juggler, and a fortune-tel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eedy, hollow-eyed, sharp-looking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ving dead man. This pernicious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sooth, took on him as a conju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gazing in mine eyes, feeling my pu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no face (as ’twere) outfacing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I was possessed. Then all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fell upon me, bound me, bore me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dark and dankish vault a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eft me and my man, both bound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gnawing with my teeth my bonds in s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ined my freedom and immediat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n hither to your Grace, whom I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ample satisf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deep shames and great in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n truth, thus far I witness with hi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ined not at home, but was lock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d he such a chain of thee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, my lord, and when he ran i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eople saw the chain about 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RCHANT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will be sworn these ears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you confess you had the chain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 first forswore it on the m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I drew my sword 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you fled into this abbey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I think you are come by mira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came within these abbey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ever didst thou draw thy sword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the chain, so help me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false you burden me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an intricate impeach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 all have drunk of Circe’s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re you housed him, here he would have b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mad, he would not plead so col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driana. </w:t>
      </w:r>
      <w:r>
        <w:rPr>
          <w:rFonts w:cs="Times New Roman" w:ascii="Times New Roman" w:hAnsi="Times New Roman"/>
          <w:sz w:val="20"/>
        </w:rPr>
        <w:t>You say he dined at home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smith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ies that saying.</w:t>
      </w:r>
      <w:r>
        <w:rPr>
          <w:rFonts w:cs="Times New Roman" w:ascii="Times New Roman" w:hAnsi="Times New Roman"/>
          <w:i/>
          <w:sz w:val="20"/>
        </w:rPr>
        <w:t xml:space="preserve"> To Dromio of Ephesus.</w:t>
      </w:r>
      <w:r>
        <w:rPr>
          <w:rFonts w:cs="Times New Roman" w:ascii="Times New Roman" w:hAnsi="Times New Roman"/>
          <w:sz w:val="20"/>
        </w:rPr>
        <w:t xml:space="preserve"> Sirr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i/>
          <w:sz w:val="20"/>
        </w:rPr>
        <w:t>, pointing to the 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he dined with her there at the Porp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, and from my finger snatched that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showing a 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my liege, this ring I had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w’st thou him enter at the abbey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, my liege, as I do se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is is strange.—Go call the Abbess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one to the Abb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you are all mated or stark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duke, vouchsafe me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I see a friend will save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y the sum that may deliv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freely, Syracusian, what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your name, sir, called Antiphol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that your bondman Drom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is hour I was his bondman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, I thank him, gnawed in two my c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m I Dromio, and his man, un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 you both of you rememb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we do remember, sir, b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ately we were bound as you ar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Pinch’s patient, are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ok you strange on me? You know m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you in my life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rief hath changed me since you saw m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reful hours with time’s deformèd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ritten strange defeatures in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yet, dost thou not know my v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sz w:val="20"/>
        </w:rPr>
        <w:t xml:space="preserve">  Dromio, nor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o, trust me, sir,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GEON</w:t>
      </w:r>
      <w:r>
        <w:rPr>
          <w:rFonts w:cs="Times New Roman" w:ascii="Times New Roman" w:hAnsi="Times New Roman"/>
          <w:sz w:val="20"/>
        </w:rPr>
        <w:t xml:space="preserve">  I am sure thou d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Ay, sir, but I am sure I do no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soever a man denies, you are now bou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 my voice! O time’s extre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thou so cracked and splitted my poor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even short years that here my onl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not my feeble key of untuned car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ow this grainèd face of mine be h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ap-consuming winter’s drizzled s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conduits of my blood froze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my night of life some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asting lamps some fading glimmer l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ll deaf ears a little use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old witnesses—I cannot er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thou art my son Antipho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saw my father i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ven years since, in Syracusa,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we parted. But perhaps,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m’st to acknowledge me in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and all that know me in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itness with me that it is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’er saw Syracusa i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, Syracusian, twenty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been patron to Antipho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which time he ne’er saw Syracu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y age and dangers make thee d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milia the Abbess, with Antipholus of</w:t>
        <w:br/>
        <w:t>Syracuse and Dromio of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duke, behold a man much 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gather to se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wo husbands, or mine eyes decei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se men is genius to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of these, which is the natural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ch the spirit? Who deciphers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, am Dromio. Command hi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sir, am Dromio. Pray, let me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eon art thou not, or else his gh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old master.—Who hath bound him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bound him, I will loose his bo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in a husband by his liber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old Egeon, if thou be’st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st a wife once called Em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re thee at a burden two fair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if thou be’st the same Egeon,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eak unto the same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 begins his morning story righ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Antipholus’, these two so 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two Dromios, one in sembla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her urging of her wrack at se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parents to these child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ccidentally are me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E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ream not, thou art Emi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art she, tell me, where is that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oated with thee on the fatal ra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n of Epidamium he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twin Dromio all were taken u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and by rude fishermen of Corin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rce took Dromio and my son from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 they left with those of Epidami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n became of them I cannot t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o this fortune that you see 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ipholus, thou cam’st from Corinth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sir, not I. I came from Syra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stand apart. I know not which is wh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me from Corinth, my most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And I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to this town by that most famous warr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Menaphon, your most renownèd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f you two did dine with me tod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gentle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sz w:val="20"/>
        </w:rPr>
        <w:t xml:space="preserve">  And are not you my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sz w:val="20"/>
        </w:rPr>
        <w:t xml:space="preserve">  No, I say nay to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do I, yet did she call m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fair gentlewoman, her sister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call me brother.</w:t>
      </w:r>
      <w:r>
        <w:rPr>
          <w:rFonts w:cs="Times New Roman" w:ascii="Times New Roman" w:hAnsi="Times New Roman"/>
          <w:i/>
          <w:sz w:val="20"/>
        </w:rPr>
        <w:t xml:space="preserve"> To Luciana.</w:t>
      </w:r>
      <w:r>
        <w:rPr>
          <w:rFonts w:cs="Times New Roman" w:ascii="Times New Roman" w:hAnsi="Times New Roman"/>
          <w:sz w:val="20"/>
        </w:rPr>
        <w:t xml:space="preserve"> What I tol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 shall have leisure to make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not a dream I see and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  <w:r>
        <w:rPr>
          <w:rFonts w:cs="Times New Roman" w:ascii="Times New Roman" w:hAnsi="Times New Roman"/>
          <w:i/>
          <w:sz w:val="20"/>
        </w:rPr>
        <w:t>, turning to 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the chain, sir, which you ha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t be, sir. I deny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sir, for this chain arrest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GEL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I did, sir. I deny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RIANA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nt you money, sir, to be your b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Dromio, but I think he brough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o, none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Ad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urse of ducats I received fro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omio my man did bring the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we still did meet each other’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as ta’en for him, and he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upon these errors are a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  <w:r>
        <w:rPr>
          <w:rFonts w:cs="Times New Roman" w:ascii="Times New Roman" w:hAnsi="Times New Roman"/>
          <w:i/>
          <w:sz w:val="20"/>
        </w:rPr>
        <w:t>, to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ducats pawn I for my father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not need. Thy father hath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RTESAN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must have that diamond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it, and much thanks for my good ch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BB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duke, vouchsafe to take the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with us into the abbe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at large discoursèd all our fort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at are assembled in this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is sympathizèd one day’s er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uffered wrong. Go, keep us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shall make full satisfac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ty-three years have I but gone in trav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, my sons, and till this present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vy burden ne’er deliverè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, my husband, and my children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the calendars of their nativ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a gossips’ feast, and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 long grief, such nativi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 I’ll gossip at this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 except the two Dromi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the two brothers Antipho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, shall I fetch your stuff from shipbo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mio, what stuff of mine hast thou embar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oods that lay at host, sir, in the Centa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IPHOLUS OF SYRACUSE</w:t>
      </w:r>
      <w:r>
        <w:rPr>
          <w:rFonts w:cs="Times New Roman" w:ascii="Times New Roman" w:hAnsi="Times New Roman"/>
          <w:i/>
          <w:sz w:val="20"/>
        </w:rPr>
        <w:t>, to Antipholus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to me.—I am your master, Drom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 with us. We’ll look to that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thy brother there. Rejoic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rothers Antiphol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SYRA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fat friend at your master’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tchened me for you today at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now shall be my sister, not m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ROMIO OF EPHE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 are my glass, and not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by you I am a sweet-faced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walk in to see their gossip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Not I, sir. You are my e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That’s a question. How shall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SYRACUSE</w:t>
      </w:r>
      <w:r>
        <w:rPr>
          <w:rFonts w:cs="Times New Roman" w:ascii="Times New Roman" w:hAnsi="Times New Roman"/>
          <w:sz w:val="20"/>
        </w:rPr>
        <w:t xml:space="preserve">  We’ll draw cuts for the sign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, lead thou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OMIO OF EPHESUS</w:t>
      </w:r>
      <w:r>
        <w:rPr>
          <w:rFonts w:cs="Times New Roman" w:ascii="Times New Roman" w:hAnsi="Times New Roman"/>
          <w:sz w:val="20"/>
        </w:rPr>
        <w:t xml:space="preserve">  Nay, then,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ame into the world like brother and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let’s go hand in hand, not on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6:22:00Z</dcterms:created>
  <dc:creator>Michael Poston</dc:creator>
  <dc:description/>
  <cp:keywords/>
  <dc:language>en-US</dc:language>
  <cp:lastModifiedBy>Michael Poston</cp:lastModifiedBy>
  <dcterms:modified xsi:type="dcterms:W3CDTF">2017-10-04T13:47:00Z</dcterms:modified>
  <cp:revision>2</cp:revision>
  <dc:subject/>
  <dc:title/>
</cp:coreProperties>
</file>