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Henry 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H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HOR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HENRY V, KING OF ENGL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OMAS, DUKE OF EXETER, uncle to the K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Brothers to the King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HUMPHREY, DUKE OF GLOUCES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JOHN, DUKE OF BEDFOR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THOMAS, DUKE OF CLAR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Cousins to the King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DUKE OF YORK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EARL OF WESTMORELAN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EARL OF CAMBRI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English nobles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EARL OF WARWICK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EARL OF SALISBUR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EARL OF HUNTINGT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ORD SCROOP OF MASHAM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R THOMAS GRE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HOSTESS QUICK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Former companions of Henry, now in his army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PISTOL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NYM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BARDOLPH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BOY, their serv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Officers in Henry’s army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IR THOMAS ERPINGHAM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CAPTAIN FLUELLE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CAPTAIN GOW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CAPTAIN MACMORRI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CAPTAIN JAM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nglish heral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Soldiers in Henry’s army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JOHN BATE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ALEXANDER COUR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MICHAEL WILLIAM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BISHOP OF CANTERBUR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BISHOP OF E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KING OF FRANC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QUEEN ISABEL OF FRANC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KATHERINE, Princess of Franc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LICE, a gentlewoman attending on Katherin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AUPHIN (i.e., Prince) of Fra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French nobles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DUKE OF BERRI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DUKE OF BRITTAN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DUKE OF ORLÉAN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DUKE OF BOURB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DUKE OF BURGUND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CONSTABLE OF FRANC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ORD GRANDPRÉ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ORD RAMBURE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ORD BEAUMO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ONTJOY, French heral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rench ambassadors to Engl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ONSIEUR LE FER, a French soldi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Governor of Harfle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Lords, Attendants, Soldiers, French Prisoners, Messeng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PROLOG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horus as Prolog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OR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for a muse of fire that would asce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rightest heaven of invention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kingdom for a stage, princes to ac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narchs to behold the swelling scen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should the warlike Harry, like himsel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sume the port of Mars, and at his heel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shed in like hounds, should famine, sword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ouch for employment. But pardon, gentles a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lat unraisèd spirits that hath dar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his unworthy scaffold to bring for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great an object. Can this cockpit ho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asty fields of France? Or may we cra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is wooden O the very casqu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id affright the air at Agincour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pardon, since a crookèd figure m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test in little place a mill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us, ciphers to this great accou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your imaginary forces work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ppose within the girdle of these wall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now confined two mighty monarchi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high uprearèd and abutting fron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erilous narrow ocean parts asund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iece out our imperfections with your though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a thousand parts divide one m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imaginary puissa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, when we talk of horses, that you see the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nting their proud hoofs i’ th’ receiving ear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’tis your thoughts that now must deck 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g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rry them here and there, jumping o’er tim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ing th’ accomplishment of many yea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an hourglass; for the which suppl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mit me chorus to this histor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prologue-like, your humble patience pr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ntly to hear, kindly to judge our pla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two Bishops of Canterbury and El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’ll tell you that self bill is urg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n th’ eleventh year of the last king’s reig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like, and had indeed against us pass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the scambling and unquiet ti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push it out of farther ques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EL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ow, my lord, shall we resist it now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ust be thought on. If it pass against 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lose the better half of our possess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ll the temporal lands which men devou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estament have given to the Chur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they strip from us, being valued thu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s much as would maintain, to the King’s hon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l fifteen earls and fifteen hundred knigh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x thousand and two hundred good esquire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to relief of lazars and weak a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indigent faint souls past corporal toi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undred almshouses right well supplie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the coffers of the King besid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ousand pounds by th’ year.” Thus runs the b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EL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ould drink dee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SHOP OF CANTERBURY</w:t>
      </w:r>
      <w:r>
        <w:rPr>
          <w:rFonts w:cs="Times New Roman" w:ascii="Times New Roman" w:hAnsi="Times New Roman"/>
          <w:sz w:val="20"/>
        </w:rPr>
        <w:t xml:space="preserve">  ’Twould drink the cup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SHOP OF ELY</w:t>
      </w:r>
      <w:r>
        <w:rPr>
          <w:rFonts w:cs="Times New Roman" w:ascii="Times New Roman" w:hAnsi="Times New Roman"/>
          <w:sz w:val="20"/>
        </w:rPr>
        <w:t xml:space="preserve">  But what preventi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is full of grace and fair rega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EL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 true lover of the holy Chur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urses of his youth promised it no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reath no sooner left his father’s bod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his wildness, mortified in hi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med to die too. Yea, at that very mom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ideration like an angel ca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ipped th’ offending Adam out of hi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ving his body as a paradi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’ envelop and contain celestial spiri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was such a sudden scholar mad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came reformation in a floo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uch a heady currance scouring faul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never Hydra-headed willfuln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oon did lose his seat, and all at o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n this k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SHOP OF ELY</w:t>
      </w:r>
      <w:r>
        <w:rPr>
          <w:rFonts w:cs="Times New Roman" w:ascii="Times New Roman" w:hAnsi="Times New Roman"/>
          <w:sz w:val="20"/>
        </w:rPr>
        <w:t xml:space="preserve">  We are blessèd in the chan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him but reason in divini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ll-admiring, with an inward wis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ould desire the King were made a prelat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him debate of commonwealth affai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ould say it hath been all in all his study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st his discourse of war, and you shall h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earful battle rendered you in music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 him to any cause of polic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rdian knot of it he will unloo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miliar as his garter; that, when he speak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ir, a chartered libertine, is sti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mute wonder lurketh in men’s ea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eal his sweet and honeyed sentence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at the art and practic part of lif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be the mistress to this theoric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a wonder how his Grace should glean 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his addiction was to courses v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ompanies unlettered, rude, and shall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hours filled up with riots, banquets, spor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noted in him any stud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y retirement, any sequestrat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open haunts and popular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EL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rawberry grows underneath the nett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olesome berries thrive and ripen be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ighbored by fruit of baser quality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the Prince obscured his contemplat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e veil of wildness, which, no doub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w like the summer grass, fastest by n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seen yet crescive in his facul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ust be so, for miracles are ceas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we must needs admit the mea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things are perfect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SHOP OF ELY</w:t>
      </w:r>
      <w:r>
        <w:rPr>
          <w:rFonts w:cs="Times New Roman" w:ascii="Times New Roman" w:hAnsi="Times New Roman"/>
          <w:sz w:val="20"/>
        </w:rPr>
        <w:t xml:space="preserve">  But, my good l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 for mitigation of this bi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rged by the Commons? Doth his Majes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cline to it or n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SHOP OF CANTERBURY</w:t>
      </w:r>
      <w:r>
        <w:rPr>
          <w:rFonts w:cs="Times New Roman" w:ascii="Times New Roman" w:hAnsi="Times New Roman"/>
          <w:sz w:val="20"/>
        </w:rPr>
        <w:t xml:space="preserve">  He seems indiffere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rather swaying more upon our pa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cherishing th’ exhibitors against u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have made an offer to his Majesty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our spiritual convocat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regard of causes now in h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have opened to his Grace at lar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uching France—to give a greater su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ever at one time the clergy 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to his predecessors part with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EL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id this offer seem received, my lor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good acceptance of his Majesty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that there was not time enough to h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perceived his Grace would fain have d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verals and unhidden passag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is true titles to some certain dukedom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enerally to the crown and seat of Fra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rived from Edward, his great-grandfa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EL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as th’ impediment that broke this off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rench ambassador upon that insta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aved audience. And the hour, I think, is co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him hearing. Is it four o’clock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SHOP OF ELY</w:t>
      </w:r>
      <w:r>
        <w:rPr>
          <w:rFonts w:cs="Times New Roman" w:ascii="Times New Roman" w:hAnsi="Times New Roman"/>
          <w:sz w:val="20"/>
        </w:rPr>
        <w:t xml:space="preserve">  It 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go we in to know his embass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could with a ready guess decla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e Frenchman speak a word of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EL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wait upon you, and I long to hear it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King of England, Humphrey Duke of</w:t>
        <w:br/>
        <w:t>Gloucester, Bedford, Clarence, Warwick, Westmoreland,</w:t>
        <w:br/>
        <w:t>and Exeter, with other Attendan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my gracious Lord of Canterbur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here in prese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Send for him, good unc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e call in th’ Ambassador, my lieg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yet, my cousin. We would be resolv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we hear him, of some things of we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ask our thoughts concerning us and Fran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two Bishops of Canterbury and El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and his angels guard your sacred thro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you long become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Sure we thank you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earnèd lord, we pray you to proce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justly and religiously unfo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 law Salic that they have in Fr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hould or should not bar us in our cla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d forbid, my dear and faithful l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should fashion, wrest, or bow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d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nicely charge your understanding sou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opening titles miscreate, whose r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its not in native colors with the truth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God doth know how many now in heal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drop their blood in approbat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your reverence shall incite us t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take heed how you impawn our pers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you awake our sleeping sword of wa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charge you in the name of God, take he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ever two such kingdoms did conte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much fall of blood, whose guiltless drop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every one a woe, a sore complai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him whose wrongs gives edge unto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r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kes such waste in brief mortali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is conjuration, speak, my l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e will hear, note, and believe in hea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at you speak is in your conscience wash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pure as sin with baptis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hear me, gracious sovereign, and you pee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we yourselves, your lives, and servic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s imperial throne. There is no b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against your Highness’ claim to Fr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is, which they produce from Pharamond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In terram Salicam mulieres ne succeda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No woman shall succeed in Salic land)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alic land the French unjustly gloz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the realm of France, and Pharamo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under of this law and female ba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their own authors faithfully affir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 land Salic is in German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een the floods of Sala and of Elb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Charles the Great, having subdued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xo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left behind and settled certain Frenc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holding in disdain the German wom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ome dishonest manners of their l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stablished then this law: to wit, no fema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be inheritrix in Salic l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“Salic,” as I said, ’twixt Elbe and Sal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t this day in Germany called Meisse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doth it well appear the Salic la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not devisèd for the realm of Fra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did the French possess the Salic 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four hundred one and twenty yea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defunction of King Pharamo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dly supposed the founder of this la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died within the year of our redempt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ur hundred twenty-six; and Charles the Grea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bdued the Saxons and did seat the Fren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yond the river Sala in the y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ght hundred five. Besides, their writers s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g Pepin, which deposèd Childeric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, as heir general, being descend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lithild, which was daughter to King Clothai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claim and title to the crown of Fra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ugh Capet also, who usurped the cr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Charles the Duke of Lorraine, sole heir ma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true line and stock of Charles the Grea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ind his title with some shows of tru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in pure truth it was corrupt and nau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veyed himself as th’ heir to th’ Lady Linga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ughter to Charlemagne, who was the s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wis the Emperor, and Lewis the s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Charles the Great. Also King Lewis the Ten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was sole heir to the usurper Cape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not keep quiet in his conscie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aring the crown of France, till satisfi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air Queen Isabel, his grandmo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lineal of the Lady Ermenga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ughter to Charles the foresaid Duke of Lorraine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which marriage the line of Charles the Grea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reunited to the crown of Fra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at, as clear as is the summer’s su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g Pepin’s title and Hugh Capet’s clai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g Lewis his satisfaction, all app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old in right and title of the femal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o the kings of France unto this d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beit they would hold up this Salic la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ar your Highness claiming from the fema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ather choose to hide them in a n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mply to imbar their crooked titl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surped from you and your progenito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I with right and conscience make this clai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in upon my head, dread sovereig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n the Book of Numbers is it writ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en the man dies, let the inherit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cend unto the daughter.” Gracious l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for your own, unwind your bloody fla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back into your mighty ancesto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my dread lord, to your great-grandsire’s tomb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om you claim; invoke his warlike spir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r great-uncle’s, Edward the Black Pri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on the French ground played a traged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ing defeat on the full power of Fr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his most mighty father on a hi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od smiling to behold his lion’s whel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age in blood of French nobili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noble English, that could entert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alf their forces the full pride of Fr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another half stand laughing b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out of work and cold for action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EL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ke remembrance of these valiant dea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your puissant arm renew their fea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their heir, you sit upon their thr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lood and courage that renownèd the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ns in your veins; and my thrice-puissant lie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n the very May-morn of his you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pe for exploits and mighty enterpris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brother kings and monarchs of the Ear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all expect that you should rouse yoursel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did the former lions of your blo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know your Grace hath cause and means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gh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hath your Highness. Never king of Eng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nobles richer, and more loyal subjec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hearts have left their bodies here in Eng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e pavilioned in the fields of Fra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let their bodies follow, my dear lie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blood and sword and fire to win your r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id whereof we of the spiritual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raise your Highness such a mighty su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never did the clergy at one ti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in to any of your ancesto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ust not only arm t’ invade the Frenc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ay down our proportions to defe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Scot, who will make road upon 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advantag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of those marches, gracious sovereig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a wall sufficient to defe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inland from the pilfering border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do not mean the coursing snatchers onl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ear the main intendment of the Sc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hath been still a giddy neighbor to u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 shall read that my great-grandfa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went with his forces into Fr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the Scot on his unfurnished kingdo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pouring like the tide into a brea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mple and brim fullness of his for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alling the gleanèd land with hot assay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rding with grievous siege castles and tow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ngland, being empty of defen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shook and trembled at th’ ill neighborho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CANTER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hath been then more feared than harmed,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e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ar her but exampled by herself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all her chivalry hath been in Fr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 a mourning widow of her nobl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hath herself not only well defend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aken and impounded as a str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of Scots, whom she did send to Fr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ill King Edward’s fame with prisoner k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her chronicle as rich with prai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s the ooze and bottom of the se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unken wrack and sumless treasuri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ISHOP OF EL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re’s a saying very old and true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“If that you will France w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en with Scotland first begin.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once the eagle England being in pre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r unguarded nest the weasel Sco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s sneaking and so sucks her princely egg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aying the mouse in absence of the ca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’tame and havoc more than she can e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follows, then, the cat must stay at ho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that is but a crushed necessi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we have locks to safeguard necessari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etty traps to catch the petty thiev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that the armèd hand doth fight abro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advisèd head defends itself at ho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government, though high and low and low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into parts, doth keep in one conse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greeing in a full and natural clo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music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ISHOP OF CANTERBURY</w:t>
      </w:r>
      <w:r>
        <w:rPr>
          <w:rFonts w:cs="Times New Roman" w:ascii="Times New Roman" w:hAnsi="Times New Roman"/>
          <w:sz w:val="20"/>
        </w:rPr>
        <w:t xml:space="preserve">  Therefore doth heaven div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ate of man in divers functio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ting endeavor in continual mot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ich is fixèd as an aim or but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bedience; for so work the honeybe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eatures that by a rule in nature tea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ct of order to a peopled kingdo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have a king and officers of sor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some like magistrates correct at ho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thers like merchants venture trade abro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thers like soldiers armèd in their st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boot upon the summer’s velvet bu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pillage they with merry march bring ho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tent royal of their emper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busied in his majesty, survey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inging masons building roofs of go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ivil citizens kneading up the hone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oor mechanic porters crowding 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heavy burdens at his narrow ga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ad-eyed justice with his surly hu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livering o’er to executors pa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zy yawning drone. I this infer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ny things, having full refer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ne consent, may work contrariousl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any arrows loosèd several way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to one mark, as many ways meet in one tow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any fresh streams meet in one salt se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any lines close in the dial’s cen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y a thousand actions, once afo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d in one purpose and be all well bor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defeat. Therefore to France, my lieg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vide your happy England into fou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of take you one quarter into Fra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withal shall make all Gallia shak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, with thrice such powers left at ho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defend our own doors from the do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be worried, and our nation lo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ame of hardiness and polic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in the messengers sent from the Dauphin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ttendants ex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are we well resolved, and by God’s hel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rs, the noble sinews of our pow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ance being ours, we’ll bend it to our aw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break it all to pieces. Or there we’ll s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ling in large and ample empe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er France and all her almost kingly dukedom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lay these bones in an unworthy u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bless, with no remembrance over the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our history shall with full mou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freely of our acts, or else our gra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urkish mute, shall have a tongueless mou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worshiped with a waxen epitap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mbassadors of France, with Attendants.</w:t>
        <w:br/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are we well prepared to know the pleasu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ur fair cousin Dauphin, for we h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greeting is from him, not from the K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MBASSAD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’t please your Majesty to give us lea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eely to render what we have in char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hall we sparingly show you far of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auphin’s meaning and our embass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no tyrant, but a Christian k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whose grace our passion is as subjec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s our wretches fettered in our prison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with frank and with uncurbèd plainn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us the Dauphin’s mi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BASSADOR</w:t>
      </w:r>
      <w:r>
        <w:rPr>
          <w:rFonts w:cs="Times New Roman" w:ascii="Times New Roman" w:hAnsi="Times New Roman"/>
          <w:sz w:val="20"/>
        </w:rPr>
        <w:t xml:space="preserve">  Thus, then, in few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ighness, lately sending into Fra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claim some certain dukedoms in the r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your great predecessor, King Edward the Thir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nswer of which claim, the Prince our ma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s that you savor too much of your you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s you be advised there’s naught in Fr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n be with a nimble galliard won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annot revel into dukedoms the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erefore sends you, meeter for your spir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tun of treasure and, in lieu of thi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ires you let the dukedoms that you clai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no more of you. This the Dauphin speak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reasure, uncl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XETER</w:t>
      </w:r>
      <w:r>
        <w:rPr>
          <w:rFonts w:cs="Times New Roman" w:ascii="Times New Roman" w:hAnsi="Times New Roman"/>
          <w:sz w:val="20"/>
        </w:rPr>
        <w:t xml:space="preserve">  Tennis ball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lie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glad the Dauphin is so pleasant with u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present and your pains we thank you fo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e have matched our rackets to these ball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in France, by God’s grace, play a s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strike his father’s crown into the hazar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im he hath made a match with such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angl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l the courts of France will be disturb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hases. And we understand him we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e comes o’er us with our wilder day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measuring what use we made of the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never valued this poor seat of Engl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, living hence, did give oursel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arbarous license, as ’tis ever comm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en are merriest when they are from ho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ell the Dauphin I will keep my sta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like a king, and show my sail of greatn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do rouse me in my throne of Fra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 I have laid by my majes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lodded like a man for working day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will rise there with so full a glo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will dazzle all the eyes of Fra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strike the Dauphin blind to look on u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 the pleasant prince this mock of hi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turned his balls to gun-stones, and his sou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stand sore chargèd for the wasteful venge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all fly with them; for many a thous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dow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this his mock mock out of their dear husban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ck mothers from their sons, mock castles down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me are yet ungotten and unbor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all have cause to curse the Dauphin’s scor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is lies all within the will of G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m I do appeal, and in whose na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you the Dauphin I am coming 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venge me as I may and to put for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rightful hand in a well-hallowed cau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get you hence in peace. And tell the Dauph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jest will savor but of shallow w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ousands weep more than did laugh at it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vey them with safe conduct.—Fare you well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mbassadors exit, with Attendan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XETER</w:t>
      </w:r>
      <w:r>
        <w:rPr>
          <w:rFonts w:cs="Times New Roman" w:ascii="Times New Roman" w:hAnsi="Times New Roman"/>
          <w:sz w:val="20"/>
        </w:rPr>
        <w:t xml:space="preserve">  This was a merry messa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ope to make the sender blush at 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my lords, omit no happy ho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y give furth’rance to our expedition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e have now no thought in us but Fra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those to God, that run before our busines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let our proportions for these wa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soon collected, and all things thought up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y with reasonable swiftness ad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feathers to our wings. For, God befo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chide this Dauphin at his father’s doo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let every man now task his thou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is fair action may on foot be brought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hor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OR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all the youth of England are on fi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ilken dalliance in the wardrobe lie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hrive the armorers, and honor’s thou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igns solely in the breast of every ma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ell the pasture now to buy the hor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ing the mirror of all Christian k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ingèd heels, as English Mercury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ow sits Expectation in the ai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des a sword, from hilts unto the poi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rowns imperial, crowns, and corone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mised to Harry and his followe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rench, advised by good intellig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is most dreadful preparat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ke in their fear, and with pale polic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k to divert the English purpos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England, model to thy inward greatne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little body with a mighty he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ight’st thou do, that honor would thee d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all thy children kind and natural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ee, thy fault France hath in thee found ou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nest of hollow bosoms, which he fill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reacherous crowns, and three corrupted men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, Richard, Earl of Cambridge, and the seco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ry, Lord Scroop of Masham, and the thi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Thomas Grey, knight, of Northumberland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, for the gilt of France (O guilt indeed!)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firmed conspiracy with fearful Fra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their hands this grace of kings must di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ll and treason hold their promis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he take ship for France, and in Southampt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nger your patience on, and we’ll dige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abuse of distance, force a pl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m is paid, the traitors are agre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is set from London, and the sce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w transported, gentles, to Southampt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the playhouse now, there must you s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ce to France shall we convey you saf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ing you back, charming the narrow sea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you gentle pass; for, if we m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not offend one stomach with our pl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till the King come forth, and not till th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Southampton do we shift our scen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rporal Nym and Lieutenant Bardolp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ell met, Corporal Ny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Good morrow, Lieutenant Bardolp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hat, are Ancient Pistol and you friend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For my part, I care not. I say little, but when ti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serve, there shall be smiles; but that shall be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may. I dare not fight, but I will wink and hold o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e iron. It is a simple one, but what though?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toast cheese, and it will endure cold as anot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’s sword will, and there’s an e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I will bestow a breakfast to make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s, and we’ll be all three sworn brothers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ance. Let ’t be so, good Corporal Ny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Faith, I will live so long as I may, that’s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ertain of it; and when I cannot live any longer,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do as I may. That is my rest, that is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ndezvous of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It is certain, corporal, that he is married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ll Quickly, and certainly she did you wrong,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were troth-plight to 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I cannot tell. Things must be as they may. M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sleep, and they may have their throats abo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 at that time, and some say knives have edge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must be as it may. Though patience be a tir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e, yet she will plod. There must be conclusion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, I cannot tell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istol and Hostess Quickly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Here comes Ancient Pistol and his wif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corporal, be patient here.—How now, min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st Pisto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Base tyke, call’st thou me host? Now, by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, I swear I scorn the term, nor shall my Ne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ep lodge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No, by my troth, not long; for we can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dge and board a dozen or fourteen gentlewom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live honestly by the prick of their needles but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be thought we keep a bawdy house straight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Nym and Pistol draw their sword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 well-a-day, Lady! If he be not hewn now, we sh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 willful adultery and murder committ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Good lieutenant, good corporal, offer noth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Pish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Pish for thee, Iceland dog, thou prick-ear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r of Iceland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Good Corporal Nym, show thy valor, and p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 your sw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Will you shog off?</w:t>
      </w:r>
      <w:r>
        <w:rPr>
          <w:rFonts w:cs="Times New Roman" w:ascii="Times New Roman" w:hAnsi="Times New Roman"/>
          <w:i/>
          <w:sz w:val="20"/>
        </w:rPr>
        <w:t xml:space="preserve"> To Pistol.</w:t>
      </w:r>
      <w:r>
        <w:rPr>
          <w:rFonts w:cs="Times New Roman" w:ascii="Times New Roman" w:hAnsi="Times New Roman"/>
          <w:sz w:val="20"/>
        </w:rPr>
        <w:t xml:space="preserve"> I would have y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ol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“Solus,</w:t>
      </w:r>
      <w:r>
        <w:rPr>
          <w:rFonts w:cs="Times New Roman" w:ascii="Times New Roman" w:hAnsi="Times New Roman"/>
          <w:sz w:val="20"/>
        </w:rPr>
        <w:t xml:space="preserve"> egregious dog? O viper vile, the </w:t>
      </w:r>
      <w:r>
        <w:rPr>
          <w:rFonts w:cs="Times New Roman" w:ascii="Times New Roman" w:hAnsi="Times New Roman"/>
          <w:i/>
          <w:sz w:val="20"/>
        </w:rPr>
        <w:t>solu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in thy most marvelous face, the </w:t>
      </w:r>
      <w:r>
        <w:rPr>
          <w:rFonts w:cs="Times New Roman" w:ascii="Times New Roman" w:hAnsi="Times New Roman"/>
          <w:i/>
          <w:sz w:val="20"/>
        </w:rPr>
        <w:t>solus</w:t>
      </w:r>
      <w:r>
        <w:rPr>
          <w:rFonts w:cs="Times New Roman" w:ascii="Times New Roman" w:hAnsi="Times New Roman"/>
          <w:sz w:val="20"/>
        </w:rPr>
        <w:t xml:space="preserve"> in thy tee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n thy throat and in thy hateful lungs, yea, in th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w, perdy, and, which is worse, within thy nast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mouth! I do retort the </w:t>
      </w:r>
      <w:r>
        <w:rPr>
          <w:rFonts w:cs="Times New Roman" w:ascii="Times New Roman" w:hAnsi="Times New Roman"/>
          <w:i/>
          <w:sz w:val="20"/>
        </w:rPr>
        <w:t>solus</w:t>
      </w:r>
      <w:r>
        <w:rPr>
          <w:rFonts w:cs="Times New Roman" w:ascii="Times New Roman" w:hAnsi="Times New Roman"/>
          <w:sz w:val="20"/>
        </w:rPr>
        <w:t xml:space="preserve"> in thy bowels, for I c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, and Pistol’s cock is up, and flashing fire wi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l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I am not Barbason, you cannot conjure me.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an humor to knock you indifferently well. I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grow foul with me, Pistol, I will scour you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rapier, as I may, in fair terms. If you would wal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, I would prick your guts a little in good terms,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may, and that’s the humor of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braggart vile and damnèd furious w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ave doth gape, and doting death is nea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exha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Hear me, hear me what I say: he that strik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irst stroke, I’ll run him up to the hilts, as I am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ier.</w:t>
      </w:r>
      <w:r>
        <w:rPr>
          <w:rFonts w:cs="Times New Roman" w:ascii="Times New Roman" w:hAnsi="Times New Roman"/>
          <w:i/>
          <w:sz w:val="20"/>
        </w:rPr>
        <w:tab/>
        <w:t>He dra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An oath of mickle might, and fury shall ab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Pistol and Nym and then Bardo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heathe their s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 me thy fist, thy forefoot to me give. Thy spir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most t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i/>
          <w:sz w:val="20"/>
        </w:rPr>
        <w:t>, to Pistol</w:t>
      </w:r>
      <w:r>
        <w:rPr>
          <w:rFonts w:cs="Times New Roman" w:ascii="Times New Roman" w:hAnsi="Times New Roman"/>
          <w:sz w:val="20"/>
        </w:rPr>
        <w:t xml:space="preserve">  I will cut thy throat one time or 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fair terms, that is the humor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Couple à gorge,</w:t>
      </w:r>
      <w:r>
        <w:rPr>
          <w:rFonts w:cs="Times New Roman" w:ascii="Times New Roman" w:hAnsi="Times New Roman"/>
          <w:sz w:val="20"/>
        </w:rPr>
        <w:t xml:space="preserve"> that is the word. I defy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. O hound of Crete, think’st thou my spous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t? No, to the spital go, and from the powd’ring tu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infamy fetch forth the lazar kite of Cressid’s k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ll Tearsheet she by name, and her espouse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, and I will hold, the quondam Quickly f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only she: and </w:t>
      </w:r>
      <w:r>
        <w:rPr>
          <w:rFonts w:cs="Times New Roman" w:ascii="Times New Roman" w:hAnsi="Times New Roman"/>
          <w:i/>
          <w:sz w:val="20"/>
        </w:rPr>
        <w:t>pauca,</w:t>
      </w:r>
      <w:r>
        <w:rPr>
          <w:rFonts w:cs="Times New Roman" w:ascii="Times New Roman" w:hAnsi="Times New Roman"/>
          <w:sz w:val="20"/>
        </w:rPr>
        <w:t xml:space="preserve"> there’s enough too! Go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Mine host Pistol, you must come to my m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your hostess. He is very sick and woul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d.—Good Bardolph, put thy face between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ets, and do the office of a warming-pan. Fai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’s very 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Away, you rogu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By my troth, he’ll yield the crow a pud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of these days. The King has killed his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husband, come home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 with the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Come, shall I make you two friends?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t to France together. Why the devil should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ep knives to cut one another’s throa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floods o’erswell and fiends for food howl 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You’ll pay me the eight shillings I won of you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Base is the slave that p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That now I will have, that’s the humor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As manhood shall compound. Push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dr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i/>
          <w:sz w:val="20"/>
        </w:rPr>
        <w:t>, drawing his sword</w:t>
      </w:r>
      <w:r>
        <w:rPr>
          <w:rFonts w:cs="Times New Roman" w:ascii="Times New Roman" w:hAnsi="Times New Roman"/>
          <w:sz w:val="20"/>
        </w:rPr>
        <w:t xml:space="preserve">  By this sword, h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s the first thrust, I’ll kill him. By this sword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sheathing his sword</w:t>
      </w:r>
      <w:r>
        <w:rPr>
          <w:rFonts w:cs="Times New Roman" w:ascii="Times New Roman" w:hAnsi="Times New Roman"/>
          <w:sz w:val="20"/>
        </w:rPr>
        <w:t xml:space="preserve">  “Sword” is an oath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aths must have their co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Corporal Nym, an thou wilt be friends,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s; an thou wilt not, why then be enemies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too. Prithee, put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to Nym</w:t>
      </w:r>
      <w:r>
        <w:rPr>
          <w:rFonts w:cs="Times New Roman" w:ascii="Times New Roman" w:hAnsi="Times New Roman"/>
          <w:sz w:val="20"/>
        </w:rPr>
        <w:t xml:space="preserve">  A noble shalt thou have, and pre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y, and liquor likewise will I give to the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ship shall combine, and brotherhood. I’ll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Nym, and Nym shall live by me. Is not this ju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I shall sutler be unto the camp, and profits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crue. Give me th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I shall have my nob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In cash, most justly p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Well, then, that’s the humor of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Nym and Bardolph sheathe their s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Host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As ever you come of women, come in quick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Sir John. Ah, poor heart, he is so shaked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rning quotidian-tertian that it is most lament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behold. Sweet men, come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The King hath run bad humors on the k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’s the even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Nym, thou hast spoke the right. His hear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acted and corrobor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The King is a good king, but it must be as it m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passes some humors and care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Let us condole the knight, for, lambkins,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xeter, Bedford, and Westmore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Fore God, his Grace is bold to trust these trai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hall be apprehended by and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mooth and even they do bear themsel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allegiance in their bosoms s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ownèd with faith and constant loyal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hath note of all that they int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interception which they dream not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but the man that was his bedfel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he hath dulled and cloyed with grac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vor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should, for a foreign purse, so s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sovereign’s life to death and treacher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Sound Trumpets. Enter the King of England,</w:t>
        <w:br/>
        <w:t>Scroop, Cambridge, and Grey, with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sits the wind fair, and we will aboar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Cambridge, and my kind Lor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h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, my gentle knight, give me your thou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you not that the powers we bear with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cut their passage through the force of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ing the execution and the a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ich we have in head assembled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RO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doubt, my liege, if each man do his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ubt not that, since we are well persua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carry not a heart with us from 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grows not in a fair consent with 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leave not one behind that doth not w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cess and conquest to attend on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was monarch better feared and lo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s your Majesty. There’s not, I think, a subj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its in heart-grief and uneas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e sweet shade of your govern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e. Those that were your father’s enem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steeped their galls in honey, and do serv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earts create of duty and of ze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therefore have great cause of thankful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ll forget the office of our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oner than quittance of desert and me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ording to the weight and worth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RO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ervice shall with steelèd sinews to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abor shall refresh itself with h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your Grace incessant servi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judge no less.—Uncle of Exe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large the man committed yester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railed against our person. We consi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 excess of wine that set him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 his more advice we pard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RO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mercy, but too much secu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be punished, sovereign, lest exam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ed, by his sufferance, more of such a k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O, let us yet be merci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y your Highness, and yet punish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you show great mercy if you give him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the taste of much corre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your too much love and care of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heavy orisons ’gainst this poor wre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little faults proceeding on distem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not be winked at, how shall we stretch our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capital crimes, chewed, swallowed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ges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ear before us? We’ll yet enlarge that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Cambridge, Scroop, and Grey, in their d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nder preservation of our per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have him punished. And now to our Fre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u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are the late commission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BRIDGE</w:t>
      </w:r>
      <w:r>
        <w:rPr>
          <w:rFonts w:cs="Times New Roman" w:ascii="Times New Roman" w:hAnsi="Times New Roman"/>
          <w:sz w:val="20"/>
        </w:rPr>
        <w:t xml:space="preserve">  I on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ighness bade me ask for it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ROOP</w:t>
      </w:r>
      <w:r>
        <w:rPr>
          <w:rFonts w:cs="Times New Roman" w:ascii="Times New Roman" w:hAnsi="Times New Roman"/>
          <w:sz w:val="20"/>
        </w:rPr>
        <w:t xml:space="preserve">  So did you me, my li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Y</w:t>
      </w:r>
      <w:r>
        <w:rPr>
          <w:rFonts w:cs="Times New Roman" w:ascii="Times New Roman" w:hAnsi="Times New Roman"/>
          <w:sz w:val="20"/>
        </w:rPr>
        <w:t xml:space="preserve">  And I, my royal sover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giving them pap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Richard, Earl of Cambridge, there is your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yours, Lord Scroop of Masham.—And, s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y of Northumberland, this same is your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ad them, and know I know your worthines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Westmoreland and uncle Exe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aboard tonight.—Why how now, gentle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ee you in those papers, that you l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complexion?—Look you, how they cha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cheeks are paper.—Why, what read you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ve so cowarded and chased your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appear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MBRIDGE</w:t>
      </w:r>
      <w:r>
        <w:rPr>
          <w:rFonts w:cs="Times New Roman" w:ascii="Times New Roman" w:hAnsi="Times New Roman"/>
          <w:sz w:val="20"/>
        </w:rPr>
        <w:t xml:space="preserve">  I do confess my fau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 submit me to your Highness’ mer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REY/SCROOP</w:t>
      </w:r>
      <w:r>
        <w:rPr>
          <w:rFonts w:cs="Times New Roman" w:ascii="Times New Roman" w:hAnsi="Times New Roman"/>
          <w:sz w:val="20"/>
        </w:rPr>
        <w:t xml:space="preserve">  To which we all appe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ercy that was quick in us but l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your own counsel is suppressed and kil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not dare, for shame, to talk of mer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r own reasons turn into your boso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dogs upon their masters, worrying you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you, my princes and my noble pe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English monsters. My Lord of Cam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know how apt our love was to acc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urnish him with all appurtena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onging to his honor, and this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, for a few light crowns, lightly conspi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worn unto the practices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ill us here in Hampton; to the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knight, no less for bounty bound to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Cambridge is, hath likewise sworn.—But 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all I say to thee, Lord Scroop, thou cru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grateful, savage, and inhuman creatu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that didst bear the key of all my counse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knew’st the very bottom of my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most mightst have coined me into g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st thou have practiced on me for thy us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it be possible that foreign h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out of thee extract one spark of 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ight annoy my finger? ’Tis so stra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though the truth of it stands off as gr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lack and white, my eye will scarcely se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eason and murder ever kept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wo yoke-devils sworn to either’s purp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king so grossly in a natural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dmiration did not whoop at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ou, ’gainst all proportion, didst bring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nder to wait on treason and on mur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soever cunning fiend it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rought upon thee so preposterous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got the voice in hell for excell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other devils that suggest by treas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botch and bungle up damn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atches, colors, and with forms being fet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glist’ring semblances of pie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 that tempered thee bade thee stand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ave thee no instance why thou shouldst do trea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to dub thee with the name of trai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same demon that hath gulled thee th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with his lion gait walk the whol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might return to vasty Tartar b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 the legions “I can never w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oul so easy as that Englishman’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how hast thou with jealousy infec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weetness of affiance! Show men dutifu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so didst thou. Seem they grave and learnè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so didst thou. Come they of noble fami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so didst thou. Seem they religio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so didst thou. Or are they spare in di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ee from gross passion or of mirth or ang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tant in spirit, not swerving with the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arnished and decked in modest comple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working with the eye without the 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ut in purgèd judgment trusting nei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nd so finely bolted didst thou se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us thy fall hath left a kind of bl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rk the full-fraught man and best endu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ome suspicion. I will weep for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revolt of thine methinks is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other fall of man.—Their faults are op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rest them to the answer of the l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d acquit them of their practi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XETER</w:t>
      </w:r>
      <w:r>
        <w:rPr>
          <w:rFonts w:cs="Times New Roman" w:ascii="Times New Roman" w:hAnsi="Times New Roman"/>
          <w:sz w:val="20"/>
        </w:rPr>
        <w:t xml:space="preserve">  I arrest thee of high treason, by the nam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ichard, Earl of Cambridg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arrest thee of high treason, by the nam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nry, Lord Scroop of Masham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arrest thee of high treason, by the nam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mas Grey, knight, of Northumber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RO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purposes God justly hath discov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repent my fault more than my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beseech your Highness to forg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though my body pay the price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MB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e, the gold of France did not sedu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though I did admit it as a mot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ooner to effect what I intend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God be thankèd for preven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in sufferance heartily will rejo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eeching God and you to pard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did faithful subject more rej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the discovery of most dangerous t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 do at this hour joy o’er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vented from a damnèd enterpr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ult, but not my body, pardon, sover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quit you in His mercy. Hear your sentenc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conspired against our royal per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ined with an enemy proclaimed, and from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ff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ceived the golden earnest of our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you would have sold your king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princes and his peers to servitu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subjects to oppression and contemp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s whole kingdom into desol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uching our person, seek we no reven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e our kingdom’s safety must so te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ruin you have sought, that to her la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do deliver you. Get you therefore 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miserable wretches, to your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aste whereof God of His mercy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patience to endure, and true repen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your dear offenses.—Bear them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under gu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lords, for France, the enterprise where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to you as us, like glori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doubt not of a fair and lucky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God so graciously hath brought to 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angerous treason lurking in our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nder our beginnings. We doubt not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every rub is smoothèd on our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forth, dear countrymen. Let us deli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puissance into the hand of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ting it straight in expedi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eerly to sea. The signs of war adv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king of England if not king of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istol, Nym, Bardolph, Boy, and Host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Prithee, honey-sweet husband, let me b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to Stai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No; for my manly heart doth earn.—Bardolp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blithe.—Nym, rouse thy vaunting veins.—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istle thy courage up. For Falstaff, he is dead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must earn ther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ould I were with him, wheresome’er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, either in heaven or in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Nay, sure, he’s not in hell! He’s in Arthu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som, if ever man went to Arthur’s bosom.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e a finer end, and went away an it had been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ristom child. He parted ev’n just between twel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one, ev’n at the turning o’ th’ tide; for after I s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fumble with the sheets and play with flow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mile upon his finger’s end, I knew there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one way, for his nose was as sharp as a pen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talked of green fields. “How now, Sir John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oth I. “What, man, be o’ good cheer!” So he cr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 “God, God, God!” three or four times. Now I,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fort him, bid him he should not think of God;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ped there was no need to trouble himself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 such thoughts yet. So he bade me lay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othes on his feet. I put my hand into the be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lt them, and they were as cold as any stone. Then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lt to his knees, and so upward and upward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was as cold as any st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They say he cried out of s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Ay, that he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And of wo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Nay, that he did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Yes, that he did, and said they were devi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carn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He could never abide carnation. ’Twa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lor he never lik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He said once, the devil would have him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He did in some sort, indeed, handle wo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then he was rheumatic and talked of the Wh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Babyl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Do you not remember he saw a flea stick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rdolph’s nose, and he said it was a black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rning in h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ell, the fuel is gone that maintained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re. That’s all the riches I got in his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Shall we shog? The King will be gone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uthampt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Come, let’s away.—My love, give me thy li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hey kiss. </w:t>
      </w:r>
      <w:r>
        <w:rPr>
          <w:rFonts w:cs="Times New Roman" w:ascii="Times New Roman" w:hAnsi="Times New Roman"/>
          <w:sz w:val="20"/>
        </w:rPr>
        <w:t>Look to my chattels and my movab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senses rule. The word is “Pitch and pay.” Tr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ne, for oaths are straws, men’s faiths are wafer-cak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oldfast is the only dog, my du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herefore, </w:t>
      </w:r>
      <w:r>
        <w:rPr>
          <w:rFonts w:cs="Times New Roman" w:ascii="Times New Roman" w:hAnsi="Times New Roman"/>
          <w:i/>
          <w:sz w:val="20"/>
        </w:rPr>
        <w:t>Caveto</w:t>
      </w:r>
      <w:r>
        <w:rPr>
          <w:rFonts w:cs="Times New Roman" w:ascii="Times New Roman" w:hAnsi="Times New Roman"/>
          <w:sz w:val="20"/>
        </w:rPr>
        <w:t xml:space="preserve"> be thy counselor. Go, clear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ystals.—Yoke-fellows in arms, let us to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ke horse-leeches, my boys, to suck, to suck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ry blood to su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nd that’s but unwholesome food, they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ouch her soft mouth, and ma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i/>
          <w:sz w:val="20"/>
        </w:rPr>
        <w:t>, kissing the Hostess</w:t>
      </w:r>
      <w:r>
        <w:rPr>
          <w:rFonts w:cs="Times New Roman" w:ascii="Times New Roman" w:hAnsi="Times New Roman"/>
          <w:sz w:val="20"/>
        </w:rPr>
        <w:t xml:space="preserve">  Farewell, host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I cannot kiss, that is the humor of it. But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to the Hostess</w:t>
      </w:r>
      <w:r>
        <w:rPr>
          <w:rFonts w:cs="Times New Roman" w:ascii="Times New Roman" w:hAnsi="Times New Roman"/>
          <w:sz w:val="20"/>
        </w:rPr>
        <w:t xml:space="preserve">  Let huswifery appear. K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ose, I thee comm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Farewell.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the French King, the Dauphin, the Dukes</w:t>
        <w:br/>
        <w:t xml:space="preserve"> of Berri and Brittany, the Constable,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comes the English with full power upon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re than carefully it us concer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nswer royally in our defen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the Dukes of Berri and of Britt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rabant and of Orléans, shall make f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, Prince Dauphin, with all swift dispa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ine and new-repair our towns of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en of courage and with means defend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ngland his approaches makes as fie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aters to the sucking of a gu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fits us then to be as provid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ear may teach us out of late examp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ft by the fatal and neglected Engl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our fiel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My most redoubted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most meet we arm us ’gainst the f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peace itself should not so dull a kingd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war nor no known quarrel were in ques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defenses, musters, preparat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be maintained, assembled, and collec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re a war in expect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I say ’tis meet we all go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view the sick and feeble parts of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us do it with no show of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with no more than if we heard that Eng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busied with a Whitsun morris-d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my good liege, she is so idly king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scepter so fantastically bor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 vain, giddy, shallow, humorous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ear attends her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O peace, Prince Dauph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too much mistaken in this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estion your Grace the late ambassad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hat great state he heard their embas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well supplied with noble councill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odest in exception, and with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terrible in constant resolu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shall find his vanities foresp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but the outside of the Roman Brut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vering discretion with a coat of fol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gardeners do with ordure hide those roo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all first spring and be most delic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’tis not so, my Lord High Const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ough we think it so, it is no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ases of defense, ’tis best to wei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nemy more mighty than he see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e proportions of defense are fil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f a weak and niggardly proje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, like a miser, spoil his coat with scan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ttle cl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OF FRANCE</w:t>
      </w:r>
      <w:r>
        <w:rPr>
          <w:rFonts w:cs="Times New Roman" w:ascii="Times New Roman" w:hAnsi="Times New Roman"/>
          <w:sz w:val="20"/>
        </w:rPr>
        <w:t xml:space="preserve">  Think we King Harry st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princes, look you strongly arm to mee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dred of him hath been fleshed upon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is bred out of that bloody st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unted us in our familiar path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ness our too-much-memorable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Cressy battle fatally was stru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our princes captived by the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at black name, Edward, Black Princ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that his mountain sire, on mountain stan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 in the air, crowned with the golden s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w his heroical seed and smiled to se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gle the work of nature and de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atterns that by God and by French fath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twenty years been made. This is a st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at victorious stock, and let us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ative mightiness and fate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bassadors from Harry King of Eng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crave admittance to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give them present audience. Go, and b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.</w:t>
      </w:r>
      <w:r>
        <w:rPr>
          <w:rFonts w:cs="Times New Roman" w:ascii="Times New Roman" w:hAnsi="Times New Roman"/>
          <w:i/>
          <w:sz w:val="20"/>
        </w:rPr>
        <w:tab/>
        <w:t>Messeng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ee this chase is hotly followed,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 head and stop pursuit, for coward do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spend their mouths when what they seem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a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ns far before them. Good my sovere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up the English short, and let them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a monarchy you are the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lf-love, my liege, is not so vile a 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elf-neglec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xeter, with Lords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OF FRANCE</w:t>
      </w:r>
      <w:r>
        <w:rPr>
          <w:rFonts w:cs="Times New Roman" w:ascii="Times New Roman" w:hAnsi="Times New Roman"/>
          <w:sz w:val="20"/>
        </w:rPr>
        <w:t xml:space="preserve">  From our brother of Engl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him, and thus he greets your Majesty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ills you, in the name of God almigh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divest yourself and lay a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orrowed glories that, by gift of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law of nature and of nations, ’lo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m and to his heirs—namely, the c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wide-stretchèd honors that per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custom and the ordinance of t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crown of France. That you may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 sinister nor no awkward cla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icked from the wormholes of long-vanished d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from the dust of old oblivion rak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ends you this most memorable l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offers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very branch truly demonstrat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ing you overlook this pedig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you find him evenly der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his most famed of famous ancest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dward the Third, he bids you then resig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crown and kingdom, indirectly h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him, the native and true chall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OF FRANCE</w:t>
      </w:r>
      <w:r>
        <w:rPr>
          <w:rFonts w:cs="Times New Roman" w:ascii="Times New Roman" w:hAnsi="Times New Roman"/>
          <w:sz w:val="20"/>
        </w:rPr>
        <w:t xml:space="preserve">  Or else what follo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oody constraint, for if you hide the c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your hearts, there will he rake fo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in fierce tempest is he com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under and in earthquake like a J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if requiring fail, he will comp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s you, in the bowels of the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liver up the crown and to take mer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he poor souls for whom this hungry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pens his vasty jaws, and on your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ing the widows’ tears, the orphans’ c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ead men’s blood, the privèd maidens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o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usbands, fathers, and betrothèd lo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all be swallowed in this controver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his claim, his threat’ning, and my messag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the Dauphin be in presence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m expressly I bring greeting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us, we will consider of this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shall you bear our full in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ck to our brother of Eng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i/>
          <w:sz w:val="20"/>
        </w:rPr>
        <w:t>, to Exeter</w:t>
      </w:r>
      <w:r>
        <w:rPr>
          <w:rFonts w:cs="Times New Roman" w:ascii="Times New Roman" w:hAnsi="Times New Roman"/>
          <w:sz w:val="20"/>
        </w:rPr>
        <w:t xml:space="preserve">  For the Dauph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tand here for him. What to him from Engl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orn and defiance, slight regard, contemp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nything that may not misbe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ighty sender, doth he prize you 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says my king: an if your father’s High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, in grant of all demands at lar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en the bitter mock you sent his Maj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ll call you to so hot an answer of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ves and womby vaultages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chide your trespass and return your m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econd accent of his ordin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, if my father render fair retu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against my will, for I des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but odds with England. To that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atching to his youth and van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id present him with the Paris b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ll make your Paris Louvre shake for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t the mistress court of mighty Eur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 assured you’ll find a differ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 his subjects have in wonder f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een the promise of his greener d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se he masters now. Now he weighs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o the utmost grain. That you shall 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your own losses, if he stay in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shall you know our mind at fu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patch us with all speed, lest that our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ere himself to question our del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is footed in this land 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be soon dispatched with fair condi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night is but small breath and little p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nswer matters of this consequ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ho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OR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with imagined wing our swift scene f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otion of no less cele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at of thought. Suppose that you have s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ell-appointed king at Dover p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mbark his royalty, and his brave fl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ilken streamers the young Phoe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n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ay with your fancies and in them beh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hempen tackle, shipboys climb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the shrill whistle, which doth order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ounds confused. Behold the threaden sai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rne with th’ invisible and creeping w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aw the huge bottoms through the furrowed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asting the lofty surge. O, do but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tand upon the rivage and be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ity on th’ inconstant billows danc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o appears this fleet majestic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ing due course to Harfleur. Follow, follo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pple your minds to sternage of this nav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ve your England, as dead midnight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uarded with grandsires, babies, and old wo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past or not arrived to pith and puiss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o is he whose chin is but enri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one appearing hair that will not fo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culled and choice-drawn cavaliers to Fr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k, work your thoughts, and therein see a sieg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hold the ordnance on their carriag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fatal mouths gaping on girded Harfle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ppose th’ Ambassador from the French 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s Harry that the King doth offer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atherine his daughter and with her, to dow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petty and unprofitable dukedo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ffer likes not, and the nimble gun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linstock now the devilish cannon touc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arum, and chambers go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wn goes all before them. Still be k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ke out our performance with your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King of England, Exeter, Bedford, and</w:t>
        <w:br/>
        <w:t>Gloucester. Alarum. Enter Soldiers with scaling</w:t>
        <w:br/>
        <w:t>ladders at Harfle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ce more unto the breach, dear friends, o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close the wall up with our English de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eace there’s nothing so becomes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odest stillness and humil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the blast of war blows in our 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imitate the action of the tiger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ffen the sinews, summon up the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guise fair nature with hard-favored 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end the eye a terrible asp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it pry through the portage of the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he brass cannon, let the brow o’erwhelm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earfully as doth a gallèd r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erhang and jutty his confounded b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illed with the wild and wasteful oce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set the teeth, and stretch the nostril w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 hard the breath, and bend up every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s full height. On, on, you noblest Engli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blood is fet from fathers of war-proo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thers that, like so many Alexand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in these parts from morn till even f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athed their swords for lack of argu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honor not your mothers. Now att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se whom you called fathers did bege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copy now to men of grosser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ach them how to war. And you,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o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limbs were made in England, show us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ettle of your pasture. Let us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are worth your breeding, which I doub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re is none of you so mean and b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th not noble luster in your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you stand like greyhounds in the sli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aining upon the start. The game’s af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 your spirit, and upon this cha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y “God for Harry, England, and Saint George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arum, and chambers go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Nym, Bardolph, Pistol, and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On, on, on, on, on! To the breach,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ac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sz w:val="20"/>
        </w:rPr>
        <w:t xml:space="preserve">  Pray thee, corporal, stay. The knocks are too h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, for mine own part, I have not a case of l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humor of it is too hot; that is the very plains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“The plainsong” is most just, for humors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cks go and come. God’s vassals drop and di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ings</w:t>
      </w:r>
      <w:r>
        <w:rPr>
          <w:rFonts w:cs="Times New Roman" w:ascii="Times New Roman" w:hAnsi="Times New Roman"/>
          <w:sz w:val="20"/>
        </w:rPr>
        <w:tab/>
        <w:t xml:space="preserve">   And sword and shie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In bloody fie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Doth win immortal fa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Would I were in an alehouse in London! I w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 all my fame for a pot of ale, and safe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And I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ings</w:t>
      </w:r>
      <w:r>
        <w:rPr>
          <w:rFonts w:cs="Times New Roman" w:ascii="Times New Roman" w:hAnsi="Times New Roman"/>
          <w:sz w:val="20"/>
        </w:rPr>
        <w:tab/>
        <w:t>If wishes would prevail with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My purpose should not fail with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But thither would I hi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i/>
          <w:sz w:val="20"/>
        </w:rPr>
        <w:t xml:space="preserve"> sings</w:t>
      </w:r>
      <w:r>
        <w:rPr>
          <w:rFonts w:cs="Times New Roman" w:ascii="Times New Roman" w:hAnsi="Times New Roman"/>
          <w:sz w:val="20"/>
        </w:rPr>
        <w:tab/>
        <w:t xml:space="preserve">   As dul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But not as trul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As bird doth sing on boug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luellen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UELL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 to the breach, you dogs! Avaunt, you cullion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Be merciful, great duke, to men of mold. Abat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rage, abate thy manly rage, abate thy rage, gre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ke. Good bawcock, ’bate thy rage. Use lenit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 chuc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YM</w:t>
      </w:r>
      <w:r>
        <w:rPr>
          <w:rFonts w:cs="Times New Roman" w:ascii="Times New Roman" w:hAnsi="Times New Roman"/>
          <w:i/>
          <w:sz w:val="20"/>
        </w:rPr>
        <w:t>, to Fluellen</w:t>
      </w:r>
      <w:r>
        <w:rPr>
          <w:rFonts w:cs="Times New Roman" w:ascii="Times New Roman" w:hAnsi="Times New Roman"/>
          <w:sz w:val="20"/>
        </w:rPr>
        <w:t xml:space="preserve">  These be good humors. Your Hon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ns bad humors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the Boy ex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As young as I am, I have observed these thre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ashers. I am boy to them all three, but all the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e, though they would serve me, could not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to me. For indeed three such antics do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ount to a man: for Bardolph, he is white-liver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red-faced, by the means whereof he faces it o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fights not; for Pistol, he hath a killing tongu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 quiet sword, by the means whereof he break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s and keeps whole weapons; for Nym, he ha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d that men of few words are the best men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 he scorns to say his prayers, lest he sh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thought a coward, but his few bad words a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tched with as few good deeds, for he never brok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 man’s head but his own, and that was against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st when he was drunk. They will steal anyth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call it purchase. Bardolph stole a lute case, bo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twelve leagues, and sold it for three halfpenc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ym and Bardolph are sworn brothers in filching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n Calais they stole a fire shovel. I knew by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ece of service the men would carry coals. The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have me as familiar with men’s pockets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ir gloves or their handkerchers, which mak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against my manhood, if I should take fro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other’s pocket to put into mine, for it is pla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cketing up of wrongs. I must leave them and see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 better service. Their villainy goes against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ak stomach, and therefore I must cast it up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luellen and Gowe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Captain Fluellen, you must come presently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ines; the Duke of Gloucester would spea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To the mines? Tell you the Duke it is not s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to come to the mines, for, look you, the min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not according to the disciplines of the war.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cavities of it is not sufficient, for, look you, th’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hversary, you may discuss unto the Duke, loo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is digt himself four yard under the countermine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Cheshu, I think he will plow up all i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is not better direction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The Duke of Gloucester, to whom the order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siege is given, is altogether directed by 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rishman, a very valiant gentleman, i’ fai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t is Captain Macmorris, is it no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I think it b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By Cheshu, he is an ass, as in the world.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verify as much in his beard. He has no mo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rections in the true disciplines of the wars, loo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of the Roman disciplines, than is a puppy dog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ptain Macmorris, and Captain Jamy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Here he comes, and the Scots captain, Capta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amy, with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Captain Jamy is a marvelous falorous gentlema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s certain, and of great expedition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ledge in th’ aunchient wars, upon my particula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ledge of his directions. By Cheshu, he wi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intain his argument as well as any military m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 world in the disciplines of the pristine war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Roman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MY</w:t>
      </w:r>
      <w:r>
        <w:rPr>
          <w:rFonts w:cs="Times New Roman" w:ascii="Times New Roman" w:hAnsi="Times New Roman"/>
          <w:sz w:val="20"/>
        </w:rPr>
        <w:t xml:space="preserve">  I say gudday, Captain Fluell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Godden to your Worship, good Capta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am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How now, Captain Macmorris, have you qu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ines? Have the pioners given o’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MORRIS</w:t>
      </w:r>
      <w:r>
        <w:rPr>
          <w:rFonts w:cs="Times New Roman" w:ascii="Times New Roman" w:hAnsi="Times New Roman"/>
          <w:sz w:val="20"/>
        </w:rPr>
        <w:t xml:space="preserve">  By Chrish, la, ’tish ill done. The work is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 over. The trompet sound the retreat. By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 I swear, and my father’s soul, the work ish i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ne. It ish give over. I would have blowed up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wn, so Chrish save me, la, in an hour. O, ’tish i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ne, ’tish ill done, by my hand, ’tish ill d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Captain Macmorris, I beseech you now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you voutsafe me, look you, a few disputation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you as partly touching or concerning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ciplines of the war, the Roman wars? In the w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argument, look you, and friendly communicatio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ly to satisfy my opinion, and partly for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tisfaction, look you, of my mind, as touching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rection of the military discipline, that is the poi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MY</w:t>
      </w:r>
      <w:r>
        <w:rPr>
          <w:rFonts w:cs="Times New Roman" w:ascii="Times New Roman" w:hAnsi="Times New Roman"/>
          <w:sz w:val="20"/>
        </w:rPr>
        <w:t xml:space="preserve">  It sall be vary gud, gud feith, gud captens bath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 sall quit you with gud leve, as I may pic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ccasion, that sall I, marr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MORRIS</w:t>
      </w:r>
      <w:r>
        <w:rPr>
          <w:rFonts w:cs="Times New Roman" w:ascii="Times New Roman" w:hAnsi="Times New Roman"/>
          <w:sz w:val="20"/>
        </w:rPr>
        <w:t xml:space="preserve">  It is no time to discourse, so Chrish sa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 The day is hot, and the weather, and the war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 King, and the dukes. It is no tim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course. The town is beseeched. An the trump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ll us to the breach and we talk and, be Chrish, d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, ’tis shame for us all. So God sa’ me, ’t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me to stand still. It is shame, by my hand.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is throats to be cut, and works to be don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re ish nothing done, so Christ sa’ me, l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MY</w:t>
      </w:r>
      <w:r>
        <w:rPr>
          <w:rFonts w:cs="Times New Roman" w:ascii="Times New Roman" w:hAnsi="Times New Roman"/>
          <w:sz w:val="20"/>
        </w:rPr>
        <w:t xml:space="preserve">  By the Mess, ere theise eyes of mine take themselv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slomber, ay’ll de gud service, or I’ll lig i’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’ grund for it, ay, or go to death. And I’ll pay ’t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alorously as I may, that sall I suerly do, that is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ff and the long. Marry, I wad full fain hear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 question ’tween you tw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Captain Macmorris, I think, look you, und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correction, there is not many of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tion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MORRIS</w:t>
      </w:r>
      <w:r>
        <w:rPr>
          <w:rFonts w:cs="Times New Roman" w:ascii="Times New Roman" w:hAnsi="Times New Roman"/>
          <w:sz w:val="20"/>
        </w:rPr>
        <w:t xml:space="preserve">  Of my nation? What ish my nation? Ish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llain and a basterd and a knave and a rascal. W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h my nation? Who talks of my natio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Look you, if you take the matter otherwi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is meant, Captain Macmorris, peradventure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think you do not use me with that affability a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discretion, you ought to use me, look you, be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good a man as yourself, both in the disciplines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 and in the derivation of my birth, and in ot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iculariti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CMORRIS</w:t>
      </w:r>
      <w:r>
        <w:rPr>
          <w:rFonts w:cs="Times New Roman" w:ascii="Times New Roman" w:hAnsi="Times New Roman"/>
          <w:sz w:val="20"/>
        </w:rPr>
        <w:t xml:space="preserve">  I do not know you so good a man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self. So Chrish save me, I will cut off your hea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Gentlemen both, you will mistake each o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MY</w:t>
      </w:r>
      <w:r>
        <w:rPr>
          <w:rFonts w:cs="Times New Roman" w:ascii="Times New Roman" w:hAnsi="Times New Roman"/>
          <w:sz w:val="20"/>
        </w:rPr>
        <w:t xml:space="preserve">  Ah, that’s a foul fault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 parley sound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The town sounds a parle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Captain Macmorris, when there is mo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er opportunity to be required, look you, I wi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so bold as to tell you I know the disciplines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, and there is an end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King of England and all his train</w:t>
        <w:br/>
        <w:t>before the gate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the men of Harfle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yet resolves the Governor of the tow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latest parle we will adm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to our best mercy give yourselv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like to men proud of destruct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fy us to our worst. For, as I am a soldi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name that in my thoughts becomes me be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begin the batt’ry once ag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leave the half-achieved Harfle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in her ashes she lie buriè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ates of mercy shall be all shut u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fleshed soldier, rough and hard of he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liberty of bloody hand, shall ran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onscience wide as hell, mowing like gra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fresh fair virgins and your flow’ring infan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it then to me if impious w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rayed in flames like to the prince of fien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with his smirched complexion all fell fea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linked to waste and desolatio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’t to me, when you yourselves are cau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r pure maidens fall into the h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ot and forcing violatio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rein can hold licentious wickedn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down the hill he holds his fierce career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ay as bootless spend our vain comm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’ enragèd soldiers in their spoi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end precepts to the Leviath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me ashore. Therefore, you men of Harfleu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pity of your town and of your peop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yet my soldiers are in my comm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yet the cool and temperate wind of gra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erblows the filthy and contagious clou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eady murder, spoil, and villain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, why, in a moment look to s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lind and bloody soldier with foul h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ire the locks of your shrill-shrieking daught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fathers taken by the silver bear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ir most reverend heads dashed to the wall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naked infants spitted upon pik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the mad mothers with their howls confus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break the clouds, as did the wives of Jew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Herod’s bloody-hunting slaughterme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 you? Will you yield and this avoi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guilty in defense, be thus destroyed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overno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VERN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expectation hath this day an e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auphin, whom of succors we entreat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turns us that his powers are yet not read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aise so great a siege. Therefore, great k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yield our town and lives to thy soft merc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ter our gates, dispose of us and ou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e no longer are defensib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your gates.</w:t>
      </w:r>
      <w:r>
        <w:rPr>
          <w:rFonts w:cs="Times New Roman" w:ascii="Times New Roman" w:hAnsi="Times New Roman"/>
          <w:i/>
          <w:sz w:val="20"/>
        </w:rPr>
        <w:tab/>
        <w:t>Governo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, uncle Exe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you and enter Harfleur. There rem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tify it strongly ’gainst the Fren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se mercy to them all for us, dear unc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inter coming on and sickness grow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our soldiers, we will retire to Cala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night in Harfleur will we be your gu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for the march are we addres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, and enter the t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atherine and Alice, an old Gentle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i/>
          <w:sz w:val="20"/>
        </w:rPr>
        <w:t xml:space="preserve">  Alice, tu as été en Angleterre, et tu p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bien le lang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Un peu, mad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i/>
          <w:sz w:val="20"/>
        </w:rPr>
        <w:t xml:space="preserve">  Je te prie, m’enseignez. Il faut que j’appren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à parler. Comment appelez-vou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“la main</w:t>
      </w:r>
      <w:r>
        <w:rPr>
          <w:rFonts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i/>
          <w:sz w:val="20"/>
        </w:rPr>
        <w:t>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ngla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La main? Elle est appelée</w:t>
      </w:r>
      <w:r>
        <w:rPr>
          <w:rFonts w:cs="Times New Roman" w:ascii="Times New Roman" w:hAnsi="Times New Roman"/>
          <w:sz w:val="20"/>
        </w:rPr>
        <w:t xml:space="preserve"> “de hand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De hand. </w:t>
      </w:r>
      <w:r>
        <w:rPr>
          <w:rFonts w:cs="Times New Roman" w:ascii="Times New Roman" w:hAnsi="Times New Roman"/>
          <w:i/>
          <w:sz w:val="20"/>
        </w:rPr>
        <w:t>E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“les doigts</w:t>
      </w:r>
      <w:r>
        <w:rPr>
          <w:rFonts w:cs="Times New Roman" w:ascii="Times New Roman" w:hAnsi="Times New Roman"/>
          <w:sz w:val="20"/>
        </w:rPr>
        <w:t>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Les doigts? Ma foi, j’oublie les doigts; mais j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e souviendrai. Les doigts? Je pense qu’ils so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ppelés</w:t>
      </w:r>
      <w:r>
        <w:rPr>
          <w:rFonts w:cs="Times New Roman" w:ascii="Times New Roman" w:hAnsi="Times New Roman"/>
          <w:sz w:val="20"/>
        </w:rPr>
        <w:t xml:space="preserve"> “de fingres”; </w:t>
      </w:r>
      <w:r>
        <w:rPr>
          <w:rFonts w:cs="Times New Roman" w:ascii="Times New Roman" w:hAnsi="Times New Roman"/>
          <w:i/>
          <w:sz w:val="20"/>
        </w:rPr>
        <w:t>oui,</w:t>
      </w:r>
      <w:r>
        <w:rPr>
          <w:rFonts w:cs="Times New Roman" w:ascii="Times New Roman" w:hAnsi="Times New Roman"/>
          <w:sz w:val="20"/>
        </w:rPr>
        <w:t xml:space="preserve"> de fing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La main</w:t>
      </w:r>
      <w:r>
        <w:rPr>
          <w:rFonts w:cs="Times New Roman" w:ascii="Times New Roman" w:hAnsi="Times New Roman"/>
          <w:sz w:val="20"/>
        </w:rPr>
        <w:t xml:space="preserve">, de hand. </w:t>
      </w:r>
      <w:r>
        <w:rPr>
          <w:rFonts w:cs="Times New Roman" w:ascii="Times New Roman" w:hAnsi="Times New Roman"/>
          <w:i/>
          <w:sz w:val="20"/>
        </w:rPr>
        <w:t>Les doigts</w:t>
      </w:r>
      <w:r>
        <w:rPr>
          <w:rFonts w:cs="Times New Roman" w:ascii="Times New Roman" w:hAnsi="Times New Roman"/>
          <w:sz w:val="20"/>
        </w:rPr>
        <w:t>, le fing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Je pense que je suis le bon écolier. J’ai gagné deu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ots d’anglais vitement. Comment appelez-vou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“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ongles</w:t>
      </w:r>
      <w:r>
        <w:rPr>
          <w:rFonts w:cs="Times New Roman" w:ascii="Times New Roman" w:hAnsi="Times New Roman"/>
          <w:sz w:val="20"/>
        </w:rPr>
        <w:t>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Les ongles? Nous les appelons</w:t>
      </w:r>
      <w:r>
        <w:rPr>
          <w:rFonts w:cs="Times New Roman" w:ascii="Times New Roman" w:hAnsi="Times New Roman"/>
          <w:sz w:val="20"/>
        </w:rPr>
        <w:t xml:space="preserve"> “de naile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De nailes. </w:t>
      </w:r>
      <w:r>
        <w:rPr>
          <w:rFonts w:cs="Times New Roman" w:ascii="Times New Roman" w:hAnsi="Times New Roman"/>
          <w:i/>
          <w:sz w:val="20"/>
        </w:rPr>
        <w:t>Écoutez. Dites-moi si je par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bien:</w:t>
      </w:r>
      <w:r>
        <w:rPr>
          <w:rFonts w:cs="Times New Roman" w:ascii="Times New Roman" w:hAnsi="Times New Roman"/>
          <w:sz w:val="20"/>
        </w:rPr>
        <w:t xml:space="preserve"> de hand, de fingres, </w:t>
      </w:r>
      <w:r>
        <w:rPr>
          <w:rFonts w:cs="Times New Roman" w:ascii="Times New Roman" w:hAnsi="Times New Roman"/>
          <w:i/>
          <w:sz w:val="20"/>
        </w:rPr>
        <w:t>et</w:t>
      </w:r>
      <w:r>
        <w:rPr>
          <w:rFonts w:cs="Times New Roman" w:ascii="Times New Roman" w:hAnsi="Times New Roman"/>
          <w:sz w:val="20"/>
        </w:rPr>
        <w:t xml:space="preserve"> de nai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C’est bien dit, madame. Il est fort bon angla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Dites-moi l’anglais pou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“le bras</w:t>
      </w:r>
      <w:r>
        <w:rPr>
          <w:rFonts w:cs="Times New Roman" w:ascii="Times New Roman" w:hAnsi="Times New Roman"/>
          <w:sz w:val="20"/>
        </w:rPr>
        <w:t>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“De arme,” </w:t>
      </w:r>
      <w:r>
        <w:rPr>
          <w:rFonts w:cs="Times New Roman" w:ascii="Times New Roman" w:hAnsi="Times New Roman"/>
          <w:i/>
          <w:sz w:val="20"/>
        </w:rPr>
        <w:t>mad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E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“le coude</w:t>
      </w:r>
      <w:r>
        <w:rPr>
          <w:rFonts w:cs="Times New Roman" w:ascii="Times New Roman" w:hAnsi="Times New Roman"/>
          <w:sz w:val="20"/>
        </w:rPr>
        <w:t>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“D’ elbow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D’ elbow. </w:t>
      </w:r>
      <w:r>
        <w:rPr>
          <w:rFonts w:cs="Times New Roman" w:ascii="Times New Roman" w:hAnsi="Times New Roman"/>
          <w:i/>
          <w:sz w:val="20"/>
        </w:rPr>
        <w:t>Je m’en fais la répétition de t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les mots que vous m’avez appris dès à prés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Il est trop difficile, madame, comme je p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Excusez-moi, Alice. Écoutez:</w:t>
      </w:r>
      <w:r>
        <w:rPr>
          <w:rFonts w:cs="Times New Roman" w:ascii="Times New Roman" w:hAnsi="Times New Roman"/>
          <w:sz w:val="20"/>
        </w:rPr>
        <w:t xml:space="preserve"> d’ hand, 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ngre, de nailes, d’ arma, de bilb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D’ elbow, </w:t>
      </w:r>
      <w:r>
        <w:rPr>
          <w:rFonts w:cs="Times New Roman" w:ascii="Times New Roman" w:hAnsi="Times New Roman"/>
          <w:i/>
          <w:sz w:val="20"/>
        </w:rPr>
        <w:t>mad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Ô Seigneur Dieu! Je m’en oublie;</w:t>
      </w:r>
      <w:r>
        <w:rPr>
          <w:rFonts w:cs="Times New Roman" w:ascii="Times New Roman" w:hAnsi="Times New Roman"/>
          <w:sz w:val="20"/>
        </w:rPr>
        <w:t xml:space="preserve"> d’ elb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Comment appelez-vou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“le col</w:t>
      </w:r>
      <w:r>
        <w:rPr>
          <w:rFonts w:cs="Times New Roman" w:ascii="Times New Roman" w:hAnsi="Times New Roman"/>
          <w:sz w:val="20"/>
        </w:rPr>
        <w:t>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“De nick,” </w:t>
      </w:r>
      <w:r>
        <w:rPr>
          <w:rFonts w:cs="Times New Roman" w:ascii="Times New Roman" w:hAnsi="Times New Roman"/>
          <w:i/>
          <w:sz w:val="20"/>
        </w:rPr>
        <w:t>mad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De nick. </w:t>
      </w:r>
      <w:r>
        <w:rPr>
          <w:rFonts w:cs="Times New Roman" w:ascii="Times New Roman" w:hAnsi="Times New Roman"/>
          <w:i/>
          <w:sz w:val="20"/>
        </w:rPr>
        <w:t>E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“le menton</w:t>
      </w:r>
      <w:r>
        <w:rPr>
          <w:rFonts w:cs="Times New Roman" w:ascii="Times New Roman" w:hAnsi="Times New Roman"/>
          <w:sz w:val="20"/>
        </w:rPr>
        <w:t>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“De chin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De sin. </w:t>
      </w:r>
      <w:r>
        <w:rPr>
          <w:rFonts w:cs="Times New Roman" w:ascii="Times New Roman" w:hAnsi="Times New Roman"/>
          <w:i/>
          <w:sz w:val="20"/>
        </w:rPr>
        <w:t>Le col,</w:t>
      </w:r>
      <w:r>
        <w:rPr>
          <w:rFonts w:cs="Times New Roman" w:ascii="Times New Roman" w:hAnsi="Times New Roman"/>
          <w:sz w:val="20"/>
        </w:rPr>
        <w:t xml:space="preserve"> de nick; </w:t>
      </w:r>
      <w:r>
        <w:rPr>
          <w:rFonts w:cs="Times New Roman" w:ascii="Times New Roman" w:hAnsi="Times New Roman"/>
          <w:i/>
          <w:sz w:val="20"/>
        </w:rPr>
        <w:t>le menton,</w:t>
      </w:r>
      <w:r>
        <w:rPr>
          <w:rFonts w:cs="Times New Roman" w:ascii="Times New Roman" w:hAnsi="Times New Roman"/>
          <w:sz w:val="20"/>
        </w:rPr>
        <w:t xml:space="preserve"> de 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Oui. Sauf votre honneur, en vérité vous prononcez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les mots aussi droit que les natifs d’Angleter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Je ne doute point d’apprendre, par le grâ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de Dieu, et en peu de tem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N’avez-vous pas déjà oublié ce que je vous a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enseigné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Non. Je réciterai à vous promptement:</w:t>
      </w:r>
      <w:r>
        <w:rPr>
          <w:rFonts w:cs="Times New Roman" w:ascii="Times New Roman" w:hAnsi="Times New Roman"/>
          <w:sz w:val="20"/>
        </w:rPr>
        <w:t xml:space="preserve"> d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, de fingre, de mail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De nailes, </w:t>
      </w:r>
      <w:r>
        <w:rPr>
          <w:rFonts w:cs="Times New Roman" w:ascii="Times New Roman" w:hAnsi="Times New Roman"/>
          <w:i/>
          <w:sz w:val="20"/>
        </w:rPr>
        <w:t>mad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De nailes, de arme, de ilbow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Sauf votre honneur,</w:t>
      </w:r>
      <w:r>
        <w:rPr>
          <w:rFonts w:cs="Times New Roman" w:ascii="Times New Roman" w:hAnsi="Times New Roman"/>
          <w:sz w:val="20"/>
        </w:rPr>
        <w:t xml:space="preserve"> d’ elb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Ainsi dis-je:</w:t>
      </w:r>
      <w:r>
        <w:rPr>
          <w:rFonts w:cs="Times New Roman" w:ascii="Times New Roman" w:hAnsi="Times New Roman"/>
          <w:sz w:val="20"/>
        </w:rPr>
        <w:t xml:space="preserve"> d’ elbow, de nick, </w:t>
      </w:r>
      <w:r>
        <w:rPr>
          <w:rFonts w:cs="Times New Roman" w:ascii="Times New Roman" w:hAnsi="Times New Roman"/>
          <w:i/>
          <w:sz w:val="20"/>
        </w:rPr>
        <w:t>et</w:t>
      </w:r>
      <w:r>
        <w:rPr>
          <w:rFonts w:cs="Times New Roman" w:ascii="Times New Roman" w:hAnsi="Times New Roman"/>
          <w:sz w:val="20"/>
        </w:rPr>
        <w:t xml:space="preserve"> de 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Comment appelez-vou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“le pied</w:t>
      </w:r>
      <w:r>
        <w:rPr>
          <w:rFonts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i/>
          <w:sz w:val="20"/>
        </w:rPr>
        <w:t xml:space="preserve"> et “la robe</w:t>
      </w:r>
      <w:r>
        <w:rPr>
          <w:rFonts w:cs="Times New Roman" w:ascii="Times New Roman" w:hAnsi="Times New Roman"/>
          <w:sz w:val="20"/>
        </w:rPr>
        <w:t>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“Le foot,” </w:t>
      </w:r>
      <w:r>
        <w:rPr>
          <w:rFonts w:cs="Times New Roman" w:ascii="Times New Roman" w:hAnsi="Times New Roman"/>
          <w:i/>
          <w:sz w:val="20"/>
        </w:rPr>
        <w:t>madame, et</w:t>
      </w:r>
      <w:r>
        <w:rPr>
          <w:rFonts w:cs="Times New Roman" w:ascii="Times New Roman" w:hAnsi="Times New Roman"/>
          <w:sz w:val="20"/>
        </w:rPr>
        <w:t xml:space="preserve"> “le coun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Le foot, </w:t>
      </w:r>
      <w:r>
        <w:rPr>
          <w:rFonts w:cs="Times New Roman" w:ascii="Times New Roman" w:hAnsi="Times New Roman"/>
          <w:i/>
          <w:sz w:val="20"/>
        </w:rPr>
        <w:t>et</w:t>
      </w:r>
      <w:r>
        <w:rPr>
          <w:rFonts w:cs="Times New Roman" w:ascii="Times New Roman" w:hAnsi="Times New Roman"/>
          <w:sz w:val="20"/>
        </w:rPr>
        <w:t xml:space="preserve"> le count. </w:t>
      </w:r>
      <w:r>
        <w:rPr>
          <w:rFonts w:cs="Times New Roman" w:ascii="Times New Roman" w:hAnsi="Times New Roman"/>
          <w:i/>
          <w:sz w:val="20"/>
        </w:rPr>
        <w:t>Ô Seigneur Dieu! I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ont les mots de son mauvais, corruptible, gros, 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impudique, et non pour les dames d’honneur d’us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Je ne voudrais prononcer ces mots devant les seigne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de France, pour tout le monde. Foh!</w:t>
      </w:r>
      <w:r>
        <w:rPr>
          <w:rFonts w:cs="Times New Roman" w:ascii="Times New Roman" w:hAnsi="Times New Roman"/>
          <w:sz w:val="20"/>
        </w:rPr>
        <w:t xml:space="preserve"> Le foot </w:t>
      </w:r>
      <w:r>
        <w:rPr>
          <w:rFonts w:cs="Times New Roman" w:ascii="Times New Roman" w:hAnsi="Times New Roman"/>
          <w:i/>
          <w:sz w:val="20"/>
        </w:rPr>
        <w:t>et</w:t>
      </w:r>
      <w:r>
        <w:rPr>
          <w:rFonts w:cs="Times New Roman" w:ascii="Times New Roman" w:hAnsi="Times New Roman"/>
          <w:sz w:val="20"/>
        </w:rPr>
        <w:t xml:space="preserve"> 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count! </w:t>
      </w:r>
      <w:r>
        <w:rPr>
          <w:rFonts w:cs="Times New Roman" w:ascii="Times New Roman" w:hAnsi="Times New Roman"/>
          <w:i/>
          <w:sz w:val="20"/>
        </w:rPr>
        <w:t>Néanmoins, je réciterai une autre fois m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leçon ensemble:</w:t>
      </w:r>
      <w:r>
        <w:rPr>
          <w:rFonts w:cs="Times New Roman" w:ascii="Times New Roman" w:hAnsi="Times New Roman"/>
          <w:sz w:val="20"/>
        </w:rPr>
        <w:t xml:space="preserve"> d’ hand, de fingre, de nailes, d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me, d’ elbow, de nick, de sin, de foot, le co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Excellent, mad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C’est assez pour une fois. Allons-nous à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dî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King of France, the Dauphin, the Duke of</w:t>
        <w:br/>
        <w:t>Brittany, the Constable of France,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certain he hath passed the river Som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f he be not fought withal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not live in France. Let us quit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 our vineyards to a barbarous peo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Ô Dieu vivant,</w:t>
      </w:r>
      <w:r>
        <w:rPr>
          <w:rFonts w:cs="Times New Roman" w:ascii="Times New Roman" w:hAnsi="Times New Roman"/>
          <w:sz w:val="20"/>
        </w:rPr>
        <w:t xml:space="preserve"> shall a few sprays of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mptying of our fathers’ luxu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cions, put in wild and savage sto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urt up so suddenly into the clou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verlook their graft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ITT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mans, but bastard Normans, Norman bastar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Mort de ma vie,</w:t>
      </w:r>
      <w:r>
        <w:rPr>
          <w:rFonts w:cs="Times New Roman" w:ascii="Times New Roman" w:hAnsi="Times New Roman"/>
          <w:sz w:val="20"/>
        </w:rPr>
        <w:t xml:space="preserve"> if they march a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fought withal, but I will sell my duked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uy a slobb’ry and a dirty f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at nook-shotten isle of Alb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Dieu de batailles,</w:t>
      </w:r>
      <w:r>
        <w:rPr>
          <w:rFonts w:cs="Times New Roman" w:ascii="Times New Roman" w:hAnsi="Times New Roman"/>
          <w:sz w:val="20"/>
        </w:rPr>
        <w:t xml:space="preserve"> where have they this mett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their climate foggy, raw, and du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whom, as in despite, the sun looks p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lling their fruit with frowns? Can sodden wa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rench for sur-reined jades, their barley br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coct their cold blood to such valiant he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ll our quick blood, spirited with w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m frosty? O, for honor of our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not hang like roping icic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our houses’ thatch, whiles a more fro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o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at drops of gallant youth in our rich fiel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oor” we may call them in their native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By faith and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madams mock at us and plainly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mettle is bred out, and they will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bodies to the lust of English 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new-store France with bastard warri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ITT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bid us to the English dancing-schoo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ach lavoltas high, and swift coranto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ing our grace is only in our hee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we are most lofty runaw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Montjoy the herald? Speed him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greet England with our sharp defi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, princes, and, with spirit of honor ed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sharper than your swords, hie to the fiel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arles Delabreth, High Constable of Fran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ukes of Orléans, Bourbon, and of Berr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ençon, Brabant, Bar, and Burgund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acques Chatillon, Rambures, Vaudemo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umont, Grandpré, Roussi, and Faulconbrid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ix, Lestrale, Bouciquault, and Charoloi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gh dukes, great princes, barons, lord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i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r great seats now quit you of great sha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r Harry England, that sweeps through our 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ennons painted in the blood of Harfle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sh on his host, as doth the melted s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valleys, whose low vassal s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lps doth spit and void his rheum up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down upon him—you have power enoug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a captive chariot into Rou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him our priso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This becomes the grea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rry am I his numbers are so f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soldiers sick and famished in their mar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I am sure, when he shall see our arm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ll drop his heart into the sink of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achievement offer us his rans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Lord Constable, haste on Montj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him say to England that we s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now what willing ransom he will giv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nce Dauphin, you shall stay with us in Rou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o, I do beseech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patient, for you shall remain with u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forth, Lord Constable and princes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quickly bring us word of England’s f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ptains, English and Welsh, Gower and Fluell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How now, Captain Fluellen? Come you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brid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 assure you there is very excellent servi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itted at the bri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Is the Duke of Exeter sa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The Duke of Exeter is as magnanimous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memnon, and a man that I love and honor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soul and my heart and my duty and my lif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living and my uttermost power. He is not, G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praised and blessed, any hurt in the world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eps the bridge most valiantly, with excell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cipline. There is an aunchient lieutenant there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ridge; I think in my very conscience he is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aliant a man as Mark Antony, and he is a man of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stimation in the world, but I did see him do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llant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What do you call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He is called Aunchient Pist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I know him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Pist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Here is the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Captain, I thee beseech to do me favors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ke of Exeter doth love the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Ay, I praise God, and I have merited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 at his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Bardolph, a soldier firm and sound of heart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buxom valor, hath, by cruel Fate and gid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tune’s furious fickle wheel, that goddess bl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stands upon the rolling restless ston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By your patience, Aunchient Pistol, Fort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painted blind, with a muffler afore her eyes,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gnify to you that Fortune is blind; and s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inted also with a wheel to signify to you, which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oral of it, that she is turning and inconst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mutability and variation; and her foot, look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fixed upon a spherical stone, which rolls and ro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rolls. In good truth, the poet makes a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cellent description of it. Fortune is an excell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Fortune is Bardolph’s foe and frowns on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he hath stolen a pax and hangèd must he be.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mnèd death! Let gallows gape for dog, let man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ee, and let not hemp his windpipe suffocate.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eter hath given the doom of death for pax of li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ce. Therefore go speak; the Duke will hear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oice, and let not Bardolph’s vital thread be c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edge of penny cord and vile reproach.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ptain, for his life, and I will thee requ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Aunchient Pistol, I do partly under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mea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Why then, rejoice ther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Certainly, aunchient, it is not a thing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joice at, for if, look you, he were my brother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desire the Duke to use his good pleasur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t him to execution, for discipline ought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Die and be damned, and </w:t>
      </w:r>
      <w:r>
        <w:rPr>
          <w:rFonts w:cs="Times New Roman" w:ascii="Times New Roman" w:hAnsi="Times New Roman"/>
          <w:i/>
          <w:sz w:val="20"/>
        </w:rPr>
        <w:t>figo</w:t>
      </w:r>
      <w:r>
        <w:rPr>
          <w:rFonts w:cs="Times New Roman" w:ascii="Times New Roman" w:hAnsi="Times New Roman"/>
          <w:sz w:val="20"/>
        </w:rPr>
        <w:t xml:space="preserve"> for thy friendshi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t i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he fig of Spain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Very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Why, this is an arrant counterfeit rascal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member him now, a bawd, a cutp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’ll assure you he uttered as prave words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ridge as you shall see in a summer’s day. But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very well; what he has spoke to me, that is well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rant you, when time is ser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Why, ’tis a gull, a fool, a rogue, that now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 goes to the wars to grace himself at his ret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to London under the form of a soldier; and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llows are perfect in the great commanders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mes, and they will learn you by rote w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rvices were done—at such and such a sconce,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ch a breach, at such a convoy; who came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avely, who was shot, who disgraced, what te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enemy stood on; and this they con perfectly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hrase of war, which they trick up with new-tu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aths; and what a beard of the general’s c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 horrid suit of the camp will do am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aming bottles and ale-washed wits is wonderful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thought on. But you must learn to know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anders of the age, or else you may be marvelous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t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 tell you what, Captain Gower. I do per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is not the man that he would gladly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w to the world he is. If I find a hole in his coat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tell him my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Drum and Colors. Enter the King of England and his</w:t>
        <w:br/>
        <w:t>poor Soldiers, and 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rk you, the King is coming, and I must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him from the pridge.—God pless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How now, Fluellen, cam’st thou from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id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Ay, so please your Majesty. The Duk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eter has very gallantly maintained the pri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rench is gone off, look you, and there is gall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most prave passages. Marry, th’ athversary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possession of the pridge, but he is enfor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retire, and the Duke of Exeter is master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dge. I can tell your Majesty, the Duke is a p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What men have you lost, Fluell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The perdition of th’ athversary hath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ry great, reasonable great. Marry, for my part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 the Duke hath lost never a man but one tha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ke to be executed for robbing a church,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rdolph, if your Majesty know the man. His fac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bubukles and whelks and knobs and flames o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re; and his lips blows at his nose, and it is lik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al of fire, sometimes plue and sometimes red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nose is executed, and his fire’s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We would have all such offenders so c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; and we give express charge that in our march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ough the country there be nothing compe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the villages, nothing taken but paid f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ne of the French upbraided or abused in disdain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nguage; for when lenity and cruelty p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a kingdom, the gentler gamester is the soo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ucket. Enter Mont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JOY</w:t>
      </w:r>
      <w:r>
        <w:rPr>
          <w:rFonts w:cs="Times New Roman" w:ascii="Times New Roman" w:hAnsi="Times New Roman"/>
          <w:sz w:val="20"/>
        </w:rPr>
        <w:t xml:space="preserve">  You know me by my hab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Well then, I know thee. What shall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JOY</w:t>
      </w:r>
      <w:r>
        <w:rPr>
          <w:rFonts w:cs="Times New Roman" w:ascii="Times New Roman" w:hAnsi="Times New Roman"/>
          <w:sz w:val="20"/>
        </w:rPr>
        <w:t xml:space="preserve">  My master’s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Unfol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JOY</w:t>
      </w:r>
      <w:r>
        <w:rPr>
          <w:rFonts w:cs="Times New Roman" w:ascii="Times New Roman" w:hAnsi="Times New Roman"/>
          <w:sz w:val="20"/>
        </w:rPr>
        <w:t xml:space="preserve">  Thus says my king: “Say thou to Harry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gland, though we seemed dead, we did but 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dvantage is a better soldier than rashness. Tell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could have rebuked him at Harfleur, but that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t not good to bruise an injury till it were fu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ipe. Now we speak upon our cue, and our voic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mperial. England shall repent his folly, see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akness, and admire our sufferance. Bi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 consider of his ransom, which must propor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losses we have borne, the subjects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lost, the disgrace we have digested, which,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ight to reanswer, his pettiness would bow u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our losses, his exchequer is too poor; for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ffusion of our blood, the muster of his kingd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 faint a number; and for our disgrace, his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son kneeling at our feet but a weak and worth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tisfaction. To this, add defiance, and tell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conclusion, he hath betrayed his follow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se condemnation is pronounced.” So far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g and master; so much my off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thy name? I know thy qua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JOY</w:t>
      </w:r>
      <w:r>
        <w:rPr>
          <w:rFonts w:cs="Times New Roman" w:ascii="Times New Roman" w:hAnsi="Times New Roman"/>
          <w:sz w:val="20"/>
        </w:rPr>
        <w:t xml:space="preserve">  Mont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ost thy office fairly. Turn thee 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 thy king I do not seek him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ould be willing to march on to Cala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impeachment, for, to say the so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’tis no wisdom to confess so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an enemy of craft and vant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eople are with sickness much enfeeb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numbers lessened, and those few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most no better than so many Fren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when they were in health, I tell thee, hera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ought upon one pair of English le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march three Frenchmen. Yet forgive me,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do brag thus. This your air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blown that vice in me. I must rep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herefore, tell thy master: here I 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ransom is this frail and worthless tru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army but a weak and sickly gu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God before, tell him we will come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France himself and such another neighb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in our way. There’s for thy labor, Mont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ives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bid thy master well advise himself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may pass, we will; if we be hind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your tawny ground with your red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color. And so, Montjoy,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m of all our answer is but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ould not seek a battle as we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, as we are, we say we will not shu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ell your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deliver so. Thanks to your High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pe they will not come upon us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in God’s hand, brother, not in the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ch to the bridge. It now draws toward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yond the river we’ll encamp oursel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 tomorrow bid them march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Constable of France, the Lord Rambures,</w:t>
        <w:br/>
        <w:t>Orléans, Dauphin, with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Tut, I have the best armor of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it were d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You have an excellent armor, but let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se have his d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It is the best horse of Eur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Will it never be morn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My Lord of Orléans and my Lord High Const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alk of horse and arm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You are as well provided of both as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nce in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What a long night is this! I will not cha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horse with any that treads but on four paster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Çà,</w:t>
      </w:r>
      <w:r>
        <w:rPr>
          <w:rFonts w:cs="Times New Roman" w:ascii="Times New Roman" w:hAnsi="Times New Roman"/>
          <w:sz w:val="20"/>
        </w:rPr>
        <w:t xml:space="preserve"> ha! He bounds from the earth, as if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entrails were hairs, </w:t>
      </w:r>
      <w:r>
        <w:rPr>
          <w:rFonts w:cs="Times New Roman" w:ascii="Times New Roman" w:hAnsi="Times New Roman"/>
          <w:i/>
          <w:sz w:val="20"/>
        </w:rPr>
        <w:t>le cheval volant,</w:t>
      </w:r>
      <w:r>
        <w:rPr>
          <w:rFonts w:cs="Times New Roman" w:ascii="Times New Roman" w:hAnsi="Times New Roman"/>
          <w:sz w:val="20"/>
        </w:rPr>
        <w:t xml:space="preserve"> the Pegasus, </w:t>
      </w:r>
      <w:r>
        <w:rPr>
          <w:rFonts w:cs="Times New Roman" w:ascii="Times New Roman" w:hAnsi="Times New Roman"/>
          <w:i/>
          <w:sz w:val="20"/>
        </w:rPr>
        <w:t>qu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 les narines de feu.</w:t>
      </w:r>
      <w:r>
        <w:rPr>
          <w:rFonts w:cs="Times New Roman" w:ascii="Times New Roman" w:hAnsi="Times New Roman"/>
          <w:sz w:val="20"/>
        </w:rPr>
        <w:t xml:space="preserve"> When I bestride him, I soar;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a hawk; he trots the air. The earth sings when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uches it. The basest horn of his hoof is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ical than the pipe of Her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He’s of the color of the nutme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And of the heat of the ginger. It is a beast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seus. He is pure air and fire, and the du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lements of earth and water never appear in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only in patient stillness while his rider mou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 He is indeed a horse, and all other jade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call beas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Indeed, my lord, it is a most absolut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cellent h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It is the prince of palfreys; his neigh is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bidding of a monarch, and his counten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forces hom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No more,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Nay, the man hath no wit that cannot,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rising of the lark to the lodging of the lam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ary deserved praise on my palfrey. It is a theme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uent as the sea. Turn the sands into eloqu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ngues, and my horse is argument for them all. ’T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subject for a sovereign to reason on, and fo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vereign’s sovereign to ride on, and for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miliar to us and unknown, to lay apart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icular functions and wonder at him. I once w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sonnet in his praise and began thus: “Wonde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ture—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I have heard a sonnet begin so to on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Then did they imitate that which I compo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my courser, for my horse is my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Your mistress bear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Me well—which is the prescript prais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fection of a good and particular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Nay, for methought yesterday your mist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rewdly shook your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So perhaps did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Mine was not brid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O, then belike she was old and gentl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rode like a kern of Ireland, your French 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, and in your strait stross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You have good judgment in horseman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Be warned by me, then: they that ride so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ide not warily, fall into foul bogs. I had rather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horse to my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I had as lief have my mistress a j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I tell thee, constable, my mistress wears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wn h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I could make as true a boast as that if I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sow to my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“Le chien est retourné à son propre vomisse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et la truie lavée au bourbier.</w:t>
      </w:r>
      <w:r>
        <w:rPr>
          <w:rFonts w:cs="Times New Roman" w:ascii="Times New Roman" w:hAnsi="Times New Roman"/>
          <w:sz w:val="20"/>
        </w:rPr>
        <w:t>” Thou mak’st 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an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Yet do I not use my horse for my mist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any such proverb so little kin to the pur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AMBURES</w:t>
      </w:r>
      <w:r>
        <w:rPr>
          <w:rFonts w:cs="Times New Roman" w:ascii="Times New Roman" w:hAnsi="Times New Roman"/>
          <w:sz w:val="20"/>
        </w:rPr>
        <w:t xml:space="preserve">  My Lord Constable, the armor that I saw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tent tonight, are those stars or suns upon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Stars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Some of them will fall tomorrow, I h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And yet my sky shall not w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That may be, for you bear a many superfluous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’twere more honor some were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Ev’n as your horse bears your prais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 would trot as well were some of your bra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moun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Would I were able to load him with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ert! Will it never be day? I will trot tomorrow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le, and my way shall be paved with English fa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I will not say so for fear I should be fa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 of my way. But I would it were morning, for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fain be about the ears of the Engl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AMBURES</w:t>
      </w:r>
      <w:r>
        <w:rPr>
          <w:rFonts w:cs="Times New Roman" w:ascii="Times New Roman" w:hAnsi="Times New Roman"/>
          <w:sz w:val="20"/>
        </w:rPr>
        <w:t xml:space="preserve">  Who will go to hazard with me for twen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son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You must first go yourself to hazard er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’Tis midnight. I’ll go arm myself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The Dauphin longs for mo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AMBURES</w:t>
      </w:r>
      <w:r>
        <w:rPr>
          <w:rFonts w:cs="Times New Roman" w:ascii="Times New Roman" w:hAnsi="Times New Roman"/>
          <w:sz w:val="20"/>
        </w:rPr>
        <w:t xml:space="preserve">  He longs to eat the Engl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I think he will eat all he ki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By the white hand of my lady, he’s a gall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Swear by her foot, that she may tread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o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He is simply the most active gentleman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Doing is activity, and he will still be do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He never did harm, that I heard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Nor will do none tomorrow. He will k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good name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I know him to be vali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I was told that by one that knows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er tha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What’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Marry, he told me so himself, and he 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cared not who knew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He needs not. It is no hidden virtue i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By my faith, sir, but it is; never any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w it but his lackey. ’Tis a hooded valor, and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appears, it will b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Ill will never said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I will cap that proverb with “The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attery in friendship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And I will take up that with “Give the d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du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Well placed; there stands your friend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evil. Have at the very eye of that proverb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 pox of the devil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You are the better at proverbs, by how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 fool’s bolt is soon sho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You have shot o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’Tis not the first time you were oversh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y Lord High Constable, the English l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in fifteen hundred paces of your t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Who hath measured the grou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The Lord Grandpré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A valiant and most expert gentlema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it were day! Alas, poor Harry of England!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ngs not for the dawning as we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What a wretched and peevish fellow is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g of England to mope with his fat-bra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lowers so far out of his knowle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If the English had any apprehension,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run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That they lack; for if their heads had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tellectual armor, they could never wear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vy headpie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AMBURES</w:t>
      </w:r>
      <w:r>
        <w:rPr>
          <w:rFonts w:cs="Times New Roman" w:ascii="Times New Roman" w:hAnsi="Times New Roman"/>
          <w:sz w:val="20"/>
        </w:rPr>
        <w:t xml:space="preserve">  That island of England breeds very vali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eatures. Their mastiffs are of unmatch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Foolish curs, that run winking in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uth of a Russian bear and have their hea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ushed like rotten apples. You may as well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’s a valiant flea that dare eat his breakfast o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p of a l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Just, just; and the men do sympathize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astiffs in robustious and rough coming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ving their wits with their wives. And then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 great meals of beef and iron and steel,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eat like wolves and fight like devi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Ay, but these English are shrewdly ou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Then shall we find tomorrow they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ly stomachs to eat and none to fight. Now i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 to arm. Come, shall we about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É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is now two o’clock. But, let me see, by 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shall have each a hundred English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ho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OR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entertain conjecture of a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creeping murmur and the poring d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lls the wide vessel of the unive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camp to camp, through the foul womb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um of either army stilly sou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 fixed sentinels almost re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cret whispers of each other’s w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e answers fire, and through their paly fla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battle sees the other’s umbered fa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eed threatens steed in high and boastful neig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iercing the night’s dull ear; and from the t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rmorers, accomplishing the kni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busy hammers closing rivets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dreadful note of prepar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untry cocks do crow, the clocks do to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the third hour of drowsy morning nam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ud of their numbers and secure in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nfident and overlusty Fre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the low-rated English play at d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ide the cripple, tardy-gaited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like a foul and ugly witch doth lim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ediously away. The poor condemnèd Engli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sacrifices, by their watchful fi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 patiently and inly rumin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rning’s danger; and their gesture s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vesting lank-lean cheeks and war-worn coa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senteth them unto the gazing m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ny horrid ghosts. O now, who will be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oyal captain of this ruined b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lking from watch to watch, from tent to 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cry, “Praise and glory on his head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forth he goes and visits all his h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s them good morrow with a modest sm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lls them brothers, friends, and country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his royal face there is no no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read an army hath enrounded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doth he dedicate one jot of col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weary and all-watchèd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reshly looks and overbears atta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heerful semblance and sweet maj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y wretch, pining and pale bef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holding him, plucks comfort from his l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argesse universal, like the s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liberal eye doth give to every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wing cold fear, that mean and gentle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hold, as may unworthiness def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ttle touch of Harry in the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our scene must to the battle f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, O for pity, we shall much dis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four or five most vile and ragged foi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ght ill-disposed in brawl ridicul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ame of Agincourt. Yet sit and s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ding true things by what their mock’ries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King of England, Bedford, and 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loucester, ’tis true that we are in great da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eater therefore should our courage b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brother Bedford. God almigh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some soul of goodness in things ev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men observingly distill i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our bad neighbor makes us early stirr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both healthful and good husband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they are our outward conscien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eachers to us all, admonis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should dress us fairly for our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may we gather honey from the w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a moral of the devil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rpingh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old Sir Thomas Erpingh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ood soft pillow for that good white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better than a churlish turf of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P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o, my liege, this lodging likes me be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I may say “Now lie I like a king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good for men to love their present p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example. So the spirit is eas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the mind is quickened, out of doub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rgans, though defunct and dead bef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ak up their drowsy grave and newly m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asted slough and fresh lege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nd me thy cloak, Sir Thom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puts on Erpingham’s clo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thers b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end me to the princes in our cam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my good morrow to them, and a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ire them all to my pavil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e shall, my li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PINGHAM</w:t>
      </w:r>
      <w:r>
        <w:rPr>
          <w:rFonts w:cs="Times New Roman" w:ascii="Times New Roman" w:hAnsi="Times New Roman"/>
          <w:sz w:val="20"/>
        </w:rPr>
        <w:t xml:space="preserve">  Shall I attend your Gr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No, my good k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with my brothers to my lords of Eng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nd my bosom must debate awh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I would no other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P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rd in heaven bless thee, noble Ha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the King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-a-mercy, old heart, thou speak’st cheerfu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ist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Qui vous là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A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Discuss unto me: art thou officer or ar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se, common, and popul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am a gentleman of a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rail’st thou the puissant pi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Even so. What ar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As good a gentleman as the Emper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Then you are a better than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he King’s a bawcock and a heart of gold, a l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life, an imp of fame, of parents good, of fist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aliant. I kiss his dirty shoe, and from heartstring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 the lovely bully. What is thy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Harry le R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Le Roy? A Cornish name. Art thou of Corn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e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No, I am a Welsh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Know’st thou Fluell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ell him I’ll knock his leek about his pate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int Davy’s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Do not you wear your dagger in your ca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day, lest he knock that about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Art thou his fri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And his kinsman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he </w:t>
      </w:r>
      <w:r>
        <w:rPr>
          <w:rFonts w:cs="Times New Roman" w:ascii="Times New Roman" w:hAnsi="Times New Roman"/>
          <w:i/>
          <w:sz w:val="20"/>
        </w:rPr>
        <w:t>figo</w:t>
      </w:r>
      <w:r>
        <w:rPr>
          <w:rFonts w:cs="Times New Roman" w:ascii="Times New Roman" w:hAnsi="Times New Roman"/>
          <w:sz w:val="20"/>
        </w:rPr>
        <w:t xml:space="preserve"> for thee th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thank you. God be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My name is Pistol calle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t sorts well with your fierce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steps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Fluellen and G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Captain Fluell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So. In the name of Jesu Christ, speak fe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is the greatest admiration in the universal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the true and aunchient prerogatife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ws of the wars is not kept. If you would tak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ins but to examine the wars of Pompey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eat, you shall find, I warrant you, that the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tiddle taddle nor pibble babble in Pompey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mp. I warrant you, you shall find the ceremon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wars and the cares of it and the fo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it and the sobriety of it and the modesty of i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otherw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Why, the enemy is loud. You hear him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f the enemy is an ass and a fool and a pra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xcomb, is it meet, think you, that we should al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 you, be an ass and a fool and a pra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xcomb, in your own conscience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I will speak l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 pray you and beseech you that you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Gower and Fluelle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it appear a little out of fash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much care and valor in this Welsh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ree Soldiers, John Bates, Alexander Court, and</w:t>
        <w:br/>
        <w:t>Michael Willia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RT</w:t>
      </w:r>
      <w:r>
        <w:rPr>
          <w:rFonts w:cs="Times New Roman" w:ascii="Times New Roman" w:hAnsi="Times New Roman"/>
          <w:sz w:val="20"/>
        </w:rPr>
        <w:t xml:space="preserve">  Brother John Bates, is not that the mor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breaks yond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TES</w:t>
      </w:r>
      <w:r>
        <w:rPr>
          <w:rFonts w:cs="Times New Roman" w:ascii="Times New Roman" w:hAnsi="Times New Roman"/>
          <w:sz w:val="20"/>
        </w:rPr>
        <w:t xml:space="preserve">  I think it be, but we have no great cause to des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approach of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We see yonder the beginning of the day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think we shall never see the end of it.—Who g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A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Under what captain serv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Under Sir Thomas Erpingh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A good old commander and a most k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tleman. I pray you, what thinks he of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sta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Even as men wracked upon a sand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 to be washed off the next t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TES</w:t>
      </w:r>
      <w:r>
        <w:rPr>
          <w:rFonts w:cs="Times New Roman" w:ascii="Times New Roman" w:hAnsi="Times New Roman"/>
          <w:sz w:val="20"/>
        </w:rPr>
        <w:t xml:space="preserve">  He hath not told his thought to the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No. Nor it is not meet he should, f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 I speak it to you, I think the King is bu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as I am. The violet smells to him as it doth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 The element shows to him as it doth to me.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senses have but human conditions. His ceremon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id by, in his nakedness he appears but a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ough his affections are higher mounted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s, yet when they stoop, they stoop with the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ng. Therefore, when he sees reason of fears as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, his fears, out of doubt, be of the same relish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s are. Yet, in reason, no man should possess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any appearance of fear, lest he, by showing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dishearten his ar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TES</w:t>
      </w:r>
      <w:r>
        <w:rPr>
          <w:rFonts w:cs="Times New Roman" w:ascii="Times New Roman" w:hAnsi="Times New Roman"/>
          <w:sz w:val="20"/>
        </w:rPr>
        <w:t xml:space="preserve">  He may show what outward courage he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 believe, as cold a night as ’tis, he could w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self in Thames up to the neck; and so I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were, and I by him, at all adventures, so we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it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By my troth, I will speak my consci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King. I think he would not wish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where but where he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TES</w:t>
      </w:r>
      <w:r>
        <w:rPr>
          <w:rFonts w:cs="Times New Roman" w:ascii="Times New Roman" w:hAnsi="Times New Roman"/>
          <w:sz w:val="20"/>
        </w:rPr>
        <w:t xml:space="preserve">  Then I would he were here alone; so should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sure to be ransomed, and a many poor men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ves sa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dare say you love him not so ill to w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here alone, howsoever you speak this to f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ther men’s minds. Methinks I could not die anyw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contented as in the King’s company,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use being just and his quarrel honor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That’s more than we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TES</w:t>
      </w:r>
      <w:r>
        <w:rPr>
          <w:rFonts w:cs="Times New Roman" w:ascii="Times New Roman" w:hAnsi="Times New Roman"/>
          <w:sz w:val="20"/>
        </w:rPr>
        <w:t xml:space="preserve">  Ay, or more than we should seek after, for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 enough if we know we are the King’s subjec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his cause be wrong, our obedience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g wipes the crime of it out of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But if the cause be not good,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self hath a heavy reckoning to make, when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se legs and arms and heads, chopped off i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ttle, shall join together at the latter day, and c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“We died at such a place,” some swearing,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ying for a surgeon, some upon their wives le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or behind them, some upon the debts they ow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 upon their children rawly left. I am af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are few die well that die in a battle, for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they charitably dispose of anything when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their argument? Now, if these men do not d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, it will be a black matter for the king that 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 to it, who to disobey were against all propor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subje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So, if a son that is by his father sent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rchandise do sinfully miscarry upon the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imputation of his wickedness, by your ru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be imposed upon his father that sen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if a servant, under his master’s command transpor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sum of money, be assailed by robber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e in many irreconciled iniquities, you may call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siness of the master the author of the servan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mnation. But this is not so. The King is not b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answer the particular endings of his soldiers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 of his son, nor the master of his servant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purpose not their death when they pur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ir services. Besides, there is no king, be his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ver so spotless, if it come to the arbitramen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rds, can try it out with all unspotted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, peradventure, have on them the guil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meditated and contrived murder; some, of begui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rgins with the broken seals of perjur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, making the wars their bulwark, that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fore gored the gentle bosom of peace with pill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robbery. Now, if these men have defeate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w and outrun native punishment, though they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strip men, they have no wings to fly from G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 is His beadle, war is His vengeance, so that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 are punished for before-breach of the King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ws in now the King’s quarrel. Where they fea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eath, they have borne life away; and where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be safe, they perish. Then, if they die unprovi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more is the King guilty of their damn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he was before guilty of those impieties f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they are now visited. Every subject’s duty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King’s, but every subject’s soul is his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 should every soldier in the wars do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y sick man in his bed: wash every mote ou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conscience. And, dying so, death is to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dvantage; or not dying, the time was blessedly l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in such preparation was gained. And i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escapes, it were not sin to think that, ma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d so free an offer, He let him outlive that day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 His greatness and to teach others how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prep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’Tis certain, every man that dies ill, the 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his own head; the King is not to answe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TES</w:t>
      </w:r>
      <w:r>
        <w:rPr>
          <w:rFonts w:cs="Times New Roman" w:ascii="Times New Roman" w:hAnsi="Times New Roman"/>
          <w:sz w:val="20"/>
        </w:rPr>
        <w:t xml:space="preserve">  I do not desire he should answer for me, and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determine to fight lustily fo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myself heard the King say he would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ranso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Ay, he said so to make us fight cheerful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when our throats are cut, he may be ranso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we ne’er the wis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f I live to see it, I will never trust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 af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You pay him then. That’s a perilous shot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an elder gun, that a poor and a private displea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do against a monarch. You may as well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out to turn the sun to ice with fanning in his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a peacock’s feather. You’ll “never trust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 after.” Come, ’tis a foolish say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Your reproof is something too round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be angry with you if the time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veni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Let it be a quarrel between us, if you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embrac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How shall I know thee ag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Give me any gage of thine, and I will 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in my bonnet. Then, if ever thou dar’st acknowle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, I will make it my quarr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Here’s my glove. Give me another of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There.</w:t>
      </w:r>
      <w:r>
        <w:rPr>
          <w:rFonts w:cs="Times New Roman" w:ascii="Times New Roman" w:hAnsi="Times New Roman"/>
          <w:i/>
          <w:sz w:val="20"/>
        </w:rPr>
        <w:tab/>
        <w:t>They exchange glo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This will I also wear in my cap. If ever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to me and say, after tomorrow, “This is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ove,” by this hand I will take thee a box o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f ever I live to see it, I will challeng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Thou dar’st as well be ha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Well, I will do it, though I take thee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g’s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Keep thy word. Fare the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TES</w:t>
      </w:r>
      <w:r>
        <w:rPr>
          <w:rFonts w:cs="Times New Roman" w:ascii="Times New Roman" w:hAnsi="Times New Roman"/>
          <w:sz w:val="20"/>
        </w:rPr>
        <w:t xml:space="preserve">  Be friends, you English fools, be friends.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French quarrels enough, if you could tell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reck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ndeed, the French may lay twen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ench crowns to one they will beat us, for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 them on their shoulders. But it is no Engl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eason to cut French crowns, and tomorrow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g himself will be a clip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ldi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the King! Let us our lives, our souls,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bts, our careful wives, our children, and our s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y on the K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ust bear all. O hard cond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in-born with greatness, subject to the br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every fool whose sense no more can f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is own wringing. What infinite heart’s 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kings neglect that private men enjo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have kings that privates have not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ceremony, save general ceremo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art thou, thou idol ceremo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kind of god art thou that suffer’st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ortal griefs than do thy worship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re thy rents? What are thy comings-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eremony, show me but thy wor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thy soul of adora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aught else but place, degree, and fo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eating awe and fear in other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thou art less happy, being fea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ey in fear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rink’st thou oft, instead of homage sw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poisoned flattery? O, be sick, great great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thy ceremony give thee cu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’st thou the fiery fever will go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itles blown from adula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it give place to flexure and low bend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st thou, when thou command’st the begga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and the health of it? No, thou proud dre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play’st so subtly with a king’s re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 king that find thee, and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the balm, the scepter, and the b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word, the mace, the crown imperi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intertissued robe of gold and pear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arcèd title running ’fore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rone he sits on, nor the tide of pom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eats upon the high shore of this worl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t all these, thrice-gorgeous cerem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all these, laid in bed majestic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sleep so soundly as the wretched sl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with a body filled and vacant 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ts him to rest, crammed with distressful bre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sees horrid night, the child of h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like a lackey, from the rise to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ats in the eye of Phoebus, and all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eeps in Elysium; next day after da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rise and help Hyperion to his h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llows so the ever-running y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rofitable labor to his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ut for ceremony, such a wre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nding up days with toil and nights with sl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the forehand and vantage of a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lave, a member of the country’s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joys it, but in gross brain little wo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atch the King keeps to maintain the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hours the peasant best advantag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rpingh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P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your nobles, jealous of your abs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k through your camp to fin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Good old k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llect them all together at my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be befor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PINGHAM</w:t>
      </w:r>
      <w:r>
        <w:rPr>
          <w:rFonts w:cs="Times New Roman" w:ascii="Times New Roman" w:hAnsi="Times New Roman"/>
          <w:sz w:val="20"/>
        </w:rPr>
        <w:t xml:space="preserve">  I shall do ’t, my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od of battles, steel my soldiers’ hea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ssess them not with fear. Take from them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nse of reck’ning or th’ opposèd numb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uck their hearts from them. Not today, O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not today, think not upon the fau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 made in compassing the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Richard’s body have interrèd n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 it have bestowed more contrite 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from it issued forcèd drops of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ve hundred poor I have in yearly p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twice a day their withered hands hold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ward heaven to pardon blood. And I have bui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chantries where the sad and solemn prie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g still for Richard’s soul. More will I do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all that I can do is nothing w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that my penitence comes after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ploring par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My li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My brother Gloucester’s voice.—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thy errand. I will go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ay, my friends, and all things stay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Dauphin, Orléans, Rambures, and Beaumo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É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n doth gild our armor. Up, my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Montez à cheval!</w:t>
      </w:r>
      <w:r>
        <w:rPr>
          <w:rFonts w:cs="Times New Roman" w:ascii="Times New Roman" w:hAnsi="Times New Roman"/>
          <w:sz w:val="20"/>
        </w:rPr>
        <w:t xml:space="preserve"> My horse, varlet! Lackey! H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O brave spir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Via les eaux et ter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ÉAN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Rien puis? L’air et fe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UPHIN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Cieux,</w:t>
      </w:r>
      <w:r>
        <w:rPr>
          <w:rFonts w:cs="Times New Roman" w:ascii="Times New Roman" w:hAnsi="Times New Roman"/>
          <w:sz w:val="20"/>
        </w:rPr>
        <w:t xml:space="preserve"> cousin Orlé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onst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, my Lord Constab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k how our steeds for present service nei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unt them, and make incision in their hi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ir hot blood may spin in English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ut them with superfluous courage. H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AMBU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ill you have them weep our horses’ bl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hall we then behold their natural tea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nglish are embattled, you French pe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orse, you gallant princes, straight to h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but behold yond poor and starvèd b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r fair show shall suck away their sou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ving them but the shales and husks of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t work enough for all our h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arce blood enough in all their sickly ve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each naked curtal ax a st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ur French gallants shall today draw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athe for lack of sport. Let us but blow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apor of our valor will o’erturn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ositive against all exceptions, l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ur superfluous lackeys and our peasa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n unnecessary action sw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ut our squares of battle, were en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urge this field of such a hilding f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we upon this mountain’s basis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k stand for idle specul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our honors must not. What’s to s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very little little let us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is done. Then let the trumpets s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ucket sonance and the note to mou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our approach shall so much dare the f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ngland shall couch down in fear and y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randpré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RANDPRÉ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 you stay so long, my lords of Fr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nd island carrions, desperate of their bo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ll-favoredly become the morning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ragged curtains poorly are let lo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ur air shakes them passing scornfu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g Mars seems bankrupt in their beggared h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aintly through a rusty beaver p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rsemen sit like fixèd candlestic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orch staves in their hand, and their poor ja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b down their heads, drooping the hides and hi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um down-roping from their pale dead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ir pale dull mouths the gemeled b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s foul with chawed grass, still and motion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ir executors, the knavish cr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y o’er them all, impatient for their h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cription cannot suit itself in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emonstrate the life of such a ba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life so lifeless, as it shows it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have said their prayers, and they stay for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e go send them dinners and fresh su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 their fasting horses prove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fter fight with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tay but for my guard. On, to the fie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the banner from a trumpet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use it for my haste. Come, come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n is high, and we outwear the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loucester, Bedford, Exeter, Erpingham with all</w:t>
        <w:br/>
        <w:t>his host, Salisbury, and Westmore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here is the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himself is rode to view their bat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fighting men they have full threescore thous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five to one. Besides, they all are fre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’s arm strike with us! ’Tis a fearful od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be wi’ you, princes all. I’ll to my ch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no more meet till we meet in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joyfully, my noble Lord of Bedf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ear Lord Gloucester, and my good Lord Exe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y kind kinsman, warriors all,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good Salisbury, and good luck go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I do thee wrong to mind thee of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u art framed of the firm truth of val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kind lord. Fight valiantly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alisbury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as full of valor as of kind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ncely in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King of Eng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ESTMORELAND</w:t>
      </w:r>
      <w:r>
        <w:rPr>
          <w:rFonts w:cs="Times New Roman" w:ascii="Times New Roman" w:hAnsi="Times New Roman"/>
          <w:sz w:val="20"/>
        </w:rPr>
        <w:t xml:space="preserve">  O, that we now had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ne ten thousand of those men in Eng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 no work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What’s he that wishes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ousin Westmoreland? No, my fair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are marked to die, we are en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our country loss; and if to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ewer men, the greater share of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’s will, I pray thee wish not one man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Jove, I am not covetous for g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care I who doth feed upon my co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yearns me not if men my garments we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outward things dwell not in my desi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it be a sin to covet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e most offending soul a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’faith, my coz, wish not a man from Eng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’s peace, I would not lose so great an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one man more, methinks, would share from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best hope I have. O, do not wish one mo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her proclaim it, Westmoreland, through my h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which hath no stomach to this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depart. His passport shall be ma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rowns for convoy put into his p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ould not die in that man’s comp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ears his fellowship to die wit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ay is called the feast of Crisp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at outlives this day and comes safe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stand o’ tiptoe when this day is na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ouse him at the name of Crisp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at shall see this day, and live old 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early on the vigil feast his neighb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 “Tomorrow is Saint Crispian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ill he strip his sleeve and show his sc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ld men forget; yet all shall be forg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’ll remember with advantag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feats he did that day. Then shall our na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miliar in his mouth as household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ry the King, Bedford and Exe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rwick and Talbot, Salisbury and Glouce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in their flowing cups freshly rememb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tory shall the good man teach his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rispin Crispian shall ne’er go 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is day to the ending of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e in it shall be rememberè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few, we happy few, we band of brothe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today that sheds his blood with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my brother; be he ne’er so v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ay shall gentle his condit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entlemen in England now a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think themselves accursed they were not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ld their manhoods cheap whiles any spea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ought with us upon Saint Crispin’s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alisb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overeign lord, bestow yourself with sp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rench are bravely in their battles s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 with all expedience charge on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ings are ready if our minds b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ish the man whose mind is backward no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ost not wish more help from England, coz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’s will, my liege, would you and I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more help, could fight this royal batt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now thou hast unwished five thousand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likes me better than to wish us on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know your places. God be with you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ucket. Enter Mont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ce more I come to know of thee, King Har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for thy ransom thou wilt now comp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y most assurèd overth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certainly thou art so near the gu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needs must be englutted. Besides, in mer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nstable desires thee thou wilt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followers of repentance, that their sou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make a peaceful and a sweet ret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off these fields where, wretches, their p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d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lie and f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Who hath sent thee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JOY</w:t>
      </w:r>
      <w:r>
        <w:rPr>
          <w:rFonts w:cs="Times New Roman" w:ascii="Times New Roman" w:hAnsi="Times New Roman"/>
          <w:sz w:val="20"/>
        </w:rPr>
        <w:t xml:space="preserve">  The Constable of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thee bear my former answer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 them achieve me and then sell my bo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God, why should they mock poor fell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n that once did sell the lion’s sk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the beast lived was killed with hunting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ny of our bodies shall no doub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d native graves, upon the which, I tr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itness live in brass of this day’s w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se that leave their valiant bones in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ying like men, though buried in your dunghi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hall be famed; for there the sun shall gr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raw their honors reeking up to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ving their earthly parts to choke your cl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mell whereof shall breed a plague in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, then, abounding valor in our Engli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eing dead, like to the bullet’s craz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ak out into a second course of misch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lling in relapse of morta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speak proudly: tell the Const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but warriors for the working d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gayness and our gilt are all besmir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rainy marching in the painful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not a piece of feather in our hos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argument, I hope, we will not fl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ime hath worn us into sloven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by the Mass, our hearts are in the tr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y poor soldiers tell me, yet ere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’ll be in fresher robes, or they will plu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ay new coats o’er the French soldiers’ hea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urn them out of service. If they do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, if God please, they shall, my ransom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soon be levied. Herald, save thou thy lab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thou no more for ransom, gentle hera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hall have none, I swear, but these my joi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if they have, as I will leave ’em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yield them little, tell the Const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, King Harry. And so fare the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never shalt hear herald any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fear thou wilt once more come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ransom.</w:t>
      </w:r>
      <w:r>
        <w:rPr>
          <w:rFonts w:cs="Times New Roman" w:ascii="Times New Roman" w:hAnsi="Times New Roman"/>
          <w:i/>
          <w:sz w:val="20"/>
        </w:rPr>
        <w:tab/>
        <w:t>Montjoy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York.</w:t>
        <w:br/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most humbly on my knee I be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eading of the va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it, brave York.</w:t>
      </w:r>
      <w:r>
        <w:rPr>
          <w:rFonts w:cs="Times New Roman" w:ascii="Times New Roman" w:hAnsi="Times New Roman"/>
          <w:i/>
          <w:sz w:val="20"/>
        </w:rPr>
        <w:tab/>
        <w:t>York ri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, soldiers, march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w Thou pleasest, God, dispose the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. Excursions. Enter Pistol, French Soldier,</w:t>
        <w:br/>
        <w:t>and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Yield, c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 SOLDIE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Je pense que vous êtes le gentilhom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de bonne qualité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Qualtitie calmie custure me.</w:t>
      </w:r>
      <w:r>
        <w:rPr>
          <w:rFonts w:cs="Times New Roman" w:ascii="Times New Roman" w:hAnsi="Times New Roman"/>
          <w:sz w:val="20"/>
        </w:rPr>
        <w:t xml:space="preserve"> Art thou a gentle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is thy name? Discu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ENCH SOLDIE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Ô Seigneur Die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O, Seigneur Dew should be a gentleman. Perp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words, O Seigneur Dew, and mark: 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igneur Dew, thou diest on point of fox, except, 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igneur, thou do give to me egregious rans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 SOLDIE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Ô, prenez miséricorde! Ayez pitié 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moi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Moy</w:t>
      </w:r>
      <w:r>
        <w:rPr>
          <w:rFonts w:cs="Times New Roman" w:ascii="Times New Roman" w:hAnsi="Times New Roman"/>
          <w:sz w:val="20"/>
        </w:rPr>
        <w:t xml:space="preserve"> shall not serve. I will have forty </w:t>
      </w:r>
      <w:r>
        <w:rPr>
          <w:rFonts w:cs="Times New Roman" w:ascii="Times New Roman" w:hAnsi="Times New Roman"/>
          <w:i/>
          <w:sz w:val="20"/>
        </w:rPr>
        <w:t>moys,</w:t>
      </w:r>
      <w:r>
        <w:rPr>
          <w:rFonts w:cs="Times New Roman" w:ascii="Times New Roman" w:hAnsi="Times New Roman"/>
          <w:sz w:val="20"/>
        </w:rPr>
        <w:t xml:space="preserve">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ill fetch thy rim out at thy throat in drop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imson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 SOLDIE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Est-il impossible d’échapper la fo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de ton bra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Brass, cur? Thou damned and luxur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untain goat, offer’st me bra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ENCH SOLDIE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Ô, pardonnez-moi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Say’st thou me so? Is that a ton of </w:t>
      </w:r>
      <w:r>
        <w:rPr>
          <w:rFonts w:cs="Times New Roman" w:ascii="Times New Roman" w:hAnsi="Times New Roman"/>
          <w:i/>
          <w:sz w:val="20"/>
        </w:rPr>
        <w:t>moys</w:t>
      </w:r>
      <w:r>
        <w:rPr>
          <w:rFonts w:cs="Times New Roman" w:ascii="Times New Roman" w:hAnsi="Times New Roman"/>
          <w:sz w:val="20"/>
        </w:rPr>
        <w:t>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hither, boy. Ask me this slave in French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his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Écoutez. Comment êtes-vous appelé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ENCH SOLDIE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Monsieur le F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He says his name is Master F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Master Fer. I’ll fer him, and firk him, and fer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 Discuss the same in French un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I do not know the French for “fer,” and “ferret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“firk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Bid him prepare, for I will cut his thro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ENCH SOLDIER</w:t>
      </w:r>
      <w:r>
        <w:rPr>
          <w:rFonts w:cs="Times New Roman" w:ascii="Times New Roman" w:hAnsi="Times New Roman"/>
          <w:i/>
          <w:sz w:val="20"/>
        </w:rPr>
        <w:t>, to the Boy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Que dit-il, monsieu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Il me commande à vous dire que vous faites v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rêt, car ce soldat ici est disposé tout à cette heure 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couper votre go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Owy, cuppele gorge, permafoy,</w:t>
      </w:r>
      <w:r>
        <w:rPr>
          <w:rFonts w:cs="Times New Roman" w:ascii="Times New Roman" w:hAnsi="Times New Roman"/>
          <w:sz w:val="20"/>
        </w:rPr>
        <w:t xml:space="preserve"> peasant, un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give me crowns, brave crowns, or mang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t thou be by this my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 SOLDIE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Ô, je vous supplie, pour l’amour 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Dieu, me pardonner. Je suis le gentilhomme de bon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aison. Gardez ma vie, et je vous donnerai deu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cents éc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What are his wor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He prays you to save his life. He is a gentleman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house, and for his ransom he will give you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ndred crow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ell him my fury shall abate, and I the crow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t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ENCH SOLDIER</w:t>
      </w:r>
      <w:r>
        <w:rPr>
          <w:rFonts w:cs="Times New Roman" w:ascii="Times New Roman" w:hAnsi="Times New Roman"/>
          <w:i/>
          <w:sz w:val="20"/>
        </w:rPr>
        <w:t>, to the Boy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Petit monsieur, que dit-i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Encore qu’il est contre son jurement de pardon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ucun prisonnier; néanmoins, pour les écus que v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lui avez promis, il est content à vous donner la liberté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le franchise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rench soldier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 xml:space="preserve">FRENCH SOLDIER 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Sur mes genoux je vous donne mi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remercîments, et je m’estime heureux que j’ai tombé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entre les mains d’un chevalier, je pense, le plus br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vaillant, et très distingué seigneur d’Angleter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Expound unto me,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He gives you upon his knees a thousand than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e esteems himself happy that he hath fall’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to the hands of one, as he thinks, the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ave, valorous, and thrice-worthy seigneu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g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As I suck blood, I will some mercy s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low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Suivez-vous le grand capita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 French Soldier stands up. He and Pistol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did never know so full a voice issue from so emp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heart. But the saying is true: “The empty vess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s the greatest sound.” Bardolph and Nym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n times more valor than this roaring devil i’ th’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y, that everyone may pare his nails with a woo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gger, and they are both hanged, and so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be if he durst steal anything adventurously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t stay with the lackeys with the luggage of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mp. The French might have a good prey of us if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ew of it, for there is none to guard it but bo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nstable, Orléans, Bourbon, Dauphin, and</w:t>
        <w:br/>
        <w:t>Rambu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Ô diab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É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Ô Seigneur! Le jour est perdu, tout est perd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Mort de ma vie,</w:t>
      </w:r>
      <w:r>
        <w:rPr>
          <w:rFonts w:cs="Times New Roman" w:ascii="Times New Roman" w:hAnsi="Times New Roman"/>
          <w:sz w:val="20"/>
        </w:rPr>
        <w:t xml:space="preserve"> all is confounded, a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roach and everlasting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s mocking in our plumes.</w:t>
      </w:r>
      <w:r>
        <w:rPr>
          <w:rFonts w:cs="Times New Roman" w:ascii="Times New Roman" w:hAnsi="Times New Roman"/>
          <w:i/>
          <w:sz w:val="20"/>
        </w:rPr>
        <w:tab/>
        <w:t>A short Alar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Ô méchante Fortu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run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STABLE</w:t>
      </w:r>
      <w:r>
        <w:rPr>
          <w:rFonts w:cs="Times New Roman" w:ascii="Times New Roman" w:hAnsi="Times New Roman"/>
          <w:sz w:val="20"/>
        </w:rPr>
        <w:t xml:space="preserve">  Why, all our ranks are br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AUP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perdurable shame! Let’s stab our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these the wretches that we played at dice f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É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the king we sent to for his rans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URB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me, and eternal shame, nothing but sha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die. In once more! Back ag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that will not follow Bourbon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go hence, and with his cap in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a base pander hold the chamber d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by a slave, no gentler than my do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fairest daughter is contamin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NST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order, that hath spoiled us, friend us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on heaps go offer up our l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É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enough yet living in the f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mother up the English in our thro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any order might be thought up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URB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evil take order now! I’ll to the th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life be short, else shame will be too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. Enter the King of England and his train,</w:t>
        <w:br/>
        <w:t>with prison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have we done, thrice-valiant country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ll’s not done. Yet keep the French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xe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of York commends him to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ves he, good uncle? Thrice within this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w him down, thrice up again and figh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helmet to the spur, all blood he w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hich array, brave soldier, doth he l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rding the plain, and by his bloody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ke-fellow to his honor-owing wou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 Earl of Suffolk also 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ffolk first died, and York, all haggled o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s to him where in gore he lay insteep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s him by the beard, kisses the gash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loodily did yawn upon his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ries aloud “Tarry, my cousin Suffo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oul shall thine keep company to he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rry, sweet soul, for mine; then fly a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n this glorious and well-foughten f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kept together in our chivalr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se words I came and cheered him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miled me in the face, raught me his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a feeble grip, says “Dear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end my service to my sovereign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id he turn, and over Suffolk’s ne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rew his wounded arm and kissed his li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, espoused to death, with blood he sea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estament of noble-ending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etty and sweet manner of it for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waters from me which I would have stopp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had not so much of man i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my mother came into mine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ave me up to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blame you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hearing this, I must perforce comp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full eyes, or they will issue too.</w:t>
      </w:r>
      <w:r>
        <w:rPr>
          <w:rFonts w:cs="Times New Roman" w:ascii="Times New Roman" w:hAnsi="Times New Roman"/>
          <w:i/>
          <w:sz w:val="20"/>
        </w:rPr>
        <w:tab/>
        <w:t>Alar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ark, what new alarum is this s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rench have reinforced their scattered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every soldier kill his prison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the word thr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luellen and G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Kill the poys and the luggage! ’Tis express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st the law of arms. ’Tis as arrant a piec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avery, mark you now, as can be offert, i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cience now, is it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’Tis certain there’s not a boy left aliv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owardly rascals that ran from the battle ha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ne this slaughter. Besides, they have bur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carried away all that was in the King’s 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fore the King, most worthily, hath ca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y soldier to cut his prisoner’s throat. O, ’ti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llant k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Ay, he was porn at Monmouth, Cap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wer. What call you the town’s name w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exander the Pig was bor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Alexander the Gr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Why, I pray you, is not “pig” great? The pi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the great, or the mighty, or the huge, 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gnanimous, are all one reckonings, sav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hrase is a little varia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I think Alexander the Great was born in Mace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father was called Philip of Macedon, a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 think it is in Macedon where Alexander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rn. I tell you, captain, if you look in the map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’orld, I warrant you sall find, in the comparis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ween Macedon and Monmouth, tha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tuations, look you, is both alike. There is a river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cedon, and there is also, moreover, a river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mouth. It is called Wye at Monmouth, but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 of my prains what is the name of the other ri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’tis all one; ’tis alike as my fingers is to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ngers, and there is salmons in both. If you m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exander’s life well, Harry of Monmouth’s lif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after it indifferent well, for there is figure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things. Alexander, God knows and you know,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rages and his furies and his wraths and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olers and his moods and his displeasures and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dignations, and also being a little intoxicate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prains, did, in his ales and his angers, look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ll his best friend, Clei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Our king is not like him in that. He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lled any of his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t is not well done, mark you now, to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tales out of my mouth ere it is mad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nished. I speak but in the figures and comparis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it. As Alexander killed his friend Cleitus, being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ales and his cups, so also Harry Monm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ing in his right wits and his good judgm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urned away the fat knight with the great-bel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ublet; he was full of jests and gipes and knaver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mocks—I have forgot his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Sir John Falsta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That is he. I’ll tell you, there is good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rn at Monm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Here comes his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Alarum. Enter King Harry, Exeter, Warwick, Gloucester,</w:t>
        <w:br/>
        <w:t>Heralds and Bourbon with other prisoners. Flou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not angry since I came to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this instant. Take a trumpet, hera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de thou unto the horsemen on yond h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y will fight with us, bid them come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void the field. They do offend our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y’ll do neither, we will come to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them skirr away as swift as sto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forcèd from the old Assyrian sl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we’ll cut the throats of those we h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a man of them that we shall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taste our mercy. Go and tell them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ont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the herald of the French, my li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eyes are humbler than they used to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what means this, herald? Know’s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have fined these bones of mine for rans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’st thou again for rans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JOY</w:t>
      </w:r>
      <w:r>
        <w:rPr>
          <w:rFonts w:cs="Times New Roman" w:ascii="Times New Roman" w:hAnsi="Times New Roman"/>
          <w:sz w:val="20"/>
        </w:rPr>
        <w:t xml:space="preserve">  No, great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me to thee for charitable lic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may wander o’er this bloody f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ook our dead and then to bury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ort our nobles from our common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any of our princes—woe the whil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 drowned and soaked in mercenary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o our vulgar drench their peasant limb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blood of princes, and the wounded ste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et fetlock deep in gore, and with wild r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rk out their armèd heels at their dead mast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lling them twice. O, give us leave, great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view the field in safety and dis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ir dead bo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tell thee truly, hera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t if the day be ours or n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et a many of your horsemen pe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allop o’er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JOY</w:t>
      </w:r>
      <w:r>
        <w:rPr>
          <w:rFonts w:cs="Times New Roman" w:ascii="Times New Roman" w:hAnsi="Times New Roman"/>
          <w:sz w:val="20"/>
        </w:rPr>
        <w:t xml:space="preserve">  The day is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ised be God, and not our strength, for 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this castle called that stands hard b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JOY</w:t>
      </w:r>
      <w:r>
        <w:rPr>
          <w:rFonts w:cs="Times New Roman" w:ascii="Times New Roman" w:hAnsi="Times New Roman"/>
          <w:sz w:val="20"/>
        </w:rPr>
        <w:t xml:space="preserve">  They call it Aginco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call we this the field of Agincou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ught on the day of Crispin Crispian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Your grandfather of famous memory, an ’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ease your Majesty, and your great-uncle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lack Prince of Wales, as I have read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ronicles, fought a most prave pattle her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They did, Fluell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Your Majesty says very true. If your Majes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remembered of it, the Welshmen did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rvice in a garden where leeks did grow, wea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eks in their Monmouth caps, which, your 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, to this hour is an honorable badge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rvice. And I do believe your Majesty takes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orn to wear the leek upon Saint Tavy’s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ear it for a memorable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am Welsh, you know, good country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All the water in Wye cannot wash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jesty’s Welsh plood out of your pody, I can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hat. God pless it and preserve it as long a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eases his Grace and his Majesty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Thanks, good my country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By Jeshu, I am your Majesty’s country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care not who know it. I will confess it to all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orld. I need not to be ashamed of your Maj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ised be God, so long as your Majesty is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est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keep me so.—Our heralds, go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me just notice of the numbers d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both our pa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ontjoy, English Heralds, and Gower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illia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ll yonder fellow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XETER</w:t>
      </w:r>
      <w:r>
        <w:rPr>
          <w:rFonts w:cs="Times New Roman" w:ascii="Times New Roman" w:hAnsi="Times New Roman"/>
          <w:sz w:val="20"/>
        </w:rPr>
        <w:t xml:space="preserve">  Soldier, you must come to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Soldier, why wear’st thou that glove in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An ’t please your Majesty, ’tis the gag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that I should fight withal, if he be a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An English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An ’t please your Majesty, a rascal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aggered with me last night, who, if alive and 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re to challenge this glove, I have sworn to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a box o’ th’ ear, or if I can see my glove in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p, which he swore, as he was a soldier, he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ar if alive, I will strike it out soun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What think you, Captain Fluellen, is it f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soldier keep his o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He is a craven and a villain else, an ’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ease your Majesty, in my consc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t may be his enemy is a gentleman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eat sort, quite from the answer of his deg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Though he be as good a gentleman a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vil is, as Lucifer and Beelzebub himself,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cessary, look your Grace, that he keep his v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is oath. If he be perjured, see you now,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putation is as arrant a villain and a Jack Sauce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 his black shoe trod upon God’s ground and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rth, in my conscience, 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Then keep thy vow, sirrah, when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et’st the 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So I will, my liege, as I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Who serv’st thou und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Under Captain Gower, my li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Gower is a good captain, and is good knowle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literatured in the w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Call him hither to me, sold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I will, my lieg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giving Fluellen Williams’s glove</w:t>
      </w:r>
      <w:r>
        <w:rPr>
          <w:rFonts w:cs="Times New Roman" w:ascii="Times New Roman" w:hAnsi="Times New Roman"/>
          <w:sz w:val="20"/>
        </w:rPr>
        <w:t xml:space="preserve"> 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uellen, wear thou this favor for me, and stick i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cap. When Alençon and myself were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gether, I plucked this glove from his helm. If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challenge this, he is a friend to Alençon and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emy to our person. If thou encounter any s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prehend him, an thou dost me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i/>
          <w:sz w:val="20"/>
        </w:rPr>
        <w:t>, putting the glove in his cap</w:t>
      </w:r>
      <w:r>
        <w:rPr>
          <w:rFonts w:cs="Times New Roman" w:ascii="Times New Roman" w:hAnsi="Times New Roman"/>
          <w:sz w:val="20"/>
        </w:rPr>
        <w:t xml:space="preserve">  Your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es me as great honors as can be desired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s of his subjects. I would fain see the ma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s but two legs that shall find himself aggriefed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glove, that is all; but I would fain see it once,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ease God of His grace that I might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Know’st thou Gow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He is my dear friend, an pleas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Pray thee, go seek him, and bring him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 will fetch him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Warwick and my brother Glouce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 Fluellen closely at the h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love which I have given him for a fav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haply purchase him a box o’ th’ 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he soldier’s. I by bargain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ar it myself. Follow, good cousin Warw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the soldier strike him, as I ju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is blunt bearing he will keep his 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sudden mischief may arise of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do know Fluellen vali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touched with choler, hot as gunpow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quickly will return an inj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, and see there be no harm between them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you with me, uncle of Exe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ower and Willia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I warrant it is to knight you, cap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Fluellen, wearing Williams’s g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i/>
          <w:sz w:val="20"/>
        </w:rPr>
        <w:t>, to Gower</w:t>
      </w:r>
      <w:r>
        <w:rPr>
          <w:rFonts w:cs="Times New Roman" w:ascii="Times New Roman" w:hAnsi="Times New Roman"/>
          <w:sz w:val="20"/>
        </w:rPr>
        <w:t xml:space="preserve">  God’s will and His plea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ptain, I beseech you now, come apace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g. There is more good toward you peradven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is in your knowledge to dream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i/>
          <w:sz w:val="20"/>
        </w:rPr>
        <w:t>, to Fluellen, pointing to the glove in his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</w:rPr>
        <w:t>hat</w:t>
      </w:r>
      <w:r>
        <w:rPr>
          <w:rFonts w:cs="Times New Roman" w:ascii="Times New Roman" w:hAnsi="Times New Roman"/>
          <w:sz w:val="20"/>
        </w:rPr>
        <w:t xml:space="preserve">  Sir, know you this g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Know the glove? I know the glove is a g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I know this, and thus I challeng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trike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’Sblood, an arrant traitor as any ’s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iversal world, or in France, or in Engla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i/>
          <w:sz w:val="20"/>
        </w:rPr>
        <w:t>, to Williams</w:t>
      </w:r>
      <w:r>
        <w:rPr>
          <w:rFonts w:cs="Times New Roman" w:ascii="Times New Roman" w:hAnsi="Times New Roman"/>
          <w:sz w:val="20"/>
        </w:rPr>
        <w:t xml:space="preserve">  How now, sir? You vill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Do you think I’ll be forswor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Stand away, Captain Gower. I will give t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payment into plows, I warran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I am no trai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That’s a lie in thy throat.—I charge you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Majesty’s name, apprehend him. He’s a fr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Duke Alençon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arwick and 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How now, how now,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My Lord of Warwick, here is, praise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d for it, a most contagious treason co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ght, look you, as you shall desire in a summe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ing of England and Exe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is his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How now,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My liege, here is a villain and a traitor, t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 your Grace, has struck the glove which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jesty is take out of the helmet of Alenç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My liege, this was my glove; here is the fe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it. And he that I gave it to in change promise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ar it in his cap. I promised to strike him if he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met this man with my glove in his cap, and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en as good as my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Your Majesty, hear now, saving your Majesty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hood, what an arrant, rascally, beggar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usy knave it is. I hope your Majesty is pea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stimony and witness and will avouchment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is the glove of Alençon that your Majesty is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in your conscience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Williams</w:t>
      </w:r>
      <w:r>
        <w:rPr>
          <w:rFonts w:cs="Times New Roman" w:ascii="Times New Roman" w:hAnsi="Times New Roman"/>
          <w:sz w:val="20"/>
        </w:rPr>
        <w:t xml:space="preserve">  Give me thy glove, sold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, here is the fellow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I indeed thou promised’st to stri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hast given me most bitter te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An please your Majesty, let his neck ans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it, if there is any martial law in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Williams</w:t>
      </w:r>
      <w:r>
        <w:rPr>
          <w:rFonts w:cs="Times New Roman" w:ascii="Times New Roman" w:hAnsi="Times New Roman"/>
          <w:sz w:val="20"/>
        </w:rPr>
        <w:t xml:space="preserve">  How canst thou mak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tisfac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All offenses, my lord, come from the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ver came any from mine that might offend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t was ourself thou didst ab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Your Majesty came not like yourself.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peared to me but as a common man; witnes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, your garments, your lowliness. And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Highness suffered under that shape, I besee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ake it for your own fault and not mine, for,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been as I took you for, I made no off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, I beseech your Highness pard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uncle Exeter, fill this glove with crow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 it to this fellow.—Keep it, fel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ar it for an honor in thy ca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I do challenge it.—Give him the crown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captain, you must needs be friends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By this day and this light, the fellow h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ttle enough in his belly.—Hold, there is twelvep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you, and I pray you to serve God and k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out of prawls and prabbles and quarrel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sensions, and I warrant you it is the better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S</w:t>
      </w:r>
      <w:r>
        <w:rPr>
          <w:rFonts w:cs="Times New Roman" w:ascii="Times New Roman" w:hAnsi="Times New Roman"/>
          <w:sz w:val="20"/>
        </w:rPr>
        <w:t xml:space="preserve">  I will none of your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t is with a good will. I can tell you it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rve you to mend your shoes. Come, wher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you be so pashful? Your shoes is not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. ’Tis a good silling, I warrant you, or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ng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 English Hera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Now, herald, are the dead number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ALD</w:t>
      </w:r>
      <w:r>
        <w:rPr>
          <w:rFonts w:cs="Times New Roman" w:ascii="Times New Roman" w:hAnsi="Times New Roman"/>
          <w:i/>
          <w:sz w:val="20"/>
        </w:rPr>
        <w:t>, giving the King a pa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the number of the slaughtered Fren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prisoners of good sort are taken, unc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arles, Duke of Orléans, nephew to the K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hn, Duke of Bourbon, and Lord Bouciqua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ther lords and barons, knights and squi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l fifteen hundred, besides common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note doth tell me of ten thousand Fre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the field lie slain. Of princes in this nu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bles bearing banners, there lie d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hundred twenty-six. Added to the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knights, esquires, and gallant gentle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ght thousand and four hundred, of the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ve hundred were but yesterday dubbed kni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at in these ten thousand they have l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are but sixteen hundred mercena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st are princes, barons, lords, knights, squi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entlemen of blood and qua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ames of those their nobles that lie dea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arles Delabreth, High Constable of Fran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acques of Chatillon, Admiral of Fran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ster of the Crossbows, Lord Rambur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Master of France, the brave Sir Gu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uph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hn, Duke of Alençon; Anthony, Duke of Brab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rother to the Duke of Burgund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dward, Duke of Bar. Of lusty earl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ndpré and Roussi, Faulconbridge and Foix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umont and Marle, Vaudemont and Lestr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was a royal fellowship of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the number of our English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rald gives him another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dward the Duke of York, the Earl of Suffol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Richard Ketly, Davy Gam, esqui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ne else of name, and of all other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ive and twenty. O God, thy arm was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to us, but to thy arm al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cribe we all! When, without stratag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plain shock and even play of bat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ever known so great and little l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one part and on th’ other? Take it,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t is none but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XETER</w:t>
      </w:r>
      <w:r>
        <w:rPr>
          <w:rFonts w:cs="Times New Roman" w:ascii="Times New Roman" w:hAnsi="Times New Roman"/>
          <w:sz w:val="20"/>
        </w:rPr>
        <w:t xml:space="preserve">  ’Tis wonder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go we in procession to the vill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 it death proclaimèd through our h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oast of this or take that praise from G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His on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s it not lawful, an please your Majesty,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ll how many is kill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captain, but with this acknowledgmen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God fought for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Yes, my conscience, He did us great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Do we all holy ri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et there be sung </w:t>
      </w:r>
      <w:r>
        <w:rPr>
          <w:rFonts w:cs="Times New Roman" w:ascii="Times New Roman" w:hAnsi="Times New Roman"/>
          <w:i/>
          <w:sz w:val="20"/>
        </w:rPr>
        <w:t>Non nobis,</w:t>
      </w:r>
      <w:r>
        <w:rPr>
          <w:rFonts w:cs="Times New Roman" w:ascii="Times New Roman" w:hAnsi="Times New Roman"/>
          <w:sz w:val="20"/>
        </w:rPr>
        <w:t xml:space="preserve"> and </w:t>
      </w:r>
      <w:r>
        <w:rPr>
          <w:rFonts w:cs="Times New Roman" w:ascii="Times New Roman" w:hAnsi="Times New Roman"/>
          <w:i/>
          <w:sz w:val="20"/>
        </w:rPr>
        <w:t>Te Deu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ead with charity enclosed in cl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to Calais, and to England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ne’er from France arrived more happy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ho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OR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ouchsafe to those that have not read the st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ay prompt them; and of such as h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umbly pray them to admit th’ ex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ime, of numbers, and due course of th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cannot in their huge and proper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here presented. Now we bear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ward Calais. Grant him there. There s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ve him away upon your wingèd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hwart the sea. Behold, the English be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les in the flood with men, wives, and bo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shouts and claps outvoice the deep-mout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like a mighty whiffler ’fore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ms to prepare his way. So let him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lemnly see him set on to Lon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wift a pace hath thought that even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 imagine him upon Blackh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that his lords desire him to have bor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bruisèd helmet and his bended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him through the city. He forbids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free from vainness and self-glorious pr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ing full trophy, signal, and os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ite from himself, to God. But now beh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quick forge and workinghouse of th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London doth pour out her citize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yor and all his brethren in best s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the senators of th’ antique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plebeians swarming at their hee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forth and fetch their conqu’ring Caesar i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, by a lower but by loving likelih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now the general of our gracious emp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n good time he may, from Ireland com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ing rebellion broachèd on his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any would the peaceful city q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elcome him! Much more, and much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they this Harry. Now in London plac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As yet the lamentation of the Fre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vites the King of England’s stay at ho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mperor’s coming in behalf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rder peace between them) and om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e occurrences, whatever chanc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Harry’s back return again to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must we bring him, and myself have pla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interim, by remembering you ’tis p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brook abridgment, and your eyes adv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your thoughts, straight back again to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luellen and G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Nay, that’s right. But why wear you your lee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day? Saint Davy’s day is p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There is occasions and causes why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fore in all things. I will tell you ass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, Captain Gower. The rascally, scald, beggar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usy, pragging knave Pistol, which you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self and all the world know to be no petter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fellow, look you now, of no merits, he is co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and prings me pread and salt yesterday, l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and bid me eat my leek. It was in a place w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could not breed no contention with him, but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so bold as to wear it in my cap till I see him o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, and then I will tell him a little piece of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i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ist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Why here he comes, swelling lik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urkey-c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’Tis no matter for his swellings, nor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urkey-cocks.—God pless you, Aunchient Pist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scurvy, lousy knave, God ples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Ha, art thou bedlam? Dost thou thirst, b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ojan, to have me fold up Parca’s fatal web?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am qualmish at the smell of lee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 peseech you heartily, scurvy, lousy kn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my desires and my requests and my petitions,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t, look you, this leek. Because, look you, you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love it, nor your affections and your appeti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your disgestions does not agree with it, I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ire you to ea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Not for Cadwallader and all his goa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There is one goat for you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trikes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ith a cudgel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l you be so good, scald kn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eat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Base Trojan, thou shalt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You say very true, scald knave, when God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is. I will desire you to live in the meantim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t your victuals. Come, there is sauce for it.</w:t>
      </w:r>
      <w:r>
        <w:rPr>
          <w:rFonts w:cs="Times New Roman" w:ascii="Times New Roman" w:hAnsi="Times New Roman"/>
          <w:i/>
          <w:sz w:val="20"/>
        </w:rPr>
        <w:t xml:space="preserve"> Stri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him. </w:t>
      </w:r>
      <w:r>
        <w:rPr>
          <w:rFonts w:cs="Times New Roman" w:ascii="Times New Roman" w:hAnsi="Times New Roman"/>
          <w:sz w:val="20"/>
        </w:rPr>
        <w:t>You called me yesterday “mountain squire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 will make you today a squire of low degree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y you, fall to. If you can mock a leek, you can 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lee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Enough, captain. You have astonish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 say I will make him eat some part of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ek, or I will peat his pate four days.—Bite, I p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 It is good for your green wound and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oody coxco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Must I bi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Yes, certainly, and out of doubt and ou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estion, too, and ambigui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By this leek, I will most horribly rev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Fluellen threatens him. </w:t>
      </w:r>
      <w:r>
        <w:rPr>
          <w:rFonts w:cs="Times New Roman" w:ascii="Times New Roman" w:hAnsi="Times New Roman"/>
          <w:sz w:val="20"/>
        </w:rPr>
        <w:t>I eat and eat, I swea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Eat, I pray you. Will you have some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uce to your leek? There is not enough leek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ar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Quiet thy cudgel. Thou dost see I 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Much good do you, scald knave, hearti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y, pray you throw none away. The skin is good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broken coxcomb. When you take occásion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 leeks hereafter, I pray you mock at ’em, tha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Ay, leeks is good. Hold you, there is a gro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heal your p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Me, a gro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Yes, verily, and in truth you shall take it, or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another leek in my pocket, which you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I take thy groat in earnest of rev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LUELLEN</w:t>
      </w:r>
      <w:r>
        <w:rPr>
          <w:rFonts w:cs="Times New Roman" w:ascii="Times New Roman" w:hAnsi="Times New Roman"/>
          <w:sz w:val="20"/>
        </w:rPr>
        <w:t xml:space="preserve">  If I owe you anything, I will pay you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dgels. You shall be a woodmonger and bu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 of me but cudgels. God be wi’ you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you and heal your pat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All hell shall stir for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Go, go. You are a counterfeit cowardly kn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you mock at an ancient tradition begun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honorable respect and worn as a memor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ophy of predeceased valor, and dare not avouch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deeds any of your words? I have seen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eeking and galling at this gentleman twice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ice. You thought because he could not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glish in the native garb, he could not ther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le an English cudgel. You find it otherwis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nceforth let a Welsh correction teach you a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ish condition. Fare you we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Doth Fortune play the huswife with me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ws have I that my Doll is dead i’ th’ spital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lady of France, and there my rendezvous is qu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t off. Old I do wax, and from my weary limb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or is cudgeled. Well, bawd I’ll turn, and some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n to cutpurse of quick hand. To Eng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I steal, and there I’ll ste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tches will I get unto these cudgeled sc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wear I got them in the Gallia w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t one door, King Henry, Exeter, Bedford,</w:t>
        <w:br/>
        <w:t>Warwick, Westmoreland, and other Lords. At another,</w:t>
        <w:br/>
        <w:t>Queen Isabel of France, the King of France, the</w:t>
        <w:br/>
        <w:t>Princess Katherine and Alice, the Duke of Burgundy,</w:t>
        <w:br/>
        <w:t>and other Fren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 to this meeting wherefor we are m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our brother France and to our si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lth and fair time of day.—Joy and good wish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ur most fair and princely cousin Katherin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s a branch and member of this royal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whom this great assembly is contri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do salute you, Duke of Burgund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inces French, and peers, health to you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ght joyous are we to behold your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worthy brother England. Fairly me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are you, princes English, every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happy be the issue, brother Ire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is good day and of this gracious mee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 are now glad to behold your ey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eyes which hitherto have borne in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French that met them in their b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atal balls of murdering basilis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enom of such looks, we fairly h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lost their quality, and that this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change all griefs and quarrels into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ry “Amen” to that, thus we app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English princes all, I do salut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uty to you both, on equal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kings of France and England. That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bo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my wits, my pains, and strong endeav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ing your most imperial Majes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is bar and royal intervi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Mightiness on both parts best can wit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, then, my office hath so far prevai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ace to face and royal eye to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congreeted, let it not disgrac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demand before this royal vi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rub or what impediment the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at the naked, poor, and mangled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r nurse of arts, plenties, and joyful birt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not in this best garden of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fertile France, put up her lovely visa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she hath from France too long been cha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her husbandry doth lie on hea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rrupting in its own ferti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vine, the merry cheerer of the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prunèd, dies. Her hedges, even-pleac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prisoners wildly overgrown with h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forth disordered twigs. Her fallow l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arnel, hemlock, and rank fumit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root upon, while that the coulter ru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ould deracinate such savag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ven mead, that erst brought sweetly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reckled cowslip, burnet, and green clo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nting the scythe, withal uncorrected, ra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ceives by idleness, and nothing tee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ateful docks, rough thistles, kecksies, bur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sing both beauty and uti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our vineyards, fallows, meads, and hedg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fective in their natures, grow to wild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so our houses and ourselves and childr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lost, or do not learn for want of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ciences that should become our count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grow like savages, as soldiers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thing do but meditate on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wearing and stern looks, diffused att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rything that seems unnatu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o reduce into our former fav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assembled, and my speech entrea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ay know the let why gentle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not expel these inconvenien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less us with her former quali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, Duke of Burgundy, you would the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want gives growth to th’ imperfect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you have cited, you must buy that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full accord to all our just dem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tenors and particular effec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, enscheduled briefly, in your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hath heard them, to the which as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answer m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then, the peace which you before so ur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s in his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but with a cursitory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erglanced the articles. Pleaseth your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ppoint some of your council prese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it with us once more with better h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esurvey them, we will sudde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ss our accept and peremptory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ther, we shall.—Go, uncle Exe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other Clarence, and you, brother Glouce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rwick, and Huntington, go with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 with you free power to ratif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ugment, or alter, as your wisdoms b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see advantageable for our dign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ything in or out of our dem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’ll consign thereto.—Will you, fair si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with the princes or stay here with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gracious brother, I will go with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ply a woman’s voice may do some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articles too nicely urged be stood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leave our cousin Katherine here wit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is our capital demand, compri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e forerank of our artic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hath good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Katherine, and the King of Eng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d Alice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Fair Katherine, and most f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vouchsafe to teach a soldier te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s will enter at a lady’s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lead his love-suit to her gentle hea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Your Majesty shall mock at me. I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 your Eng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O fair Katherine, if you will lov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undly with your French heart, I will be gla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 you confess it brokenly with your Engl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ngue. Do you like me, Ka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Pardonnez-moi,</w:t>
      </w:r>
      <w:r>
        <w:rPr>
          <w:rFonts w:cs="Times New Roman" w:ascii="Times New Roman" w:hAnsi="Times New Roman"/>
          <w:sz w:val="20"/>
        </w:rPr>
        <w:t xml:space="preserve"> I cannot tell wat is “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An angel is like you, Kate, and you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ke an ang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i/>
          <w:sz w:val="20"/>
        </w:rPr>
        <w:t>, to 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Que dit-il? Que je suis semblable à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les ang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Oui, vraiment, sauf votre Grâce, ainsi dit-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said so, dear Katherine, and I mus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ush to affirm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Ô bon Dieu, les langues des hommes so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pleines de trompe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Alice</w:t>
      </w:r>
      <w:r>
        <w:rPr>
          <w:rFonts w:cs="Times New Roman" w:ascii="Times New Roman" w:hAnsi="Times New Roman"/>
          <w:sz w:val="20"/>
        </w:rPr>
        <w:t xml:space="preserve">  What says she, fair one? Tha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ngues of men are full of decei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Oui,</w:t>
      </w:r>
      <w:r>
        <w:rPr>
          <w:rFonts w:cs="Times New Roman" w:ascii="Times New Roman" w:hAnsi="Times New Roman"/>
          <w:sz w:val="20"/>
        </w:rPr>
        <w:t xml:space="preserve"> dat de tongues of de mans is be full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ceits; dat is de Princ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The Princess is the better Englishwoma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 faith, Kate, my wooing is fit for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derstanding. I am glad thou canst speak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er English, for if thou couldst, thou would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nd me such a plain king that thou wouldst think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sold my farm to buy my crown. I know no w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mince it in love, but directly to say “I love you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 if you urge me farther than to say “Do you,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th?” I wear out my suit. Give me your answer, i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th, do; and so clap hands and a bargain. How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Sauf votre honneur,</w:t>
      </w:r>
      <w:r>
        <w:rPr>
          <w:rFonts w:cs="Times New Roman" w:ascii="Times New Roman" w:hAnsi="Times New Roman"/>
          <w:sz w:val="20"/>
        </w:rPr>
        <w:t xml:space="preserve"> me understand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Marry, if you would put me to verses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dance for your sake, Kate, why you undi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e one, I have neither words nor measure;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e other, I have no strength in measure, ye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sonable measure in strength. If I could wi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dy at leapfrog or by vaulting into my saddle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armor on my back, under the correction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agging be it spoken, I should quickly leap into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fe. Or if I might buffet for my love, or boun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se for her favors, I could lay on like a butc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it like a jackanapes, never off. But, before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ate, I cannot look greenly nor gasp out my eloqu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r I have no cunning in protestation, o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wnright oaths, which I never use till urged, 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ver break for urging. If thou canst love a fellow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temper, Kate, whose face is not worth sun-burn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never looks in his glass for lov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thing he sees there, let thine eye be thy cook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 to thee plain soldier. If thou canst love me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, take me. If not, to say to thee that I shall di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ue, but for thy love, by the Lord, no. Yet I lov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. And while thou liv’st, dear Kate, take a fellow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in and uncoined constancy, for he perforce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thee right because he hath not the gift to woo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ther places. For these fellows of infinite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can rhyme themselves into ladies’ favors,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always reason themselves out again. What?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er is but a prater, a rhyme is but a ballad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leg will fall, a straight back will stoop, a bl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d will turn white, a curled pate will grow ba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fair face will wither, a full eye will wax hollow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good heart, Kate, is the sun and the moon,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ther the sun and not the moon, for it shines b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never changes but keeps his course truly.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would have such a one, take me. And tak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 a soldier. Take a soldier, take a king. And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’st thou then to my love? Speak, my fair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rly, I pray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Is it possible dat I sould love de enemy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No, it is not possible you should lov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emy of France, Kate. But, in loving me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love the friend of France, for I love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well that I will not part with a village of it.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it all mine. And, Kate, when France is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 am yours, then yours is France and you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I cannot tell wat is d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No, Kate? I will tell thee in Fren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I am sure will hang upon my tongue lik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w-married wife about her husband’s neck, har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o be shook off. </w:t>
      </w:r>
      <w:r>
        <w:rPr>
          <w:rFonts w:cs="Times New Roman" w:ascii="Times New Roman" w:hAnsi="Times New Roman"/>
          <w:i/>
          <w:sz w:val="20"/>
        </w:rPr>
        <w:t>Je quand sur le possession 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France, et quand vous avez le possession de moi</w:t>
      </w:r>
      <w:r>
        <w:rPr>
          <w:rFonts w:cs="Times New Roman" w:ascii="Times New Roman" w:hAnsi="Times New Roman"/>
          <w:sz w:val="20"/>
        </w:rPr>
        <w:t>—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see, what then? Saint Denis be my speed!—</w:t>
      </w:r>
      <w:r>
        <w:rPr>
          <w:rFonts w:cs="Times New Roman" w:ascii="Times New Roman" w:hAnsi="Times New Roman"/>
          <w:i/>
          <w:sz w:val="20"/>
        </w:rPr>
        <w:t>donc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vôtre est France, et vous êtes mienne.</w:t>
      </w:r>
      <w:r>
        <w:rPr>
          <w:rFonts w:cs="Times New Roman" w:ascii="Times New Roman" w:hAnsi="Times New Roman"/>
          <w:sz w:val="20"/>
        </w:rPr>
        <w:t xml:space="preserve"> It is as easy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Kate, to conquer the kingdom as to speak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more French. I shall never move the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ench, unless it be to laugh a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Sauf votre honneur, le français que v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parlez, il est meilleur que l’anglais lequel je par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No, faith, is ’t not, Kate, but thy spea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y tongue, and I thine, most truly-falsely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eds be granted to be much at one. But, Kate, d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understand thus much English? Cans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I cannot t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Can any of your neighbors tell, Kate?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k them. Come, I know thou lovest me; and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, when you come into your closet, you’ll ques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gentlewoman about me, and, I know, K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will, to her, dispraise those parts in me tha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 with your heart. But, good Kate, mock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rcifully, the rather, gentle princess, becaus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 thee cruelly. If ever thou beest mine, Kate, a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a saving faith within me tells me thou shalt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t thee with scambling, and thou must ther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eds prove a good soldier-breeder. Shall no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, between Saint Denis and Saint George, comp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boy, half French, half English, that shall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Constantinople and take the Turk by the bea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we not? What say’st thou, my fair flower 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u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I do not know d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No, ’tis hereafter to know, but now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mise. Do but now promise, Kate, you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deavor for your French part of such a boy;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my English moiety, take the word of a king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a bachelor. How answer you, </w:t>
      </w:r>
      <w:r>
        <w:rPr>
          <w:rFonts w:cs="Times New Roman" w:ascii="Times New Roman" w:hAnsi="Times New Roman"/>
          <w:i/>
          <w:sz w:val="20"/>
        </w:rPr>
        <w:t>la plus belle Kather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du monde, mon très cher et divin dées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Your </w:t>
      </w:r>
      <w:r>
        <w:rPr>
          <w:rFonts w:cs="Times New Roman" w:ascii="Times New Roman" w:hAnsi="Times New Roman"/>
          <w:i/>
          <w:sz w:val="20"/>
        </w:rPr>
        <w:t>Majesté</w:t>
      </w:r>
      <w:r>
        <w:rPr>
          <w:rFonts w:cs="Times New Roman" w:ascii="Times New Roman" w:hAnsi="Times New Roman"/>
          <w:sz w:val="20"/>
        </w:rPr>
        <w:t xml:space="preserve"> ’ave </w:t>
      </w:r>
      <w:r>
        <w:rPr>
          <w:rFonts w:cs="Times New Roman" w:ascii="Times New Roman" w:hAnsi="Times New Roman"/>
          <w:i/>
          <w:sz w:val="20"/>
        </w:rPr>
        <w:t>fausse</w:t>
      </w:r>
      <w:r>
        <w:rPr>
          <w:rFonts w:cs="Times New Roman" w:ascii="Times New Roman" w:hAnsi="Times New Roman"/>
          <w:sz w:val="20"/>
        </w:rPr>
        <w:t xml:space="preserve"> French enough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deceive de most sage </w:t>
      </w:r>
      <w:r>
        <w:rPr>
          <w:rFonts w:cs="Times New Roman" w:ascii="Times New Roman" w:hAnsi="Times New Roman"/>
          <w:i/>
          <w:sz w:val="20"/>
        </w:rPr>
        <w:t>demoiselle</w:t>
      </w:r>
      <w:r>
        <w:rPr>
          <w:rFonts w:cs="Times New Roman" w:ascii="Times New Roman" w:hAnsi="Times New Roman"/>
          <w:sz w:val="20"/>
        </w:rPr>
        <w:t xml:space="preserve"> dat is </w:t>
      </w:r>
      <w:r>
        <w:rPr>
          <w:rFonts w:cs="Times New Roman" w:ascii="Times New Roman" w:hAnsi="Times New Roman"/>
          <w:i/>
          <w:sz w:val="20"/>
        </w:rPr>
        <w:t>en</w:t>
      </w:r>
      <w:r>
        <w:rPr>
          <w:rFonts w:cs="Times New Roman" w:ascii="Times New Roman" w:hAnsi="Times New Roman"/>
          <w:sz w:val="20"/>
        </w:rPr>
        <w:t xml:space="preserve">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Now fie upon my false French. By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or, in true English, I love thee, Kate. By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or I dare not swear thou lovest me, yet my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gins to flatter me that thou dost, notwithstan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oor and untempering effect of my visage.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shrew my father’s ambition! He was thinking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ivil wars when he got me; therefore was I crea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a stubborn outside, with an aspect of iron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I come to woo ladies, I fright them. But,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th, Kate, the elder I wax, the better I shall app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comfort is that old age, that ill layer-up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uty, can do no more spoil upon my face.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st me, if thou hast me, at the worst, and thou sha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ar me, if thou wear me, better and better.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 tell me, most fair Katherine, will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? Put off your maiden blushes, avouc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ts of your heart with the looks of an emp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 me by the hand, and say “Harry of England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thine,” which word thou shalt no sooner b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e ear withal, but I will tell thee aloud “Eng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thine, Ireland is thine, France is thine, and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ntagenet is thine,” who, though I speak it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face, if he be not fellow with the best king,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t find the best king of good fellows. Come,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swer in broken music, for thy voice is music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English broken. Therefore, queen of all, Kather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ak thy mind to me in broken English. Wi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have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Dat is as it shall please de </w:t>
      </w:r>
      <w:r>
        <w:rPr>
          <w:rFonts w:cs="Times New Roman" w:ascii="Times New Roman" w:hAnsi="Times New Roman"/>
          <w:i/>
          <w:sz w:val="20"/>
        </w:rPr>
        <w:t>roi mon pè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Nay, it will please him well, Kate; it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ease him, K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Den it sall also conten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Upon that I kiss your hand, and I call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Laissez, mon seigneur, laissez, laissez! M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foi, je ne veux point que vous abaissiez votre grande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en baisant la main d’ une—Notre Seigneur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indigne serviteur. Excusez-moi, je vous supplie, 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rès puissant seigne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Then I will kiss your lips, K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ATHERI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Les dames et demoiselles, pour être baisé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devant leurs noces, il n’est pas la coutume de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Madam my interpreter, what says s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Dat it is not be de fashion </w:t>
      </w:r>
      <w:r>
        <w:rPr>
          <w:rFonts w:cs="Times New Roman" w:ascii="Times New Roman" w:hAnsi="Times New Roman"/>
          <w:i/>
          <w:sz w:val="20"/>
        </w:rPr>
        <w:t>pour les</w:t>
      </w:r>
      <w:r>
        <w:rPr>
          <w:rFonts w:cs="Times New Roman" w:ascii="Times New Roman" w:hAnsi="Times New Roman"/>
          <w:sz w:val="20"/>
        </w:rPr>
        <w:t xml:space="preserve"> ladie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France—I cannot tell wat is </w:t>
      </w:r>
      <w:r>
        <w:rPr>
          <w:rFonts w:cs="Times New Roman" w:ascii="Times New Roman" w:hAnsi="Times New Roman"/>
          <w:i/>
          <w:sz w:val="20"/>
        </w:rPr>
        <w:t>baiser en</w:t>
      </w:r>
      <w:r>
        <w:rPr>
          <w:rFonts w:cs="Times New Roman" w:ascii="Times New Roman" w:hAnsi="Times New Roman"/>
          <w:sz w:val="20"/>
        </w:rPr>
        <w:t xml:space="preserve"> Angl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To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Your </w:t>
      </w:r>
      <w:r>
        <w:rPr>
          <w:rFonts w:cs="Times New Roman" w:ascii="Times New Roman" w:hAnsi="Times New Roman"/>
          <w:i/>
          <w:sz w:val="20"/>
        </w:rPr>
        <w:t>Majesté entendre</w:t>
      </w:r>
      <w:r>
        <w:rPr>
          <w:rFonts w:cs="Times New Roman" w:ascii="Times New Roman" w:hAnsi="Times New Roman"/>
          <w:sz w:val="20"/>
        </w:rPr>
        <w:t xml:space="preserve"> bettre </w:t>
      </w:r>
      <w:r>
        <w:rPr>
          <w:rFonts w:cs="Times New Roman" w:ascii="Times New Roman" w:hAnsi="Times New Roman"/>
          <w:i/>
          <w:sz w:val="20"/>
        </w:rPr>
        <w:t>que mo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t is not a fashion for the maids in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kiss before they are married, would she s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Oui, vrai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O Kate, nice customs curtsy to g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gs. Dear Kate, you and I cannot be conf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in the weak list of a country’s fashion. We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akers of manners, Kate, and the liberty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lows our places stops the mouth of all find-faul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I will do yours for upholding the nice fashion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country in denying me a kiss. Theref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tiently and yielding.</w:t>
      </w:r>
      <w:r>
        <w:rPr>
          <w:rFonts w:cs="Times New Roman" w:ascii="Times New Roman" w:hAnsi="Times New Roman"/>
          <w:i/>
          <w:sz w:val="20"/>
        </w:rPr>
        <w:t xml:space="preserve"> He kisses her.</w:t>
      </w:r>
      <w:r>
        <w:rPr>
          <w:rFonts w:cs="Times New Roman" w:ascii="Times New Roman" w:hAnsi="Times New Roman"/>
          <w:sz w:val="20"/>
        </w:rPr>
        <w:t xml:space="preserve">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chcraft in your lips, Kate. There is more eloqu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a sugar touch of them than in the tong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French council, and they should soo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suade Harry of England than a general pet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onarch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French power, the French King and Queen</w:t>
        <w:br/>
        <w:t>and Burgundy, and the English Lords Westmoreland</w:t>
        <w:br/>
        <w:t>and Exe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comes your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sz w:val="20"/>
        </w:rPr>
        <w:t xml:space="preserve">  God save your Majesty. My royal cou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ach you our princess Englis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would have her learn, my fair cou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perfectly I love her, and that is good Engl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sz w:val="20"/>
        </w:rPr>
        <w:t xml:space="preserve">  Is she not ap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Our tongue is rough, coz, and my cond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not smooth, so that, having neither the v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r the heart of flattery about me, I cannot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jure up the spirit of love in her that he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pear in his true like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sz w:val="20"/>
        </w:rPr>
        <w:t xml:space="preserve">  Pardon the frankness of my mirth if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swer you for that. If you would conjure in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must make a circle; if conjure up Love in her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true likeness, he must appear naked and bl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you blame her, then, being a maid yet ro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ver with the virgin crimson of modesty, if she de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appearance of a naked blind boy in her na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ing self? It were, my lord, a hard condition fo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id to consign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Yet they do wink and yield, as lov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ind and enfor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sz w:val="20"/>
        </w:rPr>
        <w:t xml:space="preserve">  They are then excused, my lord, when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 not what they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Then, good my lord, teach your cousi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ent win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sz w:val="20"/>
        </w:rPr>
        <w:t xml:space="preserve">  I will wink on her to consent, my lord,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will teach her to know my meaning, for mai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 summered and warm kept are like flies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rtholomew-tide: blind, though they have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yes; and then they will endure handling,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fore would not abide looking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This moral ties me over to time and a h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mmer. And so I shall catch the fly, your cou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 latter end, and she must be blind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sz w:val="20"/>
        </w:rPr>
        <w:t xml:space="preserve">  As love is, my lord, before it lo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t is so. And you may, some of you, tha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 for my blindness, who cannot see many a f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ench city for one fair French maid that stand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OF FRANCE</w:t>
      </w:r>
      <w:r>
        <w:rPr>
          <w:rFonts w:cs="Times New Roman" w:ascii="Times New Roman" w:hAnsi="Times New Roman"/>
          <w:sz w:val="20"/>
        </w:rPr>
        <w:t xml:space="preserve">  Yes, my lord, you see them perspective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ities turned into a maid, for they are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rdled with maiden walls that war hath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t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Shall Kate be my w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OF FRANCE</w:t>
      </w:r>
      <w:r>
        <w:rPr>
          <w:rFonts w:cs="Times New Roman" w:ascii="Times New Roman" w:hAnsi="Times New Roman"/>
          <w:sz w:val="20"/>
        </w:rPr>
        <w:t xml:space="preserve">  So pleas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am content, so the maiden citie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lk of may wait on her. So the maid that stoo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ay for my wish shall show me the way to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consented to all terms of 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s ’t so, my lords of Engl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hath granted every artic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daughter first, and, in sequel,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ording to their firm proposèd natu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he hath not yet subscribèd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 your Majesty demands that the King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ance, having any occasion to write for matte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nt, shall name your Highness in this form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with this addition, in French: </w:t>
      </w:r>
      <w:r>
        <w:rPr>
          <w:rFonts w:cs="Times New Roman" w:ascii="Times New Roman" w:hAnsi="Times New Roman"/>
          <w:i/>
          <w:sz w:val="20"/>
        </w:rPr>
        <w:t>Notre très cher fi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Henri, roi d’ Angleterre, héritier de France;</w:t>
      </w:r>
      <w:r>
        <w:rPr>
          <w:rFonts w:cs="Times New Roman" w:ascii="Times New Roman" w:hAnsi="Times New Roman"/>
          <w:sz w:val="20"/>
        </w:rPr>
        <w:t xml:space="preserve"> and th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in Latin: </w:t>
      </w:r>
      <w:r>
        <w:rPr>
          <w:rFonts w:cs="Times New Roman" w:ascii="Times New Roman" w:hAnsi="Times New Roman"/>
          <w:i/>
          <w:sz w:val="20"/>
        </w:rPr>
        <w:t>Praeclarissimus filius noster Henricus, re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ngliae et hœres Francia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this I have not, brother, so den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our request shall make me let it p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, then, in love and dear alli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at one article rank with the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upon give me your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her, fair son, and from her blood raise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sue to me, that the contending kingdo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France and England, whose very shores look pa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envy of each other’s happi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cease their hatred, and this dear conjun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ant neighborhood and Christian-like acc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ir sweet bosoms, that never war adv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bleeding sword ’twixt England and fair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S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welcome, Kate, and bear me witness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re I kiss her as my sovereign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kisses her. Flou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, the best maker of all marriag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bine your hearts in one, your realms in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an and wife, being two, are one in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be there ’twixt your kingdoms such a spous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ever may ill office or fell jealou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roubles oft the bed of blessèd marri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ust in between the paction of these kingdo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divorce of their incorporate lea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nglish may as French, French English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ceive each other. God speak this Am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pare we for our marriage; on which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Burgundy, we’ll take your o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peers’, for surety of our leagu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shall I swear to Kate, and you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y our oaths well kept and prosp’rous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ennet.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horus as Epilo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OR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far with rough and all-unable p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bending author hath pursued the sto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little room confining mighty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gling by starts the full course of their gl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mall time, but in that small most greatly l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tar of England. Fortune made his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which the world’s best garden he achie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f it left his son imperial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ry the Sixth, in infant bands crowned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France and England, did this king succ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state so many had the manag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y lost France and made his England bl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ft our stage hath shown. And for their s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your fair minds let this acceptance t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46:00Z</dcterms:created>
  <dc:creator>Michael Poston</dc:creator>
  <dc:description/>
  <cp:keywords/>
  <dc:language>en-US</dc:language>
  <cp:lastModifiedBy>Michael Poston</cp:lastModifiedBy>
  <dcterms:modified xsi:type="dcterms:W3CDTF">2015-07-31T14:47:00Z</dcterms:modified>
  <cp:revision>1</cp:revision>
  <dc:subject/>
  <dc:title/>
</cp:coreProperties>
</file>