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rPr>
      </w:pPr>
      <w:r>
        <w:rPr>
          <w:rFonts w:cs="Times New Roman" w:ascii="Times New Roman" w:hAnsi="Times New Roman"/>
          <w:b/>
          <w:i/>
          <w:sz w:val="28"/>
        </w:rPr>
        <w:t>Henry VIII</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y William Shakespeare</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Edited by Barbara A. Mowat and Paul Werstine</w:t>
      </w:r>
    </w:p>
    <w:p>
      <w:pPr>
        <w:pStyle w:val="Normal"/>
        <w:spacing w:lineRule="auto" w:line="240" w:before="0" w:after="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ith Michael Poston and Rebecca Niles</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Folger Shakespeare Library</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ttp://www.folgerdigitaltexts.org/?chapter=5&amp;play=H8</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reated on Jul 31, 2015, from FDT version 0.9.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haracters in the Play</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KING Henry the Eighth</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Duke of NORFOLK</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Duke of SUFFOLK</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Cardinal WOLSEY, Archbishop of Canterbury</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ECRETARIES to Wolsey</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CROMWELL, servant to Wolsey, later secretary to the Privy Council</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Cardinal CAMPEIUS, Papal Legate</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GARDINER, secretary to the king, later Bishop of Wincheste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PAGE to Gardiner</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QUEEN KATHERINE, Henry’s first wife, later Princess Dowage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GRIFFITH, attendant on Katherine</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PATIENCE, woman to Katherine</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Queen’s GENTLEMAN USHE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CAPUCHIUS, ambassador from the Emperor Charl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Duke of BUCKINGHAM</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Lord ABERGAVENNY, Buckingham’s son-in-law</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Earl of SURREY, Buckingham’s son-in-law</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ir Nicholas VAUX</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Knevet, former SURVEYOR to Buckingham</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BRANDO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ERGEANT at Arm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FIRST GENTLEMA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ECOND GENTLEMAN</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ANNE Bullen, Katherine’s lady-in-waiting, later Henry’s second wife and quee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OLD LADY, with Anne Bulle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Lord CHAMBERLAI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Lord SANDS (also Sir Walter SAND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ir Thomas LOVELL</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ir Henry GUILFORD</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Bishop of LINCOL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CRANMER, later Archbishop of Canterbury</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Lord CHANCELLO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GARTER King of Arm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THIRD GENTLEMA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ir Anthony DENNY</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Doctor BUTT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KEEPE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PORTER and his MAN</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SCRIBES</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CRIER</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PROLOGUE</w:t>
      </w:r>
    </w:p>
    <w:p>
      <w:pPr>
        <w:pStyle w:val="Normal"/>
        <w:spacing w:lineRule="auto" w:line="240" w:before="0" w:after="0"/>
        <w:ind w:left="200" w:hanging="200"/>
        <w:rPr>
          <w:rFonts w:ascii="Times New Roman" w:hAnsi="Times New Roman" w:cs="Times New Roman"/>
          <w:sz w:val="20"/>
        </w:rPr>
      </w:pPr>
      <w:r>
        <w:rPr>
          <w:rFonts w:cs="Times New Roman" w:ascii="Times New Roman" w:hAnsi="Times New Roman"/>
          <w:sz w:val="20"/>
        </w:rPr>
        <w:t>EPILOGU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Spirits, Princess Elizabeth as an infant, Duchess of Norfolk, Marquess and Marchioness of Dorset, Lords, Nobles, Countesses, Bishops, Judges, Priests, Ladies, Gentlemen, Gentlemen Ushers, Lord Mayor, Four Representatives of the Cinque Ports, Aldermen, Women, Musicians, Choristers, Guards, Tipstaves, Halberds, Vergers, Attendants, Servants, Messenger, Pages, Footboys, Groom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i/>
          <w:i/>
          <w:sz w:val="20"/>
        </w:rPr>
      </w:pPr>
      <w:r>
        <w:rPr>
          <w:rFonts w:cs="Times New Roman" w:ascii="Times New Roman" w:hAnsi="Times New Roman"/>
          <w:i/>
          <w:sz w:val="20"/>
        </w:rPr>
        <w:t>Enter Prologue.</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PROLOGU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come no more to make you laugh. Things n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bear a weighty and a serious br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Sad, high, and working, full of state and wo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Such noble scenes as draw the eye to fl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e now present. Those that can pity her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ay, if they think it well, let fall a tea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subject will deserve it. Such as giv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ir money out of hope they may believ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ay here find truth too. Those that come to se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nly a show or two, and so agre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play may pass, if they be still and will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ll undertake may see away their shill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Richly in two short hours. Only the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come to hear a merry, bawdy pla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 noise of targets, or to see a fell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n a long motley coat guarded with yell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ill be deceived. For, gentle hearers, kn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rank our chosen truth with such a sh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 fool and fight is, besides forfeit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ur own brains and the opinion that we br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make that only true we now inten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ill leave us never an understanding frien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refore, for goodness’ sake, and as you are know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first and happiest hearers of the tow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e sad, as we would make you. Think you se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very persons of our noble stor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 they were living. Think you see them grea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followed with the general throng and swea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f thousand friends. Then, in a moment, se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ow soon this mightiness meets miser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if you can be merry then, I’ll sa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 man may weep upon his wedding day.</w:t>
      </w:r>
    </w:p>
    <w:p>
      <w:pPr>
        <w:pStyle w:val="Normal"/>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exit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rFonts w:ascii="Times New Roman" w:hAnsi="Times New Roman" w:cs="Times New Roman"/>
          <w:b/>
          <w:b/>
          <w:i/>
          <w:i/>
          <w:sz w:val="24"/>
        </w:rPr>
      </w:pPr>
      <w:r>
        <w:rPr>
          <w:rFonts w:cs="Times New Roman" w:ascii="Times New Roman" w:hAnsi="Times New Roman"/>
          <w:b/>
          <w:i/>
          <w:sz w:val="24"/>
        </w:rPr>
        <w:t>ACT 1</w:t>
      </w:r>
    </w:p>
    <w:p>
      <w:pPr>
        <w:pStyle w:val="Normal"/>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e Duke of Norfolk at one door; at the other, the</w:t>
        <w:br/>
        <w:t>Duke of Buckingham and the Lord Abergavenny.</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BUCKINGHA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Good morrow, and well met. How have you don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Since last we saw in France?</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I thank your Grac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ealthful, and ever since a fresh admir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f what I saw there.</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An untimely agu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Stayed me a prisoner in my chamber whe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ose suns of glory, those two lights of me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et in the vale of Andren.</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Twixt Guynes and Ard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was then present, saw them salute on horseback,</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eheld them when they lighted, how they clu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n their embracement, as they grew togeth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ich had they, what four throned ones could have</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t>weigh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Such a compounded one?</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All the whole tim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was my chamber’s prisoner.</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Then you los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view of earthly glory. Men might sa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ill this time pomp was single, but now marri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one above itself. Each following da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ecame the next day’s master, till the las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ade former wonders its. Today the French,</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ll clinquant, all in gold, like heathen god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Shone down the English, and tomorrow the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ade Britain India: every man that stoo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Showed like a mine. Their dwarfish pages wer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 cherubins, all gilt. The madams too,</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Not used to toil, did almost sweat to bea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pride upon them, that their very labo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as to them as a painting. Now this masqu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as cried incomparable; and th’ ensuing nigh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ade it a fool and beggar. The two king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Equal in luster, were now best, now wors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 presence did present them: him in ey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Still him in praise; and being present both,</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was said they saw but one, and no discern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Durst wag his tongue in censure. When these sun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For so they phrase ’em—by their heralds challeng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noble spirits to arms, they did perfor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eyond thought’s compass, that former fabulous stor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eing now seen possible enough, got credit</w:t>
      </w:r>
    </w:p>
    <w:p>
      <w:pPr>
        <w:pStyle w:val="Normal"/>
        <w:spacing w:lineRule="auto" w:line="240" w:before="0" w:after="0"/>
        <w:ind w:left="200" w:hanging="0"/>
        <w:rPr/>
      </w:pPr>
      <w:r>
        <w:rPr>
          <w:rFonts w:cs="Times New Roman" w:ascii="Times New Roman" w:hAnsi="Times New Roman"/>
          <w:sz w:val="20"/>
        </w:rPr>
        <w:t xml:space="preserve">That </w:t>
      </w:r>
      <w:r>
        <w:rPr>
          <w:rFonts w:cs="Times New Roman" w:ascii="Times New Roman" w:hAnsi="Times New Roman"/>
          <w:i/>
          <w:sz w:val="20"/>
        </w:rPr>
        <w:t>Bevis</w:t>
      </w:r>
      <w:r>
        <w:rPr>
          <w:rFonts w:cs="Times New Roman" w:ascii="Times New Roman" w:hAnsi="Times New Roman"/>
          <w:sz w:val="20"/>
        </w:rPr>
        <w:t xml:space="preserve"> was believed.</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O, you go far.</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 I belong to worship, and affec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n honor honesty, the tract of everyth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ould by a good discourser lose some lif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ich action’s self was tongue to. All was roya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the disposing of it naught rebell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rder gave each thing view. The office di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Distinctly his full function.</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Who did guid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mean who set the body and the limb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f this great sport together, as you guess?</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ne, certes, that promises no elemen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n such a business.</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I pray you who, my lord?</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ll this was ordered by the good discretio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f the right reverend Cardinal of York.</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BUCKINGHA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devil speed him! No man’s pie is fre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From his ambitious finger. What had h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do in these fierce vanities? I wond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such a keech can with his very bulk</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ake up the rays o’ th’ beneficial su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keep it from the Earth.</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Surely, si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re’s in him stuff that puts him to these end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For, being not propped by ancestry, whose grac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Chalks successors their way, nor called upo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For high feats done to th’ crown, neither alli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eminent assistants, but spiderlik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ut of his self-drawing web, he gives us not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force of his own merit makes his wa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 gift that heaven gives for him which buy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 place next to the King.</w:t>
      </w:r>
    </w:p>
    <w:p>
      <w:pPr>
        <w:pStyle w:val="Normal"/>
        <w:spacing w:lineRule="auto" w:line="240" w:before="0" w:after="0"/>
        <w:rPr/>
      </w:pPr>
      <w:r>
        <w:rPr>
          <w:rFonts w:cs="Times New Roman" w:ascii="Times New Roman" w:hAnsi="Times New Roman"/>
          <w:smallCaps/>
          <w:sz w:val="20"/>
        </w:rPr>
        <w:t>ABERGAVENNY</w:t>
      </w:r>
      <w:r>
        <w:rPr>
          <w:rFonts w:cs="Times New Roman" w:ascii="Times New Roman" w:hAnsi="Times New Roman"/>
          <w:sz w:val="20"/>
        </w:rPr>
        <w:t xml:space="preserve">  I cannot tel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at heaven hath given him—let some graver ey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Pierce into that—but I can see his prid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Peep through each part of him. Whence has he tha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f not from hell, the devil is a niggar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r has given all before, and he begin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 new hell in himself.</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Why the devi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Upon this French going-out, took he upon hi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ithout the privity o’ th’ King, t’ appoin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o should attend on him? He makes up the fil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f all the gentry, for the most part such</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whom as great a charge as little hono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e meant to lay upon; and his own lett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honorable board of council ou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ust fetch him in he papers.</w:t>
      </w:r>
    </w:p>
    <w:p>
      <w:pPr>
        <w:pStyle w:val="Normal"/>
        <w:spacing w:lineRule="auto" w:line="240" w:before="0" w:after="0"/>
        <w:rPr/>
      </w:pPr>
      <w:r>
        <w:rPr>
          <w:rFonts w:cs="Times New Roman" w:ascii="Times New Roman" w:hAnsi="Times New Roman"/>
          <w:smallCaps/>
          <w:sz w:val="20"/>
        </w:rPr>
        <w:t>ABERGAVENNY</w:t>
      </w:r>
      <w:r>
        <w:rPr>
          <w:rFonts w:cs="Times New Roman" w:ascii="Times New Roman" w:hAnsi="Times New Roman"/>
          <w:sz w:val="20"/>
        </w:rPr>
        <w:t xml:space="preserve">  I do kn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Kinsmen of mine, three at the least, that hav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y this so sickened their estates that nev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y shall abound as formerly.</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O, man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ave broke their backs with laying manors on ’e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For this great journey. What did this vanit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ut minister communication of</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 most poor issue?</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Grievingly I think</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peace between the French and us not value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cost that did conclude it.</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Every ma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fter the hideous storm that followed, wa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 thing inspired and, not consulting, brok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nto a general prophecy: that this tempes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Dashing the garment of this peace, abod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sudden breach on ’t.</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Which is budded ou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For France hath flawed the league and hath attach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ur merchants’ goods at Bordeaux.</w:t>
      </w:r>
    </w:p>
    <w:p>
      <w:pPr>
        <w:pStyle w:val="Normal"/>
        <w:spacing w:lineRule="auto" w:line="240" w:before="0" w:after="0"/>
        <w:rPr/>
      </w:pPr>
      <w:r>
        <w:rPr>
          <w:rFonts w:cs="Times New Roman" w:ascii="Times New Roman" w:hAnsi="Times New Roman"/>
          <w:smallCaps/>
          <w:sz w:val="20"/>
        </w:rPr>
        <w:t>ABERGAVENNY</w:t>
      </w:r>
      <w:r>
        <w:rPr>
          <w:rFonts w:cs="Times New Roman" w:ascii="Times New Roman" w:hAnsi="Times New Roman"/>
          <w:sz w:val="20"/>
        </w:rPr>
        <w:t xml:space="preserve">  Is it therefor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 ambassador is silenced?</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Marry, is ’t.</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ABERGAVENN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 proper title of a peace, and purchas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t a superfluous rate!</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Why, all this busines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ur reverend cardinal carried.</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Like it your Grac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state takes notice of the private differenc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etwixt you and the Cardinal. I advise you—</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take it from a heart that wishes towards you</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onor and plenteous safety—that you rea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Cardinal’s malice and his potenc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gether; to consider further tha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at his high hatred would effect wants no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 minister in his power. You know his natur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he’s revengeful, and I know his swor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ath a sharp edge; it’s long, and ’t may be sai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t reaches far, and where ’twill not exten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ither he darts it. Bosom up my counse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You’ll find it wholesome. Lo where comes that rock</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I advise your shunn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Cardinal Wolsey, the purse borne before him,</w:t>
        <w:br/>
        <w:t>certain of the Guard, and two Secretaries with papers.</w:t>
        <w:br/>
        <w:t>The Cardinal in his passage fixeth his eye on Buckingham,</w:t>
        <w:br/>
        <w:t>and Buckingham on him, both full of disdain.</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WOLSEY</w:t>
      </w:r>
      <w:r>
        <w:rPr>
          <w:rFonts w:cs="Times New Roman" w:ascii="Times New Roman" w:hAnsi="Times New Roman"/>
          <w:i/>
          <w:sz w:val="20"/>
        </w:rPr>
        <w:t>, aside to a Secretar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Duke of Buckingham’s surveyor, ha?</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ere’s his examination?</w:t>
      </w:r>
    </w:p>
    <w:p>
      <w:pPr>
        <w:pStyle w:val="Normal"/>
        <w:spacing w:lineRule="auto" w:line="240" w:before="0" w:after="0"/>
        <w:rPr/>
      </w:pPr>
      <w:r>
        <w:rPr>
          <w:rFonts w:cs="Times New Roman" w:ascii="Times New Roman" w:hAnsi="Times New Roman"/>
          <w:smallCaps/>
          <w:sz w:val="20"/>
        </w:rPr>
        <w:t>SECRETARY</w:t>
      </w:r>
      <w:r>
        <w:rPr>
          <w:rFonts w:cs="Times New Roman" w:ascii="Times New Roman" w:hAnsi="Times New Roman"/>
          <w:sz w:val="20"/>
        </w:rPr>
        <w:t xml:space="preserve">  Here, so please you.</w:t>
      </w:r>
    </w:p>
    <w:p>
      <w:pPr>
        <w:pStyle w:val="Normal"/>
        <w:spacing w:lineRule="auto" w:line="240" w:before="0" w:after="0"/>
        <w:jc w:val="right"/>
        <w:rPr>
          <w:rFonts w:ascii="Times New Roman" w:hAnsi="Times New Roman" w:cs="Times New Roman"/>
          <w:i/>
          <w:i/>
          <w:sz w:val="20"/>
        </w:rPr>
      </w:pPr>
      <w:r>
        <w:rPr>
          <w:rFonts w:cs="Times New Roman" w:ascii="Times New Roman" w:hAnsi="Times New Roman"/>
          <w:i/>
          <w:sz w:val="20"/>
        </w:rPr>
        <w:t>He hands Wolsey a paper.</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s he in person ready?</w:t>
      </w:r>
    </w:p>
    <w:p>
      <w:pPr>
        <w:pStyle w:val="Normal"/>
        <w:spacing w:lineRule="auto" w:line="240" w:before="0" w:after="0"/>
        <w:rPr/>
      </w:pPr>
      <w:r>
        <w:rPr>
          <w:rFonts w:cs="Times New Roman" w:ascii="Times New Roman" w:hAnsi="Times New Roman"/>
          <w:smallCaps/>
          <w:sz w:val="20"/>
        </w:rPr>
        <w:t>SECRETARY</w:t>
      </w:r>
      <w:r>
        <w:rPr>
          <w:rFonts w:cs="Times New Roman" w:ascii="Times New Roman" w:hAnsi="Times New Roman"/>
          <w:sz w:val="20"/>
        </w:rPr>
        <w:t xml:space="preserve">  Ay, please your Grac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ell, we shall then know more, and Buckingha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Shall lessen this big look.</w:t>
      </w:r>
    </w:p>
    <w:p>
      <w:pPr>
        <w:pStyle w:val="Normal"/>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Cardinal Wolsey and his train exit.</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BUCKINGHA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is butcher’s cur is venomed-mouthed, and I</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ave not the power to muzzle him; therefore bes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Not wake him in his slumber. A beggar’s book</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utworths a noble’s blood.</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What, are you chaf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k God for temp’rance. That’s th’ appliance onl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ich your disease requires.</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I read in ’s look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atter against me, and his eye revil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e as his abject object. At this instan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e bores me with some trick. He’s gone to th’ K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ll follow and outstare him.</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Stay, my lor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let your reason with your choler questio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at ’tis you go about. To climb steep hill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Requires slow pace at first. Anger is lik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 full hot horse who, being allowed his wa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Self-mettle tires him. Not a man in Englan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Can advise me like you; be to yourself</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 you would to your friend.</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I’ll to the K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from a mouth of honor quite cry dow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is Ipswich fellow’s insolence, or proclai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re’s difference in no persons.</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Be advis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eat not a furnace for your foe so ho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it do singe yourself. We may outru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y violent swiftness that which we run a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lose by overrunning. Know you no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fire that mounts the liquor till ’t run o’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n seeming to augment it wastes it? Be advis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say again there is no English sou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ore stronger to direct you than yourself,</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f with the sap of reason you would quench</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r but allay the fire of passion.</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Si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am thankful to you, and I’ll go alo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y your prescription. But this top-proud fell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om from the flow of gall I name not, bu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From sincere motions—by intelligenc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proofs as clear as founts in July whe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e see each grain of gravel, I do kn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be corrupt and treasonous.</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Say not “treasonous.”</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BUCKINGHA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th’ King I’ll say ’t, and make my vouch as stro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 shore of rock. Attend. This holy fox,</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r wolf, or both—for he is equal rav’nou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 he is subtle, and as prone to mischief</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 able to perform ’t, his mind and plac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nfecting one another, yea reciprocall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nly to show his pomp as well in Franc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 here at home, suggests the King our mast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this last costly treaty, th’ intervie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swallowed so much treasure and like a glas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Did break i’ th’ rinsing.</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Faith, and so it did.</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BUCKINGHA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Pray give me favor, sir. This cunning cardina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articles o’ th’ combination dre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 himself pleased; and they were ratifi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 he cried “Thus let be,” to as much en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 give a crutch to th’ dead. But our Count Cardina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as done this, and ’tis well, for worthy Wolse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o cannot err, he did it. Now this follow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ich, as I take it, is a kind of pupp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th’ old dam treason: Charles the Empero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Under pretense to see the Queen his aun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For ’twas indeed his color, but he cam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whisper Wolsey—here makes visitatio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is fears were that the interview betwix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England and France might through their amit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reed him some prejudice, for from this leagu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Peeped harms that menaced him; privil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Deals with our cardinal and, as I tr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ich I do well, for I am sure the Empero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Paid ere he promised, whereby his suit was grant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Ere it was asked. But when the way was mad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paved with gold, the Emperor thus desir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he would please to alter the King’s cours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break the foresaid peace. Let the King kn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 soon he shall by me—that thus the Cardina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Does buy and sell his honor as he please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for his own advantage.</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I am sorr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hear this of him, and could wish he wer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Something mistaken in ’t.</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No, not a syllabl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do pronounce him in that very shap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e shall appear in proof.</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Brandon, a Sergeant-at-Arms before him, and two</w:t>
        <w:br/>
        <w:t>or three of the Guard.</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BRANDO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Your office, Sergeant: execute it.</w:t>
      </w:r>
    </w:p>
    <w:p>
      <w:pPr>
        <w:pStyle w:val="Normal"/>
        <w:spacing w:lineRule="auto" w:line="240" w:before="0" w:after="0"/>
        <w:rPr/>
      </w:pPr>
      <w:r>
        <w:rPr>
          <w:rFonts w:cs="Times New Roman" w:ascii="Times New Roman" w:hAnsi="Times New Roman"/>
          <w:smallCaps/>
          <w:sz w:val="20"/>
        </w:rPr>
        <w:t>SERGEANT</w:t>
      </w:r>
      <w:r>
        <w:rPr>
          <w:rFonts w:cs="Times New Roman" w:ascii="Times New Roman" w:hAnsi="Times New Roman"/>
          <w:i/>
          <w:sz w:val="20"/>
        </w:rPr>
        <w:t>, to Buckingham</w:t>
      </w:r>
      <w:r>
        <w:rPr>
          <w:rFonts w:cs="Times New Roman" w:ascii="Times New Roman" w:hAnsi="Times New Roman"/>
          <w:sz w:val="20"/>
        </w:rPr>
        <w:t xml:space="preserve">  Si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y lord the Duke of Buckingham and Ear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f Hertford, Stafford, and Northampton, I</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rrest thee of high treason, in the nam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f our most sovereign king.</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i/>
          <w:sz w:val="20"/>
        </w:rPr>
        <w:t>, to Norfolk</w:t>
      </w:r>
      <w:r>
        <w:rPr>
          <w:rFonts w:cs="Times New Roman" w:ascii="Times New Roman" w:hAnsi="Times New Roman"/>
          <w:sz w:val="20"/>
        </w:rPr>
        <w:t xml:space="preserve">  Lo you, my lor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net has fall’n upon me. I shall perish</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Under device and practice.</w:t>
      </w:r>
    </w:p>
    <w:p>
      <w:pPr>
        <w:pStyle w:val="Normal"/>
        <w:spacing w:lineRule="auto" w:line="240" w:before="0" w:after="0"/>
        <w:rPr/>
      </w:pPr>
      <w:r>
        <w:rPr>
          <w:rFonts w:cs="Times New Roman" w:ascii="Times New Roman" w:hAnsi="Times New Roman"/>
          <w:smallCaps/>
          <w:sz w:val="20"/>
        </w:rPr>
        <w:t>BRANDON</w:t>
      </w:r>
      <w:r>
        <w:rPr>
          <w:rFonts w:cs="Times New Roman" w:ascii="Times New Roman" w:hAnsi="Times New Roman"/>
          <w:sz w:val="20"/>
        </w:rPr>
        <w:t xml:space="preserve">  I am sorr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see you ta’en from liberty, to look o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business present. ’Tis his Highness’ pleasur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You shall to th’ Tower.</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It will help me noth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plead mine innocence, for that dye is on m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ich makes my whit’st part black. The will of heave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e done in this and all things. I obe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 my Lord Abergavenny, fare you well.</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BRANDO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Nay, he must bear you company.—The K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s pleased you shall to th’ Tower, till you kn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ow he determines further.</w:t>
      </w:r>
    </w:p>
    <w:p>
      <w:pPr>
        <w:pStyle w:val="Normal"/>
        <w:spacing w:lineRule="auto" w:line="240" w:before="0" w:after="0"/>
        <w:rPr/>
      </w:pPr>
      <w:r>
        <w:rPr>
          <w:rFonts w:cs="Times New Roman" w:ascii="Times New Roman" w:hAnsi="Times New Roman"/>
          <w:smallCaps/>
          <w:sz w:val="20"/>
        </w:rPr>
        <w:t>ABERGAVENNY</w:t>
      </w:r>
      <w:r>
        <w:rPr>
          <w:rFonts w:cs="Times New Roman" w:ascii="Times New Roman" w:hAnsi="Times New Roman"/>
          <w:sz w:val="20"/>
        </w:rPr>
        <w:t xml:space="preserve">  As the Duke sai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will of heaven be done, and the King’s pleasur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y me obeyed.</w:t>
      </w:r>
    </w:p>
    <w:p>
      <w:pPr>
        <w:pStyle w:val="Normal"/>
        <w:spacing w:lineRule="auto" w:line="240" w:before="0" w:after="0"/>
        <w:rPr/>
      </w:pPr>
      <w:r>
        <w:rPr>
          <w:rFonts w:cs="Times New Roman" w:ascii="Times New Roman" w:hAnsi="Times New Roman"/>
          <w:smallCaps/>
          <w:sz w:val="20"/>
        </w:rPr>
        <w:t>BRANDON</w:t>
      </w:r>
      <w:r>
        <w:rPr>
          <w:rFonts w:cs="Times New Roman" w:ascii="Times New Roman" w:hAnsi="Times New Roman"/>
          <w:sz w:val="20"/>
        </w:rPr>
        <w:t xml:space="preserve">  Here is a warrant fro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King t’ attach Lord Mountacute, and the bodie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f the Duke’s confessor, John de la Ca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ne Gilbert Peck, his counselor—</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So, so;</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se are the limbs o’ th’ plot. No more, I hop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BRANDO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 monk o’ th’ Chartreux.</w:t>
      </w:r>
    </w:p>
    <w:p>
      <w:pPr>
        <w:pStyle w:val="Normal"/>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O, Michael Hopkins?</w:t>
      </w:r>
    </w:p>
    <w:p>
      <w:pPr>
        <w:pStyle w:val="Normal"/>
        <w:spacing w:lineRule="auto" w:line="240" w:before="0" w:after="0"/>
        <w:rPr/>
      </w:pPr>
      <w:r>
        <w:rPr>
          <w:rFonts w:cs="Times New Roman" w:ascii="Times New Roman" w:hAnsi="Times New Roman"/>
          <w:smallCaps/>
          <w:sz w:val="20"/>
        </w:rPr>
        <w:t>BRANDON</w:t>
      </w:r>
      <w:r>
        <w:rPr>
          <w:rFonts w:cs="Times New Roman" w:ascii="Times New Roman" w:hAnsi="Times New Roman"/>
          <w:sz w:val="20"/>
        </w:rPr>
        <w:t xml:space="preserve">  H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BUCKINGHA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y surveyor is false. The o’ergreat cardina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ath showed him gold. My life is spanned alread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am the shadow of poor Buckingha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ose figure even this instant cloud puts on</w:t>
      </w:r>
    </w:p>
    <w:p>
      <w:pPr>
        <w:pStyle w:val="Normal"/>
        <w:spacing w:lineRule="auto" w:line="240" w:before="0" w:after="0"/>
        <w:ind w:left="200" w:hanging="0"/>
        <w:rPr/>
      </w:pPr>
      <w:r>
        <w:rPr>
          <w:rFonts w:cs="Times New Roman" w:ascii="Times New Roman" w:hAnsi="Times New Roman"/>
          <w:sz w:val="20"/>
        </w:rPr>
        <w:t>By dark’ning my clear sun.</w:t>
      </w:r>
      <w:r>
        <w:rPr>
          <w:rFonts w:cs="Times New Roman" w:ascii="Times New Roman" w:hAnsi="Times New Roman"/>
          <w:i/>
          <w:sz w:val="20"/>
        </w:rPr>
        <w:t xml:space="preserve"> To Norfolk.</w:t>
      </w:r>
      <w:r>
        <w:rPr>
          <w:rFonts w:cs="Times New Roman" w:ascii="Times New Roman" w:hAnsi="Times New Roman"/>
          <w:sz w:val="20"/>
        </w:rPr>
        <w:t xml:space="preserve"> My lord,</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t>farewell.</w:t>
      </w:r>
    </w:p>
    <w:p>
      <w:pPr>
        <w:pStyle w:val="Normal"/>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They exit.</w:t>
      </w:r>
    </w:p>
    <w:p>
      <w:pPr>
        <w:pStyle w:val="Normal"/>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340" w:hanging="0"/>
        <w:jc w:val="center"/>
        <w:rPr>
          <w:rFonts w:ascii="Times New Roman" w:hAnsi="Times New Roman" w:cs="Times New Roman"/>
          <w:sz w:val="20"/>
        </w:rPr>
      </w:pPr>
      <w:r>
        <w:rPr>
          <w:rFonts w:cs="Times New Roman" w:ascii="Times New Roman" w:hAnsi="Times New Roman"/>
          <w:sz w:val="20"/>
        </w:rPr>
        <w:t>Scene 2</w:t>
      </w:r>
    </w:p>
    <w:p>
      <w:pPr>
        <w:pStyle w:val="Normal"/>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Cornets. Enter King Henry, leaning on the Cardinal’s</w:t>
        <w:br/>
        <w:t>shoulder, with the Nobles, Sir Thomas Lovell, and</w:t>
        <w:br/>
        <w:t>Attendants, including a Secretary of the Cardinal.</w:t>
        <w:br/>
        <w:t>The Cardinal places himself under the King’s feet on</w:t>
        <w:br/>
        <w:t>his right side.</w:t>
      </w:r>
    </w:p>
    <w:p>
      <w:pPr>
        <w:pStyle w:val="Normal"/>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KING</w:t>
      </w:r>
      <w:r>
        <w:rPr>
          <w:rFonts w:cs="Times New Roman" w:ascii="Times New Roman" w:hAnsi="Times New Roman"/>
          <w:i/>
          <w:sz w:val="20"/>
        </w:rPr>
        <w:t>, to Wolse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y life itself, and the best heart of i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nks you for this great care. I stood i’ th’ leve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f a full-charged confederacy, and give thank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you that choked it.—Let be called before u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gentleman of Buckingham’s; in perso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ll hear him his confessions justif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point by point the treasons of his mast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e shall again relat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A noise within crying “Room for the Queen!” Enter the</w:t>
        <w:br/>
        <w:t>Queen Katherine, ushered by the Duke of Norfolk, and</w:t>
        <w:br/>
        <w:t>the Duke of Suffolk. She kneels. The King riseth from</w:t>
        <w:br/>
        <w:t>his state.</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Nay, we must longer kneel; I am a suitor.</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rise, and take place by us.</w:t>
      </w:r>
    </w:p>
    <w:p>
      <w:pPr>
        <w:pStyle w:val="Normal"/>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takes her up, kisses and placeth her by him.</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t>Half your sui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Never name to us; you have half our pow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other moiety ere you ask is give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Repeat your will, and take it.</w:t>
      </w:r>
    </w:p>
    <w:p>
      <w:pPr>
        <w:pStyle w:val="Normal"/>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Thank your Majest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you would love yourself, and in that lov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Not unconsidered leave your honor no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dignity of your office, is the poin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f my petition.</w:t>
      </w:r>
    </w:p>
    <w:p>
      <w:pPr>
        <w:pStyle w:val="Normal"/>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Lady mine, proceed.</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am solicited, not by a fe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those of true condition, that your subject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re in great grievance. There have been commission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Sent down among ’em which hath flawed the hear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f all their loyalties, wherein, although</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y good Lord Cardinal, they vent reproache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ost bitterly on you as putter-o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f these exactions, yet the King our mast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ose honor heaven shield from soil, even he</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t>escapes no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Language unmannerly—yea, such which break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sides of loyalty and almost appear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n loud rebellion.</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Not “almost appear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t doth appear. For, upon these taxation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clothiers all, not able to maintai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many to them longing, have put off</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spinsters, carders, fullers, weavers, who,</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Unfit for other life, compelled by hung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lack of other means, in desperate mann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Daring th’ event to th’ teeth, are all in uproa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danger serves among them.</w:t>
      </w:r>
    </w:p>
    <w:p>
      <w:pPr>
        <w:pStyle w:val="Normal"/>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axatio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erein? And what taxation? My Lord Cardina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You that are blamed for it alike with u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Know you of this taxation?</w:t>
      </w:r>
    </w:p>
    <w:p>
      <w:pPr>
        <w:pStyle w:val="Normal"/>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Please you, si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know but of a single part in augh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Pertains to th’ state, and front but in that fil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ere others tell steps with me.</w:t>
      </w:r>
    </w:p>
    <w:p>
      <w:pPr>
        <w:pStyle w:val="Normal"/>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No, my lor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You know no more than others? But you fram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ings that are known alike, which are not wholesom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those which would not know them, and yet mus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Perforce be their acquaintance. These exaction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ereof my sovereign would have note, they ar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ost pestilent to th’ hearing, and to bear ’e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back is sacrifice to th’ load. They sa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y are devised by you, or else you suff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o hard an exclamation.</w:t>
      </w:r>
    </w:p>
    <w:p>
      <w:pPr>
        <w:pStyle w:val="Normal"/>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Still exactio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nature of it? In what kind, let’s kn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s this exaction?</w:t>
      </w:r>
    </w:p>
    <w:p>
      <w:pPr>
        <w:pStyle w:val="Normal"/>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I am much too venturou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n tempting of your patience, but am bolden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Under your promised pardon. The subjects’ grief</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Comes through commissions which compels from</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t>each</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sixth part of his substance, to be levi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ithout delay, and the pretense for thi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s named your wars in France. This makes bold</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t>mouth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ngues spit their duties out, and cold hearts freez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llegiance in them. Their curses n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Live where their prayers did; and it’s come to pas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is tractable obedience is a slav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each incensèd will. I would your Highnes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ould give it quick consideration, fo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re is no primer baseness.</w:t>
      </w:r>
    </w:p>
    <w:p>
      <w:pPr>
        <w:pStyle w:val="Normal"/>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By my lif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is is against our pleasure.</w:t>
      </w:r>
    </w:p>
    <w:p>
      <w:pPr>
        <w:pStyle w:val="Normal"/>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And for m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have no further gone in this than b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 single voice, and that not passed me bu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y learnèd approbation of the judges. If I a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raduced by ignorant tongues, which neither kn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y faculties nor person, yet will b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chronicles of my doing, let me sa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but the fate of place, and the rough brak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virtue must go through. We must not stin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ur necessary actions in the fea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cope malicious censurers, which ev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 ravenous fishes, do a vessel follo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is new trimmed, but benefit no furth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n vainly longing. What we oft do bes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y sick interpreters, once weak ones, i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Not ours or not allowed; what worst, as of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itting a grosser quality, is cried up</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For our best act. If we shall stand stil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n fear our motion will be mocked or carped a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e should take root here where we si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r sit state-statues only.</w:t>
      </w:r>
    </w:p>
    <w:p>
      <w:pPr>
        <w:pStyle w:val="Normal"/>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hings done wel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with a care, exempt themselves from fea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ings done without example, in their issu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re to be feared. Have you a preceden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f this commission? I believe, not an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e must not rend our subjects from our law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stick them in our will. Sixth part of each?</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 trembling contribution! Why, we tak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From every tree lop, bark, and part o’ th’ timb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though we leave it with a root, thus hack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air will drink the sap. To every count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ere this is questioned send our letters with</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Free pardon to each man that has deni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force of this commission. Pray look to ’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put it to your care.</w:t>
      </w:r>
    </w:p>
    <w:p>
      <w:pPr>
        <w:pStyle w:val="Normal"/>
        <w:spacing w:lineRule="auto" w:line="240" w:before="0" w:after="0"/>
        <w:rPr/>
      </w:pPr>
      <w:r>
        <w:rPr>
          <w:rFonts w:cs="Times New Roman" w:ascii="Times New Roman" w:hAnsi="Times New Roman"/>
          <w:smallCaps/>
          <w:sz w:val="20"/>
        </w:rPr>
        <w:t>WOLSEY</w:t>
      </w:r>
      <w:r>
        <w:rPr>
          <w:rFonts w:cs="Times New Roman" w:ascii="Times New Roman" w:hAnsi="Times New Roman"/>
          <w:i/>
          <w:sz w:val="20"/>
        </w:rPr>
        <w:t>, aside to his Secretary</w:t>
      </w:r>
      <w:r>
        <w:rPr>
          <w:rFonts w:cs="Times New Roman" w:ascii="Times New Roman" w:hAnsi="Times New Roman"/>
          <w:sz w:val="20"/>
        </w:rPr>
        <w:t xml:space="preserve">  A word with you.</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Let there be letters writ to every shir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f the King’s grace and pardon. The grievèd common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ardly conceive of me. Let it be nois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through our intercession this revokemen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pardon comes. I shall anon advise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urther in the proceeding.</w:t>
      </w:r>
      <w:r>
        <w:rPr>
          <w:rFonts w:cs="Times New Roman" w:ascii="Times New Roman" w:hAnsi="Times New Roman"/>
          <w:i/>
          <w:sz w:val="20"/>
        </w:rPr>
        <w:tab/>
        <w:t>Secretary exi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Buckingham’s Surveyor.</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r>
        <w:rPr>
          <w:rFonts w:cs="Times New Roman" w:ascii="Times New Roman" w:hAnsi="Times New Roman"/>
          <w:i/>
          <w:sz w:val="20"/>
        </w:rPr>
        <w:t>, to the 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sorry that the Duke of Buckingha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run in your displeasure.</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It grieves man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entleman is learnèd and a most rare speak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nature none more bound; his training su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e may furnish and instruct great teach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ever seek for aid out of himself. Yet se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these so noble benefits shall pro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well disposed, the mind growing once corrup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turn to vicious forms ten times more ug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ever they were fair. This man so comple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was enrolled ’mongst wonders, and when w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most with ravished list’ning could not fi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hour of speech a minute—he, my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into monstrous habits put the grac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once were his, and is become as blac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f besmeared in hell. Sit by us. You shall he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was his gentleman in trust—of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ngs to strike honor sad.—Bid him recou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ore-recited practices, whereo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cannot feel too little, hear too much.</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and forth, and with bold spirit relate what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st like a careful subject have collec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e Duke of Buckingham.</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Speak freel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VEY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rst, it was usual with him—every d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would infect his speech—that if the 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uld without issue die, he’ll carry it s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the scepter his. These very wor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ve heard him utter to his son-in-la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rd Abergavenny, to whom by oath he menac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venge upon the Cardinal.</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Please your Highness, no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dangerous conception in this poi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friended by his wish to your high pers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will is most malignant, and it stretch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yond you to your friends.</w:t>
      </w:r>
    </w:p>
    <w:p>
      <w:pPr>
        <w:pStyle w:val="Normal"/>
        <w:tabs>
          <w:tab w:val="clear" w:pos="720"/>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My learnèd Lord Cardin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liver all with charity.</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i/>
          <w:sz w:val="20"/>
        </w:rPr>
        <w:t>, to Surveyor</w:t>
      </w:r>
      <w:r>
        <w:rPr>
          <w:rFonts w:cs="Times New Roman" w:ascii="Times New Roman" w:hAnsi="Times New Roman"/>
          <w:sz w:val="20"/>
        </w:rPr>
        <w:t xml:space="preserve">  Speak 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grounded he his title to the crow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our fail? To this point hast thou heard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any time speak aught?</w:t>
      </w:r>
    </w:p>
    <w:p>
      <w:pPr>
        <w:pStyle w:val="Normal"/>
        <w:tabs>
          <w:tab w:val="clear" w:pos="720"/>
          <w:tab w:val="right" w:pos="5700" w:leader="none"/>
        </w:tabs>
        <w:spacing w:lineRule="auto" w:line="240" w:before="0" w:after="0"/>
        <w:rPr/>
      </w:pPr>
      <w:r>
        <w:rPr>
          <w:rFonts w:cs="Times New Roman" w:ascii="Times New Roman" w:hAnsi="Times New Roman"/>
          <w:smallCaps/>
          <w:sz w:val="20"/>
        </w:rPr>
        <w:t>SURVEYOR</w:t>
      </w:r>
      <w:r>
        <w:rPr>
          <w:rFonts w:cs="Times New Roman" w:ascii="Times New Roman" w:hAnsi="Times New Roman"/>
          <w:sz w:val="20"/>
        </w:rPr>
        <w:t xml:space="preserve">  He was brought to thi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a vain prophecy of Nicholas Hento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was that Henton?</w:t>
      </w:r>
    </w:p>
    <w:p>
      <w:pPr>
        <w:pStyle w:val="Normal"/>
        <w:tabs>
          <w:tab w:val="clear" w:pos="720"/>
          <w:tab w:val="right" w:pos="5700" w:leader="none"/>
        </w:tabs>
        <w:spacing w:lineRule="auto" w:line="240" w:before="0" w:after="0"/>
        <w:rPr/>
      </w:pPr>
      <w:r>
        <w:rPr>
          <w:rFonts w:cs="Times New Roman" w:ascii="Times New Roman" w:hAnsi="Times New Roman"/>
          <w:smallCaps/>
          <w:sz w:val="20"/>
        </w:rPr>
        <w:t>SURVEYOR</w:t>
      </w:r>
      <w:r>
        <w:rPr>
          <w:rFonts w:cs="Times New Roman" w:ascii="Times New Roman" w:hAnsi="Times New Roman"/>
          <w:sz w:val="20"/>
        </w:rPr>
        <w:t xml:space="preserve">  Sir, a Chartreux fri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confessor, who fed him every minu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words of sovereignty.</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How know’st thou thi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VEY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long before your Highness sped to Fra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uke being at the Rose, within the paris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int Laurence Poultney, did of me dem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was the speech among the London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ncerning the French journey. I repli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n fear the French would prove perfidio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e King’s danger. Presently the Du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id ’twas the fear indeed, and that he doub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would prove the verity of certain wor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poke by a holy monk “that oft,” says h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Hath sent to me, wishing me to perm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John de la Car, my chaplain, a choice hou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ear from him a matter of some mome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after under the confession’s se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solemnly had sworn that what he spo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chaplain to no creature living bu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e should utter, with demure confid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pausingly ensued: ‘Neither the King, nor ’s hei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ell you the Duke—shall prosper. Bid him stri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gain the love o’ th’ commonalty; the Du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govern England.’”</w:t>
      </w:r>
    </w:p>
    <w:p>
      <w:pPr>
        <w:pStyle w:val="Normal"/>
        <w:tabs>
          <w:tab w:val="clear" w:pos="720"/>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If I know you 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were the Duke’s surveyor, and lost your offi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the complaint o’ th’ tenants. Take good he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charge not in your spleen a noble pers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poil your nobler soul. I say, take he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s, heartily beseech you.</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Let him 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 forward.</w:t>
      </w:r>
    </w:p>
    <w:p>
      <w:pPr>
        <w:pStyle w:val="Normal"/>
        <w:tabs>
          <w:tab w:val="clear" w:pos="720"/>
          <w:tab w:val="right" w:pos="5700" w:leader="none"/>
        </w:tabs>
        <w:spacing w:lineRule="auto" w:line="240" w:before="0" w:after="0"/>
        <w:rPr/>
      </w:pPr>
      <w:r>
        <w:rPr>
          <w:rFonts w:cs="Times New Roman" w:ascii="Times New Roman" w:hAnsi="Times New Roman"/>
          <w:smallCaps/>
          <w:sz w:val="20"/>
        </w:rPr>
        <w:t>SURVEYOR</w:t>
      </w:r>
      <w:r>
        <w:rPr>
          <w:rFonts w:cs="Times New Roman" w:ascii="Times New Roman" w:hAnsi="Times New Roman"/>
          <w:sz w:val="20"/>
        </w:rPr>
        <w:t xml:space="preserve">  On my soul, I’ll speak but tru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old my lord the Duke, by th’ devil’s illusi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onk might be deceived, and that ’twas dangero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im to ruminate on this so far unti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forged him some design, which, being believ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was much like to do. He answered “Tus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can do me no damage,” adding fur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ad the King in his last sickness fail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ardinal’s and Sir Thomas Lovell’s hea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uld have gone off.</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Ha! What, so rank? Ah ha!</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mischief in this man! Canst thou say furth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VEY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an, my liege.</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Proceed.</w:t>
      </w:r>
    </w:p>
    <w:p>
      <w:pPr>
        <w:pStyle w:val="Normal"/>
        <w:tabs>
          <w:tab w:val="clear" w:pos="720"/>
          <w:tab w:val="right" w:pos="5700" w:leader="none"/>
        </w:tabs>
        <w:spacing w:lineRule="auto" w:line="240" w:before="0" w:after="0"/>
        <w:rPr/>
      </w:pPr>
      <w:r>
        <w:rPr>
          <w:rFonts w:cs="Times New Roman" w:ascii="Times New Roman" w:hAnsi="Times New Roman"/>
          <w:smallCaps/>
          <w:sz w:val="20"/>
        </w:rPr>
        <w:t>SURVEYOR</w:t>
      </w:r>
      <w:r>
        <w:rPr>
          <w:rFonts w:cs="Times New Roman" w:ascii="Times New Roman" w:hAnsi="Times New Roman"/>
          <w:sz w:val="20"/>
        </w:rPr>
        <w:t xml:space="preserve">  Being at Greenwi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fter your Highness had reproved the Du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out Sir William Blum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remember of such a time, being my sworn serva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uke retained him his. But on. What henc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VEY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If,” quoth he, “I for this had been commit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o the Tower, I thought, “I would have play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art my father meant to act up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 usurper Richard, who, being at Salisbu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e suit to come in ’s presence; which if gran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he made semblance of his duty, woul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put his knife into him.”</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A giant traito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madam, may his Highness live in freedo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is man out of prison?</w:t>
      </w:r>
    </w:p>
    <w:p>
      <w:pPr>
        <w:pStyle w:val="Normal"/>
        <w:tabs>
          <w:tab w:val="clear" w:pos="720"/>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God mend all.</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r>
        <w:rPr>
          <w:rFonts w:cs="Times New Roman" w:ascii="Times New Roman" w:hAnsi="Times New Roman"/>
          <w:i/>
          <w:sz w:val="20"/>
        </w:rPr>
        <w:t>, to Survey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something more would out of thee. What says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VEY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fter “the Duke his father” with “the knif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stretched him, and with one hand on his dagg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other spread on ’s breast, mounting his ey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did discharge a horrible oath whose ten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were he evil used, he would outg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father by as much as a performa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es an irresolute purpose.</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here’s his perio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heathe his knife in us! He is attach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ll him to present trial. If he m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nd mercy in the law, ’tis his; if n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him not seek ’t of us. By day and nigh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s traitor to th’ height!</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3</w:t>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Lord Chamberlain and Lord Sand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 possible the spells of France should jugg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n into such strange mysteries?</w:t>
      </w:r>
    </w:p>
    <w:p>
      <w:pPr>
        <w:pStyle w:val="Normal"/>
        <w:tabs>
          <w:tab w:val="clear" w:pos="720"/>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New custom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they be never so ridiculo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ay, let ’em be unmanly—yet are followe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far as I see, all the good our Englis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got by the late voyage is but mere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fit or two o’ th’ face; but they are shrewd on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when they hold ’em, you would swear direct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ir very noses had been counselo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Pepin or Clotharius, they keep state so.</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AN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have all new legs and lame ones; one woul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ake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never see ’em pace before, the spav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springhalt reigned among ’em.</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Death!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ir clothes are after such a pagan cut to ’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ure, they’ve worn out Christendo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Sir Thomas Lovell.</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ow 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news, Sir Thomas Lovell?</w:t>
      </w:r>
    </w:p>
    <w:p>
      <w:pPr>
        <w:pStyle w:val="Normal"/>
        <w:tabs>
          <w:tab w:val="clear" w:pos="720"/>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Faith,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ear of none but the new proclama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s clapped upon the court gate.</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What is ’t fo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reformation of our traveled gallan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fill the court with quarrels, talk, and tailor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m glad ’tis there; now I would pray our monsieu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ink an English courtier may be wi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ever see the Louvre.</w:t>
      </w:r>
    </w:p>
    <w:p>
      <w:pPr>
        <w:pStyle w:val="Normal"/>
        <w:tabs>
          <w:tab w:val="clear" w:pos="720"/>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They must ei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o run the conditions—leave those remnan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fool and feather that they got in Fra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all their honorable points of ignora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rtaining thereunto, as fights and firework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using better men than they can b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a foreign wisdom, renouncing cle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aith they have in tennis and tall stocking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rt blistered breeches, and those types of trave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understand again like honest m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pack to their old playfellows. There, I take 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 xml:space="preserve">They may </w:t>
      </w:r>
      <w:r>
        <w:rPr>
          <w:rFonts w:cs="Times New Roman" w:ascii="Times New Roman" w:hAnsi="Times New Roman"/>
          <w:i/>
          <w:sz w:val="20"/>
        </w:rPr>
        <w:t>cum privilegio</w:t>
      </w:r>
      <w:r>
        <w:rPr>
          <w:rFonts w:cs="Times New Roman" w:ascii="Times New Roman" w:hAnsi="Times New Roman"/>
          <w:sz w:val="20"/>
        </w:rPr>
        <w:t xml:space="preserve"> </w:t>
      </w:r>
      <w:r>
        <w:rPr>
          <w:rFonts w:cs="Times New Roman" w:ascii="Times New Roman" w:hAnsi="Times New Roman"/>
          <w:i/>
          <w:sz w:val="20"/>
        </w:rPr>
        <w:t>“oui”</w:t>
      </w:r>
      <w:r>
        <w:rPr>
          <w:rFonts w:cs="Times New Roman" w:ascii="Times New Roman" w:hAnsi="Times New Roman"/>
          <w:sz w:val="20"/>
        </w:rPr>
        <w:t xml:space="preserve"> aw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ag end of their lewdness and be laughed a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AN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time to give ’em physic, their diseas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grown so catching.</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What a loss our ladi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have of these trim vanities!</w:t>
      </w:r>
    </w:p>
    <w:p>
      <w:pPr>
        <w:pStyle w:val="Normal"/>
        <w:tabs>
          <w:tab w:val="clear" w:pos="720"/>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Ay, mar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will be woe indeed, lords. The sly whores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got a speeding trick to lay down ladi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French song and a fiddle has no fellow.</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AN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evil fiddle ’em! I am glad they are go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ure there’s no converting of ’em. 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honest country lord, as I am, beat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long time out of play, may bring his plainso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ave an hour of hearing, and, by ’r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ld current music too.</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Well said, Lord San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colt’s tooth is not cast yet?</w:t>
      </w:r>
    </w:p>
    <w:p>
      <w:pPr>
        <w:pStyle w:val="Normal"/>
        <w:tabs>
          <w:tab w:val="clear" w:pos="720"/>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No,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shall not while I have a stump.</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Sir Thoma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ther were you a-going?</w:t>
      </w:r>
    </w:p>
    <w:p>
      <w:pPr>
        <w:pStyle w:val="Normal"/>
        <w:tabs>
          <w:tab w:val="clear" w:pos="720"/>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To the Cardinal’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Lordship is a guest too.</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O, ’tis tru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night he makes a supper, and a great 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ny lords and ladies. There will b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eauty of this kingdom, I’ll assure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churchman bears a bounteous mind inde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hand as fruitful as the land that feeds 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dews fall everywhere.</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No doubt he’s nob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had a black mouth that said other of him.</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AN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may, my lord. ’Has wherewithal. In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paring would show a worse sin than ill doct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n of his way should be most liber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are set here for examples.</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True, they are s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few now give so great ones. My barge stay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Lordship shall along.—Come, good Sir Thoma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shall be late else, which I would not b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I was spoke to, with Sir Henry Guilf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night to be comptrollers.</w:t>
      </w:r>
    </w:p>
    <w:p>
      <w:pPr>
        <w:pStyle w:val="Normal"/>
        <w:tabs>
          <w:tab w:val="clear" w:pos="720"/>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I am your Lordship’s.</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y exit.</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jc w:val="center"/>
        <w:rPr>
          <w:rFonts w:ascii="Times New Roman" w:hAnsi="Times New Roman" w:cs="Times New Roman"/>
          <w:sz w:val="20"/>
        </w:rPr>
      </w:pPr>
      <w:r>
        <w:rPr>
          <w:rFonts w:cs="Times New Roman" w:ascii="Times New Roman" w:hAnsi="Times New Roman"/>
          <w:sz w:val="20"/>
        </w:rPr>
        <w:t>Scene 4</w:t>
      </w:r>
    </w:p>
    <w:p>
      <w:pPr>
        <w:pStyle w:val="Normal"/>
        <w:tabs>
          <w:tab w:val="clear" w:pos="720"/>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Hautboys. A small table under a state for the Cardinal, a</w:t>
        <w:br/>
        <w:t>longer table for the guests. Then enter Anne Bullen and</w:t>
        <w:br/>
        <w:t>divers other ladies and gentlemen as guests at one door;</w:t>
        <w:br/>
        <w:t>at another door enter Sir Henry Guilford.</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UILF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adies, a general welcome from his Gr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lutes you all. This night he dedicat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fair content and you. None here, he hop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ll this noble bevy has brought with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care abroad. He would have all as mer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first, good company, good wine, good welco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 make good peop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Lord Chamberlain, Lord Sands, and</w:t>
        <w:br/>
        <w:t>Sir Thomas Lovell.</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 my lord, you’re tar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very thought of this fair compan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lapped wings to me.</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You are young, Sir Harry Guilfor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AN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Thomas Lovell, had the Cardin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half my lay thoughts in him, some of the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uld find a running banquet, ere they res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ink would better please ’em. By my lif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are a sweet society of fair on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that your Lordship were but now confess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one or two of these!</w:t>
      </w:r>
    </w:p>
    <w:p>
      <w:pPr>
        <w:pStyle w:val="Normal"/>
        <w:tabs>
          <w:tab w:val="clear" w:pos="720"/>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I would I we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should find easy penance.</w:t>
      </w:r>
    </w:p>
    <w:p>
      <w:pPr>
        <w:pStyle w:val="Normal"/>
        <w:tabs>
          <w:tab w:val="clear" w:pos="720"/>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Faith, how eas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AN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easy as a down bed would afford 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weet ladies, will it please you sit?—Sir Har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lace you that side; I’ll take the charge of this.</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 guests are sea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Grace is ent’ring. Nay, you must not freez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wo women placed together makes cold wea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Sands, you are one will keep ’em wa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sit between these ladies.</w:t>
      </w:r>
    </w:p>
    <w:p>
      <w:pPr>
        <w:pStyle w:val="Normal"/>
        <w:tabs>
          <w:tab w:val="clear" w:pos="720"/>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By my fai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nk your Lordship.—By your leave, sweet ladies.</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sits between Anne Bullen and another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 chance to talk a little wild, forgive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d it from my father.</w:t>
      </w:r>
    </w:p>
    <w:p>
      <w:pPr>
        <w:pStyle w:val="Normal"/>
        <w:tabs>
          <w:tab w:val="clear" w:pos="720"/>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Was he mad,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AN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very mad, exceeding mad, in love to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he would bite none. Just as I do 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ould kiss you twenty with a breath.</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kisses Anne.</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Well sai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now you’re fairly seated, gentlem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enance lies on you if these fair ladi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ass away frowning.</w:t>
      </w:r>
    </w:p>
    <w:p>
      <w:pPr>
        <w:pStyle w:val="Normal"/>
        <w:tabs>
          <w:tab w:val="clear" w:pos="720"/>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For my little cu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me al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Hautboys. Enter Cardinal Wolsey, with Attendants and</w:t>
        <w:br/>
        <w:t>Servants, and takes his state.</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e welcome, my fair guests. That noble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gentleman that is not freely mer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not my friend. This to confirm my welco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you all good health.</w:t>
      </w:r>
      <w:r>
        <w:rPr>
          <w:rFonts w:cs="Times New Roman" w:ascii="Times New Roman" w:hAnsi="Times New Roman"/>
          <w:i/>
          <w:sz w:val="20"/>
        </w:rPr>
        <w:tab/>
        <w:t>He drinks to them.</w:t>
      </w:r>
    </w:p>
    <w:p>
      <w:pPr>
        <w:pStyle w:val="Normal"/>
        <w:tabs>
          <w:tab w:val="clear" w:pos="720"/>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Your Grace is nob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me have such a bowl may hold my thank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ave me so much talking.</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My Lord San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beholding to you. Cheer your neighbo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adies, you are not merry.—Gentlem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fault is this?</w:t>
      </w:r>
    </w:p>
    <w:p>
      <w:pPr>
        <w:pStyle w:val="Normal"/>
        <w:tabs>
          <w:tab w:val="clear" w:pos="720"/>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The red wine first must ri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ir fair cheeks, my lord. Then we shall have ’e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lk us to silence.</w:t>
      </w:r>
    </w:p>
    <w:p>
      <w:pPr>
        <w:pStyle w:val="Normal"/>
        <w:tabs>
          <w:tab w:val="clear" w:pos="720"/>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You are a merry games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Sands.</w:t>
      </w:r>
    </w:p>
    <w:p>
      <w:pPr>
        <w:pStyle w:val="Normal"/>
        <w:tabs>
          <w:tab w:val="clear" w:pos="720"/>
          <w:tab w:val="right" w:pos="5700" w:leader="none"/>
        </w:tabs>
        <w:spacing w:lineRule="auto" w:line="240" w:before="0" w:after="0"/>
        <w:rPr/>
      </w:pPr>
      <w:r>
        <w:rPr>
          <w:rFonts w:cs="Times New Roman" w:ascii="Times New Roman" w:hAnsi="Times New Roman"/>
          <w:smallCaps/>
          <w:sz w:val="20"/>
        </w:rPr>
        <w:t>SANDS</w:t>
      </w:r>
      <w:r>
        <w:rPr>
          <w:rFonts w:cs="Times New Roman" w:ascii="Times New Roman" w:hAnsi="Times New Roman"/>
          <w:sz w:val="20"/>
        </w:rPr>
        <w:t xml:space="preserve">  Yes, if I make my pl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e’s to your Ladyship, and pledge it, madam,</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drinks to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is to such a thing—</w:t>
      </w:r>
    </w:p>
    <w:p>
      <w:pPr>
        <w:pStyle w:val="Normal"/>
        <w:tabs>
          <w:tab w:val="clear" w:pos="720"/>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You cannot show m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AN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old your Grace they would talk anon.</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Drum and Trumpet. Chambers discharged.</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What’s tha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ok out there, some of you.</w:t>
      </w:r>
      <w:r>
        <w:rPr>
          <w:rFonts w:cs="Times New Roman" w:ascii="Times New Roman" w:hAnsi="Times New Roman"/>
          <w:i/>
          <w:sz w:val="20"/>
        </w:rPr>
        <w:tab/>
        <w:t>Servants exit.</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What warlike voi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what end, is this?—Nay, ladies, fear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all the laws of war you’re privileg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a Servan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now, what is ’t?</w:t>
      </w:r>
    </w:p>
    <w:p>
      <w:pPr>
        <w:pStyle w:val="Normal"/>
        <w:tabs>
          <w:tab w:val="clear" w:pos="720"/>
          <w:tab w:val="right" w:pos="5700" w:leader="none"/>
        </w:tabs>
        <w:spacing w:lineRule="auto" w:line="240" w:before="0" w:after="0"/>
        <w:rPr/>
      </w:pPr>
      <w:r>
        <w:rPr>
          <w:rFonts w:cs="Times New Roman" w:ascii="Times New Roman" w:hAnsi="Times New Roman"/>
          <w:smallCaps/>
          <w:sz w:val="20"/>
        </w:rPr>
        <w:t>SERVANT</w:t>
      </w:r>
      <w:r>
        <w:rPr>
          <w:rFonts w:cs="Times New Roman" w:ascii="Times New Roman" w:hAnsi="Times New Roman"/>
          <w:sz w:val="20"/>
        </w:rPr>
        <w:t xml:space="preserve">  A noble troop of strang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o they seem. They’ve left their barge and land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ither make, as great ambassado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foreign princes.</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Good Lord 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 give ’em welcome—you can speak the French</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ngu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ay receive ’em nobly, and conduct ’e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o our presence, where this heaven of beau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shine at full upon them. Some attend him.</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Lord Chamberlain exits, with Attendants.</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All rise, and tables remov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now a broken banquet, but we’ll mend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good digestion to you all; and once mo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ower a welcome on you. Welcome a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Hautboys. Enter King and others as masquers, habited</w:t>
        <w:br/>
        <w:t>like shepherds, ushered by the Lord Chamberlain.</w:t>
        <w:br/>
        <w:t>They pass directly before the Cardinal and gracefully</w:t>
        <w:br/>
        <w:t>salute him.</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noble company! What are their pleasur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cause they speak no English, thus they pray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ell your Grace: that, having heard by fa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is so noble and so fair assemb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night to meet here, they could do no l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e great respect they bear to beau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leave their flocks and, under your fair conduc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rave leave to view these ladies and entrea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hour of revels with ’em.</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Say, Lord 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have done my poor house grace, for which I</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ay ’e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thousand thanks and pray ’em take their pleasures.</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 masquers choose Ladies. The</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King chooses Anne Bulle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airest hand I ever touched! O beau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now I never knew thee.</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Music, Danc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Your Grace?</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Pray tell ’em thus much</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rom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should be one amongst ’em by his pers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worthy this place than myself, to who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 but knew him, with my love and du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ould surrender it.</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I will, my lord.</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Whisper with the masquer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say they?</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Such a one they all conf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is indeed, which they would have your Gr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nd out, and he will take it.</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Let me see, then.</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He leaves his sta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all your good leaves, gentlemen.</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bows before the King.</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re I’ll ma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royal choice.</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i/>
          <w:sz w:val="20"/>
        </w:rPr>
        <w:t>, unmasking</w:t>
      </w:r>
      <w:r>
        <w:rPr>
          <w:rFonts w:cs="Times New Roman" w:ascii="Times New Roman" w:hAnsi="Times New Roman"/>
          <w:sz w:val="20"/>
        </w:rPr>
        <w:t xml:space="preserve">  You have found him, cardin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old a fair assembly; you do well,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a churchman, or I’ll tell you, cardin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ould judge now unhappily.</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I am gla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Grace is grown so pleasant.</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My Lord 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thee come hither. What fair lady’s tha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t please your Grace, Sir Thomas Bullen’s daugh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Viscount Rochford, one of her Highness’ wome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heaven, she is a dainty one.—Sweethear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ere unmannerly to take you ou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And not to kiss you.</w:t>
      </w:r>
      <w:r>
        <w:rPr>
          <w:rFonts w:cs="Times New Roman" w:ascii="Times New Roman" w:hAnsi="Times New Roman"/>
          <w:i/>
          <w:sz w:val="20"/>
        </w:rPr>
        <w:t xml:space="preserve"> He kisses Anne.</w:t>
      </w:r>
      <w:r>
        <w:rPr>
          <w:rFonts w:cs="Times New Roman" w:ascii="Times New Roman" w:hAnsi="Times New Roman"/>
          <w:sz w:val="20"/>
        </w:rPr>
        <w:t xml:space="preserve"> A health,</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entlem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it go round.</w:t>
      </w:r>
      <w:r>
        <w:rPr>
          <w:rFonts w:cs="Times New Roman" w:ascii="Times New Roman" w:hAnsi="Times New Roman"/>
          <w:i/>
          <w:sz w:val="20"/>
        </w:rPr>
        <w:tab/>
        <w:t>He drinks a toas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Thomas Lovell, is the banquet re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 privy chamber?</w:t>
      </w:r>
    </w:p>
    <w:p>
      <w:pPr>
        <w:pStyle w:val="Normal"/>
        <w:tabs>
          <w:tab w:val="clear" w:pos="720"/>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Yes, my lord.</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Your Gr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ear, with dancing is a little heate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ear, too much.</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There’s fresher air,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 next chamb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ad in your ladies ev’ry one.—Sweet partn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ust not yet forsake you.—Let’s be mer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my Lord Cardinal. I have half a dozen health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drink to these fair ladies, and a measu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ead ’em once again, and then let’s drea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 best in favor. Let the music knock it.</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 with Trumpet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b/>
          <w:b/>
          <w:i/>
          <w:i/>
          <w:sz w:val="24"/>
        </w:rPr>
      </w:pPr>
      <w:r>
        <w:rPr>
          <w:rFonts w:cs="Times New Roman" w:ascii="Times New Roman" w:hAnsi="Times New Roman"/>
          <w:b/>
          <w:i/>
          <w:sz w:val="24"/>
        </w:rPr>
        <w:t>ACT 2</w:t>
      </w:r>
    </w:p>
    <w:p>
      <w:pPr>
        <w:pStyle w:val="Normal"/>
        <w:tabs>
          <w:tab w:val="clear" w:pos="720"/>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wo Gentlemen at several door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ther away so fast?</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O, God save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en to the Hall to hear what shall beco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 great Duke of Buckingham.</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I’ll save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labor, sir. All’s now done but the ceremon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bringing back the prisoner.</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Were you ther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s, indeed was I.</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Pray speak what has happene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ay guess quickly what.</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Is he found guilt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s, truly, is he, and condemned upon ’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sorry for ’t.</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So are a number more.</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But pray, how passed 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tell you in a little. The great du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me to the bar, where to his accusati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pleaded still not guilty and alleg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ny sharp reasons to defeat the la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s attorney on the contra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rged on the examinations, proofs, confessi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divers witnesses, which the Duke desired</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 xml:space="preserve">To him brought </w:t>
      </w:r>
      <w:r>
        <w:rPr>
          <w:rFonts w:cs="Times New Roman" w:ascii="Times New Roman" w:hAnsi="Times New Roman"/>
          <w:i/>
          <w:sz w:val="20"/>
        </w:rPr>
        <w:t>viva voce</w:t>
      </w:r>
      <w:r>
        <w:rPr>
          <w:rFonts w:cs="Times New Roman" w:ascii="Times New Roman" w:hAnsi="Times New Roman"/>
          <w:sz w:val="20"/>
        </w:rPr>
        <w:t xml:space="preserve"> to his f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which appeared against him his survey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Gilbert Peck his chancellor, and John C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nfessor to him, with that devil mon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pkins, that made this mischief.</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That was h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fed him with his prophecies?</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The sa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these accused him strongly, which he f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have flung from him, but indeed he could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 his peers upon this evid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found him guilty of high treason. Mu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spoke, and learnèdly, for life, but a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either pitied in him or forgotte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fter all this, how did he bear himself?</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he was brought again to th’ bar to he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knell rung out, his judgment, he was stirr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such an agony he sweat extreme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mething spoke in choler, ill and has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he fell to himself again, and sweet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ll the rest showed a most noble patienc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not think he fears death.</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Sure he does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never was so womanish. The cau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may a little grieve at.</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Certain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ardinal is the end of this.</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Tis like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all conjectures; first, Kildare’s attaind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Deputy of Ireland, who, remov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arl Surrey was sent thither, and in haste to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st he should help his father.</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That trick of sta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a deep envious one.</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At his retur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doubt he will requite it. This is no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generally: whoever the King favo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ard’nal instantly will find employme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ar enough from court too.</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All the comm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e him perniciously and, o’ my consci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sh him ten fathom deep. This duke as mu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love and dote on, call him bounteous</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uckingha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irror of all courtesy.</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Stay there, si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ee the noble ruined man you speak o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Buckingham from his arraignment, Tipstaves before</w:t>
        <w:br/>
        <w:t>him, the ax with the edge towards him, Halberds on each</w:t>
        <w:br/>
        <w:t>side, accompanied with Sir Thomas Lovell, Sir Nicholas</w:t>
        <w:br/>
        <w:t>Vaux, Sir Walter Sands, and Common People, etc.</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s stand close and behold him.</w:t>
      </w:r>
    </w:p>
    <w:p>
      <w:pPr>
        <w:pStyle w:val="Normal"/>
        <w:tabs>
          <w:tab w:val="clear" w:pos="720"/>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All good peop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hat thus far have come to pity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r what I say, and then go home and lose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this day received a traitor’s judgme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y that name must die. Yet heaven bear wit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f I have a conscience, let it sink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n as the ax falls, if I be not faithfu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aw I bear no malice for my dea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 has done, upon the premises, but justi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hose that sought it I could wish more Christi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what they will, I heartily forgive ’e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let ’em look they glory not in mischie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build their evils on the graves of great m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en my guiltless blood must cry against ’e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further life in this world I ne’er hop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will I sue, although the King have merci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than I dare make faults. You few that loved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are be bold to weep for Buckingha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noble friends and fellows, whom to lea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only bitter to him, only dy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 with me like good angels to my e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s the long divorce of steel falls on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 of your prayers one sweet sacrifi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ift my soul to heaven.—Lead on, a’ God’s nam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beseech your Grace, for chari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ever any malice in your hear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re hid against me, now to forgive me frankl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UCKINGHA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Thomas Lovell, I as free forgive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would be forgiven. I forgive a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cannot be those numberless offens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Gainst me that I cannot take peace with. No black</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env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make my grave. Commend me to his Gr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f he speak of Buckingham, pray tell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et him half in heaven. My vows and pray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are the King’s and, till my soul forsa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cry for blessings on him. May he li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nger than I have time to tell his yea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r beloved and loving may his rule b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en old Time shall lead him to his e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ness and he fill up one monumen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 waterside I must conduct your Gr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give my charge up to Sir Nicholas Vaux,</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undertakes you to your end.</w:t>
      </w:r>
    </w:p>
    <w:p>
      <w:pPr>
        <w:pStyle w:val="Normal"/>
        <w:tabs>
          <w:tab w:val="clear" w:pos="720"/>
          <w:tab w:val="right" w:pos="5700" w:leader="none"/>
        </w:tabs>
        <w:spacing w:lineRule="auto" w:line="240" w:before="0" w:after="0"/>
        <w:rPr/>
      </w:pPr>
      <w:r>
        <w:rPr>
          <w:rFonts w:cs="Times New Roman" w:ascii="Times New Roman" w:hAnsi="Times New Roman"/>
          <w:smallCaps/>
          <w:sz w:val="20"/>
        </w:rPr>
        <w:t>VAUX</w:t>
      </w:r>
      <w:r>
        <w:rPr>
          <w:rFonts w:cs="Times New Roman" w:ascii="Times New Roman" w:hAnsi="Times New Roman"/>
          <w:i/>
          <w:sz w:val="20"/>
        </w:rPr>
        <w:t>, calling as to Officers offstage</w:t>
      </w:r>
      <w:r>
        <w:rPr>
          <w:rFonts w:cs="Times New Roman" w:ascii="Times New Roman" w:hAnsi="Times New Roman"/>
          <w:sz w:val="20"/>
        </w:rPr>
        <w:t xml:space="preserve">  Prepare the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uke is coming. See the barge be re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it it with such furniture as sui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reatness of his person.</w:t>
      </w:r>
    </w:p>
    <w:p>
      <w:pPr>
        <w:pStyle w:val="Normal"/>
        <w:tabs>
          <w:tab w:val="clear" w:pos="720"/>
          <w:tab w:val="right" w:pos="5700" w:leader="none"/>
        </w:tabs>
        <w:spacing w:lineRule="auto" w:line="240" w:before="0" w:after="0"/>
        <w:rPr/>
      </w:pPr>
      <w:r>
        <w:rPr>
          <w:rFonts w:cs="Times New Roman" w:ascii="Times New Roman" w:hAnsi="Times New Roman"/>
          <w:smallCaps/>
          <w:sz w:val="20"/>
        </w:rPr>
        <w:t>BUCKINGHAM</w:t>
      </w:r>
      <w:r>
        <w:rPr>
          <w:rFonts w:cs="Times New Roman" w:ascii="Times New Roman" w:hAnsi="Times New Roman"/>
          <w:sz w:val="20"/>
        </w:rPr>
        <w:t xml:space="preserve">  Nay, Sir Nichola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it alone. My state now will but mock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I came hither, I was Lord High Constab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uke of Buckingham; now, poor Edward Bohu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I am richer than my base accus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never knew what truth meant. I now seal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 that blood will make ’em one day groan for ’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noble father, Henry of Buckingha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first raised head against usurping Richa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lying for succor to his servant Banis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ing distressed, was by that wretch betray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out trial, fell. God’s peace be with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nry the Seventh, succeeding, truly pity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father’s loss, like a most royal pri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stored me to my honors and out of rui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e my name once more noble. Now his s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nry the Eighth, life, honor, name, and a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made me happy at one stroke has tak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ever from the world. I had my tri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ust needs say a noble one, which makes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little happier than my wretched fa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thus far we are one in fortunes: bo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ell by our servants, by those men we loved mo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ost unnatural and faithless servi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ven has an end in all; yet, you that hear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from a dying man receive as cert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you are liberal of your loves and counsel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sure you be not loose; for those you make frien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give your hearts to, when they once percei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east rub in your fortunes, fall aw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water from you, never found ag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where they mean to sink you. All good peop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for me. I must now forsake you. The last hou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my long weary life is come upon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rewell. And when you would say something that</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s sa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peak how I fell. I have done; and God forgive me.</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Duke and train ex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this is full of pity, sir! It call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ear, too many curses on their hea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ere the authors.</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If the Duke be guiltl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full of woe. Yet I can give you inkl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n ensuing evil, if it fa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reater than this.</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Good angels keep it from 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may it be? You do not doubt my faith,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secret is so weighty ’twill requi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trong faith to conceal it.</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Let me have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not talk much.</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I am confide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hall, sir. Did you not of late days he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buzzing of a separa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tween the King and Katherine?</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Yes, but it held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when the King once heard it, out of ang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sent command to the Lord Mayor straigh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top the rumor and allay those tongu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durst disperse it.</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But that slander, si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found a truth now, for it grows ag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esher than e’er it was, and held for cert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will venture at it. Either the Cardin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some about him near, have, out of mali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e good queen, possessed him with a scrup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ill undo her. To confirm this to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rdinal Campeius is arrived, and late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all think, for this business.</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Tis the Cardin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erely to revenge him on the Emper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not bestowing on him at his as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archbishopric of Toledo this is purpose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ink you have hit the mark. But is ’t not crue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he should feel the smart of this? The Cardin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have his will, and she must fall.</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Tis woefu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are too open here to argue thi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s think in private more.</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2</w:t>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Lord Chamberlain, reading this letter.</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i/>
          <w:sz w:val="20"/>
        </w:rPr>
        <w:t xml:space="preserve">  My lord, the horses your Lordship sent</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t>for, with all the care I had I saw well chosen, ridden,</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t>and furnished. They were young and handsome and</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t>of the best breed in the north. When they were ready</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t>to set out for London, a man of my Lord Cardinal’s,</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t>by commission and main power, took ’em from me</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t>with this reason: his master would be served before</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t>a subject, if not before the King, which stopped our</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i/>
          <w:sz w:val="20"/>
        </w:rPr>
        <w:t>mouths, si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fear he will indeed; well, let him have the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e will have all, I think.</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o the Lord Chamberlain, the Dukes</w:t>
        <w:br/>
        <w:t>of Norfolk and Suffolk.</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Well met, my Lord Chamberlain.</w:t>
      </w:r>
    </w:p>
    <w:p>
      <w:pPr>
        <w:pStyle w:val="Normal"/>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Good day to both your Graces.</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ow is the King employed?</w:t>
      </w:r>
    </w:p>
    <w:p>
      <w:pPr>
        <w:pStyle w:val="Normal"/>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I left him privat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Full of sad thoughts and troubles.</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What’s the caus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t seems the marriage with his brother’s wif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as crept too near his conscience.</w:t>
      </w:r>
    </w:p>
    <w:p>
      <w:pPr>
        <w:pStyle w:val="Normal"/>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No, his conscienc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as crept too near another lady.</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Tis so;</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is is the Cardinal’s doing. The king-cardina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blind priest, like the eldest son of Fortun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urns what he list. The King will know him one day.</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Pray God he do! He’ll never know himself els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ow holily he works in all his busines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with what zeal! For, now he has cracked the</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t>leagu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etween us and the Emperor, the Queen’s</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t>great-nephew,</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e dives into the King’s soul and there scatter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Dangers, doubts, wringing of the conscienc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Fears and despairs—and all these for his marriag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out of all these to restore the K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e counsels a divorce, a loss of h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like a jewel has hung twenty year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bout his neck, yet never lost her lust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f her that loves him with that excellenc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angels love good men with; even of h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at, when the greatest stroke of fortune fall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ill bless the King. And is not this course pious?</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eaven keep me from such counsel! ’Tis most tru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se news are everywhere, every tongue speaks ’e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every true heart weeps for ’t. All that dar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Look into these affairs see this main en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French king’s sister. Heaven will one day ope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King’s eyes, that so long have slept upo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is bold bad man.</w:t>
      </w:r>
    </w:p>
    <w:p>
      <w:pPr>
        <w:pStyle w:val="Normal"/>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And free us from his slavery.</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We had need pra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heartily, for our deliveranc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r this imperious man will work us all</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From princes into pages. All men’s honor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Lie like one lump before him, to be fashion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nto what pitch he please.</w:t>
      </w:r>
    </w:p>
    <w:p>
      <w:pPr>
        <w:pStyle w:val="Normal"/>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For me, my lord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love him not nor fear him; there’s my cree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s I am made without him, so I’ll stan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f the King please. His curses and his blessing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uch me alike: they’re breath I not believe i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knew him and I know him; so I leave hi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him that made him proud, the Pope.</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Let’s i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with some other business put the K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From these sad thoughts that work too much upon</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t>hi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y lord, you’ll bear us company?</w:t>
      </w:r>
    </w:p>
    <w:p>
      <w:pPr>
        <w:pStyle w:val="Normal"/>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Excuse m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King has sent me otherwhere. Beside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You’ll find a most unfit time to disturb hi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ealth to your Lordships.</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Thanks, my good Lord</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t>Chamberlain.</w:t>
      </w:r>
    </w:p>
    <w:p>
      <w:pPr>
        <w:pStyle w:val="Normal"/>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Lord Chamberlain exits; and the King draws</w:t>
      </w:r>
    </w:p>
    <w:p>
      <w:pPr>
        <w:pStyle w:val="Normal"/>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the curtain and sits reading pensively.</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SUFFOLK</w:t>
      </w:r>
      <w:r>
        <w:rPr>
          <w:rFonts w:cs="Times New Roman" w:ascii="Times New Roman" w:hAnsi="Times New Roman"/>
          <w:i/>
          <w:sz w:val="20"/>
        </w:rPr>
        <w:t>, to Norfolk</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ow sad he looks! Sure he is much afflicted.</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o’s there? Ha?</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i/>
          <w:sz w:val="20"/>
        </w:rPr>
        <w:t>, to Suffolk</w:t>
      </w:r>
      <w:r>
        <w:rPr>
          <w:rFonts w:cs="Times New Roman" w:ascii="Times New Roman" w:hAnsi="Times New Roman"/>
          <w:sz w:val="20"/>
        </w:rPr>
        <w:t xml:space="preserve">  Pray God he be not angry.</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o’s there, I say? How dare you thrust yourselve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nto my private meditations? Who am I, ha?</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 gracious king that pardons all offense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alice ne’er meant. Our breach of duty this wa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s business of estate, in which we com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o know your royal pleasure.</w:t>
      </w:r>
    </w:p>
    <w:p>
      <w:pPr>
        <w:pStyle w:val="Normal"/>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You are too bold.</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Go to; I’ll make you know your times of busines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s this an hour for temporal affairs, ha?</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Wolsey and Campeius, with a commission.</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o’s there? My good Lord Cardinal? O my Wolse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quiet of my wounded conscience,</w:t>
      </w:r>
    </w:p>
    <w:p>
      <w:pPr>
        <w:pStyle w:val="Normal"/>
        <w:spacing w:lineRule="auto" w:line="240" w:before="0" w:after="0"/>
        <w:ind w:left="200" w:hanging="0"/>
        <w:rPr/>
      </w:pPr>
      <w:r>
        <w:rPr>
          <w:rFonts w:cs="Times New Roman" w:ascii="Times New Roman" w:hAnsi="Times New Roman"/>
          <w:sz w:val="20"/>
        </w:rPr>
        <w:t>Thou art a cure fit for a king.</w:t>
      </w:r>
      <w:r>
        <w:rPr>
          <w:rFonts w:cs="Times New Roman" w:ascii="Times New Roman" w:hAnsi="Times New Roman"/>
          <w:i/>
          <w:sz w:val="20"/>
        </w:rPr>
        <w:t xml:space="preserve"> To Campeius.</w:t>
      </w:r>
      <w:r>
        <w:rPr>
          <w:rFonts w:cs="Times New Roman" w:ascii="Times New Roman" w:hAnsi="Times New Roman"/>
          <w:sz w:val="20"/>
        </w:rPr>
        <w:t xml:space="preserve"> You’re</w:t>
      </w:r>
    </w:p>
    <w:p>
      <w:pPr>
        <w:pStyle w:val="Normal"/>
        <w:spacing w:lineRule="auto" w:line="240" w:before="0" w:after="0"/>
        <w:ind w:left="340" w:hanging="0"/>
        <w:rPr>
          <w:rFonts w:ascii="Times New Roman" w:hAnsi="Times New Roman" w:cs="Times New Roman"/>
          <w:sz w:val="20"/>
        </w:rPr>
      </w:pPr>
      <w:r>
        <w:rPr>
          <w:rFonts w:cs="Times New Roman" w:ascii="Times New Roman" w:hAnsi="Times New Roman"/>
          <w:sz w:val="20"/>
        </w:rPr>
        <w:t>welcom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ost learnèd reverend sir, into our kingdo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Use us and it.—My good lord, have great car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be not found a talker.</w:t>
      </w:r>
    </w:p>
    <w:p>
      <w:pPr>
        <w:pStyle w:val="Normal"/>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Sir, you canno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would your Grace would give us but an hou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f private conference.</w:t>
      </w:r>
    </w:p>
    <w:p>
      <w:pPr>
        <w:pStyle w:val="Normal"/>
        <w:spacing w:lineRule="auto" w:line="240" w:before="0" w:after="0"/>
        <w:rPr/>
      </w:pPr>
      <w:r>
        <w:rPr>
          <w:rFonts w:cs="Times New Roman" w:ascii="Times New Roman" w:hAnsi="Times New Roman"/>
          <w:smallCaps/>
          <w:sz w:val="20"/>
        </w:rPr>
        <w:t>KING</w:t>
      </w:r>
      <w:r>
        <w:rPr>
          <w:rFonts w:cs="Times New Roman" w:ascii="Times New Roman" w:hAnsi="Times New Roman"/>
          <w:i/>
          <w:sz w:val="20"/>
        </w:rPr>
        <w:t>, to Norfolk and Suffolk</w:t>
      </w:r>
      <w:r>
        <w:rPr>
          <w:rFonts w:cs="Times New Roman" w:ascii="Times New Roman" w:hAnsi="Times New Roman"/>
          <w:sz w:val="20"/>
        </w:rPr>
        <w:t xml:space="preserve">  We are busy. Go.</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NORFOLK</w:t>
      </w:r>
      <w:r>
        <w:rPr>
          <w:rFonts w:cs="Times New Roman" w:ascii="Times New Roman" w:hAnsi="Times New Roman"/>
          <w:i/>
          <w:sz w:val="20"/>
        </w:rPr>
        <w:t>, aside to Suffolk</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is priest has no pride in him?</w:t>
      </w:r>
    </w:p>
    <w:p>
      <w:pPr>
        <w:pStyle w:val="Normal"/>
        <w:spacing w:lineRule="auto" w:line="240" w:before="0" w:after="0"/>
        <w:rPr/>
      </w:pPr>
      <w:r>
        <w:rPr>
          <w:rFonts w:cs="Times New Roman" w:ascii="Times New Roman" w:hAnsi="Times New Roman"/>
          <w:smallCaps/>
          <w:sz w:val="20"/>
        </w:rPr>
        <w:t>SUFFOLK</w:t>
      </w:r>
      <w:r>
        <w:rPr>
          <w:rFonts w:cs="Times New Roman" w:ascii="Times New Roman" w:hAnsi="Times New Roman"/>
          <w:i/>
          <w:sz w:val="20"/>
        </w:rPr>
        <w:t>, aside to Norfolk</w:t>
      </w:r>
      <w:r>
        <w:rPr>
          <w:rFonts w:cs="Times New Roman" w:ascii="Times New Roman" w:hAnsi="Times New Roman"/>
          <w:sz w:val="20"/>
        </w:rPr>
        <w:t xml:space="preserve">  Not to speak of.</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would not be so sick, though for his plac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But this cannot continue.</w:t>
      </w:r>
    </w:p>
    <w:p>
      <w:pPr>
        <w:pStyle w:val="Normal"/>
        <w:spacing w:lineRule="auto" w:line="240" w:before="0" w:after="0"/>
        <w:rPr/>
      </w:pPr>
      <w:r>
        <w:rPr>
          <w:rFonts w:cs="Times New Roman" w:ascii="Times New Roman" w:hAnsi="Times New Roman"/>
          <w:smallCaps/>
          <w:sz w:val="20"/>
        </w:rPr>
        <w:t>NORFOLK</w:t>
      </w:r>
      <w:r>
        <w:rPr>
          <w:rFonts w:cs="Times New Roman" w:ascii="Times New Roman" w:hAnsi="Times New Roman"/>
          <w:i/>
          <w:sz w:val="20"/>
        </w:rPr>
        <w:t>, aside to Suffolk</w:t>
      </w:r>
      <w:r>
        <w:rPr>
          <w:rFonts w:cs="Times New Roman" w:ascii="Times New Roman" w:hAnsi="Times New Roman"/>
          <w:sz w:val="20"/>
        </w:rPr>
        <w:t xml:space="preserve">  If it do,</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ll venture one have-at-him.</w:t>
      </w:r>
    </w:p>
    <w:p>
      <w:pPr>
        <w:pStyle w:val="Normal"/>
        <w:spacing w:lineRule="auto" w:line="240" w:before="0" w:after="0"/>
        <w:rPr/>
      </w:pPr>
      <w:r>
        <w:rPr>
          <w:rFonts w:cs="Times New Roman" w:ascii="Times New Roman" w:hAnsi="Times New Roman"/>
          <w:smallCaps/>
          <w:sz w:val="20"/>
        </w:rPr>
        <w:t>SUFFOLK</w:t>
      </w:r>
      <w:r>
        <w:rPr>
          <w:rFonts w:cs="Times New Roman" w:ascii="Times New Roman" w:hAnsi="Times New Roman"/>
          <w:i/>
          <w:sz w:val="20"/>
        </w:rPr>
        <w:t>, aside to Norfolk</w:t>
      </w:r>
      <w:r>
        <w:rPr>
          <w:rFonts w:cs="Times New Roman" w:ascii="Times New Roman" w:hAnsi="Times New Roman"/>
          <w:sz w:val="20"/>
        </w:rPr>
        <w:t xml:space="preserve">  I another.</w:t>
      </w:r>
    </w:p>
    <w:p>
      <w:pPr>
        <w:pStyle w:val="Normal"/>
        <w:spacing w:lineRule="auto" w:line="240" w:before="0" w:after="0"/>
        <w:jc w:val="right"/>
        <w:rPr>
          <w:rFonts w:ascii="Times New Roman" w:hAnsi="Times New Roman" w:cs="Times New Roman"/>
          <w:i/>
          <w:i/>
          <w:sz w:val="20"/>
        </w:rPr>
      </w:pPr>
      <w:r>
        <w:rPr>
          <w:rFonts w:cs="Times New Roman" w:ascii="Times New Roman" w:hAnsi="Times New Roman"/>
          <w:i/>
          <w:sz w:val="20"/>
        </w:rPr>
        <w:t>Norfolk and Suffolk exit.</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Your Grace has given a precedent of wisdo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bove all princes in committing freely</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Your scruple to the voice of Christendom.</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o can be angry now? What envy reach you?</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Spaniard, tied by blood and favor to her,</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Must now confess, if they have any goodnes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 trial just and noble; all the clerk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 mean the learnèd ones in Christian kingdom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Have their free voices; Rome, the nurse of judgmen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Invited by your noble self, hath sen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One general tongue unto us, this good ma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is just and learnèd priest, Cardinal Campeiu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hom once more I present unto your Highness.</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once more in mine arms I bid him welcom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d thank the holy conclave for their love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y have sent me such a man I would have wishe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or.</w:t>
      </w:r>
      <w:r>
        <w:rPr>
          <w:rFonts w:cs="Times New Roman" w:ascii="Times New Roman" w:hAnsi="Times New Roman"/>
          <w:i/>
          <w:sz w:val="20"/>
        </w:rPr>
        <w:tab/>
        <w:t>He embraces Campeiu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MPEIUS</w:t>
      </w:r>
      <w:r>
        <w:rPr>
          <w:rFonts w:cs="Times New Roman" w:ascii="Times New Roman" w:hAnsi="Times New Roman"/>
          <w:i/>
          <w:sz w:val="20"/>
        </w:rPr>
        <w:t>, handing the King a pap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Grace must needs deserve all strangers’ lov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so noble. To your Highness’ h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ender my commission—by whose virtu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ourt of Rome commanding, you,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rdinal of York, are joined with me their serva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 unpartial judging of this busines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wo equal men. The Queen shall be acquain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thwith for what you come. Where’s Gardin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your Majesty has always loved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dear in heart not to deny her tha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woman of less place might ask by la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cholars allowed freely to argue for h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y, and the best she shall have, and my fav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im that does best. God forbid else. Cardin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thee call Gardiner to me, my new secreta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ind him a fit fellow.</w:t>
      </w:r>
      <w:r>
        <w:rPr>
          <w:rFonts w:cs="Times New Roman" w:ascii="Times New Roman" w:hAnsi="Times New Roman"/>
          <w:i/>
          <w:sz w:val="20"/>
        </w:rPr>
        <w:tab/>
        <w:t>Wolsey goes to the do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Gardiner to Wolsey.</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r>
        <w:rPr>
          <w:rFonts w:cs="Times New Roman" w:ascii="Times New Roman" w:hAnsi="Times New Roman"/>
          <w:i/>
          <w:sz w:val="20"/>
        </w:rPr>
        <w:t>, aside to Gardin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ive me your hand. Much joy and favor to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the King’s now.</w:t>
      </w:r>
    </w:p>
    <w:p>
      <w:pPr>
        <w:pStyle w:val="Normal"/>
        <w:tabs>
          <w:tab w:val="clear" w:pos="720"/>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i/>
          <w:sz w:val="20"/>
        </w:rPr>
        <w:t>, aside to Wolsey</w:t>
      </w:r>
      <w:r>
        <w:rPr>
          <w:rFonts w:cs="Times New Roman" w:ascii="Times New Roman" w:hAnsi="Times New Roman"/>
          <w:sz w:val="20"/>
        </w:rPr>
        <w:t xml:space="preserve">  But to be command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ever by your Grace, whose hand has raised me.</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Come hither, Gardiner.</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 King and Gardiner walk and whisp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MPEI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of York, was not one Doctor P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is man’s place before him?</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Yes, he wa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MPEI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he not held a learnèd man?</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Yes, surel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MPEI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lieve me, there’s an ill opinion spread, th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n of yourself, Lord Cardinal.</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How? Of m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MPEI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will not stick to say you envied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earing he would rise—he was so virtuo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Kept him a foreign man still, which so grieved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e ran mad and died.</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Heav’n’s peace be with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s Christian care enough. For living murmur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places of rebuke. He was a foo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e would needs be virtuous. That good fell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 command him follows my appointme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have none so near else. Learn this, bro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live not to be griped by meaner person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r>
        <w:rPr>
          <w:rFonts w:cs="Times New Roman" w:ascii="Times New Roman" w:hAnsi="Times New Roman"/>
          <w:i/>
          <w:sz w:val="20"/>
        </w:rPr>
        <w:t>, to Gardin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liver this with modesty to th’ Queen.</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Gardiner exi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ost convenient place that I can think o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uch receipt of learning is Blackfria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you shall meet about this weighty busi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Wolsey, see it furnished. O,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it not grieve an able man to lea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sweet a bedfellow? But, conscience, consci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tis a tender place, and I must leave her.</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3</w:t>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Anne Bullen and an old Lady.</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for that neither. Here’s the pang that pinch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Highness having lived so long with her, and sh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good a lady that no tongue could ev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onounce dishonor of her—by my lif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never knew harm-doing!—O, now, af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many courses of the sun enthron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ill growing in a majesty and pomp, the whi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eave a thousandfold more bitter th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sweet at first t’ acquire—after this proc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give her the avaunt! It is a pi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move a monster.</w:t>
      </w:r>
    </w:p>
    <w:p>
      <w:pPr>
        <w:pStyle w:val="Normal"/>
        <w:tabs>
          <w:tab w:val="clear" w:pos="720"/>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Hearts of most hard temp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lt and lament for her.</w:t>
      </w:r>
    </w:p>
    <w:p>
      <w:pPr>
        <w:pStyle w:val="Normal"/>
        <w:tabs>
          <w:tab w:val="clear" w:pos="720"/>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O, God’s will! Much bet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ne’er had known pomp; though ’t be tempor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if that quarrel, Fortune, do divor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from the bearer, ’tis a sufferance pang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soul and body’s severing.</w:t>
      </w:r>
    </w:p>
    <w:p>
      <w:pPr>
        <w:pStyle w:val="Normal"/>
        <w:tabs>
          <w:tab w:val="clear" w:pos="720"/>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Alas, poor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s a stranger now again!</w:t>
      </w:r>
    </w:p>
    <w:p>
      <w:pPr>
        <w:pStyle w:val="Normal"/>
        <w:tabs>
          <w:tab w:val="clear" w:pos="720"/>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So much the mo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pity drop upon her. Veri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wear, ’tis better to be lowly bor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range with humble livers in conte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to be perked up in a glist’ring grie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ear a golden sorrow.</w:t>
      </w:r>
    </w:p>
    <w:p>
      <w:pPr>
        <w:pStyle w:val="Normal"/>
        <w:tabs>
          <w:tab w:val="clear" w:pos="720"/>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Our conte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our best having.</w:t>
      </w:r>
    </w:p>
    <w:p>
      <w:pPr>
        <w:pStyle w:val="Normal"/>
        <w:tabs>
          <w:tab w:val="clear" w:pos="720"/>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By my troth and maidenhea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ould not be a queen.</w:t>
      </w:r>
    </w:p>
    <w:p>
      <w:pPr>
        <w:pStyle w:val="Normal"/>
        <w:tabs>
          <w:tab w:val="clear" w:pos="720"/>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Beshrew me, I woul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venture maidenhead for ’t; and so would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all this spice of your hypocris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hat have so fair parts of woman on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too a woman’s heart, which ever ye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ffected eminence, wealth, sovereign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to say sooth, are blessings; and which gif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ving your mincing, the capaci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your soft cheveril conscience would recei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might please to stretch it.</w:t>
      </w:r>
    </w:p>
    <w:p>
      <w:pPr>
        <w:pStyle w:val="Normal"/>
        <w:tabs>
          <w:tab w:val="clear" w:pos="720"/>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Nay, good troth.</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OLD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s, troth, and troth. You would not be a quee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not for all the riches under heave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OLD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strange. A threepence bowed would hire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ld as I am, to queen it. But I pray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think you of a duchess? Have you limb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ar that load of title?</w:t>
      </w:r>
    </w:p>
    <w:p>
      <w:pPr>
        <w:pStyle w:val="Normal"/>
        <w:tabs>
          <w:tab w:val="clear" w:pos="720"/>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No, in truth.</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OLD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you are weakly made. Pluck off a litt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ould not be a young count in your w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more than blushing comes to. If your bac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not vouchsafe this burden, ’tis too wea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r to get a boy.</w:t>
      </w:r>
    </w:p>
    <w:p>
      <w:pPr>
        <w:pStyle w:val="Normal"/>
        <w:tabs>
          <w:tab w:val="clear" w:pos="720"/>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How you do ta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wear again, I would not be a que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all the world.</w:t>
      </w:r>
    </w:p>
    <w:p>
      <w:pPr>
        <w:pStyle w:val="Normal"/>
        <w:tabs>
          <w:tab w:val="clear" w:pos="720"/>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In faith, for little Engl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d venture an emballing. I mysel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for Carnarvanshire, although there long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more to th’ crown but that. Lo, who comes he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Lord Chamberlain.</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morrow, ladies. What were ’t worth to k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ecret of your conference?</w:t>
      </w:r>
    </w:p>
    <w:p>
      <w:pPr>
        <w:pStyle w:val="Normal"/>
        <w:tabs>
          <w:tab w:val="clear" w:pos="720"/>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My good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your demand; it values not your as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mistress’ sorrows we were pitying.</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was a gentle business, and becom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action of good women. There is hop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will be well.</w:t>
      </w:r>
    </w:p>
    <w:p>
      <w:pPr>
        <w:pStyle w:val="Normal"/>
        <w:tabs>
          <w:tab w:val="clear" w:pos="720"/>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Now, I pray God, ame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bear a gentle mind, and heav’nly blessing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llow such creatures. That you may, fair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erceive I speak sincerely, and high not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en of your many virtues, the King’s Majes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mends his good opinion of you to you, 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es purpose honor to you no less flow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Marchioness of Pembroke, to which tit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thousand pound a year annual suppor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his grace he adds.</w:t>
      </w:r>
    </w:p>
    <w:p>
      <w:pPr>
        <w:pStyle w:val="Normal"/>
        <w:tabs>
          <w:tab w:val="clear" w:pos="720"/>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I do not k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kind of my obedience I should tend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than my all is nothing, nor my pray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not words duly hallowed, nor my wish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worth than empty vanities. Yet prayers an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sh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all I can return. ’Beseech your Lordship,</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Vouchsafe to speak my thanks and my obedi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from a blushing handmaid, to his High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health and royalty I pray for.</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all not fail t’ approve the fair concei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The King hath of you.</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Aside.</w:t>
      </w:r>
      <w:r>
        <w:rPr>
          <w:rFonts w:cs="Times New Roman" w:ascii="Times New Roman" w:hAnsi="Times New Roman"/>
          <w:sz w:val="20"/>
        </w:rPr>
        <w:t>) I have perused her</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auty and honor in her are so mingl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ey have caught the King. And who knows ye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from this lady may proceed a ge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ighten all this isle?—I’ll to the 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ay I spoke with you.</w:t>
      </w:r>
    </w:p>
    <w:p>
      <w:pPr>
        <w:pStyle w:val="Normal"/>
        <w:tabs>
          <w:tab w:val="clear" w:pos="720"/>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My honored lord.</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Lord Chamberlain exits.</w:t>
      </w:r>
    </w:p>
    <w:p>
      <w:pPr>
        <w:pStyle w:val="Normal"/>
        <w:tabs>
          <w:tab w:val="clear" w:pos="720"/>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Why, this it is! See, se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been begging sixteen years in cour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m yet a courtier beggarly, nor coul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pat betwixt too early and too la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any suit of pounds; and you—O, fa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very fresh fish here—fie, fie, fie up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compelled fortune!—have your mouth filled up</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fore you open it.</w:t>
      </w:r>
    </w:p>
    <w:p>
      <w:pPr>
        <w:pStyle w:val="Normal"/>
        <w:tabs>
          <w:tab w:val="clear" w:pos="720"/>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This is strange to m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OLD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tastes it? Is it bitter? Forty pence, n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was a lady once—’tis an old sto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ould not be a queen, that would she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all the mud in Egypt. Have you heard 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N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you are pleasant.</w:t>
      </w:r>
    </w:p>
    <w:p>
      <w:pPr>
        <w:pStyle w:val="Normal"/>
        <w:tabs>
          <w:tab w:val="clear" w:pos="720"/>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With your theme, I coul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ermount the lark. The Marchioness of Pembro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thousand pounds a year for pure respec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other obligation? By my lif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promises more thousands; honor’s tr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longer than his foreskirt. By this ti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your back will bear a duchess. S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you not stronger than you were?</w:t>
      </w:r>
    </w:p>
    <w:p>
      <w:pPr>
        <w:pStyle w:val="Normal"/>
        <w:tabs>
          <w:tab w:val="clear" w:pos="720"/>
          <w:tab w:val="right" w:pos="5700" w:leader="none"/>
        </w:tabs>
        <w:spacing w:lineRule="auto" w:line="240" w:before="0" w:after="0"/>
        <w:rPr/>
      </w:pPr>
      <w:r>
        <w:rPr>
          <w:rFonts w:cs="Times New Roman" w:ascii="Times New Roman" w:hAnsi="Times New Roman"/>
          <w:smallCaps/>
          <w:sz w:val="20"/>
        </w:rPr>
        <w:t>ANNE</w:t>
      </w:r>
      <w:r>
        <w:rPr>
          <w:rFonts w:cs="Times New Roman" w:ascii="Times New Roman" w:hAnsi="Times New Roman"/>
          <w:sz w:val="20"/>
        </w:rPr>
        <w:t xml:space="preserve">  Good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 yourself mirth with your particular fanc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eave me out on ’t. Would I had no be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is salute my blood a jot. It faints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ink what follow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Queen is comfortless and we forgetfu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our long absence. Pray do not deliv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here you’ve heard to her.</w:t>
      </w:r>
    </w:p>
    <w:p>
      <w:pPr>
        <w:pStyle w:val="Normal"/>
        <w:tabs>
          <w:tab w:val="clear" w:pos="720"/>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What do you think me?</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y exit.</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jc w:val="center"/>
        <w:rPr>
          <w:rFonts w:ascii="Times New Roman" w:hAnsi="Times New Roman" w:cs="Times New Roman"/>
          <w:sz w:val="20"/>
        </w:rPr>
      </w:pPr>
      <w:r>
        <w:rPr>
          <w:rFonts w:cs="Times New Roman" w:ascii="Times New Roman" w:hAnsi="Times New Roman"/>
          <w:sz w:val="20"/>
        </w:rPr>
        <w:t>Scene 4</w:t>
      </w:r>
    </w:p>
    <w:p>
      <w:pPr>
        <w:pStyle w:val="Normal"/>
        <w:tabs>
          <w:tab w:val="clear" w:pos="720"/>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Trumpets, sennet, and cornets. Enter two Vergers, with</w:t>
        <w:br/>
        <w:t>short silver wands; next them, two Scribes, in the habit of</w:t>
        <w:br/>
        <w:t>doctors; after them, the Bishop of Canterbury alone; after</w:t>
        <w:br/>
        <w:t>him, the Bishops of Lincoln, Ely, Rochester, and Saint</w:t>
        <w:br/>
        <w:t>Asaph; next them, with some small distance, follows a</w:t>
        <w:br/>
        <w:t>Gentleman bearing the purse with the great seal, and a</w:t>
        <w:br/>
        <w:t>cardinal’s hat. Then two Priests, bearing each a silver</w:t>
        <w:br/>
        <w:t>cross; then a Gentleman Usher bare-headed, accompanied</w:t>
        <w:br/>
        <w:t>with a Sergeant-at-Arms, bearing a silver mace; then two</w:t>
        <w:br/>
        <w:t>Gentlemen, bearing two great silver pillars. After them,</w:t>
        <w:br/>
        <w:t>side by side, the two Cardinals, and two Noblemen with</w:t>
        <w:br/>
        <w:t>the sword and mace. The King takes place under the cloth</w:t>
        <w:br/>
        <w:t>of state. The two Cardinals sit under him as judges. The</w:t>
        <w:br/>
        <w:t>Queen takes place some distance from the King. The</w:t>
        <w:br/>
        <w:t>Bishops place themselves on each side the court, in</w:t>
        <w:br/>
        <w:t>manner of a consistory; below them the Scribes. The</w:t>
        <w:br/>
        <w:t>Lords sit next the Bishops. The rest of the Attendants</w:t>
        <w:br/>
        <w:t>including a Crier and the Queen’s Gentleman Usher</w:t>
        <w:br/>
        <w:t>stand in convenient order about the stage.</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lst our commission from Rome is rea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silence be commanded.</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What’s the ne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hath already publicly been rea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n all sides th’ authority allow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ay then spare that time.</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Be ’t so. Proceed.</w:t>
      </w:r>
    </w:p>
    <w:p>
      <w:pPr>
        <w:pStyle w:val="Normal"/>
        <w:tabs>
          <w:tab w:val="clear" w:pos="720"/>
          <w:tab w:val="right" w:pos="5700" w:leader="none"/>
        </w:tabs>
        <w:spacing w:lineRule="auto" w:line="240" w:before="0" w:after="0"/>
        <w:rPr/>
      </w:pPr>
      <w:r>
        <w:rPr>
          <w:rFonts w:cs="Times New Roman" w:ascii="Times New Roman" w:hAnsi="Times New Roman"/>
          <w:smallCaps/>
          <w:sz w:val="20"/>
        </w:rPr>
        <w:t>SCRIBE</w:t>
      </w:r>
      <w:r>
        <w:rPr>
          <w:rFonts w:cs="Times New Roman" w:ascii="Times New Roman" w:hAnsi="Times New Roman"/>
          <w:sz w:val="20"/>
        </w:rPr>
        <w:t xml:space="preserve">  Say “Henry King of England, come into th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urt.”</w:t>
      </w:r>
    </w:p>
    <w:p>
      <w:pPr>
        <w:pStyle w:val="Normal"/>
        <w:tabs>
          <w:tab w:val="clear" w:pos="720"/>
          <w:tab w:val="right" w:pos="5700" w:leader="none"/>
        </w:tabs>
        <w:spacing w:lineRule="auto" w:line="240" w:before="0" w:after="0"/>
        <w:rPr/>
      </w:pPr>
      <w:r>
        <w:rPr>
          <w:rFonts w:cs="Times New Roman" w:ascii="Times New Roman" w:hAnsi="Times New Roman"/>
          <w:smallCaps/>
          <w:sz w:val="20"/>
        </w:rPr>
        <w:t>CRIER</w:t>
      </w:r>
      <w:r>
        <w:rPr>
          <w:rFonts w:cs="Times New Roman" w:ascii="Times New Roman" w:hAnsi="Times New Roman"/>
          <w:sz w:val="20"/>
        </w:rPr>
        <w:t xml:space="preserve">  Henry King of England, come into the court.</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Here.</w:t>
      </w:r>
    </w:p>
    <w:p>
      <w:pPr>
        <w:pStyle w:val="Normal"/>
        <w:tabs>
          <w:tab w:val="clear" w:pos="720"/>
          <w:tab w:val="right" w:pos="5700" w:leader="none"/>
        </w:tabs>
        <w:spacing w:lineRule="auto" w:line="240" w:before="0" w:after="0"/>
        <w:rPr/>
      </w:pPr>
      <w:r>
        <w:rPr>
          <w:rFonts w:cs="Times New Roman" w:ascii="Times New Roman" w:hAnsi="Times New Roman"/>
          <w:smallCaps/>
          <w:sz w:val="20"/>
        </w:rPr>
        <w:t>SCRIBE</w:t>
      </w:r>
      <w:r>
        <w:rPr>
          <w:rFonts w:cs="Times New Roman" w:ascii="Times New Roman" w:hAnsi="Times New Roman"/>
          <w:sz w:val="20"/>
        </w:rPr>
        <w:t xml:space="preserve">  Say “Katherine Queen of England, come into</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 court.”</w:t>
      </w:r>
    </w:p>
    <w:p>
      <w:pPr>
        <w:pStyle w:val="Normal"/>
        <w:tabs>
          <w:tab w:val="clear" w:pos="720"/>
          <w:tab w:val="right" w:pos="5700" w:leader="none"/>
        </w:tabs>
        <w:spacing w:lineRule="auto" w:line="240" w:before="0" w:after="0"/>
        <w:rPr/>
      </w:pPr>
      <w:r>
        <w:rPr>
          <w:rFonts w:cs="Times New Roman" w:ascii="Times New Roman" w:hAnsi="Times New Roman"/>
          <w:smallCaps/>
          <w:sz w:val="20"/>
        </w:rPr>
        <w:t>CRIER</w:t>
      </w:r>
      <w:r>
        <w:rPr>
          <w:rFonts w:cs="Times New Roman" w:ascii="Times New Roman" w:hAnsi="Times New Roman"/>
          <w:sz w:val="20"/>
        </w:rPr>
        <w:t xml:space="preserve">  Katherine Queen of England, come into th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urt.</w:t>
      </w:r>
    </w:p>
    <w:p>
      <w:pPr>
        <w:pStyle w:val="Normal"/>
        <w:tabs>
          <w:tab w:val="clear" w:pos="720"/>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The Queen makes no answer, rises out of her</w:t>
      </w:r>
    </w:p>
    <w:p>
      <w:pPr>
        <w:pStyle w:val="Normal"/>
        <w:tabs>
          <w:tab w:val="clear" w:pos="720"/>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chair, goes about the court, comes to the King,</w:t>
      </w:r>
    </w:p>
    <w:p>
      <w:pPr>
        <w:pStyle w:val="Normal"/>
        <w:tabs>
          <w:tab w:val="clear" w:pos="720"/>
          <w:tab w:val="right" w:pos="5700" w:leader="none"/>
        </w:tabs>
        <w:spacing w:lineRule="auto" w:line="240" w:before="0" w:after="0"/>
        <w:ind w:left="340" w:hanging="0"/>
        <w:jc w:val="right"/>
        <w:rPr>
          <w:rFonts w:ascii="Times New Roman" w:hAnsi="Times New Roman" w:cs="Times New Roman"/>
          <w:i/>
          <w:i/>
          <w:sz w:val="20"/>
        </w:rPr>
      </w:pPr>
      <w:r>
        <w:rPr>
          <w:rFonts w:cs="Times New Roman" w:ascii="Times New Roman" w:hAnsi="Times New Roman"/>
          <w:i/>
          <w:sz w:val="20"/>
        </w:rPr>
        <w:t>and kneels at his feet; then speak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I desire you do me right and justi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bestow your pity on me; f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a most poor woman and a strang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rn out of your dominions, having he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judge indifferent nor no more assura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equal friendship and proceeding. Alas, si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what have I offended you? What cau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my behavior given to your displeasu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us you should proceed to put me of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ake your good grace from me? Heaven wit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been to you a true and humble wif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all times to your will conformab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r in fear to kindle your disli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a, subject to your countenance, glad or sor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saw it inclined. When was the hou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ever contradicted your desi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made it not mine too? Or which of your frien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I not strove to love, although I kne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ere mine enemy? What friend of m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ad to him derived your anger did I</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ntinue in my liking? Nay, gave noti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as from thence discharged? Sir, call to mi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 have been your wife in this obedi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ward of twenty years, and have been bless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many children by you. If, in the cour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ocess of this time, you can repor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ove it too, against mine honor augh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bond to wedlock or my love and du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gainst your sacred person, in God’s na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urn me away and let the foul’st contemp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ut door upon me, and so give me up</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e sharp’st kind of justice. Please you, si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your father was reputed f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prince most prudent, of an excelle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unmatched wit and judgment. Ferdin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father, King of Spain, was reckoned 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isest prince that there had reigned by man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year before. It is not to be question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ey had gathered a wise council to the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every realm, that did debate this busi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deemed our marriage lawful. Wherefore I humb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seech you, sir, to spare me till I m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by my friends in Spain advised, whose counse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implore. If not, i’ th’ name of Go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pleasure be fulfilled.</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You have here,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f your choice, these reverend fathers, m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singular integrity and learn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a, the elect o’ th’ land, who are assembl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plead your cause. It shall be therefore bootl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longer you desire the court, as 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your own quiet as to rectif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s unsettled in the King.</w:t>
      </w:r>
    </w:p>
    <w:p>
      <w:pPr>
        <w:pStyle w:val="Normal"/>
        <w:tabs>
          <w:tab w:val="clear" w:pos="720"/>
          <w:tab w:val="right" w:pos="5700" w:leader="none"/>
        </w:tabs>
        <w:spacing w:lineRule="auto" w:line="240" w:before="0" w:after="0"/>
        <w:rPr/>
      </w:pPr>
      <w:r>
        <w:rPr>
          <w:rFonts w:cs="Times New Roman" w:ascii="Times New Roman" w:hAnsi="Times New Roman"/>
          <w:smallCaps/>
          <w:sz w:val="20"/>
        </w:rPr>
        <w:t>CAMPEIUS</w:t>
      </w:r>
      <w:r>
        <w:rPr>
          <w:rFonts w:cs="Times New Roman" w:ascii="Times New Roman" w:hAnsi="Times New Roman"/>
          <w:sz w:val="20"/>
        </w:rPr>
        <w:t xml:space="preserve">  His Gr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spoken well and justly. Therefore, mada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s fit this royal session do proce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without delay their argumen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now produced and heard.</w:t>
      </w:r>
    </w:p>
    <w:p>
      <w:pPr>
        <w:pStyle w:val="Normal"/>
        <w:tabs>
          <w:tab w:val="clear" w:pos="720"/>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Lord Cardin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you I speak.</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Your pleasure, madam.</w:t>
      </w:r>
    </w:p>
    <w:p>
      <w:pPr>
        <w:pStyle w:val="Normal"/>
        <w:tabs>
          <w:tab w:val="clear" w:pos="720"/>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Si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about to weep; but thinking tha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are a queen, or long have dreamed so, cert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aughter of a king, my drops of tea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turn to sparks of fire.</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Be patient ye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when you are humble; nay, befo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God will punish me. I do belie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duced by potent circumstances, tha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mine enemy, and make my challeng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hall not be my judge; for it is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blown this coal betwixt my lord and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God’s dew quench! Therefore I say ag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utterly abhor, yea, from my sou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fuse you for my judge, whom, yet once mo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old my most malicious foe and think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all a friend to truth.</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I do prof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peak not like yourself, who ever ye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stood to charity and displayed th’ effec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disposition gentle and of wisdo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ertopping woman’s power. Madam, you do m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ro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no spleen against you, nor injusti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you or any. How far I have proceed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how far further shall, is warran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a commission from the Consisto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a, the whole Consistory of Rome. You charge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 “have blown this coal.” I do deny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is present. If it be known to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 gainsay my deed, how may he wou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orthily, my falsehood, yea, as mu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you have done my truth. If he k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 am free of your report, he know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not of your wrong. Therefore in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lies to cure me, and the cure is t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move these thoughts from you, the which befo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Highness shall speak in, I do besee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gracious madam, to unthink your spea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say so no more.</w:t>
      </w:r>
    </w:p>
    <w:p>
      <w:pPr>
        <w:pStyle w:val="Normal"/>
        <w:tabs>
          <w:tab w:val="clear" w:pos="720"/>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My lord,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a simple woman, much too wea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 oppose your cunning. You’re meek an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umble-mouth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ign your place and calling, in full seem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meekness and humility, but your hear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crammed with arrogancy, spleen, and prid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by fortune and his Highness’ favo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ne slightly o’er low steps, and now are moun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powers are your retainers, and your wor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mestics to you, serve your will as ’t plea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self pronounce their office. I must tell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ender more your person’s honor th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high profession spiritual, that ag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refuse you for my judge, and he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fore you all, appeal unto the Pop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ring my whole cause ’fore his Holi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be judged by him.</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She curtsies to the King, and offers to depart.</w:t>
      </w:r>
    </w:p>
    <w:p>
      <w:pPr>
        <w:pStyle w:val="Normal"/>
        <w:tabs>
          <w:tab w:val="clear" w:pos="720"/>
          <w:tab w:val="right" w:pos="5700" w:leader="none"/>
        </w:tabs>
        <w:spacing w:lineRule="auto" w:line="240" w:before="0" w:after="0"/>
        <w:rPr/>
      </w:pPr>
      <w:r>
        <w:rPr>
          <w:rFonts w:cs="Times New Roman" w:ascii="Times New Roman" w:hAnsi="Times New Roman"/>
          <w:smallCaps/>
          <w:sz w:val="20"/>
        </w:rPr>
        <w:t>CAMPEIUS</w:t>
      </w:r>
      <w:r>
        <w:rPr>
          <w:rFonts w:cs="Times New Roman" w:ascii="Times New Roman" w:hAnsi="Times New Roman"/>
          <w:sz w:val="20"/>
        </w:rPr>
        <w:t xml:space="preserve">  The Queen is obstina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ubborn to justice, apt to accuse it, 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sdainful to be tried by ’t. ’Tis not 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s going away.</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Call her again.</w:t>
      </w:r>
    </w:p>
    <w:p>
      <w:pPr>
        <w:pStyle w:val="Normal"/>
        <w:tabs>
          <w:tab w:val="clear" w:pos="720"/>
          <w:tab w:val="right" w:pos="5700" w:leader="none"/>
        </w:tabs>
        <w:spacing w:lineRule="auto" w:line="240" w:before="0" w:after="0"/>
        <w:rPr/>
      </w:pPr>
      <w:r>
        <w:rPr>
          <w:rFonts w:cs="Times New Roman" w:ascii="Times New Roman" w:hAnsi="Times New Roman"/>
          <w:smallCaps/>
          <w:sz w:val="20"/>
        </w:rPr>
        <w:t>CRIER</w:t>
      </w:r>
      <w:r>
        <w:rPr>
          <w:rFonts w:cs="Times New Roman" w:ascii="Times New Roman" w:hAnsi="Times New Roman"/>
          <w:sz w:val="20"/>
        </w:rPr>
        <w:t xml:space="preserve">  Katherine, Queen of England, come into th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urt.</w:t>
      </w:r>
    </w:p>
    <w:p>
      <w:pPr>
        <w:pStyle w:val="Normal"/>
        <w:tabs>
          <w:tab w:val="clear" w:pos="720"/>
          <w:tab w:val="right" w:pos="5700" w:leader="none"/>
        </w:tabs>
        <w:spacing w:lineRule="auto" w:line="240" w:before="0" w:after="0"/>
        <w:rPr/>
      </w:pPr>
      <w:r>
        <w:rPr>
          <w:rFonts w:cs="Times New Roman" w:ascii="Times New Roman" w:hAnsi="Times New Roman"/>
          <w:smallCaps/>
          <w:sz w:val="20"/>
        </w:rPr>
        <w:t>GENTLEMAN USHER</w:t>
      </w:r>
      <w:r>
        <w:rPr>
          <w:rFonts w:cs="Times New Roman" w:ascii="Times New Roman" w:hAnsi="Times New Roman"/>
          <w:sz w:val="20"/>
        </w:rPr>
        <w:t xml:space="preserve">  Madam, you are called back.</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need you note it? Pray you, keep your w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you are called, return. Now, the Lord help!</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vex me past my patience. Pray you, pass 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not tarry; no, nor ever mo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this business my appearance ma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ny of their courts.</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Queen and her Attendants exit.</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Go thy ways, Ka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man i’ th’ world who shall report he ha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better wife, let him in naught be trus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peaking false in that. Thou art, al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y rare qualities, sweet gentle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meekness saintlike, wifelike governme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beying in commanding, and thy par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vereign and pious else, could speak thee ou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queen of earthly queens. She’s noble bor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ike her true nobility she ha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rried herself towards me.</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Most gracious si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humblest manner I require your High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t shall please you to declare in hear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ll these ears—for where I am robbed and bou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must I be unloosed, although not the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once and fully satisfied—whether ever I</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 broach this business to your Highness, 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aid any scruple in your way which migh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duce you to the question on ’t, or ev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to you, but with thanks to God for su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royal lady, spake one the least word that migh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to the prejudice of her present sta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touch of her good person?</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My Lord Cardin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excuse you; yea, upon mine hon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ree you from ’t. You are not to be taugh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you have many enemies that know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y they are so but, like to village cu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ark when their fellows do. By some of the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Queen is put in anger. You’re excus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will you be more justified? You ev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wished the sleeping of this business, never</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desir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to be stirred, but oft have hindered, of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assages made toward it. On my hon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peak my good Lord Cardinal to this poi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us far clear him. Now, what moved me to ’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be bold with time and your atten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mark th’ inducement. Thus it came; give hee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 ’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conscience first received a tender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cruple, and prick on certain speeches utter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th’ Bishop of Bayonne, then French ambassad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had been hither sent on the debat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rriage ’twixt the Duke of Orleans 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daughter Mary. I’ th’ progress of this busi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re a determinate resolution, h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ean the Bishop, did require a respi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in he might the King his lord adverti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ther our daughter were legitima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specting this our marriage with the dowag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time our brother’s wife. This respite shoo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osom of my conscience, entered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a, with a spitting power, and made to tremb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region of my breast; which forced such w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many mazed considerings did thro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essed in with this caution. First, methough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tood not in the smile of heaven, who ha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manded nature that my lady’s womb,</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t conceived a male child by me, shoul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no more offices of life to ’t th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rave does to th’ dead, for her male issu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died where they were made, or shortly af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world had aired them. Hence I took a though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was a judgment on me, that my kingdo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l worthy the best heir o’ th’ world, should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gladded in ’t by me. Then follows tha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eighed the danger which my realms stood 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this my issue’s fail, and that gave to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ny a groaning throe. Thus hulling 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ild sea of my conscience, I did ste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ward this remedy whereupon we a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present here together. That’s to s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eant to rectify my conscience, whi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en did feel full sick, and yet not 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all the reverend fathers of the l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octors learnèd. First, I began in priva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you, my Lord of Lincoln. You rememb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under my oppression I did ree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I first moved you.</w:t>
      </w:r>
    </w:p>
    <w:p>
      <w:pPr>
        <w:pStyle w:val="Normal"/>
        <w:tabs>
          <w:tab w:val="clear" w:pos="720"/>
          <w:tab w:val="right" w:pos="5700" w:leader="none"/>
        </w:tabs>
        <w:spacing w:lineRule="auto" w:line="240" w:before="0" w:after="0"/>
        <w:rPr/>
      </w:pPr>
      <w:r>
        <w:rPr>
          <w:rFonts w:cs="Times New Roman" w:ascii="Times New Roman" w:hAnsi="Times New Roman"/>
          <w:smallCaps/>
          <w:sz w:val="20"/>
        </w:rPr>
        <w:t>LINCOLN</w:t>
      </w:r>
      <w:r>
        <w:rPr>
          <w:rFonts w:cs="Times New Roman" w:ascii="Times New Roman" w:hAnsi="Times New Roman"/>
          <w:sz w:val="20"/>
        </w:rPr>
        <w:t xml:space="preserve">  Very well, my lieg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spoke long. Be pleased yourself to s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far you satisfied me.</w:t>
      </w:r>
    </w:p>
    <w:p>
      <w:pPr>
        <w:pStyle w:val="Normal"/>
        <w:tabs>
          <w:tab w:val="clear" w:pos="720"/>
          <w:tab w:val="right" w:pos="5700" w:leader="none"/>
        </w:tabs>
        <w:spacing w:lineRule="auto" w:line="240" w:before="0" w:after="0"/>
        <w:rPr/>
      </w:pPr>
      <w:r>
        <w:rPr>
          <w:rFonts w:cs="Times New Roman" w:ascii="Times New Roman" w:hAnsi="Times New Roman"/>
          <w:smallCaps/>
          <w:sz w:val="20"/>
        </w:rPr>
        <w:t>LINCOLN</w:t>
      </w:r>
      <w:r>
        <w:rPr>
          <w:rFonts w:cs="Times New Roman" w:ascii="Times New Roman" w:hAnsi="Times New Roman"/>
          <w:sz w:val="20"/>
        </w:rPr>
        <w:t xml:space="preserve">  So please your High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question did at first so stagger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aring a state of mighty moment in ’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onsequence of dread, that I commit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aring’st counsel which I had to doub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id entreat your Highness to this cour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you are running here.</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I then moved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of Canterbury, and got your lea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this present summons. Unsolici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left no reverend person in this cour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by particular consent proceed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der your hands and seals. Therefore go 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no dislike i’ th’ world against the pers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 good queen, but the sharp thorny poin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my allegèd reasons drives this forwa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ove but our marriage lawful, by my lif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kingly dignity, we are conten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ear our mortal state to come with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Katherine our queen, before the primest creatu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s paragoned o’ th’ world.</w:t>
      </w:r>
    </w:p>
    <w:p>
      <w:pPr>
        <w:pStyle w:val="Normal"/>
        <w:tabs>
          <w:tab w:val="clear" w:pos="720"/>
          <w:tab w:val="right" w:pos="5700" w:leader="none"/>
        </w:tabs>
        <w:spacing w:lineRule="auto" w:line="240" w:before="0" w:after="0"/>
        <w:rPr/>
      </w:pPr>
      <w:r>
        <w:rPr>
          <w:rFonts w:cs="Times New Roman" w:ascii="Times New Roman" w:hAnsi="Times New Roman"/>
          <w:smallCaps/>
          <w:sz w:val="20"/>
        </w:rPr>
        <w:t>CAMPEIUS</w:t>
      </w:r>
      <w:r>
        <w:rPr>
          <w:rFonts w:cs="Times New Roman" w:ascii="Times New Roman" w:hAnsi="Times New Roman"/>
          <w:sz w:val="20"/>
        </w:rPr>
        <w:t xml:space="preserve">  So please your High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Queen being absent, ’tis a needful fit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e adjourn this court till further d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anwhile must be an earnest mo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e to the Queen to call back her appe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intends unto his Holiness.</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i/>
          <w:sz w:val="20"/>
        </w:rPr>
        <w:t>, aside</w:t>
      </w:r>
      <w:r>
        <w:rPr>
          <w:rFonts w:cs="Times New Roman" w:ascii="Times New Roman" w:hAnsi="Times New Roman"/>
          <w:sz w:val="20"/>
        </w:rPr>
        <w:t xml:space="preserve">  I may percei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cardinals trifle with me. I abh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dilatory sloth and tricks of Ro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earnèd and well-belovèd servant Cranm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thee return. With thy approach, I k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comfort comes along.—Break up the cour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ay, set on.</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 in manner as they entered.</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b/>
          <w:b/>
          <w:i/>
          <w:i/>
          <w:sz w:val="24"/>
        </w:rPr>
      </w:pPr>
      <w:r>
        <w:rPr>
          <w:rFonts w:cs="Times New Roman" w:ascii="Times New Roman" w:hAnsi="Times New Roman"/>
          <w:b/>
          <w:i/>
          <w:sz w:val="24"/>
        </w:rPr>
        <w:t>ACT 3</w:t>
      </w:r>
    </w:p>
    <w:p>
      <w:pPr>
        <w:pStyle w:val="Normal"/>
        <w:tabs>
          <w:tab w:val="clear" w:pos="720"/>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Queen and her Women, as at work.</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ke thy lute, wench. My soul grows sad with troubl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g, and disperse ’em if thou canst. Leave working.</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MAN</w:t>
      </w:r>
      <w:r>
        <w:rPr>
          <w:rFonts w:cs="Times New Roman" w:ascii="Times New Roman" w:hAnsi="Times New Roman"/>
          <w:i/>
          <w:sz w:val="20"/>
        </w:rPr>
        <w:t xml:space="preserve"> sings song.</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Orpheus with his lute made tree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And the mountaintops that freeze</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Bow themselves when he did sing.</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To his music plants and flower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Ever sprung, as sun and showers</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There had made a lasting spring.</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Everything that heard him play,</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Even the billows of the sea,</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 xml:space="preserve">   Hung their heads and then lay by.</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In sweet music is such art,</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tab/>
        <w:t>Killing care and grief of heart</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i/>
          <w:sz w:val="20"/>
        </w:rPr>
        <w:tab/>
        <w:t xml:space="preserve">   Fall asleep or, hearing, die.</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a Gentleman.</w:t>
      </w:r>
    </w:p>
    <w:p>
      <w:pPr>
        <w:pStyle w:val="Normal"/>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How now?</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GENTLEMA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An ’t please your Grace, the two great cardinals</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Wait in the presence.</w:t>
      </w:r>
    </w:p>
    <w:p>
      <w:pPr>
        <w:pStyle w:val="Normal"/>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Would they speak with me?</w:t>
      </w:r>
    </w:p>
    <w:p>
      <w:pPr>
        <w:pStyle w:val="Normal"/>
        <w:spacing w:lineRule="auto" w:line="240" w:before="0" w:after="0"/>
        <w:rPr>
          <w:rFonts w:ascii="Times New Roman" w:hAnsi="Times New Roman" w:cs="Times New Roman"/>
          <w:sz w:val="20"/>
        </w:rPr>
      </w:pPr>
      <w:r>
        <w:rPr>
          <w:rFonts w:cs="Times New Roman" w:ascii="Times New Roman" w:hAnsi="Times New Roman"/>
          <w:smallCaps/>
          <w:sz w:val="20"/>
        </w:rPr>
        <w:t>GENTLEMAN</w:t>
      </w:r>
    </w:p>
    <w:p>
      <w:pPr>
        <w:pStyle w:val="Normal"/>
        <w:spacing w:lineRule="auto" w:line="240" w:before="0" w:after="0"/>
        <w:ind w:left="200" w:hanging="0"/>
        <w:rPr>
          <w:rFonts w:ascii="Times New Roman" w:hAnsi="Times New Roman" w:cs="Times New Roman"/>
          <w:sz w:val="20"/>
        </w:rPr>
      </w:pPr>
      <w:r>
        <w:rPr>
          <w:rFonts w:cs="Times New Roman" w:ascii="Times New Roman" w:hAnsi="Times New Roman"/>
          <w:sz w:val="20"/>
        </w:rPr>
        <w:t>They willed me say so, madam.</w:t>
      </w:r>
    </w:p>
    <w:p>
      <w:pPr>
        <w:pStyle w:val="Normal"/>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Pray their Grac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come near.</w:t>
      </w:r>
      <w:r>
        <w:rPr>
          <w:rFonts w:cs="Times New Roman" w:ascii="Times New Roman" w:hAnsi="Times New Roman"/>
          <w:i/>
          <w:sz w:val="20"/>
        </w:rPr>
        <w:tab/>
        <w:t>Gentleman exits.</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hat can be their busi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me, a poor weak woman, fall’n from fav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o not like their coming, now I think on ’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should be good men, their affairs as righteo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all hoods make not monk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e two Cardinals, Wolsey and Campeiu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Peace to your Highnes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Graces find me here part of a housewif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ould be all, against the worst may happ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are your pleasures with me, reverend lord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it please you, noble madam, to withdra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o your private chamber, we shall give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ull cause of our coming.</w:t>
      </w:r>
    </w:p>
    <w:p>
      <w:pPr>
        <w:pStyle w:val="Normal"/>
        <w:tabs>
          <w:tab w:val="clear" w:pos="720"/>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Speak it he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nothing I have done yet, o’ my consci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serves a corner. Would all other wom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uld speak this with as free a soul as I d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s, I care not, so much I am happ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ove a number, if my acti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re tried by ev’ry tongue, ev’ry eye saw ’e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nvy and base opinion set against ’e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my life so even. If your busi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ek me out, and that way I am wife 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with it boldly. Truth loves open dealing.</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i/>
          <w:sz w:val="20"/>
        </w:rPr>
        <w:t xml:space="preserve">  Tanta est erga te mentis integritas, regina</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i/>
          <w:sz w:val="20"/>
        </w:rPr>
        <w:t>serenissima—</w:t>
      </w:r>
    </w:p>
    <w:p>
      <w:pPr>
        <w:pStyle w:val="Normal"/>
        <w:tabs>
          <w:tab w:val="clear" w:pos="720"/>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O, good my lord, no Lat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not such a truant since my com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not to know the language I have lived 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trange tongue makes my cause more strang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uspicio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speak in English. Here are some will thank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speak truth, for their poor mistress’ sa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lieve me, she has had much wrong. Lord Cardin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illing’st sin I ever yet commit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be absolved in English.</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Noble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sorry my integrity should bre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ervice to his Majesty and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deep suspicion, where all faith was mea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come not by the way of accusa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aint that honor every good tongue bless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to betray you any way to sorr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too much, good lady—but to k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you stand minded in the weighty differ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tween the King and you, and to deliv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free and honest men, our just opini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omforts to your cause.</w:t>
      </w:r>
    </w:p>
    <w:p>
      <w:pPr>
        <w:pStyle w:val="Normal"/>
        <w:tabs>
          <w:tab w:val="clear" w:pos="720"/>
          <w:tab w:val="right" w:pos="5700" w:leader="none"/>
        </w:tabs>
        <w:spacing w:lineRule="auto" w:line="240" w:before="0" w:after="0"/>
        <w:rPr/>
      </w:pPr>
      <w:r>
        <w:rPr>
          <w:rFonts w:cs="Times New Roman" w:ascii="Times New Roman" w:hAnsi="Times New Roman"/>
          <w:smallCaps/>
          <w:sz w:val="20"/>
        </w:rPr>
        <w:t>CAMPEIUS</w:t>
      </w:r>
      <w:r>
        <w:rPr>
          <w:rFonts w:cs="Times New Roman" w:ascii="Times New Roman" w:hAnsi="Times New Roman"/>
          <w:sz w:val="20"/>
        </w:rPr>
        <w:t xml:space="preserve">  Most honored mada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of York, out of his noble natu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Zeal, and obedience he still bore your Gr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getting, like a good man, your late censu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th of his truth and him—which was too f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fers, as I do, in a sign of pe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service and his counsel.</w:t>
      </w:r>
    </w:p>
    <w:p>
      <w:pPr>
        <w:pStyle w:val="Normal"/>
        <w:tabs>
          <w:tab w:val="clear" w:pos="720"/>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i/>
          <w:sz w:val="20"/>
        </w:rPr>
        <w:t>, aside</w:t>
      </w:r>
      <w:r>
        <w:rPr>
          <w:rFonts w:cs="Times New Roman" w:ascii="Times New Roman" w:hAnsi="Times New Roman"/>
          <w:sz w:val="20"/>
        </w:rPr>
        <w:t xml:space="preserve">  To betray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s, I thank you both for your good will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peak like honest men; pray God you prove s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how to make you suddenly an answ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such a point of weight, so near mine hon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near my life, I fear—with my weak w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such men of gravity and learn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ruth I know not. I was set at wor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mong my maids, full little, God knows, loo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ither for such men or such busi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er sake that I have been—for I fee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ast fit of my greatness—good your Grac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me have time and counsel for my cau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as, I am a woman friendless, hopeles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am, you wrong the King’s love with these fea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hopes and friends are infinite.</w:t>
      </w:r>
    </w:p>
    <w:p>
      <w:pPr>
        <w:pStyle w:val="Normal"/>
        <w:tabs>
          <w:tab w:val="clear" w:pos="720"/>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In Engl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little for my profit. Can you think, lor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any Englishman dare give me counse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be a known friend, ’gainst his Highness’ pleasu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he be grown so desperate to be hone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ive a subject? Nay, forsooth. My frien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that must weigh out my afflicti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that my trust must grow to, live not he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are, as all my other comforts, far h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mine own country, lords.</w:t>
      </w:r>
    </w:p>
    <w:p>
      <w:pPr>
        <w:pStyle w:val="Normal"/>
        <w:tabs>
          <w:tab w:val="clear" w:pos="720"/>
          <w:tab w:val="right" w:pos="5700" w:leader="none"/>
        </w:tabs>
        <w:spacing w:lineRule="auto" w:line="240" w:before="0" w:after="0"/>
        <w:rPr/>
      </w:pPr>
      <w:r>
        <w:rPr>
          <w:rFonts w:cs="Times New Roman" w:ascii="Times New Roman" w:hAnsi="Times New Roman"/>
          <w:smallCaps/>
          <w:sz w:val="20"/>
        </w:rPr>
        <w:t>CAMPEIUS</w:t>
      </w:r>
      <w:r>
        <w:rPr>
          <w:rFonts w:cs="Times New Roman" w:ascii="Times New Roman" w:hAnsi="Times New Roman"/>
          <w:sz w:val="20"/>
        </w:rPr>
        <w:t xml:space="preserve">  I would your Gr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leave your griefs and take my counsel.</w:t>
      </w:r>
    </w:p>
    <w:p>
      <w:pPr>
        <w:pStyle w:val="Normal"/>
        <w:tabs>
          <w:tab w:val="clear" w:pos="720"/>
          <w:tab w:val="right" w:pos="5700" w:leader="none"/>
        </w:tabs>
        <w:spacing w:lineRule="auto" w:line="240" w:before="0" w:after="0"/>
        <w:rPr/>
      </w:pPr>
      <w:r>
        <w:rPr>
          <w:rFonts w:cs="Times New Roman" w:ascii="Times New Roman" w:hAnsi="Times New Roman"/>
          <w:smallCaps/>
          <w:sz w:val="20"/>
        </w:rPr>
        <w:t>QUEEN KATHERINE</w:t>
      </w:r>
      <w:r>
        <w:rPr>
          <w:rFonts w:cs="Times New Roman" w:ascii="Times New Roman" w:hAnsi="Times New Roman"/>
          <w:sz w:val="20"/>
        </w:rPr>
        <w:t xml:space="preserve">  How,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MPEI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ut your main cause into the King’s protec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s loving and most gracious. ’Twill be mu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th for your honor better and your cau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if the trial of the law o’ertake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ll part away disgraced.</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He tells you rightl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ell me what you wish for both: my ru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is your Christian counsel? Out upon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ven is above all yet; there sits a judg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no king can corrupt.</w:t>
      </w:r>
    </w:p>
    <w:p>
      <w:pPr>
        <w:pStyle w:val="Normal"/>
        <w:tabs>
          <w:tab w:val="clear" w:pos="720"/>
          <w:tab w:val="right" w:pos="5700" w:leader="none"/>
        </w:tabs>
        <w:spacing w:lineRule="auto" w:line="240" w:before="0" w:after="0"/>
        <w:rPr/>
      </w:pPr>
      <w:r>
        <w:rPr>
          <w:rFonts w:cs="Times New Roman" w:ascii="Times New Roman" w:hAnsi="Times New Roman"/>
          <w:smallCaps/>
          <w:sz w:val="20"/>
        </w:rPr>
        <w:t>CAMPEIUS</w:t>
      </w:r>
      <w:r>
        <w:rPr>
          <w:rFonts w:cs="Times New Roman" w:ascii="Times New Roman" w:hAnsi="Times New Roman"/>
          <w:sz w:val="20"/>
        </w:rPr>
        <w:t xml:space="preserve">  Your rage mistakes u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ore shame for you! Holy men I thought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my soul, two reverend cardinal virtu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cardinal sins and hollow hearts I fear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nd ’em, for shame, my lords. Is this your comfor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ordial that you bring a wretched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woman lost among you, laughed at, scorn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not wish you half my miseri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more charity. But say I warned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ke heed, for heaven’s sake, take heed, lest at o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urden of my sorrows fall upon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am, this is a mere distrac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urn the good we offer into env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urn me into nothing! Woe upon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ll such false professors. Would you have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have any justice, any pi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be anything but churchmen’s habi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ut my sick cause into his hands that hates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as, has banished me his bed alre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love, too, long ago. I am old, my lor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ll the fellowship I hold now with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only my obedience. What can happ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e above this wretchedness? All your studi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 me a curse like this.</w:t>
      </w:r>
    </w:p>
    <w:p>
      <w:pPr>
        <w:pStyle w:val="Normal"/>
        <w:tabs>
          <w:tab w:val="clear" w:pos="720"/>
          <w:tab w:val="right" w:pos="5700" w:leader="none"/>
        </w:tabs>
        <w:spacing w:lineRule="auto" w:line="240" w:before="0" w:after="0"/>
        <w:rPr/>
      </w:pPr>
      <w:r>
        <w:rPr>
          <w:rFonts w:cs="Times New Roman" w:ascii="Times New Roman" w:hAnsi="Times New Roman"/>
          <w:smallCaps/>
          <w:sz w:val="20"/>
        </w:rPr>
        <w:t>CAMPEIUS</w:t>
      </w:r>
      <w:r>
        <w:rPr>
          <w:rFonts w:cs="Times New Roman" w:ascii="Times New Roman" w:hAnsi="Times New Roman"/>
          <w:sz w:val="20"/>
        </w:rPr>
        <w:t xml:space="preserve">  Your fears are wors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I lived thus long—let me speak mysel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ce virtue finds no friends—a wife, a true 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woman, I dare say without vainglo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ver yet branded with suspic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I with all my full affecti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ill met the King, loved him next heav’n, obeyed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en, out of fondness, superstitious to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most forgot my prayers to content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m I thus rewarded? ’Tis not well, lor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ring me a constant woman to her husb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that ne’er dreamed a joy beyond his pleasu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that woman, when she has done mo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will I add an honor: a great patienc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am, you wander from the good we aim a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I dare not make myself so guil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give up willingly that noble tit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master wed me to. Nothing but dea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e’er divorce my dignities.</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Pray hear m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I had never trod this English ear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felt the flatteries that grow upon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angels’ faces, but heaven knows your hear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will become of me now, wretched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the most unhappy woman living.</w:t>
      </w:r>
    </w:p>
    <w:p>
      <w:pPr>
        <w:pStyle w:val="Normal"/>
        <w:tabs>
          <w:tab w:val="clear" w:pos="720"/>
          <w:tab w:val="right" w:pos="5700" w:leader="none"/>
        </w:tabs>
        <w:spacing w:lineRule="auto" w:line="240" w:before="0" w:after="0"/>
        <w:ind w:left="200" w:hanging="0"/>
        <w:rPr/>
      </w:pPr>
      <w:r>
        <w:rPr>
          <w:rFonts w:cs="Times New Roman" w:ascii="Times New Roman" w:hAnsi="Times New Roman"/>
          <w:i/>
          <w:sz w:val="20"/>
        </w:rPr>
        <w:t xml:space="preserve">To her Women. </w:t>
      </w:r>
      <w:r>
        <w:rPr>
          <w:rFonts w:cs="Times New Roman" w:ascii="Times New Roman" w:hAnsi="Times New Roman"/>
          <w:sz w:val="20"/>
        </w:rPr>
        <w:t>Alas, poor wenches, where are now</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r fortun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ipwracked upon a kingdom where no pi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friends, no hope, no kindred weep for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most no grave allowed me, like the li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once was mistress of the field and flourish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hang my head and perish.</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If your Gr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uld but be brought to know our ends are hone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d feel more comfort. Why should we, good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what cause, wrong you? Alas, our plac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ay of our profession, is against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are to cure such sorrows, not to sow ’e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goodness’ sake, consider what you d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you may hurt yourself, ay, utter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row from the King’s acquaintance by this carriag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hearts of princes kiss obedi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much they love it. But to stubborn spiri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swell and grow as terrible as storm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you have a gentle, noble temp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oul as even as a calm. Pray think 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se we profess: peacemakers, friends, and servant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MPEI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am, you’ll find it so. You wrong your virtu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ese weak women’s fears. A noble spir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yours was put into you, ever cas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uch doubts, as false coin, from it. The King loves</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ware you lose it not. For us, if you plea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rust us in your business, we are re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use our utmost studies in your servic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QUEEN 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what you will, my lords, and pray forgive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 have used myself unmanner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know I am a woman, lacking w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a seemly answer to such pers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do my service to his Majes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has my heart yet and shall have my pray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le I shall have my life. Come, reverend fath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stow your counsels on me. She now beg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little thought, when she set footing he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should have bought her dignities so dear.</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2</w:t>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e Duke of Norfolk, Duke of Suffolk, Lord Surrey,</w:t>
        <w:br/>
        <w:t>and Lord Chamberlain.</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will now unite in your complain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orce them with a constancy, the Cardin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not stand under them. If you om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offer of this time, I cannot promi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hat you shall sustain more new disgrac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ese you bear already.</w:t>
      </w:r>
    </w:p>
    <w:p>
      <w:pPr>
        <w:pStyle w:val="Normal"/>
        <w:tabs>
          <w:tab w:val="clear" w:pos="720"/>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I am joyfu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eet the least occasion that may give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membrance of my father-in-law the Du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 revenged on him.</w:t>
      </w:r>
    </w:p>
    <w:p>
      <w:pPr>
        <w:pStyle w:val="Normal"/>
        <w:tabs>
          <w:tab w:val="clear" w:pos="720"/>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Which of the pe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uncontemned gone by him, or at lea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rangely neglected? When did he rega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tamp of nobleness in any pers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himself?</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My lords, you speak your pleasur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he deserves of you and me I k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we can do to him—though now the ti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ives way to us—I much fear. If you can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ar his access to th’ King, never attemp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ything on him, for he hath a witchcraf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ver the King in ’s tongue.</w:t>
      </w:r>
    </w:p>
    <w:p>
      <w:pPr>
        <w:pStyle w:val="Normal"/>
        <w:tabs>
          <w:tab w:val="clear" w:pos="720"/>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O, fear him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spell in that is out. The King hath fou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tter against him that forever ma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honey of his language. No, he’s settl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to come off, in his displeasure.</w:t>
      </w:r>
    </w:p>
    <w:p>
      <w:pPr>
        <w:pStyle w:val="Normal"/>
        <w:tabs>
          <w:tab w:val="clear" w:pos="720"/>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Si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ould be glad to hear such news as thi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ce every hour.</w:t>
      </w:r>
    </w:p>
    <w:p>
      <w:pPr>
        <w:pStyle w:val="Normal"/>
        <w:tabs>
          <w:tab w:val="clear" w:pos="720"/>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Believe it, this is tru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 divorce his contrary proceeding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e all unfolded, wherein he appea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would wish mine enemy.</w:t>
      </w:r>
    </w:p>
    <w:p>
      <w:pPr>
        <w:pStyle w:val="Normal"/>
        <w:tabs>
          <w:tab w:val="clear" w:pos="720"/>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How ca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practices to light?</w:t>
      </w:r>
    </w:p>
    <w:p>
      <w:pPr>
        <w:pStyle w:val="Normal"/>
        <w:tabs>
          <w:tab w:val="clear" w:pos="720"/>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Most strangely.</w:t>
      </w:r>
    </w:p>
    <w:p>
      <w:pPr>
        <w:pStyle w:val="Normal"/>
        <w:tabs>
          <w:tab w:val="clear" w:pos="720"/>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O, how, how?</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ardinal’s letters to the Pope miscarri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ame to th’ eye o’ th’ King, wherein was rea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that the Cardinal did entreat his Holi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tay the judgment o’ th’ divorce; for i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did take place, “I do,” quoth he, “percei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king is tangled in affection t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creature of the Queen’s, Lady Anne Bulle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s the King this?</w:t>
      </w:r>
    </w:p>
    <w:p>
      <w:pPr>
        <w:pStyle w:val="Normal"/>
        <w:tabs>
          <w:tab w:val="clear" w:pos="720"/>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Believe it.</w:t>
      </w:r>
    </w:p>
    <w:p>
      <w:pPr>
        <w:pStyle w:val="Normal"/>
        <w:tabs>
          <w:tab w:val="clear" w:pos="720"/>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Will this work?</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in this perceives him how he coas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edges his own way. But in this poi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his tricks founder, and he brings his physic</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fter his patient’s death: the King alre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married the fair lady.</w:t>
      </w:r>
    </w:p>
    <w:p>
      <w:pPr>
        <w:pStyle w:val="Normal"/>
        <w:tabs>
          <w:tab w:val="clear" w:pos="720"/>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Would he ha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you be happy in your wish,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I profess you have it.</w:t>
      </w:r>
    </w:p>
    <w:p>
      <w:pPr>
        <w:pStyle w:val="Normal"/>
        <w:tabs>
          <w:tab w:val="clear" w:pos="720"/>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Now, all my jo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race the conjunction!</w:t>
      </w:r>
    </w:p>
    <w:p>
      <w:pPr>
        <w:pStyle w:val="Normal"/>
        <w:tabs>
          <w:tab w:val="clear" w:pos="720"/>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My amen to ’t.</w:t>
      </w:r>
    </w:p>
    <w:p>
      <w:pPr>
        <w:pStyle w:val="Normal"/>
        <w:tabs>
          <w:tab w:val="clear" w:pos="720"/>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All men’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order given for her corona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rry, this is yet but young and may be lef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ome ears unrecounted. But, my lor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is a gallant creature and comple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mind and feature. I persuade me, from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fall some blessing to this land which sha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it be memorized.</w:t>
      </w:r>
    </w:p>
    <w:p>
      <w:pPr>
        <w:pStyle w:val="Normal"/>
        <w:tabs>
          <w:tab w:val="clear" w:pos="720"/>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But will the 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gest this letter of the Cardinal’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ord forbid!</w:t>
      </w:r>
    </w:p>
    <w:p>
      <w:pPr>
        <w:pStyle w:val="Normal"/>
        <w:tabs>
          <w:tab w:val="clear" w:pos="720"/>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Marry, amen!</w:t>
      </w:r>
    </w:p>
    <w:p>
      <w:pPr>
        <w:pStyle w:val="Normal"/>
        <w:tabs>
          <w:tab w:val="clear" w:pos="720"/>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No, n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be more wasps that buzz about his no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make this sting the sooner. Cardinal Campei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stol’n away to Rome, hath ta’en no lea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s left the cause o’ th’ King unhandled, 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posted as the agent of our cardin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econd all his plot. I do assure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cried “Ha!” at this.</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Now God incense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et him cry “Ha!” louder.</w:t>
      </w:r>
    </w:p>
    <w:p>
      <w:pPr>
        <w:pStyle w:val="Normal"/>
        <w:tabs>
          <w:tab w:val="clear" w:pos="720"/>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But,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returns Cranm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is returned in his opinions, whi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satisfied the King for his divor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gether with all famous colleg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most in Christendom. Shortly, I belie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second marriage shall be published, 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coronation. Katherine no mo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be called queen, but princess dowag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dow to Prince Arthur.</w:t>
      </w:r>
    </w:p>
    <w:p>
      <w:pPr>
        <w:pStyle w:val="Normal"/>
        <w:tabs>
          <w:tab w:val="clear" w:pos="720"/>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This same Cranm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worthy fellow, and hath ta’en much p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 King’s business.</w:t>
      </w:r>
    </w:p>
    <w:p>
      <w:pPr>
        <w:pStyle w:val="Normal"/>
        <w:tabs>
          <w:tab w:val="clear" w:pos="720"/>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He has, and we shall see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it an archbishop.</w:t>
      </w:r>
    </w:p>
    <w:p>
      <w:pPr>
        <w:pStyle w:val="Normal"/>
        <w:tabs>
          <w:tab w:val="clear" w:pos="720"/>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So I hear.</w:t>
      </w:r>
    </w:p>
    <w:p>
      <w:pPr>
        <w:pStyle w:val="Normal"/>
        <w:tabs>
          <w:tab w:val="clear" w:pos="720"/>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Tis so.</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Wolsey and Cromwell, meeting.</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ardinal!</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bserve, observe; he’s moody.</w:t>
      </w:r>
      <w:r>
        <w:rPr>
          <w:rFonts w:cs="Times New Roman" w:ascii="Times New Roman" w:hAnsi="Times New Roman"/>
          <w:i/>
          <w:sz w:val="20"/>
        </w:rPr>
        <w:tab/>
        <w:t>They stand aside.</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The packet, Crom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ave ’t you the King?</w:t>
      </w:r>
    </w:p>
    <w:p>
      <w:pPr>
        <w:pStyle w:val="Normal"/>
        <w:tabs>
          <w:tab w:val="clear" w:pos="720"/>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To his own hand, in ’s bedchamb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oked he o’ th’ inside of the paper?</w:t>
      </w:r>
    </w:p>
    <w:p>
      <w:pPr>
        <w:pStyle w:val="Normal"/>
        <w:tabs>
          <w:tab w:val="clear" w:pos="720"/>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Present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did unseal them, and the first he view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did it with a serious mind; a he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in his countenance. You he bad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tend him here this morning.</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Is he re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come abroad?</w:t>
      </w:r>
    </w:p>
    <w:p>
      <w:pPr>
        <w:pStyle w:val="Normal"/>
        <w:tabs>
          <w:tab w:val="clear" w:pos="720"/>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I think by this he i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r>
        <w:rPr>
          <w:rFonts w:cs="Times New Roman" w:ascii="Times New Roman" w:hAnsi="Times New Roman"/>
          <w:sz w:val="20"/>
        </w:rPr>
        <w:t xml:space="preserve">  Leave me awhile.</w:t>
      </w:r>
      <w:r>
        <w:rPr>
          <w:rFonts w:cs="Times New Roman" w:ascii="Times New Roman" w:hAnsi="Times New Roman"/>
          <w:i/>
          <w:sz w:val="20"/>
        </w:rPr>
        <w:tab/>
        <w:t>Cromwell exits.</w:t>
      </w:r>
    </w:p>
    <w:p>
      <w:pPr>
        <w:pStyle w:val="Normal"/>
        <w:tabs>
          <w:tab w:val="clear" w:pos="720"/>
          <w:tab w:val="right" w:pos="5700" w:leader="none"/>
        </w:tabs>
        <w:spacing w:lineRule="auto" w:line="240" w:before="0" w:after="0"/>
        <w:ind w:left="200" w:hanging="0"/>
        <w:rPr/>
      </w:pPr>
      <w:r>
        <w:rPr>
          <w:rFonts w:cs="Times New Roman" w:ascii="Times New Roman" w:hAnsi="Times New Roman"/>
          <w:i/>
          <w:sz w:val="20"/>
        </w:rPr>
        <w:t xml:space="preserve">Aside. </w:t>
      </w:r>
      <w:r>
        <w:rPr>
          <w:rFonts w:cs="Times New Roman" w:ascii="Times New Roman" w:hAnsi="Times New Roman"/>
          <w:sz w:val="20"/>
        </w:rPr>
        <w:t>It shall be to the Duchess of Alenç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rench king’s sister; he shall marry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ne Bullen? No, I’ll no Anne Bullens for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more in ’t than fair visage. Bull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we’ll no Bullens. Speedily I wis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ear from Rome. The Marchioness of Pembrok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s discontented.</w:t>
      </w:r>
    </w:p>
    <w:p>
      <w:pPr>
        <w:pStyle w:val="Normal"/>
        <w:tabs>
          <w:tab w:val="clear" w:pos="720"/>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Maybe he hears the 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es whet his anger to him.</w:t>
      </w:r>
    </w:p>
    <w:p>
      <w:pPr>
        <w:pStyle w:val="Normal"/>
        <w:tabs>
          <w:tab w:val="clear" w:pos="720"/>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Sharp enoug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rd, for thy justic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r>
        <w:rPr>
          <w:rFonts w:cs="Times New Roman" w:ascii="Times New Roman" w:hAnsi="Times New Roman"/>
          <w:i/>
          <w:sz w:val="20"/>
        </w:rPr>
        <w:t>, asid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ate queen’s gentlewoman, a knight’s daugh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 her mistress’ mistress? The Queen’s que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candle burns not clear. ’Tis I must snuff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out it goes. What though I know her virtuo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ell-deserving? Yet I know her f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pleeny Lutheran, and not wholesome t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cause that she should lie i’ th’ bosom o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hard-ruled king. Again, there is sprung up</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heretic, an arch-one, Cranmer, 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th crawled into the favor of the 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s his oracle.</w:t>
      </w:r>
    </w:p>
    <w:p>
      <w:pPr>
        <w:pStyle w:val="Normal"/>
        <w:tabs>
          <w:tab w:val="clear" w:pos="720"/>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He is vexed at something.</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ould ’twere something that would fret the str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aster-cord on ’s heart.</w:t>
      </w:r>
    </w:p>
    <w:p>
      <w:pPr>
        <w:pStyle w:val="Normal"/>
        <w:tabs>
          <w:tab w:val="clear" w:pos="720"/>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The King, the King!</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King, reading of a schedule, with Lovell</w:t>
        <w:br/>
        <w:t>and Attendants.</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piles of wealth hath he accumula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is own portion! And what expense by th’ hou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ems to flow from him! How i’ th’ name of thrift</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Does he rake this together?</w:t>
      </w:r>
      <w:r>
        <w:rPr>
          <w:rFonts w:cs="Times New Roman" w:ascii="Times New Roman" w:hAnsi="Times New Roman"/>
          <w:i/>
          <w:sz w:val="20"/>
        </w:rPr>
        <w:t xml:space="preserve"> Seeing the nobles.</w:t>
      </w:r>
      <w:r>
        <w:rPr>
          <w:rFonts w:cs="Times New Roman" w:ascii="Times New Roman" w:hAnsi="Times New Roman"/>
          <w:sz w:val="20"/>
        </w:rPr>
        <w:t xml:space="preserve"> Now,</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y lor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w you the Cardinal?</w:t>
      </w:r>
    </w:p>
    <w:p>
      <w:pPr>
        <w:pStyle w:val="Normal"/>
        <w:tabs>
          <w:tab w:val="clear" w:pos="720"/>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i/>
          <w:sz w:val="20"/>
        </w:rPr>
        <w:t>, indicating Wolsey</w:t>
      </w:r>
      <w:r>
        <w:rPr>
          <w:rFonts w:cs="Times New Roman" w:ascii="Times New Roman" w:hAnsi="Times New Roman"/>
          <w:sz w:val="20"/>
        </w:rPr>
        <w:t xml:space="preserve">  My lord, we ha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ood here observing him. Some strange commo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in his brain. He bites his lip, and star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ops on a sudden, looks upon the grou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lays his finger on his temple, straigh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prings out into fast gait, then stops ag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rikes his breast hard, and anon he cas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eye against the moon. In most strange postur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have seen him set himself.</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It may well b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is a mutiny in ’s mind. This morn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apers of state he sent me to peru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required, and wot you what I fou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on my conscience, put unwitting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sooth, an inventory, thus import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several parcels of his plate, his treasu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ich stuffs and ornaments of household, whi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ind at such proud rate that it outspeak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ossession of a subject.</w:t>
      </w:r>
    </w:p>
    <w:p>
      <w:pPr>
        <w:pStyle w:val="Normal"/>
        <w:tabs>
          <w:tab w:val="clear" w:pos="720"/>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It’s heaven’s wi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spirit put this paper in the packe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less your eye withal.</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i/>
          <w:sz w:val="20"/>
        </w:rPr>
        <w:t>, studying Wolsey</w:t>
      </w:r>
      <w:r>
        <w:rPr>
          <w:rFonts w:cs="Times New Roman" w:ascii="Times New Roman" w:hAnsi="Times New Roman"/>
          <w:sz w:val="20"/>
        </w:rPr>
        <w:t xml:space="preserve">  If we did thin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contemplation were above the Ear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ixed on spiritual object, he should sti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well in his musings, but I am afrai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thinkings are below the moon, not wor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serious considering.</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King takes his seat, whispers Lovell,</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who goes to the Cardinal.</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Heaven forgive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ver God bless your Highness.</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Good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full of heavenly stuff and bear the invento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your best graces in your mind, the whi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were now running o’er. You have scarce ti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teal from spiritual leisure a brief sp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keep your earthly audit. Sure, in tha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eem you an ill husband, and am gla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ave you therein my companion.</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Si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oly offices I have a time; a ti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ink upon the part of business whi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bear i’ th’ state; and Nature does requi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times of preservation, which perfor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er frail son, amongst my brethren mort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give my tendance to.</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You have said well.</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ever may your Highness yoke toge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will lend you cause, my doing 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my well saying.</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is well said ag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is a kind of good deed to say 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et words are no deeds. My father loved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said he did, and with his deed did crow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word upon you. Since I had my offi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kept you next my heart, have not al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mployed you where high profits might come ho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pared my present havings to best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bounties upon you.</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i/>
          <w:sz w:val="20"/>
        </w:rPr>
        <w:t>, aside</w:t>
      </w:r>
      <w:r>
        <w:rPr>
          <w:rFonts w:cs="Times New Roman" w:ascii="Times New Roman" w:hAnsi="Times New Roman"/>
          <w:sz w:val="20"/>
        </w:rPr>
        <w:t xml:space="preserve">  What should this mea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r>
        <w:rPr>
          <w:rFonts w:cs="Times New Roman" w:ascii="Times New Roman" w:hAnsi="Times New Roman"/>
          <w:i/>
          <w:sz w:val="20"/>
        </w:rPr>
        <w:t>, asid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ord increase this business!</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Have I not made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rime man of the state? I pray you tell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what I now pronounce you have found tru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if you may confess it, say with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you are bound to us or no. What say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sovereign, I confess your royal grac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wered on me daily, have been more than coul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studied purposes requite, which we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yond all man’s endeavors. My endeavo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ever come too short of my desir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filed with my abilities. Mine own en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been mine so, that evermore they poin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 good of your most sacred person 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rofit of the state. For your great grac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ped upon me, poor undeserver, I</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 nothing render but allegiant thank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prayers to heaven for you, my loyal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ever has and ever shall be grow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death—that winter—kill it.</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Fairly answer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loyal and obedient subject i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in illustrated. The honor of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es pay the act of it, as, i’ th’ contra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foulness is the punishment. I presu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as my hand has opened bounty to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heart dropped love, my power rained honor, mo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you than any, so your hand and hear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brain, and every function of your pow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uld—notwithstanding that your bond of du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were in love’s particular—be mo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e, your friend, than any.</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I do prof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for your Highness’ good I ever labor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than mine own, that am, have, and will b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all the world should crack their duty to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row it from their soul, though perils di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ound as thick as thought could make ’em, 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ppear in forms more horrid—yet my du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doth a rock against the chiding floo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ould the approach of this wild river brea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tand unshaken yours.</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is nobly spok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ke notice, lords: he has a loyal brea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you have seen him open ’t.</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hands Wolsey papers.</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Read o’er thi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fter, this; and then to breakfast wi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appetite you have.</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King exits, frowning upon the Cardinal;</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 nobles throng after him smiling</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and whispering, and exit.</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What should this me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sudden anger’s this? How have I reaped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parted frowning from me, as if ru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aped from his eyes. So looks the chafèd l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the daring huntsman that has galled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makes him nothing. I must read this pap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ear, the story of his anger.</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reads one of the papers.</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s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paper has undone me. ’Tis th’ accomp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ll that world of wealth I have drawn toge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mine own ends—indeed, to gain the popedo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ee my friends in Rome. O neglig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t for a fool to fall by! What cross devi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e me put this main secret in the packe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ent the King? Is there no way to cure thi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new device to beat this from his brai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twill stir him strongly; yet I k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way, if it take right, in spite of fortu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bring me off again.</w:t>
      </w:r>
      <w:r>
        <w:rPr>
          <w:rFonts w:cs="Times New Roman" w:ascii="Times New Roman" w:hAnsi="Times New Roman"/>
          <w:i/>
          <w:sz w:val="20"/>
        </w:rPr>
        <w:tab/>
        <w:t>He looks at another paper.</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hat’s this? “To th’ Pop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etter, as I live, with all the busi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rit to ’s Holiness. Nay then, fare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touched the highest point of all my great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rom that full meridian of my glo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ste now to my setting. I shall fa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a bright exhalation in the even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o man see me mo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o Wolsey the Dukes of Norfolk and Suffolk, the</w:t>
        <w:br/>
        <w:t>Earl of Surrey, and the Lord Chamberlain.</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r the King’s pleasure, cardinal, who commands</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render up the great seal present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o our hands, and to confine yoursel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sher House, my Lord of Winchest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you hear further from his Highness.</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St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s your commission, lords? Words cannot car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uthority so weighty.</w:t>
      </w:r>
    </w:p>
    <w:p>
      <w:pPr>
        <w:pStyle w:val="Normal"/>
        <w:tabs>
          <w:tab w:val="clear" w:pos="720"/>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Who dare cross ’e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aring the King’s will from his mouth expressl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I find more than will or words to do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ean your malice—know, officious lor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are and must deny it. Now I fee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what coarse metal you are molded, env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eagerly you follow my disgrac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f it fed you, and how sleek and want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ppear in everything may bring my ru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llow your envious courses, men of mali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Christian warrant for ’em, and no doub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ime will find their fit rewards. That se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sk with such a violence, the 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ine and your master, with his own hand gave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ade me enjoy it, with the place and hono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uring my life; and to confirm his good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ed it by letters patents. Now, who’ll take 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that gave it.</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It must be himself, the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art a proud traitor, priest.</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Proud lord, thou lie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in these forty hours Surrey durst bet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burnt that tongue than said so.</w:t>
      </w:r>
    </w:p>
    <w:p>
      <w:pPr>
        <w:pStyle w:val="Normal"/>
        <w:tabs>
          <w:tab w:val="clear" w:pos="720"/>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Thy ambi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scarlet sin, robbed this bewailing l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noble Buckingham, my father-in-la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heads of all thy brother cardinal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ee and all thy best parts bound toge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ighed not a hair of his. Plague of your polic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ent me Deputy for Irel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r from his succor, from the King, from a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might have mercy on the fault thou gav’st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lst your great goodness, out of holy pi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solved him with an ax.</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This, and all el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talking lord can lay upon my cred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nswer, is most false. The Duke by la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und his deserts. How innocent I wa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any private malice in his e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noble jury and foul cause can wit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I loved many words, lord, I should tell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as little honesty as hon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n the way of loyalty and tru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ward the King, my ever royal mas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are mate a sounder man than Surrey can b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ll that love his follies.</w:t>
      </w:r>
    </w:p>
    <w:p>
      <w:pPr>
        <w:pStyle w:val="Normal"/>
        <w:tabs>
          <w:tab w:val="clear" w:pos="720"/>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By my sou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long coat, priest, protects you; thou shouldst fee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sword i’ th’ life blood of thee else.—My lor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n you endure to hear this arroga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rom this fellow? If we live thus tame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 thus jaded by a piece of scarle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rewell, nobility. Let his Grace go forwa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are us with his cap, like larks.</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All good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poison to thy stomach.</w:t>
      </w:r>
    </w:p>
    <w:p>
      <w:pPr>
        <w:pStyle w:val="Normal"/>
        <w:tabs>
          <w:tab w:val="clear" w:pos="720"/>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Yes, that good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gleaning all the land’s wealth into 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o your own hands, card’nal, by extor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oodness of your intercepted packe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writ to th’ Pope against the King. Your good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ce you provoke me, shall be most notorio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of Norfolk, as you are truly nob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you respect the common good, the sta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our despised nobility, our issu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if he live, will scarce be gentlem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oduce the grand sum of his sins, the articl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llected from his life.—I’ll startle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rse than the sacring bell when the brown wen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ay kissing in your arms, Lord Cardinal.</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much, methinks, I could despise this 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hat I am bound in charity against 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se articles, my lord, are in the King’s h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hus much, they are foul ones.</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So much fair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potless shall mine innocence ari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the King knows my truth.</w:t>
      </w:r>
    </w:p>
    <w:p>
      <w:pPr>
        <w:pStyle w:val="Normal"/>
        <w:tabs>
          <w:tab w:val="clear" w:pos="720"/>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This cannot save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ank my memory I yet rememb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of these articles, and out they sha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if you can blush and cry “Guilty,” cardin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ll show a little honesty.</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Speak on, si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are your worst objections. If I blus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is to see a nobleman want manner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d rather want those than my head. Have at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rst, that without the King’s assent or knowledg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wrought to be a legate, by which pow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aimed the jurisdiction of all bishop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that in all you writ to Rome, or else</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 xml:space="preserve">To foreign princes, </w:t>
      </w:r>
      <w:r>
        <w:rPr>
          <w:rFonts w:cs="Times New Roman" w:ascii="Times New Roman" w:hAnsi="Times New Roman"/>
          <w:i/>
          <w:sz w:val="20"/>
        </w:rPr>
        <w:t>“ego et rex meus</w:t>
      </w:r>
      <w:r>
        <w:rPr>
          <w:rFonts w:cs="Times New Roman" w:ascii="Times New Roman" w:hAnsi="Times New Roman"/>
          <w:sz w:val="20"/>
        </w:rPr>
        <w: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still inscribed, in which you brought the 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 your servant.</w:t>
      </w:r>
    </w:p>
    <w:p>
      <w:pPr>
        <w:pStyle w:val="Normal"/>
        <w:tabs>
          <w:tab w:val="clear" w:pos="720"/>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Then, that without the knowledg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ither of king or council, when you we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mbassador to the Emperor, you made bol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carry into Flanders the great seal.</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em, you sent a large commiss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Gregory de Cassado, to conclud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out the King’s will or the state’s allowa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league between his Highness and Ferrara.</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out of mere ambition you have caus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holy hat to be stamped on the King’s coi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that you have sent innumerable substa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what means got I leave to your own consci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furnish Rome and to prepare the way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have for dignities, to the mere undo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ll the kingdom. Many more there a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since they are of you, and odio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not taint my mouth with.</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O,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ess not a falling man too far! ’Tis virtu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faults lie open to the laws; let the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you, correct him. My heart weeps to see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little of his great self.</w:t>
      </w:r>
    </w:p>
    <w:p>
      <w:pPr>
        <w:pStyle w:val="Normal"/>
        <w:tabs>
          <w:tab w:val="clear" w:pos="720"/>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I forgive him.</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rd Cardinal, the King’s further pleasure i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cause all those things you have done of la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your power legative within this kingdo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 xml:space="preserve">Fall into th’ compass of a </w:t>
      </w:r>
      <w:r>
        <w:rPr>
          <w:rFonts w:cs="Times New Roman" w:ascii="Times New Roman" w:hAnsi="Times New Roman"/>
          <w:i/>
          <w:sz w:val="20"/>
        </w:rPr>
        <w:t>praemunire</w:t>
      </w:r>
      <w:r>
        <w:rPr>
          <w:rFonts w:cs="Times New Roman" w:ascii="Times New Roman" w:hAnsi="Times New Roman"/>
          <w:sz w:val="20"/>
        </w:rPr>
        <w: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erefore such a writ be sued against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forfeit all your goods, lands, tenemen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hattels, and whatsoever, and to b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e King’s protection. This is my charg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NOR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 we’ll leave you to your meditati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to live better. For your stubborn answ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out the giving back the great seal to 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shall know it and, no doubt, shall thank</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fare you well, my little good Lord Cardinal.</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farewell to the little good you bear me.</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All but Wolsey ex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rewell? A long farewell to all my great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the state of man: today he puts for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tender leaves of hopes; tomorrow blossom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ears his blushing honors thick upon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third day comes a frost, a killing fro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en he thinks, good easy man, full sure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greatness is a-ripening, nips his ro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n he falls, as I do. I have ventur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ike little wanton boys that swim on bladd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many summers in a sea of glo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far beyond my depth. My high-blown prid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length broke under me and now has left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ary and old with service, to the merc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 rude stream that must forever hide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Vain pomp and glory of this world, I hate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feel my heart new opened. O, how wretch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at poor man that hangs on princes’ favo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is betwixt that smile we would aspire t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weet aspect of princes, and their ru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pangs and fears than wars or women ha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en he falls, he falls like Lucif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ver to hope ag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Cromwell, standing amazed.</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hy, how now, Cromwell?</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OM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no power to speak, sir.</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What, amaz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my misfortunes? Can thy spirit wond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great man should decline? Nay, an you weep,</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fall’n indeed.</w:t>
      </w:r>
    </w:p>
    <w:p>
      <w:pPr>
        <w:pStyle w:val="Normal"/>
        <w:tabs>
          <w:tab w:val="clear" w:pos="720"/>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How does your Grace?</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Why, 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ver so truly happy, my good Crom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myself now, and I feel within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peace above all earthly digniti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till and quiet conscience. The King has cured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umbly thank his Grace—and from these should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ruined pillars, out of pity, tak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load would sink a navy: too much hon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tis a burden, Cromwell, ’tis a burd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o heavy for a man that hopes for heave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OM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glad your Grace has made that right use of 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ope I have. I am able now, methink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a fortitude of soul I fee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endure more miseries and greater f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my weak-hearted enemies dare off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news abroad?</w:t>
      </w:r>
    </w:p>
    <w:p>
      <w:pPr>
        <w:pStyle w:val="Normal"/>
        <w:tabs>
          <w:tab w:val="clear" w:pos="720"/>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The heaviest and the wor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your displeasure with the King.</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God bless him.</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OM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next is that Sir Thomas More is chos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rd Chancellor in your place.</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That’s somewhat sudd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he’s a learnèd man. May he continu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ng in his Highness’ favor and do justi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ruth’s sake and his conscience, that his bon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he has run his course and sleeps in blessing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have a tomb of orphans’ tears wept on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more?</w:t>
      </w:r>
    </w:p>
    <w:p>
      <w:pPr>
        <w:pStyle w:val="Normal"/>
        <w:tabs>
          <w:tab w:val="clear" w:pos="720"/>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That Cranmer is returned with welco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stalled Lord Archbishop of Canterbur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s news indeed.</w:t>
      </w:r>
    </w:p>
    <w:p>
      <w:pPr>
        <w:pStyle w:val="Normal"/>
        <w:tabs>
          <w:tab w:val="clear" w:pos="720"/>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Last, that the Lady An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the King hath in secrecy long marri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day was viewed in open as his que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ing to chapel, and the voice is 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ly about her coronatio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was the weight that pulled me down.</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 Crom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has gone beyond me. All my glori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at one woman I have lost forev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sun shall ever usher forth mine hono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gild again the noble troops that wai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my smiles. Go, get thee from me, Crom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a poor fall’n man, unworthy 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 thy lord and master. Seek the 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un, I pray, may never set! I have told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and how true thou art. He will advance the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little memory of me will stir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know his noble nature—not to le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hopeful service perish too. Good Crom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glect him not. Make use now, and provid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ine own future safety.</w:t>
      </w:r>
    </w:p>
    <w:p>
      <w:pPr>
        <w:pStyle w:val="Normal"/>
        <w:tabs>
          <w:tab w:val="clear" w:pos="720"/>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i/>
          <w:sz w:val="20"/>
        </w:rPr>
        <w:t>, weeping</w:t>
      </w:r>
      <w:r>
        <w:rPr>
          <w:rFonts w:cs="Times New Roman" w:ascii="Times New Roman" w:hAnsi="Times New Roman"/>
          <w:sz w:val="20"/>
        </w:rPr>
        <w:t xml:space="preserve">  O,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I then leave you? Must I needs forg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good, so noble, and so true a mas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ar witness, all that have not hearts of ir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what a sorrow Cromwell leaves his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shall have my service, but my pray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ever and forever shall be your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WOLSEY</w:t>
      </w:r>
      <w:r>
        <w:rPr>
          <w:rFonts w:cs="Times New Roman" w:ascii="Times New Roman" w:hAnsi="Times New Roman"/>
          <w:i/>
          <w:sz w:val="20"/>
        </w:rPr>
        <w:t>, weep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romwell, I did not think to shed a te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ll my miseries, but thou hast forced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y honest truth, to play the wo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s dry our eyes. And thus far hear me, Crom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hen I am forgotten, as I shall b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leep in dull cold marble, where no men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me more must be heard of, say I taught the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y Wolsey, that once trod the ways of glo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unded all the depths and shoals of hon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und thee a way, out of his wrack, to rise 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ure and safe one, though thy master missed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rk but my fall and that that ruined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romwell, I charge thee, fling away ambi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that sin fell the angels; how can man, th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image of his maker, hope to win by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ve thyself last; cherish those hearts that hate the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rruption wins not more than hones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ill in thy right hand carry gentle pe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ilence envious tongues. Be just, and fear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all the ends thou aim’st at be thy country’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God’s, and truth’s. Then if thou fall’st, O Crom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fall’st a blessèd marty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rve the King. And, prithee, lead me 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take an inventory of all I ha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e last penny; ’tis the King’s. My rob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y integrity to heaven is a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are now call mine own. O Cromwell, Crom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d I but served my God with half the ze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erved my king, He would not in mine ag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left me naked to mine enemi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OM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sir, have patience.</w:t>
      </w:r>
    </w:p>
    <w:p>
      <w:pPr>
        <w:pStyle w:val="Normal"/>
        <w:tabs>
          <w:tab w:val="clear" w:pos="720"/>
          <w:tab w:val="right" w:pos="5700" w:leader="none"/>
        </w:tabs>
        <w:spacing w:lineRule="auto" w:line="240" w:before="0" w:after="0"/>
        <w:rPr/>
      </w:pPr>
      <w:r>
        <w:rPr>
          <w:rFonts w:cs="Times New Roman" w:ascii="Times New Roman" w:hAnsi="Times New Roman"/>
          <w:smallCaps/>
          <w:sz w:val="20"/>
        </w:rPr>
        <w:t>WOLSEY</w:t>
      </w:r>
      <w:r>
        <w:rPr>
          <w:rFonts w:cs="Times New Roman" w:ascii="Times New Roman" w:hAnsi="Times New Roman"/>
          <w:sz w:val="20"/>
        </w:rPr>
        <w:t xml:space="preserve">  So I have. Fare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hopes of court! My hopes in heaven do dwell.</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b/>
          <w:b/>
          <w:i/>
          <w:i/>
          <w:sz w:val="24"/>
        </w:rPr>
      </w:pPr>
      <w:r>
        <w:rPr>
          <w:rFonts w:cs="Times New Roman" w:ascii="Times New Roman" w:hAnsi="Times New Roman"/>
          <w:b/>
          <w:i/>
          <w:sz w:val="24"/>
        </w:rPr>
        <w:t>ACT 4</w:t>
      </w:r>
    </w:p>
    <w:p>
      <w:pPr>
        <w:pStyle w:val="Normal"/>
        <w:tabs>
          <w:tab w:val="clear" w:pos="720"/>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wo Gentlemen, meeting one another, the First</w:t>
        <w:br/>
        <w:t>Gentleman carrying a paper.</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e well met once again.</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So are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come to take your stand here and behol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ady Anne pass from her coronatio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all my business. At our last encoun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uke of Buckingham came from his trial.</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very true. But that time offered sorr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general joy.</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Tis well. The citize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sure have shown at full their royal min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let ’em have their rights, they are ever forwa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celebration of this day with show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ageants, and sights of honor.</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Never grea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I’ll assure you, better taken,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I be bold to ask what that contai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paper in your hand?</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Yes, ’tis the li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ose that claim their offices this d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custom of the corona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uke of Suffolk is the first, and claim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be High Steward; next, the Duke of Nor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to be Earl Marshal. You may read the rest.</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offers him the pap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ank you, sir. Had I not known those custom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ould have been beholding to your pap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I beseech you, what’s become of 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Princess Dowager? How goes her busines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 can tell you too. The Archbishop</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Canterbury, accompanied with o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arnèd and reverend fathers of his ord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ld a late court at Dunstable, six miles of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Ampthill, where the Princess lay, to whi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was often cited by them, but appeared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be short, for not appearance 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s late scruple, by the main asse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ll these learnèd men she was divorc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 late marriage made of none effec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nce which she was removed to Kymmalt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she remains now sick.</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Alas, good lady!</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Hautboys. A lively flourish of trumpe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trumpets sound. Stand close. The Queen is com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Then, enter two Judges; Lord Chancellor, with purse</w:t>
        <w:br/>
        <w:t>and mace before him. Choristers singing. Music.</w:t>
        <w:br/>
        <w:t>Enter Mayor of London, bearing the mace. Then</w:t>
        <w:br/>
        <w:t>Garter, in his coat of arms, and on his head he wore a</w:t>
        <w:br/>
        <w:t>gilt copper crown.</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royal train, believe me! These I k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Marques Dorset, bearing a scepter of gold; on his</w:t>
        <w:br/>
        <w:t>head a demi-coronal of gold. With him, the Earl of</w:t>
        <w:br/>
        <w:t>Surrey, bearing the rod of silver with the dove, crowned</w:t>
        <w:br/>
        <w:t>with an earl’s coronet. Collars of S’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 that that bears the scepter?</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Marques Dorse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the Earl of Surrey with the ro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bold brave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Duke of Suffolk, in his robe of estate, his</w:t>
        <w:br/>
        <w:t>coronet on his head, bearing a long white wand, as High</w:t>
        <w:br/>
        <w:t>Steward. With him, the Duke of Norfolk, with the rod of</w:t>
        <w:br/>
        <w:t>Marshalship, a coronet on his head. Collars of S’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at should b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uke of Suffolk.</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Tis the same: High Stewar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my Lord of Norfolk?</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Y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a canopy, borne by four of the Cinque-ports,</w:t>
        <w:br/>
        <w:t>under it the Queen in her robe, in her hair, richly</w:t>
        <w:br/>
        <w:t>adorned with pearl, crowned. On each side her, the</w:t>
        <w:br/>
        <w:t>Bishops of London and Winchester.</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Heaven bless the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ast the sweetest face I ever looked 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as I have a soul, she is an ange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king has all the Indies in his arm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ore, and richer, when he strains that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annot blame his conscience.</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They that be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loth of honor over her are four bar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 Cinque-port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se men are happy, and so are all are near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e Old Duchess of Norfolk, in a coronal of</w:t>
        <w:br/>
        <w:t>gold wrought with flowers, bearing the Queen’s train.</w:t>
        <w:br/>
        <w:t>Certain Ladies or Countesses, with plain circlets of gold</w:t>
        <w:br/>
        <w:t>without flower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ake it she that carries up the tr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at old noble lady, Duchess of Norfolk.</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is, and all the rest are countess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ir coronets say so. These are stars indee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metimes falling ones.</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No more of that.</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 Coronation procession exits, having</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passed over the stage in order and state, and then</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a great flourish of trumpets.</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a third Gentleman.</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FIRST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d save you, sir. Where have you been broiling?</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IR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mong the crowd i’ th’ Abbey, where a fing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uld not be wedged in more. I am stifl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e mere rankness of their joy.</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You sa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eremony?</w:t>
      </w:r>
    </w:p>
    <w:p>
      <w:pPr>
        <w:pStyle w:val="Normal"/>
        <w:tabs>
          <w:tab w:val="clear" w:pos="720"/>
          <w:tab w:val="right" w:pos="5700" w:leader="none"/>
        </w:tabs>
        <w:spacing w:lineRule="auto" w:line="240" w:before="0" w:after="0"/>
        <w:rPr/>
      </w:pPr>
      <w:r>
        <w:rPr>
          <w:rFonts w:cs="Times New Roman" w:ascii="Times New Roman" w:hAnsi="Times New Roman"/>
          <w:smallCaps/>
          <w:sz w:val="20"/>
        </w:rPr>
        <w:t>THIRD GENTLEMAN</w:t>
      </w:r>
      <w:r>
        <w:rPr>
          <w:rFonts w:cs="Times New Roman" w:ascii="Times New Roman" w:hAnsi="Times New Roman"/>
          <w:sz w:val="20"/>
        </w:rPr>
        <w:t xml:space="preserve">  That I did.</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How was 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IR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l worth the seeing.</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Good sir, speak it to u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IR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well as I am able. The rich strea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lords and ladies, having brought the Que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 prepared place in the choir, fell of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distance from her, while her Grace sat dow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rest awhile, some half an hour or s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 rich chair of state, opposing free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eauty of her person to the peop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lieve me, sir, she is the goodliest wo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ever lay by man, which when the peop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d the full view of, such a noise aro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he shrouds make at sea in a stiff tempe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loud and to as many tunes. Hats, cloak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ublets, I think, flew up, and had their fac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en loose, this day they had been lost. Such jo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never saw before. Great-bellied wom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ad not half a week to go, like ram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 old time of war, would shake the pr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make ’em reel before ’em. No man liv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uld say “This is my wife there,” all were wov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strangely in one piece.</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But what followe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IR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length her Grace rose, and with modest pac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me to the altar, where she kneeled and saintli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st her fair eyes to heaven and prayed devout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rose again and bowed her to the peop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by the Archbishop of Canterbu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had all the royal makings of a que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holy oil, Edward Confessor’s crow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rod, and bird of peace, and all such emblem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aid nobly on her; which performed, the choi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all the choicest music of the kingdom,</w:t>
      </w:r>
    </w:p>
    <w:p>
      <w:pPr>
        <w:pStyle w:val="Normal"/>
        <w:tabs>
          <w:tab w:val="clear" w:pos="720"/>
          <w:tab w:val="right" w:pos="5700" w:leader="none"/>
        </w:tabs>
        <w:spacing w:lineRule="auto" w:line="240" w:before="0" w:after="0"/>
        <w:ind w:left="200" w:hanging="0"/>
        <w:rPr/>
      </w:pPr>
      <w:r>
        <w:rPr>
          <w:rFonts w:cs="Times New Roman" w:ascii="Times New Roman" w:hAnsi="Times New Roman"/>
          <w:sz w:val="20"/>
        </w:rPr>
        <w:t xml:space="preserve">Together sung </w:t>
      </w:r>
      <w:r>
        <w:rPr>
          <w:rFonts w:cs="Times New Roman" w:ascii="Times New Roman" w:hAnsi="Times New Roman"/>
          <w:i/>
          <w:sz w:val="20"/>
        </w:rPr>
        <w:t>Te Deum</w:t>
      </w:r>
      <w:r>
        <w:rPr>
          <w:rFonts w:cs="Times New Roman" w:ascii="Times New Roman" w:hAnsi="Times New Roman"/>
          <w:sz w:val="20"/>
        </w:rPr>
        <w:t>. So she par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 the same full state paced back ag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York Place, where the feast is held.</w:t>
      </w:r>
    </w:p>
    <w:p>
      <w:pPr>
        <w:pStyle w:val="Normal"/>
        <w:tabs>
          <w:tab w:val="clear" w:pos="720"/>
          <w:tab w:val="right" w:pos="5700" w:leader="none"/>
        </w:tabs>
        <w:spacing w:lineRule="auto" w:line="240" w:before="0" w:after="0"/>
        <w:rPr/>
      </w:pPr>
      <w:r>
        <w:rPr>
          <w:rFonts w:cs="Times New Roman" w:ascii="Times New Roman" w:hAnsi="Times New Roman"/>
          <w:smallCaps/>
          <w:sz w:val="20"/>
        </w:rPr>
        <w:t>FIRST GENTLEMAN</w:t>
      </w:r>
      <w:r>
        <w:rPr>
          <w:rFonts w:cs="Times New Roman" w:ascii="Times New Roman" w:hAnsi="Times New Roman"/>
          <w:sz w:val="20"/>
        </w:rPr>
        <w:t xml:space="preserve">  Si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ust no more call it “York Place”; that’s pa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ince the Cardinal fell, that title’s lo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now the King’s and called “Whitehall.”</w:t>
      </w:r>
    </w:p>
    <w:p>
      <w:pPr>
        <w:pStyle w:val="Normal"/>
        <w:tabs>
          <w:tab w:val="clear" w:pos="720"/>
          <w:tab w:val="right" w:pos="5700" w:leader="none"/>
        </w:tabs>
        <w:spacing w:lineRule="auto" w:line="240" w:before="0" w:after="0"/>
        <w:rPr/>
      </w:pPr>
      <w:r>
        <w:rPr>
          <w:rFonts w:cs="Times New Roman" w:ascii="Times New Roman" w:hAnsi="Times New Roman"/>
          <w:smallCaps/>
          <w:sz w:val="20"/>
        </w:rPr>
        <w:t>THIRD GENTLEMAN</w:t>
      </w:r>
      <w:r>
        <w:rPr>
          <w:rFonts w:cs="Times New Roman" w:ascii="Times New Roman" w:hAnsi="Times New Roman"/>
          <w:sz w:val="20"/>
        </w:rPr>
        <w:t xml:space="preserve">  I know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is so lately altered that the old na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fresh about me.</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What two reverend bishop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re those that went on each side of the Quee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THIR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okeley and Gardiner, the one of Winches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ewly preferred from the King’s secreta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other London.</w:t>
      </w:r>
    </w:p>
    <w:p>
      <w:pPr>
        <w:pStyle w:val="Normal"/>
        <w:tabs>
          <w:tab w:val="clear" w:pos="720"/>
          <w:tab w:val="right" w:pos="5700" w:leader="none"/>
        </w:tabs>
        <w:spacing w:lineRule="auto" w:line="240" w:before="0" w:after="0"/>
        <w:rPr/>
      </w:pPr>
      <w:r>
        <w:rPr>
          <w:rFonts w:cs="Times New Roman" w:ascii="Times New Roman" w:hAnsi="Times New Roman"/>
          <w:smallCaps/>
          <w:sz w:val="20"/>
        </w:rPr>
        <w:t>SECOND GENTLEMAN</w:t>
      </w:r>
      <w:r>
        <w:rPr>
          <w:rFonts w:cs="Times New Roman" w:ascii="Times New Roman" w:hAnsi="Times New Roman"/>
          <w:sz w:val="20"/>
        </w:rPr>
        <w:t xml:space="preserve">  He of Winches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held no great good lover of the Archbishop’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virtuous Cranmer.</w:t>
      </w:r>
    </w:p>
    <w:p>
      <w:pPr>
        <w:pStyle w:val="Normal"/>
        <w:tabs>
          <w:tab w:val="clear" w:pos="720"/>
          <w:tab w:val="right" w:pos="5700" w:leader="none"/>
        </w:tabs>
        <w:spacing w:lineRule="auto" w:line="240" w:before="0" w:after="0"/>
        <w:rPr/>
      </w:pPr>
      <w:r>
        <w:rPr>
          <w:rFonts w:cs="Times New Roman" w:ascii="Times New Roman" w:hAnsi="Times New Roman"/>
          <w:smallCaps/>
          <w:sz w:val="20"/>
        </w:rPr>
        <w:t>THIRD GENTLEMAN</w:t>
      </w:r>
      <w:r>
        <w:rPr>
          <w:rFonts w:cs="Times New Roman" w:ascii="Times New Roman" w:hAnsi="Times New Roman"/>
          <w:sz w:val="20"/>
        </w:rPr>
        <w:t xml:space="preserve">  All the land knows tha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ever, yet there is no great breach. When it com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ranmer will find a friend will not shrink from him.</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may that be, I pray you?</w:t>
      </w:r>
    </w:p>
    <w:p>
      <w:pPr>
        <w:pStyle w:val="Normal"/>
        <w:tabs>
          <w:tab w:val="clear" w:pos="720"/>
          <w:tab w:val="right" w:pos="5700" w:leader="none"/>
        </w:tabs>
        <w:spacing w:lineRule="auto" w:line="240" w:before="0" w:after="0"/>
        <w:rPr/>
      </w:pPr>
      <w:r>
        <w:rPr>
          <w:rFonts w:cs="Times New Roman" w:ascii="Times New Roman" w:hAnsi="Times New Roman"/>
          <w:smallCaps/>
          <w:sz w:val="20"/>
        </w:rPr>
        <w:t>THIRD GENTLEMAN</w:t>
      </w:r>
      <w:r>
        <w:rPr>
          <w:rFonts w:cs="Times New Roman" w:ascii="Times New Roman" w:hAnsi="Times New Roman"/>
          <w:sz w:val="20"/>
        </w:rPr>
        <w:t xml:space="preserve">  Thomas Crom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n in much esteem with th’ King, and tru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worthy friend. The King has made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ster o’ th’ Jewel Hou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ne already of the Privy Council.</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ECOND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ill deserve more.</w:t>
      </w:r>
    </w:p>
    <w:p>
      <w:pPr>
        <w:pStyle w:val="Normal"/>
        <w:tabs>
          <w:tab w:val="clear" w:pos="720"/>
          <w:tab w:val="right" w:pos="5700" w:leader="none"/>
        </w:tabs>
        <w:spacing w:lineRule="auto" w:line="240" w:before="0" w:after="0"/>
        <w:rPr/>
      </w:pPr>
      <w:r>
        <w:rPr>
          <w:rFonts w:cs="Times New Roman" w:ascii="Times New Roman" w:hAnsi="Times New Roman"/>
          <w:smallCaps/>
          <w:sz w:val="20"/>
        </w:rPr>
        <w:t>THIRD GENTLEMAN</w:t>
      </w:r>
      <w:r>
        <w:rPr>
          <w:rFonts w:cs="Times New Roman" w:ascii="Times New Roman" w:hAnsi="Times New Roman"/>
          <w:sz w:val="20"/>
        </w:rPr>
        <w:t xml:space="preserve">  Yes, without all doub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gentlemen, you shall go my w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is to th’ court, and there you shall be my</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ues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thing I can command. As I walk thi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tell you more.</w:t>
      </w:r>
    </w:p>
    <w:p>
      <w:pPr>
        <w:pStyle w:val="Normal"/>
        <w:tabs>
          <w:tab w:val="clear" w:pos="720"/>
          <w:tab w:val="right" w:pos="5700" w:leader="none"/>
        </w:tabs>
        <w:spacing w:lineRule="auto" w:line="240" w:before="0" w:after="0"/>
        <w:rPr/>
      </w:pPr>
      <w:r>
        <w:rPr>
          <w:rFonts w:cs="Times New Roman" w:ascii="Times New Roman" w:hAnsi="Times New Roman"/>
          <w:smallCaps/>
          <w:sz w:val="20"/>
        </w:rPr>
        <w:t>BOTH</w:t>
      </w:r>
      <w:r>
        <w:rPr>
          <w:rFonts w:cs="Times New Roman" w:ascii="Times New Roman" w:hAnsi="Times New Roman"/>
          <w:sz w:val="20"/>
        </w:rPr>
        <w:t xml:space="preserve">  You may command us, sir.</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They exit.</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jc w:val="center"/>
        <w:rPr>
          <w:rFonts w:ascii="Times New Roman" w:hAnsi="Times New Roman" w:cs="Times New Roman"/>
          <w:sz w:val="20"/>
        </w:rPr>
      </w:pPr>
      <w:r>
        <w:rPr>
          <w:rFonts w:cs="Times New Roman" w:ascii="Times New Roman" w:hAnsi="Times New Roman"/>
          <w:sz w:val="20"/>
        </w:rPr>
        <w:t>Scene 2</w:t>
      </w:r>
    </w:p>
    <w:p>
      <w:pPr>
        <w:pStyle w:val="Normal"/>
        <w:tabs>
          <w:tab w:val="clear" w:pos="720"/>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Katherine Dowager, sick, led between Griffith, her</w:t>
        <w:br/>
        <w:t>gentleman usher, and Patience, her woman.</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RIFFI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does your Grace?</w:t>
      </w:r>
    </w:p>
    <w:p>
      <w:pPr>
        <w:pStyle w:val="Normal"/>
        <w:tabs>
          <w:tab w:val="clear" w:pos="720"/>
          <w:tab w:val="right" w:pos="5700" w:leader="none"/>
        </w:tabs>
        <w:spacing w:lineRule="auto" w:line="240" w:before="0" w:after="0"/>
        <w:rPr/>
      </w:pPr>
      <w:r>
        <w:rPr>
          <w:rFonts w:cs="Times New Roman" w:ascii="Times New Roman" w:hAnsi="Times New Roman"/>
          <w:smallCaps/>
          <w:sz w:val="20"/>
        </w:rPr>
        <w:t>KATHERINE</w:t>
      </w:r>
      <w:r>
        <w:rPr>
          <w:rFonts w:cs="Times New Roman" w:ascii="Times New Roman" w:hAnsi="Times New Roman"/>
          <w:sz w:val="20"/>
        </w:rPr>
        <w:t xml:space="preserve">  O Griffith, sick to dea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egs like loaden branches bow to th’ ear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ing to leave their burden. Reach a chair.</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She si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Now, methinks, I feel a little ea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dst thou not tell me, Griffith, as thou ledst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e great child of honor, Cardinal Wols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dead?</w:t>
      </w:r>
    </w:p>
    <w:p>
      <w:pPr>
        <w:pStyle w:val="Normal"/>
        <w:tabs>
          <w:tab w:val="clear" w:pos="720"/>
          <w:tab w:val="right" w:pos="5700" w:leader="none"/>
        </w:tabs>
        <w:spacing w:lineRule="auto" w:line="240" w:before="0" w:after="0"/>
        <w:rPr/>
      </w:pPr>
      <w:r>
        <w:rPr>
          <w:rFonts w:cs="Times New Roman" w:ascii="Times New Roman" w:hAnsi="Times New Roman"/>
          <w:smallCaps/>
          <w:sz w:val="20"/>
        </w:rPr>
        <w:t>GRIFFITH</w:t>
      </w:r>
      <w:r>
        <w:rPr>
          <w:rFonts w:cs="Times New Roman" w:ascii="Times New Roman" w:hAnsi="Times New Roman"/>
          <w:sz w:val="20"/>
        </w:rPr>
        <w:t xml:space="preserve">  Yes, madam, but I think your Gr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e pain you suffered, gave no ear to ’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thee, good Griffith, tell me how he di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well, he stepped before me happi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my example.</w:t>
      </w:r>
    </w:p>
    <w:p>
      <w:pPr>
        <w:pStyle w:val="Normal"/>
        <w:tabs>
          <w:tab w:val="clear" w:pos="720"/>
          <w:tab w:val="right" w:pos="5700" w:leader="none"/>
        </w:tabs>
        <w:spacing w:lineRule="auto" w:line="240" w:before="0" w:after="0"/>
        <w:rPr/>
      </w:pPr>
      <w:r>
        <w:rPr>
          <w:rFonts w:cs="Times New Roman" w:ascii="Times New Roman" w:hAnsi="Times New Roman"/>
          <w:smallCaps/>
          <w:sz w:val="20"/>
        </w:rPr>
        <w:t>GRIFFITH</w:t>
      </w:r>
      <w:r>
        <w:rPr>
          <w:rFonts w:cs="Times New Roman" w:ascii="Times New Roman" w:hAnsi="Times New Roman"/>
          <w:sz w:val="20"/>
        </w:rPr>
        <w:t xml:space="preserve">  Well, the voice goes, mada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after the stout Earl Northumberl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rrested him at York and brought him forwa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a man sorely tainted, to his answ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fell sick suddenly and grew so i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could not sit his mule.</w:t>
      </w:r>
    </w:p>
    <w:p>
      <w:pPr>
        <w:pStyle w:val="Normal"/>
        <w:tabs>
          <w:tab w:val="clear" w:pos="720"/>
          <w:tab w:val="right" w:pos="5700" w:leader="none"/>
        </w:tabs>
        <w:spacing w:lineRule="auto" w:line="240" w:before="0" w:after="0"/>
        <w:rPr/>
      </w:pPr>
      <w:r>
        <w:rPr>
          <w:rFonts w:cs="Times New Roman" w:ascii="Times New Roman" w:hAnsi="Times New Roman"/>
          <w:smallCaps/>
          <w:sz w:val="20"/>
        </w:rPr>
        <w:t>KATHERINE</w:t>
      </w:r>
      <w:r>
        <w:rPr>
          <w:rFonts w:cs="Times New Roman" w:ascii="Times New Roman" w:hAnsi="Times New Roman"/>
          <w:sz w:val="20"/>
        </w:rPr>
        <w:t xml:space="preserve">  Alas, poor ma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RIFFI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last, with easy roads, he came to Leices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dged in the abbey, where the reverend abb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all his convent honorably received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hom he gave these words: “O Father Abb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old man, broken with the storms of sta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come to lay his weary bones among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ive him a little earth, for chari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went to bed, where eagerly his sick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ursued him still; and three nights after thi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out the hour of eight, which he himsel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etold should be his last, full of repenta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ntinual meditations, tears, and sorrow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gave his honors to the world ag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blessèd part to heaven, and slept in peac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may he rest. His faults lie gently on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thus far, Griffith, give me leave to speak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et with charity. He was a 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n unbounded stomach, ever ran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mself with princes; one that by sugges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ed all the kingdom. Simony was fair pl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own opinion was his law. I’ th’ pres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ould say untruths, and be ever doub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th in his words and meaning. He was nev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where he meant to ruin, pitifu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promises were, as he then was, migh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his performance, as he is now, noth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his own body he was ill, and ga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lergy ill example.</w:t>
      </w:r>
    </w:p>
    <w:p>
      <w:pPr>
        <w:pStyle w:val="Normal"/>
        <w:tabs>
          <w:tab w:val="clear" w:pos="720"/>
          <w:tab w:val="right" w:pos="5700" w:leader="none"/>
        </w:tabs>
        <w:spacing w:lineRule="auto" w:line="240" w:before="0" w:after="0"/>
        <w:rPr/>
      </w:pPr>
      <w:r>
        <w:rPr>
          <w:rFonts w:cs="Times New Roman" w:ascii="Times New Roman" w:hAnsi="Times New Roman"/>
          <w:smallCaps/>
          <w:sz w:val="20"/>
        </w:rPr>
        <w:t>GRIFFITH</w:t>
      </w:r>
      <w:r>
        <w:rPr>
          <w:rFonts w:cs="Times New Roman" w:ascii="Times New Roman" w:hAnsi="Times New Roman"/>
          <w:sz w:val="20"/>
        </w:rPr>
        <w:t xml:space="preserve">  Noble mada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n’s evil manners live in brass; their virtu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write in water. May it please your High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ear me speak his good now?</w:t>
      </w:r>
    </w:p>
    <w:p>
      <w:pPr>
        <w:pStyle w:val="Normal"/>
        <w:tabs>
          <w:tab w:val="clear" w:pos="720"/>
          <w:tab w:val="right" w:pos="5700" w:leader="none"/>
        </w:tabs>
        <w:spacing w:lineRule="auto" w:line="240" w:before="0" w:after="0"/>
        <w:rPr/>
      </w:pPr>
      <w:r>
        <w:rPr>
          <w:rFonts w:cs="Times New Roman" w:ascii="Times New Roman" w:hAnsi="Times New Roman"/>
          <w:smallCaps/>
          <w:sz w:val="20"/>
        </w:rPr>
        <w:t>KATHERINE</w:t>
      </w:r>
      <w:r>
        <w:rPr>
          <w:rFonts w:cs="Times New Roman" w:ascii="Times New Roman" w:hAnsi="Times New Roman"/>
          <w:sz w:val="20"/>
        </w:rPr>
        <w:t xml:space="preserve">  Yes, good Griffi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ere malicious else.</w:t>
      </w:r>
    </w:p>
    <w:p>
      <w:pPr>
        <w:pStyle w:val="Normal"/>
        <w:tabs>
          <w:tab w:val="clear" w:pos="720"/>
          <w:tab w:val="right" w:pos="5700" w:leader="none"/>
        </w:tabs>
        <w:spacing w:lineRule="auto" w:line="240" w:before="0" w:after="0"/>
        <w:rPr/>
      </w:pPr>
      <w:r>
        <w:rPr>
          <w:rFonts w:cs="Times New Roman" w:ascii="Times New Roman" w:hAnsi="Times New Roman"/>
          <w:smallCaps/>
          <w:sz w:val="20"/>
        </w:rPr>
        <w:t>GRIFFITH</w:t>
      </w:r>
      <w:r>
        <w:rPr>
          <w:rFonts w:cs="Times New Roman" w:ascii="Times New Roman" w:hAnsi="Times New Roman"/>
          <w:sz w:val="20"/>
        </w:rPr>
        <w:t xml:space="preserve">  This cardin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from an humble stock, undoubted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fashioned to much honor. From his crad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as a scholar, and a ripe and good 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xceeding wise, fair-spoken, and persuad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ofty and sour to them that loved him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o those men that sought him, sweet as summ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ough he were unsatisfied in gett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was a sin, yet in bestowing, mada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was most princely. Ever witness for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se twins of learning that he raised in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pswich and Oxford, one of which fell with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willing to outlive the good that did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other, though unfinished, yet so famo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excellent in art, and still so ris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Christendom shall ever speak his virtu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overthrow heaped happiness upon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en, and not till then, he felt himsel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ound the blessedness of being litt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add greater honors to his ag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man could give him, he died fearing Go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fter my death I wish no other heral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other speaker of my living acti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keep mine honor from corrup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such an honest chronicler as Griffi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m I most hated living, thou hast made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y religious truth and modes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in his ashes honor. Peace be with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atience, be near me still, and set me low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not long to trouble thee.—Good Griffi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use the musicians play me that sad no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named my knell, whilst I sit meditat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that celestial harmony I go to.</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Sad and solemn music.</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RIFFI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is asleep. Good wench, let’s sit down quie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fear we wake her. Softly, gentle Patience.</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s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The Vision.</w:t>
        <w:br/>
        <w:br/>
        <w:t>Enter, solemnly tripping one after another, six</w:t>
        <w:br/>
        <w:t>Personages clad in white robes, wearing on their</w:t>
        <w:br/>
        <w:t>heads garlands of bays, and golden vizards on their</w:t>
        <w:br/>
        <w:t>faces, branches of bays or palm in their hands. They</w:t>
        <w:br/>
        <w:t>first congee unto her, then dance; and, at certain</w:t>
        <w:br/>
        <w:t>changes, the first two hold a spare garland over her</w:t>
        <w:br/>
        <w:t>head, at which the other four make reverent curtsies.</w:t>
        <w:br/>
        <w:t>Then the two that held the garland deliver the same</w:t>
        <w:br/>
        <w:t>to the other next two, who observe the same order in</w:t>
        <w:br/>
        <w:t>their changes and holding the garland over her head;</w:t>
        <w:br/>
        <w:t>which done, they deliver the same garland to the last</w:t>
        <w:br/>
        <w:t>two, who likewise observe the same order. At which,</w:t>
        <w:br/>
        <w:t>as it were by inspiration, she makes in her sleep</w:t>
        <w:br/>
        <w:t>signs of rejoicing and holdeth up her hands to</w:t>
        <w:br/>
        <w:t>heaven; and so, in their dancing, vanish, carrying</w:t>
        <w:br/>
        <w:t>the garland with them.</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 music continu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r>
        <w:rPr>
          <w:rFonts w:cs="Times New Roman" w:ascii="Times New Roman" w:hAnsi="Times New Roman"/>
          <w:i/>
          <w:sz w:val="20"/>
        </w:rPr>
        <w:t>, wa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pirits of peace, where are you? Are you all g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eave me here in wretchedness behind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RIFFI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am, we are here.</w:t>
      </w:r>
    </w:p>
    <w:p>
      <w:pPr>
        <w:pStyle w:val="Normal"/>
        <w:tabs>
          <w:tab w:val="clear" w:pos="720"/>
          <w:tab w:val="right" w:pos="5700" w:leader="none"/>
        </w:tabs>
        <w:spacing w:lineRule="auto" w:line="240" w:before="0" w:after="0"/>
        <w:rPr/>
      </w:pPr>
      <w:r>
        <w:rPr>
          <w:rFonts w:cs="Times New Roman" w:ascii="Times New Roman" w:hAnsi="Times New Roman"/>
          <w:smallCaps/>
          <w:sz w:val="20"/>
        </w:rPr>
        <w:t>KATHERINE</w:t>
      </w:r>
      <w:r>
        <w:rPr>
          <w:rFonts w:cs="Times New Roman" w:ascii="Times New Roman" w:hAnsi="Times New Roman"/>
          <w:sz w:val="20"/>
        </w:rPr>
        <w:t xml:space="preserve">  It is not you I call f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w you none enter since I slept?</w:t>
      </w:r>
    </w:p>
    <w:p>
      <w:pPr>
        <w:pStyle w:val="Normal"/>
        <w:tabs>
          <w:tab w:val="clear" w:pos="720"/>
          <w:tab w:val="right" w:pos="5700" w:leader="none"/>
        </w:tabs>
        <w:spacing w:lineRule="auto" w:line="240" w:before="0" w:after="0"/>
        <w:rPr/>
      </w:pPr>
      <w:r>
        <w:rPr>
          <w:rFonts w:cs="Times New Roman" w:ascii="Times New Roman" w:hAnsi="Times New Roman"/>
          <w:smallCaps/>
          <w:sz w:val="20"/>
        </w:rPr>
        <w:t>GRIFFITH</w:t>
      </w:r>
      <w:r>
        <w:rPr>
          <w:rFonts w:cs="Times New Roman" w:ascii="Times New Roman" w:hAnsi="Times New Roman"/>
          <w:sz w:val="20"/>
        </w:rPr>
        <w:t xml:space="preserve">  None, madam.</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Saw you not, even now, a blessed troop</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vite me to a banquet, whose bright fac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st thousand beams upon me, like the su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promised me eternal happi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rought me garlands, Griffith, which I fee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not worthy yet to wear. I shall, assuredl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RIFFI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most joyful, madam, such good dream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ossess your fancy.</w:t>
      </w:r>
    </w:p>
    <w:p>
      <w:pPr>
        <w:pStyle w:val="Normal"/>
        <w:tabs>
          <w:tab w:val="clear" w:pos="720"/>
          <w:tab w:val="right" w:pos="5700" w:leader="none"/>
        </w:tabs>
        <w:spacing w:lineRule="auto" w:line="240" w:before="0" w:after="0"/>
        <w:rPr/>
      </w:pPr>
      <w:r>
        <w:rPr>
          <w:rFonts w:cs="Times New Roman" w:ascii="Times New Roman" w:hAnsi="Times New Roman"/>
          <w:smallCaps/>
          <w:sz w:val="20"/>
        </w:rPr>
        <w:t>KATHERINE</w:t>
      </w:r>
      <w:r>
        <w:rPr>
          <w:rFonts w:cs="Times New Roman" w:ascii="Times New Roman" w:hAnsi="Times New Roman"/>
          <w:sz w:val="20"/>
        </w:rPr>
        <w:t xml:space="preserve">  Bid the music lea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are harsh and heavy to me.</w:t>
      </w:r>
      <w:r>
        <w:rPr>
          <w:rFonts w:cs="Times New Roman" w:ascii="Times New Roman" w:hAnsi="Times New Roman"/>
          <w:i/>
          <w:sz w:val="20"/>
        </w:rPr>
        <w:tab/>
        <w:t>Music ceases.</w:t>
      </w:r>
    </w:p>
    <w:p>
      <w:pPr>
        <w:pStyle w:val="Normal"/>
        <w:tabs>
          <w:tab w:val="clear" w:pos="720"/>
          <w:tab w:val="right" w:pos="5700" w:leader="none"/>
        </w:tabs>
        <w:spacing w:lineRule="auto" w:line="240" w:before="0" w:after="0"/>
        <w:rPr/>
      </w:pPr>
      <w:r>
        <w:rPr>
          <w:rFonts w:cs="Times New Roman" w:ascii="Times New Roman" w:hAnsi="Times New Roman"/>
          <w:smallCaps/>
          <w:sz w:val="20"/>
        </w:rPr>
        <w:t>PATIENCE</w:t>
      </w:r>
      <w:r>
        <w:rPr>
          <w:rFonts w:cs="Times New Roman" w:ascii="Times New Roman" w:hAnsi="Times New Roman"/>
          <w:i/>
          <w:sz w:val="20"/>
        </w:rPr>
        <w:t>, aside to Griffith</w:t>
      </w:r>
      <w:r>
        <w:rPr>
          <w:rFonts w:cs="Times New Roman" w:ascii="Times New Roman" w:hAnsi="Times New Roman"/>
          <w:sz w:val="20"/>
        </w:rPr>
        <w:t xml:space="preserve">  Do you no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much her Grace is altered on the sudd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long her face is drawn? How pale she look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f an earthy cold? Mark her ey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RIFFITH</w:t>
      </w:r>
      <w:r>
        <w:rPr>
          <w:rFonts w:cs="Times New Roman" w:ascii="Times New Roman" w:hAnsi="Times New Roman"/>
          <w:i/>
          <w:sz w:val="20"/>
        </w:rPr>
        <w:t>, aside to Pati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is going, wench. Pray, pray.</w:t>
      </w:r>
    </w:p>
    <w:p>
      <w:pPr>
        <w:pStyle w:val="Normal"/>
        <w:tabs>
          <w:tab w:val="clear" w:pos="720"/>
          <w:tab w:val="right" w:pos="5700" w:leader="none"/>
        </w:tabs>
        <w:spacing w:lineRule="auto" w:line="240" w:before="0" w:after="0"/>
        <w:rPr/>
      </w:pPr>
      <w:r>
        <w:rPr>
          <w:rFonts w:cs="Times New Roman" w:ascii="Times New Roman" w:hAnsi="Times New Roman"/>
          <w:smallCaps/>
          <w:sz w:val="20"/>
        </w:rPr>
        <w:t>PATIENCE</w:t>
      </w:r>
      <w:r>
        <w:rPr>
          <w:rFonts w:cs="Times New Roman" w:ascii="Times New Roman" w:hAnsi="Times New Roman"/>
          <w:sz w:val="20"/>
        </w:rPr>
        <w:t xml:space="preserve">  Heaven comfort h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a Messenger.</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ESSENGER</w:t>
      </w:r>
      <w:r>
        <w:rPr>
          <w:rFonts w:cs="Times New Roman" w:ascii="Times New Roman" w:hAnsi="Times New Roman"/>
          <w:i/>
          <w:sz w:val="20"/>
        </w:rPr>
        <w:t>, to 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t like your Grace—</w:t>
      </w:r>
    </w:p>
    <w:p>
      <w:pPr>
        <w:pStyle w:val="Normal"/>
        <w:tabs>
          <w:tab w:val="clear" w:pos="720"/>
          <w:tab w:val="right" w:pos="5700" w:leader="none"/>
        </w:tabs>
        <w:spacing w:lineRule="auto" w:line="240" w:before="0" w:after="0"/>
        <w:rPr/>
      </w:pPr>
      <w:r>
        <w:rPr>
          <w:rFonts w:cs="Times New Roman" w:ascii="Times New Roman" w:hAnsi="Times New Roman"/>
          <w:smallCaps/>
          <w:sz w:val="20"/>
        </w:rPr>
        <w:t>KATHERINE</w:t>
      </w:r>
      <w:r>
        <w:rPr>
          <w:rFonts w:cs="Times New Roman" w:ascii="Times New Roman" w:hAnsi="Times New Roman"/>
          <w:sz w:val="20"/>
        </w:rPr>
        <w:t xml:space="preserve">  You are a saucy fell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serve we no more reverence?</w:t>
      </w:r>
    </w:p>
    <w:p>
      <w:pPr>
        <w:pStyle w:val="Normal"/>
        <w:tabs>
          <w:tab w:val="clear" w:pos="720"/>
          <w:tab w:val="right" w:pos="5700" w:leader="none"/>
        </w:tabs>
        <w:spacing w:lineRule="auto" w:line="240" w:before="0" w:after="0"/>
        <w:rPr/>
      </w:pPr>
      <w:r>
        <w:rPr>
          <w:rFonts w:cs="Times New Roman" w:ascii="Times New Roman" w:hAnsi="Times New Roman"/>
          <w:smallCaps/>
          <w:sz w:val="20"/>
        </w:rPr>
        <w:t>GRIFFITH</w:t>
      </w:r>
      <w:r>
        <w:rPr>
          <w:rFonts w:cs="Times New Roman" w:ascii="Times New Roman" w:hAnsi="Times New Roman"/>
          <w:i/>
          <w:sz w:val="20"/>
        </w:rPr>
        <w:t>, to Messenger</w:t>
      </w:r>
      <w:r>
        <w:rPr>
          <w:rFonts w:cs="Times New Roman" w:ascii="Times New Roman" w:hAnsi="Times New Roman"/>
          <w:sz w:val="20"/>
        </w:rPr>
        <w:t xml:space="preserve">  You are to bla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Knowing she will not lose her wonted great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use so rude behavior. Go to. Kneel.</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MESSENGER</w:t>
      </w:r>
      <w:r>
        <w:rPr>
          <w:rFonts w:cs="Times New Roman" w:ascii="Times New Roman" w:hAnsi="Times New Roman"/>
          <w:i/>
          <w:sz w:val="20"/>
        </w:rPr>
        <w:t>, kneel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umbly do entreat your Highness’ pard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haste made me unmannerly. There is stay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gentleman sent from the King to see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dmit him entrance, Griffith.</w:t>
      </w:r>
      <w:r>
        <w:rPr>
          <w:rFonts w:cs="Times New Roman" w:ascii="Times New Roman" w:hAnsi="Times New Roman"/>
          <w:i/>
          <w:sz w:val="20"/>
        </w:rPr>
        <w:tab/>
        <w:t>Messenger rises.</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ut this fell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me ne’er see again.</w:t>
      </w:r>
      <w:r>
        <w:rPr>
          <w:rFonts w:cs="Times New Roman" w:ascii="Times New Roman" w:hAnsi="Times New Roman"/>
          <w:i/>
          <w:sz w:val="20"/>
        </w:rPr>
        <w:tab/>
        <w:t>Messenger exi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Lord Capuchiu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f my sight fail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hould be Lord Ambassador from the Emper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royal nephew, and your name Capuchiu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APUCHI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dam, the same. Your servant.</w:t>
      </w:r>
    </w:p>
    <w:p>
      <w:pPr>
        <w:pStyle w:val="Normal"/>
        <w:tabs>
          <w:tab w:val="clear" w:pos="720"/>
          <w:tab w:val="right" w:pos="5700" w:leader="none"/>
        </w:tabs>
        <w:spacing w:lineRule="auto" w:line="240" w:before="0" w:after="0"/>
        <w:rPr/>
      </w:pPr>
      <w:r>
        <w:rPr>
          <w:rFonts w:cs="Times New Roman" w:ascii="Times New Roman" w:hAnsi="Times New Roman"/>
          <w:smallCaps/>
          <w:sz w:val="20"/>
        </w:rPr>
        <w:t>KATHERINE</w:t>
      </w:r>
      <w:r>
        <w:rPr>
          <w:rFonts w:cs="Times New Roman" w:ascii="Times New Roman" w:hAnsi="Times New Roman"/>
          <w:sz w:val="20"/>
        </w:rPr>
        <w:t xml:space="preserve">  O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times and titles now are altered strange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me since first you knew me. But I pray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s your pleasure with me?</w:t>
      </w:r>
    </w:p>
    <w:p>
      <w:pPr>
        <w:pStyle w:val="Normal"/>
        <w:tabs>
          <w:tab w:val="clear" w:pos="720"/>
          <w:tab w:val="right" w:pos="5700" w:leader="none"/>
        </w:tabs>
        <w:spacing w:lineRule="auto" w:line="240" w:before="0" w:after="0"/>
        <w:rPr/>
      </w:pPr>
      <w:r>
        <w:rPr>
          <w:rFonts w:cs="Times New Roman" w:ascii="Times New Roman" w:hAnsi="Times New Roman"/>
          <w:smallCaps/>
          <w:sz w:val="20"/>
        </w:rPr>
        <w:t>CAPUCHIUS</w:t>
      </w:r>
      <w:r>
        <w:rPr>
          <w:rFonts w:cs="Times New Roman" w:ascii="Times New Roman" w:hAnsi="Times New Roman"/>
          <w:sz w:val="20"/>
        </w:rPr>
        <w:t xml:space="preserve">  Noble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irst, mine own service to your Grace; the nex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s request that I would visit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grieves much for your weakness, and by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ends you his princely commendati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eartily entreats you take good comfor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my good lord, that comfort comes too la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like a pardon after execu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gentle physic given in time had cured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now I am past all comforts here but pray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does his Highness?</w:t>
      </w:r>
    </w:p>
    <w:p>
      <w:pPr>
        <w:pStyle w:val="Normal"/>
        <w:tabs>
          <w:tab w:val="clear" w:pos="720"/>
          <w:tab w:val="right" w:pos="5700" w:leader="none"/>
        </w:tabs>
        <w:spacing w:lineRule="auto" w:line="240" w:before="0" w:after="0"/>
        <w:rPr/>
      </w:pPr>
      <w:r>
        <w:rPr>
          <w:rFonts w:cs="Times New Roman" w:ascii="Times New Roman" w:hAnsi="Times New Roman"/>
          <w:smallCaps/>
          <w:sz w:val="20"/>
        </w:rPr>
        <w:t>CAPUCHIUS</w:t>
      </w:r>
      <w:r>
        <w:rPr>
          <w:rFonts w:cs="Times New Roman" w:ascii="Times New Roman" w:hAnsi="Times New Roman"/>
          <w:sz w:val="20"/>
        </w:rPr>
        <w:t xml:space="preserve">  Madam, in good health.</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may he ever do, and ever flouris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I shall dwell with worms, and my poor na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anished the kingdom.—Patience, is that let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aused you write yet sent away?</w:t>
      </w:r>
    </w:p>
    <w:p>
      <w:pPr>
        <w:pStyle w:val="Normal"/>
        <w:tabs>
          <w:tab w:val="clear" w:pos="720"/>
          <w:tab w:val="right" w:pos="5700" w:leader="none"/>
        </w:tabs>
        <w:spacing w:lineRule="auto" w:line="240" w:before="0" w:after="0"/>
        <w:rPr/>
      </w:pPr>
      <w:r>
        <w:rPr>
          <w:rFonts w:cs="Times New Roman" w:ascii="Times New Roman" w:hAnsi="Times New Roman"/>
          <w:smallCaps/>
          <w:sz w:val="20"/>
        </w:rPr>
        <w:t>PATIENCE</w:t>
      </w:r>
      <w:r>
        <w:rPr>
          <w:rFonts w:cs="Times New Roman" w:ascii="Times New Roman" w:hAnsi="Times New Roman"/>
          <w:sz w:val="20"/>
        </w:rPr>
        <w:t xml:space="preserve">  No, madam.</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She presents a paper to Katherine, who gives</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it to Capuchiu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I most humbly pray you to deliv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to my lord the King—</w:t>
      </w:r>
    </w:p>
    <w:p>
      <w:pPr>
        <w:pStyle w:val="Normal"/>
        <w:tabs>
          <w:tab w:val="clear" w:pos="720"/>
          <w:tab w:val="right" w:pos="5700" w:leader="none"/>
        </w:tabs>
        <w:spacing w:lineRule="auto" w:line="240" w:before="0" w:after="0"/>
        <w:rPr/>
      </w:pPr>
      <w:r>
        <w:rPr>
          <w:rFonts w:cs="Times New Roman" w:ascii="Times New Roman" w:hAnsi="Times New Roman"/>
          <w:smallCaps/>
          <w:sz w:val="20"/>
        </w:rPr>
        <w:t>CAPUCHIUS</w:t>
      </w:r>
      <w:r>
        <w:rPr>
          <w:rFonts w:cs="Times New Roman" w:ascii="Times New Roman" w:hAnsi="Times New Roman"/>
          <w:sz w:val="20"/>
        </w:rPr>
        <w:t xml:space="preserve">  Most willing, madam.</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which I have commended to his good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odel of our chaste loves, his young daugh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ews of heaven fall thick in blessings on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seeching him to give her virtuous breed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is young and of a noble, modest natu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ope she will deserve well—and a litt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ove her for her mother’s sake that loved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ven knows how dearly. My next poor peti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at his noble Grace would have some pi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my wretched women, that so lo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followed both my fortunes faithful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which there is not one, I dare av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ow I should not lie—but will deser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virtue and true beauty of the sou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onesty and decent carriag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right good husband. Let him be a nob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ure those men are happy that shall have ’e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last is for my men—they are the poore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poverty could never draw ’em from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they may have their wages duly paid ’e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mething over to remember me b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heaven had pleased to have given me longer lif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ble means, we had not parted th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are the whole contents. And, good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that you love the dearest in this worl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you wish Christian peace to souls depar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and these poor people’s friend, and urge the 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do me this last right.</w:t>
      </w:r>
    </w:p>
    <w:p>
      <w:pPr>
        <w:pStyle w:val="Normal"/>
        <w:tabs>
          <w:tab w:val="clear" w:pos="720"/>
          <w:tab w:val="right" w:pos="5700" w:leader="none"/>
        </w:tabs>
        <w:spacing w:lineRule="auto" w:line="240" w:before="0" w:after="0"/>
        <w:rPr/>
      </w:pPr>
      <w:r>
        <w:rPr>
          <w:rFonts w:cs="Times New Roman" w:ascii="Times New Roman" w:hAnsi="Times New Roman"/>
          <w:smallCaps/>
          <w:sz w:val="20"/>
        </w:rPr>
        <w:t>CAPUCHIUS</w:t>
      </w:r>
      <w:r>
        <w:rPr>
          <w:rFonts w:cs="Times New Roman" w:ascii="Times New Roman" w:hAnsi="Times New Roman"/>
          <w:sz w:val="20"/>
        </w:rPr>
        <w:t xml:space="preserve">  By heaven, I wi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r let me lose the fashion of a ma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ATHER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ank you, honest lord. Remember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all humility unto his High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y his long trouble now is pass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is world. Tell him in death I blessed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o I will. Mine eyes grow dim. Fare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Griffith, farewell.—Nay, Pati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ust not leave me yet. I must to b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ll in more women. When I am dead, good wen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me be used with honor. Strew me ov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maiden flowers, that all the world may k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as a chaste wife to my grave. Embalm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lay me forth. Although unqueened, yet li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queen and daughter to a king inter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an no more.</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 leading Katherine.</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b/>
          <w:b/>
          <w:i/>
          <w:i/>
          <w:sz w:val="24"/>
        </w:rPr>
      </w:pPr>
      <w:r>
        <w:rPr>
          <w:rFonts w:cs="Times New Roman" w:ascii="Times New Roman" w:hAnsi="Times New Roman"/>
          <w:b/>
          <w:i/>
          <w:sz w:val="24"/>
        </w:rPr>
        <w:t>ACT 5</w:t>
      </w:r>
    </w:p>
    <w:p>
      <w:pPr>
        <w:pStyle w:val="Normal"/>
        <w:tabs>
          <w:tab w:val="clear" w:pos="720"/>
          <w:tab w:val="right" w:pos="5700" w:leader="none"/>
        </w:tabs>
        <w:spacing w:lineRule="auto" w:line="240" w:before="0" w:after="0"/>
        <w:ind w:left="200"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1</w:t>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Gardiner, Bishop of Winchester, a Page with a</w:t>
        <w:br/>
        <w:t>torch before him, met by Sir Thomas Lovell.</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s one o’clock, boy, is ’t not?</w:t>
      </w:r>
    </w:p>
    <w:p>
      <w:pPr>
        <w:pStyle w:val="Normal"/>
        <w:tabs>
          <w:tab w:val="clear" w:pos="720"/>
          <w:tab w:val="right" w:pos="5700" w:leader="none"/>
        </w:tabs>
        <w:spacing w:lineRule="auto" w:line="240" w:before="0" w:after="0"/>
        <w:rPr/>
      </w:pPr>
      <w:r>
        <w:rPr>
          <w:rFonts w:cs="Times New Roman" w:ascii="Times New Roman" w:hAnsi="Times New Roman"/>
          <w:smallCaps/>
          <w:sz w:val="20"/>
        </w:rPr>
        <w:t>PAGE</w:t>
      </w:r>
      <w:r>
        <w:rPr>
          <w:rFonts w:cs="Times New Roman" w:ascii="Times New Roman" w:hAnsi="Times New Roman"/>
          <w:sz w:val="20"/>
        </w:rPr>
        <w:t xml:space="preserve">  It hath struck.</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should be hours for necessiti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for delights; times to repair our natu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comforting repose, and not for 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waste these times.—Good hour of night, Sir</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oma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ther so late?</w:t>
      </w:r>
    </w:p>
    <w:p>
      <w:pPr>
        <w:pStyle w:val="Normal"/>
        <w:tabs>
          <w:tab w:val="clear" w:pos="720"/>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Came you from the King, my lor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did, Sir Thomas, and left him at primer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e Duke of Suffolk.</w:t>
      </w:r>
    </w:p>
    <w:p>
      <w:pPr>
        <w:pStyle w:val="Normal"/>
        <w:tabs>
          <w:tab w:val="clear" w:pos="720"/>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I must to him to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fore he go to bed. I’ll take my leav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yet, Sir Thomas Lovell. What’s the mat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seems you are in haste. An if there b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 great offense belongs to ’t, give your frie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me touch of your late business. Affairs that wa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they say spirits do, at midnight ha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m a wilder nature than the busi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seeks dispatch by day.</w:t>
      </w:r>
    </w:p>
    <w:p>
      <w:pPr>
        <w:pStyle w:val="Normal"/>
        <w:tabs>
          <w:tab w:val="clear" w:pos="720"/>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My lord, I love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urst commend a secret to your e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ch weightier than this work. The Queen’s in</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ab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say in great extremity—and fear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ll with the labor end.</w:t>
      </w:r>
    </w:p>
    <w:p>
      <w:pPr>
        <w:pStyle w:val="Normal"/>
        <w:tabs>
          <w:tab w:val="clear" w:pos="720"/>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The fruit she goes wi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pray for heartily, that it may fi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time and live; but for the stock, Sir Thoma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sh it grubbed up now.</w:t>
      </w:r>
    </w:p>
    <w:p>
      <w:pPr>
        <w:pStyle w:val="Normal"/>
        <w:tabs>
          <w:tab w:val="clear" w:pos="720"/>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Methinks I coul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ry the amen, and yet my conscience say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s a good creature and, sweet lady, do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serve our better wishes.</w:t>
      </w:r>
    </w:p>
    <w:p>
      <w:pPr>
        <w:pStyle w:val="Normal"/>
        <w:tabs>
          <w:tab w:val="clear" w:pos="720"/>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But, sir, si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r me, Sir Thomas. You’re a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mine own way. I know you wise, religio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et me tell you, it will ne’er be 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will not, Sir Thomas Lovell, take ’t of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Cranmer, Cromwell—her two hands—and sh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leep in their graves.</w:t>
      </w:r>
    </w:p>
    <w:p>
      <w:pPr>
        <w:pStyle w:val="Normal"/>
        <w:tabs>
          <w:tab w:val="clear" w:pos="720"/>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Now, sir, you speak of tw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ost remarked i’ th’ kingdom. As for Crom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sides that of the Jewel House, is made Mas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 th’ Rolls and the King’s secretary; further, si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ands in the gap and trade of more prefermen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which the time will load him. Th’ Archbishop</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e King’s hand and tongue, and who dare spea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syllable against him?</w:t>
      </w:r>
    </w:p>
    <w:p>
      <w:pPr>
        <w:pStyle w:val="Normal"/>
        <w:tabs>
          <w:tab w:val="clear" w:pos="720"/>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Yes, yes, Sir Thoma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are that dare, and I myself have ventur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peak my mind of him. And indeed this d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I may tell it you, I think—I ha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censed the lords o’ th’ Council that he i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o I know he is, they know he i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ost arch heretic, a pestil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does infect the land; with which they, mov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broken with the King, who hath so f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iven ear to our complaint, of his great gr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princely care foreseeing those fell mischief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r reasons laid before him, hath command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morrow morning to the Council boa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be convented. He’s a rank weed, Sir Thoma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e must root him out. From your affai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inder you too long. Goodnight, Sir Thoma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ny good nights, my lord. I rest your servant.</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Gardiner and Page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King and Suffolk.</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harles, I will play no more tonigh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mind’s not on ’t; you are too hard for m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I did never win of you before.</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But little, Charl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shall not when my fancy’s on my pl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w, Lovell, from the Queen what is the new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ould not personally deliver to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you commanded me, but by her wo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ent your message, who returned her thank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the great’st humbleness, and desired your High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st heartily to pray for her.</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What sayst thou, ha?</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pray for her? What, is she crying ou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said her woman, and that her suff’rance mad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most each pang a death.</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Alas, good lad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d safely quit her of her burden, 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gentle travail, to the gladding o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Highness with an heir!</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is midnight, Charl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thee, to bed, and in thy prayers rememb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 estate of my poor queen. Leave me al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I must think of that which compan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not be friendly to.</w:t>
      </w:r>
    </w:p>
    <w:p>
      <w:pPr>
        <w:pStyle w:val="Normal"/>
        <w:tabs>
          <w:tab w:val="clear" w:pos="720"/>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I wish your High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quiet night, and my good mistress wi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member in my prayers.</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Charles, good night.</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Suffolk exits.</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Sir Anthony Denny.</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ll, sir, what follow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ENN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ir, I have brought my lord the Archbishop,</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you commanded me.</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Ha! Canterbur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ENN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y, my good lord.</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is true. Where is he, Denn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DENN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attends your Highness’ pleasure.</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Bring him to us.</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Denny exit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LOVELL</w:t>
      </w:r>
      <w:r>
        <w:rPr>
          <w:rFonts w:cs="Times New Roman" w:ascii="Times New Roman" w:hAnsi="Times New Roman"/>
          <w:i/>
          <w:sz w:val="20"/>
        </w:rPr>
        <w:t>, asid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about that which the Bishop spa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happily come hi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Cranmer and Denny.</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void the gallery.</w:t>
      </w:r>
      <w:r>
        <w:rPr>
          <w:rFonts w:cs="Times New Roman" w:ascii="Times New Roman" w:hAnsi="Times New Roman"/>
          <w:i/>
          <w:sz w:val="20"/>
        </w:rPr>
        <w:tab/>
        <w:t>Lovell seems to stay.</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 I have said. Be g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w:t>
      </w:r>
      <w:r>
        <w:rPr>
          <w:rFonts w:cs="Times New Roman" w:ascii="Times New Roman" w:hAnsi="Times New Roman"/>
          <w:i/>
          <w:sz w:val="20"/>
        </w:rPr>
        <w:tab/>
        <w:t>Lovell and Denny exit.</w:t>
      </w:r>
    </w:p>
    <w:p>
      <w:pPr>
        <w:pStyle w:val="Normal"/>
        <w:tabs>
          <w:tab w:val="clear" w:pos="720"/>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i/>
          <w:sz w:val="20"/>
        </w:rPr>
        <w:t>, aside</w:t>
      </w:r>
      <w:r>
        <w:rPr>
          <w:rFonts w:cs="Times New Roman" w:ascii="Times New Roman" w:hAnsi="Times New Roman"/>
          <w:sz w:val="20"/>
        </w:rPr>
        <w:t xml:space="preserve">  I am fearful. Wherefore frowns he th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his aspect of terror. All’s not well.</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now, my lord? You do desire to k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fore I sent for you.</w:t>
      </w:r>
    </w:p>
    <w:p>
      <w:pPr>
        <w:pStyle w:val="Normal"/>
        <w:tabs>
          <w:tab w:val="clear" w:pos="720"/>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i/>
          <w:sz w:val="20"/>
        </w:rPr>
        <w:t>, kneeling</w:t>
      </w:r>
      <w:r>
        <w:rPr>
          <w:rFonts w:cs="Times New Roman" w:ascii="Times New Roman" w:hAnsi="Times New Roman"/>
          <w:sz w:val="20"/>
        </w:rPr>
        <w:t xml:space="preserve">  It is my du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 attend your Highness’ pleasure.</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Pray you ari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good and gracious Lord of Canterbu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you and I must walk a turn toge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news to tell you. Come, come, give me your</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nd.</w:t>
      </w:r>
      <w:r>
        <w:rPr>
          <w:rFonts w:cs="Times New Roman" w:ascii="Times New Roman" w:hAnsi="Times New Roman"/>
          <w:i/>
          <w:sz w:val="20"/>
        </w:rPr>
        <w:tab/>
        <w:t>Cranmer ris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h, my good lord, I grieve at what I spea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m right sorry to repeat what follow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and most unwillingly, of la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rd many grievous—I do say,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rievous—complaints of you, which, being</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nsider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moved us and our Council that you sha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morning come before us, where I k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cannot with such freedom purge yoursel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that, till further trial in those charg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will require your answer, you must ta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patience to you and be well conten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your house our Tower. You a brother of 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t fits we thus proceed, or else no wit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come against you.</w:t>
      </w:r>
    </w:p>
    <w:p>
      <w:pPr>
        <w:pStyle w:val="Normal"/>
        <w:tabs>
          <w:tab w:val="clear" w:pos="720"/>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i/>
          <w:sz w:val="20"/>
        </w:rPr>
        <w:t>, kneeling</w:t>
      </w:r>
      <w:r>
        <w:rPr>
          <w:rFonts w:cs="Times New Roman" w:ascii="Times New Roman" w:hAnsi="Times New Roman"/>
          <w:sz w:val="20"/>
        </w:rPr>
        <w:t xml:space="preserve">  I humbly thank your</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igh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m right glad to catch this good occas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st throughly to be winnowed, where my chaf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corn shall fly asunder. For I k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none stands under more calumnious tongu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I myself, poor man.</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Stand up, good Canterbu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y truth and thy integrity is root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us, thy friend. Give me thy hand. Stand up.</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Cranmer ris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ithee, let’s walk. Now by my halido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manner of man are you? My lord, I look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would have given me your petition tha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ould have ta’en some pains to bring toge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self and your accusers and to have heard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out endurance further.</w:t>
      </w:r>
    </w:p>
    <w:p>
      <w:pPr>
        <w:pStyle w:val="Normal"/>
        <w:tabs>
          <w:tab w:val="clear" w:pos="720"/>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Most dread lieg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ood I stand on is my truth and hones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ey shall fail, I with mine enemi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triumph o’er my person, which I weigh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ing of those virtues vacant. I fear noth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can be said against me.</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Know you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your state stands i’ th’ world, with the whol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orl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enemies are many and not small; their practic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bear the same proportion, and not ev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justice and the truth o’ th’ question carri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due o’ th’ verdict with it. At what ea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ight corrupt minds procure knaves as corrup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wear against you? Such things have been d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potently opposed, and with a mali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s great size. Ween you of better luc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ean in perjured witness, than your mas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se minister you are, whiles here he liv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this naughty earth? Go to, go t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take a precipice for no leap of dang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oo your own destruction.</w:t>
      </w:r>
    </w:p>
    <w:p>
      <w:pPr>
        <w:pStyle w:val="Normal"/>
        <w:tabs>
          <w:tab w:val="clear" w:pos="720"/>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God and your Majes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otect mine innocence, or I fall int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trap is laid for me.</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Be of good che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shall no more prevail than we give way t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Keep comfort to you, and this morning se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do appear before them. If they shall cha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charging you with matters, to commit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est persuasions to the contra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il not to use, and with what vehemenc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 occasion shall instruct you. If entreati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render you no remedy, this r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liver them, and your appeal to 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make before them.</w:t>
      </w:r>
      <w:r>
        <w:rPr>
          <w:rFonts w:cs="Times New Roman" w:ascii="Times New Roman" w:hAnsi="Times New Roman"/>
          <w:i/>
          <w:sz w:val="20"/>
        </w:rPr>
        <w:tab/>
        <w:t>He gives Cranmer a ring.</w:t>
      </w:r>
    </w:p>
    <w:p>
      <w:pPr>
        <w:pStyle w:val="Normal"/>
        <w:tabs>
          <w:tab w:val="clear" w:pos="720"/>
          <w:tab w:val="right" w:pos="5700" w:leader="none"/>
        </w:tabs>
        <w:spacing w:lineRule="auto" w:line="240" w:before="0" w:after="0"/>
        <w:ind w:left="340" w:hanging="0"/>
        <w:rPr/>
      </w:pPr>
      <w:r>
        <w:rPr>
          <w:rFonts w:cs="Times New Roman" w:ascii="Times New Roman" w:hAnsi="Times New Roman"/>
          <w:i/>
          <w:sz w:val="20"/>
        </w:rPr>
        <w:t>Aside.</w:t>
      </w:r>
      <w:r>
        <w:rPr>
          <w:rFonts w:cs="Times New Roman" w:ascii="Times New Roman" w:hAnsi="Times New Roman"/>
          <w:sz w:val="20"/>
        </w:rPr>
        <w:t xml:space="preserve"> Look, the good man weep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s honest, on mine honor! God’s blest mo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wear he is truehearted, and a sou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ne better in my kingdom.—Get you g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do as I have bid you.</w:t>
      </w:r>
      <w:r>
        <w:rPr>
          <w:rFonts w:cs="Times New Roman" w:ascii="Times New Roman" w:hAnsi="Times New Roman"/>
          <w:i/>
          <w:sz w:val="20"/>
        </w:rPr>
        <w:tab/>
        <w:t>Cranmer exits.</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 has strangl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language in his tears.</w:t>
      </w:r>
    </w:p>
    <w:p>
      <w:pPr>
        <w:pStyle w:val="Normal"/>
        <w:tabs>
          <w:tab w:val="clear" w:pos="720"/>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within</w:t>
      </w:r>
      <w:r>
        <w:rPr>
          <w:rFonts w:cs="Times New Roman" w:ascii="Times New Roman" w:hAnsi="Times New Roman"/>
          <w:sz w:val="20"/>
        </w:rPr>
        <w:t>)  Come back! What mean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Old Lady, followed by Lovell.</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OLD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not come back! The tidings that I br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ll make my boldness manners.—Now, good angel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ly o’er thy royal head and shade thy pers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der their blessèd wings!</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Now by thy look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guess thy message. Is the Queen deliver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y “Ay, and of a boy.”</w:t>
      </w:r>
    </w:p>
    <w:p>
      <w:pPr>
        <w:pStyle w:val="Normal"/>
        <w:tabs>
          <w:tab w:val="clear" w:pos="720"/>
          <w:tab w:val="right" w:pos="5700" w:leader="none"/>
        </w:tabs>
        <w:spacing w:lineRule="auto" w:line="240" w:before="0" w:after="0"/>
        <w:rPr/>
      </w:pPr>
      <w:r>
        <w:rPr>
          <w:rFonts w:cs="Times New Roman" w:ascii="Times New Roman" w:hAnsi="Times New Roman"/>
          <w:smallCaps/>
          <w:sz w:val="20"/>
        </w:rPr>
        <w:t>OLD LADY</w:t>
      </w:r>
      <w:r>
        <w:rPr>
          <w:rFonts w:cs="Times New Roman" w:ascii="Times New Roman" w:hAnsi="Times New Roman"/>
          <w:sz w:val="20"/>
        </w:rPr>
        <w:t xml:space="preserve">  Ay, ay, my lieg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f a lovely boy. The God of heav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th now and ever bless her! ’Tis a gir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omises boys hereafter. Sir, your que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sires your visitation, and to b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cquainted with this stranger. ’Tis as like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cherry is to cherry.</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Lovell.</w:t>
      </w:r>
    </w:p>
    <w:p>
      <w:pPr>
        <w:pStyle w:val="Normal"/>
        <w:tabs>
          <w:tab w:val="clear" w:pos="720"/>
          <w:tab w:val="right" w:pos="5700" w:leader="none"/>
        </w:tabs>
        <w:spacing w:lineRule="auto" w:line="240" w:before="0" w:after="0"/>
        <w:rPr/>
      </w:pPr>
      <w:r>
        <w:rPr>
          <w:rFonts w:cs="Times New Roman" w:ascii="Times New Roman" w:hAnsi="Times New Roman"/>
          <w:smallCaps/>
          <w:sz w:val="20"/>
        </w:rPr>
        <w:t>LOVELL</w:t>
      </w:r>
      <w:r>
        <w:rPr>
          <w:rFonts w:cs="Times New Roman" w:ascii="Times New Roman" w:hAnsi="Times New Roman"/>
          <w:sz w:val="20"/>
        </w:rPr>
        <w:t xml:space="preserve">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ive her an hundred marks. I’ll to the Queen.</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King exit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OLD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hundred marks? By this light, I’ll ha’ mo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ordinary groom is for such payme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have more or scold it out of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aid I for this the girl was like to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have more or else unsay ’t. And n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le ’tis hot, I’ll put it to the issue.</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Old Lady exits, with Lovell.</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2</w:t>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 xml:space="preserve">Enter Cranmer, Archbishop of Canterbury. </w:t>
      </w:r>
      <w:r>
        <w:rPr>
          <w:rFonts w:cs="Times New Roman" w:ascii="Times New Roman" w:hAnsi="Times New Roman"/>
          <w:sz w:val="20"/>
        </w:rPr>
        <w:t>(</w:t>
      </w:r>
      <w:r>
        <w:rPr>
          <w:rFonts w:cs="Times New Roman" w:ascii="Times New Roman" w:hAnsi="Times New Roman"/>
          <w:i/>
          <w:sz w:val="20"/>
        </w:rPr>
        <w:t>Pages,</w:t>
        <w:br/>
        <w:t>Footboys, Grooms, and other servants attend at the</w:t>
        <w:br/>
        <w:t>Council door.</w:t>
      </w:r>
      <w:r>
        <w:rPr>
          <w:rFonts w:cs="Times New Roman" w:ascii="Times New Roman" w:hAnsi="Times New Roman"/>
          <w:sz w:val="20"/>
        </w:rPr>
        <w: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ANM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ope I am not too late, and yet the gentle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as sent to me from the Council prayed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ake great haste.</w:t>
      </w:r>
      <w:r>
        <w:rPr>
          <w:rFonts w:cs="Times New Roman" w:ascii="Times New Roman" w:hAnsi="Times New Roman"/>
          <w:i/>
          <w:sz w:val="20"/>
        </w:rPr>
        <w:tab/>
        <w:t>He tries the door.</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ll fast? What means this? H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waits the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Keeper.</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ure you know me!</w:t>
      </w:r>
    </w:p>
    <w:p>
      <w:pPr>
        <w:pStyle w:val="Normal"/>
        <w:tabs>
          <w:tab w:val="clear" w:pos="720"/>
          <w:tab w:val="right" w:pos="5700" w:leader="none"/>
        </w:tabs>
        <w:spacing w:lineRule="auto" w:line="240" w:before="0" w:after="0"/>
        <w:rPr/>
      </w:pPr>
      <w:r>
        <w:rPr>
          <w:rFonts w:cs="Times New Roman" w:ascii="Times New Roman" w:hAnsi="Times New Roman"/>
          <w:smallCaps/>
          <w:sz w:val="20"/>
        </w:rPr>
        <w:t>KEEPER</w:t>
      </w:r>
      <w:r>
        <w:rPr>
          <w:rFonts w:cs="Times New Roman" w:ascii="Times New Roman" w:hAnsi="Times New Roman"/>
          <w:sz w:val="20"/>
        </w:rPr>
        <w:t xml:space="preserve">  Yes,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yet I cannot help you.</w:t>
      </w:r>
    </w:p>
    <w:p>
      <w:pPr>
        <w:pStyle w:val="Normal"/>
        <w:tabs>
          <w:tab w:val="clear" w:pos="720"/>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Wh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EEP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Grace must wait till you be called for.</w:t>
      </w:r>
    </w:p>
    <w:p>
      <w:pPr>
        <w:pStyle w:val="Normal"/>
        <w:tabs>
          <w:tab w:val="clear" w:pos="720"/>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So.</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jc w:val="center"/>
        <w:rPr>
          <w:rFonts w:ascii="Times New Roman" w:hAnsi="Times New Roman" w:cs="Times New Roman"/>
          <w:i/>
          <w:i/>
          <w:sz w:val="20"/>
        </w:rPr>
      </w:pPr>
      <w:r>
        <w:rPr>
          <w:rFonts w:cs="Times New Roman" w:ascii="Times New Roman" w:hAnsi="Times New Roman"/>
          <w:i/>
          <w:sz w:val="20"/>
        </w:rPr>
        <w:t>Enter Doctor Butts.</w:t>
      </w:r>
    </w:p>
    <w:p>
      <w:pPr>
        <w:pStyle w:val="Normal"/>
        <w:tabs>
          <w:tab w:val="clear" w:pos="720"/>
          <w:tab w:val="right" w:pos="5700" w:leader="none"/>
        </w:tabs>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UTTS</w:t>
      </w:r>
      <w:r>
        <w:rPr>
          <w:rFonts w:cs="Times New Roman" w:ascii="Times New Roman" w:hAnsi="Times New Roman"/>
          <w:i/>
          <w:sz w:val="20"/>
        </w:rPr>
        <w:t>, asid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a piece of malice. I am gla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ame this way so happily. The 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understand it presently.</w:t>
      </w:r>
      <w:r>
        <w:rPr>
          <w:rFonts w:cs="Times New Roman" w:ascii="Times New Roman" w:hAnsi="Times New Roman"/>
          <w:i/>
          <w:sz w:val="20"/>
        </w:rPr>
        <w:tab/>
        <w:t>Butts exits.</w:t>
      </w:r>
    </w:p>
    <w:p>
      <w:pPr>
        <w:pStyle w:val="Normal"/>
        <w:tabs>
          <w:tab w:val="clear" w:pos="720"/>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i/>
          <w:sz w:val="20"/>
        </w:rPr>
        <w:t>, aside</w:t>
      </w:r>
      <w:r>
        <w:rPr>
          <w:rFonts w:cs="Times New Roman" w:ascii="Times New Roman" w:hAnsi="Times New Roman"/>
          <w:sz w:val="20"/>
        </w:rPr>
        <w:t xml:space="preserve">  ’Tis But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s physician. As he passed alo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earnestly he cast his eyes upon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heaven he sound not my disgrace. For cert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of purpose laid by some that hate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d turn their hearts! I never sought their mali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quench mine honor. They would shame to make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it else at door, a fellow councill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Mong boys, grooms, and lackeys. But their pleasur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be fulfilled, and I attend with pati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e King and Butts at a window above.</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UT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show your Grace the strangest sight.</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What’s that,</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utt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BUT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ink your Highness saw this many a da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dy o’ me, where is it?</w:t>
      </w:r>
    </w:p>
    <w:p>
      <w:pPr>
        <w:pStyle w:val="Normal"/>
        <w:tabs>
          <w:tab w:val="clear" w:pos="720"/>
          <w:tab w:val="right" w:pos="5700" w:leader="none"/>
        </w:tabs>
        <w:spacing w:lineRule="auto" w:line="240" w:before="0" w:after="0"/>
        <w:rPr/>
      </w:pPr>
      <w:r>
        <w:rPr>
          <w:rFonts w:cs="Times New Roman" w:ascii="Times New Roman" w:hAnsi="Times New Roman"/>
          <w:smallCaps/>
          <w:sz w:val="20"/>
        </w:rPr>
        <w:t>BUTTS</w:t>
      </w:r>
      <w:r>
        <w:rPr>
          <w:rFonts w:cs="Times New Roman" w:ascii="Times New Roman" w:hAnsi="Times New Roman"/>
          <w:sz w:val="20"/>
        </w:rPr>
        <w:t xml:space="preserve">  There,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high promotion of his Grace of Canterbu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holds his state at door, ’mongst pursuivan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ages, and footboys.</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Ha! ’Tis he inde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s this the honor they do one ano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well there’s one above ’em yet. I had though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had parted so much honesty among ’e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least good manners—as not thus to suff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n of his place, and so near our fav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dance attendance on their Lordships’ pleasur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t the door, too, like a post with packet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holy Mary, Butts, there’s knave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em alone, and draw the curtain clo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shall hear more anon.</w:t>
      </w:r>
      <w:r>
        <w:rPr>
          <w:rFonts w:cs="Times New Roman" w:ascii="Times New Roman" w:hAnsi="Times New Roman"/>
          <w:i/>
          <w:sz w:val="20"/>
        </w:rPr>
        <w:tab/>
        <w:t>They draw the curt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A council table brought in with chairs and stools and</w:t>
        <w:br/>
        <w:t>placed under the state. Enter Lord Chancellor, places</w:t>
        <w:br/>
        <w:t>himself at the upper end of the table on the left hand, a</w:t>
        <w:br/>
        <w:t>seat being left void above him, as for Canterbury’s seat.</w:t>
        <w:br/>
        <w:t>Duke of Suffolk, Duke of Norfolk, Surrey, Lord</w:t>
        <w:br/>
        <w:t>Chamberlain, Gardiner seat themselves in order on each</w:t>
        <w:br/>
        <w:t>side, Cromwell at lower end as secretary.</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NCELL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peak to the business, Master Secreta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y are we met in council?</w:t>
      </w:r>
    </w:p>
    <w:p>
      <w:pPr>
        <w:pStyle w:val="Normal"/>
        <w:tabs>
          <w:tab w:val="clear" w:pos="720"/>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Please your hono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hief cause concerns his Grace of Canterbury.</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s he had knowledge of it?</w:t>
      </w:r>
    </w:p>
    <w:p>
      <w:pPr>
        <w:pStyle w:val="Normal"/>
        <w:tabs>
          <w:tab w:val="clear" w:pos="720"/>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Yes.</w:t>
      </w:r>
    </w:p>
    <w:p>
      <w:pPr>
        <w:pStyle w:val="Normal"/>
        <w:tabs>
          <w:tab w:val="clear" w:pos="720"/>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i/>
          <w:sz w:val="20"/>
        </w:rPr>
        <w:t>, to Keeper</w:t>
      </w:r>
      <w:r>
        <w:rPr>
          <w:rFonts w:cs="Times New Roman" w:ascii="Times New Roman" w:hAnsi="Times New Roman"/>
          <w:sz w:val="20"/>
        </w:rPr>
        <w:t xml:space="preserve">  Who waits ther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EEP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out, my noble lords?</w:t>
      </w:r>
    </w:p>
    <w:p>
      <w:pPr>
        <w:pStyle w:val="Normal"/>
        <w:tabs>
          <w:tab w:val="clear" w:pos="720"/>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Yes.</w:t>
      </w:r>
    </w:p>
    <w:p>
      <w:pPr>
        <w:pStyle w:val="Normal"/>
        <w:tabs>
          <w:tab w:val="clear" w:pos="720"/>
          <w:tab w:val="right" w:pos="5700" w:leader="none"/>
        </w:tabs>
        <w:spacing w:lineRule="auto" w:line="240" w:before="0" w:after="0"/>
        <w:rPr/>
      </w:pPr>
      <w:r>
        <w:rPr>
          <w:rFonts w:cs="Times New Roman" w:ascii="Times New Roman" w:hAnsi="Times New Roman"/>
          <w:smallCaps/>
          <w:sz w:val="20"/>
        </w:rPr>
        <w:t>KEEPER</w:t>
      </w:r>
      <w:r>
        <w:rPr>
          <w:rFonts w:cs="Times New Roman" w:ascii="Times New Roman" w:hAnsi="Times New Roman"/>
          <w:sz w:val="20"/>
        </w:rPr>
        <w:t xml:space="preserve">  My lord Archbishop,</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as done half an hour, to know your pleasur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NCELL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him come in.</w:t>
      </w:r>
    </w:p>
    <w:p>
      <w:pPr>
        <w:pStyle w:val="Normal"/>
        <w:tabs>
          <w:tab w:val="clear" w:pos="720"/>
          <w:tab w:val="right" w:pos="5700" w:leader="none"/>
        </w:tabs>
        <w:spacing w:lineRule="auto" w:line="240" w:before="0" w:after="0"/>
        <w:rPr/>
      </w:pPr>
      <w:r>
        <w:rPr>
          <w:rFonts w:cs="Times New Roman" w:ascii="Times New Roman" w:hAnsi="Times New Roman"/>
          <w:smallCaps/>
          <w:sz w:val="20"/>
        </w:rPr>
        <w:t>KEEPER</w:t>
      </w:r>
      <w:r>
        <w:rPr>
          <w:rFonts w:cs="Times New Roman" w:ascii="Times New Roman" w:hAnsi="Times New Roman"/>
          <w:i/>
          <w:sz w:val="20"/>
        </w:rPr>
        <w:t>, at door</w:t>
      </w:r>
      <w:r>
        <w:rPr>
          <w:rFonts w:cs="Times New Roman" w:ascii="Times New Roman" w:hAnsi="Times New Roman"/>
          <w:sz w:val="20"/>
        </w:rPr>
        <w:t xml:space="preserve">  Your Grace may enter now.</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Cranmer approaches the council tabl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NCELL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good lord Archbishop, I’m very sor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it here at this present and behol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chair stand empty. But we all are m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our own natures frail, and capab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our flesh—few are angels—out of which frail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ant of wisdom you, that best should teach 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ave misdemeaned yourself, and not a litt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ward the King first, then his laws, in fill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whole realm, by your teaching and your</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haplai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o we are informed—with new opini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ivers and dangerous, which are heresi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not reformed, may prove perniciou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reformation must be sudden to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noble lords; for those that tame wild hors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ace ’em not in their hands to make ’em gent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stop their mouths with stubborn bits, and spur ’e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ill they obey the manage. If we suff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our easiness and childish pi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one man’s honor, this contagious sick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arewell, all physic. And what follows th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motions, uproars, with a general tai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 whole state, as of late days our neighbo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upper Germany, can dearly wit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et freshly pitied in our memorie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ANM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good lords, hitherto, in all the progr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th of my life and office, I have labor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th no little study, that my teach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e strong course of my authori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ight go one way and safely; and the e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ever to do well. Nor is there liv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peak it with a single heart, my lor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n that more detests, more stirs again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oth in his private conscience and his pl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efacers of a public peace than I d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heaven the King may never find a hear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less allegiance in it! Men that mak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nvy and crookèd malice nourishme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are bite the best. I do beseech your Lordship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n this case of justice, my accus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what they will, may stand forth face to f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reely urge against me.</w:t>
      </w:r>
    </w:p>
    <w:p>
      <w:pPr>
        <w:pStyle w:val="Normal"/>
        <w:tabs>
          <w:tab w:val="clear" w:pos="720"/>
          <w:tab w:val="right" w:pos="5700" w:leader="none"/>
        </w:tabs>
        <w:spacing w:lineRule="auto" w:line="240" w:before="0" w:after="0"/>
        <w:rPr/>
      </w:pPr>
      <w:r>
        <w:rPr>
          <w:rFonts w:cs="Times New Roman" w:ascii="Times New Roman" w:hAnsi="Times New Roman"/>
          <w:smallCaps/>
          <w:sz w:val="20"/>
        </w:rPr>
        <w:t>SUFFOLK</w:t>
      </w:r>
      <w:r>
        <w:rPr>
          <w:rFonts w:cs="Times New Roman" w:ascii="Times New Roman" w:hAnsi="Times New Roman"/>
          <w:sz w:val="20"/>
        </w:rPr>
        <w:t xml:space="preserve">  Nay, my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cannot be. You are a councill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y that virtue no man dare accuse you.</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because we have business of more mome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will be short with you. ’Tis his Highness’ pleasu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our consent, for better trial of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hence you be committed to the Tow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 being but a private man ag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hall know many dare accuse you boldl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than, I fear, you are provided fo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ANM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h, my good Lord of Winchester, I thank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always my good friend. If your will pa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all both find your Lordship judge and jur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are so merciful. I see your e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my undoing. Love and meekness, lor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come a churchman better than ambit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n straying souls with modesty ag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ast none away. That I shall clear mysel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ay all the weight you can upon my pati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ake as little doubt as you do consci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doing daily wrongs. I could say mo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reverence to your calling makes me modes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my lord, you are a secta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s the plain truth. Your painted gloss discov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en that understand you, words and weaknes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OMWE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Lord of Winchester, you’re a litt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your good favor, too sharp. Men so nob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ever faulty, yet should find respec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what they have been. ’Tis a cruel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oad a falling man.</w:t>
      </w:r>
    </w:p>
    <w:p>
      <w:pPr>
        <w:pStyle w:val="Normal"/>
        <w:tabs>
          <w:tab w:val="clear" w:pos="720"/>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Good Master Secreta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cry your Honor mercy—you may wor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all this table say so.</w:t>
      </w:r>
    </w:p>
    <w:p>
      <w:pPr>
        <w:pStyle w:val="Normal"/>
        <w:tabs>
          <w:tab w:val="clear" w:pos="720"/>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Why, my lor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o not I know you for a favor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is new sect? You are not sound.</w:t>
      </w:r>
    </w:p>
    <w:p>
      <w:pPr>
        <w:pStyle w:val="Normal"/>
        <w:tabs>
          <w:tab w:val="clear" w:pos="720"/>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Not soun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sound, I say.</w:t>
      </w:r>
    </w:p>
    <w:p>
      <w:pPr>
        <w:pStyle w:val="Normal"/>
        <w:tabs>
          <w:tab w:val="clear" w:pos="720"/>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Would you were half so hone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n’s prayers then would seek you, not their fear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shall remember this bold language.</w:t>
      </w:r>
    </w:p>
    <w:p>
      <w:pPr>
        <w:pStyle w:val="Normal"/>
        <w:tabs>
          <w:tab w:val="clear" w:pos="720"/>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D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Remember your bold life too.</w:t>
      </w:r>
    </w:p>
    <w:p>
      <w:pPr>
        <w:pStyle w:val="Normal"/>
        <w:tabs>
          <w:tab w:val="clear" w:pos="720"/>
          <w:tab w:val="right" w:pos="5700" w:leader="none"/>
        </w:tabs>
        <w:spacing w:lineRule="auto" w:line="240" w:before="0" w:after="0"/>
        <w:rPr/>
      </w:pPr>
      <w:r>
        <w:rPr>
          <w:rFonts w:cs="Times New Roman" w:ascii="Times New Roman" w:hAnsi="Times New Roman"/>
          <w:smallCaps/>
          <w:sz w:val="20"/>
        </w:rPr>
        <w:t>CHANCELLOR</w:t>
      </w:r>
      <w:r>
        <w:rPr>
          <w:rFonts w:cs="Times New Roman" w:ascii="Times New Roman" w:hAnsi="Times New Roman"/>
          <w:sz w:val="20"/>
        </w:rPr>
        <w:t xml:space="preserve">  This is too mu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bear, for shame, my lords.</w:t>
      </w:r>
    </w:p>
    <w:p>
      <w:pPr>
        <w:pStyle w:val="Normal"/>
        <w:tabs>
          <w:tab w:val="clear" w:pos="720"/>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I have done.</w:t>
      </w:r>
    </w:p>
    <w:p>
      <w:pPr>
        <w:pStyle w:val="Normal"/>
        <w:tabs>
          <w:tab w:val="clear" w:pos="720"/>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And I.</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NCELLOR</w:t>
      </w:r>
      <w:r>
        <w:rPr>
          <w:rFonts w:cs="Times New Roman" w:ascii="Times New Roman" w:hAnsi="Times New Roman"/>
          <w:i/>
          <w:sz w:val="20"/>
        </w:rPr>
        <w:t>, to Cranm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n thus for you, my lord: it stands agre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ake it, by all voices, that forthwi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be conveyed to th’ Tower a prison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 to remain till the King’s further pleasu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known unto us.—Are you all agreed, lord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A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are.</w:t>
      </w:r>
    </w:p>
    <w:p>
      <w:pPr>
        <w:pStyle w:val="Normal"/>
        <w:tabs>
          <w:tab w:val="clear" w:pos="720"/>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Is there no other way of merc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I must needs to th’ Tower, my lords?</w:t>
      </w:r>
    </w:p>
    <w:p>
      <w:pPr>
        <w:pStyle w:val="Normal"/>
        <w:tabs>
          <w:tab w:val="clear" w:pos="720"/>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What o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you expect? You are strangely troubleso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some o’ th’ guard be ready the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he Guard.</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For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ust I go like a traitor thither?</w:t>
      </w:r>
    </w:p>
    <w:p>
      <w:pPr>
        <w:pStyle w:val="Normal"/>
        <w:tabs>
          <w:tab w:val="clear" w:pos="720"/>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Receive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ee him safe i’ th’ Tower.</w:t>
      </w:r>
    </w:p>
    <w:p>
      <w:pPr>
        <w:pStyle w:val="Normal"/>
        <w:tabs>
          <w:tab w:val="clear" w:pos="720"/>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Stay, good my lor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a little yet to say. Look there, my lords.</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holds out the r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virtue of that ring, I take my cau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ut of the grips of cruel men and give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 most noble judge, the King my mast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is the King’s ring.</w:t>
      </w:r>
    </w:p>
    <w:p>
      <w:pPr>
        <w:pStyle w:val="Normal"/>
        <w:tabs>
          <w:tab w:val="clear" w:pos="720"/>
          <w:tab w:val="right" w:pos="5700" w:leader="none"/>
        </w:tabs>
        <w:spacing w:lineRule="auto" w:line="240" w:before="0" w:after="0"/>
        <w:rPr/>
      </w:pPr>
      <w:r>
        <w:rPr>
          <w:rFonts w:cs="Times New Roman" w:ascii="Times New Roman" w:hAnsi="Times New Roman"/>
          <w:smallCaps/>
          <w:sz w:val="20"/>
        </w:rPr>
        <w:t>SURREY</w:t>
      </w:r>
      <w:r>
        <w:rPr>
          <w:rFonts w:cs="Times New Roman" w:ascii="Times New Roman" w:hAnsi="Times New Roman"/>
          <w:sz w:val="20"/>
        </w:rPr>
        <w:t xml:space="preserve">  ’Tis no counterfei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FFOL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the right ring, by heaven! I told you a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we first put this dangerous stone a-roll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would fall upon ourselves.</w:t>
      </w:r>
    </w:p>
    <w:p>
      <w:pPr>
        <w:pStyle w:val="Normal"/>
        <w:tabs>
          <w:tab w:val="clear" w:pos="720"/>
          <w:tab w:val="right" w:pos="5700" w:leader="none"/>
        </w:tabs>
        <w:spacing w:lineRule="auto" w:line="240" w:before="0" w:after="0"/>
        <w:rPr/>
      </w:pPr>
      <w:r>
        <w:rPr>
          <w:rFonts w:cs="Times New Roman" w:ascii="Times New Roman" w:hAnsi="Times New Roman"/>
          <w:smallCaps/>
          <w:sz w:val="20"/>
        </w:rPr>
        <w:t>NORFOLK</w:t>
      </w:r>
      <w:r>
        <w:rPr>
          <w:rFonts w:cs="Times New Roman" w:ascii="Times New Roman" w:hAnsi="Times New Roman"/>
          <w:sz w:val="20"/>
        </w:rPr>
        <w:t xml:space="preserve">  Do you think, my lor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King will suffer but the little fing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is man to be vexed?</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Tis now too cert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w much more is his life in value with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I were fairly out on ’t!</w:t>
      </w:r>
    </w:p>
    <w:p>
      <w:pPr>
        <w:pStyle w:val="Normal"/>
        <w:tabs>
          <w:tab w:val="clear" w:pos="720"/>
          <w:tab w:val="right" w:pos="5700" w:leader="none"/>
        </w:tabs>
        <w:spacing w:lineRule="auto" w:line="240" w:before="0" w:after="0"/>
        <w:rPr/>
      </w:pPr>
      <w:r>
        <w:rPr>
          <w:rFonts w:cs="Times New Roman" w:ascii="Times New Roman" w:hAnsi="Times New Roman"/>
          <w:smallCaps/>
          <w:sz w:val="20"/>
        </w:rPr>
        <w:t>CROMWELL</w:t>
      </w:r>
      <w:r>
        <w:rPr>
          <w:rFonts w:cs="Times New Roman" w:ascii="Times New Roman" w:hAnsi="Times New Roman"/>
          <w:sz w:val="20"/>
        </w:rPr>
        <w:t xml:space="preserve">  My mind gave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seeking tales and informati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gainst this man, whose honesty the devi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is disciples only envy a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blew the fire that burns you. Now, have at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King, frowning on them; takes his sea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GARDIN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Dread sovereign, how much are we bound to heav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daily thanks, that gave us such a pri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only good and wise, but most religiou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e that in all obedience makes the Churc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hief aim of his honor, and to strength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oly duty out of dear respec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royal self in judgment comes to he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ause betwixt her and this great offend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were ever good at sudden commendati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ishop of Winchester. But know I come n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ear such flattery now, and in my pres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are too thin and base to hide offens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e you cannot reach. You play the spanie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ink with wagging of your tongue to win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whatsoe’er thou tak’st me for, I’m su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ast a cruel nature and a bloo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man, sit down.</w:t>
      </w:r>
      <w:r>
        <w:rPr>
          <w:rFonts w:cs="Times New Roman" w:ascii="Times New Roman" w:hAnsi="Times New Roman"/>
          <w:i/>
          <w:sz w:val="20"/>
        </w:rPr>
        <w:tab/>
        <w:t>Cranmer takes his seat.</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Now let me see the proudes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that dares most, but wag his finger at the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all that’s holy, he had better star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but once think this place becomes thee not.</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SURRE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it please your Grace—</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No, sir, it does not pleas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d thought I had had men of some understand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wisdom of my Council, but I find n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as it discretion, lords, to let this 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good man—few of you deserve that tit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honest man, wait like a lousy footbo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t chamber door? And one as great as you a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y, what a shame was this! Did my commissio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id you so far forget yourselves? I gave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ower as he was a councillor to try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as a groom. There’s some of you, I se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out of malice than integri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try him to the utmost, had you me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you shall never have while I live.</w:t>
      </w:r>
    </w:p>
    <w:p>
      <w:pPr>
        <w:pStyle w:val="Normal"/>
        <w:tabs>
          <w:tab w:val="clear" w:pos="720"/>
          <w:tab w:val="right" w:pos="5700" w:leader="none"/>
        </w:tabs>
        <w:spacing w:lineRule="auto" w:line="240" w:before="0" w:after="0"/>
        <w:rPr/>
      </w:pPr>
      <w:r>
        <w:rPr>
          <w:rFonts w:cs="Times New Roman" w:ascii="Times New Roman" w:hAnsi="Times New Roman"/>
          <w:smallCaps/>
          <w:sz w:val="20"/>
        </w:rPr>
        <w:t>CHANCELLOR</w:t>
      </w:r>
      <w:r>
        <w:rPr>
          <w:rFonts w:cs="Times New Roman" w:ascii="Times New Roman" w:hAnsi="Times New Roman"/>
          <w:sz w:val="20"/>
        </w:rPr>
        <w:t xml:space="preserve">  Thus f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most dread sovereign, may it like your Gra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et my tongue excuse all. What was purpos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ncerning his imprisonment was ra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ere be faith in men, meant for his tri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fair purgation to the world than mali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m sure, in me.</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Well, well, my lords, respect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ake him, and use him well; he’s worthy of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will say thus much for him: if a pri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be beholding to a subject, I</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m, for his love and service, so to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 me no more ado, but all embrace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e friends, for shame, my lords.</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mbrace Cranmer.</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y Lord of Canterbu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a suit which you must not deny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is, a fair young maid that yet wants baptis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ust be godfather and answer for he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ANM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greatest monarch now alive may glo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such an honor. How may I deserve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am a poor and humble subject to you?</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Come, come, my lord, you’d spare your spoons.</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 shall have two noble partners with you: th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old Duchess of Norfolk and Lady Marquess Dorset.</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ll these please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ce more, my lord of Winchester, I charge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Embrace and love this man.</w:t>
      </w:r>
    </w:p>
    <w:p>
      <w:pPr>
        <w:pStyle w:val="Normal"/>
        <w:tabs>
          <w:tab w:val="clear" w:pos="720"/>
          <w:tab w:val="right" w:pos="5700" w:leader="none"/>
        </w:tabs>
        <w:spacing w:lineRule="auto" w:line="240" w:before="0" w:after="0"/>
        <w:rPr/>
      </w:pPr>
      <w:r>
        <w:rPr>
          <w:rFonts w:cs="Times New Roman" w:ascii="Times New Roman" w:hAnsi="Times New Roman"/>
          <w:smallCaps/>
          <w:sz w:val="20"/>
        </w:rPr>
        <w:t>GARDINER</w:t>
      </w:r>
      <w:r>
        <w:rPr>
          <w:rFonts w:cs="Times New Roman" w:ascii="Times New Roman" w:hAnsi="Times New Roman"/>
          <w:sz w:val="20"/>
        </w:rPr>
        <w:t xml:space="preserve">  With a true hear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rother-love I do it.</w:t>
      </w:r>
      <w:r>
        <w:rPr>
          <w:rFonts w:cs="Times New Roman" w:ascii="Times New Roman" w:hAnsi="Times New Roman"/>
          <w:i/>
          <w:sz w:val="20"/>
        </w:rPr>
        <w:tab/>
        <w:t>He embraces Cranmer.</w:t>
      </w:r>
    </w:p>
    <w:p>
      <w:pPr>
        <w:pStyle w:val="Normal"/>
        <w:tabs>
          <w:tab w:val="clear" w:pos="720"/>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i/>
          <w:sz w:val="20"/>
        </w:rPr>
        <w:t>, weeping</w:t>
      </w:r>
      <w:r>
        <w:rPr>
          <w:rFonts w:cs="Times New Roman" w:ascii="Times New Roman" w:hAnsi="Times New Roman"/>
          <w:sz w:val="20"/>
        </w:rPr>
        <w:t xml:space="preserve">  And let heav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ness how dear I hold this confirmatio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od man, those joyful tears show thy true hear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common voice, I see, is verifie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f thee, which says thus: “Do my Lord of Canterbur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shrewd turn, and he’s your friend forev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ome, lords, we trifle time away. I lo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have this young one made a Christi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 have made you one, lords, one rem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I grow stronger, you more honor gain.</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3</w:t>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Noise and tumult within. Enter Porter and his Man,</w:t>
        <w:br/>
        <w:t>carrying cudgel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PORTER</w:t>
      </w:r>
      <w:r>
        <w:rPr>
          <w:rFonts w:cs="Times New Roman" w:ascii="Times New Roman" w:hAnsi="Times New Roman"/>
          <w:sz w:val="20"/>
        </w:rPr>
        <w:t xml:space="preserve">  You’ll leave your noise anon, you rascals! Do</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 take the court for Parish Garden? You rud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laves, leave your gaping!</w:t>
      </w:r>
    </w:p>
    <w:p>
      <w:pPr>
        <w:pStyle w:val="Normal"/>
        <w:tabs>
          <w:tab w:val="clear" w:pos="720"/>
          <w:tab w:val="right" w:pos="5700" w:leader="none"/>
        </w:tabs>
        <w:spacing w:lineRule="auto" w:line="240" w:before="0" w:after="0"/>
        <w:rPr/>
      </w:pPr>
      <w:r>
        <w:rPr>
          <w:rFonts w:cs="Times New Roman" w:ascii="Times New Roman" w:hAnsi="Times New Roman"/>
          <w:smallCaps/>
          <w:sz w:val="20"/>
        </w:rPr>
        <w:t>ONE</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within</w:t>
      </w:r>
      <w:r>
        <w:rPr>
          <w:rFonts w:cs="Times New Roman" w:ascii="Times New Roman" w:hAnsi="Times New Roman"/>
          <w:sz w:val="20"/>
        </w:rPr>
        <w:t>)  Good Master Porter, I belong to th’</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arder.</w:t>
      </w:r>
    </w:p>
    <w:p>
      <w:pPr>
        <w:pStyle w:val="Normal"/>
        <w:tabs>
          <w:tab w:val="clear" w:pos="720"/>
          <w:tab w:val="right" w:pos="5700" w:leader="none"/>
        </w:tabs>
        <w:spacing w:lineRule="auto" w:line="240" w:before="0" w:after="0"/>
        <w:rPr/>
      </w:pPr>
      <w:r>
        <w:rPr>
          <w:rFonts w:cs="Times New Roman" w:ascii="Times New Roman" w:hAnsi="Times New Roman"/>
          <w:smallCaps/>
          <w:sz w:val="20"/>
        </w:rPr>
        <w:t>PORTER</w:t>
      </w:r>
      <w:r>
        <w:rPr>
          <w:rFonts w:cs="Times New Roman" w:ascii="Times New Roman" w:hAnsi="Times New Roman"/>
          <w:sz w:val="20"/>
        </w:rPr>
        <w:t xml:space="preserve">  Belong to th’ gallows and be hanged, you rogu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s this a place to roar in?—Fetch me a dozen crab-tre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taves, and strong ones. These are but switches</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o ’em.—I’ll scratch your heads! You must be seeing</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hristenings? Do you look for ale and cakes her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 rude rascal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ORTER’S 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Pray, sir, be patient. ’Tis as much impossib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less we sweep ’em from the door with cannon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catter ’em as ’tis to make ’em sleep</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On May Day morning, which will never b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may as well push against Paul’s as stir ’em.</w:t>
      </w:r>
    </w:p>
    <w:p>
      <w:pPr>
        <w:pStyle w:val="Normal"/>
        <w:tabs>
          <w:tab w:val="clear" w:pos="720"/>
          <w:tab w:val="right" w:pos="5700" w:leader="none"/>
        </w:tabs>
        <w:spacing w:lineRule="auto" w:line="240" w:before="0" w:after="0"/>
        <w:rPr/>
      </w:pPr>
      <w:r>
        <w:rPr>
          <w:rFonts w:cs="Times New Roman" w:ascii="Times New Roman" w:hAnsi="Times New Roman"/>
          <w:smallCaps/>
          <w:sz w:val="20"/>
        </w:rPr>
        <w:t>PORTER</w:t>
      </w:r>
      <w:r>
        <w:rPr>
          <w:rFonts w:cs="Times New Roman" w:ascii="Times New Roman" w:hAnsi="Times New Roman"/>
          <w:sz w:val="20"/>
        </w:rPr>
        <w:t xml:space="preserve">  How got they in, and be hanged?</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ORTER’S 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as, I know not. How gets the tide 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much as one sound cudgel of four foo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ee the poor remainder—could distribut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made no spare, sir.</w:t>
      </w:r>
    </w:p>
    <w:p>
      <w:pPr>
        <w:pStyle w:val="Normal"/>
        <w:tabs>
          <w:tab w:val="clear" w:pos="720"/>
          <w:tab w:val="right" w:pos="5700" w:leader="none"/>
        </w:tabs>
        <w:spacing w:lineRule="auto" w:line="240" w:before="0" w:after="0"/>
        <w:rPr/>
      </w:pPr>
      <w:r>
        <w:rPr>
          <w:rFonts w:cs="Times New Roman" w:ascii="Times New Roman" w:hAnsi="Times New Roman"/>
          <w:smallCaps/>
          <w:sz w:val="20"/>
        </w:rPr>
        <w:t>PORTER</w:t>
      </w:r>
      <w:r>
        <w:rPr>
          <w:rFonts w:cs="Times New Roman" w:ascii="Times New Roman" w:hAnsi="Times New Roman"/>
          <w:sz w:val="20"/>
        </w:rPr>
        <w:t xml:space="preserve">  You did nothing, sir.</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ORTER’S MA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am not Samson, nor Sir Guy, nor Colbr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mow ’em down before me; but if I spared an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had a head to hit, either young or ol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 or she, cuckold or cuckold-mak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me ne’er hope to see a chine ag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hat I would not for a cow, God save her!</w:t>
      </w:r>
    </w:p>
    <w:p>
      <w:pPr>
        <w:pStyle w:val="Normal"/>
        <w:tabs>
          <w:tab w:val="clear" w:pos="720"/>
          <w:tab w:val="right" w:pos="5700" w:leader="none"/>
        </w:tabs>
        <w:spacing w:lineRule="auto" w:line="240" w:before="0" w:after="0"/>
        <w:rPr/>
      </w:pPr>
      <w:r>
        <w:rPr>
          <w:rFonts w:cs="Times New Roman" w:ascii="Times New Roman" w:hAnsi="Times New Roman"/>
          <w:smallCaps/>
          <w:sz w:val="20"/>
        </w:rPr>
        <w:t>ONE</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within</w:t>
      </w:r>
      <w:r>
        <w:rPr>
          <w:rFonts w:cs="Times New Roman" w:ascii="Times New Roman" w:hAnsi="Times New Roman"/>
          <w:sz w:val="20"/>
        </w:rPr>
        <w:t>)  Do you hear, Master Porter?</w:t>
      </w:r>
    </w:p>
    <w:p>
      <w:pPr>
        <w:pStyle w:val="Normal"/>
        <w:tabs>
          <w:tab w:val="clear" w:pos="720"/>
          <w:tab w:val="right" w:pos="5700" w:leader="none"/>
        </w:tabs>
        <w:spacing w:lineRule="auto" w:line="240" w:before="0" w:after="0"/>
        <w:rPr/>
      </w:pPr>
      <w:r>
        <w:rPr>
          <w:rFonts w:cs="Times New Roman" w:ascii="Times New Roman" w:hAnsi="Times New Roman"/>
          <w:smallCaps/>
          <w:sz w:val="20"/>
        </w:rPr>
        <w:t>PORTER</w:t>
      </w:r>
      <w:r>
        <w:rPr>
          <w:rFonts w:cs="Times New Roman" w:ascii="Times New Roman" w:hAnsi="Times New Roman"/>
          <w:sz w:val="20"/>
        </w:rPr>
        <w:t xml:space="preserve">  I shall be with you presently, good master</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uppy.— Keep the door close, sirrah.</w:t>
      </w:r>
    </w:p>
    <w:p>
      <w:pPr>
        <w:pStyle w:val="Normal"/>
        <w:tabs>
          <w:tab w:val="clear" w:pos="720"/>
          <w:tab w:val="right" w:pos="5700" w:leader="none"/>
        </w:tabs>
        <w:spacing w:lineRule="auto" w:line="240" w:before="0" w:after="0"/>
        <w:rPr/>
      </w:pPr>
      <w:r>
        <w:rPr>
          <w:rFonts w:cs="Times New Roman" w:ascii="Times New Roman" w:hAnsi="Times New Roman"/>
          <w:smallCaps/>
          <w:sz w:val="20"/>
        </w:rPr>
        <w:t>PORTER’S MAN</w:t>
      </w:r>
      <w:r>
        <w:rPr>
          <w:rFonts w:cs="Times New Roman" w:ascii="Times New Roman" w:hAnsi="Times New Roman"/>
          <w:sz w:val="20"/>
        </w:rPr>
        <w:t xml:space="preserve">  What would you have me do?</w:t>
      </w:r>
    </w:p>
    <w:p>
      <w:pPr>
        <w:pStyle w:val="Normal"/>
        <w:tabs>
          <w:tab w:val="clear" w:pos="720"/>
          <w:tab w:val="right" w:pos="5700" w:leader="none"/>
        </w:tabs>
        <w:spacing w:lineRule="auto" w:line="240" w:before="0" w:after="0"/>
        <w:rPr/>
      </w:pPr>
      <w:r>
        <w:rPr>
          <w:rFonts w:cs="Times New Roman" w:ascii="Times New Roman" w:hAnsi="Times New Roman"/>
          <w:smallCaps/>
          <w:sz w:val="20"/>
        </w:rPr>
        <w:t>PORTER</w:t>
      </w:r>
      <w:r>
        <w:rPr>
          <w:rFonts w:cs="Times New Roman" w:ascii="Times New Roman" w:hAnsi="Times New Roman"/>
          <w:sz w:val="20"/>
        </w:rPr>
        <w:t xml:space="preserve">  What should you do but knock ’em down by</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 dozens? Is this Moorfields to muster in? Or hav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e some strange Indian with the great tool come to</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urt, the women so besiege us? Bless me, what a</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fry of fornication is at door! On my Christian conscienc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is one christening will beget a thousan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re will be father, godfather, and all together.</w:t>
      </w:r>
    </w:p>
    <w:p>
      <w:pPr>
        <w:pStyle w:val="Normal"/>
        <w:tabs>
          <w:tab w:val="clear" w:pos="720"/>
          <w:tab w:val="right" w:pos="5700" w:leader="none"/>
        </w:tabs>
        <w:spacing w:lineRule="auto" w:line="240" w:before="0" w:after="0"/>
        <w:rPr/>
      </w:pPr>
      <w:r>
        <w:rPr>
          <w:rFonts w:cs="Times New Roman" w:ascii="Times New Roman" w:hAnsi="Times New Roman"/>
          <w:smallCaps/>
          <w:sz w:val="20"/>
        </w:rPr>
        <w:t>PORTER’S MAN</w:t>
      </w:r>
      <w:r>
        <w:rPr>
          <w:rFonts w:cs="Times New Roman" w:ascii="Times New Roman" w:hAnsi="Times New Roman"/>
          <w:sz w:val="20"/>
        </w:rPr>
        <w:t xml:space="preserve">  The spoons will be the bigger, sir. There is</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 fellow somewhat near the door—he should be a</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razier by his face, for, o’ my conscience, twenty of</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 dog days now reign in ’s nose. All that stan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bout him are under the line; they need no other</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enance. That fire-drake did I hit three times on th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ad, and three times was his nose discharge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gainst me. He stands there like a mortar-piece, to</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low us. There was a haberdasher’s wife of small</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it near him that railed upon me till her pinke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orringer fell off her head for kindling such a</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combustion in the state. I missed the meteor onc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hit that woman, who cried out “Clubs!” when I</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might see from far some forty truncheoners draw to</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r succor, which were the hope o’ th’ Strand, wher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she was quartered. They fell on; I made good my</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lace. At length they came to th’ broomstaff to m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I defied ’em still, when suddenly a file of boys behin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em, loose shot, delivered such a shower of</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ibbles that I was fain to draw mine honor in an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et ’em win the work. The devil was amongst ’em, I</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ink, surely.</w:t>
      </w:r>
    </w:p>
    <w:p>
      <w:pPr>
        <w:pStyle w:val="Normal"/>
        <w:tabs>
          <w:tab w:val="clear" w:pos="720"/>
          <w:tab w:val="right" w:pos="5700" w:leader="none"/>
        </w:tabs>
        <w:spacing w:lineRule="auto" w:line="240" w:before="0" w:after="0"/>
        <w:rPr/>
      </w:pPr>
      <w:r>
        <w:rPr>
          <w:rFonts w:cs="Times New Roman" w:ascii="Times New Roman" w:hAnsi="Times New Roman"/>
          <w:smallCaps/>
          <w:sz w:val="20"/>
        </w:rPr>
        <w:t>PORTER</w:t>
      </w:r>
      <w:r>
        <w:rPr>
          <w:rFonts w:cs="Times New Roman" w:ascii="Times New Roman" w:hAnsi="Times New Roman"/>
          <w:sz w:val="20"/>
        </w:rPr>
        <w:t xml:space="preserve">  These are the youths that thunder at a playhous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fight for bitten apples, that no audienc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but the tribulation of Tower Hill or the limbs of</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Limehouse, their dear brothers, are able to</w:t>
      </w:r>
    </w:p>
    <w:p>
      <w:pPr>
        <w:pStyle w:val="Normal"/>
        <w:tabs>
          <w:tab w:val="clear" w:pos="720"/>
          <w:tab w:val="right" w:pos="5700" w:leader="none"/>
        </w:tabs>
        <w:spacing w:lineRule="auto" w:line="240" w:before="0" w:after="0"/>
        <w:ind w:left="340" w:hanging="0"/>
        <w:rPr/>
      </w:pPr>
      <w:r>
        <w:rPr>
          <w:rFonts w:cs="Times New Roman" w:ascii="Times New Roman" w:hAnsi="Times New Roman"/>
          <w:sz w:val="20"/>
        </w:rPr>
        <w:t xml:space="preserve">endure. I have some of ’em in </w:t>
      </w:r>
      <w:r>
        <w:rPr>
          <w:rFonts w:cs="Times New Roman" w:ascii="Times New Roman" w:hAnsi="Times New Roman"/>
          <w:i/>
          <w:sz w:val="20"/>
        </w:rPr>
        <w:t>Limbo Patrum</w:t>
      </w:r>
      <w:r>
        <w:rPr>
          <w:rFonts w:cs="Times New Roman" w:ascii="Times New Roman" w:hAnsi="Times New Roman"/>
          <w:sz w:val="20"/>
        </w:rPr>
        <w:t>, an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re they are like to dance these three days, besides</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the running banquet of two beadles that is to com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Enter Lord Chamberlain.</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HAMBERLA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ercy o’ me, what a multitude are he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 grow still too. From all parts they are com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if we kept a fair here! Where are these port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se lazy knaves?—You’ve made a fine hand, fellow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re’s a trim rabble let in. Are all the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r faithful friends o’ th’ suburbs? We shall ha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reat store of room, no doubt, left for the ladi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they pass back from the christening!</w:t>
      </w:r>
    </w:p>
    <w:p>
      <w:pPr>
        <w:pStyle w:val="Normal"/>
        <w:tabs>
          <w:tab w:val="clear" w:pos="720"/>
          <w:tab w:val="right" w:pos="5700" w:leader="none"/>
        </w:tabs>
        <w:spacing w:lineRule="auto" w:line="240" w:before="0" w:after="0"/>
        <w:rPr/>
      </w:pPr>
      <w:r>
        <w:rPr>
          <w:rFonts w:cs="Times New Roman" w:ascii="Times New Roman" w:hAnsi="Times New Roman"/>
          <w:smallCaps/>
          <w:sz w:val="20"/>
        </w:rPr>
        <w:t>PORTER</w:t>
      </w:r>
      <w:r>
        <w:rPr>
          <w:rFonts w:cs="Times New Roman" w:ascii="Times New Roman" w:hAnsi="Times New Roman"/>
          <w:sz w:val="20"/>
        </w:rPr>
        <w:t xml:space="preserve">  An ’t please</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your Hon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 are but men, and what so many may do,</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t being torn a-pieces, we have d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army cannot rule ’em.</w:t>
      </w:r>
    </w:p>
    <w:p>
      <w:pPr>
        <w:pStyle w:val="Normal"/>
        <w:tabs>
          <w:tab w:val="clear" w:pos="720"/>
          <w:tab w:val="right" w:pos="5700" w:leader="none"/>
        </w:tabs>
        <w:spacing w:lineRule="auto" w:line="240" w:before="0" w:after="0"/>
        <w:rPr/>
      </w:pPr>
      <w:r>
        <w:rPr>
          <w:rFonts w:cs="Times New Roman" w:ascii="Times New Roman" w:hAnsi="Times New Roman"/>
          <w:smallCaps/>
          <w:sz w:val="20"/>
        </w:rPr>
        <w:t>CHAMBERLAIN</w:t>
      </w:r>
      <w:r>
        <w:rPr>
          <w:rFonts w:cs="Times New Roman" w:ascii="Times New Roman" w:hAnsi="Times New Roman"/>
          <w:sz w:val="20"/>
        </w:rPr>
        <w:t xml:space="preserve">  As I liv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e King blame me for ’t, I’ll lay you al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y th’ heels, and suddenly, and on your hea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Clap round fines for neglect. You’re lazy knav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ere you lie baiting of bombards, wh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should do service.</w:t>
      </w:r>
      <w:r>
        <w:rPr>
          <w:rFonts w:cs="Times New Roman" w:ascii="Times New Roman" w:hAnsi="Times New Roman"/>
          <w:i/>
          <w:sz w:val="20"/>
        </w:rPr>
        <w:tab/>
        <w:t>Trumpets.</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ark, the trumpets sou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re come already from the christen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 break among the press, and find a way ou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let the troop pass fairly, or I’ll fi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arshalsea shall hold you play these two month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OR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ke way there for the Princess!</w:t>
      </w:r>
    </w:p>
    <w:p>
      <w:pPr>
        <w:pStyle w:val="Normal"/>
        <w:tabs>
          <w:tab w:val="clear" w:pos="720"/>
          <w:tab w:val="right" w:pos="5700" w:leader="none"/>
        </w:tabs>
        <w:spacing w:lineRule="auto" w:line="240" w:before="0" w:after="0"/>
        <w:rPr/>
      </w:pPr>
      <w:r>
        <w:rPr>
          <w:rFonts w:cs="Times New Roman" w:ascii="Times New Roman" w:hAnsi="Times New Roman"/>
          <w:smallCaps/>
          <w:sz w:val="20"/>
        </w:rPr>
        <w:t>PORTER’S MAN</w:t>
      </w:r>
      <w:r>
        <w:rPr>
          <w:rFonts w:cs="Times New Roman" w:ascii="Times New Roman" w:hAnsi="Times New Roman"/>
          <w:sz w:val="20"/>
        </w:rPr>
        <w:t xml:space="preserve">  You great fellow,</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tand close up, or I’ll make your head ache.</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POR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i’ th’ camlet, get up o’ th’ rai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ll peck you o’er the pales else.</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sz w:val="20"/>
        </w:rPr>
      </w:pPr>
      <w:r>
        <w:rPr>
          <w:rFonts w:cs="Times New Roman" w:ascii="Times New Roman" w:hAnsi="Times New Roman"/>
          <w:sz w:val="20"/>
        </w:rPr>
        <w:t>Scene 4</w:t>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Trumpets, sounding. Then two Aldermen, Lord</w:t>
        <w:br/>
        <w:t>Mayor, Garter, Cranmer, Duke of Norfolk with his</w:t>
        <w:br/>
        <w:t>marshal’s staff, Duke of Suffolk, two Noblemen bearing</w:t>
        <w:br/>
        <w:t>great standing bowls for the christening gifts; then four</w:t>
        <w:br/>
        <w:t>Noblemen bearing a canopy, under which the Duchess</w:t>
        <w:br/>
        <w:t>of Norfolk, godmother, bearing the child richly habited</w:t>
        <w:br/>
        <w:t>in a mantle, etc., train borne by a Lady. Then follows the</w:t>
        <w:br/>
        <w:t>Marchioness Dorset, the other godmother, and Ladies.</w:t>
        <w:br/>
        <w:t>The troop pass once about the stage, and Garter speak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pPr>
      <w:r>
        <w:rPr>
          <w:rFonts w:cs="Times New Roman" w:ascii="Times New Roman" w:hAnsi="Times New Roman"/>
          <w:smallCaps/>
          <w:sz w:val="20"/>
        </w:rPr>
        <w:t>GARTER</w:t>
      </w:r>
      <w:r>
        <w:rPr>
          <w:rFonts w:cs="Times New Roman" w:ascii="Times New Roman" w:hAnsi="Times New Roman"/>
          <w:sz w:val="20"/>
        </w:rPr>
        <w:t xml:space="preserve">  Heaven, from thy endless goodness, sen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prosperous life, long, and ever happy, to the high</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nd mighty princess of England, Elizabeth.</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340" w:hanging="0"/>
        <w:jc w:val="center"/>
        <w:rPr>
          <w:rFonts w:ascii="Times New Roman" w:hAnsi="Times New Roman" w:cs="Times New Roman"/>
          <w:i/>
          <w:i/>
          <w:sz w:val="20"/>
        </w:rPr>
      </w:pPr>
      <w:r>
        <w:rPr>
          <w:rFonts w:cs="Times New Roman" w:ascii="Times New Roman" w:hAnsi="Times New Roman"/>
          <w:i/>
          <w:sz w:val="20"/>
        </w:rPr>
        <w:t>Flourish. Enter King and Guard.</w:t>
      </w:r>
    </w:p>
    <w:p>
      <w:pPr>
        <w:pStyle w:val="Normal"/>
        <w:tabs>
          <w:tab w:val="clear" w:pos="720"/>
          <w:tab w:val="right" w:pos="5700" w:leader="none"/>
        </w:tabs>
        <w:spacing w:lineRule="auto" w:line="240" w:before="0" w:after="0"/>
        <w:ind w:left="34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ANMER</w:t>
      </w:r>
      <w:r>
        <w:rPr>
          <w:rFonts w:cs="Times New Roman" w:ascii="Times New Roman" w:hAnsi="Times New Roman"/>
          <w:i/>
          <w:sz w:val="20"/>
        </w:rPr>
        <w:t>, kneel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to your royal Grace and the good que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noble partners and myself thus pr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comfort, joy, in this most gracious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aven ever laid up to make parents happ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ay hourly fall upon you!</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hank you, good lor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rchbishop.</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at is her name?</w:t>
      </w:r>
    </w:p>
    <w:p>
      <w:pPr>
        <w:pStyle w:val="Normal"/>
        <w:tabs>
          <w:tab w:val="clear" w:pos="720"/>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Elizabeth.</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Stand up, lord.</w:t>
      </w:r>
    </w:p>
    <w:p>
      <w:pPr>
        <w:pStyle w:val="Normal"/>
        <w:tabs>
          <w:tab w:val="clear" w:pos="720"/>
          <w:tab w:val="right" w:pos="5700" w:leader="none"/>
        </w:tabs>
        <w:spacing w:lineRule="auto" w:line="240" w:before="0" w:after="0"/>
        <w:jc w:val="right"/>
        <w:rPr>
          <w:rFonts w:ascii="Times New Roman" w:hAnsi="Times New Roman" w:cs="Times New Roman"/>
          <w:i/>
          <w:i/>
          <w:sz w:val="20"/>
        </w:rPr>
      </w:pPr>
      <w:r>
        <w:rPr>
          <w:rFonts w:cs="Times New Roman" w:ascii="Times New Roman" w:hAnsi="Times New Roman"/>
          <w:i/>
          <w:sz w:val="20"/>
        </w:rPr>
        <w:t>Cranmer stan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this kiss take my blessing.</w:t>
      </w:r>
      <w:r>
        <w:rPr>
          <w:rFonts w:cs="Times New Roman" w:ascii="Times New Roman" w:hAnsi="Times New Roman"/>
          <w:i/>
          <w:sz w:val="20"/>
        </w:rPr>
        <w:tab/>
        <w:t>King kisses infant.</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God protect the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to whose hand I give thy life.</w:t>
      </w:r>
    </w:p>
    <w:p>
      <w:pPr>
        <w:pStyle w:val="Normal"/>
        <w:tabs>
          <w:tab w:val="clear" w:pos="720"/>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Amen.</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KING</w:t>
      </w:r>
      <w:r>
        <w:rPr>
          <w:rFonts w:cs="Times New Roman" w:ascii="Times New Roman" w:hAnsi="Times New Roman"/>
          <w:i/>
          <w:sz w:val="20"/>
        </w:rPr>
        <w:t>, to the two godmothe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y noble gossips, you’ve been too prodigal.</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ank you heartily; so shall this lad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she has so much English.</w:t>
      </w:r>
    </w:p>
    <w:p>
      <w:pPr>
        <w:pStyle w:val="Normal"/>
        <w:tabs>
          <w:tab w:val="clear" w:pos="720"/>
          <w:tab w:val="right" w:pos="5700" w:leader="none"/>
        </w:tabs>
        <w:spacing w:lineRule="auto" w:line="240" w:before="0" w:after="0"/>
        <w:rPr/>
      </w:pPr>
      <w:r>
        <w:rPr>
          <w:rFonts w:cs="Times New Roman" w:ascii="Times New Roman" w:hAnsi="Times New Roman"/>
          <w:smallCaps/>
          <w:sz w:val="20"/>
        </w:rPr>
        <w:t>CRANMER</w:t>
      </w:r>
      <w:r>
        <w:rPr>
          <w:rFonts w:cs="Times New Roman" w:ascii="Times New Roman" w:hAnsi="Times New Roman"/>
          <w:sz w:val="20"/>
        </w:rPr>
        <w:t xml:space="preserve">  Let me speak, si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heaven now bids me; and the words I utt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Let none think flattery, for they’ll find ’em trut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royal infant—heaven still move about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gh in her cradle, yet now promis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pon this land a thousand thousand blessing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time shall bring to ripeness. She shall b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But few now living can behold that good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pattern to all princes living with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all that shall succeed. Saba was nev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More covetous of wisdom and fair virtu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n this pure soul shall be. All princely grac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mold up such a mighty piece as this i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ith all the virtues that attend the goo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still be doubled on her. Truth shall nurse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oly and heavenly thoughts still counsel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shall be loved and feared. Her own shall bless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foes shake like a field of beaten cor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hang their heads with sorrow. Good grows with</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n her days every man shall eat in safe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Under his own vine what he plants and s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erry songs of peace to all his neighbor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God shall be truly known, and those about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rom her shall read the perfect ways of hon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by those claim their greatness, not by bloo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Nor shall this peace sleep with her; but, as wh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bird of wonder dies, the maiden phoenix,</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er ashes new create another hei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s great in admiration as herself,</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o shall she leave her blessedness to o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n heaven shall call her from this cloud of darkne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o from the sacred ashes of her hon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starlike rise as great in fame as she wa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o stand fixed. Peace, plenty, love, truth, terr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ere the servants to this chosen infan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then be his, and like a vine grow to him.</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erever the bright sun of heaven shall shin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His honor and the greatness of his na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be, and make new nations. He shall flourish,</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like a mountain cedar reach his branche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all the plains about him. Our children’s childr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all see this and bless heaven.</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Thou speakest wonders.</w:t>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CRANM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shall be to the happiness of England</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 agèd princess; many days shall see h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et no day without a deed to crown it.</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ould I had known no more! But she must di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must, the saints must have her; yet a virg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 most unspotted lily, shall she pas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th’ ground, and all the world shall mourn her.</w:t>
      </w:r>
    </w:p>
    <w:p>
      <w:pPr>
        <w:pStyle w:val="Normal"/>
        <w:tabs>
          <w:tab w:val="clear" w:pos="720"/>
          <w:tab w:val="right" w:pos="5700" w:leader="none"/>
        </w:tabs>
        <w:spacing w:lineRule="auto" w:line="240" w:before="0" w:after="0"/>
        <w:rPr/>
      </w:pPr>
      <w:r>
        <w:rPr>
          <w:rFonts w:cs="Times New Roman" w:ascii="Times New Roman" w:hAnsi="Times New Roman"/>
          <w:smallCaps/>
          <w:sz w:val="20"/>
        </w:rPr>
        <w:t>KING</w:t>
      </w:r>
      <w:r>
        <w:rPr>
          <w:rFonts w:cs="Times New Roman" w:ascii="Times New Roman" w:hAnsi="Times New Roman"/>
          <w:sz w:val="20"/>
        </w:rPr>
        <w:t xml:space="preserve">  O lord</w:t>
      </w:r>
    </w:p>
    <w:p>
      <w:pPr>
        <w:pStyle w:val="Normal"/>
        <w:tabs>
          <w:tab w:val="clear" w:pos="720"/>
          <w:tab w:val="right" w:pos="5700" w:leader="none"/>
        </w:tabs>
        <w:spacing w:lineRule="auto" w:line="240" w:before="0" w:after="0"/>
        <w:ind w:left="340" w:hanging="0"/>
        <w:rPr>
          <w:rFonts w:ascii="Times New Roman" w:hAnsi="Times New Roman" w:cs="Times New Roman"/>
          <w:sz w:val="20"/>
        </w:rPr>
      </w:pPr>
      <w:r>
        <w:rPr>
          <w:rFonts w:cs="Times New Roman" w:ascii="Times New Roman" w:hAnsi="Times New Roman"/>
          <w:sz w:val="20"/>
        </w:rPr>
        <w:t>Archbishop,</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ou hast made me now a man. Never befo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happy child did I get anyth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oracle of comfort has so pleased m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at when I am in heaven I shall desir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o see what this child does and praise my Make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thank you all.—To you, my good lord mayo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ou, good brethren, I am much beholding.</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 have received much honor by your presenc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you shall find me thankful. Lead the way, lords.</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You must all see the Queen, and she must thank you;</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She will be sick else. This day, no man think</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Has business at his house, for all shall sta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is little one shall make it holiday.</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They exit.</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r>
    </w:p>
    <w:p>
      <w:pPr>
        <w:pStyle w:val="Normal"/>
        <w:tabs>
          <w:tab w:val="clear" w:pos="720"/>
          <w:tab w:val="right" w:pos="5700" w:leader="none"/>
        </w:tabs>
        <w:spacing w:lineRule="auto" w:line="240" w:before="0" w:after="0"/>
        <w:ind w:left="200" w:hanging="0"/>
        <w:jc w:val="center"/>
        <w:rPr>
          <w:rFonts w:ascii="Times New Roman" w:hAnsi="Times New Roman" w:cs="Times New Roman"/>
          <w:i/>
          <w:i/>
          <w:sz w:val="20"/>
        </w:rPr>
      </w:pPr>
      <w:r>
        <w:rPr>
          <w:rFonts w:cs="Times New Roman" w:ascii="Times New Roman" w:hAnsi="Times New Roman"/>
          <w:i/>
          <w:sz w:val="20"/>
        </w:rPr>
        <w:t>Enter Epilogue.</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5700" w:leader="none"/>
        </w:tabs>
        <w:spacing w:lineRule="auto" w:line="240" w:before="0" w:after="0"/>
        <w:rPr>
          <w:rFonts w:ascii="Times New Roman" w:hAnsi="Times New Roman" w:cs="Times New Roman"/>
          <w:sz w:val="20"/>
        </w:rPr>
      </w:pPr>
      <w:r>
        <w:rPr>
          <w:rFonts w:cs="Times New Roman" w:ascii="Times New Roman" w:hAnsi="Times New Roman"/>
          <w:smallCaps/>
          <w:sz w:val="20"/>
        </w:rPr>
        <w:t>EPILOGU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s ten to one this play can never plea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that are here. Some come to take their eas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leep an act or two—but those, we fe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e’ve frighted with our trumpets; so, ’tis cle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y’ll say ’tis naught—others, to hear the ci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bused extremely and to cry “That’s witty!”—</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Which we have not done neither—that I fe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the expected good we’re like to hear</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this play at this time is only i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The merciful construction of good women,</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For such a one we showed ’em. If they smi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nd say ’twill do, I know within a while</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All the best men are ours; for ’tis ill hap</w:t>
      </w:r>
    </w:p>
    <w:p>
      <w:pPr>
        <w:pStyle w:val="Normal"/>
        <w:tabs>
          <w:tab w:val="clear" w:pos="720"/>
          <w:tab w:val="right" w:pos="5700" w:leader="none"/>
        </w:tabs>
        <w:spacing w:lineRule="auto" w:line="240" w:before="0" w:after="0"/>
        <w:ind w:left="200" w:hanging="0"/>
        <w:rPr>
          <w:rFonts w:ascii="Times New Roman" w:hAnsi="Times New Roman" w:cs="Times New Roman"/>
          <w:sz w:val="20"/>
        </w:rPr>
      </w:pPr>
      <w:r>
        <w:rPr>
          <w:rFonts w:cs="Times New Roman" w:ascii="Times New Roman" w:hAnsi="Times New Roman"/>
          <w:sz w:val="20"/>
        </w:rPr>
        <w:t>If they hold when their ladies bid ’em clap.</w:t>
      </w:r>
    </w:p>
    <w:p>
      <w:pPr>
        <w:pStyle w:val="Normal"/>
        <w:tabs>
          <w:tab w:val="clear" w:pos="720"/>
          <w:tab w:val="right" w:pos="5700" w:leader="none"/>
        </w:tabs>
        <w:spacing w:lineRule="auto" w:line="240" w:before="0" w:after="0"/>
        <w:ind w:left="200" w:hanging="0"/>
        <w:jc w:val="right"/>
        <w:rPr>
          <w:rFonts w:ascii="Times New Roman" w:hAnsi="Times New Roman" w:cs="Times New Roman"/>
          <w:i/>
          <w:i/>
          <w:sz w:val="20"/>
        </w:rPr>
      </w:pPr>
      <w:r>
        <w:rPr>
          <w:rFonts w:cs="Times New Roman" w:ascii="Times New Roman" w:hAnsi="Times New Roman"/>
          <w:i/>
          <w:sz w:val="20"/>
        </w:rPr>
        <w:t>He exits.</w:t>
      </w:r>
    </w:p>
    <w:p>
      <w:pPr>
        <w:pStyle w:val="Normal"/>
        <w:tabs>
          <w:tab w:val="clear" w:pos="720"/>
          <w:tab w:val="right" w:pos="5700" w:leader="none"/>
        </w:tabs>
        <w:spacing w:lineRule="auto" w:line="240" w:before="0" w:after="0"/>
        <w:ind w:left="200" w:hanging="0"/>
        <w:rPr>
          <w:rFonts w:ascii="Times New Roman" w:hAnsi="Times New Roman" w:cs="Times New Roman"/>
          <w:i/>
          <w:i/>
          <w:sz w:val="20"/>
        </w:rPr>
      </w:pPr>
      <w:r>
        <w:rPr>
          <w:rFonts w:cs="Times New Roman" w:ascii="Times New Roman" w:hAnsi="Times New Roman"/>
          <w:i/>
          <w:sz w:val="20"/>
        </w:rPr>
      </w:r>
    </w:p>
    <w:sectPr>
      <w:type w:val="nextPage"/>
      <w:pgSz w:w="12240" w:h="15840"/>
      <w:pgMar w:left="3500" w:right="30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4:47:00Z</dcterms:created>
  <dc:creator>Michael Poston</dc:creator>
  <dc:description/>
  <cp:keywords/>
  <dc:language>en-US</dc:language>
  <cp:lastModifiedBy>MSP</cp:lastModifiedBy>
  <dcterms:modified xsi:type="dcterms:W3CDTF">2015-07-31T15:01:00Z</dcterms:modified>
  <cp:revision>2</cp:revision>
  <dc:subject/>
  <dc:title/>
</cp:coreProperties>
</file>