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am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H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Prince of Denmark, son of the late King Hamlet and Queen Gertrud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 GERTRUDE, widow of King Hamlet, now married to Clau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CLAUDIUS, brother to the late King Haml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HELIA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 her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ONIUS, father of Ophelia and Laertes, councillor to King Claud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YNALDO, servant to Polon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, Hamlet’s friend and confid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s at the Danish court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OLTEM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RNEL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SENCRANTZ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UILDENSTER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SRIC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ntlem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sh soldiers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RANCISC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RNARD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CEL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INBRAS, Prince of Norwa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ptain in Fortinbras’s arm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assadors to Denmark from Eng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layers who take the roles of Prologue, Player King, Player Queen, and Lucianus in </w:t>
      </w:r>
      <w:r>
        <w:rPr>
          <w:rFonts w:cs="Times New Roman" w:ascii="Times New Roman" w:hAnsi="Times New Roman"/>
          <w:i/>
          <w:sz w:val="20"/>
        </w:rPr>
        <w:t>The Murder of Gonza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esseng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o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digg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digger’s compan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 of Divin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Lords, Guards, Musicians, Laertes’s Followers, Soldiers,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rnardo and Francisco, two sentine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nswer me. Stand and unfold your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Long live the King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CO</w:t>
      </w:r>
      <w:r>
        <w:rPr>
          <w:rFonts w:cs="Times New Roman" w:ascii="Times New Roman" w:hAnsi="Times New Roman"/>
          <w:sz w:val="20"/>
        </w:rPr>
        <w:t xml:space="preserve">  Barnar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most carefully upon your ho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struck twelve. Get thee to bed, Francisc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relief much thanks. ’Tis bitter c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ick at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Have you had quiet gua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CO</w:t>
      </w:r>
      <w:r>
        <w:rPr>
          <w:rFonts w:cs="Times New Roman" w:ascii="Times New Roman" w:hAnsi="Times New Roman"/>
          <w:sz w:val="20"/>
        </w:rPr>
        <w:t xml:space="preserve">  Not a mouse stirr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Well, good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meet Horatio and Marcell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vals of my watch, bid them make has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 and Marcell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hear them.—Stand ho! Who is 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Friends to this gr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And liegemen to the Da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CO</w:t>
      </w:r>
      <w:r>
        <w:rPr>
          <w:rFonts w:cs="Times New Roman" w:ascii="Times New Roman" w:hAnsi="Times New Roman"/>
          <w:sz w:val="20"/>
        </w:rPr>
        <w:t xml:space="preserve">  Give you good 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rewell, honest soldier. Who hath reliev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C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nardo hath my place. Give you good nigh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ancisco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Holla, Barnar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Say, what, is Horatio 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 piece of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Horatio.—Welcome, good Marcell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s this thing appeared again tonigh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I have seen noth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 says ’tis but our fantas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et belief take hold of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is dreaded sight twice seen of 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have entreated him alo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 to watch the minutes of this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f again this apparition c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approve our eyes and speak to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tush, ’twill not app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Sit down awhi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once again assail your 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so fortified against our sto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have two nights se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ell, sit we d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hear Barnardo speak of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Last night of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nd same star that’s westward from the po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made his course t’ illume that part of 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w it burns, Marcellus and my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ll then beating on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break thee off! Look where it comes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same figure like the King that’s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i/>
          <w:sz w:val="20"/>
        </w:rPr>
        <w:t>, to 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scholar. Speak to it, Horat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he not like the King? Mark it, Horat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. It harrows me with fear and won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be spoke t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Speak to it, Horat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 that usurp’st this time of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at fair and warlike fo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the majesty of buried Denmar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ometimes march? By heaven, I charge the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ffend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See, it stalks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! speak! speak! I charge thee, speak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’Tis gone and will not ans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Horatio, you tremble and look pa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something more than fantas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ink you on ’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God, I might not this belie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sensible and true avo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 own ey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Is it not like the K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s thou art to thysel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as the very armor he had 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the ambitious Norway combat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rowned he once when, in an angry par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mote the sledded Polacks on the 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twice before, and jump at this dead hou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rtial stalk hath he gone by our wat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particular thought to work I know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 gross and scope of mine opin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odes some strange eruption to our st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ow, sit down, and tell me, he that kno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is same strict and most observant wat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ightly toils the subject of the l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y such daily cast of brazen cann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eign mart for implements of w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uch impress of shipwrights, whose sore tas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not divide the Sunday from the wee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ght be toward that this sweaty has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ake the night joint laborer with the da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that can inform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at can I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the whisper goes so: our last k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image even but now appeared to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, as you know, by Fortinbras of Nor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to pricked on by a most emulate pr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d to the combat; in which our valiant 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so this side of our known world esteemed him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lay this Fortinbras, who by a sealed compac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ratified by law and herald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orfeit, with his life, all those his l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stood seized of, to the conquer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which a moiety compet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gagèd by our king, which had retur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inheritance of Fortinbr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been vanquisher, as, by the same com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riage of the article desig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ell to Hamlet. Now, sir, young Fortinbra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nimprovèd mettle hot and fu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n the skirts of Norway here and t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ked up a list of lawless resolu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ood and diet to some enterpr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 stomach in ’t; which is no o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t doth well appear unto our state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recover of us, by strong h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rms compulsatory, those foresaid l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y his father lost. And this, I take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main motive of our preparati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urce of this our watch, and the chief h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posthaste and rummage in the l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be no other but e’en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ay it sort that this portentous fig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armèd through our watch so like the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s and is the question of these wa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e it is to trouble the mind’s ey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most high and palmy state of R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ere the mightiest Julius f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ves stood tenantless, and the sheeted d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queak and gibber in the Roman street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ars with trains of fire and dews of bl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asters in the sun; and the moist st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influence Neptune’s empire sta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ick almost to doomsday with eclip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 like precurse of feared eve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rbingers preceding still the fa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logue to the omen coming 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aven and Earth together demonstrat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our climatures and country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behold! Lo, where it comes agai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ross it though it blast me.—Stay, illusion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t spreads his a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st any sound or use of vo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any good thing to be d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to thee do ease and grace to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privy to thy country’s f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ppily foreknowing may avoi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eak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thou hast uphoarded in thy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orted treasure in the womb of ear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, they say, you spirits oft walk in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f it.</w:t>
      </w:r>
      <w:r>
        <w:rPr>
          <w:rFonts w:cs="Times New Roman" w:ascii="Times New Roman" w:hAnsi="Times New Roman"/>
          <w:i/>
          <w:sz w:val="20"/>
        </w:rPr>
        <w:tab/>
        <w:t>The cock c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and speak!—Stop it, Marcel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trike it with my partis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Do, if it will not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</w:t>
      </w:r>
      <w:r>
        <w:rPr>
          <w:rFonts w:cs="Times New Roman" w:ascii="Times New Roman" w:hAnsi="Times New Roman"/>
          <w:sz w:val="20"/>
        </w:rPr>
        <w:t xml:space="preserve">  ’Ti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’Ti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’T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it wrong, being so majest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ffer it the show of viol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as the air, invulne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vain blows malicious mock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NAR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bout to speak when the cock cr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t started like a guilty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fearful summons.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ck, that is the trumpet to the m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with his lofty and shrill-sounding thr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 the god of day, and at his wa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n sea or fire, in earth or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travagant and erring spirit h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confine, and of the truth he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esent object made prob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aded on the crowing of the c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ay that ever ’gainst that season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our Savior’s birth is celebra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ird of dawning singeth all night l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they say, no spirit dare stir abr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s are wholesome; then no planets str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iry takes, nor witch hath power to c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llowed and so gracious is that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ave I heard and do in part belie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, the morn in russet mantle c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ks o’er the dew of yon high eastward 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we our watch up, and by my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impart what we have seen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young Hamlet; for, upon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pirit, dumb to us, will speak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consent we shall acquaint him with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edful in our loves, fitting our du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do ’t, I pray, and I this morning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shall find him most conven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Claudius, King of Denmark, Gertrude the</w:t>
        <w:br/>
        <w:t>Queen, the Council, as Polonius, and his son Laertes,</w:t>
        <w:br/>
        <w:t>Hamlet, with others, among them Voltemand and</w:t>
        <w:br/>
        <w:t>Corne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 of Hamlet our dear brother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mory be green, and that it us bef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our hearts in grief, and our whole king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ntracted in one brow of w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far hath discretion fought with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with wisest sorrow think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remembrance of 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our sometime sister, now our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erial jointress to this warlik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(as ’twere with a defeated 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auspicious and a dropping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irth in funeral and with dirge in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qual scale weighing delight and dol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 to wife. Nor have we herein ba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tter wisdoms, which have freely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affair along. For all, our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llows that you know. Young Fortinbr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ing a weak supposal of our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inking by our late dear brother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tate to be disjoint and out of fr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aguèd with this dream of his advan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not failed to pester us with mess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the surrender of those l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by his father, with all bonds of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r most valiant brother—so much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ourself and for this time of m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uch the business is: we have here w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rway, uncle of young Fortinbr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mpotent and bedrid, scarcely h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his nephew’s purpose, to sup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urther gait herein, in that the lev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sts, and full proportions are all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subject; and we here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good Cornelius, and you, Volte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rers of this greeting to old Nor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to you no further personal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siness with the King more than the sc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dilated articles 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ing the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 let your haste commend your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/VOLTE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and all things will we show our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ubt it nothing. Heartily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ltemand and Cornel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Laertes, what’s the news wit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ld us of some suit. What is ’t, Laer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speak of reason to the Da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your voice. What wouldst thou be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not be my offer, not thy as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is not more native to th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more instrumental to the 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the throne of Denmark to th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uldst thou have, Laer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My drea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ave and favor to return to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though willingly I came to Den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my duty in your coro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w I must confess, that duty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and wishes bend again toward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 them to your gracious leave and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your father’s leave? What says Polon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, my lord, wrung from me my slow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aborsome petition, and at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will I sealed my hard con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 give him leave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y fair hour, Laertes. Time be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best graces spend it at thy wi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, my cousin Hamlet and my s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more than kin and less than 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it that the clouds still hang on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my lord; I am too much in the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Hamlet, cast thy nighted color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ine eye look like a friend on Den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forever with thy vailèd l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for thy noble father in the d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’tis common; all that lives must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ng through nature to eter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it is com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f i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eems it so particular with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eems,” madam? Nay, it is. I know not “seem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lone my inky cloak, good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ustomary suits of solemn b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ndy suspiration of forced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r the fruitful river in th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e dejected havior of the vis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all forms, moods, shapes of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denote me truly. These indeed “seem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actions that a man might pl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have that within which passes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ut the trappings and the suits of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weet and commendable in your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se mourning duties to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must know your father lost a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ther lost, lost his, and the survivor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ilial obligation for some te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obsequious sorrow. But to pers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bstinate condolement is a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impious stubbornness. ’Tis unmanl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ows a will most incorrect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rt unfortified, a mind impati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understanding simple and unschoo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we know must be and is as com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ny the most vulgar thing to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we in our peevish op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 to heart? Fie, ’tis a fault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ult against the dead, a fault to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ason most absurd, whose common the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th of fathers, and who still hath c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first corse till he that died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must be so.” We pray you, throw to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unprevailing woe and think of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 a father; for let the world take n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most immediate to our thr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no less nobility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at which dearest father bears hi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 impart toward you. For your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ing back to school in Wittenber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most retrograde to our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beseech you, bend you to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cheer and comfort of ou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hiefest courtier, cousin, and ou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y mother lose her prayers,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stay with us. Go not to Wittenber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in all my best obey you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’tis a loving and a fair re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s ourself in Denmark.—Madam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 and unforced accord of 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smiling to my heart, in grace where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jocund health that Denmark drinks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great cannon to the clouds shall t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King’s rouse the heaven shall bruit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eaking earthly thunder. Co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but Hamle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is too, too sullied flesh would me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w, and resolve itself into a d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the Everlasting had not fix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anon ’gainst self-slaughter! O God,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ary, stale, flat, and unprofi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m to me all the uses of this wor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 on ’t, ah fie! ’Tis an unweeded ga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ows to seed. Things rank and gross in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 it merely. That it should come to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wo months dead—nay, not so much, not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excellent a king, that was to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perion to a satyr; so loving to my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might not beteem the winds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sit her face too roughly. Heaven an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remember? Why, she would hang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ncrease of appetite had g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at it fed on. And yet, within a mo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Let me not think on ’t; frailty, thy name is woman!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month, or ere those shoes wer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ich she followed my poor father’s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Niobe, all tears—why she, even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 God, a beast that wants discourse of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mourned longer!), married wit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brother, but no more like my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to Hercules. Within a mon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et the salt of most unrighteous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eft the flushing in her gallèd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arried. O, most wicked speed, to 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dexterity to incestuous shee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, nor it cannot come to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eak, my heart, for I must hold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, Marcellus, and Barnar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ail to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glad to se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—or I do forget my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me, my lord, and your poor servant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my good friend. I’ll change that nam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make you from Wittenberg, Horatio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ell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very glad to see you.</w:t>
      </w:r>
      <w:r>
        <w:rPr>
          <w:rFonts w:cs="Times New Roman" w:ascii="Times New Roman" w:hAnsi="Times New Roman"/>
          <w:i/>
          <w:sz w:val="20"/>
        </w:rPr>
        <w:t xml:space="preserve"> To Barnardo.</w:t>
      </w:r>
      <w:r>
        <w:rPr>
          <w:rFonts w:cs="Times New Roman" w:ascii="Times New Roman" w:hAnsi="Times New Roman"/>
          <w:sz w:val="20"/>
        </w:rPr>
        <w:t xml:space="preserve">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, si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, in faith, make you from Wittenber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uant disposition, good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hear your enemy say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all you do my ear that vio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it truster of your own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self. I know you are no tru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is your affair in Elsin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teach you to drink deep ere you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came to see your father’s fu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do not mock me, fellow stud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was to see my mother’s we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my lord, it followed hard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ift, thrift, Horatio. The funeral baked me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coldly furnish forth the marriage tab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had met my dearest foe in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ver I had seen that day, Horat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—methinks I see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my mind’s eye, Hora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once. He was a goodly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man. Take him for all i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look upon his lik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think I saw him yester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aw w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e King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King my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son your admiration for a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attent ear, till I may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itness of these 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rvel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r God’s love, let me h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nights together had these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ellus and Barnardo, on their w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dead waste and middle of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thus encountered: a figure like you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d at point exactly, cap-à-p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s before them and with solemn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slow and stately by them. Thrice he wal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ir oppressed and fear-surprisèd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is truncheon’s length, whilst they, dist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o jelly with the act of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dumb and speak not to him. This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readful secrecy impart they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them the third night kept the w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as they had delivered, both in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 of the thing (each word made true and good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pparition comes. I knew your fa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ands are not mor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t where wa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upon the platform where w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not speak t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My lord, I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nswer made it none. Yet once me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fted up its head and did add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 to motion, like as it would spea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then the morning cock crew l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sound it shrunk in haste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anished from our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Tis very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live, my honored lord,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did think it writ down in our d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you know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deed, sirs, but this trouble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you the watch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d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ed,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rme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rom top to to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My lord, from head to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saw you not hi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es, my lord, he wore his beav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, looked he frowning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ntenance more in sorrow than in 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Pale or 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very p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d fixed his eyes upon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o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ould I had been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t would have much amaz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Very like. Stayed it 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one with moderate haste might tell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NARDO/MARCELLUS</w:t>
      </w:r>
      <w:r>
        <w:rPr>
          <w:rFonts w:cs="Times New Roman" w:ascii="Times New Roman" w:hAnsi="Times New Roman"/>
          <w:sz w:val="20"/>
        </w:rPr>
        <w:t xml:space="preserve">  Longer, l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en I sa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is beard was grizzled,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s I have seen it in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ble sil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watch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’twill wal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warrant it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assume my noble father’s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to it, though hell itself should g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me hold my peace. I pray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have hitherto concealed this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tenable in your silence st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somever else shall hap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it an understanding but no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quite your loves. So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latform, ’twixt eleven and twel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vis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Our duty to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ves, as mine to you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’s spirit—in arms! All is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some foul play. Would the night were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sit still, my soul. Foul deeds will 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all the earth o’erwhelm them, to me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ertes and Ophelia, his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cessaries are embarked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sister, as the winds give bene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vey is assistant, do not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me hear fro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Do you doubt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mlet, and the trifling of his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it a fashion and a toy i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olet in the youth of primy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ward, not permanent, sweet, not las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fume and suppliance of a min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No more bu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Think it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, crescent, does not grow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ws and bulk, but, as this temple wax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ward service of the mind and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s wide withal. Perhaps he loves you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no soil nor cautel doth besmi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tue of his will; but you must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eatness weighed, his will is not his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himself is subject to his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not, as unvalued persons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ve for himself, for on his choice dep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fety and the health of this whole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ust his choice be circumscri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voice and yielding of that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he is the head. Then, if he says he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its your wisdom so far to believ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n his particular act and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give his saying deed, which is no fur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main voice of Denmark goe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eigh what loss your honor may su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th too credent ear you list his s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se your heart or your chaste treasure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unmastered importu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it, Ophelia; fear it, my dear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you in the rear of your af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shot and danger of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riest maid is prodigal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unmask her beauty to the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tself ’scapes not calumnious stro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ker galls the infants of the sp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oft before their buttons be discl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e morn and liquid dew of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gious blastments are most immin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ary, then; best safety lies in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 to itself rebels, though none else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the effect of this good lesson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tchman to my heart. But, good my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, as some ungracious pastors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e steep and thorny way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, like a puffed and reckless liber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the primrose path of dalliance tr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cks not his own re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O, fear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y too long. But here my father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uble blessing is a double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asion smiles upon a second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e, Laertes? Aboard, aboard, for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nd sits in the shoulder of your s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are stayed for. There, my blessi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few precepts in thy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ou character. Give thy thoughts no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ny unproportioned thought his 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familiar, but by no means vul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friends thou hast, and their adoption t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pple them unto thy soul with hoops of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dull thy palm with entertain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ach new-hatched, unfledged courage. Bew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trance to a quarrel, but, being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’t that th’ opposèd may beware of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every man thy ear, but few thy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each man’s censure, but reserve thy judg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stly thy habit as thy purse can bu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expressed in fancy (rich, not gaudy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apparel oft proclaims the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in France of the best rank and s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a most select and generous chief in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a borrower nor a lender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an oft loses both itself an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rrowing dulls the edge of husban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bove all: to thine own self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must follow, as the night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anst not then be false to an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 My blessing season this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umbly do I take my leav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nvests you. Go, your servants 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Ophelia, and remember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have said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’Tis in my memory loc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yourself shall keep the key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Farewell.</w:t>
      </w:r>
      <w:r>
        <w:rPr>
          <w:rFonts w:cs="Times New Roman" w:ascii="Times New Roman" w:hAnsi="Times New Roman"/>
          <w:i/>
          <w:sz w:val="20"/>
        </w:rPr>
        <w:tab/>
        <w:t>Laerte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, Ophelia, he hath said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, something touching the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arry, well be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ld me he hath very oft of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private time to you, and you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your audience been most fre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te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 (as so ’tis put 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n way of caution), I must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understand yourself so clea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behooves my daughter and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tween you? Give me up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, my lord, of late made many ten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affection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ion, puh! You speak like a green gir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ifted in such perilous circum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believe his “tenders,” as you call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, my lord, what I should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I will teach you. Think yourself a ba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ta’en these tenders for true p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not sterling. Tender yourself more d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(not to crack the wind of the poor phr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ning it thus) you’ll tender me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e hath importuned me with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able fashi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“fashion” you may call it. Go to, go t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given countenance to his speech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most all the holy vows of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pringes to catch woodcocks. I do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blood burns, how prodigal the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s the tongue vows. These blazes,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more light than heat, extinct in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ir promise as it is a-ma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take for fire. From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mething scanter of your maiden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your entreatments at a higher 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 command to parle. For Lord Ham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so much in him that he is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larger tether may he wa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ay be given you. In few, Ophe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believe his vows, for they are brok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f that dye which their investments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ere implorators of unholy su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ing like sanctified and pious baw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to beguile. This is for al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, in plain terms, from this time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so slander any moment lei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give words or talk with the Lord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’t, I charge you. Come your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shall obe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, Horatio, and Marcel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 bites shrewdly; it is very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nipping and an eager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hour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think it lacks of twel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o, it is stru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I heard it not. It then draws near the s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 spirit held his wont to w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flourish of trumpets and two pieces goes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es this mean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doth wake tonight and takes his r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s wassail, and the swagg’ring upspring reel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he drains his draughts of Rhenish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ettledrum and trumpet thus bray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umph of his p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s it a cust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marry, is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o my mind, though I am nativ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manner born, it is a cust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onored in the breach than the obser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eavy-headed revel east and w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us traduced and taxed of other n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lepe us drunkards and with swinish phr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il our addition. And, indeed, it t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achievements, though perform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th and marrow of our attrib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ft it chances in particular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some vicious mole of nature in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their birth (wherein they are not gui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ature cannot choose his origin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o’ergrowth of some complex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ft breaking down the pales and forts of reason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some habit that too much o’erl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m of plausive manners—that these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ying, I say, the stamp of one de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nature’s livery or fortune’s st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virtues else, be they as pure as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finite as man may under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n the general censure take corru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at particular fault. The dram of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all the noble substance of a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own scand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Look, my lord, it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s and ministers of grace, defend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 spirit of health or goblin dam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with thee airs from heaven or blasts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y intents wicked or charit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’st in such a questionable sh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speak to thee. I’ll call thee “Hamle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King,” “Father,” “Royal Dane.” O, answer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not burst in ignorance, but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y canonized bones, hearsèd in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urst their cerements; why the sepulc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we saw thee quietly inter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ped his ponderous and marble j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thee up again. What may this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, dead corse, again in complete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isits thus the glimpses of the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night hideous, and we fools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rridly to shake our dis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ughts beyond the reaches of our sou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why is this? Wherefore? What should we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beck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beckons you to go away with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t some impartment did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Look with what courteous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ves you to a more removèd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o not go wit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o, by no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not speak. Then I will foll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what should be the f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set my life at a pin’s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soul, what can it do to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a thing immortal as it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ves me forth again. I’ll foll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f it tempt you toward the flood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he dreadful summit of the cl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etles o’er his base into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assume some other horrible 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ight deprive your sovereignty of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you into madness? Think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place puts toys of desper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ore motive, into every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oks so many fathoms to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s it roar ben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ves me still.—Go on, I’ll follow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go, my lord.</w:t>
      </w:r>
      <w:r>
        <w:rPr>
          <w:rFonts w:cs="Times New Roman" w:ascii="Times New Roman" w:hAnsi="Times New Roman"/>
          <w:i/>
          <w:sz w:val="20"/>
        </w:rPr>
        <w:tab/>
        <w:t>They hold back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ld off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uled. You shall no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y fate crie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each petty arture in thi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rdy as the Nemean lion’s n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am I called. Unhand me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’ll make a ghost of him that lets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, away!—Go on. I’ll follow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and Hamle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xes desperate with imagi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ollow. ’Tis not fit thus to obe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fter. To what issue will this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is rotten in the state of Den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will direc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ay, let’s follo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 and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wilt thou lead me? Speak. I’ll go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My hour is almost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to sulf’rous and tormenting fl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render up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las, poor gho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me not, but lend thy serious h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 shall unf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peak. I am bound to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rt thou to revenge, when thou shalt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I am thy father’s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med for a certain term to walk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day confined to fast in f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foul crimes done in my days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urnt and purged away. But that I am for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e secrets of my prison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a tale unfold whose lightest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rrow up thy soul, freeze thy young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two eyes, like stars, start from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he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knotted and combinèd locks to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ch particular hair to stand an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quills upon the fearful porp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eternal blazon must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rs of flesh and blood. List, list, O li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ever thy dear father lo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his foul and most unnatural mu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ur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most foul, as in the best i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most foul, strange, and unnatu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 me to know ’t, that I, with wings as swi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editation or the thoughts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weep to my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I find thee ap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uller shouldst thou be than the fat w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ots itself in ease on Lethe whar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not stir in this. Now, Hamlet,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iven out that, sleeping in my or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pent stung me. So the whole ear of Den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y a forgèd process of m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kly abused. But know, thou noble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pent that did sting thy father’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ears his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my prophetic soul! My unc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at incestuous, that adulterate b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tchcraft of his wits, with traitorous gif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icked wit and gifts, that have the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seduce!—won to his shameful l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ll of my most seeming-virtuous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mlet, what a falling off was t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, whose love was of that dig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ent hand in hand even with the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de to her in marriage, and to dec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wretch whose natural gifts were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irtue, as it never will be m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ewdness court it in a shape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lust, though to a radiant angel lin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ate itself in a celestial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y on garb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methinks I scent the morning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 let me be. Sleeping within my or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ustom always of the aftern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ecure hour thy uncle sto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uice of cursèd hebona in a v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porches of my ears did p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prous distilment, whose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s such an enmity with blood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wift as quicksilver it courses 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al gates and alleys of the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sudden vigor it doth po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urd, like eager droppings into mi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n and wholesome blood. So did it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most instant tetter barked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azar-like, with vile and loathsome c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y smooth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as I, sleeping, by a brother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fe, of crown, of queen at once dispat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t off, even in the blossoms of my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houseled, disappointed, unane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eck’ning made, but sent to my ac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imperfections on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orrible, O horrible, most horrib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st nature in thee, bear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the royal bed of Denmark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ch for luxury and damnèd inc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howsomever thou pursues this 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int not thy mind, nor let thy soul cont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y mother aught. Leave her to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ose thorns that in her bosom lo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ck and sting her. Fare thee well at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owworm shows the matin to be n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gins to pale his uneffectual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, adieu, adieu. Remember 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l you host of heaven! O Earth! What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 couple hell? O fie! Hold, hold,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sinews, grow not instant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ar me stiffly up. Remember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hou poor ghost, whiles memory holds a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distracted globe. Remember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from the table of my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pe away all trivial, fond rec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aws of books, all forms, all pressures p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th and observation copied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y commandment all alone shall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book and volume of my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mixed with baser matter. Yes, by heav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st pernicious 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, villain, smiling, damnèd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ables—meet it is I set it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may smile and smile and be a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I am sure it may be so in Den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wr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uncle, there you are. Now to m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“adieu, adieu, remember m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wor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 and Marcel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My lord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Lord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eavens secure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o b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Illo, ho, ho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illo, ho, ho, boy! Come, bird,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CE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’t, my noble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news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wonderf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y lord, tell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you will reveal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, my lord, by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or I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then? Would heart of man once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’ll be secr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/MARCELLUS</w:t>
      </w:r>
      <w:r>
        <w:rPr>
          <w:rFonts w:cs="Times New Roman" w:ascii="Times New Roman" w:hAnsi="Times New Roman"/>
          <w:sz w:val="20"/>
        </w:rPr>
        <w:t xml:space="preserve">   Ay, by heaven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ever a villain dwelling in all Den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’s an arrant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needs no ghost, my lord, come from the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us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right, you are in the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without more circumstance at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it fit that we shake hands and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s your business and desire shall poin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or every man hath business and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t is), and for my own poor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p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but wild and whirling word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ey offend you, hearti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faith, hear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ere’s no offens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by Saint Patrick, but there is, Hora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ch offense, too. Touching this visio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honest ghost—that let me tel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desire to know what is betwee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master ’t as you may. And now, goo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friends, scholars, and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one poor req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is ’t, my lord? W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make known what you have seen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/MARCELLUS</w:t>
      </w:r>
      <w:r>
        <w:rPr>
          <w:rFonts w:cs="Times New Roman" w:ascii="Times New Roman" w:hAnsi="Times New Roman"/>
          <w:sz w:val="20"/>
        </w:rPr>
        <w:t xml:space="preserve">   My lord, we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but swea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n faith, my lord,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Nor I, my lord, in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CELLUS</w:t>
      </w:r>
      <w:r>
        <w:rPr>
          <w:rFonts w:cs="Times New Roman" w:ascii="Times New Roman" w:hAnsi="Times New Roman"/>
          <w:sz w:val="20"/>
        </w:rPr>
        <w:t xml:space="preserve">  We have sworn, my lord,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deed, upon my sword,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 xml:space="preserve"> cries under the stage</w:t>
      </w:r>
      <w:r>
        <w:rPr>
          <w:rFonts w:cs="Times New Roman" w:ascii="Times New Roman" w:hAnsi="Times New Roman"/>
          <w:sz w:val="20"/>
        </w:rPr>
        <w:t xml:space="preserve"> 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, ha, boy, sayst thou so? Art thou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pen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you hear this fellow in the cella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to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Propose the oa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speak of this that you hav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by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>, beneath</w:t>
      </w:r>
      <w:r>
        <w:rPr>
          <w:rFonts w:cs="Times New Roman" w:ascii="Times New Roman" w:hAnsi="Times New Roman"/>
          <w:sz w:val="20"/>
        </w:rPr>
        <w:t xml:space="preserve"> 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Hic et ubique?</w:t>
      </w:r>
      <w:r>
        <w:rPr>
          <w:rFonts w:cs="Times New Roman" w:ascii="Times New Roman" w:hAnsi="Times New Roman"/>
          <w:sz w:val="20"/>
        </w:rPr>
        <w:t xml:space="preserve"> Then we’ll shift our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your hands again upon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 by m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speak of this that you have 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>, beneath</w:t>
      </w:r>
      <w:r>
        <w:rPr>
          <w:rFonts w:cs="Times New Roman" w:ascii="Times New Roman" w:hAnsi="Times New Roman"/>
          <w:sz w:val="20"/>
        </w:rPr>
        <w:t xml:space="preserve">  Swear by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said, old mole. Canst work i’ th’ earth so fast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rthy pioner! Once more remove, good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ay and night, but this is wondrou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s a stranger give it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re more things in heaven and earth, Hora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are dreamt of in your philosophy. Bu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as before, never, so help you m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trange or odd some’er I bear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 perchance hereafter shall think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an antic disposition on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, at such times seeing me, never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rms encumbered thus, or this headsh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pronouncing of some doubtful phr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“Well, well, we know,” or “We could an if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“If we list to speak,” or “There be an if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uch ambiguous giving-out, to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know aught of me—this do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ace and mercy at your most need help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i/>
          <w:sz w:val="20"/>
        </w:rPr>
        <w:t>, beneath</w:t>
      </w:r>
      <w:r>
        <w:rPr>
          <w:rFonts w:cs="Times New Roman" w:ascii="Times New Roman" w:hAnsi="Times New Roman"/>
          <w:sz w:val="20"/>
        </w:rPr>
        <w:t xml:space="preserve"> 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, rest, perturbèd spirit.—So,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love I do commend me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so poor a man as Hamle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do t’ express his love and friending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willing, shall not lack. Let us go in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your fingers on your lips, I p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out of joint. O cursèd sp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I was born to set it r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let’s go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ld Polonius with his man Reynal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is money and these notes, Reynal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I wi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do marvelous wisely, good Reynal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visit him, to make inqu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behavi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My lord, I did int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well said, very well said. Look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quire me first what Danskers are in Par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, and who, what means, and whe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pany, at what expense; and fi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encompassment and drift of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do know my son, come you more nea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r particular demands will touc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you, as ’twere, some distant knowledge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us: “I know his father and his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part, him.” Do you mark this, Reynal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y, very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nd, in part, him, but,” you may say, “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’t be he I mean, he’s very w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icted so and so.” And there put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orgeries you please—marry, none so r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y dishonor him, take heed of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r, such wanton, wild, and usual s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re companions noted and most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th and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s gaming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y, or drinking, fencing, swea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ing, drabbing—you may go so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My lord, that would dishon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no, as you may season it in the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put another scandal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open to incontinenc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my meaning. But breathe his fault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i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may seem the taints of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ash and outbreak of a fiery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vageness in unreclaimèd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eneral ass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But, my good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erefore should you d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y, my lord, I would know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arry, sir, here’s my dr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lieve it is a fetch of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laying these slight sullies on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were a thing a little soiled i’ th’ wor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you, your party in converse, him you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ever seen in the prenominate cr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youth you breathe of guilty, be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loses with you in this consequen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sir,” or so, or “friend,” or “gentlema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phrase or the ad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 and count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Very goo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nd then, sir, does he this, he does—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 about to say? By the Mass, I was about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. Where did I le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At “closes in the consequence,” at “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o,” and “gentlema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“closes in the consequence”—ay, mar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loses thus: “I know th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yesterday,” or “th’ other day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r then, or then, with such or such), “and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he gaming, there o’ertook in ’s r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falling out at tennis”; or per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saw him enter such a house of sale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, a brothel—or so forth. See you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ait of falsehood take this carp of tru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do we of wisdom and of re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dlasses and with assays of bi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directions find direction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y my former lecture and ad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ou my son. You have me, have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YNAL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God be wi’ you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Good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 his inclination in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I sha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nd let him ply his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YNALD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  <w:r>
        <w:rPr>
          <w:rFonts w:cs="Times New Roman" w:ascii="Times New Roman" w:hAnsi="Times New Roman"/>
          <w:i/>
          <w:sz w:val="20"/>
        </w:rPr>
        <w:tab/>
        <w:t>Reynald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ph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Ophelia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lord, my lord, I have been so affright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ith what, i’ th’ name of G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as I was sewing in my clo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Hamlet, with his doublet all unbr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t upon his head, his stockings fou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gartered, and down-gyvèd to his ank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le as his shirt, his knees knocking each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a look so piteous in pur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had been loosèd out of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eak of horrors—he comes befor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for thy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My lord, I do not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ruly I do f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said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ook me by the wrist and held me 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es he to the length of all his 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his other hand thus o’er his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lls to such perusal of m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ould draw it. Long stayed h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ast, a little shaking of mine 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rice his head thus waving up and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aised a sigh so piteous and pro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did seem to shatter all his bu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d his being. That done, he lets me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ith his head over his shoulder tu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emed to find his way without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ut o’ doors he went without their hel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last bended their light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me. I will go seek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very ecstasy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violent property fordoes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ds the will to desperate underta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 as any passions under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es afflict our natures. I am so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have you given him any hard words of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but as you did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repel his letters and de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ccess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 hath made him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that with better heed and judg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not coted him. I feared he did but trif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ant to wrack thee. But beshrew my jealous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it is as proper to our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st beyond ourselves in our opin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common for the younger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ck discretion. Come, go we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be known, which, being kept close,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grief to hide than hate to utt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and Queen, Rosencrantz and</w:t>
        <w:br/>
        <w:t>Guildenstern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dear Rosencrantz and Guildenste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over that we much did long to se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ed we have to use you did prov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asty sending. Something have you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mlet’s transformation, so call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nor th’ exterior nor the inwar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mbles that it was. What it should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his father’s death, that thus hath pu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from th’ understanding of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ream of. I entreat you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eing of so young days brought up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h so neighbored to his youth and havi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vouchsafe your rest here in our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little time, so by your compan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him on to pleasures, and to g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s from occasion you may gl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aught to us unknown afflicts him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opened, lies within our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en, he hath much talked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 I am two men there is not l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he more adheres. If it will pleas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us so much gentry and good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expend your time with us a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supply and profit of our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isitation shall receive such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ts a king’s rememb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Both your Majes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, by the sovereign power you have of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your dread pleasures more into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entrea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But we both ob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give up ourselves in the full b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y our service freely at your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comma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Rosencrantz and gentle Guildenste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uildenstern and gentle Rosencrantz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 instantly to vi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o much changèd son.—Go, some of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ese gentlemen where Hamle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 make our presence and our pract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ant and helpful to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y, a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some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mbassadors from Norway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joyfully re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till hast been the father of good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, my lord? I assure my good li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my duty as I hold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to my God and to my graciou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think, or else this brain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ts not the trail of policy so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hath used to do, that I have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cause of Hamlet’s luna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peak of that! That do I long to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first admittance to th’ ambassad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ews shall be the fruit to that great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do grace to them and bring them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ells me, my dear Gertrude, he hath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d and source of all your son’s distem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it is no other but the ma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ther’s death and our o’erhasty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we shall sif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mbassadors Voltemand and Cornelius with</w:t>
        <w:br/>
        <w:t>Pol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my good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Voltemand, what from our brother Nor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TE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air return of greetings and 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ur first, he sent out to sup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ephew’s levies, which to him app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preparation ’gainst the Po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better looked into, he truly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gainst your Highness. Whereat, gr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his sickness, age, and impot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alsely borne in hand, sends out arre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ortinbras, which he, in brief, obe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s rebuke from Norway, and, in f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vow before his uncle never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’ assay of arms against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old Norway, overcome with 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him three-score thousand crowns in annu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commission to employ those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vied as before, against the Po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entreaty, herein further sh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might please you to give quiet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your dominions for this enterp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such regards of safety and allow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in are se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likes us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t our more considered time, we’ll 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, and think upon thi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we thank you for your well-took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your rest. At night we’ll feast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elcome h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ltemand and Cornel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is business is well 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and madam, to expostu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ajesty should be, what duty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ay is day, night night, and time 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hing but to waste night, day, and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since brevity is the soul of w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diousness the limbs and outward flouri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brief. Your noble son i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d” call I it, for, to define true ma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’t but to be nothing else but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a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More matter with less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swear I use no art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’s mad, ’tis true; ’tis true ’tis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y ’tis ’tis true—a foolish fig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rewell it, for I will use no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let us grant him then, and now rem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find out the cause of this ef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rather say, the cause of this de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effect defective comes by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it remains, and the remainder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p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daughter (have while she is min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her duty and obedience, ma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iven me this. Now gather and sur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ads. To the celestial, and my soul’s idol,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ost beautified Ophelia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n ill phrase, a vile phrase; “beautified” i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e phrase. But you shall hear. Thus:</w:t>
      </w:r>
      <w:r>
        <w:rPr>
          <w:rFonts w:cs="Times New Roman" w:ascii="Times New Roman" w:hAnsi="Times New Roman"/>
          <w:i/>
          <w:sz w:val="20"/>
        </w:rPr>
        <w:t xml:space="preserve"> He read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n her excellent white bosom, these, etc.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ame this from Hamlet to 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dam, stay awhile. I will be faithf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 reads the let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ubt thou the stars are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Doubt that the sun doth m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Doubt truth to be a li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ut never doubt I lov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 dear Ophelia, I am ill at these numbers. I have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t to reckon my groans, but that I love thee best, 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st best, believe it. Adieu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ne evermore, most dear lady, whilst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machine is to him, 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, in obedience, hath my daughter shown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above, hath his solicit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fell out by time, by means, and pl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iven to mine 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how hath she received his lo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do you think of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 a man faithful and honor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fain prove so. But what might you th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d seen this hot love on the w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I perceived it, I must tell you tha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daughter told me), what might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dear Majesty your queen here, th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played the desk or table-b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given my heart a winking, mute and dumb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oked upon this love with idle sigh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ight you think? No, I went round to wo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young mistress thus I did bespeak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rd Hamlet is a prince, out of thy st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ust not be.” And then I prescripts gave 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should lock herself from his reso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mit no messengers, receive no token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ne, she took the fruits of my adv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, repelled (a short tale to make)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into a sadness, then into a fa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to a watch, thence into a weak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to a lightness, and, by this declens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madness wherein now he ra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we mourn f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Queen</w:t>
      </w:r>
      <w:r>
        <w:rPr>
          <w:rFonts w:cs="Times New Roman" w:ascii="Times New Roman" w:hAnsi="Times New Roman"/>
          <w:sz w:val="20"/>
        </w:rPr>
        <w:t xml:space="preserve">  Do you think ’tis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t may be, very li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re been such a time (I would fain kno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positively said “’Tis so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proved otherwi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t that I k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is from this, if this be otherwi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circumstances lead me, I will f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ruth is hid, though it were hid, ind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cen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may we try it fur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sometimes he walks four hours toge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the lobb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So he does ind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uch a time I’ll loose my daughter to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King. </w:t>
      </w:r>
      <w:r>
        <w:rPr>
          <w:rFonts w:cs="Times New Roman" w:ascii="Times New Roman" w:hAnsi="Times New Roman"/>
          <w:sz w:val="20"/>
        </w:rPr>
        <w:t>Be you and I behind an arras th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the encounter. If he love her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not from his reason fall’n there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no assistant for a st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a farm and cart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 will try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reading on a b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 where sadly the poor wretch com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I do beseech you both,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oard him presently. O, give me leav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 and Queen exit with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my good Lord Haml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ll, God-a-merc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Do you know me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Excellent well. You are a fishmong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Not I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I would you were so honest a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Honest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. To be honest, as this world goes, is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ne man picked out of ten thous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’s very tru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r if the sun breed maggots in a de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, being a good kissing carrion—Have you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hav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Let her not walk i’ th’ sun. Conception is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ing, but, as your daughter may conceiv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, look to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say you by that? Still harping 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. Yet he knew me not at first; he said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 fishmonger. He is far gone. And truly, in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, I suffered much extremity for love, very nea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. I’ll speak to him again.—What do you read,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ords, words, wo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is the matter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etween wh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mean the matter that you read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landers, sir; for the satirical rogue says 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ld men have gray beards, that their faces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nkled, their eyes purging thick amber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m-tree gum, and that they have a plentiful lack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, together with most weak hams; all which, sir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 most powerfully and potently believe, yet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it not honesty to have it thus set down;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elf, sir, shall grow old as I am, if, like a crab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uld go backw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ough this be madness, yet there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d in ’t.—Will you walk out of the air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to my gra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ndeed, that’s out of the air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Ho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gnant sometimes his replies are! A happine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ften madness hits on, which reason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ity could not so prosperously be delivered of.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eave him and suddenly contrive the means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eting between him and my daughter.—My lor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ake my leave of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 cannot, sir, take from me anything that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ore willingly part withal—except my lif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my life, except m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Fare you well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se tedious old foo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ildenstern and Rosencrant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You go to seek the Lord Hamlet. There he 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i/>
          <w:sz w:val="20"/>
        </w:rPr>
        <w:t>, to Polonius</w:t>
      </w:r>
      <w:r>
        <w:rPr>
          <w:rFonts w:cs="Times New Roman" w:ascii="Times New Roman" w:hAnsi="Times New Roman"/>
          <w:sz w:val="20"/>
        </w:rPr>
        <w:t xml:space="preserve">  God save you, si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My honored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most dear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y excellent good friends! How dost thou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ildenstern? Ah, Rosencrantz! Good lads, how d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 indifferent children of the ea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py in that we are not overhapp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ortune’s cap, we are not the very butt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r the soles of her sho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either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you live about her waist, or in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ddle of her favor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Faith, her privates w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the secret parts of Fortune? O, most true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strumpet. What new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one, my lord, but that the world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n hon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is doomsday near. But your news is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. Let me question more in particular. W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, my good friends, deserved at the hands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that she sends you to prison hi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Prison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enmark’s a pri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hen is the world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goodly one, in which there are many confine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ds, and dungeons, Denmark being one o’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wor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e think not so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then, ’tis none to you, for there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either good or bad but thinking makes i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 To me, it is a pri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hy, then, your ambition makes it on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o narrow for your m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d, I could be bounded in a nutshell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myself a king of infinite space, were it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bad dream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Which dreams, indeed, are ambition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very substance of the ambitious is mere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dow of a dre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dream itself is but a shad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ruly, and I hold ambition of so ai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ght a quality that it is but a shadow’s shad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are our beggars bodies, and our monarch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stretched heroes the beggars’ shadow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to th’ court? For, by my fay, I can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/GUILDENSTERN</w:t>
      </w:r>
      <w:r>
        <w:rPr>
          <w:rFonts w:cs="Times New Roman" w:ascii="Times New Roman" w:hAnsi="Times New Roman"/>
          <w:sz w:val="20"/>
        </w:rPr>
        <w:t xml:space="preserve">  We’ll wait upon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 such matter. I will not sort you with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f my servants, for, to speak to you like 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, I am most dreadfully attended. Bu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eaten way of friendship, what make you 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ino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o visit you, my lord, no other occas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eggar that I am, I am even poor in thanks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thank you, and sure, dear friends, my thank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oo dear a halfpenny. Were you not sent for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your own inclining? Is it a free visitation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deal justly with me. Come, come; nay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What should we say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ything but to th’ purpose. You were se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and there is a kind of confession in your look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r modesties have not craft enough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or. I know the good king and queen have sent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o what end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you must teach me. But let me conju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y the rights of our fellowship, by the consonanc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youth, by the obligation of our ever-preserv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, and by what more dear a bett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ser can charge you withal: be even and direc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 whether you were sent for or 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i/>
          <w:sz w:val="20"/>
        </w:rPr>
        <w:t>, to Guildenstern</w:t>
      </w:r>
      <w:r>
        <w:rPr>
          <w:rFonts w:cs="Times New Roman" w:ascii="Times New Roman" w:hAnsi="Times New Roman"/>
          <w:sz w:val="20"/>
        </w:rPr>
        <w:t xml:space="preserve">  What say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ay, then, I have an eye of you.—I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me, hold not of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My lord, we were sent f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tell you why; so shall my anticipati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vent your discovery, and your secrecy to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and Queen molt no feather. I have of late, b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I know not, lost all my mirth, forgone 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stom of exercises, and, indeed, it goes so heavi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disposition that this goodly frame,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, seems to me a sterile promontory; this mo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canopy, the air, look you, this brave o’erhang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mament, this majestical roof, frett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lden fire—why, it appeareth nothing to 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 foul and pestilent congregation of vapor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piece of work is a man, how noble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, how infinite in faculties, in form and mov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express and admirable; in action how li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ngel, in apprehension how like a god: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uty of the world, the paragon of animals—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to me, what is this quintessence of dust? M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s not me, no, nor women neither, though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miling you seem to say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lord, there was no such stuff in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 did you laugh, then, when I said “m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s not me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o think, my lord, if you delight not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what Lenten entertainment the players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from you. We coted them on the way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 are they coming to offer you serv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that plays the king shall be welcome—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 shall have tribute on me. The adventuro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shall use his foil and target, the lover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igh gratis, the humorous man shall end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in peace, the clown shall make those laug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ungs are tickle o’ th’ sear, and the lad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ay her mind freely, or the blank verse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t for ’t. What players are the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Even those you were wont to take su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ght in, the tragedians of the c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chances it they travel? Their residenc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in reputation and profit, was better both way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I think their inhibition comes by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of the late innov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they hold the same estimation they di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in the city? Are they so follow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o, indeed are they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comes it? Do they grow rust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Nay, their endeavor keeps in the wont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ce. But there is, sir, an aerie of children, litt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ases, that cry out on the top of question and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yrannically clapped for ’t. These are now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and so berattle the common stages (s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 them) that many wearing rapiers are afrai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oose quills and dare scarce come thi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, are they children? Who maintains ’em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re they escoted? Will they pursue the qualit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than they can sing? Will they not s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wards, if they should grow themselves to comm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rs (as it is most like, if their means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), their writers do them wrong to ma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exclaim against their own successi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Faith, there has been much to-do 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ides, and the nation holds it no sin to ta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controversy. There was for a while n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bid for argument unless the poet an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r went to cuffs in the ques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O, there has been much throw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of brai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the boys carry it aw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Ay, that they do, my lord—Hercul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load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is not very strange; for my uncle is King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mark, and those that would make mouths 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while my father lived give twenty, forty, fifty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undred ducats apiece for his picture in littl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blood, there is something in this more than natural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hilosophy could find it out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flourish for the Play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There are the play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entlemen, you are welcome to Elsinor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s, come then. Th’ appurtenance of welco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shion and ceremony. Let me comp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 in this garb, lest my extent to the player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 tell you, must show fairly outwards, shou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appear like entertainment than yours. You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 But my uncle-father and aunt-mother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eiv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In what, my dear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but mad north-north-west. When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 is southerly, I know a hawk from a handsa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ell be with you, gentle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ark you, Guildenstern, and you too—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ear a hearer! That great baby you see there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et out of his swaddling clou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Haply he is the second time come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for they say an old man is twice a chi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prophesy he comes to tell me of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rs; mark it.—You say right, sir, a Mond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ning, ’twas then ind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y lord, I have news to tell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y lord, I have news to tell you: when Rosci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n actor in Rom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e actors are come hither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zz, buzz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Upon my honor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came each actor on his a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e best actors in the world, either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gedy, comedy, history, pastoral, pastoral-comical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torical-pastoral, tragical-historical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gical-comical-historical-pastoral, scene individable, 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em unlimited. Seneca cannot be too heavy, n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utus too light. For the law of writ and the liberty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only 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Jephthah, judge of Israel, what a treasu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a treasure had he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ne fair daughter, and no m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which he lovèd passing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till on my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m I not i’ th’ right, old Jephtha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f you call me “Jephthah,” my lord: I have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 that I love passing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that follows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What follows then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by lot, God w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and then, you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t came to pass, as most like it was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row of the pious chanson will show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for look where my abridgment com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layer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welcome, masters; welcome all.—I am gl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e well.—Welcome, good friends.—O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friend! Why, thy face is valanced since I saw the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. Com’st thou to beard me in Denmark?—Wha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ng lady and mistress! By ’r Lady, your Ladyship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earer to heaven than when I saw you last,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ltitude of a chopine. Pray God your voice, like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 of uncurrent gold, be not cracked within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. Masters, you are all welcome. We’ll e’en to ’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rench falconers, fly at anything we see. We’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speech straight. Come, give us a taste of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lity. Come, a passionate spee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sz w:val="20"/>
        </w:rPr>
        <w:t xml:space="preserve">  What speech, my good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eard thee speak me a speech once, but i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ver acted, or, if it was, not above once;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y, I remember, pleased not the million: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caviary to the general. But it was (as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it, and others whose judgments in su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s cried in the top of mine) an excellent play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digested in the scenes, set down with as mu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sty as cunning. I remember one said t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 sallets in the lines to make the matt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ory, nor no matter in the phrase that might indic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uthor of affection, but called it an hone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d, as wholesome as sweet and, by very much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ndsome than fine. One speech in ’t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ly loved. ’Twas Aeneas’ tale to Dido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about of it especially when he speaks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am’s slaughter. If it live in your memory, begin 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this line—let me see, let me se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e rugged Pyrrhus, like th’ Hyrcanian beast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so; it begins with Pyrrhu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rugged Pyrrhus, he whose sable ar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lack as his purpose, did the night resem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he lay couchèd in th’ ominous hor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th now this dread and black complexion smea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heraldry more dismal. Head to fo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w is he total gules, horridly trick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blood of fathers, mothers, daughters,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aked and impasted with the parching stree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lend a tyrannous and a damnèd 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their lord’s murder. Roasted in wrath and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us o’ersizèd with coagulate g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eyes like carbuncles, the hellish Pyrrh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ld grandsire Priam seek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proceed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’Fore God, my lord, well spoken, with goo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nt and good discre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i/>
          <w:sz w:val="20"/>
        </w:rPr>
        <w:t xml:space="preserve">  Anon he finds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ing too short at Greeks. His antique sw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bellious to his arm, lies where it fal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pugnant to command. Unequal matc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yrrhus at Priam drives, in rage strikes wid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with the whiff and wind of his fell sw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’ unnervèd father falls. Then senseless Iliu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eming to feel this blow, with flaming to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oops to his base, and with a hideous cras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s prisoner Pyrrhus’ ear. For lo, his sw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 was declining on the milky h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reverend Priam, seemed i’ th’ air to stic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as a painted tyrant Pyrrhus st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, like a neutral to his will and mat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d noth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as we often see against some sto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ilence in the heavens, the rack stand st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old winds speechless, and the orb bel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hush as death, anon the dreadful thun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th rend the region; so, after Pyrrhus’ pau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ousèd vengeance sets him new a-wo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never did the Cyclops’ hammers f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 Mars’s armor, forged for proof eter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less remorse than Pyrrhus’ bleeding sw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w falls on Pri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t, out, thou strumpet Fortune! All you go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general synod take away her pow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reak all the spokes and fellies from her wh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bowl the round nave down the hill of 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s low as to the fiend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is is too l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shall to the barber’s with your beard.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thee say on. He’s for a jig or a tale of bawdry, 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leeps. Say on; come to Hecu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who, ah woe, had seen the moblèd quee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“The moblèd queen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’s good. “Moblèd queen” is g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FIRST PLAY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n barefoot up and down, threat’ning the flam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bisson rheum, a clout upon that h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late the diadem stood, and for a rob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bout her lank and all o’erteemèd loi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blanket, in the alarm of fear caught up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o this had seen, with tongue in venom steep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’</w:t>
      </w:r>
      <w:r>
        <w:rPr>
          <w:rFonts w:cs="Times New Roman" w:ascii="Times New Roman" w:hAnsi="Times New Roman"/>
          <w:i/>
          <w:sz w:val="20"/>
        </w:rPr>
        <w:t>Gainst Fortune’s state would treason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nounc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if the gods themselves did see her t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she saw Pyrrhus make malicious spo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mincing with his sword her husband’s limb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instant burst of clamor that she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Unless things mortal move them not at all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uld have made milch the burning eyes of he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passion in the go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Look whe’er he has not turned his color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tears in ’s eyes. Prithee, no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Tis well. I’ll have thee speak out the rest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on.—Good my lord, will you see the player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bestowed? Do you hear, let them be well use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the abstract and brief chronicles of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. After your death you were better have a b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taph than their ill report while you l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y lord, I will use them according to the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d’s bodykins, man, much better! Use eve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fter his desert and who shall ’scap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ing? Use them after your own honor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nity. The less they deserve, the more merit is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unty. Take them 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Come, si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llow him, friends. We’ll hear a pl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</w:t>
      </w:r>
      <w:r>
        <w:rPr>
          <w:rFonts w:cs="Times New Roman" w:ascii="Times New Roman" w:hAnsi="Times New Roman"/>
          <w:i/>
          <w:sz w:val="20"/>
        </w:rPr>
        <w:t xml:space="preserve"> As Polonius and Players exit, Hamlet speak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he First Player. </w:t>
      </w:r>
      <w:r>
        <w:rPr>
          <w:rFonts w:cs="Times New Roman" w:ascii="Times New Roman" w:hAnsi="Times New Roman"/>
          <w:sz w:val="20"/>
        </w:rPr>
        <w:t>Dost thou hear me, old friend? C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lay “The Murder of Gonzago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’ll ha ’t tomorrow night. You could, for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ed, study a speech of some dozen or sixte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es, which I would set down and insert in ’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you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LAYER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Very well. Follow that lord—and look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 him not.</w:t>
      </w:r>
      <w:r>
        <w:rPr>
          <w:rFonts w:cs="Times New Roman" w:ascii="Times New Roman" w:hAnsi="Times New Roman"/>
          <w:i/>
          <w:sz w:val="20"/>
        </w:rPr>
        <w:t xml:space="preserve"> First Player exits.</w:t>
      </w:r>
      <w:r>
        <w:rPr>
          <w:rFonts w:cs="Times New Roman" w:ascii="Times New Roman" w:hAnsi="Times New Roman"/>
          <w:sz w:val="20"/>
        </w:rPr>
        <w:t xml:space="preserve"> My good friend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ave you till night. You are welcome to Elsin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Good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, good-bye to you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am al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rogue and peasant slave am I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not monstrous that this player 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 fiction, in a dream of pass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force his soul so to his own conce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her working all his visage wan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 in his eyes, distraction in his aspec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oken voice, and his whole function suit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orms to his conceit—and all for nothing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cuba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Hecuba to him, or he to Hecub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weep for her? What would he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e the motive and the cue for pass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? He would drown the stage with t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leave the general ear with horrid spee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ad the guilty and appall the f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 the ignorant and amaze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faculties of eyes and ears. Yet I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ull and muddy-mettled rascal, pea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John-a-dreams, unpregnant of my cau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 say nothing—no, not for a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ose property and most dear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mned defeat was made. Am I a cowar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lls me “villain”? breaks my pate acros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s off my beard and blows it in my fac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aks me by the nose? gives me the lie i’ th’ thro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ep as to the lungs? Who does me thi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! ’Swounds, I should take it! For it canno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pigeon-livered and lack g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oppression bitter, or ere th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fatted all the region ki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slave’s offal. Bloody, bawdy villai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orseless, treacherous, lecherous, kindle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engeanc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n ass am I! This is most br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the son of a dear father murde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pted to my revenge by heaven and h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, like a whore, unpack my heart with wor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a-cursing like a very drab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llion! Fie upon ’t! Foh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, my brains!—Hum, I have he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uilty creatures sitting at a pl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 by the very cunning of the sce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truck so to the soul that present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ve proclaimed their malefaction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urder, though it have no tongue, will spea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st miraculous organ. I’ll have these play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something like the murder of my f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ine uncle. I’ll observe his look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nt him to the quick. If he do blen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my course. The spirit that I have s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a devil, and the devil hath pow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assume a pleasing shape; yea, and perhap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my weakness and my melancho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is very potent with such spiri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uses me to damn me. I’ll have grou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elative than this. The play’s the 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’ll catch the conscience of the King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Queen, Polonius, Ophelia, Rosencrantz,</w:t>
        <w:br/>
        <w:t>Guildenstern, and L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 you by no drift of confer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from him why he puts on this confus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ting so harshly all his days of qui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urbulent and dangerous lunac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confess he feels himself distract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what cause he will by no means spe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o we find him forward to be sound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crafty madness keeps aloo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ould bring him on to some confess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true st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id he receive you we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ost like a gentle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LDENSTE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much forcing of his disposi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gard of question, but of our dem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free in his rep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id you assay him to any pasti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t so fell out that certain play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o’erraught on the way. Of these we told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did seem in him a kind of j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of it. They are here about the cou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I think, they have already or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to play befor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’Tis most tr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beseeched me to entreat your Majest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and see the ma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, and it doth much content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him so inclin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ntlemen, give him a further ed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ve his purpose into these deligh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, my lord.</w:t>
      </w:r>
      <w:r>
        <w:rPr>
          <w:rFonts w:cs="Times New Roman" w:ascii="Times New Roman" w:hAnsi="Times New Roman"/>
          <w:i/>
          <w:sz w:val="20"/>
        </w:rPr>
        <w:tab/>
        <w:t>Rosencrantz and Guildenst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Lord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weet Gertrude, leave us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have closely sent for Hamlet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, as ’twere by accident, may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ront Oph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and myself, lawful espia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 bestow ourselves that, seeing un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y of their encounter frankly j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ther by him, as he is beha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’t be th’ affliction of his love or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he suffers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shall obe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your part, Ophelia, I do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r good beauties be the happy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mlet’s wildness. So shall I hope your virt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ring him to his wonted way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th your hon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Madam, I wish it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helia, walk you here.—Gracious, so pleas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bestow ourselves.</w:t>
      </w:r>
      <w:r>
        <w:rPr>
          <w:rFonts w:cs="Times New Roman" w:ascii="Times New Roman" w:hAnsi="Times New Roman"/>
          <w:i/>
          <w:sz w:val="20"/>
        </w:rPr>
        <w:t xml:space="preserve"> To Ophelia.</w:t>
      </w:r>
      <w:r>
        <w:rPr>
          <w:rFonts w:cs="Times New Roman" w:ascii="Times New Roman" w:hAnsi="Times New Roman"/>
          <w:sz w:val="20"/>
        </w:rPr>
        <w:t xml:space="preserve"> Read o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w of such an exercise may co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neliness.—We are oft to blame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’Tis too much proved), that with devotion’s vis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ous action we do sugar o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’tis too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mart a lash that speech doth giv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lot’s cheek beautied with plast’ring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more ugly to the thing that help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my deed to my most painted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y burd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him coming. Let’s withdraw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ith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r not to be—that is the questi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’tis nobler in the mind to su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lings and arrows of outrageous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take arms against a sea of troub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opposing, end them. To die, to sleep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—and by a sleep to say we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tache and the thousand natural sho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esh is heir to—’tis a consumm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outly to be wished. To die, to sleep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eep, perchance to dream. Ay, there’s the ru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at sleep of death what dreams may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have shuffled off this mortal c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give us pause. There’s the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calamity of so long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would bear the whips and scorns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ppressor’s wrong, the proud man’s contum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ngs of despised love, the law’s de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solence of office, and the spu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atient merit of th’ unworthy t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himself might his quietus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bare bodkin? Who would fardels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unt and sweat under a wear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dread of something after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discovered country from whose bo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raveler returns, puzzles t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us rather bear those ills w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ly to others that we know not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onscience does make cowards of u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the native hue of resol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icklied o’er with the pale cast of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terprises of great pitch and mo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regard their currents turn aw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se the name of action.—Soft you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ir Ophelia.—Nymph, in thy ori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all my sins rememb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your Honor for this many a 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umbly thank you,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have remembrances of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longèd long to redel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now receiv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I. I never gave you a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ed lord, you know right well you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m words of so sweet breath com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de the things more rich. Their perf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se again, for to the noble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 gifts wax poor when givers prove u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a, ha, are you hon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re you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hat means your Lord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if you be honest and fair, your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dmit no discourse to your bea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Could beauty, my lord, have better comme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ith hon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truly, for the power of beauty will so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form honesty from what it is to a bawd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ce of honesty can translate beauty in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ness. This was sometime a paradox, bu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gives it proof. I did love you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ndeed, my lord, you made me believ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 should not have believed me, for virt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so inoculate our old stock but we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sh of it. I loved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was the more dece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et thee to a nunnery. Why wouldst th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eeder of sinners? I am myself indifferent ho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I could accuse me of such things tha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etter my mother had not borne me: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proud, revengeful, ambitious, with more off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y beck than I have thoughts to pu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, imagination to give them shape, or time to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in. What should such fellows as I do craw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earth and heaven? We are arrant kn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; believe none of us. Go thy ways to a nunn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your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At hom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Let the doors be shut upon him that h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the fool nowhere but in ’s own house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O, help him, you sweet heave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f thou dost marry, I’ll give thee this pl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y dowry: be thou as chaste as ice, as pur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ow, thou shalt not escape calumny. Get thee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nnery, farewell. Or if thou wilt needs m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a fool, for wise men know well enough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ters you make of them. To a nunnery, go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y too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Heavenly powers, restore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ave heard of your paintings too,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 God hath given you one face, an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rselves another. You jig and ambl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isp; you nickname God’s creatures an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antonness your ignorance. Go to, I’ll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n ’t. It hath made me mad. I say we wi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marriage. Those that are married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t one, shall live. The rest shall keep as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nunnery,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noble mind is here o’erthr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ier’s, soldier’s, scholar’s, eye,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xpectancy and rose of the fair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lass of fashion and the mold of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observed of all observers, quite, quite d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of ladies most deject and wret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ked the honey of his musicked v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ee that noble and most sovereign 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sweet bells jangled, out of time and hars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unmatched form and stature of blown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sted with ecstasy. O, woe i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have seen what I have seen, see what I s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dvancing with 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? His affections do not that way t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at he spake, though it lacked form a li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like madness. There’s something in his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ich his melancholy sits on br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o doubt the hatch and the disc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some danger; which for to prev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n quick determ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et it down: he shall with speed to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demand of our neglected trib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the seas, and countries differ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ariable objects, shall exp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omething-settled matter in his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his brains still beating puts him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shion of himself. What think you on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do well. But yet do I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rigin and commencement of his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ung from neglected love.—How now, Ophe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ed not tell us what Lord Hamlet sai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ard it all.—My lord, do as you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f you hold it fit, after the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s queen-mother all alone entrea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is grief. Let her be round with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placed, so please you, in th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their conference. If she find him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ngland send him, or confine him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sdom best shall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shall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ness in great ones must not unwatched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and three of the Pl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peak the speech, I pray you, as I pronoun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to you, trippingly on the tongue; but if you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, as many of our players do, I had as lie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-crier spoke my lines. Nor do not saw the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with your hand, thus, but use all gent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the very torrent, tempest, and, as I may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rlwind of your passion, you must acquir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et a temperance that may give it smoothness.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offends me to the soul to hear a robust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wig-pated fellow tear a passion to tatters, to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gs, to split the ears of the groundlings, who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art are capable of nothing but inexplic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b shows and noise. I would have such a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ped for o’erdoing Termagant. It out-Her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od. Pray you, avoi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</w:t>
      </w:r>
      <w:r>
        <w:rPr>
          <w:rFonts w:cs="Times New Roman" w:ascii="Times New Roman" w:hAnsi="Times New Roman"/>
          <w:sz w:val="20"/>
        </w:rPr>
        <w:t xml:space="preserve">  I warrant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e not too tame neither, but let you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retion be your tutor. Suit the action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, the word to the action, with this spec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ance, that you o’erstep not the modest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. For anything so o’erdone is from the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ying, whose end, both at the firs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was and is to hold, as ’twere, the mirror up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, to show virtue her own feature, scor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image, and the very age and body of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m and pressure. Now this overdone or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dy off, though it makes the unskillful la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ut make the judicious grieve, the cen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which one must in your allowance o’erwe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le theater of others. O, there be players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en play and heard others praise (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ly), not to speak it profanely, that, ne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th’ accent of Christians nor the gai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, pagan, nor man, have so strutt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lowed that I have thought some of natu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urneymen had made men, and not mad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they imitated humanity so abomina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</w:t>
      </w:r>
      <w:r>
        <w:rPr>
          <w:rFonts w:cs="Times New Roman" w:ascii="Times New Roman" w:hAnsi="Times New Roman"/>
          <w:sz w:val="20"/>
        </w:rPr>
        <w:t xml:space="preserve">  I hope we have reformed that indiffer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reform it altogether. And let those that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lowns speak no more than is set down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 for there be of them that will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, to set on some quantity of barren specta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augh too, though in the meantime some necess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of the play be then to be consi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villainous and shows a most pitiful amb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fool that uses it. Go make you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y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, Guildenstern, and Rosencrantz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, will the King hear this pie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And the Queen too, and that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id the players make haste.</w:t>
      </w:r>
      <w:r>
        <w:rPr>
          <w:rFonts w:cs="Times New Roman" w:ascii="Times New Roman" w:hAnsi="Times New Roman"/>
          <w:i/>
          <w:sz w:val="20"/>
        </w:rPr>
        <w:tab/>
        <w:t>Polon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two help to hasten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Ay, my lord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ho, Horat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ere, sweet lord, at your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atio, thou art e’en as just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’er my conversation cop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dear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do not think I fl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advancement may I hope from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 revenue hast but thy good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and clothe thee? Why should the poo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att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et the candied tongue lick absurd po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ook the pregnant hinges of the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rift may follow fawning. Dost thou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y dear soul was mistress of her ch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uld of men distinguish, her el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ealed thee for herself. For thou hast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in suffering all that suffers no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that Fortune’s buffets and re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a’en with equal thanks; and blessed are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ood and judgment are so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dd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are not a pipe for Fortune’s fi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nd what stop she please. Give me tha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passion’s slave, and I will wea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heart’s core, ay, in my heart of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thee.—Something too much of thi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lay tonight before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cene of it comes near the circums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told thee of my fath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when thou seest that act a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ith the very comment of th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erve my uncle. If his occulted gu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itself unkennel in one sp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amnèd ghost that we hav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imaginations are as f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ulcan’s stithy. Give him heedful n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mine eyes will rivet to hi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fter, we will both our judgments jo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ensure of his see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teal aught the whilst this play is pla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’scape detecting, I will pay the th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y are coming to the play. I must be i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you a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rumpets and Kettle Drums. Enter King, Queen,</w:t>
        <w:br/>
        <w:t>Polonius, Ophelia, Rosencrantz, Guildenstern, and other</w:t>
        <w:br/>
        <w:t>Lords attendant with the King’s guard carrying</w:t>
        <w:br/>
        <w:t>tor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fares our cousin Haml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Excellent, i’ faith, of the chameleon’s dish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the air, promise-crammed. You cannot f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on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have nothing with this answer, Hamlet.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are not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nor mine now.</w:t>
      </w:r>
      <w:r>
        <w:rPr>
          <w:rFonts w:cs="Times New Roman" w:ascii="Times New Roman" w:hAnsi="Times New Roman"/>
          <w:i/>
          <w:sz w:val="20"/>
        </w:rPr>
        <w:t xml:space="preserve"> To Polonius.</w:t>
      </w:r>
      <w:r>
        <w:rPr>
          <w:rFonts w:cs="Times New Roman" w:ascii="Times New Roman" w:hAnsi="Times New Roman"/>
          <w:sz w:val="20"/>
        </w:rPr>
        <w:t xml:space="preserve"> My lord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once i’ th’ university, you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That did I, my lord, and was accounte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did you ena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did enact Julius Caesar. I was killed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itol. Brutus kill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was a brute part of him to kill so capital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f there.—Be the players re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Ay, my lord. They stay upo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ome hither, my dear Hamlet, sit b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good mother. Here’s metal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ractive.</w:t>
      </w:r>
      <w:r>
        <w:rPr>
          <w:rFonts w:cs="Times New Roman" w:ascii="Times New Roman" w:hAnsi="Times New Roman"/>
          <w:i/>
          <w:sz w:val="20"/>
        </w:rPr>
        <w:tab/>
        <w:t>Hamlet takes a place near Oph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to the King</w:t>
      </w:r>
      <w:r>
        <w:rPr>
          <w:rFonts w:cs="Times New Roman" w:ascii="Times New Roman" w:hAnsi="Times New Roman"/>
          <w:sz w:val="20"/>
        </w:rPr>
        <w:t xml:space="preserve">  Oh, ho! Do you mark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Lady, shall I lie in your l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mean, my head upon your l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you think I meant country mat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think nothing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’s a fair thought to lie between maid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hat is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merr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,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d, your only jig-maker. What shoul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do but be merry? For look you how cheerfu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looks, and my father died within ’s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Nay, ’tis twice two month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o long? Nay, then, let the devil wear b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’ll have a suit of sables. O heavens, die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hs ago, and not forgotten yet? Then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 a great man’s memory may outlive his life 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ear. But, by ’r Lady, he must build churches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shall he suffer not thinking on,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bby-horse, whose epitaph is “For oh, for oh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bby-horse is forgo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trumpets sounds. Dumb show fo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King and a Queen, very lovingly,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bracing him and he her. She kneels and makes show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otestation unto him. He takes her up and decline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ad upon her neck. He lies him down upon a ban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wers. She, seeing him asleep, leaves him.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es in another man, takes off his crown, kisses it, p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son in the sleeper’s ears, and leaves him.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urns, finds the King dead, makes passionate action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soner with some three or four come in again, see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ndole with her. The dead body is carried away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soner woos the Queen with gifts. She seems har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while but in the end accepts hi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y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hat means this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arry, this is miching mallecho. It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Belike this show imports the argument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rol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 shall know by this fellow. The pl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keep counsel; they’ll tell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ill he tell us what this show me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or any show that you will show him.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ou ashamed to show, he’ll not shame to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t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naught, you are naught. I’ll mark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PROLOG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us and for our trage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re stooping to your clemency,</w:t>
      </w:r>
    </w:p>
    <w:p>
      <w:pPr>
        <w:pStyle w:val="Normal"/>
        <w:tabs>
          <w:tab w:val="left" w:pos="720" w:leader="none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e beg your hearing patiently.</w:t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s this a prologue or the posy of a 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’Tis brief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s woman’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layer King and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ull thirty times hath Phoebus’ cart gone 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eptune’s salt wash and Tellus’ orbèd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irty dozen moons with borrowed sh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bout the world have times twelve thirties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ce love our hearts and Hymen did our h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Unite commutual in most sacred b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many journeys may the sun and mo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ke us again count o’er ere love be don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woe is me! You are so sick of l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far from cheer and from your former st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I distrust you. Yet, though I distr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scomfort you, my lord, it nothing mu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women fear too much, even as they l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women’s fear and love hold quant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neither aught, or in extrem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w what my love is, proof hath made you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, as my love is sized, my fear is so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love is great, the littlest doubts are fea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re little fears grow great, great love grows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ith, I must leave thee, love, and shortly to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operant powers their functions leave to d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ou shall live in this fair world beh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nored, beloved; and haply one as k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or husband shalt thou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 QUEEN</w:t>
      </w:r>
      <w:r>
        <w:rPr>
          <w:rFonts w:cs="Times New Roman" w:ascii="Times New Roman" w:hAnsi="Times New Roman"/>
          <w:i/>
          <w:sz w:val="20"/>
        </w:rPr>
        <w:t xml:space="preserve">  O, confound the res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uch love must needs be treason in my brea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second husband let me be accur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None wed the second but who killed the fir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’s wormwoo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instances that second marriage m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e base respects of thrift, but none of l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econd time I kill my husband d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n second husband kisses me in b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do believe you think what now you spea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what we do determine oft we brea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urpose is but the slave to memo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violent birth, but poor valid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ich now, the fruit unripe, sticks on the tr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 fall unshaken when they mellow 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st necessary ’tis that we forg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pay ourselves what to ourselves is deb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at to ourselves in passion we prop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assion ending, doth the purpose l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violence of either grief or j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ir own enactures with themselves destro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re joy most revels, grief doth most lamen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ief joys, joy grieves, on slender accide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world is not for aye, nor ’tis not stran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even our loves should with our fortunes chang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’tis a question left us yet to pr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ther love lead fortune or else fortune lo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great man down, you mark his favorite fli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poor, advanced, makes friends of enem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hitherto doth love on fortune t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who not needs shall never lack a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who in want a hollow friend doth t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rectly seasons him his enem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ut, orderly to end where I begun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r wills and fates do so contrary ru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our devices still are overthrow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ur thoughts are ours, their ends none of our 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 think thou wilt no second husband w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die thy thoughts when thy first lord is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or Earth to me give food, nor heaven l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port and repose lock from me day and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desperation turn my trust and hop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nchor’s cheer in prison be my scop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ach opposite that blanks the face of j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et what I would have well and it destro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oth here and hence pursue me lasting str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f, once a widow, ever I be w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f she should break it now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YER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’</w:t>
      </w:r>
      <w:r>
        <w:rPr>
          <w:rFonts w:cs="Times New Roman" w:ascii="Times New Roman" w:hAnsi="Times New Roman"/>
          <w:i/>
          <w:sz w:val="20"/>
        </w:rPr>
        <w:t>Tis deeply sworn. Sweet, leave me here awhi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spirits grow dull, and fain I would begu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e tedious day with sleep.</w:t>
        <w:tab/>
        <w:t>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YER QUEEN</w:t>
      </w:r>
      <w:r>
        <w:rPr>
          <w:rFonts w:cs="Times New Roman" w:ascii="Times New Roman" w:hAnsi="Times New Roman"/>
          <w:i/>
          <w:sz w:val="20"/>
        </w:rPr>
        <w:t xml:space="preserve">  Sleep rock thy br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never come mischance between us twai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yer Queen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adam, how like you this pl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he lady doth protest too much, methink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but she’ll keep her w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ave you heard the argument? Is there n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in ’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no, they do but jest, poison in jest. N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i’ th’ wor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do you call the pl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“The Mousetrap.” Marry, how? Tropicall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lay is the image of a murder done in Vienn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zago is the duke’s name, his wife Baptista.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anon. ’Tis a knavish piece of work, b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f that? Your Majesty and we that have fre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s, it touches us not. Let the galled jade wince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ithers are unwru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an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one Lucianus, nephew to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as good as a chorus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could interpret between you and your lov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see the puppets dally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are keen, my lord, you are ke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would cost you a groaning to take off mi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Still better and wo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o you mis-take your husbands.—Begin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r. Pox, leave thy damnable faces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. Come, the croaking raven doth bellow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LUCIAN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ughts black, hands apt, drugs fit, and ti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gree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nfederate season, else no creature see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u mixture rank, of midnight weeds collect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 Hecate’s ban thrice blasted, thrice infect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y natural magic and dire proper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n wholesome life usurp immediatel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urs the poison in his 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poisons him i’ th’ garden for his estate.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’s Gonzago. The story is extant and written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choice Italian. You shall see anon how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er gets the love of Gonzago’s wife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audius ri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The King ri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, frighted with false fi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ow fares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Give o’er the pl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Give me some light. Awa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Lights, lights, lights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and Horatio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let the strucken deer go wee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 hart ungallèd pl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some must watch, while some must sleep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us runs the world awa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this, sir, and a forest of feathers (if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of my fortunes turn Turk with me) with tw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ncial roses on my razed shoes, get me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ship in a cry of player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alf a sh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whole one, I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thou dost know, O Damon d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is realm dismantled w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f Jove himself, and now reigns 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 very very—pajo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You might have rhym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good Horatio, I’ll take the ghost’s word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pound. Didst percei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Very well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Upon the talk of the poison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did very well not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h ha! Come, some music! Come,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recorder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if the King like not the come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y, then, belike he likes it not, perd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ome music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 and Guildenster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Good my lord, vouchsafe me a wor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a whole histo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The King, sir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, what of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Is in his retirement marvelo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ith drink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No, my lord, with chol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r wisdom should show itself more ric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gnify this to the doctor, for for me to put him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urgation would perhaps plunge him into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l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Good my lord, put your discourse in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rame and start not so wildly from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a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tame, sir. Pronou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The Queen your mother, in most gre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liction of spirit, hath sent me to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 are wel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Nay, good my lord, this courtesy is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right breed. If it shall please you to make 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olesome answer, I will do your mother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ment. If not, your pardon and my retur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he end of my bus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I can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hat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ake you a wholesome answer. My wit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eased. But, sir, such answer as I can make,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command—or, rather, as you say, my moth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no more but to the matter. My mother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hen thus she says: your behavior ha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her into amazement and admir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 wonderful son that can so ’stonish a mother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there no sequel at the heels of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’s admiration? Imp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She desires to speak with you in 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t ere you go to b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e shall obey, were she ten times our moth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any further trade with 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lord, you once did love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d do still, by these pickers and steal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Good my lord, what is your cause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emper? You do surely bar the door upon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liberty if you deny your griefs to your fri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I lack advance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How can that be, when you have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 of the King himself for your succession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mar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, but “While the grass grows”—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rb is something must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Players with recorder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the recorders! Let me see one.</w:t>
      </w:r>
      <w:r>
        <w:rPr>
          <w:rFonts w:cs="Times New Roman" w:ascii="Times New Roman" w:hAnsi="Times New Roman"/>
          <w:i/>
          <w:sz w:val="20"/>
        </w:rPr>
        <w:t xml:space="preserve"> He take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recorder and turns to Guildenstern. </w:t>
      </w:r>
      <w:r>
        <w:rPr>
          <w:rFonts w:cs="Times New Roman" w:ascii="Times New Roman" w:hAnsi="Times New Roman"/>
          <w:sz w:val="20"/>
        </w:rPr>
        <w:t>To withdra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: why do you go about to recover the wi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, as if you would drive me into a toi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O, my lord, if my duty be too bold,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is too unmanner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o not well understand that. Will you pl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pip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My lord, I can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pray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Believe me, I can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o beseec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I know no touch of it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is as easy as lying. Govern these ventag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fingers and thumb, give it breath wi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outh, and it will discourse most eloque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ic. Look you, these are the stop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But these cannot I command to an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t’rance of harmony. I have not the sk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look you now, how unworthy a th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ke of me! You would play upon me,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eem to know my stops, you would pluck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the heart of my mystery, you would sound 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lowest note to the top of my compass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s much music, excellent voice, in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organ, yet cannot you make it speak. ’Sbloo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think I am easier to be played on than a pipe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me what instrument you will, though you c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t me, you cannot play upon m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bless you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My lord, the Queen would speak with you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esen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you see yonder cloud that’s almost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pe of a came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By th’ Mass, and ’tis like a camel ind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Methinks it is like a weas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t is backed like a weas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r like a wha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Very like a wha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n I will come to my mother by and b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y fool me to the top of my bent.—I wi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by and b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sz w:val="20"/>
        </w:rPr>
        <w:t xml:space="preserve">  I will say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“By and by” is easily said. Leave m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w the very witching time of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churchyards yawn and hell itself breath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agion to this world. Now could I drink h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such bitter business as the d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quake to look on. Soft, now to my mo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rt, lose not thy nature; let not 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ul of Nero enter this firm boso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cruel, not unnatur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speak daggers to her, but use n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and soul in this be hypocrite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n my words somever she be sh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m seals never, my soul, consen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Rosencrantz, and Guildenste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ke him not, nor stands it safe with 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his madness range. Therefore prepare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your commission will forthwith dispat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to England shall along with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rms of our estate may not end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zard so near ’s as doth hourly gr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his br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We will ourselves prov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holy and religious fear it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ose many many bodies sa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ve and feed upon your Majes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ngle and peculiar life is bou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strength and armor of the m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itself from noyance, but much m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pirit upon whose weal depends and res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ves of many. The cess of majes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s not alone, but like a gulf doth dra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near it with it; or it is a massy whe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xed on the summit of the highest mou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se huge spokes ten thousand lesser th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ortised and adjoined, which, when it fal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small annexment, petty consequ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s the boist’rous ruin. Never al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 king sigh, but with a general gro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 you, I pray you, to this speedy voy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will fetters put about this f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goes too free-foo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e will haste us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lon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he’s going to his mother’s clos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arras I’ll convey my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the process. I’ll warrant she’ll tax hi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you said (and wisely was it said)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that some more audience than a m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nature makes them partial, should o’erh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ech of vantage. Fare you well, my lie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upon you ere you go to b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you what I k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anks, dear my lord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offense is rank, it smells to heave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the primal eldest curse upon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other’s murder. Pray can I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clination be as sharp as wi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ronger guilt defeats my strong int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man to double business bou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in pause where I shall first beg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neglect. What if this cursèd h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icker than itself with brother’s bloo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t rain enough in the sweet heave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sh it white as snow? Whereto serves merc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confront the visage of offen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in prayer but this twofold for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forestallèd ere we come to f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ardoned being down? Then I’ll look u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ult is past. But, O, what form of pray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rve my turn? “Forgive me my foul murder”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not be, since I am still posses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ose effects for which I did the murder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own, mine own ambition, and my que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one be pardoned and retain th’ offen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orrupted currents of this wor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’s gilded hand may shove by just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 ’tis seen the wicked prize it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s out the law. But ’tis not so abov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shuffling; there the action l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true nature, and we ourselves compel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teeth and forehead of our faul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n evidence. What then? What rest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what repentance can. What can it no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at can it, when one cannot repen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wretched state! O bosom black as death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imèd soul, that, struggling to be f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more engaged! Help, angels! Make ass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, stubborn knees, and heart with strings of ste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oft as sinews of the newborn ba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may be well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ight I do it pat, now he is a-pray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’ll do ’t.</w:t>
      </w:r>
      <w:r>
        <w:rPr>
          <w:rFonts w:cs="Times New Roman" w:ascii="Times New Roman" w:hAnsi="Times New Roman"/>
          <w:i/>
          <w:sz w:val="20"/>
        </w:rPr>
        <w:tab/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goes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m I revenged. That would be scann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llain kills my father, and for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his sole son, do this same villain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hire and salary, not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ook my father grossly, full of b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his crimes broad blown, as flush as M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his audit stands who knows save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our circumstance and course of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avy with him. And am I then reve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him in the purging of hi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fit and seasoned for his pass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 sword, and know thou a more horrid h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eathe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is drunk asleep, or in his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th’ incestuous pleasure of his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game, a-swearing, or about some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no relish of salvation in ’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rip him, that his heels may kick at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is soul may be as damned and b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ll, whereto it goes. My mother st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hysic but prolongs thy sickly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ds fly up, my thoughts remain bel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without thoughts never to heaven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 and Pol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come straight. Look you lay home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his pranks have been too broad to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r Grace hath screened and 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heat and him. I’ll silence me eve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be round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other, mother, mo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’ll warrant you. Fear me not. Withdr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 him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lonius hides behind the ar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w, mother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thou hast thy father much off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 you have my father much off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you answer with an idle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you question with a wicked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ow now, Haml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’s the matter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forgo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by the rood,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he Queen, your husband’s brother’s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(would it were not so) you are m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hen I’ll set those to you that can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and sit you down; you shall not bu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 not till I set you up a 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may see the inmost part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t thou do? Thou wilt not murde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behind the arras</w:t>
      </w:r>
      <w:r>
        <w:rPr>
          <w:rFonts w:cs="Times New Roman" w:ascii="Times New Roman" w:hAnsi="Times New Roman"/>
          <w:sz w:val="20"/>
        </w:rPr>
        <w:t xml:space="preserve">  What ho!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a rat? Dead for a ducat,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ills Polonius by thrusting a rap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rough the ar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LONIUS</w:t>
      </w:r>
      <w:r>
        <w:rPr>
          <w:rFonts w:cs="Times New Roman" w:ascii="Times New Roman" w:hAnsi="Times New Roman"/>
          <w:i/>
          <w:sz w:val="20"/>
        </w:rPr>
        <w:t>, behind the ar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 am s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 me, what hast thou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I know not. Is it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rash and bloody deed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loody deed—almost as bad, good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ill a king and marry with his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kill a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lady, it was m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lls Polonius’ body from behind the ar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etched, rash, intruding fool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ok thee for thy better. Take thy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ind’st to be too busy is some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Queen. </w:t>
      </w:r>
      <w:r>
        <w:rPr>
          <w:rFonts w:cs="Times New Roman" w:ascii="Times New Roman" w:hAnsi="Times New Roman"/>
          <w:sz w:val="20"/>
        </w:rPr>
        <w:t>Leave wringing of your hands. Peace,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wring your heart; for so I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made of penetrable stu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amnèd custom have not brazed i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be proof and bulwark against s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I done, that thou dar’st wag th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noise so rude agains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uch an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urs the grace and blush of mod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s virtue hypocrite, takes off the r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fair forehead of an innocen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s a blister there, makes marriage v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alse as dicers’ oaths—O, such a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the body of contraction plu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soul, and sweet religion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hapsody of words! Heaven’s face does g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this solidity and compound m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ated visage, as against the d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ought-sick at the 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y me, what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ars so loud and thunders in the index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here upon this picture and o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erfeit presentment of two br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at a grace was seated on this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perion’s curls, the front of Jov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ye like Mars’ to threaten and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tion like the herald Mercu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lighted on a heaven-kissing h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mbination and a form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every god did seem to set his se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 world assurance of a m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your husband. Look you now what follow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your husband, like a mildewed 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sting his wholesome brother. Have you eye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you on this fair mountain leave to f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atten on this moor? Ha! Have you eye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call it love, for at your 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yday in the blood is tame, it’s hum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its upon the judgment; and what judgm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tep from this to this? Sense sure you h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could you not have motion; but sure that sen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poplexed; for madness would not er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nse to ecstasy was ne’er so thral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t reserved some quantity of cho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rve in such a difference. What devil was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hath cozened you at hoodman-blin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 without feeling, feeling without s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 without hands or eyes, smelling sans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ut a sickly part of one true sen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so mope. O shame, where is thy blush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bellious h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anst mutine in a matron’s bo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aming youth let virtue be as wax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lt in her own fire. Proclaim no sh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compulsive ardor gives the char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frost itself as actively doth bur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ason panders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 Hamlet, speak no mor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urn’st my eyes into my very sou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I see such black and grainèd spo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not leave their tinc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but to l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rank sweat of an enseamèd b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wed in corruption, honeying and making l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the nasty st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, speak to me no mor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like daggers enter in my ea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sweet Hamle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murderer and a vil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ave that is not twentieth part the tith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precedent lord; a vice of k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utpurse of the empire and the ru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a shelf the precious diadem sto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it in his pocke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 mor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king of shreds and patches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h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me and hover o’er me with your w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venly guards!—What would your gracio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u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s, he’s m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not come your tardy son to ch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lapsed in time and passion, lets go b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ortant acting of your dread comman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a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HOST</w:t>
      </w:r>
      <w:r>
        <w:rPr>
          <w:rFonts w:cs="Times New Roman" w:ascii="Times New Roman" w:hAnsi="Times New Roman"/>
          <w:sz w:val="20"/>
        </w:rPr>
        <w:t xml:space="preserve">  Do not forget. This visita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to whet thy almost blunted purp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ok, amazement on thy mother s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tep between her and her fighting sou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 in weakest bodies strongest wor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her, Haml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is it with you, lad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s, how is ’t with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bend your eye on vacanc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’ incorporal air do hold discour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h at your eyes your spirits wildly pee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the sleeping soldiers in th’ alar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edded hair, like life in excreme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 up and stand an end. O gentle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heat and flame of thy distemp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nkle cool patience! Whereon do you loo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, on him! Look you how pale he glar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m and cause conjoined, preaching to ston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ake them capable.</w:t>
      </w:r>
      <w:r>
        <w:rPr>
          <w:rFonts w:cs="Times New Roman" w:ascii="Times New Roman" w:hAnsi="Times New Roman"/>
          <w:i/>
          <w:sz w:val="20"/>
        </w:rPr>
        <w:t xml:space="preserve"> To the Ghost.</w:t>
      </w:r>
      <w:r>
        <w:rPr>
          <w:rFonts w:cs="Times New Roman" w:ascii="Times New Roman" w:hAnsi="Times New Roman"/>
          <w:sz w:val="20"/>
        </w:rPr>
        <w:t xml:space="preserve"> Do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upon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with this piteous action you conve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tern effects. Then what I have to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want true color—tears perchance for blo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o whom do you speak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you see nothing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all; yet all that is I s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r did you nothing hea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, nothing but oursel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look you there, look how it steals awa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, in his habit as he live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re he goes even now out at the portal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host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very coinage of your br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odiless creation ecstas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very cunning 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Ecstas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lse as yours doth temperately keep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as healthful music. It is not mad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uttered. Bring me to the t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e matter will reword, which mad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gambol from. Mother, for love of gr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not that flattering unction to your sou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 your trespass but my madness spea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ut skin and film the ulcerous pl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rank corruption, mining all with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s unseen. Confess yourself to heav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what’s past, avoid what is to c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spread the compost on the wee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m ranker. Forgive me this my virt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in the fatness of these pursy tim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itself of vice must pardon be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curb and woo for leave to do him g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mlet, thou hast cleft my heart in twai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row away the worser part of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 the purer with the other half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. But go not to my uncle’s 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me a virtue if you have it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nster, custom, who all sense doth ea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bits devil, is angel yet in th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the use of actions fair and g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kewise gives a frock or live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ptly is put on. Refrain to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lend a kind of easi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next abstinence, the next more eas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use almost can change the stamp of na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ither … the devil or throw him 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ndrous potency. Once more, good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n you are desirous to be bl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lessing beg of you. For this same lord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inting to Polon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pent; but heaven hath pleased it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nish me with this and this with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be their scourge and minis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stow him and will answer w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I gave him. So, again, good n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cruel only to be k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ad begins, and worse remains behi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rd more, good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What shall I d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is by no means that I bid you do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bloat king tempt you again to b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nch wanton on your cheek, call you his mou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, for a pair of reechy kiss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addling in your neck with his damned fing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you to ravel all this matter 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essentially am not in mad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d in craft. ’Twere good you let him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 that’s but a queen, fair, sober, w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from a paddock, from a bat, a gib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dear concernings hide? Who would do s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in despite of sense and secrec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peg the basket on the house’s to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birds fly, and like the famous ap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conclusions, in the basket cree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k your own neck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assured, if words be made of br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th of life, I have no life to breath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 hast said to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to England, you know th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! ’Tis so concluded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etters sealed; and my two schoolfello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ill trust as I will adders fang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ear the mandate; they must sweep my w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rshal me to knavery. Let it wor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the sport to have the engin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ist with his own petard; and ’t shall go h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delve one yard below their mi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w them at the moon. O, ’tis most swe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one line two crafts directly me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shall set me pac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ug the guts into the neighbor roo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 good night indeed. This counsel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most still, most secret, and most gr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as in life a foolish prating knav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to draw toward an end with you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night, mother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Hamlet tugging in Polon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and Queen, with Rosencrantz and</w:t>
        <w:br/>
        <w:t>Guildenste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atter in these sighs; these profound hea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translate; ’tis fit we understand th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your s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 this place on us a little whil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mine own lord, what have I seen tonigh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, Gertrude? How does Hamle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as the sea and wind when both conte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the mightier. In his lawless f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arras hearing something st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ps out his rapier, cries “A rat, a rat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brainish apprehension kil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seen good old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 heavy dee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d been so with us, had we been t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liberty is full of threats to all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yourself, to us, to every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shall this bloody deed be answere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laid to us, whose provid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kept short, restrained, and out of hau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d young man. But so much was our l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ould not understand what was most f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the owner of a foul disea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it from divulging, let it f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n the pith of life. Where is he go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apart the body he hath kil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om his very madness, like some 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a mineral of metals ba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s itself pure: he weeps for what is d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 Gertrude, come awa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no sooner shall the mountains to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ship him hence; and this vile 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with all our majesty and ski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countenance and excuse.—Ho, Guildenster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 and Guildenste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both, go join you with some further a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in madness hath Polonius s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is mother’s closet hath he dragged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k him out, speak fair, and bring the bo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hapel. I pray you, haste in thi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osencrantz and Guildenstern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ertrude, we’ll call up our wisest frie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m know both what we mean to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untimely done. …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hisper o’er the world’s diame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evel as the cannon to his blan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s his poisoned shot, may miss our n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t the woundless air. O, come awa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is full of discord and disma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afely stow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EN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Hamlet! Lord Hamle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t soft, what noise? Who calls on Hamlet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ere they com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, Guildenstern, and other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you done, my lord, with the dead bod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ounded it with dust, whereto ’tis k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us where ’tis, that we may take it th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it to the chap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 not believ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Believe w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I can keep your counsel and not mi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. Besides, to be demanded of a sponge, w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lication should be made by the son of a k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Take you me for a sponge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sir, that soaks up the King’s countenanc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wards, his authorities. But such officers do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best service in the end. He keeps them like 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e an apple in the corner of his jaw, first mouthe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last swallowed. When he needs what you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eaned, it is but squeezing you, and, sponge,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dry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I understand you not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glad of it. A knavish speech sleeps in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ish 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My lord, you must tell us where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 is and go with us to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body is with the King, but the King is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ody. The King is a thing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LDENSTERN</w:t>
      </w:r>
      <w:r>
        <w:rPr>
          <w:rFonts w:cs="Times New Roman" w:ascii="Times New Roman" w:hAnsi="Times New Roman"/>
          <w:sz w:val="20"/>
        </w:rPr>
        <w:t xml:space="preserve">  A “thing,”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f nothing. Bring me to him. Hide fox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after!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and two or thre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to seek him and to find the bo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angerous is it that this man goes loos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must not we put the strong law on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loved of the distracted multitu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ike not in their judgment, but their ey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ere ’tis so, th’ offender’s scourge is weig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the offense. To bear all smooth and ev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dden sending him away must se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berate pause. Diseases desperate gr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esperate appliance are reliev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ot at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osencrantz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what hath befall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dead body is bestowed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nnot get from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where is h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ENCRANTZ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, my lord; guarded, to know your pleas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him before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Ho! Bring in the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nter with Haml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w, Hamlet, where’s Poloni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t sup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t supper w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 where he eats, but where he is eaten.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 convocation of politic worms are e’en 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 Your worm is your only emperor for diet. W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 all creatures else to fat us, and we fat ourselv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ggots. Your fat king and your lean beggar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variable service—two dishes but to one tabl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e 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las, ala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 man may fish with the worm that hath e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king and eat of the fish that hath fed of t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dost thou mean by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hing but to show you how a king may go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ess through the guts of a begg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ere is Poloni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heaven. Send thither to see. If your messeng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him not there, seek him i’ th’ o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yourself. But if, indeed, you find him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month, you shall nose him as you go up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irs into the lobb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Attendants.</w:t>
      </w:r>
      <w:r>
        <w:rPr>
          <w:rFonts w:cs="Times New Roman" w:ascii="Times New Roman" w:hAnsi="Times New Roman"/>
          <w:sz w:val="20"/>
        </w:rPr>
        <w:t xml:space="preserve">  Go, seek him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will stay till you come.</w:t>
      </w:r>
      <w:r>
        <w:rPr>
          <w:rFonts w:cs="Times New Roman" w:ascii="Times New Roman" w:hAnsi="Times New Roman"/>
          <w:i/>
          <w:sz w:val="20"/>
        </w:rPr>
        <w:tab/>
        <w:t>Attend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this deed, for thine especial saf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Which we do tender, as we dearly gr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thou hast done) must sen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iery quickness. Therefore prepare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rk is ready, and the wind at 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ssociates tend, and everything is b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For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y,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s it, if thou knew’st our purpo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cherub that sees them. But com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dea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y loving father,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. Father and mother is man and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and wife is one flesh, and so, my mot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or Engla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him at foot; tempt him with speed abo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ay it not. I’ll have him henc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for everything is sealed and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lse leans on th’ affair. Pray you, make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the King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gland, if my love thou hold’st at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my great power thereof may give thee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et thy cicatrice looks raw and 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Danish sword, and thy free a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s homage to us), thou mayst not coldly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vereign process, which imports at f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etters congruing to that eff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death of Hamlet. Do it,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ke the hectic in my blood he r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must cure me. Till I know ’t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my haps, my joys will ne’er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tinbras with his army over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TINB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aptain, from me greet the Danish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im that by his license Fortinb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aves the conveyance of a promised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ver his kingdom. You know the rendezv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his Majesty would aught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express our duty in his ey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im know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I will do ’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Go softly on.</w:t>
      </w:r>
      <w:r>
        <w:rPr>
          <w:rFonts w:cs="Times New Roman" w:ascii="Times New Roman" w:hAnsi="Times New Roman"/>
          <w:i/>
          <w:sz w:val="20"/>
        </w:rPr>
        <w:tab/>
        <w:t>All but the Captai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, Rosencrantz, Guildenstern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od sir, whose powers are the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They are of Norw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purposed, sir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Against some part of Po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 commands them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phew to old Norway, Fortinb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es it against the main of Poland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r some front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 to speak, and with no ad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o to gain a little patch of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in it no profit but the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five ducats, five, I would not farm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ill it yield to Norway or the P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anker rate, should it be sold in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the Polack never will def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t is already garris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housand souls and twenty thousand duc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debate the question of this st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’ impostume of much wealth and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ward breaks and shows no cause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 man dies.—I humbly than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God be wi’ you, si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ENCRANTZ</w:t>
      </w:r>
      <w:r>
        <w:rPr>
          <w:rFonts w:cs="Times New Roman" w:ascii="Times New Roman" w:hAnsi="Times New Roman"/>
          <w:sz w:val="20"/>
        </w:rPr>
        <w:t xml:space="preserve">  Will ’t please you go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with you straight. Go a little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Hamle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ll occasions do inform agains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ur my dull revenge. What is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is chief good and market of 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ut to sleep and feed? A beast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He that made us with such large dis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ing before and after, gave u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pability and godlike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ust in us unused. Now whether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ial oblivion or some craven scru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nking too precisely on th’ e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 thought which, quartered, hath but one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three parts coward), I do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yet I live to say “This thing’s to do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I have cause, and will, and strength, and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’t. Examples gross as Earth exhort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ness this army of such mass and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by a delicate and tender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spirit with divine ambition puf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ouths at the invisible ev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ng what is mortal and un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that fortune, death, and danger d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an eggshell. Rightly to be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o stir without great argu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reatly to find quarrel in a st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onor’s at the stake. How stand I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a father killed, a mother st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itements of my reason and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all sleep, while to my shame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mminent death of twenty thous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 fantasy and trick of f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ir graves like beds, fight for a p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he numbers cannot try the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not tomb enough and contin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the slain? O, from this time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be bloody or be nothing wo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, Queen, and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will not speak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he is importun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distract; her mood will needs be pit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What would she h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peaks much of her father, says she h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ricks i’ th’ world, and hems, and beat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ns enviously at straws, speaks things in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rry but half sense. Her speech is no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 unshapèd use of it doth 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rers to collection. They aim a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ch the words up fit to their own though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her winks and nods and gestures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would make one think there migh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thing sure, yet much unhapp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good she were spoken with, for sh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ous conjectures in ill-breeding mi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Let her come in.</w:t>
      </w:r>
      <w:r>
        <w:rPr>
          <w:rFonts w:cs="Times New Roman" w:ascii="Times New Roman" w:hAnsi="Times New Roman"/>
          <w:i/>
          <w:sz w:val="20"/>
        </w:rPr>
        <w:tab/>
        <w:t>Gentle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o my sick soul (as sin’s true nature is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toy seems prologue to some great am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ull of artless jealousy is gui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pills itself in fearing to be sp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phelia distra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beauteous Majesty of Denma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ow now, Ophe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w should I your true love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From another on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y his cockle hat and staf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his sandal sh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sweet lady, what imports this so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Say you? Nay, pray you, mar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He is dead and gone,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 is dead and gon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t his head a grass-green tur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t his heels a st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h, ho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ay, but Ophelia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Pray you, mar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White his shroud as the mountain snow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s, look her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arded all with sweet flower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ich bewept to the ground did not 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true-love show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do you, pretty lad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Well, God dild you. They say the owl was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ker’s daughter. Lord, we know what we are b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at we may be. God be at your tab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Conceit upon her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Pray let’s have no words of this, but wh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sk you what it means, say you thi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Tomorrow is Saint Valentine’s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ll in the morning beti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I a maid at your wind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be your Valent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n up he rose and donned his cloth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dupped the chamber do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et in the maid, that out a m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ever departed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retty Ophelia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PHEL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without an oath, I’ll make an end on ’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By Gis and by Saint Char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lack and fie for sh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ng men will do ’t, if they come to ’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By Cock, they are to bl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Quoth she “Before you tumbled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You promised me to wed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He answer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“So would I ’a done, by yonder s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 thou hadst not come to my bed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long hath she been th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I hope all will be well. We must be patien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annot choose but weep to think they wou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him i’ th’ cold ground. My brother shall know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 And so I thank you for your good counsel. Com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ach! Good night, ladies, good night,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ies, good night, good nigh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her close; give her good watch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at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s the poison of deep grief. It sp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rom her father’s death, and now be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ertrude, Gertr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orrows come, they come not single sp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battalions: first, her father sl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, your son gone, and he most violent auth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own just remove; the people mudd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ck, and unwholesome in their though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sp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od Polonius’ death, and we have don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ugger-mugger to inter him; poor Oph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d from herself and her fair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the which we are pictures or mere beas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, and as much containing as all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other is in secret come from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s on his wonder, keeps himself in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ts not buzzers to infect hi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estilent speeches of his father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necessity, of matter begg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hing stick our person to arra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r and ear. O, my dear Gertrude,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murd’ring piece, in many pl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me superfluou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lack, what noise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tt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Switzers? Let them guard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ave yourself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cean, overpeering of his l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s not the flats with more impiteous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oung Laertes, in a riotou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ears your officers. The rabble call him “lord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s the world were now but to beg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quity forgot, custom not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ifiers and props of every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ry “Choose we, Laertes shall be king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s, hands, and tongues applaud it to the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aertes shall be king! Laertes king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heerfully on the false trail they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is counter, you false Danish do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e doors are 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ertes with others.</w:t>
        <w:br/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is king?—Sirs, stand you all with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, let’s come 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 pray you, give me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will, w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. Keep the door.</w:t>
      </w:r>
      <w:r>
        <w:rPr>
          <w:rFonts w:cs="Times New Roman" w:ascii="Times New Roman" w:hAnsi="Times New Roman"/>
          <w:i/>
          <w:sz w:val="20"/>
        </w:rPr>
        <w:t xml:space="preserve"> Followers exit.</w:t>
      </w:r>
      <w:r>
        <w:rPr>
          <w:rFonts w:cs="Times New Roman" w:ascii="Times New Roman" w:hAnsi="Times New Roman"/>
          <w:sz w:val="20"/>
        </w:rPr>
        <w:t xml:space="preserve"> O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almly, good Laer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op of blood that’s calm proclaim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“cuckold” to my father, brands the har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here between the chaste unsmirchèd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true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is the cause, Laer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y rebellion looks so giant-lik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go, Gertrude. Do not fear our pe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such divinity doth hedge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eason can but peep to what it wou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s little of his will.—Tell me, Laer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ou art thus incensed.—Let him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trud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ere is my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et him demand his f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he dead? I’ll not be juggled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ll, allegiance! Vows, to the blackest dev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 and grace, to the profoundest p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damnation. To this point I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th the worlds I give to neglig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come what comes, only I’ll be reve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throughly for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o shall st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My will, not 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 means, I’ll husband them so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all go far with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Good Laer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esire to know the certai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dear father, is ’t writ in your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swoopstake, you will draw both frien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ner and los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None but his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ill you know them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good friends thus wide I’ll ope my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the kind life-rend’ring peli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st them with m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y, now you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good child and a tru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guiltless of your father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most sensibly in grief for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as level to your judgment ’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ay does to your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A noise within: </w:t>
      </w:r>
      <w:r>
        <w:rPr>
          <w:rFonts w:cs="Times New Roman" w:ascii="Times New Roman" w:hAnsi="Times New Roman"/>
          <w:sz w:val="20"/>
        </w:rPr>
        <w:t>“Let her come in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How now, what noise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ph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t, dry up my brains! Tears seven times s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 out the sense and virtue of mine ey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aven, thy madness shall be paid with w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ur scale turn the beam! O rose of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maid, kind sister, sweet Opheli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eavens, is ’t possible a young maid’s w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as mortal as an old man’s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is fine in love, and, where ’tis f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nds some precious instance of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thing it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y bore him barefaced on the b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y non nonny, nonny, hey non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in his grave rained many a t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you well, my d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st thou thy wits and didst persuade reven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ould not move th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You must sing “A-down a-down”—and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ll him a-down-a.”—O, how the wheel becom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! It is the false steward that stole his master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This nothing’s more than ma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There’s rosemary, that’s for remembranc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love, remember. And there is pansie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for though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 document in madness: thoughts and remembranc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sz w:val="20"/>
        </w:rPr>
        <w:t xml:space="preserve">  There’s fennel for you, and columbin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rue for you, and here’s some for me; w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call it herb of grace o’ Sundays. You must wea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ue with a difference. There’s a daisy. I wou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some violets, but they withered all wh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died. They say he made a good e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ngs. For bonny sweet Robin is all my jo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and afflictions, passion, hell it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urns to favor and to prett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PHELIA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ill he not come agai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ill he not come agai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, no, he is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Go to thy deathb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never will come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is beard was as white as s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flaxen was his po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 is gone, he is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we cast away mo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od ’a mercy on his sou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all Christians’ souls, I pray God. God be wi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Do you see this, O G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 I must commune with your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you deny me right. Go but a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choice of whom your wisest friends you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hear and judge ’twixt you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y direct or by collateral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ind us touched, we will our kingdom g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rown, our life, and all that we call 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in satisfaction; but if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you content to lend your patience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jointly labor with your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t du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Let this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ns of death, his obscure fu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o trophy, sword, nor hatchment o’er his b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ble rite nor formal ostentation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to be heard, as ’twere from heaven to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ust call ’t in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o you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 th’ offense is, let the great ax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oratio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are they that would speak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Seafaring men, sir. They say the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Let them come in.</w:t>
      </w:r>
      <w:r>
        <w:rPr>
          <w:rFonts w:cs="Times New Roman" w:ascii="Times New Roman" w:hAnsi="Times New Roman"/>
          <w:i/>
          <w:sz w:val="20"/>
        </w:rPr>
        <w:t xml:space="preserve"> Gentleman exits.</w:t>
      </w:r>
      <w:r>
        <w:rPr>
          <w:rFonts w:cs="Times New Roman" w:ascii="Times New Roman" w:hAnsi="Times New Roman"/>
          <w:sz w:val="20"/>
        </w:rPr>
        <w:t xml:space="preserve"> I do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from what part of the world I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ted, if not from Lord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i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ILOR</w:t>
      </w:r>
      <w:r>
        <w:rPr>
          <w:rFonts w:cs="Times New Roman" w:ascii="Times New Roman" w:hAnsi="Times New Roman"/>
          <w:sz w:val="20"/>
        </w:rPr>
        <w:t xml:space="preserve">  God bless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Let Him bless the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ILOR</w:t>
      </w:r>
      <w:r>
        <w:rPr>
          <w:rFonts w:cs="Times New Roman" w:ascii="Times New Roman" w:hAnsi="Times New Roman"/>
          <w:sz w:val="20"/>
        </w:rPr>
        <w:t xml:space="preserve">  He shall, sir, an ’t please Him. There’s a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, sir. It came from th’ ambassador tha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for England—if your name be Horatio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let to know it is.</w:t>
      </w:r>
      <w:r>
        <w:rPr>
          <w:rFonts w:cs="Times New Roman" w:ascii="Times New Roman" w:hAnsi="Times New Roman"/>
          <w:i/>
          <w:sz w:val="20"/>
        </w:rPr>
        <w:tab/>
        <w:t>He hands Horatio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i/>
          <w:sz w:val="20"/>
        </w:rPr>
        <w:t xml:space="preserve"> reads the letter  Horatio, when thou shal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verlooked this, give these fellows some means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g. They have letters for him. Ere we were two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ld at sea, a pirate of very warlike appointment g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s chase. Finding ourselves too slow of sail, we pu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compelled valor, and in the grapple I boarde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 the instant, they got clear of our ship; so I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came their prisoner. They have dealt with m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eves of mercy, but they knew what they did: I a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o a good turn for them. Let the King have the let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have sent, and repair thou to me with as much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thou wouldst fly death. I have words to speak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ne ear will make thee dumb; yet are they much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ight for the bore of the matter. These good fel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ll bring thee where I am. Rosencrantz and Guildenst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ld their course for England; of them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ch to tell thee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hat thou knowest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will give you way for these your lett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’t the speedier that you may direct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from whom you brought them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 and Laer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ust your conscience my acquittance se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put me in your heart for fri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 you have heard, and with a knowing 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which hath your noble father sl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ed m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t well appears. But tell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you proceeded not against these fea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riminal and so capital in natu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your safety, greatness, wisdom, all things el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inly were stirred u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, for two special rea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y to you perhaps seem much unsinew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to me they’re strong. The Queen his mo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almost by his looks, and for my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y virtue or my plague, be it either which)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o conjunctive to my life and sou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as the star moves not but in his sp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but by her. The other mot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o a public count I might not g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great love the general gender bear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dipping all his faults in their affect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 like the spring that turneth wood to st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rt his gyves to graces, so that my arro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slightly timbered for so loud a w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reverted to my bow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where I have aimed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ave I a noble father lo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ster driven into desp’rate ter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th, if praises may go back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challenger on mount of all the 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 perfections. But my revenge will 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not your sleeps for that. You must not thin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are made of stuff so flat and du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can let our beard be shook with dang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it pastime. You shortly shall hear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your father, and we love our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, I hope, will teach you to imagin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with lett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at new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Letters, my lord, fro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o your Majesty, this to the Que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rom Hamlet? Who brought the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lors, my lord, they say. I saw them n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given me by Claudio. He received th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 brought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aertes, you shall hea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us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ads. High and mighty, you shall know I am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naked on your kingdom. Tomorrow shall I beg leav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e your kingly eyes, when I shall (first asking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don) thereunto recount the occasion of my sudd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more strange return. Ham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this mean? Are all the rest come back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s it some abuse and no such th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Know you the ha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’Tis Hamlet’s character. “Naked”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postscript here, he says “alon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 advise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ost in it, my lord. But let him c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rms the very sickness in my he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all live and tell him to his tee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us didst thou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f it be so, 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how should it be so? how otherwise?)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ruled by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y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will not o’errule me to a pe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e own peace. If he be now retur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ecking at his voyage, and that he mea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o undertake it, I will work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 exploit, now ripe in my dev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which he shall not choose but fal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s death no wind of blame shall breat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his mother shall uncharge the pract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it accid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My lord, I will be ru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if you could devise it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ight be the org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t falls r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been talked of since your travel mu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n Hamlet’s hearing, for a qual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hey say you shine. Your sum of par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together pluck such envy from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d that one, and that, in my rega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unworthiest sie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part is that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ribbon in the cap of youth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edful too, for youth no less becom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ght and careless livery that it w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ettled age his sables and his wee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health and graveness. Two months si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as a gentleman of Norman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myself, and served against, the Fren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can well on horseback, but this gall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witchcraft in ’t. He grew unto his sea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ch wondrous doing brought his ho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d he been encorpsed and demi-natu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brave beast. So far he topped my thou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forgery of shapes and trick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short of what he d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 Norman was ’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 Nor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Lam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e very s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m well. He is the brooch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m of all the n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 made confession of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ve you such a masterly repo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rt and exercise in your defen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your rapier most especi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cried out ’twould be a sight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e could match you. The ’scrimers of the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wore had neither motion, guard, nor ey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opposed them. Sir, this report of h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Hamlet so envenom with his env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could nothing do but wish and be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udden coming-o’er, to play with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out of thi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out of this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ertes, was your father dear to you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re you like the painting of a sorr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ce without a hear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y ask you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at I think you did not love your fa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know love is begun by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see, in passages of proo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qualifies the spark and fire of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ves within the very flame of l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kind of wick or snuff that will abate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hing is at a like goodness stil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odness, growing to a pleuris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s in his own too-much. That we would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do when we would; for this “would”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abatements and delays as ma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re are tongues, are hands, are accident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his “should” is like a spendthrift si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urts by easing. But to the quick of th’ ulcer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comes back; what would you undert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yourself indeed your father’s 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n word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To cut his throat i’ th’ chu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lace indeed should murder sanctuariz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 should have no bounds. But, good Laert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do this? Keep close within your chamb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, returned, shall know you are come h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t on those shall praise your excell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a double varnish on the f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man gave you; bring you, in fin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ger on your heads. He, being remi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generous, and free from all contriv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peruse the foils, so that with ea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a little shuffling, you may cho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word unbated, and in a pass of pract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te him for your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 will do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purpose I’ll anoint my sw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ought an unction of a mounteban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ortal that, but dip a knife in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t draws blood no cataplasm so ra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cted from all simples that have virt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moon, can save the thing from 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but scratched withal. I’ll touch my poi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contagion, that, if I gall him slight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et’s further think of th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igh what convenience both of time and mea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fit us to our shape. If this should fai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our drift look through our b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tter not assayed. Therefore this projec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a back or second that might h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did blast in proof. Soft, let me s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ke a solemn wager on your cunning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 ’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your motion you are hot and d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make your bouts more violent to that end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he calls for drink, I’ll have prepar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lice for the nonce, whereon but sipp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y chance escape your venomed stu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urpose may hold there.—But stay, w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ise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e doth tread upon another’s hee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st they follow. Your sister’s drowned, Laert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Drowned? O, w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willow grows askant the br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ws his hoar leaves in the glassy stre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with fantastic garlands did she m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rowflowers, nettles, daisies, and long purpl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beral shepherds give a grosser n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ur cold maids do “dead men’s fingers” c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on the pendant boughs her coronet wee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mb’ring to hang, an envious sliver brok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own her weedy trophies and he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in the weeping brook. Her clothes spread w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rmaid-like awhile they bore her u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ime she chanted snatches of old lau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incapable of her own distr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a creature native and endu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at element. But long it could no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 her garments, heavy with their drin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lled the poor wretch from her melodious l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uddy dea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Alas, then she is drow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rowned, drown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much of water hast thou, poor Opheli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 forbid my tears. But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ur trick; nature her custom hol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shame say what it will. When these are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 will be out.—Adieu, my l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speech o’ fire that fain would bla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is folly drowns i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Let’s follow, Gertru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 had to do to calm his r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ear I this will give it star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let’s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ravedigger and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Is she to be buried in Christian buri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willfully seeks her own salv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I tell thee she is. Therefore make her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. The crowner hath sat on her and find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 bu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How can that be, unless she dro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in her own de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hy, ’tis foun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It must be </w:t>
      </w:r>
      <w:r>
        <w:rPr>
          <w:rFonts w:cs="Times New Roman" w:ascii="Times New Roman" w:hAnsi="Times New Roman"/>
          <w:i/>
          <w:sz w:val="20"/>
        </w:rPr>
        <w:t>se offendendo</w:t>
      </w:r>
      <w:r>
        <w:rPr>
          <w:rFonts w:cs="Times New Roman" w:ascii="Times New Roman" w:hAnsi="Times New Roman"/>
          <w:sz w:val="20"/>
        </w:rPr>
        <w:t>; it can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. For here lies the point: if I drown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tingly, it argues an act, and an act hath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ches—it is to act, to do, to perform. Argal,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ed herself witt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Nay, but hear you, goodman delv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Give me leave. Here lies the wa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Here stands the man; good. If the man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ter and drown himself, it is (will he, nill h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; mark you that. But if the water come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wn him, he drowns not himself. Argal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not guilty of his own death shortens no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But is this la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y, marry, is ’t—crowner’s ’quest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ill you ha’ the truth on ’t? If this had not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woman, she should have been buried out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ian bu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there thou sayst. And th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at great folk should have count’nance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to drown or hang themselves mor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even-Christian. Come, my spade. There 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cient gentlemen but gard’ners, ditcher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-makers. They hold up Adam’s prof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as he a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He was the first that ever bor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Why, he had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at, art a heathen? How do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 the scripture? The scripture says 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gged. Could he dig without arms? I’ll put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to thee. If thou answerest me not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, confess thy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Go t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at is he that builds strong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e mason, the shipwright, or the carpen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The gallows-maker; for that frame outlive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 ten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I like thy wit well, in good faith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s does well. But how does it well? It 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o those that do ill. Now, thou dost ill to sa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s is built stronger than the church. Argal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ows may do well to thee. To ’t again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“Who builds stronger than a mason, a shipw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 carpenter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y, tell me that, and uny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Marry, now I can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THER</w:t>
      </w:r>
      <w:r>
        <w:rPr>
          <w:rFonts w:cs="Times New Roman" w:ascii="Times New Roman" w:hAnsi="Times New Roman"/>
          <w:sz w:val="20"/>
        </w:rPr>
        <w:t xml:space="preserve">  Mass, I cannot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and Horatio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Cudgel thy brains no more abou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dull ass will not mend his pac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ing. And, when you are asked this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, say “a grave-maker.” The houses he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s till doomsday. Go, get thee in, and fetch m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up of liqu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Other Man exits</w:t>
        <w:br/>
        <w:t>and the Gravedigger digs and sing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n youth when I did love, did l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ethought it was very swe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contract—O—the time for—a—my beh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, methought there—a—was nothing—a—m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as this fellow no feeling of his business?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in grave-ma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Custom hath made it in him a property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s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Tis e’en so. The hand of little employme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 daintier sen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age with his stealing step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th clawed me in his clut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hath shipped me into the l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if I had never been such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gs up a sku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skull had a tongue in it and could s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. How the knave jowls it to the ground as i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Cain’s jawbone, that did the first murder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ght be the pate of a politician which this a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o’erreaches, one that would circumvent Go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t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t might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r of a courtier, which could say “Goo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row, sweet lord! How dost thou, sweet lord?”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ight be my Lord Such-a-one that praised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uch-a-one’s horse when he went to beg it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it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, e’en so. And now my Lady Worm’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pless and knocked about the mazard with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xton’s spade. Here’s fine revolution, an we h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ick to see ’t. Did these bones cost no more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ing but to play at loggets with them? Mi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he to think on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 pickax and a spade, a spa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and a shrouding she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O, a pit of clay for to be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such a guest is mee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igs up more skul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re’s another. Why may not that be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ull of a lawyer? Where be his quiddities now,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llities, his cases, his tenures, and his tricks? Wh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he suffer this mad knave now to knock hi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the sconce with a dirty shovel and will not te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of his action of battery? Hum, this fellow migh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n ’s time a great buyer of land, with his statute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cognizances, his fines, his double voucher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coveries. Is this the fine of his fines an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y of his recoveries, to have his fine pate fu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ine dirt? Will his vouchers vouch him no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purchases, and double ones too, than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gth and breadth of a pair of indentures? The ve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ances of his lands will scarcely lie in this box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st th’ inheritor himself have no more, h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ot a jot mor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s not parchment made of sheepskin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y, my lord, and of calves’ skins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y are sheep and calves which seek o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ance in that. I will speak to this fellow.—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rave’s this, sirra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Mine, s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ings.</w:t>
        <w:tab/>
        <w:t>O, a pit of clay for to be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such a guest is m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think it be thine indeed, for thou liest in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You lie out on ’t, sir, and therefore ’t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ours. For my part, I do not lie in ’t, yet it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ou dost lie in ’t, to be in ’t and say it is thin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r the dead, not for the quick; therefore th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’Tis a quick lie, sir; ’twill away ag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e to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man dost thou dig it fo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or no man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woman t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or none, nei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 is to be buried in ’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One that was a woman, sir, but, re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ul, she’s d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absolute the knave is! We must speak b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d, or equivocation will undo us. By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Horatio, this three years I have took note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: the age is grown so picked that the toe of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sant comes so near the heel of the courtier,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s his kibe.—How long hast thou be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-mak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Of all the days i’ th’ year, I came to ’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y that our last King Hamlet overca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inbr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long is that sin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Cannot you tell that? Every fool c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hat. It was that very day that young Hamle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rn—he that is mad, and sent into Engl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y, marry, why was he sent into Engla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because he was mad. He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 his wits there. Or if he do not, ’tis no gre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t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’Twill not be seen in him there. T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n are as mad as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came he m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Very strangely, they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“strangely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aith, e’en with losing his w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Upon what grou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here in Denmark. I have be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xton here, man and boy, thirty y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long will a man lie i’ th’ earth ere he r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Faith, if he be not rotten before he di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s we have many pocky corses nowadays that wi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ce hold the laying in), he will last you so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ght year or nine year. A tanner will last you ni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y he more than anot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Why, sir, his hide is so tanned with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e that he will keep out water a great while;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ater is a sore decayer of your whoreson dea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. Here’s a skull now hath lien you i’ th’ ear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-and-twenty y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ose was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 whoreson mad fellow’s it wa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o you think it wa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I know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A pestilence on him for a mad rogue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oured a flagon of Rhenish on my head onc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ame skull, sir, was, sir, Yorick’s skull,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’s je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AVEDIGGER</w:t>
      </w:r>
      <w:r>
        <w:rPr>
          <w:rFonts w:cs="Times New Roman" w:ascii="Times New Roman" w:hAnsi="Times New Roman"/>
          <w:sz w:val="20"/>
        </w:rPr>
        <w:t xml:space="preserve">  E’en th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aking the skull</w:t>
      </w:r>
      <w:r>
        <w:rPr>
          <w:rFonts w:cs="Times New Roman" w:ascii="Times New Roman" w:hAnsi="Times New Roman"/>
          <w:sz w:val="20"/>
        </w:rPr>
        <w:t xml:space="preserve">  Let me see. Alas, po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ick! I knew him, Horatio—a fellow of infinit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st, of most excellent fancy. He hath bore me on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 a thousand times, and now how abhorred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magination it is! My gorge rises at it. Here hu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lips that I have kissed I know not how of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your gibes now? your gambols?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gs? your flashes of merriment that were wont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the table on a roar? Not one now to mock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grinning? Quite chapfallen? Now get you to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’s chamber, and tell her, let her paint an in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ck, to this favor she must come. Make her laug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at.—Prithee, Horatio, tell me one 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’s that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Dost thou think Alexander looked o’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 i’ th’ ear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E’e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nd smelt so? Pah!</w:t>
      </w:r>
      <w:r>
        <w:rPr>
          <w:rFonts w:cs="Times New Roman" w:ascii="Times New Roman" w:hAnsi="Times New Roman"/>
          <w:i/>
          <w:sz w:val="20"/>
        </w:rPr>
        <w:tab/>
        <w:t>He puts the skull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E’en s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o what base uses we may return, Horat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may not imagination trace the noble dus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exander till he find it stopping a bungho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’Twere to consider too curiously to consi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faith, not a jot; but to follow him t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desty enough and likelihood to lead it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: Alexander died, Alexander was buried, Alexa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th to dust; the dust is earth; of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loam; and why of that loam whereto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onverted might they not stop a beer barr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erious Caesar, dead and turned to c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top a hole to keep the win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at earth which kept the world in a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patch a wall t’ expel the winter’s fla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Queen, Laertes, Lords attendant, and the</w:t>
        <w:br/>
        <w:t>corpse of Ophelia, with a Doctor of Divi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, but soft awhile! Here comes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, the courtiers. Who is this they fo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uch maimèd rites? This doth bet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rse they follow did with desp’rat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do its own life. ’Twas of some e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ch we awhile and mark.</w:t>
      </w:r>
      <w:r>
        <w:rPr>
          <w:rFonts w:cs="Times New Roman" w:ascii="Times New Roman" w:hAnsi="Times New Roman"/>
          <w:i/>
          <w:sz w:val="20"/>
        </w:rPr>
        <w:tab/>
        <w:t>They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ceremony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 is Laertes, a very noble youth. 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hat ceremony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obsequies have been as far enlar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have warranty. Her death was doubtf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ut that great command o’ersways the o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in ground unsanctified been lod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last trumpet. For charitable pr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ds, flints, and pebbles should be thrown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re she is allowed her virgin cr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aiden strewments, and the bringing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ll and bu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there no more be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CTOR</w:t>
      </w:r>
      <w:r>
        <w:rPr>
          <w:rFonts w:cs="Times New Roman" w:ascii="Times New Roman" w:hAnsi="Times New Roman"/>
          <w:sz w:val="20"/>
        </w:rPr>
        <w:t xml:space="preserve">  No more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profane the service of the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ing a requiem and such rest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peace-parted sou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Lay her i’ th’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er fair and unpolluted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violets spring! I tell thee, churlish pri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inist’ring angel shall my siste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liest how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o Horatio</w:t>
      </w:r>
      <w:r>
        <w:rPr>
          <w:rFonts w:cs="Times New Roman" w:ascii="Times New Roman" w:hAnsi="Times New Roman"/>
          <w:sz w:val="20"/>
        </w:rPr>
        <w:t xml:space="preserve">  What, the fair Ophe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Sweets to the sweet, farew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catters f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d thou shouldst have been my Hamlet’s w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hy bride-bed to have decked, sweet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have strewed thy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O, treble w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ten times treble on that cursèd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icked deed thy most ingenious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rived thee of!—Hold off the earth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caught her once more in min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aps in the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pile your dust upon the quick and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of this flat a mountain you hav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o’ertop old Pelion or the skyish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lue Olymp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he whose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such an emphasis, whose phrase of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ures the wand’ring stars and makes them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onder-wounded hearers? This is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the Da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i/>
          <w:sz w:val="20"/>
        </w:rPr>
        <w:t>, coming out of the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take thy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ou pray’st not well.</w:t>
      </w:r>
      <w:r>
        <w:rPr>
          <w:rFonts w:cs="Times New Roman" w:ascii="Times New Roman" w:hAnsi="Times New Roman"/>
          <w:i/>
          <w:sz w:val="20"/>
        </w:rPr>
        <w:tab/>
        <w:t>They grap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take thy fingers from my thr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I am not splenitive and ra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ve I in me something danger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et thy wisdom fear. Hold off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luck them as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amlet! Haml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entle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Good my lord, be qu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 and Laertes are separ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I will fight with him upon this the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my eyelids will no longer wa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 my son, what the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Ophelia. Forty thousand bro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with all their quantity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p my sum. What wilt thou do for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, he is mad, Laert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For love of God, forb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’Swounds, show me what thou ’t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’t weep, woo’t fight, woo’t fast, woo’t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’t drink up eisel, eat a crocod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o ’t. Dost thou come here to wh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utface me with leaping in her gr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uried quick with her, and so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prate of mountains, let them th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lions of acres on us, till our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eing his pate against the burning z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Ossa like a wart. Nay, an thou ’lt 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ant as well as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his is mere mad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awhile the fit will work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as patient as the female d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at her golden couplets are discl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ilence will sit droo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ar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eason that you use m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you ever. But it 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rcules himself do what he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t will mew, and dog will have h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mle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thee, good Horatio, wait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rat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Laertes. </w:t>
      </w:r>
      <w:r>
        <w:rPr>
          <w:rFonts w:cs="Times New Roman" w:ascii="Times New Roman" w:hAnsi="Times New Roman"/>
          <w:sz w:val="20"/>
        </w:rPr>
        <w:t>Strengthen your patience in our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’s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t the matter to the present pus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Gertrude, set some watch over your 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rave shall have a living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ur of quiet thereby shall we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n patience our proceeding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amlet and Hora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for this, sir. Now shall you see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remember all the circumst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Remember it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n my heart there was a kind of figh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not let me sleep. Methought I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se than the mutines in the bilboes. Rashl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ised be rashness for it: let us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ndiscretion sometime serves us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ur deep plots do pall; and that should lea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divinity that shapes our 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-hew them how we wi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at is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Up from my cab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ea-gown scarfed about me, in the d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ped I to find out them; had my des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ed their packet, and in fine withdr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e own room again, making so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y fears forgetting manners) to un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grand commission; where I found, Hora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yal knavery—an exact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rded with many several sorts of rea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ing Denmark’s health and England’s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—ho!—such bugs and goblins in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 the supervise, no leisure ba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to stay the grinding of the a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d should be struck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he commission. Read it at more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anding him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lt thou hear now how I did proc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besee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thus benetted round with villain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could make a prologue to my br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d begun the play. I sat me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sed a new commission, wrote it fa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nce did hold it, as our statists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seness to write fair, and labored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o forget that learning; but, sir,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me yeoman’s service. Wilt th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ffect of what I wro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Ay, good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rnest conjuration from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ngland was his faithful tribut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ve between them like the palm might flour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eace should still her wheaten garland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 a comma ’tween their am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nd many suchlike </w:t>
      </w:r>
      <w:r>
        <w:rPr>
          <w:rFonts w:cs="Times New Roman" w:ascii="Times New Roman" w:hAnsi="Times New Roman"/>
          <w:i/>
          <w:sz w:val="20"/>
        </w:rPr>
        <w:t>as</w:t>
      </w:r>
      <w:r>
        <w:rPr>
          <w:rFonts w:cs="Times New Roman" w:ascii="Times New Roman" w:hAnsi="Times New Roman"/>
          <w:sz w:val="20"/>
        </w:rPr>
        <w:t>es of great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on the view and knowing of these co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debatement further, more or 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ould those bearers put to sudden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hriving time all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ow was this sea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even in that was heaven ordin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my father’s signet in my p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s the model of that Danish se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ded the writ up in the form of th’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cribed it, gave ’t th’ impression, place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ngeling never known. Now, the next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ur sea-fight; and what to this was sequ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est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uildenstern and Rosencrantz go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an, they did make love to this employ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near my conscience. Their def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by their own insinuation g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angerous when the baser natur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pass and fell incensèd poi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ghty oppos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y, what a king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it not, think thee, stand me now up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killed my king and whored m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ped in between th’ election and my ho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n out his angle for my proper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uch cozenage—is ’t not per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him with this arm? And is ’t not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this canker of our nature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urther ev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ust be shortly known to him from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issue of the business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be short. The interim’s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man’s life’s no more than to say “o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very sorry, good Horat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o Laertes I forgot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the image of my cause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rtraiture of his. I’ll court his fav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ure, the bravery of his grief did pu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tow’ring pa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Peace,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ric, a court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Your Lordship is right welcome back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humbly thank you, sir.</w:t>
      </w:r>
      <w:r>
        <w:rPr>
          <w:rFonts w:cs="Times New Roman" w:ascii="Times New Roman" w:hAnsi="Times New Roman"/>
          <w:i/>
          <w:sz w:val="20"/>
        </w:rPr>
        <w:t xml:space="preserve"> Aside to Horat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know this waterf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i/>
          <w:sz w:val="20"/>
        </w:rPr>
        <w:t>, aside to Hamlet</w:t>
      </w:r>
      <w:r>
        <w:rPr>
          <w:rFonts w:cs="Times New Roman" w:ascii="Times New Roman" w:hAnsi="Times New Roman"/>
          <w:sz w:val="20"/>
        </w:rPr>
        <w:t xml:space="preserve">  No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aside to Horatio</w:t>
      </w:r>
      <w:r>
        <w:rPr>
          <w:rFonts w:cs="Times New Roman" w:ascii="Times New Roman" w:hAnsi="Times New Roman"/>
          <w:sz w:val="20"/>
        </w:rPr>
        <w:t xml:space="preserve">  Thy state is the more grac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’tis a vice to know him. He hath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, and fertile. Let a beast be lord of beasts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b shall stand at the king’s mess. ’Tis a ch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I say, spacious in the possession of di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Sweet lord, if your Lordship were at leisur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impart a thing to you from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ill receive it, sir, with all diligen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. Put your bonnet to his right use: ’tis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thank your Lordship; it is very 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believe me, ’tis very cold; the win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th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t is indifferent cold, my lord,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But yet methinks it is very sultry and ho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mplex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Exceedingly, my lord; it is very sultry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—I cannot tell how. My lord, his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e me signify to you that he has laid a great wa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your head. Sir, this is the mat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beseech you, remember.</w:t>
      </w:r>
      <w:r>
        <w:rPr>
          <w:rFonts w:cs="Times New Roman" w:ascii="Times New Roman" w:hAnsi="Times New Roman"/>
          <w:i/>
          <w:sz w:val="20"/>
        </w:rPr>
        <w:t xml:space="preserve"> He motion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sric to put on his 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Nay, good my lord, for my ease, in good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re is newly come to court Laertes—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n absolute gentleman, full of most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s, of very soft society and great show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, to speak feelingly of him, he is the card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endar of gentry, for you shall find in hi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ent of what part a gentleman would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his definement suffers no perditio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though I know to divide him inventori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dozy th’ arithmetic of memory, and ye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aw neither, in respect of his quick sail. But,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ity of extolment, I take him to be a soul of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icle, and his infusion of such dearth and rar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o make true diction of him, his semblable i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rror, and who else would trace him, his umb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Your Lordship speaks most infallibly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concernancy, sir? Why do we wrap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 in our more rawer br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s ’t not possible to understand in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? You will to ’t, sir, re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o Osric</w:t>
      </w:r>
      <w:r>
        <w:rPr>
          <w:rFonts w:cs="Times New Roman" w:ascii="Times New Roman" w:hAnsi="Times New Roman"/>
          <w:sz w:val="20"/>
        </w:rPr>
        <w:t xml:space="preserve">  What imports the nominat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Of Laer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His purse is empty already; all ’s golden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f him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know you are not ignora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would you did, sir. Yet, in faith, if you did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much approve me. Well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You are not ignorant of what excellence 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are not confess that, lest I should com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in excellence. But to know a man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know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mean, sir, for his weapon. But in the impu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id on him by them, in his meed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ell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’s his weap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Rapier and dag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at’s two of his weapons. But, we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The King, sir, hath wagered with him six Barb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ses, against the which he has impawned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six French rapiers and poniards, with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gns, as girdle, hangers, and so. Thre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ages, in faith, are very dear to fancy,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ponsive to the hilts, most delicate carriage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ery liberal conc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What call you the “carriages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 knew you must be edified by the marg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had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The carriages, sir, are the hang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he phrase would be more germane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if we could carry a cannon by our sides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t might be “hangers” till then. But on. Si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bary horses against six French swords,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gns, and three liberal-conceited carriag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the French bet against the Danish. Why i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“impawned,” as you call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The King, sir, hath laid, sir, that in a do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es between yourself and him, he sha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 you three hits. He hath laid on twelv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e, and it would come to immediate trial i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hip would vouchsafe the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ow if I answe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mean, my lord, the opposition of your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ir, I will walk here in the hall. If it pleas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jesty, it is the breathing time of day with me.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ils be brought, the gentleman willing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old his purpose, I will win for him, an I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I will gain nothing but my shame and the o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Shall I deliver you e’en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To this effect, sir, after what flouris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I commend my duty to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Yours.</w:t>
      </w:r>
      <w:r>
        <w:rPr>
          <w:rFonts w:cs="Times New Roman" w:ascii="Times New Roman" w:hAnsi="Times New Roman"/>
          <w:i/>
          <w:sz w:val="20"/>
        </w:rPr>
        <w:t xml:space="preserve"> Osric exits.</w:t>
      </w:r>
      <w:r>
        <w:rPr>
          <w:rFonts w:cs="Times New Roman" w:ascii="Times New Roman" w:hAnsi="Times New Roman"/>
          <w:sz w:val="20"/>
        </w:rPr>
        <w:t xml:space="preserve"> He does well to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imself. There are no tongues else for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This lapwing runs away with the shell o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He did comply, sir, with his dug befor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ked it. Thus has he (and many more of the s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 that I know the drossy age dotes on) only 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ne of the time, and, out of an habi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, a kind of yeasty collection, which car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hrough and through the most fan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nnowed opinions; and do but blow the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rial, the bubbles ar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My lord, his Majesty commended him to you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Osric, who brings back to him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him in the hall. He sends to know i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ure hold to play with Laertes, or that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longe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am constant to my purposes. They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pleasure. If his fitness speaks, min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now or whensoever, provided I be so abl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King and Queen and all are coming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n happy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e Queen desires you to use some ge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 to Laertes before you fall to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She well instructs me.</w:t>
      </w:r>
      <w:r>
        <w:rPr>
          <w:rFonts w:cs="Times New Roman" w:ascii="Times New Roman" w:hAnsi="Times New Roman"/>
          <w:i/>
          <w:sz w:val="20"/>
        </w:rPr>
        <w:tab/>
        <w:t>Lo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You will los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do not think so. Since he went into Franc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in continual practice. I shall win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ds; but thou wouldst not think how ill all’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my heart. But it 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ay, good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t is but foolery, but it is such a ki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ingiving as would perhaps trouble a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If your mind dislike anything, obey it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stall their repair hither and say you are not 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t a whit. We defy augury. There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ial providence in the fall of a sparrow. If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’tis not to come; if it be not to come, it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; if it be not now, yet it will come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ess is all. Since no man of aught he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, what is ’t to leave betimes? Le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able prepared. Enter Trumpets, Drums, and Officers</w:t>
        <w:br/>
        <w:t>with cushions, King, Queen, Osric, and all the state,</w:t>
        <w:br/>
        <w:t>foils, daggers, flagons of wine, and Laer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Hamlet, come and take this hand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Laertes’ hand into Hamlet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i/>
          <w:sz w:val="20"/>
        </w:rPr>
        <w:t>, to 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pardon, sir. I have done you wr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ardon ’t as you are a gentleman. This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ust needs have heard, how I am pu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sore distraction. What I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 your nature, honor, and exce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ly awake, I here proclaim was ma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’t Hamlet wronged Laertes? Never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mlet from himself be ta’en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he’s not himself does wrong Laer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mlet does it not; Hamlet denie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oes it, then? His madness. If ’t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mlet is of the faction that is wrong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dness is poor Hamlet’s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n this aud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disclaiming from a purposed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me so far in your most generous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 shot my arrow o’er the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rt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I am satisfied in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otive in this case should stir m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revenge; but in my terms of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and aloof and will no reconcil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y some elder masters of known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 voice and precedent of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my name ungored. But till tha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ceive your offered love lik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wro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I embrace it fre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this brothers’ wager frankly pl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us the foils. Co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Come, one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your foil, Laertes; in mine igno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kill shall, like a star i’ th’ darkest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 fiery off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You mock 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o, by t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m the foils, young Osric. Cousin Ham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the wag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Very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has laid the odds o’ th’ weaker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fear it; I have seen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since he is better, we have therefore od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oo heavy. Let me se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ikes me well. These foils have all a leng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repare to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me the stoups of wine upon that tabl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mlet give the first or second h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quit in answer of the third exch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all the battlements their ordnance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shall drink to Hamlet’s better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cup an union shall he th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that which four successive 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nmark’s crown have worn. Give me the cu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kettle to the trumpet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mpet to the cannoneer with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nnons to the heavens, the heaven to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w the King drinks to Hamlet.” Come,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the judges, bear a wary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the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Come 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Come, my lord.</w:t>
      </w:r>
      <w:r>
        <w:rPr>
          <w:rFonts w:cs="Times New Roman" w:ascii="Times New Roman" w:hAnsi="Times New Roman"/>
          <w:i/>
          <w:sz w:val="20"/>
        </w:rPr>
        <w:tab/>
        <w:t>They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Judgm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A hit, a very palpable h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Well,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give me drink.—Hamlet, this pearl i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 thy 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inks and then drops the pearl in the c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, trumpets, and s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e c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lay this bout first. Set it by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.</w:t>
      </w:r>
      <w:r>
        <w:rPr>
          <w:rFonts w:cs="Times New Roman" w:ascii="Times New Roman" w:hAnsi="Times New Roman"/>
          <w:i/>
          <w:sz w:val="20"/>
        </w:rPr>
        <w:t xml:space="preserve"> They play.</w:t>
      </w:r>
      <w:r>
        <w:rPr>
          <w:rFonts w:cs="Times New Roman" w:ascii="Times New Roman" w:hAnsi="Times New Roman"/>
          <w:sz w:val="20"/>
        </w:rPr>
        <w:t xml:space="preserve"> Another hit. What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uch, a touch. I do confess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on shall w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e’s fat and scant of brea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Hamlet, take my napkin; rub thy b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carouses to thy fortune,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lifts the c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Good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Gertrude, do not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my lord; I pray you pardon me.</w:t>
      </w:r>
      <w:r>
        <w:rPr>
          <w:rFonts w:cs="Times New Roman" w:ascii="Times New Roman" w:hAnsi="Times New Roman"/>
          <w:i/>
          <w:sz w:val="20"/>
        </w:rPr>
        <w:tab/>
        <w:t>She dr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poisoned cup. It is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drink yet, madam—by 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Come, let me wipe th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i/>
          <w:sz w:val="20"/>
        </w:rPr>
        <w:t>, to Clau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’ll hit him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do not think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t is almost against my consc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or the third, Laertes. You do but d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pass with your best vio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eard you make a wanton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Say you so? Come on.</w:t>
      </w:r>
      <w:r>
        <w:rPr>
          <w:rFonts w:cs="Times New Roman" w:ascii="Times New Roman" w:hAnsi="Times New Roman"/>
          <w:i/>
          <w:sz w:val="20"/>
        </w:rPr>
        <w:tab/>
        <w:t>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Nothing neithe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Have at you n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ertes wounds Hamlet. Then in scuffling they 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piers, and Hamlet wounds Laer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art them. They are incen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Nay, co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Queen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Look to the Queen ther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leed on both sides.—How is i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RIC</w:t>
      </w:r>
      <w:r>
        <w:rPr>
          <w:rFonts w:cs="Times New Roman" w:ascii="Times New Roman" w:hAnsi="Times New Roman"/>
          <w:sz w:val="20"/>
        </w:rPr>
        <w:t xml:space="preserve">  How is ’t, Laert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s a woodcock to mine own springe, Osr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justly killed with mine own treach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es the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he swoons to see them bl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the drink, the drink! O, my dear Haml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ink, the drink! I am poisoned.</w:t>
      </w:r>
      <w:r>
        <w:rPr>
          <w:rFonts w:cs="Times New Roman" w:ascii="Times New Roman" w:hAnsi="Times New Roman"/>
          <w:i/>
          <w:sz w:val="20"/>
        </w:rPr>
        <w:tab/>
        <w:t>S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y! Ho! Let the door be locked.</w:t>
      </w:r>
      <w:r>
        <w:rPr>
          <w:rFonts w:cs="Times New Roman" w:ascii="Times New Roman" w:hAnsi="Times New Roman"/>
          <w:i/>
          <w:sz w:val="20"/>
        </w:rPr>
        <w:tab/>
        <w:t>Osric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achery! Seek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ER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here, Hamlet. Hamlet, thou art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ed’cine in the world can do the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there is not half an hour’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cherous instrument is in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bated and envenomed. The foul prac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urned itself on me. Lo, here I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rise again. Thy mother’s pois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more. The King, the King’s to 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int envenomed too! Then, venom, to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.</w:t>
      </w:r>
      <w:r>
        <w:rPr>
          <w:rFonts w:cs="Times New Roman" w:ascii="Times New Roman" w:hAnsi="Times New Roman"/>
          <w:i/>
          <w:sz w:val="20"/>
        </w:rPr>
        <w:tab/>
        <w:t>Hurts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reason, trea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yet defend me, friends! I am but h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ou incestuous, murd’rous, damnèd Da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nk off this potion. Is thy union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cing him to drink the po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my mother.</w:t>
      </w:r>
      <w:r>
        <w:rPr>
          <w:rFonts w:cs="Times New Roman" w:ascii="Times New Roman" w:hAnsi="Times New Roman"/>
          <w:i/>
          <w:sz w:val="20"/>
        </w:rPr>
        <w:tab/>
        <w:t>King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ERTES</w:t>
      </w:r>
      <w:r>
        <w:rPr>
          <w:rFonts w:cs="Times New Roman" w:ascii="Times New Roman" w:hAnsi="Times New Roman"/>
          <w:sz w:val="20"/>
        </w:rPr>
        <w:t xml:space="preserve">  He is justly 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poison tempered by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hange forgiveness with me, noble Ham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nd my father’s death come not up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hine on me.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M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make thee free of it. I follow th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ead, Horatio.—Wretched queen, adie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look pale and tremble at this ch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re but mutes or audience to this 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but time (as this fell sergeant,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rict in his arrest), O, I could tell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it be.—Horatio, I a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livest; report me and my cause a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un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ever belie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more an antique Roman than a Da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yet some liquor left.</w:t>
      </w:r>
      <w:r>
        <w:rPr>
          <w:rFonts w:cs="Times New Roman" w:ascii="Times New Roman" w:hAnsi="Times New Roman"/>
          <w:i/>
          <w:sz w:val="20"/>
        </w:rPr>
        <w:tab/>
        <w:t>He picks up the c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As thou ’rt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cup. Let go! By heaven, I’ll ha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Horatio, what a wounded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standing thus unknown, shall I leave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didst ever hold me in th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sent thee from felicity a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harsh world draw thy breath in p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my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march afar off and sho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arlike noise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sr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SR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Fortinbras, with conquest come from Po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ambassadors of England 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rlike vol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MLET</w:t>
      </w:r>
      <w:r>
        <w:rPr>
          <w:rFonts w:cs="Times New Roman" w:ascii="Times New Roman" w:hAnsi="Times New Roman"/>
          <w:sz w:val="20"/>
        </w:rPr>
        <w:t xml:space="preserve">  O, I die, Horat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tent poison quite o’ercrows my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live to hear the news from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prophesy th’ election l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Fortinbras; he has my dying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ll him, with th’ occurrents, more and 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ave solicited—the rest is si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, O, O!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cracks a noble heart. Good night, sweet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ights of angels sing thee to thy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rch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es the drum come 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rtinbras with the English Ambassadors with</w:t>
        <w:br/>
        <w:t>Drum, Colors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Where is this s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What is it you would s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ught of woe or wonder, cease your se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RTINB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quarry cries on havoc. O proud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east is toward in thine eternal c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so many princes at a s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loodily hast stru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The sight is dism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affairs from England come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s are senseless that should give us h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him his commandment is fulfi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osencrantz and Guildenstern ar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should we have our than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ATIO</w:t>
      </w:r>
      <w:r>
        <w:rPr>
          <w:rFonts w:cs="Times New Roman" w:ascii="Times New Roman" w:hAnsi="Times New Roman"/>
          <w:sz w:val="20"/>
        </w:rPr>
        <w:t xml:space="preserve">  Not from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t th’ ability of life to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gave commandment for thei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, so jump upon this bloody ques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rom the Polack wars, and you from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here arrived, give order that these bo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 on a stage be placed to the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speak to th’ yet unknowing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se things came about. So shall you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arnal, bloody, and unnatural a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ccidental judgments, casual slaugh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eaths put on by cunning and forced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this upshot, purposes mis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’n on th’ inventors’ heads. All this ca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ly del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Let us haste to hea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the noblest to the au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e, with sorrow I embrace my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me rights of memory in this king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w to claim my vantage doth invit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AT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I shall have also cause to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his mouth whose voice will draw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 this same be presently perfo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while men’s minds are wild, lest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lots and errors hap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RTINBRAS</w:t>
      </w:r>
      <w:r>
        <w:rPr>
          <w:rFonts w:cs="Times New Roman" w:ascii="Times New Roman" w:hAnsi="Times New Roman"/>
          <w:sz w:val="20"/>
        </w:rPr>
        <w:t xml:space="preserve">  Let four capt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amlet like a soldier to the s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was likely, had he been put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proved most royal; and for his pass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ldier’s music and the rite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loudly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up the bodies. Such a sight a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the field but here shows much am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d the soldiers sh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marching, after the which, a pea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dnance are sho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8:00Z</dcterms:created>
  <dc:creator>Michael Poston</dc:creator>
  <dc:description/>
  <cp:keywords/>
  <dc:language>en-US</dc:language>
  <cp:lastModifiedBy>MSP</cp:lastModifiedBy>
  <dcterms:modified xsi:type="dcterms:W3CDTF">2015-07-31T14:59:00Z</dcterms:modified>
  <cp:revision>2</cp:revision>
  <dc:subject/>
  <dc:title/>
</cp:coreProperties>
</file>