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King Joh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J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Oct 4, 2017, from FDT version 0.9.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King of England, with dominion over assorted Continental territori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ELEANOR, King John’s mother, widow of King Henry I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NCHE of Spain, niece to King Joh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NCE HENRY, son to King Joh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CE, widow of Geoffrey, King John’s elder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, Duke of Brittany, her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PHILIP II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IS THE DAUPHIN, hi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USTRIA (also called LIMOGES)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TILLION, ambassador from France to King Joh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MELU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ENCH HERA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INAL PANDULPH, Papal Leg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FAULCONBRID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TARD, PHILIP FAULCONBRIDGE, her son by King Richard 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ERT FAULCONBRIDGE, her son by Sir Robert Faulconbrid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ES GURNEY, her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supporter of King Joh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noble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SALI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PEMBROK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ARL OF ESSEX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RD BIG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ITIZEN of Angi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TER of Pomfret, a Proph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NGLISH HERAL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CUTION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MESSENGER, French MESSENGER, Sheriff, Lords, Soldiers, Attend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, Queen Eleanor, Pembroke, Essex, and</w:t>
        <w:br/>
        <w:t>Salisbury, with the Chatillion of Fr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ay, Chatillion, what would France with u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, after greeting, speaks the King of Fra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behavior to the majes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rrowed majesty, of England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 beginning: “borrowed majesty”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, good mother. Hear the embas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 of France, in right and true beha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deceasèd brother Geoffrey’s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Plantagenet, lays most lawful cla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fair island and the territor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reland, Poitiers, Anjou, Touraine, Ma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ing thee to lay aside the sw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ways usurpingly these several titl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the same into young Arthur’s h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ephew and right royal sovereig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llows if we disallow of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ud control of fierce and bloody w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force these rights so forcibly withhe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ave we war for war and blood for bl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olment for controlment: so answer Fr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 my king’s defiance from my mou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rthest limit of my embas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mine to him, and so depart in pea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s lightning in the eyes of Fra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re thou canst report, I will be ther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under of my cannon shall be hea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hence. Be thou the trumpet of our wr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llen presage of your own decay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orable conduct let him h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mbroke, look to ’t.—Farewell, Chatillio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tillion and Pembroke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aside to King Joh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w, my son! Have I not ever s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at ambitious Constance would not cea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she had kindled France and all the wor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right and party of her so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ght have been prevented and made who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ery easy arguments of l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the manage of two kingdoms m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earful bloody issue arbitr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aside to Queen Elean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rong possession and our right for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aside to King Joh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trong possession much more than your r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it must go wrong with you and m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my conscience whispers in your 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ne but God and you and I shall h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heriff, who speaks aside to Essex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SSEX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here is the strangest controvers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from the country to be judged by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’er I heard. Shall I produce the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Let them approach.</w:t>
      </w:r>
      <w:r>
        <w:rPr>
          <w:rFonts w:cs="Times New Roman" w:ascii="Times New Roman" w:hAnsi="Times New Roman"/>
          <w:i/>
          <w:sz w:val="20"/>
        </w:rPr>
        <w:tab/>
        <w:t>Sheriff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bbeys and our priories shall p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xpedition’s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bert Faulconbridge and Philip Faulconb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n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ithful subject I, a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in Northamptonshire, and eldest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uppose, to Robert Faulconbri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ldier, by the honor-giving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eur de Lion knighted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Robert Faulconbridge</w:t>
      </w:r>
      <w:r>
        <w:rPr>
          <w:rFonts w:cs="Times New Roman" w:ascii="Times New Roman" w:hAnsi="Times New Roman"/>
          <w:sz w:val="20"/>
        </w:rPr>
        <w:t xml:space="preserve">  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ERT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 and heir to that same Faulconb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elder, and art thou the he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me not of one mother then, it see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ertain of one mother, mighty k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well known—and, as I think, one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certain knowledge of that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ut you o’er to heaven and to my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I doubt, as all men’s children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thee, rude man! Thou dost sham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nd her honor with this diffid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madam? No, I have no reason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my brother’s plea, and none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ch if he can prove, he pops m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from fair five hundred pound a y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guard my mother’s honor and my l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 blunt fellow.—Why, being younger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e lay claim to thine inherit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y, except to get the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ce he slandered me with bastar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’er I be as true begot or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ill I lay upon my mother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am as well begot, my lie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fall the bones that took the pains for m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e our faces and be judg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ld Sir Robert did beget us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re our father, and this son lik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ld Sir Robert, father, on my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heaven thanks I was not like to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 madcap hath heaven lent us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aside to 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trick of Coeur de Lion’s f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cent of his tongue affecte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read some tokens of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large composition of this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aside to 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 hath well examinèd his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s them perfect Richard.</w:t>
      </w:r>
      <w:r>
        <w:rPr>
          <w:rFonts w:cs="Times New Roman" w:ascii="Times New Roman" w:hAnsi="Times New Roman"/>
          <w:i/>
          <w:sz w:val="20"/>
        </w:rPr>
        <w:t xml:space="preserve"> To Ro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Faulconbridge </w:t>
      </w:r>
      <w:r>
        <w:rPr>
          <w:rFonts w:cs="Times New Roman" w:ascii="Times New Roman" w:hAnsi="Times New Roman"/>
          <w:sz w:val="20"/>
        </w:rPr>
        <w:t>Sirrah,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th move you to claim your brother’s 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hath a half-face, like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alf that face would he have all my l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alf-faced groat five hundred pound a y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ERT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iege, when that my father l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other did employ my father mu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by this you cannot get my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ale must be how he employed my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ERT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dispatched him in an embas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ermany, there with the Empe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at of high affairs touching that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vantage of his absence took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meantime sojourned at my father’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w he did prevail I shame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th is truth: large lengths of seas and sho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my father and my mother 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heard my father speak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is same lusty gentleman was 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deathbed he by will bequeat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ands to me, and took it on hi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my mother’s son was none of 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he were, he came into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fourteen weeks before the course of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 my liege, let me have what is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land, as was my father’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your brother is legitim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wife did after wedlock bea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she did play false, the fault was 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ault lies on the hazards of all husb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ry wives. Tell me, how if my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s you say took pains to get thi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of your father claimed this son for 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oth, good friend, your father might have k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alf, bred from his cow, from all the wor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oth he might. Then if he were my brother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might not claim him, nor you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ne of his, refuse him. This conclud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’s son did get your father’s he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ther’s heir must have your father’s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BERT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en my father’s will be of no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spossess that child which is not 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IP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more force to dispossess m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as his will to get me, as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hadst thou rather: be a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thy brother, to enjoy thy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 reputed son of Coeur de L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thy presence, and no land besid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n if my brother had my sh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d his, Sir Robert’s his lik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my legs were two such riding-r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ms such eel-skins stuffed, my face so 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mine ear I durst not stick a r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men should say “Look where three-far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o his shape, were heir to all this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might never stir from off this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give it every foot to have t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be Sir Nob in any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thee well. Wilt thou forsake thy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 thy land to him, and follow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oldier and now bound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take you my land. I’ll take my 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ce hath got five hundred pound a y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ell your face for five pence and ’tis dea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’ll follow you unto th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 would have you go before me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untry manners give our better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What i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, my liege, so is my name beg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, good old Sir Robert’s wife’s eldest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nceforth bear his name whose form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thou down Philip, but rise more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hilip kneels. King John dubs him a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pping him on the shoulder with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 Sir Richard and Plantage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rising, to Robert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by th’ mother’s side, give m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gave me honor, yours gave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lessèd be the hour, by night or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got, Sir Robert was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spirit of Plantagen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y grandam, Richard. Call 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by chance but not by truth. What tho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about, a little from the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n at the window, or else o’er the h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ares not stir by day must walk by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have is have, however men do c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or far off, well won is still well sh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I, howe’er I was be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Robert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Faulconbridge, now hast thou thy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ndless knight makes thee a landed squi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madam,—and come, Richard. W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ance, for France, for it is more than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, adieu, good fortune com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wast got i’ th’ way of hon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Bastar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t of honor better than I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ny a many foot of land the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now can I make any Joan a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den, Sir Richard!” “God-a-mercy, fellow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his name be George, I’ll call him “Pete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ew-made honor doth forget men’s nam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o respective and too soci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conversion. Now your travel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d his toothpick at my Worship’s m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my knightly stomach is suffi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I suck my teeth and catech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ickèd man of countries: “My dear si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leaning on mine elbow I beg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shall beseech you”—that is Questio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comes Answer like an absey-book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sir,” says Answer, “at your best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employment, at your service, si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, sir,” says Question, “I, sweet sir, at your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ere Answer knows what Question wou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ing in dialogue of compli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king of the Alps and Apenni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yrenean and the river P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raws toward supper in conclusio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is worshipful soci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ts the mounting spirit like my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but a bastard to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not smack of observ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 whether I smack or n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alone in habit and de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rior form, outward accouter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the inward motion to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, sweet, sweet poison for the age’s t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gh I will not practice to dece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o avoid deceit I mean to lea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shall strew the footsteps of my ri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Faulconbridge and James Gur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o comes in such haste in riding rob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man post is this? Hath she no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take pains to blow a horn befor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’tis my mother.—How now, good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rings you here to court so hasti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at slave thy brother? Where i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lds in chase mine honor up and d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Robert, old Sir Robert’s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brand the Giant, that same mighty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Sir Robert’s son that you seek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r Robert’s son”? Ay, thou unreverent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’s son. Why scorn’st thou at Sir Robe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Sir Robert’s son, and so art 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mes Gurney, wilt thou give us leave awh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R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eave, good Phil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“Philip Sparrow,” Ja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oys abroad. Anon I’ll tell the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mes Gurne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was not old Sir Robert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 might have eat his part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Good Friday and ne’er broke his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 could do well—marry, to conf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e get me. Sir Robert could not do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know his handiwork. Therefore, good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am I beholding for these limb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obert never holp to make this l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conspirèd with thy brother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ine own gain shouldst defend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is scorn, thou most untoward kn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, knight, good mother, Basilisco-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 am dubbed! I have it on my shoul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other, I am not Sir Robert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disclaimed Sir Robert and my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itimation, name, and all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ood my mother, let me know my fa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roper man, I hope. Who was it,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denied thyself a Faulconbrid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ithfully as I deny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Richard Coeur de Lion was th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ng and vehement suit I was sedu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room for him in my husband’s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lay not my transgression to my char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he issue of my dear of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so strongly urged past my de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is light, were I to get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would not wish a bette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ins do bear their privilege on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oth yours. Your fault was not your f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s must you lay your heart at his dis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jected tribute to commanding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whose fury and unmatchèd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weless lion could not wage the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keep his princely heart from Richard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perforce robs lions of their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easily win a woman’s. Ay, my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 I thank thee for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ives and dares but say thou didst not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got, I’ll send his soul to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ady, I will show thee to my k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hey shall say when Richard me be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dst said him nay, it had been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o says it was, he lies. I say ’twa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before Angiers, at one side, with Forces, Philip</w:t>
        <w:br/>
        <w:t>King of France, Louis the Dauphin, Constance, Arthur,</w:t>
        <w:br/>
        <w:t>and Attendants; at the other side, with Forces, Austria,</w:t>
        <w:br/>
        <w:t>wearing a lion’s s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Angiers well met, brave Austria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, that great forerunner of th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, that robbed the lion of hi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ght the holy wars in Pales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brave duke came early to hi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amends to his post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ur importance hither is he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read his colors, boy, in thy beha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rebuke the usurp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unnatural uncle, English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him, love him, give him wel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hall forgive you Coeur de Lion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that you give his offspring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dowing their right under your wings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ve you welcome with a powerles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heart full of unstainèd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 before the gates of Angiers,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boy. Who would not do thee r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i/>
          <w:sz w:val="20"/>
        </w:rPr>
        <w:t>, to 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cheek lay I this zealous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al to this indenture of my lov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my home I will no more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Angiers and the right thou hast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that pale, that white-faced 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oot spurns back the ocean’s roaring t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ops from other lands her island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that England, hedged in with the 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ter-wallèd bulwark, still sec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fident from foreign purp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that utmost corner of the W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ute thee for her king. Till then, fair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not think of home, but follow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ake his mother’s thanks, a widow’s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r strong hand shall help to give him 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more requital to you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ace of heaven is theirs that lift their s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just and charitable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en, to work. Our cannon shall be b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brows of this resisting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 our chiefest men of discip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ll the plots of best advant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lay before this town our royal b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de to the marketplace in Frenchmen’s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make it subject to this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for an answer to your embas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unadvised you stain your swords with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Chatillion may from England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ght in peace which here we urge in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e shall repent each drop of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ot rash haste so indirectly 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til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nder, lady! Lo, upon thy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essenger Chatillion is arriv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ngland says say briefly, gent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ldly pause for thee. Chatillion,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TILL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urn your forces from this paltry sie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r them up against a mightier t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 impatient of your just dem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put himself in arms. The adverse w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eisure I have stayed, have given him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nd his legions all as soon as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rches are expedient to this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ces strong, his soldiers confid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along is come the Mother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te stirring him to blood and str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her niece, the Lady Blanche of Sp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m a bastard of the King’s dece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’ unsettled humors of the l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h, inconsiderate, fiery volunta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dies’ faces and fierce dragons’ splee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old their fortunes at their native ho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ing their birthrights proudly on their ba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hazard of new fortune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a braver choice of dauntless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ow the English bottoms have waft o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ever float upon the swelling t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offense and scathe in Christen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be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terruption of their churlish dru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s off more circumstance. They are a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rley or to fight, therefore prep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unlooked-for is this expe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ow much unexpected, by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awake endeavor for de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ourage mounteth with occa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m be welcome, then. We are prepa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 of England, Bastard, Queen</w:t>
        <w:br/>
        <w:t>Eleanor, Blanche, Salisbury, Pembroke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be to France, if France in peace per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just and lineal entrance to 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bleed France, and peace ascend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we, God’s wrathful agent, do corr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roud contempt that beats his peace to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be to England, if that war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rance to England, there to live in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we love, and for that England’s 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urden of our armor here we sw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il of ours should be a work of th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from loving England art s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hast underwrought his lawful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 the sequence of post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facèd infant state, and done a r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maiden virtue of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ere upon thy brother Geoffrey’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oints to Arth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, these brows, were molded out of 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ttle abstract doth contain that l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ied in Geoffrey, and the hand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raw this brief into as huge a volu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eoffrey was thy elder brother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his son. England was Geoffrey’s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Geoffrey’s. In the name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 then that thou art called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iving blood doth in these temples b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we the crown that thou o’ermaster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hast thou this great commi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my answer from thy artic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supernal judge that stirs good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breast of strong auth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into the blots and stains of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udge hath made me guardian to this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warrant I impeach thy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whose help I mean to chastis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thou dost usurp autho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use it is to beat usurping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ou dost call usurper,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make answer: thy usurping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insolent! Thy bastard shall b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mayst be a queen and check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d was ever to thy son as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ne was to thy husband, and this 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r in feature to his father Geoff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u and John, in manners being as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ain to water or devil to his 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y a bastard? By my soul,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ther never was so true be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, an if thou wert his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to 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good mother, boy, that blots th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good grandam, boy, that would blo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Hear the cri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sz w:val="20"/>
        </w:rPr>
        <w:t xml:space="preserve">  What the devil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will play the devil, sir,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e may catch your hide and you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hare of whom the proverb g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alor plucks dead lions by the b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moke your skin-coat an I catch you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look to ’t. I’ faith, I will, i’ fai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ll did he become that lion’s ro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disrobe the lion of that ro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es as sightly on the back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eat Alcides’ shoes upon an as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s, I’ll take that burden from your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ay on that shall make your shoulders c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racker is this same that deafs our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abundance of superfluous br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is, determine what we shall do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en and fools, break off your confere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John, this is the very sum of al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and Ireland, Anjou, Touraine, Ma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ight of Arthur do I claim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resign them and lay down thy ar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 as soon! I do defy thee, Fra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of Brittany, yield thee to m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my dear love I’ll give the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e’er the coward hand of France can w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mit thee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sz w:val="20"/>
        </w:rPr>
        <w:t xml:space="preserve">  Come to thy grandam,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, child, go to it grandam,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grandam kingdom, and it grandam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it a plum, a cherry, and a fi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good gran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HUR</w:t>
      </w:r>
      <w:r>
        <w:rPr>
          <w:rFonts w:cs="Times New Roman" w:ascii="Times New Roman" w:hAnsi="Times New Roman"/>
          <w:i/>
          <w:sz w:val="20"/>
        </w:rPr>
        <w:t>, weeping</w:t>
      </w:r>
      <w:r>
        <w:rPr>
          <w:rFonts w:cs="Times New Roman" w:ascii="Times New Roman" w:hAnsi="Times New Roman"/>
          <w:sz w:val="20"/>
        </w:rPr>
        <w:t xml:space="preserve">  Good my mother,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at I were low laid in my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worth this coil that’s made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other shames him so, poor boy, 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ame upon you whe’er she does or n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ndam’s wrongs, and not his mot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s those heaven-moving pearls from his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aven shall take in nature of a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ith these crystal beads heaven shall be bri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him justice and revenge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onstrous slanderer of heaven and Ea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onstrous injurer of heaven and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not me slanderer. Thou and thine usur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minations, royalties, and r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oppressèd boy. This is thy eldest son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tunate in nothing but 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ins are visited in this poor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on of the law is laid 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ut the second gene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vèd from thy sin-conceiving w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lam,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sz w:val="20"/>
        </w:rPr>
        <w:t xml:space="preserve">  I have but this to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not only plaguèd for her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d hath made her sin and her the pl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removèd issue, plagued fo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er plague; her sin his inj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njury the beadle to her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unished in the person of this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for her. A plague upon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unadvisèd scold, I can prod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ll that bars the title of thy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o doubts that? A will—a wicked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’s will, a cankered grandam’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lady. Pause, or be more tempe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ll beseems this presence to cry 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ill-tunèd repetition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rumpet summon hither to the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men of Angiers. Let us hear them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title they admit, Arthur’s or John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itizens upon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it that hath warned us to the w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rance, for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England, for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n of Angiers, and my loving subjec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ing men of Angiers, Arthur’s subj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trumpet called you to this gentle par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r advantage. Therefore hear us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lags of France that are advancèd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eye and prospect of your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ther marched to your endamag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nons have their bowels full of wr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dy mounted are they to spi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iron indignation ’gainst your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reparation for a bloody sie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ciless proceeding by these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ronts your city’s eyes, your winking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t for our approach, those sleeping st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s a waist doth girdle you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compulsion of their ordi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time from their fixèd beds of l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dishabited, and wide havoc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loody power to rush upon your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the sight of us your lawful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ainfully with much expedient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rought a countercheck before your g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unscratched your city’s threatened ch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the French, amazed, vouchsafe a par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instead of bullets wrapped in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shaking fever in your w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oot but calm words folded up in sm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faithless error in your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rust accordingly, kind citiz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in. Your king, whose labored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earied in this action of swift sp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ves harborage within your city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aid, make answer to us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Arthur by the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in this right hand, whose prot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ost divinely vowed upon the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it holds, stands young Plantage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to the elder brother of this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ng o’er him and all that he enj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downtrodden equity we t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arlike march these greens before your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o further enemy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constraint of hospitable z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elief of this oppressèd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usly provokes. Be pleasè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that duty which you truly o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owes it, namely, this young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our arms, like to a muzzled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in aspect, hath all offense seale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annons’ malice vainly shall be s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’ invulnerable clouds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blessèd and unvexed ret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nbacked swords and helmets all unbru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bear home that lusty blood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re we came to spout against your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your children, wives, and you in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fondly pass our proffered off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roundure of your old-faced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ide you from our messengers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ll these English and their discip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harbored in their rude circum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ell us, shall your city call us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behalf which we have challenged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give the signal to our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lk in blood to our possess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rief, we are the King of England’s subj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, and in his right, we hold this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 then the King and let 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we not. But he that proves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will we prove loyal. Till tha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rammed up our gates against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not the crown of England prove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not that, I bring you witn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ce fifteen thousand hearts of England’s bre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Bastards and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erify our title with thei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ny and as wellborn bloods as tho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Some bastard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in his face to contradict his cla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compound whose right is worthi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or the worthiest hold the right fro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d forgive the sin of all those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their everlasting resid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dew of evening fall, shall fl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readful trial of our kingdom’s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, amen.—Mount, chevaliers! To a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George, that swinged the dragon and e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on ’s horseback at mine hostess’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 us some fence!</w:t>
      </w:r>
      <w:r>
        <w:rPr>
          <w:rFonts w:cs="Times New Roman" w:ascii="Times New Roman" w:hAnsi="Times New Roman"/>
          <w:i/>
          <w:sz w:val="20"/>
        </w:rPr>
        <w:t xml:space="preserve"> To Austria.</w:t>
      </w:r>
      <w:r>
        <w:rPr>
          <w:rFonts w:cs="Times New Roman" w:ascii="Times New Roman" w:hAnsi="Times New Roman"/>
          <w:sz w:val="20"/>
        </w:rPr>
        <w:t xml:space="preserve"> Sirrah, were I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den, sirrah, with your lio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set an ox head to your lion’s h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monster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sz w:val="20"/>
        </w:rPr>
        <w:t xml:space="preserve">  Peace!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remble, for you hear the lion ro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his offic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higher to the plain, where we’ll se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st appointment all our regi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ed, then, to take advantage of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i/>
          <w:sz w:val="20"/>
        </w:rPr>
        <w:t>, to his offic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, and at the other h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e rest to stand. God and our r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Citizens remain,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, after excursions, enter the Herald of France, with</w:t>
        <w:br/>
        <w:t>Trumpets, to the g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en of Angiers, open wide your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young Arthur, Duke of Brittany,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y the hand of France this day hath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work for tears in many an English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ons lie scattered on the bleeding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widow’s husband groveling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ly embracing the discolored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ctory with little loss doth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dancing banners of the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e at hand, triumphantly displ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ter conquerors and to pro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of Brittany England’s king and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nglish Herald, with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GLISH 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joice, you men of Angiers, ring your bell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John, your king and England’s, doth appro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r of this hot maliciou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rmors, that marched hence so silver b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 return all gilt with Frenchmen’s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tuck no plume in any English c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removèd by a staff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lors do return in those same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display them when we first marched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jolly troop of huntsmen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usty English, all with purpled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ed in the dying slaughter of their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your gates, and give the victor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s, from off our towers we might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irst to last the onset and ret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th your armies, whose equa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ur best eyes cannot be censu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hath bought blood, and blows have answ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 matched with strength, and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ronted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are alike, and both alike w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ust prove greatest. While they weigh so e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ld our town for neither, yet for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wo Kings with their Powers (including the</w:t>
        <w:br/>
        <w:t>Bastard, Queen Eleanor, Blanche, and Salisbury;</w:t>
        <w:br/>
        <w:t>Austria, and Louis the Dauphin), at several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hast thou yet more blood to cast a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shall the current of our right roam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assage, vexed with thy impedi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eave his native channel and o’ers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urse disturbed even thy confining sho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let his silver water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eaceful progress to the oc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, thou hast not saved one drop of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hot trial more than we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lost more. And by this hand I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ways the earth this climate over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will lay down our just-borne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ut thee down, ’gainst whom these arms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dd a royal number to th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ing the scroll that tells of this war’s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laughter coupled to the name of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majesty! How high thy glory t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rich blood of kings is set on fi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doth Death line his dead chaps with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ords of soldiers are his teeth, his fa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 feasts, mousing the flesh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ndetermined differences of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and these royal fronts amazèd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havoc, kings! Back to the stainèd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equal potents, fiery-kindled spir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confusion of one part confi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’s peace. Till then, blows, bloo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arty do the townsmen yet adm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citizens, for England. Who’s your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England, when we know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him in us, that here hold up his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s, that are our own great dep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possession of our perso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our presence, Angiers, and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eater power than we denies all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ill it be undoubted, we do 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ormer scruple in our strong-barred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s of our fear, until our fears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y some certain king purged and de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these scroyles of Angiers flout you,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 securely on their battle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theater, whence they gape and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industrious scenes and acts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oyal presences, be ruled by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like the mutines of Jerusal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friends awhile, and both conjointly b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arpest deeds of malice on this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east and west let France and England m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battering cannon chargèd to the mou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ir soul-fearing clamors have brawle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inty ribs of this contemptuous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play incessantly upon these ja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ill unfencèd desol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them as naked as the vulgar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dissever your united streng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rt your mingled colors once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face to face and bloody point to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a moment Fortune shall cull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one side her happy min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in favor she shall give th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 him with a glorious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ike you this wild counsel, mighty sta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cks it not something of the poli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y the sky that hangs above our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it well. France, shall we knit our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this Angiers even with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fter fight who shall be king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to 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ou hast the mettle of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wronged as we are by this peevish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thou the mouth of thy artill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will ours, against these saucy w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at we have dashed them to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defy each other and pell-m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work upon ourselves, for heaven or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 Say, where will you assa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from the west will send destru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city’s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sz w:val="20"/>
        </w:rPr>
        <w:t xml:space="preserve">  I from the n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sz w:val="20"/>
        </w:rPr>
        <w:t xml:space="preserve">  Our thunder from the s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rain their drift of bullets on this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prudent discipline! From north to s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stria and France shoot in each other’s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ir them to it. — Come, away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us, great kings. Vouchsafe awhile to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show you peace and fair-faced le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 you this city without stroke or w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 those breathing lives to die in b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come sacrifices for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ever not, but hear me, mighty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n with favor. We are bent to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ughter there of Spain, the Lady Blanc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ear to England. Look upon the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uis the Dauphin and that lovely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usty love should go in quest of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he find it fairer than in Blanc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zealous love should go in search of virt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he find it purer than in Blanc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ve ambitious sought a match of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eins bound richer blood than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nc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she is, in beauty, virtue,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young Dauphin every way comple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complete of, say he is not s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gain wants nothing, to name w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ant it be not that she is not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the half part of a blessè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ft to be finishèd by such as s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 fair divided excell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ullness of perfection lies 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wo such silver currents when they jo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lorify the banks that bound them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o such shores to two such streams made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uch controlling bounds shall you be,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se two princes, if you marry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union shall do more than battery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fast-closèd gates, for at this m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ifter spleen than powder can enfor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uth of passage shall we fling wide 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you entrance. But without this m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 enragèd is not half so dea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ons more confident, mountains and ro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ee from motion, no, not Death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rtal fury half so peremp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to keep this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Philip and Louis the 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lk aside and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re’s a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kes the rotten carcass of old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rags! Here’s a large mouth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its forth death and mountains, rock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s as familiarly of roaring l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ids of thirteen do of puppy do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noneer begot this lusty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plain cannon fire, and smok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ives the bastinado with his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ars are cudgeled. Not a word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uffets better than a fist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unds, I was never so bethumped with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first called my brother’s father D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aside to 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, list to this conjunction; make this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with our niece a dowry large 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is knot thou shalt so surely t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ow unsured assurance to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n green boy shall have no sun to ri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m that promiseth a mighty fr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yielding in the looks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they whisper. Urge them while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apable of this amb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zeal, now melted by the windy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ft petitions, pity, and rem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l and congeal again to what it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nswer not the double majes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riendly treaty of our threatened t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England first, that hath been forward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unto this city. What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e Dauphin there, thy princel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n this book of beauty read “I lov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dowry shall weigh equal with a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jou and fair Touraine, Maine, Poit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at we upon this side the se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this city now by us besieg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liable to our crown and dig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ild her bridal bed and make her r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itles, honors, and promo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in beauty, education,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hand with any princess of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, boy? Look in the lady’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my lord, and in her eye I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nder or a wondrous mira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ow of myself formed in he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but the shadow of your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 sun and makes your son a sha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rotest I never love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now infixèd I behel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in the flattering table of her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hispers with Blanc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rawn in the flattering table of her eye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anged in the frowning wrinkle of her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artered in her heart! He doth esp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imself love’s traitor. This is pity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nged and drawn and quartered ther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love so vile a lout a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i/>
          <w:sz w:val="20"/>
        </w:rPr>
        <w:t>, aside to 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cle’s will in this respect i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ee aught in you that makes him 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thing he sees which moves his li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with ease translate it to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you will, to speak more prope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force it eas’ly to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I will not flatter you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I see in you is worth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: that nothing do I see i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hurlish thoughts themselves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ju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an find should merit any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these young ones? What say you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is bound in honor still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in wisdom still vouchsafe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hen, Prince Dauphin. Can you love this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sk me if I can refrain from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o love her most unfeigne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do I give Volquessen, Touraine, Ma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tiers and Anjou, these five provi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to thee, and this addition mor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thirty thousand marks of English co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 of France, if thou be pleased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y son and daughter to join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kes us well.—Young princes, close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lips too, for I am well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so when I was first ass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uphin and Blanche join hands and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citizens of Angiers, ope your g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n that amity which you have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t Saint Mary’s Chapel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tes of marriage shall be solemniz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e Lady Constance in this troo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she is not, for this match mad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resence would have interrupted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she and her son? Tell me, who kn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ad and passionate at your Highness’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y faith, this league that we hav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give her sadness very little cu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of England, how may we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idow lady? In her right we c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, God knows, have turned another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own van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We will heal up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’ll create young Arthur Duke of Britt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rl of Richmond, and this rich, fair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him lord of.—Call the Lady Con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peedy messenger bid her rep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solemnity.</w:t>
      </w:r>
      <w:r>
        <w:rPr>
          <w:rFonts w:cs="Times New Roman" w:ascii="Times New Roman" w:hAnsi="Times New Roman"/>
          <w:i/>
          <w:sz w:val="20"/>
        </w:rPr>
        <w:t xml:space="preserve"> Salisbury exits.</w:t>
      </w:r>
      <w:r>
        <w:rPr>
          <w:rFonts w:cs="Times New Roman" w:ascii="Times New Roman" w:hAnsi="Times New Roman"/>
          <w:sz w:val="20"/>
        </w:rPr>
        <w:t xml:space="preserve"> I trus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fill up the measure of her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some measure satisfy her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all stop her excla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e as well as haste will suffer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unlooked-for, unpreparèd po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Bastar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world, mad kings, mad composi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, to stop Arthur’s title in the who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illingly departed with a p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ance, whose armor conscience buckled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zeal and charity brought to the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d’s own soldier, rounded in th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same purpose-changer, that sly d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oker that still breaks the pate of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ily break-vow, he that wins of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kings, of beggars, old men, young men, mai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ving no external thing to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word “maid,” cheats the poor mai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mooth-faced gentleman, tickling Commod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dity, the bias of the wor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, who of itself is peisèd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to run even upon even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is advantage, this vile-drawing bi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way of motion, this Commod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it take head from all indiffere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ll direction, purpose, course, i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same bias, this Commod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wd, this broker, this all-changing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pped on the outward eye of fickle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drawn him from his own determined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 resolved and honorable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st base and vile-concluded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rail I on this Commod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because he hath not wooed me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I have the power to clutch m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is fair angels would salute my p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my hand, as unattempted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poor beggar raileth on the ri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hiles I am a beggar, I will r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there is no sin but to be ri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rich, my virtue then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re is no vice but begg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kings break faith upon Commod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in, be my lord, for I will worship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nstance, Arthur, and Sali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to 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 to be married? Gone to swear a pe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blood to false blood joined? Gone to be fri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uis have Blanche and Blanche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n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so. Thou hast misspoke, mish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ell advised; tell o’er thy tal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; thou dost but say ’t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I may not trust thee, for thy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the vain breath of a common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I do not believe thee,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king’s oath to the contr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punished for thus flighting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ick and capable of f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ressed with wrongs and therefore full of f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dow, husbandless, subject to f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naturally born to f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thou now confess thou didst but j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vexed spirits I cannot take a tru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will quake and tremble all thi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st thou mean by shaking of thy 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st thou look so sadly on my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at hand upon that breast of th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holds thine eye that lamentable rhe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proud river peering o’er his bou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se sad signs confirmers of thy 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peak again—not all thy former 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one word, whether thy tale b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e as I believe you think them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ive you cause to prove my saying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ou teach me to believe this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thou this sorrow how to make me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belief and life encounter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the fury of two desperat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very meeting fall an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uis marry Blanche?—O, boy, then where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friend with England? What becomes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, be gone. I cannot brook thy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ws hath made thee a most ugl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ther harm have I, good lady,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poke the harm that is by others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rm within itself so heinous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makes harmful all that speak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madam,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that bidd’st me be content wert gr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gly, and sland’rous to thy mother’s w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of unpleasing blots and sightless st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me, foolish, crooked, swart, prodig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ched with foul moles and eye-offending mar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care; I then would be 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I should not love thee; no, nor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 thy great birth, nor deserve a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art fair, and at thy birth, dear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and Fortune joined to make thee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’s gifts thou mayst with lilies bo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 half-blown rose. But Fortune,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corrupted, changed, and won from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’ adulterates hourly with thine Uncle Joh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er golden hand hath plucked on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ead down fair respect of sovereig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his majesty the bawd to the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is a bawd to Fortune and King Joh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umpet Fortune, that usurping Joh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thou fellow, is not France forswo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enom him with words, or get thee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those woes alone which I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bound to unde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Pardon me,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not go without you to the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, thou shalt, I will not go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instruct my sorrows to be pr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rief is proud and makes his owner sto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it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and to the state of my great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kings assemble, for my grief ’s so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supporter but the huge firm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old it up. Here I and sorrows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throne; bid kings come bow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, hand in hand with King Philip of</w:t>
        <w:br/>
        <w:t>France, Louis the Dauphin, Blanche, Queen Eleanor,</w:t>
        <w:br/>
        <w:t>Bastard, Austria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i/>
          <w:sz w:val="20"/>
        </w:rPr>
        <w:t>, to Blan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fair daughter, and this blessèd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in France shall be kept festiv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lemnize this day the glorious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s in his course and plays the alchem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with splendor of his preciou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ger cloddy earth to glittering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early course that brings this day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never see it but a hol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cked day, and not a holy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this day deserved? What hath it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in golden letters should be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high tides in the calend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rather turn this day out of the w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of shame, oppression, per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it must stand still, let wives with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that their burdens may not fall this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their hopes prodigiously be cro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this day let seamen fear no wra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argains break that are not this day ma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, all things begun come to ill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faith itself to hollow falsehood chan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lady, you shall have no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se the fair proceedings of thi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pawned to you my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guiled me with a counterf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ing majesty, which, being touched and t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s valueless. You are forsworn,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me in arms to spill mine enemies’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n arms you strengthen it with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ppling vigor and rough frown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ld in amity and painted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oppression hath made up this le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arm, you heavens, against these perj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dow cries; be husband to me, G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hours of this ungodl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out the days in peace, but ere sun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armèd discord ’twixt these perjured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, O, hear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STRIA</w:t>
      </w:r>
      <w:r>
        <w:rPr>
          <w:rFonts w:cs="Times New Roman" w:ascii="Times New Roman" w:hAnsi="Times New Roman"/>
          <w:sz w:val="20"/>
        </w:rPr>
        <w:t xml:space="preserve">  Lady Constance,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, war, no peace! Peace is to me a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imoges, O Austria, thou dost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y spoil. Thou slave, thou wretch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ttle valiant, great in villai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ever strong upon the stronger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ortune’s champion, that dost never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her humorous Ladyship is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ach thee safety. Thou art perjured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th’st up greatness. What a fool art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mping fool, to brag and stamp and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party. Thou cold-blooded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not spoke like thunder on my s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sworn my soldier, bidding me de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stars, thy fortune, and thy streng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st thou now fall over to my fo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ear a lion’s hide! Doff it for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a calfskin on those recreant lim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a man should speak those words to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hang a calfskin on those recreant limb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ar’st not say so, villain, for thy l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 hang a calfskin on those recreant limb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ike not this. Thou dost forget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u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holy legate of the P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l, you anointed deputies of heav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, King John, my holy errand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Pandulph, of fair Milan 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Pope Innocent the legat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n his name religiously de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ou against the Church, our holy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fully dost spurn, and force per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Stephen Langton, chosen 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nterbury, from that Holy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in our foresaid Holy Father’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e Innocent, I do demand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arthy name to interrogato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ask the free breath of a sacred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, cardinal, devise a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light, unworthy, and ridicul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arge me to an answer, as the P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his tale, and from the mouth of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 thus much more, that no Italian pr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ithe or toll in our domini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we under God are supreme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under Him, that great suprema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do reign we will alone up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’ assistance of a mortal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ll the Pope, all reverence set a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and his usurped autho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ther of England, you blaspheme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and all the kings of Christen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ed so grossly by this meddling pri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ading the curse that money may buy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merit of vile gold, dross, d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chase corrupted pardon of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n that sale sells pardon from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and all the rest, so grossly 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juggling witchcraft with revenue cher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alone, alone do me op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Pope, and count his friends my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by the lawful power that I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stand cursed and excommunic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ssèd shall he be that doth rev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allegiance to an heretic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itorious shall that hand be ca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onizèd and worshiped as a s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kes away by any secret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teful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sz w:val="20"/>
        </w:rPr>
        <w:t xml:space="preserve">  O, lawful let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room with Rome to curse awhi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ther cardinal, cry thou “Amen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keen curses, for without my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tongue hath power to curse him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law and warrant, lady, for my c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ine, too. When law can do no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lawful that law bar no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 cannot give my child his kingdom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hat holds his kingdom holds the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since law itself is perfect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the law forbid my tongue to cu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 of France, on peril of a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go the hand of that arch-here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ise the power of France upon hi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 do submit himself to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’st thou pale, France? Do not let go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at, devil, lest that France re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disjoining hands, hell lose a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Philip, listen to the Cardi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ng a calfskin on his recreant lim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ruffian, I must pocket up these wro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Your breeches best may carry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, what sayst thou to the Cardin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he say, but as the Cardin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hink you, father, for the diff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urchase of a heavy curse from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 light loss of England for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o the eas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sz w:val="20"/>
        </w:rPr>
        <w:t xml:space="preserve">  That’s the curse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uis, stand fast! The devil tempts the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keness of a new untrimmèd b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y Constance speaks not from her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her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to 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ou grant my n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nly lives but by the death of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ed must needs infer this principl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ith would live again by death of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en tread down my need, and faith mounts u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my need up, and faith is trodden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moved, and answers not t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to 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e removed from him, and answer w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, King Philip. Hang no more in 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nothing but a calfskin, most sweet l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erplexed and know not what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st thou say but will perplex thee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tand excommunicate and cur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reverend father, make my person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how you would bestow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oyal hand and mine are newly kn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conjunction of our inward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, in league, coupled, and linked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religious strength of sacred v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test breath that gave the sound of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deep-sworn faith, peace, amity, tru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our kingdoms and our royal selv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before this truce, but new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than we well could wash ou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lap this royal bargain up of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 they were besmeared and overs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laughter’s pencil, where revenge did p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ful difference of incensèd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these hands, so lately purged of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wly joined in love, so strong in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yoke this seizure and this kind regr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fast and loose with faith? So jest with heav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such unconstant children of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w again to snatch our palm from p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wear faith sworn, and on the marriage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miling peace to march a bloody 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riot on the gentle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rue sincerity? O holy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verend father, let it not be s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your grace, devise, ordain, im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entle order, and then we shall be bl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your pleasure and continue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orm is formless, order order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at is opposite to England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o arms! Be champion of our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t the Church, our mother, breathe her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’s curse, on her revolting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thou mayst hold a serpent by the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fèd lion by the mortal p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sting tiger safer by the t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keep in peace that hand which thou dost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disjoin my hand, but not my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k’st thou faith an enemy to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civil war sett’st oath to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ongue against thy tongue. O, let thy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made to God, first be to God perfor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to be the champion of our Chur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ince thou swor’st is sworn against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not be performèd by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thou hast sworn to do am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amiss when it is truly d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ing not done where doing tends to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is then most done not do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act of purposes mis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mistake again; though indir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direction thereby grows dir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sehood falsehood cures, as fire cools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scorchèd veins of one new-b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religion that doth make vows k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hast sworn against relig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thou swear’st against the thing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an oath the surety for thy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an oath. The truth thou art un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ar swears only not to be fors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hat a mockery should it be to sw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dost swear only to be fors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st forsworn to keep what thou dost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y later vows against thy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n thyself rebellion to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tter conquest never canst thou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rm thy constant and thy nobler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se giddy loose sugges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ich better part our prayers come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vouchsafe them. But if not, then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il of our curses light o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avy as thou shalt not shake them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despair die under their black w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ST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n, flat rebell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Will ’t no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a calfskin stop that mouth of th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to a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sz w:val="20"/>
        </w:rPr>
        <w:t xml:space="preserve">  Upon thy wedding 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blood that thou hast marriè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our feast be kept with slaughtered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raying trumpets and loud churlish dru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ors of hell, be measures to our pom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usband, hear me! Ay, alack, how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“husband” in my mouth! Even for that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ll this time my tongue did ne’er pronou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knee I beg, go not to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ine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upon my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ard with kneeling, I do pray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virtuous Dauphin, alter not the d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hought by heav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i/>
          <w:sz w:val="20"/>
        </w:rPr>
        <w:t>, to 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all I see thy love. What motiv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ronger with thee than the name of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upholdeth him that thee uphol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nor.—O, thine honor, Louis, thine hon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i/>
          <w:sz w:val="20"/>
        </w:rPr>
        <w:t>, to 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e your Majesty doth seem so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uch profound respects do pull you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nounce a curse upon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i/>
          <w:sz w:val="20"/>
        </w:rPr>
        <w:t>, dropping King John’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need.—England, I will fall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air return of banished majes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ul revolt of French inconstanc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thou shalt rue this hour within this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Time the clock-setter, that bald sexton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as he will? Well, then, France shall 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’s o’ercast with blood. Fair day,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side that I must go wit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ith both, each army hath a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ir rage, I having hold of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hirl asunder and dismemb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, I cannot pray that thou mayst w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 I needs must pray that thou mayst lo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I may not wish the fortune thi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dam, I will not wish thy wishes thr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wins, on that side shall I 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èd loss before the match be pl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with me, with me thy fortune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ANC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here my fortune lives, there my lif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go draw our puissance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sta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I am burned up with inflaming wr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ge whose heat hath this con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 can allay, nothing but bl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, and dearest-valued blood,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age shall burn thee up, and thou shalt 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hes ere our blood shall quench that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thyself. Thou art in jeopar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han he that threats.—To arms let’s h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, excursions.</w:t>
        <w:br/>
        <w:t>Enter Bastard with Austria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my life, this day grows wondrous 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airy devil hovers in the sk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ours down mischief. Austria’s head li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Philip breat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, Arthur,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keep this boy.—Philip, mak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is assailèd in our 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’en, I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My lord, I rescu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ighness is in safety, fear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, my liege, for very little p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ring this labor to an happy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, excursions, retreat.</w:t>
        <w:br/>
        <w:t>Enter King John, Queen Eleanor, Arthur, Bastard,</w:t>
        <w:br/>
        <w:t>Hubert,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it be. Your Grace shall stay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rongly guarded.</w:t>
      </w:r>
      <w:r>
        <w:rPr>
          <w:rFonts w:cs="Times New Roman" w:ascii="Times New Roman" w:hAnsi="Times New Roman"/>
          <w:i/>
          <w:sz w:val="20"/>
        </w:rPr>
        <w:t xml:space="preserve"> To Arthur.</w:t>
      </w:r>
      <w:r>
        <w:rPr>
          <w:rFonts w:cs="Times New Roman" w:ascii="Times New Roman" w:hAnsi="Times New Roman"/>
          <w:sz w:val="20"/>
        </w:rPr>
        <w:t xml:space="preserve"> Cousin, look not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andam loves thee, and thy uncl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ar be to thee as thy father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will make my mother die with gr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, away for England! Haste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re our coining see thou shake the ba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arding abbots; imprisoned ang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at liberty. The fat ribs of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y the hungry now be fed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our commission in his utmost for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, book, and candle shall not drive me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old and silver becks me to co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ve your Highness.—Grandam, I will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 I remember to be 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fair safety. So I kiss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gentle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Coz, farewell.</w:t>
      </w:r>
      <w:r>
        <w:rPr>
          <w:rFonts w:cs="Times New Roman" w:ascii="Times New Roman" w:hAnsi="Times New Roman"/>
          <w:i/>
          <w:sz w:val="20"/>
        </w:rPr>
        <w:tab/>
        <w:t>Basta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i/>
          <w:sz w:val="20"/>
        </w:rPr>
        <w:t>, to 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little kinsman. Hark,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Hubert.</w:t>
      </w:r>
      <w:r>
        <w:rPr>
          <w:rFonts w:cs="Times New Roman" w:ascii="Times New Roman" w:hAnsi="Times New Roman"/>
          <w:i/>
          <w:sz w:val="20"/>
        </w:rPr>
        <w:tab/>
        <w:t>He takes Hubert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entle Hube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owe thee much. Within this wall of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soul counts thee her cred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dvantage means to pay th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y good friend, thy voluntary 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in this bosom dearly cher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. I had a thing to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fit it with some better 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Hubert, I am almost asha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what good respect I have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uch bounden 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riend, thou hast no cause to say so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shalt have. And, creep time ne’er so s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t shall come for me to do the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thing to say—but let i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is in the heaven, and the proud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ed with the pleasures of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too wanton and too full of ga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audience. If the midnight b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with his iron tongue and brazen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on into the drowsy race of 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same were a churchyard where we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possessèd with a thousand wrong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at surly spirit, melanc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aked thy blood and made it heavy, th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runs tickling up and down the ve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at idiot, laughter, keep men’s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n their cheeks to idle merri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ssion hateful to my purpos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at thou couldst see me without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without thine ears, and make re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tongue, using conceit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eyes, ears, and harmful sound of wor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in despite of brooded watchful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nto thy bosom pour my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h, I will not. Yet I love thee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y troth I think thou lov’st m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ll that what you bid me undert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at my death were adjunct to my 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would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Do not I know thou would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ubert, Hubert, Hubert, throw th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n young boy. I’ll tell thee what, my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very serpent in my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soe’er this foot of mine doth t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es before me. Dost thou understan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his kee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And I’ll keep him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all not offend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A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He shall not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be merry now. Hubert, I lo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’ll not say what I intend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.</w:t>
      </w:r>
      <w:r>
        <w:rPr>
          <w:rFonts w:cs="Times New Roman" w:ascii="Times New Roman" w:hAnsi="Times New Roman"/>
          <w:i/>
          <w:sz w:val="20"/>
        </w:rPr>
        <w:t xml:space="preserve"> He turns to Queen Eleanor.</w:t>
      </w:r>
      <w:r>
        <w:rPr>
          <w:rFonts w:cs="Times New Roman" w:ascii="Times New Roman" w:hAnsi="Times New Roman"/>
          <w:sz w:val="20"/>
        </w:rPr>
        <w:t xml:space="preserve"> Madam, f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those powers o’er 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ELEANOR</w:t>
      </w:r>
      <w:r>
        <w:rPr>
          <w:rFonts w:cs="Times New Roman" w:ascii="Times New Roman" w:hAnsi="Times New Roman"/>
          <w:sz w:val="20"/>
        </w:rPr>
        <w:t xml:space="preserve">  My blessing go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Arthur</w:t>
      </w:r>
      <w:r>
        <w:rPr>
          <w:rFonts w:cs="Times New Roman" w:ascii="Times New Roman" w:hAnsi="Times New Roman"/>
          <w:sz w:val="20"/>
        </w:rPr>
        <w:t xml:space="preserve">  For England, cousin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 shall be your man, attend o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rue duty.—On toward Calais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Philip of France,Louis the Dauphin,</w:t>
        <w:br/>
        <w:t>Pandulph,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by a roaring tempest on the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le armada of convicted s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cattered and disjoined from fellow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 and comfort. All shall yet g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 go well when we have run so 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not beaten? Is not Angiers l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ta’en prisoner? Divers dear friends s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y England into England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earing interruption, spite of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e hath won, that hath he forti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t a speed, with such advice dis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emperate order in so fierce a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ant example. Who hath read or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kindred action like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could I bear that England had this pra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 could find some pattern of our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nstance, with her hair un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o comes here! A grave unto a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th’ eternal spirit against her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vile prison of afflicted brea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lady, go away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now, now see the issue of your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 good lady. Comfort, gentle Con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defy all counsel, all red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which ends all counsel, true red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death, O amiable, lovely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doriferous stench, sound rotten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 forth from the couch of lasting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te and terror to prosp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kiss thy detestable b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my eyeballs in thy vaulty br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ng these fingers with thy household wo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op this gap of breath with fulsome d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 carrion monster like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rin on me, and I will think thou smil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ss thee as thy wife. Misery’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ome to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sz w:val="20"/>
        </w:rPr>
        <w:t xml:space="preserve">  O fair affliction,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I will not, having breath to 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my tongue were in the thunder’s mou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th a passion would I shake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ouse from sleep that fell anato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nnot hear a lady’s feeble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corns a modern invoc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you utter madness and not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t holy to belie 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d. This hair I tear is m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ame is Constance; I was Geoffrey’s w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rthur is my son, and he is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d; I would to heaven I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n ’tis like I should forget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I could, what grief should I forg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ach some philosophy to make me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be canonized, cardi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being not mad but sensible of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asonable part produces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may be delivered of these w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ches me to kill or hang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ere mad, I should forget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dly think a babe of clouts were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mad. Too well, too well I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fferent plague of each cal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nd up those tresses.—O, what love I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fair multitude of those her hai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ut by chance a silver drop hath fal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at drop ten thousand wiry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glue themselves in sociable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rue, inseparable, faithful 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ing together in cal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gland, if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PHILIP</w:t>
      </w:r>
      <w:r>
        <w:rPr>
          <w:rFonts w:cs="Times New Roman" w:ascii="Times New Roman" w:hAnsi="Times New Roman"/>
          <w:sz w:val="20"/>
        </w:rPr>
        <w:t xml:space="preserve">  Bind up your h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hat I will. And wherefore will I d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re them from their bonds and cried a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that these hands could so redeem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have given these hairs their liberty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I envy at their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again commit them to their bo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my poor child is a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binds up her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ther cardinal, I have heard you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all see and know our friends in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be true, I shall see my boy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the birth of Cain, the first male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did but yesterday susp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ot such a gracious creature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will canker sorrow eat my b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se the native beauty from his ch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ill look as hollow as a g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m and meager as an ague’s f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’ll die; and, rising so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all meet him in the court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know him. Therefore never,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behold my pretty Arthur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old too heinous a respect of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lks to me that never had a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s fond of grief as of your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fills the room up of my absent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in his bed, walks up and down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s on his pretty looks, repeats his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s me of all his gracious p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ffs out his vacant garments with his for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have I reason to be fond of gr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. Had you such a loss as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give better comfort than you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unbinds her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keep this form upon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re is such disorder in my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! My boy, my Arthur, my fair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fe, my joy, my food, my all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dow-comfort and my sorrows’ cure!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PHI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some outrage, and I’ll follow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in this world can make me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 is as tedious as a twice-told 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xing the dull ear of a drowsy 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tter shame hath spoiled the sweet worl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yields naught but shame and bitter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curing of a strong dis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instant of repair and h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t is strongest. Evils that tak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ir departure most of all show 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you lost by losing of this 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ays of glory, joy, and happ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d won it, certainly you h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. When Fortune means to men most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looks upon them with a threat’ning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 to think how much King John hath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which he accounts so clearly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you grieved that Arthur is his priso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rtily as he is glad he ha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nd is all as youthful as your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ar me speak with a prophetic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n the breath of what I mean to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low each dust, each straw, each little ru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path which shall directly l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ot to England’s throne. And therefore mark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hath seized Arthur, and it can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iles warm life plays in that infant’s ve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splaced John should entertain an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inute, nay, one quiet breath of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cepter snatched with an unrul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as boisterously maintained as g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stands upon a slipp’ry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nice of no vile hold to stay him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ohn may stand, then Arthur needs must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 it, for it cannot be bu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shall I gain by young Arthur’s f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n the right of Lady Blanche your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en make all the claim that Arthur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 it, life and all, as Arthur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reen you are and fresh in this old wor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lays you plots. The times conspire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that steeps his safety in tru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ind but bloody safety, and un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ct so evilly borne shall cool the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his people and freeze up their z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ne so small advantage shall step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eck his reign but they will cheris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atural exhalation in the sk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cope of nature, no distempered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mmon wind, no customèd ev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y will pluck away his natural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em meteors, prodigies, and sig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rtives, presages, and tongues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inly denouncing vengeance upon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be he will not touch young Arthur’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ld himself safe in his priso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r, when he shall hear of your appro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young Arthur be not gone al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at news he dies; and then the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his people shall revolt fro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iss the lips of unacquainted ch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ck strong matter of revolt and wr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bloody fingers’ ends of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ee this hurly all on fo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O, what better matter breeds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have named! The bastard Faulcon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in England ransacking the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ing charity. If but a dozen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in arms, they would be as a c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ain ten thousand English to their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s a little snow, tumbled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becomes a mountain. O noble dauph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the King. ’Tis wonder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y be wrought out of their dis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at their souls are topful of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ngland, go. I will whet on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 reasons makes strange actions. Let u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ay ay, the King will not say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bert and Executioners, with irons and r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t me these irons hot, and look thou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arras. When I strike my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bosom of the ground, rush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nd the boy which you shall find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 to the chair. Be heedful. Hence, and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CUTI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your warrant will bear out th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anly scruples fear not you. Look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ecution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lad, come forth. I have to say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th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Good morrow, littl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prince, having so great a ti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ore prince, as may be. You are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have been merr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HUR</w:t>
      </w:r>
      <w:r>
        <w:rPr>
          <w:rFonts w:cs="Times New Roman" w:ascii="Times New Roman" w:hAnsi="Times New Roman"/>
          <w:sz w:val="20"/>
        </w:rPr>
        <w:t xml:space="preserve">  Mercy on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nobody should be sad bu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remember, when I was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gentlemen would be as sad as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for wantonness. By my christen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were out of prison and kept sh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be as merry as the day is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would be here but that I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uncle practices more harm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fraid of me, and I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my fault that I was Geoffrey’s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ndeed, is ’t not. And I would to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your son, so you would love me,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talk to him, with his innocent p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awake my mercy, which lie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will be sudden and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ick, Hubert? You look pale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ooth, I would you were a little s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sit all night and watch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 I love you more than you d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s do take possession of my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Arthur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 here, young Arthu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How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ish rheu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ing dispiteous torture out of do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brief lest resolution dr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at mine eyes in tender womanish tea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not read it? Is it not fair wr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airly, Hubert, for so foul ef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you with hot irons burn out both mine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boy, I m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HUR</w:t>
      </w:r>
      <w:r>
        <w:rPr>
          <w:rFonts w:cs="Times New Roman" w:ascii="Times New Roman" w:hAnsi="Times New Roman"/>
          <w:sz w:val="20"/>
        </w:rPr>
        <w:t xml:space="preserve">  And will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And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the heart? When your head did but ac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it my handkercher about your brow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I had, a princess wrought it 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id never ask it you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hand at midnight held your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the watchful minutes to the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nd anon cheered up the heavy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“What lack you?” and “Where lie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“What good love may I perform for you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poor man’s son would have lien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have spoke a loving word to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at your sick service had a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you may think my love was craft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it cunning. Do, an if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aven be pleased that you must use me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you must. Will you put out mine ey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 that never did nor never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s frown on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I have sworn to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ot irons must I burn the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none but in this Iron Age would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ron of itself, though heat red-h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ing near these eyes, would drink my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nch this fiery indig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matter of mine innoc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fter that, consume away in 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containing fire to harm mine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more stubborn-hard than hammered ir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an angel should have com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 me Hubert should put out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believed him. No tongu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 xml:space="preserve"> stamps his foot and calls</w:t>
      </w:r>
      <w:r>
        <w:rPr>
          <w:rFonts w:cs="Times New Roman" w:ascii="Times New Roman" w:hAnsi="Times New Roman"/>
          <w:sz w:val="20"/>
        </w:rPr>
        <w:t xml:space="preserve">  Com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xecutioners with ropes, a heated iron, and a</w:t>
        <w:br/>
        <w:t>brazier of burning coa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I bid you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ave me, Hubert, save me! My eyes ar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fierce looks of these bloody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iron, I say, and bind him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the ir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need you be so boist’rous-ro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truggle; I will stand stone-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Hubert, let me not be bou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ar me, Hubert! Drive these men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sit as quiet as a la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tir nor wince nor speak a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ook upon the iron ang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but these men away, and I’ll forgi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ver torment you do put me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to Execution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tand within. Let me alon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CUTI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est pleased to be from such a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ecution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then have chid away my fri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stern look but a gentl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come back, that his compassion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life to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Come, boy, prepar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no reme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None but to lose you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that there were but a mote in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in, a dust, a gnat, a wandering 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annoyance in that precious s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feeling what small things are boist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ile intent must needs seem horr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your promise? Go to, hold you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the utterance of a brace of ton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want pleading for a pair of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hold my tongue. Let me not, Hube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Hubert, if you will, cut out my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may keep mine eyes. O, spare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o no use but still to look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eizes the ir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by my troth, the instrument is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har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taking back the 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heat it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n good sooth. The fire is dead with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create for comfort, to be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undeserved extremes. See els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malice in this burning co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eath of heaven hath blown his spiri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ewed repentant ashes on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my breath I can revive it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you do, you will but make it bl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low with shame of your proceedings,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t perchance will sparkle in you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dog that is compelled to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atch at his master that doth tar him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ngs that you should use to do me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their office. Only you do 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rcy which fierce fire and iron ext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s of note for mercy-lacking 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ee to live. I will not touch th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the treasure that thine uncle ow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m I sworn, and I did purpose,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same very iron to burn the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w you look like Hubert. All this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disguis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Peace. No more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uncle must not know but you ar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ll these doggèd spies with false repo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pretty child, sleep doubtless and sec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ubert, for the wealth of all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offe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HUR</w:t>
      </w:r>
      <w:r>
        <w:rPr>
          <w:rFonts w:cs="Times New Roman" w:ascii="Times New Roman" w:hAnsi="Times New Roman"/>
          <w:sz w:val="20"/>
        </w:rPr>
        <w:t xml:space="preserve">  O heaven! I thank you,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ence. No more. Go closely in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danger do I undergo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, Pembroke, Salisbury, and other</w:t>
        <w:br/>
        <w:t>Lords. King John ascends the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ce again we sit, once again cro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ed upon, I hope, with cheerful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“once again,” but that your Highness ple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once superfluous. You were crowned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gh royalty was ne’er plucked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ths of men ne’er stainèd with revol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 expectation troubled not the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longed-for change or better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to be possessed with double po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uard a title that was rich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ld refinèd gold, to paint the l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ow a perfume on the vio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mooth the ice or add another h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rainbow, or with taper-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the beauteous eye of heaven to garn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steful and ridiculous ex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r royal pleasure must b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ct is as an ancient tale new t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last repeating, troubles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urgèd at a time unseason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the antique and well-noted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in old form is much disfigu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shifted wind unto a s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kes the course of thoughts to fetch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les and frights consider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sound opinion sick and truth susp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utting on so new a fashioned ro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orkmen strive to do better than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o confound their skill in covetous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times excusing of a 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the fault the worse by th’ exc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atches set upon a little br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redit more in hiding of the 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id the fault before it was so pa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effect, before you were new-crow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reathed our counsel; but it please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verbear it, and we are all well ple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all and every part of what w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a stand at what your Highnes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easons of this double coro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ossessed you with, and think them str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, more strong, when lesser is my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endue you with. Meantime, but as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would have reformed that is not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shall you perceive how willi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oth hear and grant you your reque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, as one that am the tongue of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 the purposes of all their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or myself and them, but chief of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afety, for the which myself an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nd their best studies, heartily req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nfranchisement of Arthur, whose restr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ove the murmuring lips of dis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into this dangerous argumen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hat in rest you have in right you 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 your fears, which, as they say, at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eps of wrong, should move you to mew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ender kinsman and to choke his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arbarous ignorance and deny his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ch advantage of good exerc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time’s enemies may not hav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ce occasions, let it be our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bid us ask, his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or our goods we do no further as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reupon our weal, on you depen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s it your weal he have his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 I do commit his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di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what news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John and Hubert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man should do the bloody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wed his warrant to a friend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age of a wicked heinous 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in his eye. That close aspect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how the mood of a much troubled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fearfully believe ’tis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so feared he had a charge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lor of the King doth come and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his purpose and his consc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eralds ’twixt two dreadful battles 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assion is so ripe it needs must 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it breaks, I fear will issue t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ul corruption of a sweet child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coming forward with 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hold mortality’s strong ha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s, although my will to give is li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it which you demand is gone and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lls us Arthur is deceased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we feared his sickness was past c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we heard how near his death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child himself felt he was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t be answered either here or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bend such solemn brows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 I bear the shears of desti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commandment on the pulse of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pparent foul play, and ’tis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eatness should so grossly off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rive it in your game, and so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yet, Lord Salisbury. I’ll go wit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th’ inheritance of this poor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ttle kingdom of a forcèd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ood which owed the breadth of all this is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foot of it doth hold. Bad world the whi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t not be thus borne; this will break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our sorrows, and ere long, I 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mbroke, Salisbury, and other Lord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urn in indignation. I re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sure foundation set o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ertain life achieved by others’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arful eye thou hast. Where is that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seen inhabit in those chee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ul a sky clears not without a st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down thy weather: how goes all in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rance to England. Never such a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ny foreign prepa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levied in the body of a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py of your speed is learned by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en you should be told they do prep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dings comes that they are all arr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re hath our intelligence been dru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th it slept? Where is my mother’s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n army could be drawn in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not hear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iege, her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opped with dust. The first of April 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ble mother. And as I hear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dy Constance in a frenzy 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days before. But this from rumor’s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idly heard. If true or false,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hold thy speed, dreadful occas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ake a league with me till I have p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iscontented peers. What? Mother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dly then walks my estate in Franc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conduct came those powers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for truth giv’st out are landed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Daup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Thou hast made me gid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se ill tid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 and Peter of Pomf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Bastard.</w:t>
      </w:r>
      <w:r>
        <w:rPr>
          <w:rFonts w:cs="Times New Roman" w:ascii="Times New Roman" w:hAnsi="Times New Roman"/>
          <w:sz w:val="20"/>
        </w:rPr>
        <w:t xml:space="preserve"> Now, what says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proceedings? Do not seek to st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d with more ill news, for it is f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be afeard to hear the wo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the worst, unheard, fall on your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with me, cousin, for I was ama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tide, but now I breath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ft the flood and can give aud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tongue, speak it of what it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have sped among the clergy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s I have collected shall exp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s I traveled hither through the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the people strangely fantas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ed with rumors, full of idle dr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ing what they fear, but full of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’s a prophet that I brought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e streets of Pomfret, whom I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 hundreds treading on his h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he sung in rude harsh-sounding rhy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re the next Ascension Day at n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should deliver up your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i/>
          <w:sz w:val="20"/>
        </w:rPr>
        <w:t>, to P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idle dreamer, wherefore didst th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knowing that the truth will fall ou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bert, away with him! Impris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at day at noon, whereon he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yield up my crown, let him be 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him to safety and re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ust use thee.</w:t>
      </w:r>
      <w:r>
        <w:rPr>
          <w:rFonts w:cs="Times New Roman" w:ascii="Times New Roman" w:hAnsi="Times New Roman"/>
          <w:i/>
          <w:sz w:val="20"/>
        </w:rPr>
        <w:tab/>
        <w:t>Hubert and Pet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gentle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’st thou the news abroad, who are arriv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, my lord. Men’s mouths are full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met Lord Bigot and Lord 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eyes as red as new-enkindled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s more, going to seek the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rthur, whom they say is killed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sugg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Gentle kinsman,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ust thyself into their compan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way to win their love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them befor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I will seek the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ut make haste, the better foot bef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have no subject enem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dverse foreigners affright my t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readful pomp of stout inva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ercury, set feathers to thy h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y like thought from them to 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 of the time shall teach me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like a sprightful nobl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Messenger. </w:t>
      </w:r>
      <w:r>
        <w:rPr>
          <w:rFonts w:cs="Times New Roman" w:ascii="Times New Roman" w:hAnsi="Times New Roman"/>
          <w:sz w:val="20"/>
        </w:rPr>
        <w:t>Go after him, for he perhaps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essenger betwixt me and the pe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thou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With all my heart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My mother d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y say five moons were seen tonigh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fixèd, and the fifth did whirl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four in wondrous m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moo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Old men and beldams in the str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rophesy upon it dangerou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rthur’s death is common in their mou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they talk of him, they shake their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sper one another in the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hat speaks doth grip the hearer’s wr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he that hears makes fearful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rinkled brows, with nods, with rolling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a smith stand with his hammer,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ilst his iron did on the anvil c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pen mouth swallowing a tailor’s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th his shears and measure in hi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ing on slippers which his nimble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falsely thrust upon contrary f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of a many thousand warlike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embattlèd and ranked in K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lean, unwashed arti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s off his tale and talks of Arthu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eek’st thou to possess me with these f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urgest thou so oft young Arthur’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and hath murdered him. I had a mighty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sh him dead, but thou hadst none to kill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d, my lord! Why, did you not provok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urse of kings to be att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laves that take their humors for a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within the bloody house of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winking of auth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stand a law, to know the mea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angerous majesty, when perchance it fr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upon humor than advised res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i/>
          <w:sz w:val="20"/>
        </w:rPr>
        <w:t>, showing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your hand and seal for what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n the last accompt twixt heaven and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be made, then shall this hand and s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against us to damna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ft the sight of means to do ill d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deeds ill done! Hadst not thou been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llow by the hand of nature mar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ed, and signed to do a deed of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rder had not come into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king note of thy abhorred a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thee fit for bloody villai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t, liable to be employed in da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aintly broke with thee of Arthur’s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, to be endearèd to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it no conscience to destroy a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but shook thy head or made a p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pake darkly what I purpos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urned an eye of doubt upon m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id me tell my tale in express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shame had struck me dumb, made me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hy fears might have wrought fears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 didst understand me by my sig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st in signs again parley with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without stop didst let thy heart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sequently thy rude hand to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ed which both our tongues held vile to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sight, and never see m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s leave me, and my state is bra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my gates, with ranks of foreign p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in the body of this fleshly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kingdom, this confine of blood and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tility and civil tumult reig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my conscience and my cousin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 you against your other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a peace between your soul a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Arthur is alive. This hand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a maiden and an innocen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painted with the crimson spots of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bosom never entered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eadful motion of a murderous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have slandered nature in my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howsoever rude exterio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the cover of a fairer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butcher of an innocent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rthur live? O, haste thee to the pe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this report on their incensèd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tame to their obe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the comment that my passion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feature, for my rage was bl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l imaginary eyes of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ed thee more hideous than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nswer not, but to my closet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ngry lords with all expedient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but slowly; run more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thur on the walls, dressed as a ship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H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ll is high, and yet will I leap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round, be pitiful and hurt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ew or none do know me. If they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ipboy’s semblance hath disguised me qu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raid, and yet I’ll ventu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get down and do not break my limb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ind a thousand shifts to ge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to die and go as die and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jum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e, my uncle’s spirit is in these st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take my soul, and England keep my b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mbroke, Salisbury with a letter, and Bi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I will meet him at Saint Edmundsbu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ur safety, and we must emb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 offer of the perilou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brought that letter from the Cardin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Melun, a noble lord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rivate with me of the Dauphin’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uch more general than these lines im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morning let us meet him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ather then set forward, for ’t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ng days’ journey, lords, or ere we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today well met, distempered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by me requests your presenc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th dispossessed himself of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line his thin bestainèd clo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r pure honors, nor attend the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aves the print of blood where’er it wal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, and tell him so. We know the wo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you think, good words I think wer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iefs and not our manners reason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is little reason in your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’twere reason you had manners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ir, impatience hath his privil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to hurt his master, no man’s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ees Arthu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e li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ath, made proud with pure and princely beau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th had not a hole to hide this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, as hating what himself hath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lay it open to urge on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n he doomed this beauty to a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t too precious-princely for a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i/>
          <w:sz w:val="20"/>
        </w:rPr>
        <w:t>, to 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Richard, what think you? You have beh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ave you read or heard, or could you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 you almost think, although you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see? Could thought, without this obj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 such another? This is the very t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ight, the crest, or crest unto the c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urder’s arms. This is the bloodiest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dest savagery, the vilest st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wall-eyed wrath or staring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ed to the tears of soft rem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urders past do stand excused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, so sole and so unmatch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give a holiness, a pu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yet unbegotten sin of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ve a deadly bloodshed but a j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ampled by this heinous specta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amnèd and a bloody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eless action of a heav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it be the work of an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it be the work of any h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d a kind of light what would en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shameful work of Hubert’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ctice and the purpose of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se obedience I forbid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ing before this ruin of sweet life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thing to his breathless excel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cense of a vow, a holy vo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taste the pleasures of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be infected with de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onversant with ease and idl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set a glory to thi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iving it the worship of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, BIGOT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uls religiously confirm th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I am hot with haste in seeking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hur doth live; the King hath sent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 is bold and blushes not at death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, thou hateful villain, get thee 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Must I rob the la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word is bright, sir. Put it up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ill I sheathe it in a murderer’s s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ack, Lord Salisbury, stand back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 think my sword’s as sharp as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ts his hand on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ave you, lord, forget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empt the danger of my true de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, by marking of your rage,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th, your greatness, and nob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dunghill! Dar’st thou brave a nob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my life. But yet I dare def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nnocent life against an empe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murde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Do not prove 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am none. Whose tongue soe’er speaks fa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ruly speaks. Who speaks not truly,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  <w:r>
        <w:rPr>
          <w:rFonts w:cs="Times New Roman" w:ascii="Times New Roman" w:hAnsi="Times New Roman"/>
          <w:i/>
          <w:sz w:val="20"/>
        </w:rPr>
        <w:t>, drawing his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him to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Keep the peace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, or I shall gall you, Faulconb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ert better gall the devil, Sali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ut frown on me, or stir thy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each thy hasty spleen to do me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rike thee dead. Put up thy sword be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’ll so maul you and your toasting-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hall think the devil is come from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t thou do, renownèd Faulconbrid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a villain and a murder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Bigot, I am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GOT</w:t>
      </w:r>
      <w:r>
        <w:rPr>
          <w:rFonts w:cs="Times New Roman" w:ascii="Times New Roman" w:hAnsi="Times New Roman"/>
          <w:sz w:val="20"/>
        </w:rPr>
        <w:t xml:space="preserve">  Who killed this pri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n hour since I left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nored him, I loved him, and will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te of life out for his sweet life’s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st not those cunning waters of hi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illainy is not without such rhe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, long traded in it, makes it s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rivers of remorse and innocen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me, all you whose souls abh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cleanly savors of a slaughter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tifled with this smell of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toward Bury, to the Dauphin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ell the King, he may inquire u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good world! Knew you of this fair wor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infinite and boundless r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rcy, if thou didst this deed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damned,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Do but hear 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Ha! I’ll tell thee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damned as black—nay, nothing is so blac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ore deep damned than Prince Luci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t yet so ugly a fiend of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shalt be, if thou didst kill this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ou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If thou didst but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most cruel act, do but des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want’st a cord, the smallest th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spider twisted from her w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 to strangle thee; a rush will be a b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ng thee on. Or wouldst thou drown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but a little water in a sp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shall be as all the oc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 to stifle such a villain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suspect thee very grievou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in act, consent, or sin of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uilty of the stealing that sweet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embounded in this beauteous c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ll want pains enough to tortur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ft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Go, bear him in thine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mazed, methinks, and lose my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thorns and dangers of this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ubert takes up Arthu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asy dost thou take all England u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is morsel of dead roya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, the right, and truth of all this re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led to heaven, and England now is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g and scamble and to part by th’ te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owed interest of proud-swelling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bare-picked bone of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doggèd war bristle his angry c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narleth in the gentle eyes of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owers from home and discontents at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 in one line, and vast confusion wa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a raven on a sick-fall’n b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minent decay of wrested po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appy he whose cloak and cincture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out this tempest. Bear away that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me with speed. I’ll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businesses are brief in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ven itself doth frown upon the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with Hubert carrying Arthu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John and Pandulph with the crown, and</w:t>
        <w:br/>
        <w:t>their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I yielded up into you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rcle of my gl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ULPH</w:t>
      </w:r>
      <w:r>
        <w:rPr>
          <w:rFonts w:cs="Times New Roman" w:ascii="Times New Roman" w:hAnsi="Times New Roman"/>
          <w:i/>
          <w:sz w:val="20"/>
        </w:rPr>
        <w:t>, handing John the crown</w:t>
      </w:r>
      <w:r>
        <w:rPr>
          <w:rFonts w:cs="Times New Roman" w:ascii="Times New Roman" w:hAnsi="Times New Roman"/>
          <w:sz w:val="20"/>
        </w:rPr>
        <w:t xml:space="preserve">  Tak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my hand, as holding of the P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vereign greatness and autho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keep your holy word. Go meet the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is Holiness use all your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their marches ’fore we are infla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iscontented counties do revo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ople quarrel with obed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 allegiance and the love of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anger blood, to foreign roya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nundation of mistempered hu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s by you only to be quali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ause not, for the present time’s so s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esent med’cine must be minist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verthrow incurable ens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breath that blew this tempest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stubborn usage of the Pop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 are a gentle convert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shall hush again this storm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fair weather in your blust’ring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is Ascension Day, remember wel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oath of service to the P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 to make the French lay down their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Ascension Day? Did not the proph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before Ascension Day at n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own I should give off? Even so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suppose it should be on constr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God be thanked, it is but volunt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Kent hath yielded. Nothing there hold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ver Castle. London hath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kind host the Dauphin and his p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obles will not hear you, but are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r service to your enem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d amazement hurries up an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ttle number of your doubtful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my lords return to 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y heard young Arthur was a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ound him dead and cast into the str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pty casket where the jewel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damned hand was robbed and ta’e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illain Hubert told me he did li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on my soul, he did, for aught he kn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fore do you droop? Why look you s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reat in act, as you have been in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world see fear and sad dis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vern the motion of a kingly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irring as the time; be fire with f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en the threat’ner, and outface the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ragging horror. So shall inferio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rrow their behaviors from the g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 great by your example and pu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ntless spirit of resol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nd glister like the god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ntendeth to become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boldness and aspiring confid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they seek the lion in his 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ight him there? And make him tremble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it not be said! Forage, and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et displeasure farther from the do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pple with him ere he come so n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gate of the Pope hath been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made a happy peace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ath promised to dismiss the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the Daup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O inglorious leag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upon the footing of our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air-play orders and make compro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inuation, parley, and base tr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rms invasive? Shall a beardless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ckered silken wanton, brave our fie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esh his spirit in a warlike s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cking the air with colors idly sp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no check? Let us, my liege, to a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the Cardinal cannot make your pe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he do, let it at least be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w we had a purpose of de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ou the ordering of this present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then, with good courage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Ye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arty may well meet a prouder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in arms, Louis the Dauphin, Salisbury, Melun,</w:t>
        <w:br/>
        <w:t>Pembroke, Bigot, and French and Englis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i/>
          <w:sz w:val="20"/>
        </w:rPr>
        <w:t>, handing a paper to Mel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Melun, let this be copied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it safe for our rememb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the precedent to these lords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ing our fair order written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hey and we, perusing o’er these no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know wherefore we took the Sacr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our faiths firm and inviol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sides it never shall be br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ble dauphin, albeit we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oluntary zeal and unurged fa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proceedings, yet believe me,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glad that such a sore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eek a plaster by contemned rev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l the inveterate canker of one w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king many. O, it grieves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draw this metal from my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widow-maker! O, an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norable rescue and de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out upon the name of Salisbu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is the infection of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e health and physic of our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deal but with the ver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ern injustice and confusèd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’t not pity, O my grievèd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, the sons and children of this is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rn to see so sad an hour as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we step after a stranger,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gentle bosom, and fill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nemies’ ranks? I must withdraw and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spot of this enforcèd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ace the gentry of a land rem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unacquainted color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ere? O nation, that thou couldst rem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ptune’s arms, who clippeth thee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ar thee from the knowledge of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pple thee unto a pagan 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se two Christian armies might comb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ood of malice in a vein of le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o spend it so unneighborly.</w:t>
      </w:r>
      <w:r>
        <w:rPr>
          <w:rFonts w:cs="Times New Roman" w:ascii="Times New Roman" w:hAnsi="Times New Roman"/>
          <w:i/>
          <w:sz w:val="20"/>
        </w:rPr>
        <w:tab/>
        <w:t>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oble temper dost thou show i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at affections wrestling in thy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an earthquake of nob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noble combat hast thou f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compulsion and a brave respec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wipe off this honorable d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lverly doth progress on thy chee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hath melted at a lady’s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n ordinary inund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effusion of such manly dro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ower, blown up by tempest of the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les mine eyes and makes me more ama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d I seen the vaulty top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d quite o’er with burning mete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t up thy brow, renownèd Sali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great heart heave away this st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these waters to those baby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saw the giant world enra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et with fortune other than at fea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arm of blood, of mirth, of gossi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; for thou shalt thrust thy hand as d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purse of rich prosp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uis himself.—So, nobles, shall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it your sinews to the strength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re, methinks, an angel sp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ndu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the holy legate comes ap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us warrant from the hand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our actions set the name of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ly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ULPH</w:t>
      </w:r>
      <w:r>
        <w:rPr>
          <w:rFonts w:cs="Times New Roman" w:ascii="Times New Roman" w:hAnsi="Times New Roman"/>
          <w:sz w:val="20"/>
        </w:rPr>
        <w:t xml:space="preserve">  Hail, noble prince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is this: King John hath reconc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to Rome; his spirit is co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stood out against the holy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metropolis and See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thy threat’ning colors now wind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me the savage spirit of wild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like a lion fostered up a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lie gently at the foot of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 further harmful than in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shall pardon me; I will not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high-born to be propert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secondary at contr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useful servingman and instr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sovereign state throughout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eath first kindled the dead coal of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is chastised kingdom an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in matter that should feed this f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’tis far too huge to be blown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same weak wind which enkindl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aught me how to know the face of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ed me with interest to this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rust this enterprise into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you now to tell me John hath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eace with Rome? What is that peace 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by the honor of my marriage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ng Arthur claim this land for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t is half conquered, must I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 John hath made his peace with R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Rome’s slave? What penny hath Rome bor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n provided? What munition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prop this action? Is ’t no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dergo this charge? Who else but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s to my claim are li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t in this business and maintain this w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eard these islanders shou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Vive le Roi</w:t>
      </w:r>
      <w:r>
        <w:rPr>
          <w:rFonts w:cs="Times New Roman" w:ascii="Times New Roman" w:hAnsi="Times New Roman"/>
          <w:sz w:val="20"/>
        </w:rPr>
        <w:t>” as I have banked their tow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ere the best cards for the g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is easy match played for a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 now give o’er the yielded s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on my soul, it never shall be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but on the outside of this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ide or inside, I will not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my attempt so much be glor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my ample hope was promis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drew this gallant head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lled these fiery spirits from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tlook conquest and to win re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jaws of danger and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usty trumpet thus doth summon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fair play of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audience. I am sent to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ly lord of Milan, from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learn how you have dealt fo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you answer, I do know the sc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rrant limited unto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NDU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is too willful-oppos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temporize with my entrea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latly says he’ll not lay down his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ll the blood that ever fury breat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th says well! Now hear our English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us his royalty doth speak in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prepared—and reason too he sh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pish and unmannerly appro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rnessed masque and unadvisèd rev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unheard sauciness and boyish troo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doth smile at, and is well prep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ip this dwarfish war, these pigmy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t the circle of his territo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nd which had the strength, even at your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dgel you and make you take the h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ve like buckets in concealèd we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uch in litter of your stable pl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like pawns locked up in chests and tru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g with swine, to seek sweet safety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aults and prisons, and to thrill and sh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at the crying of your nation’s c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this voice an armèd English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hat victorious hand be feebled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your chambers gave you chastise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! Know the gallant monarch is in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n eagle o’er his aerie t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se annoyance that comes near his nes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degenerate, you ingrate revo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loody Neroes, ripping up the w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dear mother England, blush for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own ladies and pale-visaged mai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mazons come tripping after dru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himbles into armèd gauntlets ch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needles to lances, and their gentle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erce and bloody incli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end thy brave and turn thy face in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rant thou canst outscold us.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ld our time too precious to be s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a brabb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NDULPH</w:t>
      </w:r>
      <w:r>
        <w:rPr>
          <w:rFonts w:cs="Times New Roman" w:ascii="Times New Roman" w:hAnsi="Times New Roman"/>
          <w:sz w:val="20"/>
        </w:rPr>
        <w:t xml:space="preserve">  Give me leave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 will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We will attend to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up the drums, and let the tongue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for our interest and our being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your drums being beaten will cry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shall you, being beaten. Do but st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cho with the clamor of thy dr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at hand a drum is ready br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reverberate all as loud as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 but another, and another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ud as thine, rattle the welkin’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the deep-mouthed thunder. For a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rusting to this halting legat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hath used rather for sport than n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rlike John, and in his forehead s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re-ribbed Death, whose office is this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ast upon whole thousands of the Fr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up our drums to find this danger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find it, dauphin, do not dou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Enter King John and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goes the day with us? O, tell me, Hub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ly, I fear. How fares your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ver that hath troubled me s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heavy on me. O, my heart is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valiant kinsman, Faulconbri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your Majesty to leave the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d him word by me which way you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oward Swinstead, to the abbey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 good comfort, for the great sup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expected by the Dauphin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racked three nights ago on Goodwin S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ews was brought to Richard but even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fight coldly and retire them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this tyrant fever burns m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let me welcome this good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toward Swinstead. To my litter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ness possesseth me, and I am f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isbury, Pembroke, and Bi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the King so stored with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once again. Put spirit in the Fr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miscarry, we miscarry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sbegotten devil, Faulconbri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ite of spite, alone upholds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King John, sore sick, hath left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lun, wounded, led by a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L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d me to the revolts of England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ere happy, we had other na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ount Mel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Wounded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L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noble English; you are bought and s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hread the rude eye of rebell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 home again discarded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out King John and fall before his f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the French be lords of this loud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eans to recompense the pains you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utting off your heads. Thus hath he s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him, and many more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altar at Saint Edmund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n that altar where we swore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amity and everlasting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his be possible? May this be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L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not hideous death within my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aining but a quantity of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leeds away even as a form of w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th from his figure ’gainst the f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n the world should make me now dece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must lose the use of all dece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then be false, since it is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die here and live hence by tr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again, if Louis do win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forsworn if e’er those eyes of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another daybreak in the 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this night, whose black contagious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smokes about the burning c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old, feeble, and day-wearied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his ill night your breathing shall exp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ing the fine of rated treach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a treacherous fine of all your l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Louis by your assistance win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one Hubert with your 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ve of him, and this respect be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my grandsire was an English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s my conscience to confess all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lieu whereof, I pray you bear me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orth the noise and rumor of the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think the remnant of my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eace, and part this body and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ontemplation and devout desi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believe thee, and beshrew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love the favor and the 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most fair occasion, by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untread the steps of damnèd f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bated and retirèd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our rankness and irregular 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 low within those bounds we have o’erloo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mly run on in obed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our ocean, to our great King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m shall give thee help to bear thee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do see the cruel pangs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in thine eye.—Away, my friends! New f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y newness, that intends old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assisting Mel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ouis, the Dauphin and his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of heaven, methought, was loath to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ed and made the western welkin blu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English measured backward thei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aint retire. O, bravely came we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ith a volley of our needless sh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uch bloody toil, we bid good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nd our tott’ring colors clearly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in the field and almost lords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prince, the Dauph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Here.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Melun is slain. The English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 persuasion, are again fall’n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supply, which you have wished so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cast away and sunk on Goodwin S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foul, shrewd news. Beshrew thy very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hink to be so sad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hath made me. Who was he that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John did fly an hour or two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umbling night did part our weary pow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spoke it, it is tru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keep good quarter and good car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shall not be up so soon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the fair adventure of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 and Hubert, sever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Speak ho! Speak quickly, or I sh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iend. What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Of the part of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dost th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What’s that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may not I demand of thine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s thou of mine? Hubert, I thi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BERT</w:t>
      </w:r>
      <w:r>
        <w:rPr>
          <w:rFonts w:cs="Times New Roman" w:ascii="Times New Roman" w:hAnsi="Times New Roman"/>
          <w:sz w:val="20"/>
        </w:rPr>
        <w:t xml:space="preserve">  Thou hast a perfect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upon all hazards well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y friend, that know’st my tongue s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Who thou wilt. An if thou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friend me so much as to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one way of the Plantagen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ind remembrance! Thou and endless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one me shame. Brave soldier, pard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accent breaking from th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’scape the true acquaintance of min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. Sans compliment, what news abr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 walk I in the black brow of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nd you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Brief, then; and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sweet sir, news fitting to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, fearful, comfortless, and horr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e very wound of this ill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 woman; I’ll not swoon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, I fear, is poisoned by a mo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ft him almost speechless, and brok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quaint you with this evil, that you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arm you to the sudden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f you had at leisure known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id he take it? Who did taste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nk, I tell you, a resolvèd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owels suddenly burst out.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peaks and peradventure may rec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dst thou leave to tend his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know you not? The lords are all come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ught Prince Henry in their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ose request the King hath pardoned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are all about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hold thine indignation, mighty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mpt us not to bear above our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, Hubert, half my power thi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ng these flats, are taken by the t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Lincoln Washes have devourè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well mounted, hardly have esca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before. Conduct me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he will be dead or ere I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ince Henry, Salisbury, and Bi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late. The life of all his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uched corruptibly, and his pure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 suppose the soul’s frail dwelling-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, by the idle comments that it m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ell the ending of mort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em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M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ighness yet doth speak, and holds bel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ing brought into the open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allay the burning qua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fell poison which assaile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brought into the orchard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igo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he still r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MBROKE</w:t>
      </w:r>
      <w:r>
        <w:rPr>
          <w:rFonts w:cs="Times New Roman" w:ascii="Times New Roman" w:hAnsi="Times New Roman"/>
          <w:sz w:val="20"/>
        </w:rPr>
        <w:t xml:space="preserve">  He is more pat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en you left him. Even now he s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anity of sickness! Fierce extre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continuance will not feel them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, having preyed upon the outward p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s them invisible, and his siege i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mind, the which he pricks and w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ny legions of strange fantas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ir throng and press to that last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 themselves. ’Tis strange that Death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cygnet to this pale faint sw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hants a doleful hymn to his own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organ-pipe of frailty s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ul and body to their lasting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 good comfort, prince, for you are 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a form upon that indig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hath left so shapeless and so ru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John brought in, attended by Bi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now my soul hath elbow-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not out at windows nor at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 hot a summer in my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my bowels crumble up to d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cribbled form drawn with a 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parchment, and against this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shrink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 HENRY</w:t>
      </w:r>
      <w:r>
        <w:rPr>
          <w:rFonts w:cs="Times New Roman" w:ascii="Times New Roman" w:hAnsi="Times New Roman"/>
          <w:sz w:val="20"/>
        </w:rPr>
        <w:t xml:space="preserve">  How fares your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ed—ill fare—dead, forsook, cast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of you will bid the winter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rust his icy fingers in my m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let my kingdom’s rivers take their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my burned bosom, nor entreat the N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his bleak winds kiss my parchèd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fort me with cold. I do not ask you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eg cold comfort, and you are so stra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ngrateful, you deny me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ere were some virtue in my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 relieve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JOHN</w:t>
      </w:r>
      <w:r>
        <w:rPr>
          <w:rFonts w:cs="Times New Roman" w:ascii="Times New Roman" w:hAnsi="Times New Roman"/>
          <w:sz w:val="20"/>
        </w:rPr>
        <w:t xml:space="preserve">  The salt in them is 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me is a hell, and there the poi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as a fiend, confined to tyrann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unreprievable, condemnèd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scalded with my violent mo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leen of speed to see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ousin, thou art come to set mine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ckle of my heart is cracked and bur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shrouds wherewith my life should s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urnèd to one thread, one little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hath one poor string to stay it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lds but till thy news be utte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ll this thou seest is but a cl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dule of confounded roya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is preparing hither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od He knows how we shall answ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a night the best part of my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upon advantage did rem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the Washes all unwar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rèd by the unexpected f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John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eathe these dead news in as dead an ea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! My lord!—But now a king, now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must I run on, and even so st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urety of the world, what hope, what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is was now a king and now is cl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gone so? I do but stay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the office for thee of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my soul shall wait on thee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on Earth hath been thy servant sti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now, you stars, that move in your right sphe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your powers? Show now your m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stantly return with 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sh destruction and perpetual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weak door of our fainting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let us seek, or straight we shall be sou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rages at our very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you know not, then, so much as 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dinal Pandulph is within at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lf an hour since came from the Dauph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s from him such offers of our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with honor and respect may t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ose presently to leave this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the rather do it when he s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well-sinewèd to our de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’tis in a manner done al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carriages he hath dispa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sea-side, and put his cause and qua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isposing of the Cardin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m yourself, myself, and other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ink meet, this afternoon will 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summate this business happ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so.—And you, my noble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 princes that may best be sp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ait upon your father’s fu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orcester must his body be inter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he will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sz w:val="20"/>
        </w:rPr>
        <w:t xml:space="preserve">  Thither shall it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ly may your sweet self pu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neal state and glory of the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with all submission on my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queath my faithful serv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e subjection everlastingly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like tender of our love we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st without a spot forever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alisbury, Pembroke, and Bigot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kind soul that would give you th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s not how to do it but with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us pay the time but needful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t hath been beforehand with our grie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ngland never did nor never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 at the proud foot of a conque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it first did help to wound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ese her princes are come hom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he three corners of the world in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shock them. Naught shall make us 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ngland to itself do rest but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bearing the body of King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6:26:00Z</dcterms:created>
  <dc:creator>Michael Poston</dc:creator>
  <dc:description/>
  <cp:keywords/>
  <dc:language>en-US</dc:language>
  <cp:lastModifiedBy>Michael Poston</cp:lastModifiedBy>
  <dcterms:modified xsi:type="dcterms:W3CDTF">2017-10-04T13:48:00Z</dcterms:modified>
  <cp:revision>2</cp:revision>
  <dc:subject/>
  <dc:title/>
</cp:coreProperties>
</file>