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Love’s Labor’s Los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illiam Shakespe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ited by Barbara A. Mowat and Paul Wersti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ith Michael Poston and Rebecca Ni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ger Shakespeare Librar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ttp://www.folgerdigitaltexts.org/?chapter=5&amp;play=LL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eated on Jul 31, 2015, from FDT version 0.9.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haracters in the Pla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KING of Navarre, also known as Ferdina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Lords attending the King: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BEROWNE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LONGAVILLE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DUMA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The PRINCESS of Fran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Ladies attending the Princess: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ROSALINE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MARIA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KATHERINE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BOYET, a lord attending the Princes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ARMADO, the BRAGGART, also known as Don Adriano de Armado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BOY, Armado’s PAGE, also known as MOTE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JAQUENETTA, the WENCH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COSTARD, the CLOWN or SWAIN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DULL, the CONSTABLE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HOLOFERNES, the PEDANT, or schoolmaster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NATHANIEL, the CURA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FORESTER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MONSIEUR MARCADE, a messenger from Fran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Lords, Blackamoors, Musician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Ferdinand, King of Navarre, Berowne,</w:t>
        <w:br/>
        <w:t>Longaville, and Dumai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fame, that all hunt after in their live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ve registered upon our brazen tomb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n grace us in the disgrace of death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, spite of cormorant devouring tim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’ endeavor of this present breath may bu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onor which shall bate his scythe’s keen edg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ke us heirs of all eternit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, brave conquerors, for so you ar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ar against your own affection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 huge army of the world’s desire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late edict shall strongly stand in forc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varre shall be the wonder of the world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court shall be a little academ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ill and contemplative in living ar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three, Berowne, Dumaine, and Longavill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sworn for three years’ term to live with m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fellow scholars, and to keep those statut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are recorded in this schedule here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holds up a scroll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oaths are passed, and now subscribe you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ame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is own hand may strike his honor dow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violates the smallest branch herei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you are armed to do as sworn to do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bscribe to your deep oaths, and keep it to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NGAVILL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resolved. ’Tis but a three years’ fas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ind shall banquet though the body pin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t paunches have lean pates, and dainty bit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 rich the ribs but bankrout quite the wits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signs his na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MAI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ving lord, Dumaine is mortifie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rosser manner of these world’s delight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throws upon the gross world’s baser slave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love, to wealth, to pomp I pine and di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all these living in philosophy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signs his na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an but say their protestation ove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much, dear liege, I have already swor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s, to live and study here three year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ere are other strict observances: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not to see a woman in that term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I hope well is not enrollèd there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one day in a week to touch no foo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ut one meal on every day beside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hich I hope is not enrollèd there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n to sleep but three hours in the nigh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t be seen to wink of all the day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I was wont to think no harm all nigh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ke a dark night too of half the day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I hope well is not enrollèd ther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these are barren tasks, too hard to keep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to see ladies, study, fast, not sleep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oath is passed to pass away from thes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me say no, my liege, an if you pleas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only swore to study with your Grac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tay here in your court for three years’ spac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NGAVILL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wore to that, Berowne, and to the res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yea and nay, sir. Then I swore in jes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is the end of study, let me know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that to know which else we should not know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ngs hid and barred, you mean, from commo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ns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that is study’s godlike recompens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 on, then, I will swear to study so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know the thing I am forbid to know: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hus—to study where I well may din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When I to feast expressly am forbid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study where to meet some mistress fi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When mistresses from common sense are hid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having sworn too hard-a-keeping oath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udy to break it, and not break my troth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study’s gain be thus, and this be so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udy knows that which yet it doth not know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wear me to this, and I will ne’er say n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se be the stops that hinder study quit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rain our intellects to vain deligh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all delights are vain, and that most vai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with pain purchased doth inherit pain: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painfully to pore upon a boo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o seek the light of truth, while truth the whil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th falsely blind the eyesight of his look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Light seeking light doth light of light beguil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, ere you find where light in darkness lie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light grows dark by losing of your eye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udy me how to please the eye inde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By fixing it upon a fairer ey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dazzling so, that eye shall be his he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And give him light that it was blinded b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udy is like the heaven’s glorious su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hat will not be deep-searched with saucy look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mall have continual plodders ever wo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Save base authority from others’ book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se earthly godfathers of heaven’s light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hat give a name to every fixèd sta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no more profit of their shining night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han those that walk and wot not what they ar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o much to know is to know naught but fam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every godfather can give a na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well he’s read to reason against readin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MAI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oceeded well, to stop all good proceedin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NGAVILL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weeds the corn, and still lets grow the weedin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pring is near when green geese are a-breedin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MAI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follows that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Fit in his place and ti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MAI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reason nothing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Something then in rhy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rowne is like an envious sneaping fros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hat bites the firstborn infants of the sprin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, say I am. Why should proud summer boas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Before the birds have any cause to sing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should I joy in any abortive birth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 Christmas I no more desire a ros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wish a snow in May’s new-fangled show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like of each thing that in season grow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you, to study now it is too lat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limb o’er the house to unlock the little gat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, sit you out. Go home, Berowne. Adie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my good lord, I have sworn to stay with you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ough I have for barbarism spoke mor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han for that angel knowledge you can sa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, confident, I’ll keep what I have swor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And bide the penance of each three years’ da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me the paper. Let me read the sam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o the strictest decrees I’ll write my na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well this yielding rescues thee from sham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i/>
          <w:sz w:val="20"/>
        </w:rPr>
        <w:t xml:space="preserve"> reads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Item, That no woman shall come withi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a mile of my court.</w:t>
      </w:r>
      <w:r>
        <w:rPr>
          <w:rFonts w:cs="Times New Roman" w:ascii="Times New Roman" w:hAnsi="Times New Roman"/>
          <w:sz w:val="20"/>
        </w:rPr>
        <w:t xml:space="preserve"> Hath this been proclaimed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NGAVILLE</w:t>
      </w:r>
      <w:r>
        <w:rPr>
          <w:rFonts w:cs="Times New Roman" w:ascii="Times New Roman" w:hAnsi="Times New Roman"/>
          <w:sz w:val="20"/>
        </w:rPr>
        <w:t xml:space="preserve">  Four days ag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Let’s see the penalty.</w:t>
      </w:r>
      <w:r>
        <w:rPr>
          <w:rFonts w:cs="Times New Roman" w:ascii="Times New Roman" w:hAnsi="Times New Roman"/>
          <w:i/>
          <w:sz w:val="20"/>
        </w:rPr>
        <w:t xml:space="preserve"> Reads: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On pain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losing her tongue.</w:t>
      </w:r>
      <w:r>
        <w:rPr>
          <w:rFonts w:cs="Times New Roman" w:ascii="Times New Roman" w:hAnsi="Times New Roman"/>
          <w:sz w:val="20"/>
        </w:rPr>
        <w:t xml:space="preserve"> Who devised this penalty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NGAVILLE</w:t>
      </w:r>
      <w:r>
        <w:rPr>
          <w:rFonts w:cs="Times New Roman" w:ascii="Times New Roman" w:hAnsi="Times New Roman"/>
          <w:sz w:val="20"/>
        </w:rPr>
        <w:t xml:space="preserve">  Marry, that did I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Sweet lord, and why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NGAVILL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fright them hence with that dread penalt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dangerous law against gentility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Reads: Item, If any man be seen to talk with a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woman within the term of three years, he shall endur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such public shame as the rest of the court can possibl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devis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article, my liege, yourself must break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For well you know here comes in embass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French king’s daughter with yourself to speak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A maid of grace and complete majesty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bout surrender up of Aquitai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o her decrepit, sick, and bedrid fathe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 this article is made in vai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Or vainly comes th’ admirèd princess hith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say you, lords? Why, this was quite forgo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study evermore is oversho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le it doth study to have what it woul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doth forget to do the thing it shoul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en it hath the thing it hunteth mos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won as towns with fire—so won, so los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must of force dispense with this decre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must lie here on mere necessit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cessity will make us all forswor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hree thousand times within this three years’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space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every man with his affects is bor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Not by might mastered, but by special grac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I break faith, this word shall speak for me: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forsworn on mere necessit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to the laws at large I write my nam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And he that breaks them in the least degre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nds in attainder of eternal sham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Suggestions are to other as to m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 believe, although I seem so loath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the last that will last keep his oath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signs his nam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s there no quick recreation granted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that there is. Our court, you know, is haunt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With a refinèd traveler of Spai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man in all the world’s new fashion plante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hat hath a mint of phrases in his brain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e who the music of his own vain tongu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Doth ravish like enchanting harmon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man of compliments, whom right and wro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Have chose as umpire of their mutin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child of fancy, that Armado high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For interim to our studies shall relat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high-born words the worth of many a knigh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From tawny Spain lost in the world’s debat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you delight, my lords, I know not, I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 protest I love to hear him li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will use him for my minstrels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mado is a most illustrious wigh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man of fire-new words, fashion’s own knigh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NGAVILL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stard the swain and he shall be our spor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 to study three years is but shor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Dull, a Constable, with a letter, and Costar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LL</w:t>
      </w:r>
      <w:r>
        <w:rPr>
          <w:rFonts w:cs="Times New Roman" w:ascii="Times New Roman" w:hAnsi="Times New Roman"/>
          <w:sz w:val="20"/>
        </w:rPr>
        <w:t xml:space="preserve">  Which is the Duke’s own person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This, fellow. What wouldst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LL</w:t>
      </w:r>
      <w:r>
        <w:rPr>
          <w:rFonts w:cs="Times New Roman" w:ascii="Times New Roman" w:hAnsi="Times New Roman"/>
          <w:sz w:val="20"/>
        </w:rPr>
        <w:t xml:space="preserve">  I myself reprehend his own person, for I am hi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race’s farborough. But I would see his ow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erson in flesh and bloo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This is h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LL</w:t>
      </w:r>
      <w:r>
        <w:rPr>
          <w:rFonts w:cs="Times New Roman" w:ascii="Times New Roman" w:hAnsi="Times New Roman"/>
          <w:i/>
          <w:sz w:val="20"/>
        </w:rPr>
        <w:t>, to King</w:t>
      </w:r>
      <w:r>
        <w:rPr>
          <w:rFonts w:cs="Times New Roman" w:ascii="Times New Roman" w:hAnsi="Times New Roman"/>
          <w:sz w:val="20"/>
        </w:rPr>
        <w:t xml:space="preserve">  Signior Arm-, Arm-, commends you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re’s villainy abroad. This letter will tell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.</w:t>
      </w:r>
      <w:r>
        <w:rPr>
          <w:rFonts w:cs="Times New Roman" w:ascii="Times New Roman" w:hAnsi="Times New Roman"/>
          <w:i/>
          <w:sz w:val="20"/>
        </w:rPr>
        <w:tab/>
        <w:t>He gives the letter to the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Sir, the contempts thereof are as touch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A letter from the magnificent Armad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How low soever the matter, I hope in G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high wo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NGAVILLE</w:t>
      </w:r>
      <w:r>
        <w:rPr>
          <w:rFonts w:cs="Times New Roman" w:ascii="Times New Roman" w:hAnsi="Times New Roman"/>
          <w:sz w:val="20"/>
        </w:rPr>
        <w:t xml:space="preserve">  A high hope for a low heaven. God gr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s patienc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To hear, or forbear hear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NGAVILLE</w:t>
      </w:r>
      <w:r>
        <w:rPr>
          <w:rFonts w:cs="Times New Roman" w:ascii="Times New Roman" w:hAnsi="Times New Roman"/>
          <w:sz w:val="20"/>
        </w:rPr>
        <w:t xml:space="preserve">  To hear meekly, sir, and to laugh moderate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r to forbear bo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Well, sir, be it as the style shall give us ca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climb in the merri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The matter is to me, sir, as concern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Jaquenetta. The manner of it is, I was taken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mann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In what mann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In manner and form following, sir, all tho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ree. I was seen with her in the manor hou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itting with her upon the form, and taken follow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 into the park, which, put together, is “in mann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form following.” Now, sir, for the mann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t is the manner of a man to speak to a woman.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form—in some for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For the “following,” si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As it shall follow in my correction, and G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fend the r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Will you hear this letter with attenti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As we would hear an orac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Such is the sinplicity of man to hearken af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fles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i/>
          <w:sz w:val="20"/>
        </w:rPr>
        <w:t xml:space="preserve"> reads  Great deputy, the welkin’s vicegerent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sole dominator of Navarre, my soul’s earth’s god, and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body’s fost’ring patron—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Not a word of Costard ye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i/>
          <w:sz w:val="20"/>
        </w:rPr>
        <w:t xml:space="preserve"> reads  So it is—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It may be so, but if he say it is so, he is, i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elling true, but s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Peac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Be to me, and every man that dares not figh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No word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Of other men’s secrets, I beseech you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i/>
          <w:sz w:val="20"/>
        </w:rPr>
        <w:t xml:space="preserve"> reads  So it is, besieged with sable-colored melancholy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I did commend the black oppressing humo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to the most wholesome physic of thy health-giving air;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and, as I am a gentleman, betook myself to walk.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time when? About the sixth hour, when beasts mos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graze, birds best peck, and men sit down to tha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nourishment which is called supper. So much for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time when. Now for the ground which—which, I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mean, I walked upon. It is yclept thy park. Then for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place where—where, I mean, I did encounter tha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obscene and most prepost’rous event that draweth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from my snow-white pen the ebon-colored ink, which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here thou viewest, beholdest, surveyest, or seest. But t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the place where. It standeth north-north-east and b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east from the west corner of thy curious-knotte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garden. There did I see that low-spirited swain, that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base minnow of thy mirth,—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M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i/>
          <w:sz w:val="20"/>
        </w:rPr>
        <w:t xml:space="preserve"> reads  that unlettered, small-knowing soul,—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M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i/>
          <w:sz w:val="20"/>
        </w:rPr>
        <w:t xml:space="preserve"> reads  that shallow vassal,—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Still m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i/>
          <w:sz w:val="20"/>
        </w:rPr>
        <w:t xml:space="preserve"> reads  which, as I remember, hight Costard,—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O, me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i/>
          <w:sz w:val="20"/>
        </w:rPr>
        <w:t xml:space="preserve"> reads  sorted and consorted, contrary to th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established proclaimed edict and continent canon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which with—O with—but with this I passion to say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wherewith—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With a wench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i/>
          <w:sz w:val="20"/>
        </w:rPr>
        <w:t xml:space="preserve"> reads  with a child of our grandmother Eve, a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female; or, for thy more sweet understanding, a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woman: him, I, as my ever-esteemed duty prick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me on, have sent to thee, to receive the meed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punishment by thy sweet Grace’s officer, Anthon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Dull, a man of good repute, carriage, bearing, and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estimatio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LL</w:t>
      </w:r>
      <w:r>
        <w:rPr>
          <w:rFonts w:cs="Times New Roman" w:ascii="Times New Roman" w:hAnsi="Times New Roman"/>
          <w:sz w:val="20"/>
        </w:rPr>
        <w:t xml:space="preserve">  Me, an ’t shall please you. I am Anthony Dul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i/>
          <w:sz w:val="20"/>
        </w:rPr>
        <w:t xml:space="preserve"> reads  For Jaquenetta—so is the weaker vessel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called which I apprehended with the aforesai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swain—I keep her as a vessel of thy law’s fury,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shall, at the least of thy sweet notice, bring her to trial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Thine, in all compliments of devoted and heartburning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heat of duty,</w:t>
      </w:r>
    </w:p>
    <w:p>
      <w:pPr>
        <w:pStyle w:val="Normal"/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Don Adriano de Armad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This is not so well as I looked for, but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st that ever I hear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Ay, the best, for the worst.</w:t>
      </w:r>
      <w:r>
        <w:rPr>
          <w:rFonts w:cs="Times New Roman" w:ascii="Times New Roman" w:hAnsi="Times New Roman"/>
          <w:i/>
          <w:sz w:val="20"/>
        </w:rPr>
        <w:t xml:space="preserve"> To Costard.</w:t>
      </w:r>
      <w:r>
        <w:rPr>
          <w:rFonts w:cs="Times New Roman" w:ascii="Times New Roman" w:hAnsi="Times New Roman"/>
          <w:sz w:val="20"/>
        </w:rPr>
        <w:t xml:space="preserve"> But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irrah, what say you to this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Sir, I confess the wench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Did you hear the proclamation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I do confess much of the hearing it, but littl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the marking of i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It was proclaimed a year’s imprisonment to b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aken with a wench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I was taken with none, sir. I was taken with a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amse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Well, it was proclaimed “damsel.”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This was no damsel neither, sir. She was a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irgi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It is so varied too, for it was proclaime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virgin.”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If it were, I deny her virginity. I was take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a mai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This “maid” will not serve your turn, si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This maid will serve my turn, si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Sir, I will pronounce your sentence: you shall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st a week with bran and wat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I had rather pray a month with mutton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orridg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And Don Armado shall be your keepe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 Berowne, see him delivered o’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go we, lords, to put in practice tha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Which each to other hath so strongly sworn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King, Longaville, and Dumaine ex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lay my head to any goodman’s ha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hese oaths and laws will prove an idle scor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rrah, come o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I suffer for the truth, sir; for true it is I wa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aken with Jaquenetta, and Jaquenetta is a tru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irl. And therefore welcome the sour cup of prosperity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ffliction may one day smile again, and till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n, sit thee down, sorrow.</w:t>
      </w:r>
    </w:p>
    <w:p>
      <w:pPr>
        <w:pStyle w:val="Normal"/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rmado and Mote, his page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Boy, what sign is it when a man of great spiri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rows melancholy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A great sign, sir, that he will look sa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Why, sadness is one and the selfsame thing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ar imp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No, no. O Lord, sir, no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How canst thou part sadness and melancholy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tender juvenal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By a familiar demonstration of the working, m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ugh signio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Why “tough signior”? Why “tough signior”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Why “tender juvenal”? Why “tender juvenal”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I spoke it “tender juvenal” as a congruen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pitheton appertaining to thy young days, which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 may nominate “tender.”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And I “tough signior” as an appurtenant title t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old time, which we may name “tough.”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Pretty and ap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How mean you, sir? I pretty and my saying apt, o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apt and my saying pretty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Thou pretty because littl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Little pretty, because little. Wherefore apt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And therefore apt, because quick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Speak you this in my praise, master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In thy condign prais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I will praise an eel with the same prais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What, that an eel is ingenious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That an eel is quick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I do say thou art quick in answers. Thou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at’st my bloo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I am answered, si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I love not to be crosse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He speaks the mere contrary; crosses lov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 him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I have promised to study three years with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uk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You may do it in an hour, si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Impossibl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How many is one thrice told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I am ill at reckoning. It fitteth the spirit of a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apst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You are a gentleman and a gamester, si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I confess both. They are both the varnish of a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plete ma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Then I am sure you know how much the gros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um of deuce-ace amounts t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It doth amount to one more than tw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Which the base vulgar do call “three.”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Tru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Why, sir, is this such a piece of study? Now here i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ree” studied ere you’ll thrice wink. And how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asy it is to put “years” to the word “three”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udy “three years” in two words, the dancing hors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l tell you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A most fine figur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To prove you a ciph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I will hereupon confess I am in love; and as i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 base for a soldier to love, so am I in love with a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ase wench. If drawing my sword against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umor of affection would deliver me from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probate thought of it, I would take desire prisone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ransom him to any French courtier for a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ew-devised curtsy. I think scorn to sigh; methink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should outswear Cupid. Comfort me, boy. Wha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reat men have been in lov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Hercules, mast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Most sweet Hercules! More authority, dea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oy, name more; and, sweet my child, let them b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n of good repute and carriag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Samson, master; he was a man of good carriage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reat carriage, for he carried the town gates on hi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ack like a porter, and he was in lov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O, well-knit Samson, strong-jointed Samson;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do excel thee in my rapier as much as thou dids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 in carrying gates. I am in love too. Who wa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mson’s love, my dear Mot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A woman, mast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Of what complexion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Of all the four, or the three, or the two, or one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fou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Tell me precisely of what complexio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Of the sea-water green, si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Is that one of the four complexions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As I have read, sir, and the best of them to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Green indeed is the color of lovers. But t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 a love of that color, methinks Samson ha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mall reason for it. He surely affected her for he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It was so, sir, for she had a green wi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My love is most immaculate white and re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Most maculate thoughts, master, are maske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nder such color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Define, define, well-educated infan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My father’s wit and my mother’s tongue, assis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Sweet invocation of a child, most pretty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athetica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If she be made of white and re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 xml:space="preserve">   Her faults will ne’er be know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For blushing cheeks by faults are bre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 xml:space="preserve">   And fears by pale white show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Then if she fear, or be to blam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 xml:space="preserve">   By this you shall not know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For still her cheeks possess the sam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 xml:space="preserve">   Which native she doth owe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dangerous rhyme, master, against the reason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ite and re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Is there not a ballad, boy, of “The King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Beggar”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The world was very guilty of such a ballad som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ree ages since, but I think now ’tis not to be found;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r if it were, it would neither serve for the writing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r the tun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I will have that subject newly writ o’er, that I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y example my digression by some mighty precedent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oy, I do love that country girl that I took i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park with the rational hind Costard. She deserve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l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To be whipped—and yet a better love tha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mast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Sing, boy. My spirit grows heavy in lov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And that’s great marvel, loving a ligh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nch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I say sing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Forbear till this company be pas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Enter Clown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Costard,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Constable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Dull,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and Wench</w:t>
        <w:br/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Jaquenetta.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LL</w:t>
      </w:r>
      <w:r>
        <w:rPr>
          <w:rFonts w:cs="Times New Roman" w:ascii="Times New Roman" w:hAnsi="Times New Roman"/>
          <w:i/>
          <w:sz w:val="20"/>
        </w:rPr>
        <w:t>, to Armado</w:t>
      </w:r>
      <w:r>
        <w:rPr>
          <w:rFonts w:cs="Times New Roman" w:ascii="Times New Roman" w:hAnsi="Times New Roman"/>
          <w:sz w:val="20"/>
        </w:rPr>
        <w:t xml:space="preserve">  Sir, the Duke’s pleasure is that you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eep Costard safe, and you must suffer him to tak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 delight, nor no penance, but he must fast thre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ays a week. For this damsel, I must keep her at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ark. She is allowed for the dey-woman. Fare you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l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I do betray myself with blushing.—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i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NETTA</w:t>
      </w:r>
      <w:r>
        <w:rPr>
          <w:rFonts w:cs="Times New Roman" w:ascii="Times New Roman" w:hAnsi="Times New Roman"/>
          <w:sz w:val="20"/>
        </w:rPr>
        <w:t xml:space="preserve">  Ma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I will visit thee at the lodg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NETTA</w:t>
      </w:r>
      <w:r>
        <w:rPr>
          <w:rFonts w:cs="Times New Roman" w:ascii="Times New Roman" w:hAnsi="Times New Roman"/>
          <w:sz w:val="20"/>
        </w:rPr>
        <w:t xml:space="preserve">  That’s hereb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I know where it is situat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NETTA</w:t>
      </w:r>
      <w:r>
        <w:rPr>
          <w:rFonts w:cs="Times New Roman" w:ascii="Times New Roman" w:hAnsi="Times New Roman"/>
          <w:sz w:val="20"/>
        </w:rPr>
        <w:t xml:space="preserve">  Lord, how wise you ar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I will tell thee wonder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NETTA</w:t>
      </w:r>
      <w:r>
        <w:rPr>
          <w:rFonts w:cs="Times New Roman" w:ascii="Times New Roman" w:hAnsi="Times New Roman"/>
          <w:sz w:val="20"/>
        </w:rPr>
        <w:t xml:space="preserve">  With that fac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I love the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NETTA</w:t>
      </w:r>
      <w:r>
        <w:rPr>
          <w:rFonts w:cs="Times New Roman" w:ascii="Times New Roman" w:hAnsi="Times New Roman"/>
          <w:sz w:val="20"/>
        </w:rPr>
        <w:t xml:space="preserve">  So I heard you sa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And so, farewel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NETTA</w:t>
      </w:r>
      <w:r>
        <w:rPr>
          <w:rFonts w:cs="Times New Roman" w:ascii="Times New Roman" w:hAnsi="Times New Roman"/>
          <w:sz w:val="20"/>
        </w:rPr>
        <w:t xml:space="preserve">  Fair weather after you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LL</w:t>
      </w:r>
      <w:r>
        <w:rPr>
          <w:rFonts w:cs="Times New Roman" w:ascii="Times New Roman" w:hAnsi="Times New Roman"/>
          <w:sz w:val="20"/>
        </w:rPr>
        <w:t xml:space="preserve">  Come, Jaquenetta, away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Dull and Jaquenetta exi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i/>
          <w:sz w:val="20"/>
        </w:rPr>
        <w:t>, to Costard</w:t>
      </w:r>
      <w:r>
        <w:rPr>
          <w:rFonts w:cs="Times New Roman" w:ascii="Times New Roman" w:hAnsi="Times New Roman"/>
          <w:sz w:val="20"/>
        </w:rPr>
        <w:t xml:space="preserve">  Villain, thou shalt fast for th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fenses ere thou be pardone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Well, sir, I hope when I do it I shall do it o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full stomach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Thou shalt be heavily punishe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I am more bound to you than your fellows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they are but lightly rewarde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i/>
          <w:sz w:val="20"/>
        </w:rPr>
        <w:t>, to Boy</w:t>
      </w:r>
      <w:r>
        <w:rPr>
          <w:rFonts w:cs="Times New Roman" w:ascii="Times New Roman" w:hAnsi="Times New Roman"/>
          <w:sz w:val="20"/>
        </w:rPr>
        <w:t xml:space="preserve">  Take away this villain. Shut him up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Come, you transgressing slave, awa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i/>
          <w:sz w:val="20"/>
        </w:rPr>
        <w:t>, to Armado</w:t>
      </w:r>
      <w:r>
        <w:rPr>
          <w:rFonts w:cs="Times New Roman" w:ascii="Times New Roman" w:hAnsi="Times New Roman"/>
          <w:sz w:val="20"/>
        </w:rPr>
        <w:t xml:space="preserve">  Let me not be pent up, sir. I will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st being loos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No, sir, that were fast and loose. Thou shalt t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iso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Well, if ever I do see the merry days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solation that I have seen, some shall se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What shall some se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Nay, nothing, Master Mote, but what the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ok upon. It is not for prisoners to be too silent i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ir words, and therefore I will say nothing. I thank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d I have as little patience as another man,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refore I can be quiet.</w:t>
      </w:r>
    </w:p>
    <w:p>
      <w:pPr>
        <w:pStyle w:val="Normal"/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Costard and Boy exi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I do affect the very ground (which is base)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ere her shoe (which is baser) guided by her foo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(which is basest) doth tread. I shall be forswor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(which is a great argument of falsehood) if I love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how can that be true love which is falsel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ttempted? Love is a familiar; love is a devil. There i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 evil angel but love, yet was Samson so tempted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he had an excellent strength; yet was Solomo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 seduced, and he had a very good wit. Cupid’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t-shaft is too hard for Hercules’ club, and therefor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o much odds for a Spaniard’s rapier. The firs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second cause will not serve my turn;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passado</w:t>
      </w:r>
      <w:r>
        <w:rPr>
          <w:rFonts w:cs="Times New Roman" w:ascii="Times New Roman" w:hAnsi="Times New Roman"/>
          <w:sz w:val="20"/>
        </w:rPr>
        <w:t xml:space="preserve"> he respects not, the </w:t>
      </w:r>
      <w:r>
        <w:rPr>
          <w:rFonts w:cs="Times New Roman" w:ascii="Times New Roman" w:hAnsi="Times New Roman"/>
          <w:i/>
          <w:sz w:val="20"/>
        </w:rPr>
        <w:t>duello</w:t>
      </w:r>
      <w:r>
        <w:rPr>
          <w:rFonts w:cs="Times New Roman" w:ascii="Times New Roman" w:hAnsi="Times New Roman"/>
          <w:sz w:val="20"/>
        </w:rPr>
        <w:t xml:space="preserve"> he regards not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s disgrace is to be called “boy,” but his glory is t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ubdue men. Adieu, valor; rust, rapier; be still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rum, for your manager is in love. Yea, he loveth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ssist me, some extemporal god of rhyme, for I am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ure I shall turn sonnet. Devise wit, write pen, for I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m for whole volumes in folio.</w:t>
      </w:r>
    </w:p>
    <w:p>
      <w:pPr>
        <w:pStyle w:val="Normal"/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2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 Princess of France, with three attending</w:t>
        <w:br/>
        <w:t xml:space="preserve">Ladies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Rosaline, Maria, and Katherine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>, Boyet</w:t>
        <w:br/>
        <w:t>and other Lords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E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madam, summon up your dearest spirit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nsider who the King your father send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whom he sends, and what’s his embass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self, held precious in the world’s esteem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parley with the sole inherito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all perfections that a man may ow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tchless Navarre; the plea of no less weigh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Aquitaine, a dowry for a quee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now as prodigal of all dear grac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nature was in making graces de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she did starve the general world besid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rodigally gave them all to yo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Lord Boyet, my beauty, though but mea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eds not the painted flourish of your prais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auty is bought by judgment of the ey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uttered by base sale of chapmen’s tongue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less proud to hear you tell my wort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you much willing to be counted wis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spending your wit in the praise of min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now to task the tasker: good Boye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are not ignorant all-telling fam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th noise abroad Navarre hath made a vow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painful study shall outwear three year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woman may approach his silent cour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 to ’s seemeth it a needful cours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fore we enter his forbidden gate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know his pleasure, and in that behalf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old of your worthiness, we single you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our best-moving fair solicito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ll him the daughter of the King of Franc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serious business craving quick dispatch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mportunes personal conference with his Grac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ste, signify so much, while we atten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humble-visaged suitors, his high wi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E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oud of employment, willingly I g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pride is willing pride, and yours is so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Boyet exit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are the votaries, my loving lord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are vow-fellows with this virtuous duk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 LO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rd Longaville is on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SS</w:t>
      </w:r>
      <w:r>
        <w:rPr>
          <w:rFonts w:cs="Times New Roman" w:ascii="Times New Roman" w:hAnsi="Times New Roman"/>
          <w:sz w:val="20"/>
        </w:rPr>
        <w:t xml:space="preserve">  Know you the man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I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now him, madam. At a marriage feas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tween Lord Perigort and the beauteous hei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Jaques Falconbridge, solemnizè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Normandy, saw I this Longavill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man of sovereign parts he is esteeme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 fitted in arts, glorious in arm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hing becomes him ill that he would well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only soil of his fair virtue’s glos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virtue’s gloss will stain with any soil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a sharp wit matched with too blunt a will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edge hath power to cut, whose will still will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should none spare that come within his pow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merry mocking lord, belike. Is ’t so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I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say so most that most his humors know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ch short-lived wits do wither as they grow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are the rest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young Dumaine, a well-accomplished youth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all that virtue love for virtue love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st power to do most harm, least knowing ill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he hath wit to make an ill shape goo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hape to win grace though he had no wi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aw him at the Duke Alanson’s onc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uch too little of that good I saw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my report to his great worthines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other of these students at that tim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there with him, if I have heard a truth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rowne they call him, but a merrier ma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in the limit of becoming mirth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never spent an hour’s talk withal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eye begets occasion for his wi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every object that the one doth catc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other turns to a mirth-moving jes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his fair tongue, conceit’s exposito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livers in such apt and gracious word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agèd ears play truant at his tale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ounger hearings are quite ravishè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sweet and voluble is his discours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d bless my ladies, are they all in lov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every one her own hath garnishè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such bedecking ornaments of prais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 LO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comes Boye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Boye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SS</w:t>
      </w:r>
      <w:r>
        <w:rPr>
          <w:rFonts w:cs="Times New Roman" w:ascii="Times New Roman" w:hAnsi="Times New Roman"/>
          <w:sz w:val="20"/>
        </w:rPr>
        <w:t xml:space="preserve">  Now, what admittance, lord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E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varre had notice of your fair approach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 and his competitors in oat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all addressed to meet you, gentle lad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fore I came. Marry, thus much I have learned: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rather means to lodge you in the fiel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one that comes here to besiege his cour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seek a dispensation for his oat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let you enter his unpeopled hous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King of Navarre, Longaville, Dumaine, and</w:t>
        <w:br/>
        <w:t>Berown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comes Navarr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Fair Princess, welcome to the court of Navarr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SS</w:t>
      </w:r>
      <w:r>
        <w:rPr>
          <w:rFonts w:cs="Times New Roman" w:ascii="Times New Roman" w:hAnsi="Times New Roman"/>
          <w:sz w:val="20"/>
        </w:rPr>
        <w:t xml:space="preserve">  “Fair” I give you back again, and “welcome”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have not yet. The roof of this court is to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gh to be yours, and welcome to the wide fields to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ase to be mi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hall be welcome, madam, to my cour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be welcome, then. Conduct me thith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ar me, dear lady. I have sworn an oat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Lady help my lord! He’ll be forswor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for the world, fair madam, by my wi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will shall break it, will and nothing els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Ladyship is ignorant what it i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my lord so, his ignorance were wis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now his knowledge must prove ignoranc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ear your Grace hath sworn out housekeeping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deadly sin to keep that oath, my lor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in to break i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pardon me, I am too sudden bol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each a teacher ill beseemeth m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Vouchsafe to read the purpose of my coming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uddenly resolve me in my suit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e gives him a pap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dam, I will, if suddenly I ma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will the sooner that I were awa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you’ll prove perjured if you make me stay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walk aside while the King reads the pap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i/>
          <w:sz w:val="20"/>
        </w:rPr>
        <w:t>, to Rosali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not I dance with you in Brabant onc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not I dance with you in Brabant onc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now you di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E</w:t>
      </w:r>
      <w:r>
        <w:rPr>
          <w:rFonts w:cs="Times New Roman" w:ascii="Times New Roman" w:hAnsi="Times New Roman"/>
          <w:sz w:val="20"/>
        </w:rPr>
        <w:t xml:space="preserve">  How needless was it the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ask the questio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You must not be so quick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long of you that spur me with such question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wit’s too hot, it speeds too fast; ’twill ti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till it leave the rider in the mi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time o’ day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E</w:t>
      </w:r>
      <w:r>
        <w:rPr>
          <w:rFonts w:cs="Times New Roman" w:ascii="Times New Roman" w:hAnsi="Times New Roman"/>
          <w:sz w:val="20"/>
        </w:rPr>
        <w:t xml:space="preserve">  The hour that fools should ask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Now fair befall your mask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E</w:t>
      </w:r>
      <w:r>
        <w:rPr>
          <w:rFonts w:cs="Times New Roman" w:ascii="Times New Roman" w:hAnsi="Times New Roman"/>
          <w:sz w:val="20"/>
        </w:rPr>
        <w:t xml:space="preserve">  Fair fall the face it cover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And send you many lover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E</w:t>
      </w:r>
      <w:r>
        <w:rPr>
          <w:rFonts w:cs="Times New Roman" w:ascii="Times New Roman" w:hAnsi="Times New Roman"/>
          <w:sz w:val="20"/>
        </w:rPr>
        <w:t xml:space="preserve">  Amen, so you be non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Nay, then, will I be go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i/>
          <w:sz w:val="20"/>
        </w:rPr>
        <w:t>, coming forward with the Princes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dam, your father here doth intimat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ayment of a hundred thousand crown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ing but the one half of an entire sum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sbursèd by my father in his war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say that he or we, as neither hav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ceived that sum, yet there remains unpai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hundred thousand more, in surety of the whic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e part of Aquitaine is bound to u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though not valued to the money’s worth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en the King your father will restor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at one half which is unsatisfie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will give up our right in Aquitain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old fair friendship with his Majest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at, it seems, he little purposeth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here he doth demand to have repai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hundred thousand crowns, and not demand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payment of a hundred thousand crown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ave his title live in Aquitaine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we much rather had depart withal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ave the money by our father len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Aquitaine, so gelded as it i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ar Princess, were not his requests so f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reason’s yielding, your fair self should mak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yielding ’gainst some reason in my breas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go well satisfied to France agai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do the King my father too much wrong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rong the reputation of your nam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so unseeming to confess receip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that which hath so faithfully been pai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 protest I never heard of it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f you prove it, I’ll repay it bac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yield up Aquitain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SS</w:t>
      </w:r>
      <w:r>
        <w:rPr>
          <w:rFonts w:cs="Times New Roman" w:ascii="Times New Roman" w:hAnsi="Times New Roman"/>
          <w:sz w:val="20"/>
        </w:rPr>
        <w:t xml:space="preserve">  We arrest your word.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oyet, you can produce acquittanc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such a sum from special officer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Charles his fath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Satisfy me s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E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please your Grace, the packet is not com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that and other specialties are boun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morrow you shall have a sight of the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shall suffice me; at which interview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liberal reason I will yield unto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antime receive such welcome at my ha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honor (without breach of honor) ma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 tender of to thy true worthines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may not come, fair princess, within my gate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here without you shall be so receiv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you shall deem yourself lodged in my hear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so denied fair harbor in my hous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own good thoughts excuse me, and farewell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morrow shall we visit you agai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weet health and fair desires consort your Grac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own wish wish I thee in every place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 with Dumaine,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Longaville, and Attendant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i/>
          <w:sz w:val="20"/>
        </w:rPr>
        <w:t>, to Rosaline</w:t>
      </w:r>
      <w:r>
        <w:rPr>
          <w:rFonts w:cs="Times New Roman" w:ascii="Times New Roman" w:hAnsi="Times New Roman"/>
          <w:sz w:val="20"/>
        </w:rPr>
        <w:t xml:space="preserve">  Lady, I will commend you t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own hear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E</w:t>
      </w:r>
      <w:r>
        <w:rPr>
          <w:rFonts w:cs="Times New Roman" w:ascii="Times New Roman" w:hAnsi="Times New Roman"/>
          <w:sz w:val="20"/>
        </w:rPr>
        <w:t xml:space="preserve">  Pray you, do my commendations. I woul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 glad to see i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I would you heard it groa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E</w:t>
      </w:r>
      <w:r>
        <w:rPr>
          <w:rFonts w:cs="Times New Roman" w:ascii="Times New Roman" w:hAnsi="Times New Roman"/>
          <w:sz w:val="20"/>
        </w:rPr>
        <w:t xml:space="preserve">  Is the fool sick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Sick at the hear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E</w:t>
      </w:r>
      <w:r>
        <w:rPr>
          <w:rFonts w:cs="Times New Roman" w:ascii="Times New Roman" w:hAnsi="Times New Roman"/>
          <w:sz w:val="20"/>
        </w:rPr>
        <w:t xml:space="preserve">  Alack, let it bloo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Would that do it good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E</w:t>
      </w:r>
      <w:r>
        <w:rPr>
          <w:rFonts w:cs="Times New Roman" w:ascii="Times New Roman" w:hAnsi="Times New Roman"/>
          <w:sz w:val="20"/>
        </w:rPr>
        <w:t xml:space="preserve">  My physic says “ay.”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Will you prick ’t with your ey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E</w:t>
      </w:r>
      <w:r>
        <w:rPr>
          <w:rFonts w:cs="Times New Roman" w:ascii="Times New Roman" w:hAnsi="Times New Roman"/>
          <w:sz w:val="20"/>
        </w:rPr>
        <w:t xml:space="preserve">  No point, with my knif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Now God save thy lif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E</w:t>
      </w:r>
      <w:r>
        <w:rPr>
          <w:rFonts w:cs="Times New Roman" w:ascii="Times New Roman" w:hAnsi="Times New Roman"/>
          <w:sz w:val="20"/>
        </w:rPr>
        <w:t xml:space="preserve">  And yours from long liv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I cannot stay thanksgiving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Duma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MAINE</w:t>
      </w:r>
      <w:r>
        <w:rPr>
          <w:rFonts w:cs="Times New Roman" w:ascii="Times New Roman" w:hAnsi="Times New Roman"/>
          <w:i/>
          <w:sz w:val="20"/>
        </w:rPr>
        <w:t>, to Boy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r, I pray you, a word. What lady is that sa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heir of Alanson, Katherine her na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MA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allant lady, monsieur. Fare you well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Longavil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NGAVILLE</w:t>
      </w:r>
      <w:r>
        <w:rPr>
          <w:rFonts w:cs="Times New Roman" w:ascii="Times New Roman" w:hAnsi="Times New Roman"/>
          <w:i/>
          <w:sz w:val="20"/>
        </w:rPr>
        <w:t>, to Boy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beseech you, a word. What is she in the whit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woman sometimes, an you saw her in the l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NGAVIL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erchance light in the light. I desire her na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hath but one for herself; to desire that were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a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NGAVILLE</w:t>
      </w:r>
      <w:r>
        <w:rPr>
          <w:rFonts w:cs="Times New Roman" w:ascii="Times New Roman" w:hAnsi="Times New Roman"/>
          <w:sz w:val="20"/>
        </w:rPr>
        <w:t xml:space="preserve">  Pray you, sir, whose daugh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ET</w:t>
      </w:r>
      <w:r>
        <w:rPr>
          <w:rFonts w:cs="Times New Roman" w:ascii="Times New Roman" w:hAnsi="Times New Roman"/>
          <w:sz w:val="20"/>
        </w:rPr>
        <w:t xml:space="preserve">  Her mother’s, I have he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NGAVILLE</w:t>
      </w:r>
      <w:r>
        <w:rPr>
          <w:rFonts w:cs="Times New Roman" w:ascii="Times New Roman" w:hAnsi="Times New Roman"/>
          <w:sz w:val="20"/>
        </w:rPr>
        <w:t xml:space="preserve">  God’s blessing on your bear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ET</w:t>
      </w:r>
      <w:r>
        <w:rPr>
          <w:rFonts w:cs="Times New Roman" w:ascii="Times New Roman" w:hAnsi="Times New Roman"/>
          <w:sz w:val="20"/>
        </w:rPr>
        <w:t xml:space="preserve">  Good sir, be not offended. She is an heir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lconbrid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NGAVILLE</w:t>
      </w:r>
      <w:r>
        <w:rPr>
          <w:rFonts w:cs="Times New Roman" w:ascii="Times New Roman" w:hAnsi="Times New Roman"/>
          <w:sz w:val="20"/>
        </w:rPr>
        <w:t xml:space="preserve">  Nay, my choler is ended. She is a m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weet la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ET</w:t>
      </w:r>
      <w:r>
        <w:rPr>
          <w:rFonts w:cs="Times New Roman" w:ascii="Times New Roman" w:hAnsi="Times New Roman"/>
          <w:sz w:val="20"/>
        </w:rPr>
        <w:t xml:space="preserve">  Not unlike, sir, that may b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Longavill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Berow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i/>
          <w:sz w:val="20"/>
        </w:rPr>
        <w:t>, to Boyet</w:t>
      </w:r>
      <w:r>
        <w:rPr>
          <w:rFonts w:cs="Times New Roman" w:ascii="Times New Roman" w:hAnsi="Times New Roman"/>
          <w:sz w:val="20"/>
        </w:rPr>
        <w:t xml:space="preserve">  What’s her name in the cap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ET</w:t>
      </w:r>
      <w:r>
        <w:rPr>
          <w:rFonts w:cs="Times New Roman" w:ascii="Times New Roman" w:hAnsi="Times New Roman"/>
          <w:sz w:val="20"/>
        </w:rPr>
        <w:t xml:space="preserve">  Rosaline, by good ha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Is she wedded or n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ET</w:t>
      </w:r>
      <w:r>
        <w:rPr>
          <w:rFonts w:cs="Times New Roman" w:ascii="Times New Roman" w:hAnsi="Times New Roman"/>
          <w:sz w:val="20"/>
        </w:rPr>
        <w:t xml:space="preserve">  To her will, sir, or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You are welcome, sir. Adie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ET</w:t>
      </w:r>
      <w:r>
        <w:rPr>
          <w:rFonts w:cs="Times New Roman" w:ascii="Times New Roman" w:hAnsi="Times New Roman"/>
          <w:sz w:val="20"/>
        </w:rPr>
        <w:t xml:space="preserve">  Farewell to me, sir, and welcome to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Berown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last is Berowne, the merry madcap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a word with him but a j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ET</w:t>
      </w:r>
      <w:r>
        <w:rPr>
          <w:rFonts w:cs="Times New Roman" w:ascii="Times New Roman" w:hAnsi="Times New Roman"/>
          <w:sz w:val="20"/>
        </w:rPr>
        <w:t xml:space="preserve">  And every jest b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was well done of you to take him at his 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as as willing to grapple as he was to bo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wo hot sheeps, mar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ET</w:t>
      </w:r>
      <w:r>
        <w:rPr>
          <w:rFonts w:cs="Times New Roman" w:ascii="Times New Roman" w:hAnsi="Times New Roman"/>
          <w:sz w:val="20"/>
        </w:rPr>
        <w:t xml:space="preserve">  And wherefore not ship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sheep, sweet lamb, unless we feed on your lip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heep and I pasture. Shall that finish the jes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you grant pasture for me.</w:t>
      </w:r>
      <w:r>
        <w:rPr>
          <w:rFonts w:cs="Times New Roman" w:ascii="Times New Roman" w:hAnsi="Times New Roman"/>
          <w:i/>
          <w:sz w:val="20"/>
        </w:rPr>
        <w:tab/>
        <w:t>He tries to kiss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Not so, gentle bea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ips are no common, though several they b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longing to who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To my fortunes and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wits will be jangling; but, gentles, agr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civil war of wits were much better us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Navarre and his bookmen, for here ’tis abus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my observation, which very seldom l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the heart’s still rhetoric, disclosèd wi’ th’ ey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ceive me not now, Navarre is infect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SS</w:t>
      </w:r>
      <w:r>
        <w:rPr>
          <w:rFonts w:cs="Times New Roman" w:ascii="Times New Roman" w:hAnsi="Times New Roman"/>
          <w:sz w:val="20"/>
        </w:rPr>
        <w:t xml:space="preserve">  With wh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hat which we lovers entitle “affected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SS</w:t>
      </w:r>
      <w:r>
        <w:rPr>
          <w:rFonts w:cs="Times New Roman" w:ascii="Times New Roman" w:hAnsi="Times New Roman"/>
          <w:sz w:val="20"/>
        </w:rPr>
        <w:t xml:space="preserve">  Your reas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all his behaviors did make their reti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e court of his eye, peeping thorough desi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heart like an agate with your print impress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oud with his form, in his eye pride express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tongue, all impatient to speak and not s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stumble with haste in his eyesight to b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senses to that sense did make their repa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feel only looking on fairest of fa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thought all his senses were locked in his ey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jewels in crystal for some prince to bu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, tend’ring their own worth from where th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re glass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point you to buy them along as you pass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face’s own margent did quote such amaz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all eyes saw his eyes enchanted with gaz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give you Aquitaine, and all that is h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 you give him for my sake but one loving ki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  <w:r>
        <w:rPr>
          <w:rFonts w:cs="Times New Roman" w:ascii="Times New Roman" w:hAnsi="Times New Roman"/>
          <w:i/>
          <w:sz w:val="20"/>
        </w:rPr>
        <w:t>, to her Lad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to our pavilion. Boyet is dispos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o speak that in words which his eye h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isclos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only have made a mouth of his ey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adding a tongue which I know will not li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art an old lovemonger and speakest skillful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is Cupid’s grandfather, and learns news of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was Venus like her mother, for her father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gr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you hear, my mad wench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N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ET</w:t>
      </w:r>
      <w:r>
        <w:rPr>
          <w:rFonts w:cs="Times New Roman" w:ascii="Times New Roman" w:hAnsi="Times New Roman"/>
          <w:sz w:val="20"/>
        </w:rPr>
        <w:t xml:space="preserve">  What then, 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se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our way to be g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ET</w:t>
      </w:r>
      <w:r>
        <w:rPr>
          <w:rFonts w:cs="Times New Roman" w:ascii="Times New Roman" w:hAnsi="Times New Roman"/>
          <w:sz w:val="20"/>
        </w:rPr>
        <w:t xml:space="preserve">  You are too hard for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all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Braggart Armado and his Bo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Warble, child, make passionate my sense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ar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i/>
          <w:sz w:val="20"/>
        </w:rPr>
        <w:t xml:space="preserve"> sings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Concolinel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Sweet air. Go, tenderness of years.</w:t>
      </w:r>
      <w:r>
        <w:rPr>
          <w:rFonts w:cs="Times New Roman" w:ascii="Times New Roman" w:hAnsi="Times New Roman"/>
          <w:i/>
          <w:sz w:val="20"/>
        </w:rPr>
        <w:t xml:space="preserve"> He ha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over a key. </w:t>
      </w:r>
      <w:r>
        <w:rPr>
          <w:rFonts w:cs="Times New Roman" w:ascii="Times New Roman" w:hAnsi="Times New Roman"/>
          <w:sz w:val="20"/>
        </w:rPr>
        <w:t>Take this key, give enlargement to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wain, bring him festinately hither. I must emplo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 in a letter to my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Master, will you win your love with a Fren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aw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How meanest thou? Brawling in Frenc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No, my complete master, but to jig off a tune at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ngue’s end, canary to it with your feet, humor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turning up your eyelids, sigh a note and sing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e, sometimes through the throat as if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wallowed love with singing love, sometim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rough the nose as if you snuffed up love 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melling love; with your hat penthouse-like o’er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op of your eyes, with your arms crossed on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n-belly doublet like a rabbit on a spit; or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nds in your pocket like a man after the 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ainting; and keep not too long in one tune, but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nip and away. These are compliments, these 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umors; these betray nice wenches that would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trayed without these, and make them men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e—do you note me?—that most are affect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the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How hast thou purchased this experien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By my penny of observa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But O— but O—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“The hobby-horse is forgot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Call’st thou my love “hobby-horse”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No, master. The hobby-horse is but a colt,</w:t>
      </w:r>
      <w:r>
        <w:rPr>
          <w:rFonts w:cs="Times New Roman" w:ascii="Times New Roman" w:hAnsi="Times New Roman"/>
          <w:i/>
          <w:sz w:val="20"/>
        </w:rPr>
        <w:t xml:space="preserve">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your love perhaps a hackney.—But have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got your lov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Almost I h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Negligent student, learn her by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By heart and in heart, bo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And out of heart, master. All those three I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What wilt thou prov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A man, if I live; and this “by, in, and without,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pon the instant: “by” heart you love her, beca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heart cannot come by her; “in” heart you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, because your heart is in love with her;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out” of heart you love her, being out of heart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cannot enjoy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I am all these thr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And three times as much more,</w:t>
      </w:r>
      <w:r>
        <w:rPr>
          <w:rFonts w:cs="Times New Roman" w:ascii="Times New Roman" w:hAnsi="Times New Roman"/>
          <w:i/>
          <w:sz w:val="20"/>
        </w:rPr>
        <w:t xml:space="preserve"> aside</w:t>
      </w:r>
      <w:r>
        <w:rPr>
          <w:rFonts w:cs="Times New Roman" w:ascii="Times New Roman" w:hAnsi="Times New Roman"/>
          <w:sz w:val="20"/>
        </w:rPr>
        <w:t xml:space="preserve"> and y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hing at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Fetch hither the swain. He must carry me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et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A message well sympathized—a horse to be ambassad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an a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Ha? Ha? What sayest th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Marry, sir, you must send the ass upon the hor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he is very slow-gaited. But I 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The way is but short. Awa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As swift as lead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Thy meaning, pretty ingenio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not lead a metal heavy, dull, and sl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Minime</w:t>
      </w:r>
      <w:r>
        <w:rPr>
          <w:rFonts w:cs="Times New Roman" w:ascii="Times New Roman" w:hAnsi="Times New Roman"/>
          <w:sz w:val="20"/>
        </w:rPr>
        <w:t>, honest master, or rather, master, n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MA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ay lead is sl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You are too swift, sir, to say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that lead slow which is fired from a gu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Sweet smoke of rhetoric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reputes me a cannon, and the bullet, that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hoot thee at the sw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Thump, then, and I fl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MA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most acute juvenal, voluble and free of gr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thy favor, sweet welkin, I must sigh in thy f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st rude melancholy, valor gives thee pl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herald is return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Boy and Clown Cost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A wonder, maste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’s a costard broken in a sh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MA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 xml:space="preserve">Some enigma, some riddle. Come, thy </w:t>
      </w:r>
      <w:r>
        <w:rPr>
          <w:rFonts w:cs="Times New Roman" w:ascii="Times New Roman" w:hAnsi="Times New Roman"/>
          <w:i/>
          <w:sz w:val="20"/>
        </w:rPr>
        <w:t>l’envoi</w:t>
      </w:r>
      <w:r>
        <w:rPr>
          <w:rFonts w:cs="Times New Roman" w:ascii="Times New Roman" w:hAnsi="Times New Roman"/>
          <w:sz w:val="20"/>
        </w:rPr>
        <w:t xml:space="preserve"> beg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No egma, no riddle, no </w:t>
      </w:r>
      <w:r>
        <w:rPr>
          <w:rFonts w:cs="Times New Roman" w:ascii="Times New Roman" w:hAnsi="Times New Roman"/>
          <w:i/>
          <w:sz w:val="20"/>
        </w:rPr>
        <w:t>l’envoi</w:t>
      </w:r>
      <w:r>
        <w:rPr>
          <w:rFonts w:cs="Times New Roman" w:ascii="Times New Roman" w:hAnsi="Times New Roman"/>
          <w:sz w:val="20"/>
        </w:rPr>
        <w:t>, no salve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mail, sir. O, sir, plantain, a plain plantain! 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l’envoi</w:t>
      </w:r>
      <w:r>
        <w:rPr>
          <w:rFonts w:cs="Times New Roman" w:ascii="Times New Roman" w:hAnsi="Times New Roman"/>
          <w:sz w:val="20"/>
        </w:rPr>
        <w:t xml:space="preserve">, no </w:t>
      </w:r>
      <w:r>
        <w:rPr>
          <w:rFonts w:cs="Times New Roman" w:ascii="Times New Roman" w:hAnsi="Times New Roman"/>
          <w:i/>
          <w:sz w:val="20"/>
        </w:rPr>
        <w:t>l’envoi</w:t>
      </w:r>
      <w:r>
        <w:rPr>
          <w:rFonts w:cs="Times New Roman" w:ascii="Times New Roman" w:hAnsi="Times New Roman"/>
          <w:sz w:val="20"/>
        </w:rPr>
        <w:t>, no salve, sir, but a plant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By virtue, thou enforcest laughter; thy sil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ght, my spleen. The heaving of my lu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ovokes me to ridiculous smiling. O pardon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my stars! Doth the inconsiderate take </w:t>
      </w:r>
      <w:r>
        <w:rPr>
          <w:rFonts w:cs="Times New Roman" w:ascii="Times New Roman" w:hAnsi="Times New Roman"/>
          <w:i/>
          <w:sz w:val="20"/>
        </w:rPr>
        <w:t>salve</w:t>
      </w:r>
      <w:r>
        <w:rPr>
          <w:rFonts w:cs="Times New Roman" w:ascii="Times New Roman" w:hAnsi="Times New Roman"/>
          <w:sz w:val="20"/>
        </w:rPr>
        <w:t xml:space="preserve">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l’envoi</w:t>
      </w:r>
      <w:r>
        <w:rPr>
          <w:rFonts w:cs="Times New Roman" w:ascii="Times New Roman" w:hAnsi="Times New Roman"/>
          <w:sz w:val="20"/>
        </w:rPr>
        <w:t xml:space="preserve">, and the word </w:t>
      </w:r>
      <w:r>
        <w:rPr>
          <w:rFonts w:cs="Times New Roman" w:ascii="Times New Roman" w:hAnsi="Times New Roman"/>
          <w:i/>
          <w:sz w:val="20"/>
        </w:rPr>
        <w:t>l’envoi</w:t>
      </w:r>
      <w:r>
        <w:rPr>
          <w:rFonts w:cs="Times New Roman" w:ascii="Times New Roman" w:hAnsi="Times New Roman"/>
          <w:sz w:val="20"/>
        </w:rPr>
        <w:t xml:space="preserve"> for a </w:t>
      </w:r>
      <w:r>
        <w:rPr>
          <w:rFonts w:cs="Times New Roman" w:ascii="Times New Roman" w:hAnsi="Times New Roman"/>
          <w:i/>
          <w:sz w:val="20"/>
        </w:rPr>
        <w:t>salve</w:t>
      </w:r>
      <w:r>
        <w:rPr>
          <w:rFonts w:cs="Times New Roman" w:ascii="Times New Roman" w:hAnsi="Times New Roman"/>
          <w:sz w:val="20"/>
        </w:rPr>
        <w:t>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 xml:space="preserve">Do the wise think them other? Is not </w:t>
      </w:r>
      <w:r>
        <w:rPr>
          <w:rFonts w:cs="Times New Roman" w:ascii="Times New Roman" w:hAnsi="Times New Roman"/>
          <w:i/>
          <w:sz w:val="20"/>
        </w:rPr>
        <w:t>l’envoi</w:t>
      </w:r>
      <w:r>
        <w:rPr>
          <w:rFonts w:cs="Times New Roman" w:ascii="Times New Roman" w:hAnsi="Times New Roman"/>
          <w:sz w:val="20"/>
        </w:rPr>
        <w:t xml:space="preserve"> a </w:t>
      </w:r>
      <w:r>
        <w:rPr>
          <w:rFonts w:cs="Times New Roman" w:ascii="Times New Roman" w:hAnsi="Times New Roman"/>
          <w:i/>
          <w:sz w:val="20"/>
        </w:rPr>
        <w:t>salve</w:t>
      </w:r>
      <w:r>
        <w:rPr>
          <w:rFonts w:cs="Times New Roman" w:ascii="Times New Roman" w:hAnsi="Times New Roman"/>
          <w:sz w:val="20"/>
        </w:rPr>
        <w:t>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MA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page, it is an epilogue or discourse to make pl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obscure precedence that hath tofore been s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example it: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The fox, the ape, and the humble-be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Were still at odds, being but thre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 xml:space="preserve">There’s the moral. Now the </w:t>
      </w:r>
      <w:r>
        <w:rPr>
          <w:rFonts w:cs="Times New Roman" w:ascii="Times New Roman" w:hAnsi="Times New Roman"/>
          <w:i/>
          <w:sz w:val="20"/>
        </w:rPr>
        <w:t>l’envoi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I will add the </w:t>
      </w:r>
      <w:r>
        <w:rPr>
          <w:rFonts w:cs="Times New Roman" w:ascii="Times New Roman" w:hAnsi="Times New Roman"/>
          <w:i/>
          <w:sz w:val="20"/>
        </w:rPr>
        <w:t>l’envoi</w:t>
      </w:r>
      <w:r>
        <w:rPr>
          <w:rFonts w:cs="Times New Roman" w:ascii="Times New Roman" w:hAnsi="Times New Roman"/>
          <w:sz w:val="20"/>
        </w:rPr>
        <w:t>. Say the moral agai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MAD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The fox, the ape, and the humble-be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Were still at odds, being but thre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Until the goose came out of doo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And stayed the odds by adding four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w will I begin your moral, and do you follow with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my </w:t>
      </w:r>
      <w:r>
        <w:rPr>
          <w:rFonts w:cs="Times New Roman" w:ascii="Times New Roman" w:hAnsi="Times New Roman"/>
          <w:i/>
          <w:sz w:val="20"/>
        </w:rPr>
        <w:t>l’envoi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The fox, the ape, and the humble-be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Were still at odds, being but thre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MAD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Until the goose came out of doo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Staying the odds by adding fou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A good </w:t>
      </w:r>
      <w:r>
        <w:rPr>
          <w:rFonts w:cs="Times New Roman" w:ascii="Times New Roman" w:hAnsi="Times New Roman"/>
          <w:i/>
          <w:sz w:val="20"/>
        </w:rPr>
        <w:t>l’envoi</w:t>
      </w:r>
      <w:r>
        <w:rPr>
          <w:rFonts w:cs="Times New Roman" w:ascii="Times New Roman" w:hAnsi="Times New Roman"/>
          <w:sz w:val="20"/>
        </w:rPr>
        <w:t>, ending in the goose. Would you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sire mor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ST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oy hath sold him a bargain—a goose, that’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lat.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r, your pennyworth is good, an your goose be fa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ell a bargain well is as cunning as fast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os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 xml:space="preserve">Let me see: a fat </w:t>
      </w:r>
      <w:r>
        <w:rPr>
          <w:rFonts w:cs="Times New Roman" w:ascii="Times New Roman" w:hAnsi="Times New Roman"/>
          <w:i/>
          <w:sz w:val="20"/>
        </w:rPr>
        <w:t>l’envoi</w:t>
      </w:r>
      <w:r>
        <w:rPr>
          <w:rFonts w:cs="Times New Roman" w:ascii="Times New Roman" w:hAnsi="Times New Roman"/>
          <w:sz w:val="20"/>
        </w:rPr>
        <w:t>—ay, that’s a fat goos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MAD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 hither, come hither. How did this argumen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gin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saying that a costard was broken in a shi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 xml:space="preserve">Then called you for the </w:t>
      </w:r>
      <w:r>
        <w:rPr>
          <w:rFonts w:cs="Times New Roman" w:ascii="Times New Roman" w:hAnsi="Times New Roman"/>
          <w:i/>
          <w:sz w:val="20"/>
        </w:rPr>
        <w:t>l’envoi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True, and I for a plantain. Thus came you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argument in. Then the boy’s fat </w:t>
      </w:r>
      <w:r>
        <w:rPr>
          <w:rFonts w:cs="Times New Roman" w:ascii="Times New Roman" w:hAnsi="Times New Roman"/>
          <w:i/>
          <w:sz w:val="20"/>
        </w:rPr>
        <w:t>l’envoi</w:t>
      </w:r>
      <w:r>
        <w:rPr>
          <w:rFonts w:cs="Times New Roman" w:ascii="Times New Roman" w:hAnsi="Times New Roman"/>
          <w:sz w:val="20"/>
        </w:rPr>
        <w:t>, the goos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you bought; and he ended the marke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But tell me, how was there a costard broke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a shin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I will tell you sensibl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Thou hast no feeling of it, Mote. I will speak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that </w:t>
      </w:r>
      <w:r>
        <w:rPr>
          <w:rFonts w:cs="Times New Roman" w:ascii="Times New Roman" w:hAnsi="Times New Roman"/>
          <w:i/>
          <w:sz w:val="20"/>
        </w:rPr>
        <w:t>l’envoi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I, Costard, running out, that was safely withi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Fell over the threshold and broke my shi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We will talk no more of this matt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Till there be more matter in the shi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Sirrah Costard, I will enfranchise the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O, marry me to one Frances! I smell som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l’envoi</w:t>
      </w:r>
      <w:r>
        <w:rPr>
          <w:rFonts w:cs="Times New Roman" w:ascii="Times New Roman" w:hAnsi="Times New Roman"/>
          <w:sz w:val="20"/>
        </w:rPr>
        <w:t>, some goose, in thi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By my sweet soul, I mean, setting thee a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iberty, enfreedoming thy person. Thou wert immured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strained, captivated, boun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True, true; and now you will be my purgation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let me loos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I give thee thy liberty, set thee from durance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, in lieu thereof, impose on thee nothing bu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s: bear this significant to the country mai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Jaquenetta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He gives him a paper.</w:t>
      </w:r>
      <w:r>
        <w:rPr>
          <w:rFonts w:cs="Times New Roman" w:ascii="Times New Roman" w:hAnsi="Times New Roman"/>
          <w:sz w:val="20"/>
        </w:rPr>
        <w:t>) There is remuneratio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giving him a coin,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for the best ward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ine honor is rewarding my dependents.—Mo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low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Like the sequel, I. Signior Costard, adie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ST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sweet ounce of man’s flesh, my incony Jew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w will I look to his remuneration.</w:t>
      </w:r>
      <w:r>
        <w:rPr>
          <w:rFonts w:cs="Times New Roman" w:ascii="Times New Roman" w:hAnsi="Times New Roman"/>
          <w:i/>
          <w:sz w:val="20"/>
        </w:rPr>
        <w:t xml:space="preserve"> He looks at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coin. </w:t>
      </w:r>
      <w:r>
        <w:rPr>
          <w:rFonts w:cs="Times New Roman" w:ascii="Times New Roman" w:hAnsi="Times New Roman"/>
          <w:sz w:val="20"/>
        </w:rPr>
        <w:t>“Remuneration”! O, that’s the Latin word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ree farthings. Three farthings—</w:t>
      </w:r>
      <w:r>
        <w:rPr>
          <w:rFonts w:cs="Times New Roman" w:ascii="Times New Roman" w:hAnsi="Times New Roman"/>
          <w:i/>
          <w:sz w:val="20"/>
        </w:rPr>
        <w:t>remuneration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hat’s the price of this inkle?” “One penny.” “N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’ll give you a remuneration.” Why, it carries i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Remuneration</w:t>
      </w:r>
      <w:r>
        <w:rPr>
          <w:rFonts w:cs="Times New Roman" w:ascii="Times New Roman" w:hAnsi="Times New Roman"/>
          <w:sz w:val="20"/>
        </w:rPr>
        <w:t>. Why, it is a fairer name than “Fren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rown.” I will never buy and sell out of this 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Berow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My good knave Costard, exceedingly w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Pray you, sir, how much carnation ribb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y a man buy for a remunerati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What is a remunerati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Marry, sir, halfpenny farth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Why then, three farthing worth of sil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I thank your Worship. God be wi’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He begins to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Stay, slave, I must employ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hou wilt win my favor, good my kna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one thing for me that I shall entre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When would you have it done, si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This afterno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Well, I will do it, sir. Fare you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Thou knowest not what it 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I shall know, sir, when I have done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Why, villain, thou must know fir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I will come to your Worship tomorr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rn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It must be done this afternoon. Hark, sla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t is but this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rincess comes to hunt here in the par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her train there is a gentle la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tongues speak sweetly, then they name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a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Rosaline they call her. Ask for 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o her white hand see thou do comm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sealed-up counsel. There’s thy guerdon.</w:t>
      </w:r>
      <w:r>
        <w:rPr>
          <w:rFonts w:cs="Times New Roman" w:ascii="Times New Roman" w:hAnsi="Times New Roman"/>
          <w:i/>
          <w:sz w:val="20"/>
        </w:rPr>
        <w:t xml:space="preserve">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gives him money. </w:t>
      </w:r>
      <w:r>
        <w:rPr>
          <w:rFonts w:cs="Times New Roman" w:ascii="Times New Roman" w:hAnsi="Times New Roman"/>
          <w:sz w:val="20"/>
        </w:rPr>
        <w:t>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Gardon.</w:t>
      </w:r>
      <w:r>
        <w:rPr>
          <w:rFonts w:cs="Times New Roman" w:ascii="Times New Roman" w:hAnsi="Times New Roman"/>
          <w:i/>
          <w:sz w:val="20"/>
        </w:rPr>
        <w:t xml:space="preserve"> He looks at the money.</w:t>
      </w:r>
      <w:r>
        <w:rPr>
          <w:rFonts w:cs="Times New Roman" w:ascii="Times New Roman" w:hAnsi="Times New Roman"/>
          <w:sz w:val="20"/>
        </w:rPr>
        <w:t xml:space="preserve"> O swe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ardon! Better than remuneration, a ’levenp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rthing better! Most sweet gardon. I will do it, s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print. Gardon! Remuneration!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forsooth in love! I that have been love’s whi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very beadle to a humorous sig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critic, nay, a nightwatch constab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domineering pedant o’er the bo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whom no mortal so magnific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wimpled, whining, purblind, wayward bo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Signior Junior, giant dwarf, Dan Cupi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gent of love rhymes, lord of folded arm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’ anointed sovereign of sighs and groa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ege of all loiterers and malconten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read prince of plackets, king of codpiec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le imperator and great gener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trotting paritors—O my little hear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to be a corporal of his fie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ear his colors like a tumbler’s hoop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? I love, I sue, I seek a wif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woman, that is like a German clo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ill a-repairing, ever out of fra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ever going aright, being a wat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being watched that it may still go r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to be perjured, which is worst of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among three, to love the worst of a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whitely wanton with a velvet br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wo pitch-balls stuck in her face for ey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and by heaven, one that will do the de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Argus were her eunuch and her gu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to sigh for her, to watch for 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pray for her! Go to. It is a plag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Cupid will impose for my neglec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his almighty dreadful little m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, I will love, write, sigh, pray, sue, gro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men must love my lady, and some Jo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 Princess, a Forester, her Ladies, Boyet and</w:t>
        <w:br/>
        <w:t>her other Lo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that the King that spurred his horse so 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gainst the steep uprising of the hil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OR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now not, but I think it was not h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e’er he was, he showed a mounting mind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, lords, today we shall have our dispat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Saturday we will return to Franc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, forester, my friend, where is the bus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e must stand and play the murderer i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OR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by, upon the edge of yonder coppi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stand where you may make the fairest sho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ank my beauty, I am fair that sho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reupon thou speakst “the fairest shoot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OR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ardon me, madam, for I meant not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what? First praise me, and again say n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short-lived pride. Not fair? Alack, for wo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OR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s, madam, fa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SS</w:t>
      </w:r>
      <w:r>
        <w:rPr>
          <w:rFonts w:cs="Times New Roman" w:ascii="Times New Roman" w:hAnsi="Times New Roman"/>
          <w:sz w:val="20"/>
        </w:rPr>
        <w:t xml:space="preserve">  Nay, never paint me 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fair is not, praise cannot mend the br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, good my glass, take this for telling tr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e gives him mon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ir payment for foul words is more than d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OR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hing but fair is that which you inher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e, see, my beauty will be saved by mer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heresy in fair, fit for these day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giving hand, though foul, shall have fair prai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come, the bow.</w:t>
      </w:r>
      <w:r>
        <w:rPr>
          <w:rFonts w:cs="Times New Roman" w:ascii="Times New Roman" w:hAnsi="Times New Roman"/>
          <w:i/>
          <w:sz w:val="20"/>
        </w:rPr>
        <w:t xml:space="preserve"> He hands her a bow.</w:t>
      </w:r>
      <w:r>
        <w:rPr>
          <w:rFonts w:cs="Times New Roman" w:ascii="Times New Roman" w:hAnsi="Times New Roman"/>
          <w:sz w:val="20"/>
        </w:rPr>
        <w:t xml:space="preserve"> 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rcy goes to ki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hooting well is then accounted 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us will I save my credit in the shoot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wounding, pity would not let me do ’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wounding, then it was to show my ski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more for praise than purpose meant to k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out of question so it is sometimes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lory grows guilty of detested crim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for fame’s sake, for praise, an outward p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bend to that the working of the hear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 for praise alone now seek to sp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oor deer’s blood, that my heart means no 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not curst wives hold that self sovereign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ly for praise’ sake when they strive to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rds o’er their lord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ly for praise; and praise we may aff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any lady that subdues a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Clown Cost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comes a member of the commonweal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God dig-you-den all! Pray you, which is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ad lad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SS</w:t>
      </w:r>
      <w:r>
        <w:rPr>
          <w:rFonts w:cs="Times New Roman" w:ascii="Times New Roman" w:hAnsi="Times New Roman"/>
          <w:sz w:val="20"/>
        </w:rPr>
        <w:t xml:space="preserve">  Thou shalt know her, fellow, by the rest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 no hea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Which is the greatest lady, the highes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SS</w:t>
      </w:r>
      <w:r>
        <w:rPr>
          <w:rFonts w:cs="Times New Roman" w:ascii="Times New Roman" w:hAnsi="Times New Roman"/>
          <w:sz w:val="20"/>
        </w:rPr>
        <w:t xml:space="preserve">  The thickest and the tall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ST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hickest and the tallest: it is so, truth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ru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 your waist, mistress, were as slender as my w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e o’ these maids’ girdles for your waist should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not you the chief woman? You are the thick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SS</w:t>
      </w:r>
      <w:r>
        <w:rPr>
          <w:rFonts w:cs="Times New Roman" w:ascii="Times New Roman" w:hAnsi="Times New Roman"/>
          <w:sz w:val="20"/>
        </w:rPr>
        <w:t xml:space="preserve">  What’s your will, sir? What’s your wil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I have a letter from Monsieur Berowne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ne Lady Rosal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thy letter, thy letter! He’s a good friend of m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nd aside, good bearer.—Boyet, you can car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eak up this cap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ET</w:t>
      </w:r>
      <w:r>
        <w:rPr>
          <w:rFonts w:cs="Times New Roman" w:ascii="Times New Roman" w:hAnsi="Times New Roman"/>
          <w:i/>
          <w:sz w:val="20"/>
        </w:rPr>
        <w:t>, taking the letter</w:t>
      </w:r>
      <w:r>
        <w:rPr>
          <w:rFonts w:cs="Times New Roman" w:ascii="Times New Roman" w:hAnsi="Times New Roman"/>
          <w:sz w:val="20"/>
        </w:rPr>
        <w:t xml:space="preserve">  I am bound to ser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letter is mistook; it importeth none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writ to Jaquenett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SS</w:t>
      </w:r>
      <w:r>
        <w:rPr>
          <w:rFonts w:cs="Times New Roman" w:ascii="Times New Roman" w:hAnsi="Times New Roman"/>
          <w:sz w:val="20"/>
        </w:rPr>
        <w:t xml:space="preserve">  We will read it, I sw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eak the neck of the wax, and everyone give 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ET</w:t>
      </w:r>
      <w:r>
        <w:rPr>
          <w:rFonts w:cs="Times New Roman" w:ascii="Times New Roman" w:hAnsi="Times New Roman"/>
          <w:i/>
          <w:sz w:val="20"/>
        </w:rPr>
        <w:t xml:space="preserve"> reads.  By heaven, that thou art fair is m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infallible, true that thou art beauteous, truth it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that thou art lovely. More fairer than fair, beautifu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than beauteous, truer than truth itself, have commisera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on thy heroical vassal. The magnanimous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most illustrate King Cophetua set eye upon the pernicio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and indubitate beggar Zenelophon; and he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was that might rightly say </w:t>
      </w:r>
      <w:r>
        <w:rPr>
          <w:rFonts w:cs="Times New Roman" w:ascii="Times New Roman" w:hAnsi="Times New Roman"/>
          <w:sz w:val="20"/>
        </w:rPr>
        <w:t>“Veni, vidi, vici,</w:t>
      </w:r>
      <w:r>
        <w:rPr>
          <w:rFonts w:cs="Times New Roman" w:ascii="Times New Roman" w:hAnsi="Times New Roman"/>
          <w:i/>
          <w:sz w:val="20"/>
        </w:rPr>
        <w:t>” which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annothanize in the vulgar (O base and obscure vulgar!)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videlicet, “He came, see, and overcame”: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came, one; see, two; overcame, three. Who came?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King. Why did he come? To see. Why did he see?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overcome. To whom came he? To the beggar. W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saw he? The beggar. Who overcame he? The begg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The conclusion is victory. On whose side?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King’s. The captive is enriched. On whose side?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beggar’s. The catastrophe is a nuptial. On whose sid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The King’s—no, on both in one, or one in both. I 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the King, for so stands the comparison; thou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beggar, for so witnesseth thy lowliness. Shall I comm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thy love? I may. Shall I enforce thy love? I cou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Shall I entreat thy love? I will. What shalt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exchange for rags? Robes. For tittles? Titles. For thyself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Me. Thus expecting thy reply, I profane my lips on t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foot, my eyes on thy picture, and my heart on thy eve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part.</w:t>
      </w:r>
    </w:p>
    <w:p>
      <w:pPr>
        <w:pStyle w:val="Normal"/>
        <w:tabs>
          <w:tab w:val="clear" w:pos="720"/>
          <w:tab w:val="left" w:pos="400" w:leader="none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ab/>
        <w:t>Thine, in the dearest design of industry,</w:t>
      </w:r>
    </w:p>
    <w:p>
      <w:pPr>
        <w:pStyle w:val="Normal"/>
        <w:tabs>
          <w:tab w:val="clear" w:pos="720"/>
          <w:tab w:val="left" w:pos="400" w:leader="none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Don Adriano de Armado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Thus dost thou hear the Nemean lion ro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’Gainst thee, thou lamb, that standest as his pre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Submissive fall his princely feet befor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And he from forage will incline to pla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But if thou strive, poor soul, what art thou then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Food for his rage, repasture for his de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plume of feathers is he that indited this letter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vane? What weathercock? Did you ever hea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tter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E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much deceived but I remember the styl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lse your memory is bad, going o’er it erewhil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E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Armado is a Spaniard that keeps here in cour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phantasime, a Monarcho, and one that make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por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e Prince and his bookmate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SS</w:t>
      </w:r>
      <w:r>
        <w:rPr>
          <w:rFonts w:cs="Times New Roman" w:ascii="Times New Roman" w:hAnsi="Times New Roman"/>
          <w:i/>
          <w:sz w:val="20"/>
        </w:rPr>
        <w:t>, to Costard</w:t>
      </w:r>
      <w:r>
        <w:rPr>
          <w:rFonts w:cs="Times New Roman" w:ascii="Times New Roman" w:hAnsi="Times New Roman"/>
          <w:sz w:val="20"/>
        </w:rPr>
        <w:t xml:space="preserve">  Thou, fellow, a wor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gave thee this letter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I told you: my lor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whom shouldst thou give it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From my lord to m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ad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SS</w:t>
      </w:r>
      <w:r>
        <w:rPr>
          <w:rFonts w:cs="Times New Roman" w:ascii="Times New Roman" w:hAnsi="Times New Roman"/>
          <w:sz w:val="20"/>
        </w:rPr>
        <w:t xml:space="preserve">  From which lord to which lady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ST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my Lord Berowne, a good master of min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a lady of France that he called Rosali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hast mistaken his letter. Come, lords, awa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Rosaline. </w:t>
      </w:r>
      <w:r>
        <w:rPr>
          <w:rFonts w:cs="Times New Roman" w:ascii="Times New Roman" w:hAnsi="Times New Roman"/>
          <w:sz w:val="20"/>
        </w:rPr>
        <w:t>Here, sweet, put up this; ’twill b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ne another day.</w:t>
      </w:r>
    </w:p>
    <w:p>
      <w:pPr>
        <w:pStyle w:val="Normal"/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 Princess, Katherine, Lords, and</w:t>
      </w:r>
    </w:p>
    <w:p>
      <w:pPr>
        <w:pStyle w:val="Normal"/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Forester exit. Boyet, Rosaline, Maria,</w:t>
      </w:r>
    </w:p>
    <w:p>
      <w:pPr>
        <w:pStyle w:val="Normal"/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nd Costard remai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E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is the shooter? Who is the shooter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E</w:t>
      </w:r>
      <w:r>
        <w:rPr>
          <w:rFonts w:cs="Times New Roman" w:ascii="Times New Roman" w:hAnsi="Times New Roman"/>
          <w:sz w:val="20"/>
        </w:rPr>
        <w:t xml:space="preserve">  Shall I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each you to know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E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my continent of beaut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E</w:t>
      </w:r>
      <w:r>
        <w:rPr>
          <w:rFonts w:cs="Times New Roman" w:ascii="Times New Roman" w:hAnsi="Times New Roman"/>
          <w:sz w:val="20"/>
        </w:rPr>
        <w:t xml:space="preserve">  Why, she that bears the bow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nely put off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E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ady goes to kill horns, but if thou marr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ng me by the neck if horns that year miscarr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nely put 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, then, I am the shoot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ET</w:t>
      </w:r>
      <w:r>
        <w:rPr>
          <w:rFonts w:cs="Times New Roman" w:ascii="Times New Roman" w:hAnsi="Times New Roman"/>
          <w:sz w:val="20"/>
        </w:rPr>
        <w:t xml:space="preserve">  And who is your deer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we choose by the horns, yourself come not nea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nely put on, inde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I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till wrangle with her, Boyet, and she strikes a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brow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E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she herself is hit lower. Have I hit her now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E</w:t>
      </w:r>
      <w:r>
        <w:rPr>
          <w:rFonts w:cs="Times New Roman" w:ascii="Times New Roman" w:hAnsi="Times New Roman"/>
          <w:sz w:val="20"/>
        </w:rPr>
        <w:t xml:space="preserve">  Shall I come upon thee with an old saying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was a man when King Pippen of France was a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ittle boy, as touching the hit it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ET</w:t>
      </w:r>
      <w:r>
        <w:rPr>
          <w:rFonts w:cs="Times New Roman" w:ascii="Times New Roman" w:hAnsi="Times New Roman"/>
          <w:sz w:val="20"/>
        </w:rPr>
        <w:t xml:space="preserve">  So I may answer thee with one as old, that was a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man when Queen Guinover of Britain was a littl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nch, as touching the hit 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  <w:r>
        <w:rPr>
          <w:rFonts w:cs="Times New Roman" w:ascii="Times New Roman" w:hAnsi="Times New Roman"/>
          <w:i/>
          <w:sz w:val="20"/>
        </w:rPr>
        <w:t xml:space="preserve"> sing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Thou canst not hit it, hit it, hit i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hou canst not hit it, my good ma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ET</w:t>
      </w:r>
      <w:r>
        <w:rPr>
          <w:rFonts w:cs="Times New Roman" w:ascii="Times New Roman" w:hAnsi="Times New Roman"/>
          <w:i/>
          <w:sz w:val="20"/>
        </w:rPr>
        <w:t xml:space="preserve"> sing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An I cannot, cannot, canno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n I cannot, another can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Rosaline exit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ST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my troth, most pleasant. How both did fit it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I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mark marvelous well shot, for they both did hi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E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mark! O, mark but that mark. “A mark,” says m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ad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the mark have a prick in ’t to mete at, if it ma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I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de o’ the bow hand! I’ faith, your hand is ou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ST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deed, he must shoot nearer, or he’ll ne’er hit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lou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ET</w:t>
      </w:r>
      <w:r>
        <w:rPr>
          <w:rFonts w:cs="Times New Roman" w:ascii="Times New Roman" w:hAnsi="Times New Roman"/>
          <w:i/>
          <w:sz w:val="20"/>
        </w:rPr>
        <w:t>, to Mari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 if my hand be out, then belike your hand is i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ST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will she get the upshoot by cleaving the pi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I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come, you talk greasily. Your lips grow fou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i/>
          <w:sz w:val="20"/>
        </w:rPr>
        <w:t>, to Boye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’s too hard for you at pricks, sir. Challenge he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bow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E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fear too much rubbing. Good night, my good owl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Boyet and Maria ex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ST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my soul, a swain, a most simple clow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rd, Lord, how the ladies and I have put him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w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’ my troth, most sweet jests, most incony vulga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it comes so smoothly off, so obscenely, as i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re, so fi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mado o’ th’ one side, O, a most dainty man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ee him walk before a lady and to bear her fa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ee him kiss his hand, and how most sweetly 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l swea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is page o’ t’ other side, that handful of wit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h heavens, it is a most pathetical nit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out withi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la, sola!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Dull the Constable, Holofernes the Pedant, and</w:t>
        <w:br/>
        <w:t>Nathaniel the Curat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ATHANIEL</w:t>
      </w:r>
      <w:r>
        <w:rPr>
          <w:rFonts w:cs="Times New Roman" w:ascii="Times New Roman" w:hAnsi="Times New Roman"/>
          <w:sz w:val="20"/>
        </w:rPr>
        <w:t xml:space="preserve">  Very reverend sport, truly, and done in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estimony of a good conscienc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OFERNES</w:t>
      </w:r>
      <w:r>
        <w:rPr>
          <w:rFonts w:cs="Times New Roman" w:ascii="Times New Roman" w:hAnsi="Times New Roman"/>
          <w:sz w:val="20"/>
        </w:rPr>
        <w:t xml:space="preserve">  The deer was, as you know, </w:t>
      </w:r>
      <w:r>
        <w:rPr>
          <w:rFonts w:cs="Times New Roman" w:ascii="Times New Roman" w:hAnsi="Times New Roman"/>
          <w:i/>
          <w:sz w:val="20"/>
        </w:rPr>
        <w:t>sanguis</w:t>
      </w:r>
      <w:r>
        <w:rPr>
          <w:rFonts w:cs="Times New Roman" w:ascii="Times New Roman" w:hAnsi="Times New Roman"/>
          <w:sz w:val="20"/>
        </w:rPr>
        <w:t>, i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lood, ripe as the pomewater, who now hangeth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like a jewel in the ear of </w:t>
      </w:r>
      <w:r>
        <w:rPr>
          <w:rFonts w:cs="Times New Roman" w:ascii="Times New Roman" w:hAnsi="Times New Roman"/>
          <w:i/>
          <w:sz w:val="20"/>
        </w:rPr>
        <w:t>caelo</w:t>
      </w:r>
      <w:r>
        <w:rPr>
          <w:rFonts w:cs="Times New Roman" w:ascii="Times New Roman" w:hAnsi="Times New Roman"/>
          <w:sz w:val="20"/>
        </w:rPr>
        <w:t>, the sky, the welkin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heaven, and anon falleth like a crab on the fac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of </w:t>
      </w:r>
      <w:r>
        <w:rPr>
          <w:rFonts w:cs="Times New Roman" w:ascii="Times New Roman" w:hAnsi="Times New Roman"/>
          <w:i/>
          <w:sz w:val="20"/>
        </w:rPr>
        <w:t>terra</w:t>
      </w:r>
      <w:r>
        <w:rPr>
          <w:rFonts w:cs="Times New Roman" w:ascii="Times New Roman" w:hAnsi="Times New Roman"/>
          <w:sz w:val="20"/>
        </w:rPr>
        <w:t>, the soil, the land, the earth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ATHANIEL</w:t>
      </w:r>
      <w:r>
        <w:rPr>
          <w:rFonts w:cs="Times New Roman" w:ascii="Times New Roman" w:hAnsi="Times New Roman"/>
          <w:sz w:val="20"/>
        </w:rPr>
        <w:t xml:space="preserve">  Truly, Master Holofernes, the epithets ar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weetly varied, like a scholar at the least. But, sir, I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ssure you, it was a buck of the first hea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OFERNES</w:t>
      </w:r>
      <w:r>
        <w:rPr>
          <w:rFonts w:cs="Times New Roman" w:ascii="Times New Roman" w:hAnsi="Times New Roman"/>
          <w:sz w:val="20"/>
        </w:rPr>
        <w:t xml:space="preserve">  Sir Nathaniel, </w:t>
      </w:r>
      <w:r>
        <w:rPr>
          <w:rFonts w:cs="Times New Roman" w:ascii="Times New Roman" w:hAnsi="Times New Roman"/>
          <w:i/>
          <w:sz w:val="20"/>
        </w:rPr>
        <w:t>haud credo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LL</w:t>
      </w:r>
      <w:r>
        <w:rPr>
          <w:rFonts w:cs="Times New Roman" w:ascii="Times New Roman" w:hAnsi="Times New Roman"/>
          <w:sz w:val="20"/>
        </w:rPr>
        <w:t xml:space="preserve">  ’Twas not a </w:t>
      </w:r>
      <w:r>
        <w:rPr>
          <w:rFonts w:cs="Times New Roman" w:ascii="Times New Roman" w:hAnsi="Times New Roman"/>
          <w:i/>
          <w:sz w:val="20"/>
        </w:rPr>
        <w:t>haud credo</w:t>
      </w:r>
      <w:r>
        <w:rPr>
          <w:rFonts w:cs="Times New Roman" w:ascii="Times New Roman" w:hAnsi="Times New Roman"/>
          <w:sz w:val="20"/>
        </w:rPr>
        <w:t>, ’twas a pricke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OFERNES</w:t>
      </w:r>
      <w:r>
        <w:rPr>
          <w:rFonts w:cs="Times New Roman" w:ascii="Times New Roman" w:hAnsi="Times New Roman"/>
          <w:sz w:val="20"/>
        </w:rPr>
        <w:t xml:space="preserve">  Most barbarous intimation! Yet a kind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insinuation, as it were, </w:t>
      </w:r>
      <w:r>
        <w:rPr>
          <w:rFonts w:cs="Times New Roman" w:ascii="Times New Roman" w:hAnsi="Times New Roman"/>
          <w:i/>
          <w:sz w:val="20"/>
        </w:rPr>
        <w:t>in via</w:t>
      </w:r>
      <w:r>
        <w:rPr>
          <w:rFonts w:cs="Times New Roman" w:ascii="Times New Roman" w:hAnsi="Times New Roman"/>
          <w:sz w:val="20"/>
        </w:rPr>
        <w:t>, in way, of explication;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facere</w:t>
      </w:r>
      <w:r>
        <w:rPr>
          <w:rFonts w:cs="Times New Roman" w:ascii="Times New Roman" w:hAnsi="Times New Roman"/>
          <w:sz w:val="20"/>
        </w:rPr>
        <w:t xml:space="preserve">, as it were, replication, or rather, </w:t>
      </w:r>
      <w:r>
        <w:rPr>
          <w:rFonts w:cs="Times New Roman" w:ascii="Times New Roman" w:hAnsi="Times New Roman"/>
          <w:i/>
          <w:sz w:val="20"/>
        </w:rPr>
        <w:t>ostentare</w:t>
      </w:r>
      <w:r>
        <w:rPr>
          <w:rFonts w:cs="Times New Roman" w:ascii="Times New Roman" w:hAnsi="Times New Roman"/>
          <w:sz w:val="20"/>
        </w:rPr>
        <w:t>, t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ow, as it were, his inclination, after his undressed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npolished, uneducated, unpruned, untrained, o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ather unlettered, or ratherest, unconfirmed fashion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to insert again my </w:t>
      </w:r>
      <w:r>
        <w:rPr>
          <w:rFonts w:cs="Times New Roman" w:ascii="Times New Roman" w:hAnsi="Times New Roman"/>
          <w:i/>
          <w:sz w:val="20"/>
        </w:rPr>
        <w:t>haud credo</w:t>
      </w:r>
      <w:r>
        <w:rPr>
          <w:rFonts w:cs="Times New Roman" w:ascii="Times New Roman" w:hAnsi="Times New Roman"/>
          <w:sz w:val="20"/>
        </w:rPr>
        <w:t xml:space="preserve"> for a de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LL</w:t>
      </w:r>
      <w:r>
        <w:rPr>
          <w:rFonts w:cs="Times New Roman" w:ascii="Times New Roman" w:hAnsi="Times New Roman"/>
          <w:sz w:val="20"/>
        </w:rPr>
        <w:t xml:space="preserve">  I said the deer was not a </w:t>
      </w:r>
      <w:r>
        <w:rPr>
          <w:rFonts w:cs="Times New Roman" w:ascii="Times New Roman" w:hAnsi="Times New Roman"/>
          <w:i/>
          <w:sz w:val="20"/>
        </w:rPr>
        <w:t>haud credo</w:t>
      </w:r>
      <w:r>
        <w:rPr>
          <w:rFonts w:cs="Times New Roman" w:ascii="Times New Roman" w:hAnsi="Times New Roman"/>
          <w:sz w:val="20"/>
        </w:rPr>
        <w:t>, ’twas a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icke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OFERNES</w:t>
      </w:r>
      <w:r>
        <w:rPr>
          <w:rFonts w:cs="Times New Roman" w:ascii="Times New Roman" w:hAnsi="Times New Roman"/>
          <w:sz w:val="20"/>
        </w:rPr>
        <w:t xml:space="preserve">  Twice-sod simplicity, </w:t>
      </w:r>
      <w:r>
        <w:rPr>
          <w:rFonts w:cs="Times New Roman" w:ascii="Times New Roman" w:hAnsi="Times New Roman"/>
          <w:i/>
          <w:sz w:val="20"/>
        </w:rPr>
        <w:t>bis coctus</w:t>
      </w:r>
      <w:r>
        <w:rPr>
          <w:rFonts w:cs="Times New Roman" w:ascii="Times New Roman" w:hAnsi="Times New Roman"/>
          <w:sz w:val="20"/>
        </w:rPr>
        <w:t>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thou monster ignorance, how deformed dost thou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ok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ATHANIE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r, he hath never fed of the dainties that are bre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a book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 hath not eat paper, as it were; he hath not drunk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k. His intellect is not replenished. He is only a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imal, only sensible in the duller part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uch barren plants are set before us that w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nkful should be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we of taste and feeling are—for those part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do fructify in us more than h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as it would ill become me to be vain, indiscreet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r a fool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were there a patch set on learning, to see him i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school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 xml:space="preserve">But </w:t>
      </w:r>
      <w:r>
        <w:rPr>
          <w:rFonts w:cs="Times New Roman" w:ascii="Times New Roman" w:hAnsi="Times New Roman"/>
          <w:i/>
          <w:sz w:val="20"/>
        </w:rPr>
        <w:t>omne bene</w:t>
      </w:r>
      <w:r>
        <w:rPr>
          <w:rFonts w:cs="Times New Roman" w:ascii="Times New Roman" w:hAnsi="Times New Roman"/>
          <w:sz w:val="20"/>
        </w:rPr>
        <w:t>, say I, being of an old father’s mind: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ny can brook the weather that love not the win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L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two are bookmen. Can you tell me by your wi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was a month old at Cain’s birth that’s no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ive weeks old as yet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OFERNES</w:t>
      </w:r>
      <w:r>
        <w:rPr>
          <w:rFonts w:cs="Times New Roman" w:ascii="Times New Roman" w:hAnsi="Times New Roman"/>
          <w:sz w:val="20"/>
        </w:rPr>
        <w:t xml:space="preserve">  Dictynna, goodman Dull, Dictynna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odman Dul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LL</w:t>
      </w:r>
      <w:r>
        <w:rPr>
          <w:rFonts w:cs="Times New Roman" w:ascii="Times New Roman" w:hAnsi="Times New Roman"/>
          <w:sz w:val="20"/>
        </w:rPr>
        <w:t xml:space="preserve">  What is “dictima”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ATHANIE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title to Phoebe, to Luna, to the mo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LOFERN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oon was a month old when Adam was n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r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raught not to five weeks when he came t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ivescor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’ allusion holds in the exchang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LL</w:t>
      </w:r>
      <w:r>
        <w:rPr>
          <w:rFonts w:cs="Times New Roman" w:ascii="Times New Roman" w:hAnsi="Times New Roman"/>
          <w:sz w:val="20"/>
        </w:rPr>
        <w:t xml:space="preserve">  ’Tis true indeed. The collusion holds in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xchang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OFERNES</w:t>
      </w:r>
      <w:r>
        <w:rPr>
          <w:rFonts w:cs="Times New Roman" w:ascii="Times New Roman" w:hAnsi="Times New Roman"/>
          <w:sz w:val="20"/>
        </w:rPr>
        <w:t xml:space="preserve">  God comfort thy capacity! I say, th’ allusio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lds in the exchang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LL</w:t>
      </w:r>
      <w:r>
        <w:rPr>
          <w:rFonts w:cs="Times New Roman" w:ascii="Times New Roman" w:hAnsi="Times New Roman"/>
          <w:sz w:val="20"/>
        </w:rPr>
        <w:t xml:space="preserve">  And I say the pollution holds in the exchange, fo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moon is never but a month old. And I say beside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, ’twas a pricket that the Princess kille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OFERNES</w:t>
      </w:r>
      <w:r>
        <w:rPr>
          <w:rFonts w:cs="Times New Roman" w:ascii="Times New Roman" w:hAnsi="Times New Roman"/>
          <w:sz w:val="20"/>
        </w:rPr>
        <w:t xml:space="preserve">  Sir Nathaniel, will you hear an extemporal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pitaph on the death of the deer? And, to humo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ignorant, call I the deer the Princess killed a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icke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ATHANIEL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Perge</w:t>
      </w:r>
      <w:r>
        <w:rPr>
          <w:rFonts w:cs="Times New Roman" w:ascii="Times New Roman" w:hAnsi="Times New Roman"/>
          <w:sz w:val="20"/>
        </w:rPr>
        <w:t xml:space="preserve">, good Master Holofernes, </w:t>
      </w:r>
      <w:r>
        <w:rPr>
          <w:rFonts w:cs="Times New Roman" w:ascii="Times New Roman" w:hAnsi="Times New Roman"/>
          <w:i/>
          <w:sz w:val="20"/>
        </w:rPr>
        <w:t>perge</w:t>
      </w:r>
      <w:r>
        <w:rPr>
          <w:rFonts w:cs="Times New Roman" w:ascii="Times New Roman" w:hAnsi="Times New Roman"/>
          <w:sz w:val="20"/>
        </w:rPr>
        <w:t>, so i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all please you to abrogate scurrilit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OFERNES</w:t>
      </w:r>
      <w:r>
        <w:rPr>
          <w:rFonts w:cs="Times New Roman" w:ascii="Times New Roman" w:hAnsi="Times New Roman"/>
          <w:sz w:val="20"/>
        </w:rPr>
        <w:t xml:space="preserve">  I will something affect the letter, for i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rgues facilit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reyful princess pierced and pricke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pretty pleasing pricke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Some say a sore, but not a sore till now mad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sore with shooting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dogs did yell. Put “l” to “sore,” then sorel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jumps from thicke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Or pricket sore, or else sorel. The people fall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a-hooting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sore be sore, then “L” to “sore” makes fift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res o’ sorel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one sore I an hundred make by adding but on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re “L.”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ATHANIEL</w:t>
      </w:r>
      <w:r>
        <w:rPr>
          <w:rFonts w:cs="Times New Roman" w:ascii="Times New Roman" w:hAnsi="Times New Roman"/>
          <w:sz w:val="20"/>
        </w:rPr>
        <w:t xml:space="preserve">  A rare talen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LL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If a talent be a claw, look how he claw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 with a talen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OFERNES</w:t>
      </w:r>
      <w:r>
        <w:rPr>
          <w:rFonts w:cs="Times New Roman" w:ascii="Times New Roman" w:hAnsi="Times New Roman"/>
          <w:sz w:val="20"/>
        </w:rPr>
        <w:t xml:space="preserve">  This is a gift that I have, simple, simple—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foolish extravagant spirit, full of forms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igures, shapes, objects, ideas, apprehensions, motions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volutions. These are begot in the ventricl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of memory, nourished in the womb of </w:t>
      </w:r>
      <w:r>
        <w:rPr>
          <w:rFonts w:cs="Times New Roman" w:ascii="Times New Roman" w:hAnsi="Times New Roman"/>
          <w:i/>
          <w:sz w:val="20"/>
        </w:rPr>
        <w:t>pia mater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delivered upon the mellowing of occasion. Bu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gift is good in those in whom it is acute, and I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m thankful for i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ATHANIEL</w:t>
      </w:r>
      <w:r>
        <w:rPr>
          <w:rFonts w:cs="Times New Roman" w:ascii="Times New Roman" w:hAnsi="Times New Roman"/>
          <w:sz w:val="20"/>
        </w:rPr>
        <w:t xml:space="preserve">  Sir, I praise the Lord for you, and so ma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parishioners, for their sons are well tutored b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, and their daughters profit very greatly unde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. You are a good member of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monwealth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OFERNES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Mehercle</w:t>
      </w:r>
      <w:r>
        <w:rPr>
          <w:rFonts w:cs="Times New Roman" w:ascii="Times New Roman" w:hAnsi="Times New Roman"/>
          <w:sz w:val="20"/>
        </w:rPr>
        <w:t>, if their sons be ingenious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y shall want no instruction; if their daughters b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capable, I will put it to them. But </w:t>
      </w:r>
      <w:r>
        <w:rPr>
          <w:rFonts w:cs="Times New Roman" w:ascii="Times New Roman" w:hAnsi="Times New Roman"/>
          <w:i/>
          <w:sz w:val="20"/>
        </w:rPr>
        <w:t>Vir sapis qui pauca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loquitur</w:t>
      </w:r>
      <w:r>
        <w:rPr>
          <w:rFonts w:cs="Times New Roman" w:ascii="Times New Roman" w:hAnsi="Times New Roman"/>
          <w:sz w:val="20"/>
        </w:rPr>
        <w:t>. A soul feminine saluteth us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Jaquenetta and the Clown Costard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NETTA</w:t>
      </w:r>
      <w:r>
        <w:rPr>
          <w:rFonts w:cs="Times New Roman" w:ascii="Times New Roman" w:hAnsi="Times New Roman"/>
          <w:i/>
          <w:sz w:val="20"/>
        </w:rPr>
        <w:t>, to Nathaniel</w:t>
      </w:r>
      <w:r>
        <w:rPr>
          <w:rFonts w:cs="Times New Roman" w:ascii="Times New Roman" w:hAnsi="Times New Roman"/>
          <w:sz w:val="20"/>
        </w:rPr>
        <w:t xml:space="preserve">  God give you good morrow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ster Perso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OFERNES</w:t>
      </w:r>
      <w:r>
        <w:rPr>
          <w:rFonts w:cs="Times New Roman" w:ascii="Times New Roman" w:hAnsi="Times New Roman"/>
          <w:sz w:val="20"/>
        </w:rPr>
        <w:t xml:space="preserve">  Master Person, </w:t>
      </w:r>
      <w:r>
        <w:rPr>
          <w:rFonts w:cs="Times New Roman" w:ascii="Times New Roman" w:hAnsi="Times New Roman"/>
          <w:i/>
          <w:sz w:val="20"/>
        </w:rPr>
        <w:t>quasi</w:t>
      </w:r>
      <w:r>
        <w:rPr>
          <w:rFonts w:cs="Times New Roman" w:ascii="Times New Roman" w:hAnsi="Times New Roman"/>
          <w:sz w:val="20"/>
        </w:rPr>
        <w:t xml:space="preserve"> pierce one.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f one should be pierced, which is the on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Marry, Master Schoolmaster, he that is likelies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a hogshea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OFERNES</w:t>
      </w:r>
      <w:r>
        <w:rPr>
          <w:rFonts w:cs="Times New Roman" w:ascii="Times New Roman" w:hAnsi="Times New Roman"/>
          <w:sz w:val="20"/>
        </w:rPr>
        <w:t xml:space="preserve">  Of piercing a hogshead! A good luste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conceit in a turf of earth; fire enough for a flint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earl enough for a swine. ’Tis pretty, it is wel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NETTA</w:t>
      </w:r>
      <w:r>
        <w:rPr>
          <w:rFonts w:cs="Times New Roman" w:ascii="Times New Roman" w:hAnsi="Times New Roman"/>
          <w:i/>
          <w:sz w:val="20"/>
        </w:rPr>
        <w:t>, to Nathaniel</w:t>
      </w:r>
      <w:r>
        <w:rPr>
          <w:rFonts w:cs="Times New Roman" w:ascii="Times New Roman" w:hAnsi="Times New Roman"/>
          <w:sz w:val="20"/>
        </w:rPr>
        <w:t xml:space="preserve">  Good Master Parson, be s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od as read me this letter. It was given me b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stard, and sent me from Don Armado. I beseech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, read it.</w:t>
      </w:r>
    </w:p>
    <w:p>
      <w:pPr>
        <w:pStyle w:val="Normal"/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e hands Nathaniel a paper, which he looks a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LOFERN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Facile precor gelida quando peccas omnia sub umbra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Ruminat—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so forth. Ah, good old Mantuan! I may speak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e as the traveler doth of Venice: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Venetia, Venetia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Chi non ti vede, non ti pretia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ld Mantuan, old Mantuan! Who understandeth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e not, loves thee not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He sings.</w:t>
      </w:r>
      <w:r>
        <w:rPr>
          <w:rFonts w:cs="Times New Roman" w:ascii="Times New Roman" w:hAnsi="Times New Roman"/>
          <w:sz w:val="20"/>
        </w:rPr>
        <w:t>) Ut, re, sol, la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i, fa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Nathaniel.</w:t>
      </w:r>
      <w:r>
        <w:rPr>
          <w:rFonts w:cs="Times New Roman" w:ascii="Times New Roman" w:hAnsi="Times New Roman"/>
          <w:sz w:val="20"/>
        </w:rPr>
        <w:t>) Under pardon, sir, what ar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contents? Or rather, as Horace says in his—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Looking at the letter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hat, my soul, verses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ATHANIEL</w:t>
      </w:r>
      <w:r>
        <w:rPr>
          <w:rFonts w:cs="Times New Roman" w:ascii="Times New Roman" w:hAnsi="Times New Roman"/>
          <w:sz w:val="20"/>
        </w:rPr>
        <w:t xml:space="preserve">  Ay, sir, and very learne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OFERNES</w:t>
      </w:r>
      <w:r>
        <w:rPr>
          <w:rFonts w:cs="Times New Roman" w:ascii="Times New Roman" w:hAnsi="Times New Roman"/>
          <w:sz w:val="20"/>
        </w:rPr>
        <w:t xml:space="preserve">   Let me hear a staff, a stanza, a verse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Lege, domi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ATHANIEL</w:t>
      </w:r>
      <w:r>
        <w:rPr>
          <w:rFonts w:cs="Times New Roman" w:ascii="Times New Roman" w:hAnsi="Times New Roman"/>
          <w:i/>
          <w:sz w:val="20"/>
        </w:rPr>
        <w:t>, read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If love make me forsworn, how shall I swear to love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Ah, never faith could hold, if not to beauty vowed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Though to myself forsworn, to thee I’ll faithful prov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Those thoughts to me were oaks, to thee like osier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eastAsia="Times New Roman" w:cs="Times New Roman" w:ascii="Times New Roman" w:hAnsi="Times New Roman"/>
          <w:i/>
          <w:sz w:val="20"/>
        </w:rPr>
        <w:t xml:space="preserve">   </w:t>
      </w:r>
      <w:r>
        <w:rPr>
          <w:rFonts w:cs="Times New Roman" w:ascii="Times New Roman" w:hAnsi="Times New Roman"/>
          <w:i/>
          <w:sz w:val="20"/>
        </w:rPr>
        <w:t>bowe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Study his bias leaves and makes his book thine eye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Where all those pleasures live that art woul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eastAsia="Times New Roman" w:cs="Times New Roman" w:ascii="Times New Roman" w:hAnsi="Times New Roman"/>
          <w:i/>
          <w:sz w:val="20"/>
        </w:rPr>
        <w:t xml:space="preserve">   </w:t>
      </w:r>
      <w:r>
        <w:rPr>
          <w:rFonts w:cs="Times New Roman" w:ascii="Times New Roman" w:hAnsi="Times New Roman"/>
          <w:i/>
          <w:sz w:val="20"/>
        </w:rPr>
        <w:t>comprehen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If knowledge be the mark, to know thee shall suffic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Well-learnèd is that tongue that well can the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eastAsia="Times New Roman" w:cs="Times New Roman" w:ascii="Times New Roman" w:hAnsi="Times New Roman"/>
          <w:i/>
          <w:sz w:val="20"/>
        </w:rPr>
        <w:t xml:space="preserve">   </w:t>
      </w:r>
      <w:r>
        <w:rPr>
          <w:rFonts w:cs="Times New Roman" w:ascii="Times New Roman" w:hAnsi="Times New Roman"/>
          <w:i/>
          <w:sz w:val="20"/>
        </w:rPr>
        <w:t>commen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All ignorant that soul that sees thee without wonder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Which is to me some praise that I thy parts admir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Thy eye Jove’s lightning bears, thy voice his dreadful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thund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Which, not to anger bent, is music and sweet fir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Celestial as thou art, O, pardon love this wrong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hat sings heaven’s praise with such an earthly tongu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OFERNES</w:t>
      </w:r>
      <w:r>
        <w:rPr>
          <w:rFonts w:cs="Times New Roman" w:ascii="Times New Roman" w:hAnsi="Times New Roman"/>
          <w:sz w:val="20"/>
        </w:rPr>
        <w:t xml:space="preserve">  You find not the apostrophus, and s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iss the accent. Let me supervise the canzonet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He takes the paper. </w:t>
      </w:r>
      <w:r>
        <w:rPr>
          <w:rFonts w:cs="Times New Roman" w:ascii="Times New Roman" w:hAnsi="Times New Roman"/>
          <w:sz w:val="20"/>
        </w:rPr>
        <w:t>Here are only numbers ratified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, for the elegancy, facility, and golden cadence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oesy—</w:t>
      </w:r>
      <w:r>
        <w:rPr>
          <w:rFonts w:cs="Times New Roman" w:ascii="Times New Roman" w:hAnsi="Times New Roman"/>
          <w:i/>
          <w:sz w:val="20"/>
        </w:rPr>
        <w:t>caret</w:t>
      </w:r>
      <w:r>
        <w:rPr>
          <w:rFonts w:cs="Times New Roman" w:ascii="Times New Roman" w:hAnsi="Times New Roman"/>
          <w:sz w:val="20"/>
        </w:rPr>
        <w:t>. Ovidius Naso was the man. And wh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deed “Naso,” but for smelling out the odoriferou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flowers of fancy, the jerks of invention? </w:t>
      </w:r>
      <w:r>
        <w:rPr>
          <w:rFonts w:cs="Times New Roman" w:ascii="Times New Roman" w:hAnsi="Times New Roman"/>
          <w:i/>
          <w:sz w:val="20"/>
        </w:rPr>
        <w:t>Imitari</w:t>
      </w:r>
      <w:r>
        <w:rPr>
          <w:rFonts w:cs="Times New Roman" w:ascii="Times New Roman" w:hAnsi="Times New Roman"/>
          <w:sz w:val="20"/>
        </w:rPr>
        <w:t xml:space="preserve"> i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hing: so doth the hound his master, the ape hi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eeper, the tired horse his rider.—But damosella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irgin, was this directed to you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NETTA</w:t>
      </w:r>
      <w:r>
        <w:rPr>
          <w:rFonts w:cs="Times New Roman" w:ascii="Times New Roman" w:hAnsi="Times New Roman"/>
          <w:sz w:val="20"/>
        </w:rPr>
        <w:t xml:space="preserve">  Ay, sir, from one Monsieur Berowne, on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the strange queen’s lord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OFERNES</w:t>
      </w:r>
      <w:r>
        <w:rPr>
          <w:rFonts w:cs="Times New Roman" w:ascii="Times New Roman" w:hAnsi="Times New Roman"/>
          <w:sz w:val="20"/>
        </w:rPr>
        <w:t xml:space="preserve">  I will overglance the superscript: </w:t>
      </w:r>
      <w:r>
        <w:rPr>
          <w:rFonts w:cs="Times New Roman" w:ascii="Times New Roman" w:hAnsi="Times New Roman"/>
          <w:i/>
          <w:sz w:val="20"/>
        </w:rPr>
        <w:t>“T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the snow-white hand of the most beauteous Lad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Rosaline.”</w:t>
      </w:r>
      <w:r>
        <w:rPr>
          <w:rFonts w:cs="Times New Roman" w:ascii="Times New Roman" w:hAnsi="Times New Roman"/>
          <w:sz w:val="20"/>
        </w:rPr>
        <w:t xml:space="preserve"> I will look again on the intellect of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etter for the nomination of the party writing t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the person written unto: </w:t>
      </w:r>
      <w:r>
        <w:rPr>
          <w:rFonts w:cs="Times New Roman" w:ascii="Times New Roman" w:hAnsi="Times New Roman"/>
          <w:i/>
          <w:sz w:val="20"/>
        </w:rPr>
        <w:t>“Your Ladyship’s in all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desired employment, Berowne.”</w:t>
      </w:r>
      <w:r>
        <w:rPr>
          <w:rFonts w:cs="Times New Roman" w:ascii="Times New Roman" w:hAnsi="Times New Roman"/>
          <w:sz w:val="20"/>
        </w:rPr>
        <w:t xml:space="preserve"> Sir Nathaniel, thi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rowne is one of the votaries with the King,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e he hath framed a letter to a sequent of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ranger queen’s: which accidentally, or by the way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progression, hath miscarried.</w:t>
      </w:r>
      <w:r>
        <w:rPr>
          <w:rFonts w:cs="Times New Roman" w:ascii="Times New Roman" w:hAnsi="Times New Roman"/>
          <w:i/>
          <w:sz w:val="20"/>
        </w:rPr>
        <w:t xml:space="preserve"> To Jaquenetta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rip and go, my sweet. Deliver this paper into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oyal hand of the King. It may concern much. Sta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 thy compliment. I forgive thy duty. Adieu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NETTA</w:t>
      </w:r>
      <w:r>
        <w:rPr>
          <w:rFonts w:cs="Times New Roman" w:ascii="Times New Roman" w:hAnsi="Times New Roman"/>
          <w:sz w:val="20"/>
        </w:rPr>
        <w:t xml:space="preserve">  Good Costard, go with me.—Sir, Go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ve your lif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Have with thee, my girl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Costard and Jaquenetta exi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ATHANIEL</w:t>
      </w:r>
      <w:r>
        <w:rPr>
          <w:rFonts w:cs="Times New Roman" w:ascii="Times New Roman" w:hAnsi="Times New Roman"/>
          <w:sz w:val="20"/>
        </w:rPr>
        <w:t xml:space="preserve">  Sir, you have done this in the fear of Go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ery religiously; and, as a certain Father saith—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OFERNES</w:t>
      </w:r>
      <w:r>
        <w:rPr>
          <w:rFonts w:cs="Times New Roman" w:ascii="Times New Roman" w:hAnsi="Times New Roman"/>
          <w:sz w:val="20"/>
        </w:rPr>
        <w:t xml:space="preserve">  Sir, tell not me of the Father. I do fea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lorable colors. But to return to the verses: di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y please you, Sir Nathaniel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ATHANIEL</w:t>
      </w:r>
      <w:r>
        <w:rPr>
          <w:rFonts w:cs="Times New Roman" w:ascii="Times New Roman" w:hAnsi="Times New Roman"/>
          <w:sz w:val="20"/>
        </w:rPr>
        <w:t xml:space="preserve">  Marvelous well for the pe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OFERNES</w:t>
      </w:r>
      <w:r>
        <w:rPr>
          <w:rFonts w:cs="Times New Roman" w:ascii="Times New Roman" w:hAnsi="Times New Roman"/>
          <w:sz w:val="20"/>
        </w:rPr>
        <w:t xml:space="preserve">  I do dine today at the father’s of a certai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upil of mine, where if, before repast, it shall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lease you to gratify the table with a grace, I will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n my privilege I have with the parents of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foresaid child or pupil, undertake your </w:t>
      </w:r>
      <w:r>
        <w:rPr>
          <w:rFonts w:cs="Times New Roman" w:ascii="Times New Roman" w:hAnsi="Times New Roman"/>
          <w:i/>
          <w:sz w:val="20"/>
        </w:rPr>
        <w:t>ben venuto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ere I will prove those verses to be very unlearned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either savoring of poetry, wit, nor invention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beseech your societ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ATHANIEL</w:t>
      </w:r>
      <w:r>
        <w:rPr>
          <w:rFonts w:cs="Times New Roman" w:ascii="Times New Roman" w:hAnsi="Times New Roman"/>
          <w:sz w:val="20"/>
        </w:rPr>
        <w:t xml:space="preserve">  And thank you too; for society, saith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ext, is the happiness of lif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OFERNES</w:t>
      </w:r>
      <w:r>
        <w:rPr>
          <w:rFonts w:cs="Times New Roman" w:ascii="Times New Roman" w:hAnsi="Times New Roman"/>
          <w:sz w:val="20"/>
        </w:rPr>
        <w:t xml:space="preserve">  And certes the text most infallibly conclude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t.</w:t>
      </w:r>
      <w:r>
        <w:rPr>
          <w:rFonts w:cs="Times New Roman" w:ascii="Times New Roman" w:hAnsi="Times New Roman"/>
          <w:i/>
          <w:sz w:val="20"/>
        </w:rPr>
        <w:t xml:space="preserve"> To Dull.</w:t>
      </w:r>
      <w:r>
        <w:rPr>
          <w:rFonts w:cs="Times New Roman" w:ascii="Times New Roman" w:hAnsi="Times New Roman"/>
          <w:sz w:val="20"/>
        </w:rPr>
        <w:t xml:space="preserve"> Sir, I do invite you too. You shall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not say me nay. </w:t>
      </w:r>
      <w:r>
        <w:rPr>
          <w:rFonts w:cs="Times New Roman" w:ascii="Times New Roman" w:hAnsi="Times New Roman"/>
          <w:i/>
          <w:sz w:val="20"/>
        </w:rPr>
        <w:t>Pauca verba</w:t>
      </w:r>
      <w:r>
        <w:rPr>
          <w:rFonts w:cs="Times New Roman" w:ascii="Times New Roman" w:hAnsi="Times New Roman"/>
          <w:sz w:val="20"/>
        </w:rPr>
        <w:t>. Away! The gentles ar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t their game, and we will to our recreation.</w:t>
      </w:r>
    </w:p>
    <w:p>
      <w:pPr>
        <w:pStyle w:val="Normal"/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Berowne with a paper in his hand, alone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The King, he is hunting the deer; I am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ursing myself. They have pitched a toil; I am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iling in a pitch—pitch that defiles. Defile! A foul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rd. Well, “set thee down, sorrow”; for so the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y the fool said, and so say I, and I the fool. Well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oved, wit. By the Lord, this love is as mad as Ajax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t kills sheep, it kills me, I a sheep. Well prove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gain, o’ my side. I will not love. If I do, hang me. I’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ith, I will not. O, but her eye! By this light, but fo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 eye I would not love her; yes, for her two eyes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ll, I do nothing in the world but lie, and lie in m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roat. By heaven, I do love, and it hath taught me t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hyme, and to be melancholy. And here is part of m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hyme, and here my melancholy. Well, she hath on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’ my sonnets already. The clown bore it, the fool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nt it, and the lady hath it. Sweet clown, sweete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ol, sweetest lady. By the world, I would not care a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in, if the other three were in. Here comes one with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paper. God give him grace to groan.</w:t>
      </w:r>
    </w:p>
    <w:p>
      <w:pPr>
        <w:pStyle w:val="Normal"/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stands aside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The King entereth with a paper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Ay me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Shot, by heaven! Proceed, swee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upid. Thou hast thumped him with thy birdbol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nder the left pap. In faith, secrets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i/>
          <w:sz w:val="20"/>
        </w:rPr>
        <w:t xml:space="preserve"> read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So sweet a kiss the golden sun gives no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To those fresh morning drops upon the ros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As thy eyebeams, when their fresh rays have smot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The night of dew that on my cheeks down flow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Nor shines the silver moon one-half so brigh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Through the transparent bosom of the deep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As doth thy face, through tears of mine, give ligh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Thou shin’st in every tear that I do weep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No drop but as a coach doth carry thee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So ridest thou triumphing in my wo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Do but behold the tears that swell in m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And they thy glory through my grief will show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But do not love thyself; then thou wilt keep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My tears for glasses, and still make me weep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O queen of queens, how far dost thou excel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No thought can think, nor tongue of mortal tell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shall she know my griefs? I’ll drop the pape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weet leaves, shade folly. Who is he comes here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Longaville, with papers. The King steps asid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Longaville, and reading! Listen, ea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in thy likeness, one more fool appear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NGAVILLE</w:t>
      </w:r>
      <w:r>
        <w:rPr>
          <w:rFonts w:cs="Times New Roman" w:ascii="Times New Roman" w:hAnsi="Times New Roman"/>
          <w:sz w:val="20"/>
        </w:rPr>
        <w:t xml:space="preserve">  Ay me! I am forswor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he comes in like a perjure, wearing papers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love, I hope! Sweet fellowship in sha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e drunkard loves another of the na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NGAVILL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m I the first that have been perjured so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ould put thee in comfort: not by two that I know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makest the triumviry, the corner-cap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ciet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hape of love’s Tyburn, that hangs up simplicit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NGAVILL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fear these stubborn lines lack power to mov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Reads. O sweet Maria, empress of my love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se numbers will I tear and write in prose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tears the pap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rhymes are guards on wanton Cupid’s hos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sfigure not his shop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NGAVILLE</w:t>
      </w:r>
      <w:r>
        <w:rPr>
          <w:rFonts w:cs="Times New Roman" w:ascii="Times New Roman" w:hAnsi="Times New Roman"/>
          <w:i/>
          <w:sz w:val="20"/>
        </w:rPr>
        <w:t>, taking another paper</w:t>
      </w:r>
      <w:r>
        <w:rPr>
          <w:rFonts w:cs="Times New Roman" w:ascii="Times New Roman" w:hAnsi="Times New Roman"/>
          <w:sz w:val="20"/>
        </w:rPr>
        <w:t xml:space="preserve">  This same shall g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He reads the sonnet.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Did not the heavenly rhetoric of thine ey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’Gainst whom the world cannot hold argumen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Persuade my heart to this false perjury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Vows for thee broke deserve not punishmen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A woman I forswore, but I will prov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Thou being a goddess, I forswore not the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My vow was earthly, thou a heavenly lov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Thy grace being gained cures all disgrace in m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Vows are but breath, and breath a vapor i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Then thou, fair sun, which on my Earth dos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eastAsia="Times New Roman" w:cs="Times New Roman" w:ascii="Times New Roman" w:hAnsi="Times New Roman"/>
          <w:i/>
          <w:sz w:val="20"/>
        </w:rPr>
        <w:t xml:space="preserve">   </w:t>
      </w:r>
      <w:r>
        <w:rPr>
          <w:rFonts w:cs="Times New Roman" w:ascii="Times New Roman" w:hAnsi="Times New Roman"/>
          <w:i/>
          <w:sz w:val="20"/>
        </w:rPr>
        <w:t>shin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Exhal’st this vapor-vow; in thee it i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If broken, then, it is no fault of min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If by me broke, what fool is not so wis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o lose an oath to win a paradis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is the liver vein, which makes flesh a deit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green goose a goddess. Pure, pure idolatr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d amend us, God amend. We are much out o’ th’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NGAVILL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whom shall I send this?—Company? Stay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steps asid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Dumaine, with a pape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hid, all hid—an old infant pla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a demigod here sit I in the sk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retched fools’ secrets heedfully o’erey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sacks to the mill. O heavens, I have my wish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umaine transformed! Four woodcocks in a dish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MAINE</w:t>
      </w:r>
      <w:r>
        <w:rPr>
          <w:rFonts w:cs="Times New Roman" w:ascii="Times New Roman" w:hAnsi="Times New Roman"/>
          <w:sz w:val="20"/>
        </w:rPr>
        <w:t xml:space="preserve">  O most divine Kate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O most profane coxcomb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MAI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heaven, the wonder in a mortal eye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Earth, she is not, corporal. There you li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MAI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 amber hairs for foul hath amber quot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 amber-colored raven was well not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MAI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upright as the ceda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Stoop, I sa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 shoulder is with chil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MAINE</w:t>
      </w:r>
      <w:r>
        <w:rPr>
          <w:rFonts w:cs="Times New Roman" w:ascii="Times New Roman" w:hAnsi="Times New Roman"/>
          <w:sz w:val="20"/>
        </w:rPr>
        <w:t xml:space="preserve">  As fair as da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as some days, but then no sun must shi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MAI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that I had my wish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NGAVILLE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And I had mine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And mine too, good Lord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men, so I had mine. Is not that a good word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MAI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forget her, but a fever sh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igns in my blood, and will remembered b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fever in your blood? Why, then incisio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let her out in saucers! Sweet misprisi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MAI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ce more I’ll read the ode that I have wr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ce more I’ll mark how love can vary w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MAINE</w:t>
      </w:r>
      <w:r>
        <w:rPr>
          <w:rFonts w:cs="Times New Roman" w:ascii="Times New Roman" w:hAnsi="Times New Roman"/>
          <w:i/>
          <w:sz w:val="20"/>
        </w:rPr>
        <w:t xml:space="preserve"> reads his sonne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On a day—alack the day!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Love, whose month is ever Ma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Spied a blossom passing fai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Playing in the wanton ai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Through the velvet leaves the win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All unseen, can passage find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That the lover, sick to death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Wished himself the heaven’s breath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“Air,” quoth he, “thy cheeks may blow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Air, would I might triumph so!”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But, alack, my hand is swor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Ne’er to pluck thee from thy thor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Vow, alack, for youth unmee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Youth so apt to pluck a swee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Do not call it sin in m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That I am forsworn for thee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Thou for whom Jove would swe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Juno but an Ethiope wer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And deny himself for Jov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urning mortal for thy lov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will I send, and something else more plai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hall express my true love’s fasting pai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would the King, Berowne, and Longavill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lovers too! Ill to example il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from my forehead wipe a perjured not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none offend where all alike do dot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NGAVILLE</w:t>
      </w:r>
      <w:r>
        <w:rPr>
          <w:rFonts w:cs="Times New Roman" w:ascii="Times New Roman" w:hAnsi="Times New Roman"/>
          <w:i/>
          <w:sz w:val="20"/>
        </w:rPr>
        <w:t>, coming forw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umaine, thy love is far from charit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n love’s grief desir’st societ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may look pale, but I should blush, I know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e o’er-heard and taken napping s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i/>
          <w:sz w:val="20"/>
        </w:rPr>
        <w:t>, coming forw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Longaville. </w:t>
      </w:r>
      <w:r>
        <w:rPr>
          <w:rFonts w:cs="Times New Roman" w:ascii="Times New Roman" w:hAnsi="Times New Roman"/>
          <w:sz w:val="20"/>
        </w:rPr>
        <w:t>Come, sir, you blush! As his, you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se is such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chide at him, offending twice as much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do not love Maria? Longavill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never sonnet for her sake compil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never lay his wreathèd arms athwar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loving bosom to keep down his heart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been closely shrouded in this bus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rked you both, and for you both did blush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eard your guilty rhymes, observed your fashio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w sighs reek from you, noted well your passio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Ay, me!” says one. “O Jove!” the other crie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e, her hairs were gold, crystal the other’s eye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Longaville. </w:t>
      </w:r>
      <w:r>
        <w:rPr>
          <w:rFonts w:cs="Times New Roman" w:ascii="Times New Roman" w:hAnsi="Times New Roman"/>
          <w:sz w:val="20"/>
        </w:rPr>
        <w:t>You would for paradise break faith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troth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Dumaine. </w:t>
      </w:r>
      <w:r>
        <w:rPr>
          <w:rFonts w:cs="Times New Roman" w:ascii="Times New Roman" w:hAnsi="Times New Roman"/>
          <w:sz w:val="20"/>
        </w:rPr>
        <w:t>And Jove, for your love, woul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fringe an oath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will Berowne say when that he shall he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ith infringed, which such zeal did swear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will he scorn, how will he spend his wit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will he triumph, leap, and laugh at it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all the wealth that ever I did se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not have him know so much by 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i/>
          <w:sz w:val="20"/>
        </w:rPr>
        <w:t>, coming forw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step I forth to whip hypocris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h, good my liege, I pray thee pardon m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heart, what grace hast thou thus to reprov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se worms for loving, that art most in love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eyes do make no coaches; in your tear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is no certain princess that appear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’ll not be perjured, ’tis a hateful thing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ush, none but minstrels like of sonneting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are you not ashamed? Nay, are you no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three of you, to be thus much o’ershot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Longaville. </w:t>
      </w:r>
      <w:r>
        <w:rPr>
          <w:rFonts w:cs="Times New Roman" w:ascii="Times New Roman" w:hAnsi="Times New Roman"/>
          <w:sz w:val="20"/>
        </w:rPr>
        <w:t>You found his mote, the King you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te did se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 a beam do find in each of thre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what a scene of fool’ry have I see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sighs, of groans, of sorrow, and of teen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me, with what strict patience have I sa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ee a king transformèd to a gnat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ee great Hercules whipping a gig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rofound Solomon to tune a jig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estor play at pushpin with the boy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ritic Timon laugh at idle toy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lies thy grief, O tell me, good Dumaine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gentle Longaville, where lies thy pain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ere my liege’s? All about the breast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caudle, ho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Too bitter is thy jes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we betrayed thus to thy overview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you to me, but I betrayed by you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, that am honest, I, that hold it si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reak the vow I am engagèd i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betrayed by keeping compan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men like you, men of inconstanc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shall you see me write a thing in rhyme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groan for Joan? or spend a minute’s tim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pruning me? When shall you hear that I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praise a hand, a foot, a face, an ey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gait, a state, a brow, a breast, a wais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leg, a limb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Jaquenetta, with a paper, and Clown Costard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Berowne begins to ex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Soft, whither away so fast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true man, or a thief, that gallops so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post from love. Good lover, let me g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AQUENETT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d bless the King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What present hast thou ther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ST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certain treaso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What makes treason her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ST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it makes nothing, si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If it mar nothing neith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reason and you go in peace away togeth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AQUENETT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beseech your Grace, let this letter be rea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person misdoubts it. ’Twas treason, he sai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rowne, read it over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Berowne reads the letter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To Jaquenetta. </w:t>
      </w:r>
      <w:r>
        <w:rPr>
          <w:rFonts w:cs="Times New Roman" w:ascii="Times New Roman" w:hAnsi="Times New Roman"/>
          <w:sz w:val="20"/>
        </w:rPr>
        <w:t>Where hadst thou it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NETTA</w:t>
      </w:r>
      <w:r>
        <w:rPr>
          <w:rFonts w:cs="Times New Roman" w:ascii="Times New Roman" w:hAnsi="Times New Roman"/>
          <w:sz w:val="20"/>
        </w:rPr>
        <w:t xml:space="preserve">  Of Costar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i/>
          <w:sz w:val="20"/>
        </w:rPr>
        <w:t>, to Costard</w:t>
      </w:r>
      <w:r>
        <w:rPr>
          <w:rFonts w:cs="Times New Roman" w:ascii="Times New Roman" w:hAnsi="Times New Roman"/>
          <w:sz w:val="20"/>
        </w:rPr>
        <w:t xml:space="preserve">  Where hadst thou it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Of Dun Adramadio, Dun Adramadio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Berowne tears the pap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i/>
          <w:sz w:val="20"/>
        </w:rPr>
        <w:t>, to Berow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now, what is in you? Why dost thou tear it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toy, my liege, a toy. Your Grace needs not fear 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NGAVILL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did move him to passion, and therefore let’s hea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MAINE</w:t>
      </w:r>
      <w:r>
        <w:rPr>
          <w:rFonts w:cs="Times New Roman" w:ascii="Times New Roman" w:hAnsi="Times New Roman"/>
          <w:i/>
          <w:sz w:val="20"/>
        </w:rPr>
        <w:t>, picking up the paper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Berowne’s writing, and here is his na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i/>
          <w:sz w:val="20"/>
        </w:rPr>
        <w:t>, to Cost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h, you whoreson loggerhead, you were born to d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 shame.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uilty, my lord, guilty. I confess, I confes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What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you three fools lacked me fool to make up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mes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, he, and you—and you, my liege—and I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pickpurses in love, and we deserve to di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dismiss this audience, and I shall tell you mo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MAI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the number is eve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True, true, we are fou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Pointing to Jaquenetta and Costard. </w:t>
      </w:r>
      <w:r>
        <w:rPr>
          <w:rFonts w:cs="Times New Roman" w:ascii="Times New Roman" w:hAnsi="Times New Roman"/>
          <w:sz w:val="20"/>
        </w:rPr>
        <w:t>Will thes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urtles be gon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Hence, sirs. Awa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ST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lk aside the true folk, and let the traitors stay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Jaquenetta and Costard ex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weet lords, sweet lovers, O, let us embrac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As true we are as flesh and blood can b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ea will ebb and flow, heaven show his face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Young blood doth not obey an old decre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cannot cross the cause why we were born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 of all hands must we be forswor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did these rent lines show some love of thin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they, quoth you? Who sees the heavenl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osali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, like a rude and savage man of I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At the first op’ning of the gorgeous Eas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ows not his vassal head and, strucken blin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Kisses the base ground with obedient breast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peremptory eagle-sighted ey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Dares look upon the heaven of her brow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s not blinded by her majesty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What zeal, what fury, hath inspired thee now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ve, her mistress, is a gracious moo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She an attending star scarce seen a ligh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eyes are then no eyes, nor I Berown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O, but for my love, day would turn to night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all complexions the culled sovereignt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Do meet as at a fair in her fair cheek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several worthies make one dignit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Where nothing wants that want itself doth seek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nd me the flourish of all gentle tongues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Fie, painted rhetoric! O, she needs it not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ings of sale a seller’s praise belong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She passes praise. Then praise too short doth blo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withered hermit, fivescore winters wor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Might shake off fifty, looking in her ey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auty doth varnish age, as if newbor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And gives the crutch the cradle’s infanc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’tis the sun that maketh all things shine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By heaven, thy love is black as ebon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ebony like her? O word divine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A wife of such wood were felicit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who can give an oath? Where is a book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hat I may swear beauty doth beauty lac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at she learn not of her eye to look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No face is fair that is not full so black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paradox! Black is the badge of hell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he hue of dungeons and the school of nigh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eauty’s crest becomes the heavens we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Devils soonest tempt, resembling spirits of ligh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if in black my lady’s brows be decke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It mourns that painting and usurping hai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uld ravish doters with a false aspect: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And therefore is she born to make black fai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 favor turns the fashion of the day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For native blood is counted painting now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refore red, that would avoid disprais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Paints itself black to imitate her brow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MAI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look like her are chimney-sweepers black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NGAVILL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And since her time are colliers counted brigh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Ethiopes of their sweet complexion crack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MAI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Dark needs no candles now, for dark is ligh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mistresses dare never come in rai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For fear their colors should be washed awa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ere good yours did, for, sir, to tell you plai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I’ll find a fairer face not washed toda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prove her fair, or talk till doomsday he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No devil will fright thee then so much as sh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MAI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never knew man hold vile stuff so dea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NGAVILLE</w:t>
      </w:r>
      <w:r>
        <w:rPr>
          <w:rFonts w:cs="Times New Roman" w:ascii="Times New Roman" w:hAnsi="Times New Roman"/>
          <w:i/>
          <w:sz w:val="20"/>
        </w:rPr>
        <w:t>, showing his sho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Look, here’s thy love; my foot and her face se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if the streets were pavèd with thine eye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Her feet were much too dainty for such trea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MAI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vile! Then as she goes, what upward li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he street should see as she walked overhea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hat of this? Are we not all in lov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Nothing so sure, and thereby all forswor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leave this chat, and, good Berowne, now prov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Our loving lawful, and our faith not tor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MAI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marry, there, some flattery for this evi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NGAVILL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O, some authority how to procee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tricks, some quillets, how to cheat the devi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MAI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Some salve for perjur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   O, ’tis more than nee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at you, then, affection’s men-at-arms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we have made a vow to study, lord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that vow we have forsworn our book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when would you, my liege, or you, or you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leaden contemplation have found ou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ch fiery numbers as the prompting ey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beauty’s tutors have enriched you with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ther slow arts entirely keep the brai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refore, finding barren practicer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carce show a harvest of their heavy toil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love, first learnèd in a lady’s eye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ves not alone immurèd in the brai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ith the motion of all element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urses as swift as thought in every pow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gives to every power a double pow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bove their functions and their office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adds a precious seeing to the ey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lover’s eyes will gaze an eagle blin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lover’s ear will hear the lowest soun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the suspicious head of theft is stoppe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ve’s feeling is more soft and sensibl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are the tender horns of cockled snail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ve’s tongue proves dainty Bacchus gross in tast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valor, is not love a Hercule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ill climbing trees in the Hesperides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btle as Sphinx, as sweet and musica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bright Apollo’s lute strung with his hai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en love speaks, the voice of all the god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 heaven drowsy with the harmon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ver durst poet touch a pen to writ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til his ink were tempered with love’s sigh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then his lines would ravish savage ear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lant in tyrants mild humilit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women’s eyes this doctrine I deriv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sparkle still the right Promethean fir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are the books, the arts, the academ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how, contain, and nourish all the worl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lse none at all in ought proves excellen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fools you were these women to forswea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, keeping what is sworn, you will prove fool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wisdom’s sake, a word that all men lov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for love’s sake, a word that loves all me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for men’s sake, the authors of these wome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women’s sake, by whom we men are me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us once lose our oaths to find ourselve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else we lose ourselves to keep our oath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religion to be thus forswor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charity itself fulfills the law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o can sever love from charity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int Cupid, then, and, soldiers, to the field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dvance your standards, and upon them, lord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ell-mell, down with them. But be first advis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conflict that you get the sun of the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NGAVILL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to plain dealing. Lay these glozes b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we resolve to woo these girls of Franc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n them, too. Therefore let us devis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entertainment for them in their tent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rst, from the park let us conduct them thithe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homeward every man attach the ha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his fair mistress. In the afternoo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will with some strange pastime solace them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ch as the shortness of the time can shape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revels, dances, masques, and merry hour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erun fair love, strewing her way with flower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way, away! No time shall be omitt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ill betime and may by us be fitt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Allons! Allons!</w:t>
      </w:r>
      <w:r>
        <w:rPr>
          <w:rFonts w:cs="Times New Roman" w:ascii="Times New Roman" w:hAnsi="Times New Roman"/>
          <w:sz w:val="20"/>
        </w:rPr>
        <w:t xml:space="preserve"> Sowed cockle reaped no cor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And justice always whirls in equal measur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ght wenches may prove plagues to men forsworn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If so, our copper buys no better treasure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Holofernes the Pedant, Nathaniel the Curate,</w:t>
        <w:br/>
        <w:t>and Dull the Constabl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LOFERNES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Satis quid suffici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ATHANIEL</w:t>
      </w:r>
      <w:r>
        <w:rPr>
          <w:rFonts w:cs="Times New Roman" w:ascii="Times New Roman" w:hAnsi="Times New Roman"/>
          <w:sz w:val="20"/>
        </w:rPr>
        <w:t xml:space="preserve">  I praise God for you, sir. Your reasons a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inner have been sharp and sententious, pleasan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out scurrility, witty without affection, audaciou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out impudency, learned without opinion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strange without heresy. I did converse thi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quondam</w:t>
      </w:r>
      <w:r>
        <w:rPr>
          <w:rFonts w:cs="Times New Roman" w:ascii="Times New Roman" w:hAnsi="Times New Roman"/>
          <w:sz w:val="20"/>
        </w:rPr>
        <w:t xml:space="preserve"> day with a companion of the King’s, wh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 intituled, nominated, or called Don Adriano d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rmad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OFERNES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Novi hominem tanquam te.</w:t>
      </w:r>
      <w:r>
        <w:rPr>
          <w:rFonts w:cs="Times New Roman" w:ascii="Times New Roman" w:hAnsi="Times New Roman"/>
          <w:sz w:val="20"/>
        </w:rPr>
        <w:t xml:space="preserve"> His humo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 lofty, his discourse peremptory, his tongue filed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s eye ambitious, his gait majestical, and his general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havior vain, ridiculous, and thrasonical. He i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o picked, too spruce, too affected, too odd, as i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re, too peregrinate, as I may call i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ATHANIEL</w:t>
      </w:r>
      <w:r>
        <w:rPr>
          <w:rFonts w:cs="Times New Roman" w:ascii="Times New Roman" w:hAnsi="Times New Roman"/>
          <w:sz w:val="20"/>
        </w:rPr>
        <w:t xml:space="preserve">  A most singular and choice epithet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Draw out his table book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OFERNES</w:t>
      </w:r>
      <w:r>
        <w:rPr>
          <w:rFonts w:cs="Times New Roman" w:ascii="Times New Roman" w:hAnsi="Times New Roman"/>
          <w:sz w:val="20"/>
        </w:rPr>
        <w:t xml:space="preserve">  He draweth out the thread of his verbosit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iner than the staple of his argument. I abho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uch fanatical phantasimes, such insociable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oint-devise companions, such rackers of orthography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s to speak “dout,” fine, when he shoul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y “doubt”; “det” when he should pronounc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debt”—</w:t>
      </w:r>
      <w:r>
        <w:rPr>
          <w:rFonts w:cs="Times New Roman" w:ascii="Times New Roman" w:hAnsi="Times New Roman"/>
          <w:i/>
          <w:sz w:val="20"/>
        </w:rPr>
        <w:t>d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i/>
          <w:sz w:val="20"/>
        </w:rPr>
        <w:t>b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</w:rPr>
        <w:t xml:space="preserve">, not </w:t>
      </w:r>
      <w:r>
        <w:rPr>
          <w:rFonts w:cs="Times New Roman" w:ascii="Times New Roman" w:hAnsi="Times New Roman"/>
          <w:i/>
          <w:sz w:val="20"/>
        </w:rPr>
        <w:t>d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</w:rPr>
        <w:t>. He clepeth a cal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 xml:space="preserve">cauf,” half “hauf,” neighbor </w:t>
      </w:r>
      <w:r>
        <w:rPr>
          <w:rFonts w:cs="Times New Roman" w:ascii="Times New Roman" w:hAnsi="Times New Roman"/>
          <w:i/>
          <w:sz w:val="20"/>
        </w:rPr>
        <w:t>vocatur</w:t>
      </w:r>
      <w:r>
        <w:rPr>
          <w:rFonts w:cs="Times New Roman" w:ascii="Times New Roman" w:hAnsi="Times New Roman"/>
          <w:sz w:val="20"/>
        </w:rPr>
        <w:t xml:space="preserve"> “nebor”;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neigh</w:t>
      </w:r>
      <w:r>
        <w:rPr>
          <w:rFonts w:cs="Times New Roman" w:ascii="Times New Roman" w:hAnsi="Times New Roman"/>
          <w:sz w:val="20"/>
        </w:rPr>
        <w:t xml:space="preserve"> abbreviated </w:t>
      </w:r>
      <w:r>
        <w:rPr>
          <w:rFonts w:cs="Times New Roman" w:ascii="Times New Roman" w:hAnsi="Times New Roman"/>
          <w:i/>
          <w:sz w:val="20"/>
        </w:rPr>
        <w:t>ne</w:t>
      </w:r>
      <w:r>
        <w:rPr>
          <w:rFonts w:cs="Times New Roman" w:ascii="Times New Roman" w:hAnsi="Times New Roman"/>
          <w:sz w:val="20"/>
        </w:rPr>
        <w:t>. This is abhominable—which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 would call “abominable.” It insinuateth me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insanie. </w:t>
      </w:r>
      <w:r>
        <w:rPr>
          <w:rFonts w:cs="Times New Roman" w:ascii="Times New Roman" w:hAnsi="Times New Roman"/>
          <w:i/>
          <w:sz w:val="20"/>
        </w:rPr>
        <w:t>Ne intelligis, domine?</w:t>
      </w:r>
      <w:r>
        <w:rPr>
          <w:rFonts w:cs="Times New Roman" w:ascii="Times New Roman" w:hAnsi="Times New Roman"/>
          <w:sz w:val="20"/>
        </w:rPr>
        <w:t xml:space="preserve"> To make frantic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unatic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ATHANIEL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Laus Deo, bone intellig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OFERNES</w:t>
      </w:r>
      <w:r>
        <w:rPr>
          <w:rFonts w:cs="Times New Roman" w:ascii="Times New Roman" w:hAnsi="Times New Roman"/>
          <w:i/>
          <w:sz w:val="20"/>
        </w:rPr>
        <w:t xml:space="preserve">  Bone</w:t>
      </w:r>
      <w:r>
        <w:rPr>
          <w:rFonts w:cs="Times New Roman" w:ascii="Times New Roman" w:hAnsi="Times New Roman"/>
          <w:sz w:val="20"/>
        </w:rPr>
        <w:t xml:space="preserve">? </w:t>
      </w:r>
      <w:r>
        <w:rPr>
          <w:rFonts w:cs="Times New Roman" w:ascii="Times New Roman" w:hAnsi="Times New Roman"/>
          <w:i/>
          <w:sz w:val="20"/>
        </w:rPr>
        <w:t>Bone</w:t>
      </w:r>
      <w:r>
        <w:rPr>
          <w:rFonts w:cs="Times New Roman" w:ascii="Times New Roman" w:hAnsi="Times New Roman"/>
          <w:sz w:val="20"/>
        </w:rPr>
        <w:t xml:space="preserve"> for </w:t>
      </w:r>
      <w:r>
        <w:rPr>
          <w:rFonts w:cs="Times New Roman" w:ascii="Times New Roman" w:hAnsi="Times New Roman"/>
          <w:i/>
          <w:sz w:val="20"/>
        </w:rPr>
        <w:t>bene</w:t>
      </w:r>
      <w:r>
        <w:rPr>
          <w:rFonts w:cs="Times New Roman" w:ascii="Times New Roman" w:hAnsi="Times New Roman"/>
          <w:sz w:val="20"/>
        </w:rPr>
        <w:t>? Priscian a littl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cratched; ’twill serve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rmado the Braggart, Boy, and Costard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ATHANIEL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Videsne quis venit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LOFERNES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Video, et gaude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Chirrah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OFERNES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Quare</w:t>
      </w:r>
      <w:r>
        <w:rPr>
          <w:rFonts w:cs="Times New Roman" w:ascii="Times New Roman" w:hAnsi="Times New Roman"/>
          <w:sz w:val="20"/>
        </w:rPr>
        <w:t xml:space="preserve"> “chirrah,” not “sirrah”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Men of peace, well encountere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OFERNES</w:t>
      </w:r>
      <w:r>
        <w:rPr>
          <w:rFonts w:cs="Times New Roman" w:ascii="Times New Roman" w:hAnsi="Times New Roman"/>
          <w:sz w:val="20"/>
        </w:rPr>
        <w:t xml:space="preserve">  Most military sir, salutatio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i/>
          <w:sz w:val="20"/>
        </w:rPr>
        <w:t>, aside to Costard</w:t>
      </w:r>
      <w:r>
        <w:rPr>
          <w:rFonts w:cs="Times New Roman" w:ascii="Times New Roman" w:hAnsi="Times New Roman"/>
          <w:sz w:val="20"/>
        </w:rPr>
        <w:t xml:space="preserve">  They have been at a great feas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languages and stolen the scrap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i/>
          <w:sz w:val="20"/>
        </w:rPr>
        <w:t>, aside to Boy</w:t>
      </w:r>
      <w:r>
        <w:rPr>
          <w:rFonts w:cs="Times New Roman" w:ascii="Times New Roman" w:hAnsi="Times New Roman"/>
          <w:sz w:val="20"/>
        </w:rPr>
        <w:t xml:space="preserve">  O, they have lived long on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lmsbasket of words. I marvel thy master hath no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aten thee for a word, for thou art not so long by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head as </w:t>
      </w:r>
      <w:r>
        <w:rPr>
          <w:rFonts w:cs="Times New Roman" w:ascii="Times New Roman" w:hAnsi="Times New Roman"/>
          <w:i/>
          <w:sz w:val="20"/>
        </w:rPr>
        <w:t>honorificabilitudinitatibus</w:t>
      </w:r>
      <w:r>
        <w:rPr>
          <w:rFonts w:cs="Times New Roman" w:ascii="Times New Roman" w:hAnsi="Times New Roman"/>
          <w:sz w:val="20"/>
        </w:rPr>
        <w:t>. Thou art easie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wallowed than a flapdrago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i/>
          <w:sz w:val="20"/>
        </w:rPr>
        <w:t>, aside to Costard</w:t>
      </w:r>
      <w:r>
        <w:rPr>
          <w:rFonts w:cs="Times New Roman" w:ascii="Times New Roman" w:hAnsi="Times New Roman"/>
          <w:sz w:val="20"/>
        </w:rPr>
        <w:t xml:space="preserve">  Peace, the peal begin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i/>
          <w:sz w:val="20"/>
        </w:rPr>
        <w:t>, to Holofernes</w:t>
      </w:r>
      <w:r>
        <w:rPr>
          <w:rFonts w:cs="Times New Roman" w:ascii="Times New Roman" w:hAnsi="Times New Roman"/>
          <w:sz w:val="20"/>
        </w:rPr>
        <w:t xml:space="preserve">  Monsieur, are you no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ettered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Yes, yes, he teaches boys the hornbook.—What i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i/>
          <w:sz w:val="20"/>
        </w:rPr>
        <w:t>b</w:t>
      </w:r>
      <w:r>
        <w:rPr>
          <w:rFonts w:cs="Times New Roman" w:ascii="Times New Roman" w:hAnsi="Times New Roman"/>
          <w:sz w:val="20"/>
        </w:rPr>
        <w:t xml:space="preserve"> spelled backward, with the horn on his head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OFERNES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B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i/>
          <w:sz w:val="20"/>
        </w:rPr>
        <w:t>pueritia</w:t>
      </w:r>
      <w:r>
        <w:rPr>
          <w:rFonts w:cs="Times New Roman" w:ascii="Times New Roman" w:hAnsi="Times New Roman"/>
          <w:sz w:val="20"/>
        </w:rPr>
        <w:t>, with a horn adde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Ba</w:t>
      </w:r>
      <w:r>
        <w:rPr>
          <w:rFonts w:cs="Times New Roman" w:ascii="Times New Roman" w:hAnsi="Times New Roman"/>
          <w:sz w:val="20"/>
        </w:rPr>
        <w:t>, most silly sheep, with a horn.—You hear hi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earning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OFERNES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Quis, quis,</w:t>
      </w:r>
      <w:r>
        <w:rPr>
          <w:rFonts w:cs="Times New Roman" w:ascii="Times New Roman" w:hAnsi="Times New Roman"/>
          <w:sz w:val="20"/>
        </w:rPr>
        <w:t xml:space="preserve"> thou consonant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The last of the five vowels, if you repeat them; o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fifth, if I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OFERNES</w:t>
      </w:r>
      <w:r>
        <w:rPr>
          <w:rFonts w:cs="Times New Roman" w:ascii="Times New Roman" w:hAnsi="Times New Roman"/>
          <w:sz w:val="20"/>
        </w:rPr>
        <w:t xml:space="preserve">  I will repeat them: </w:t>
      </w:r>
      <w:r>
        <w:rPr>
          <w:rFonts w:cs="Times New Roman" w:ascii="Times New Roman" w:hAnsi="Times New Roman"/>
          <w:i/>
          <w:sz w:val="20"/>
        </w:rPr>
        <w:t>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i/>
          <w:sz w:val="20"/>
        </w:rPr>
        <w:t>i</w:t>
      </w:r>
      <w:r>
        <w:rPr>
          <w:rFonts w:cs="Times New Roman" w:ascii="Times New Roman" w:hAnsi="Times New Roman"/>
          <w:sz w:val="20"/>
        </w:rPr>
        <w:t>—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The sheep. The other two concludes it: </w:t>
      </w:r>
      <w:r>
        <w:rPr>
          <w:rFonts w:cs="Times New Roman" w:ascii="Times New Roman" w:hAnsi="Times New Roman"/>
          <w:i/>
          <w:sz w:val="20"/>
        </w:rPr>
        <w:t>o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i/>
          <w:sz w:val="20"/>
        </w:rPr>
        <w:t>u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Now by the salt wave of the Mediterraneum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sweet touch, a quick venue of wit! Snip, snap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quick and home. It rejoiceth my intellect. Tru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Offered by a child to an old man—which i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-ol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OFERNES</w:t>
      </w:r>
      <w:r>
        <w:rPr>
          <w:rFonts w:cs="Times New Roman" w:ascii="Times New Roman" w:hAnsi="Times New Roman"/>
          <w:sz w:val="20"/>
        </w:rPr>
        <w:t xml:space="preserve">  What is the figure? What is the figur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Horn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OFERNES</w:t>
      </w:r>
      <w:r>
        <w:rPr>
          <w:rFonts w:cs="Times New Roman" w:ascii="Times New Roman" w:hAnsi="Times New Roman"/>
          <w:sz w:val="20"/>
        </w:rPr>
        <w:t xml:space="preserve">  Thou disputes like an infant. Go whip th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ig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Lend me your horn to make one, and I will whip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bout your infamy—</w:t>
      </w:r>
      <w:r>
        <w:rPr>
          <w:rFonts w:cs="Times New Roman" w:ascii="Times New Roman" w:hAnsi="Times New Roman"/>
          <w:i/>
          <w:sz w:val="20"/>
        </w:rPr>
        <w:t>unum cita</w:t>
      </w:r>
      <w:r>
        <w:rPr>
          <w:rFonts w:cs="Times New Roman" w:ascii="Times New Roman" w:hAnsi="Times New Roman"/>
          <w:sz w:val="20"/>
        </w:rPr>
        <w:t>—a gig of a cuckold’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r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An I had but one penny in the world, thou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ouldst have it to buy gingerbread! Hold, there i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very remuneration I had of thy master, thou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lfpenny purse of wit, thou pigeon egg of discretion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He gives him money. </w:t>
      </w:r>
      <w:r>
        <w:rPr>
          <w:rFonts w:cs="Times New Roman" w:ascii="Times New Roman" w:hAnsi="Times New Roman"/>
          <w:sz w:val="20"/>
        </w:rPr>
        <w:t>O, an the heavens wer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 pleased that thou wert but my bastard, what a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joyful father wouldest thou make me! Go to, thou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hast it </w:t>
      </w:r>
      <w:r>
        <w:rPr>
          <w:rFonts w:cs="Times New Roman" w:ascii="Times New Roman" w:hAnsi="Times New Roman"/>
          <w:i/>
          <w:sz w:val="20"/>
        </w:rPr>
        <w:t>ad dunghill</w:t>
      </w:r>
      <w:r>
        <w:rPr>
          <w:rFonts w:cs="Times New Roman" w:ascii="Times New Roman" w:hAnsi="Times New Roman"/>
          <w:sz w:val="20"/>
        </w:rPr>
        <w:t>, at the fingers’ ends, as they sa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OFERNES</w:t>
      </w:r>
      <w:r>
        <w:rPr>
          <w:rFonts w:cs="Times New Roman" w:ascii="Times New Roman" w:hAnsi="Times New Roman"/>
          <w:sz w:val="20"/>
        </w:rPr>
        <w:t xml:space="preserve">  Oh, I smell false Latin! </w:t>
      </w:r>
      <w:r>
        <w:rPr>
          <w:rFonts w:cs="Times New Roman" w:ascii="Times New Roman" w:hAnsi="Times New Roman"/>
          <w:i/>
          <w:sz w:val="20"/>
        </w:rPr>
        <w:t>Dunghill</w:t>
      </w:r>
      <w:r>
        <w:rPr>
          <w:rFonts w:cs="Times New Roman" w:ascii="Times New Roman" w:hAnsi="Times New Roman"/>
          <w:sz w:val="20"/>
        </w:rPr>
        <w:t xml:space="preserve"> fo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unguem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Arts-man, preambulate. We will be singule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om the barbarous. Do you not educate youth a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charge-house on the top of the mountain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OFERNES</w:t>
      </w:r>
      <w:r>
        <w:rPr>
          <w:rFonts w:cs="Times New Roman" w:ascii="Times New Roman" w:hAnsi="Times New Roman"/>
          <w:sz w:val="20"/>
        </w:rPr>
        <w:t xml:space="preserve">  Or </w:t>
      </w:r>
      <w:r>
        <w:rPr>
          <w:rFonts w:cs="Times New Roman" w:ascii="Times New Roman" w:hAnsi="Times New Roman"/>
          <w:i/>
          <w:sz w:val="20"/>
        </w:rPr>
        <w:t>mons</w:t>
      </w:r>
      <w:r>
        <w:rPr>
          <w:rFonts w:cs="Times New Roman" w:ascii="Times New Roman" w:hAnsi="Times New Roman"/>
          <w:sz w:val="20"/>
        </w:rPr>
        <w:t>, the hil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At your sweet pleasure, for the mountai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OFERNES</w:t>
      </w:r>
      <w:r>
        <w:rPr>
          <w:rFonts w:cs="Times New Roman" w:ascii="Times New Roman" w:hAnsi="Times New Roman"/>
          <w:sz w:val="20"/>
        </w:rPr>
        <w:t xml:space="preserve">  I do, </w:t>
      </w:r>
      <w:r>
        <w:rPr>
          <w:rFonts w:cs="Times New Roman" w:ascii="Times New Roman" w:hAnsi="Times New Roman"/>
          <w:i/>
          <w:sz w:val="20"/>
        </w:rPr>
        <w:t>sans question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Sir, it is the King’s most sweet pleasure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ffection to congratulate the Princess at her pavilio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the posteriors of this day, which the rud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ultitude call the afternoo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OFERNES</w:t>
      </w:r>
      <w:r>
        <w:rPr>
          <w:rFonts w:cs="Times New Roman" w:ascii="Times New Roman" w:hAnsi="Times New Roman"/>
          <w:sz w:val="20"/>
        </w:rPr>
        <w:t xml:space="preserve">  “The posterior of the day,” most generou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ir, is liable, congruent, and measurable fo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e afternoon”; the word is well culled, chose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weet, and apt, I do assure you, sir, I do assur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Sir, the King is a noble gentleman, and m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miliar, I do assure you, very good friend. Fo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at is inward between us, let it pass. I do beseech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e, remember thy courtesy; I beseech thee apparel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y head. And among other important and mos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rious designs, and of great import indeed, too—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let that pass; for I must tell thee, it will please hi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race, by the world, sometimes to lean upon m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oor shoulder and with his royal finger thus dall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my excrement, with my mustachio—but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weetheart, let that pass. By the world, I recount n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ble! Some certain special honors it pleaseth hi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reatness to impart to Armado, a soldier, a man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ravel, that hath seen the world—but let that pass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very all of all is—but sweetheart, I do implor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crecy—that the King would have me present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incess, sweet chuck, with some delightful ostentation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r show, or pageant, or antic, or firework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w, understanding that the curate and your swee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lf are good at such eruptions and sudden breaking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ut of mirth, as it were, I have acquainted you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al to the end to crave your assistanc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OFERNES</w:t>
      </w:r>
      <w:r>
        <w:rPr>
          <w:rFonts w:cs="Times New Roman" w:ascii="Times New Roman" w:hAnsi="Times New Roman"/>
          <w:sz w:val="20"/>
        </w:rPr>
        <w:t xml:space="preserve">  Sir, you shall present before her the Nin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rthies.—Sir Nathaniel, as concerning som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ntertainment of time, some show in the posterio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this day, to be rendered by our assistance,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ing’s command, and this most gallant, illustrate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learned gentleman, before the Princess—I say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ne so fit as to present the Nine Worthie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ATHANIEL</w:t>
      </w:r>
      <w:r>
        <w:rPr>
          <w:rFonts w:cs="Times New Roman" w:ascii="Times New Roman" w:hAnsi="Times New Roman"/>
          <w:sz w:val="20"/>
        </w:rPr>
        <w:t xml:space="preserve">  Where will you find men worthy enough t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esent them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OFERNES</w:t>
      </w:r>
      <w:r>
        <w:rPr>
          <w:rFonts w:cs="Times New Roman" w:ascii="Times New Roman" w:hAnsi="Times New Roman"/>
          <w:sz w:val="20"/>
        </w:rPr>
        <w:t xml:space="preserve">  Joshua, yourself; myself; and this gallan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entleman, Judas Maccabaeus. This swain, becaus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his great limb or joint, shall pass Pompe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Great; the page, Hercules—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Pardon, sir—error. He is not quantit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nough for that Worthy’s thumb; he is not so big a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end of his club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OFERNES</w:t>
      </w:r>
      <w:r>
        <w:rPr>
          <w:rFonts w:cs="Times New Roman" w:ascii="Times New Roman" w:hAnsi="Times New Roman"/>
          <w:sz w:val="20"/>
        </w:rPr>
        <w:t xml:space="preserve">  Shall I have audience? He shall presen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cules in minority. His enter and exit shall b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rangling a snake; and I will have an apology fo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purpos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An excellent device. So, if any of the audienc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ss, you may cry “Well done, Hercules, now thou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rushest the snake.” That is the way to make a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fense gracious, though few have the grace to do i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For the rest of the Worthies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OFERNES</w:t>
      </w:r>
      <w:r>
        <w:rPr>
          <w:rFonts w:cs="Times New Roman" w:ascii="Times New Roman" w:hAnsi="Times New Roman"/>
          <w:sz w:val="20"/>
        </w:rPr>
        <w:t xml:space="preserve">  I will play three myself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Thrice-worthy gentleman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i/>
          <w:sz w:val="20"/>
        </w:rPr>
        <w:t>, to Holofernes</w:t>
      </w:r>
      <w:r>
        <w:rPr>
          <w:rFonts w:cs="Times New Roman" w:ascii="Times New Roman" w:hAnsi="Times New Roman"/>
          <w:sz w:val="20"/>
        </w:rPr>
        <w:t xml:space="preserve">  Shall I tell you a thing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OFERNES</w:t>
      </w:r>
      <w:r>
        <w:rPr>
          <w:rFonts w:cs="Times New Roman" w:ascii="Times New Roman" w:hAnsi="Times New Roman"/>
          <w:sz w:val="20"/>
        </w:rPr>
        <w:t xml:space="preserve">  We atten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We will have, if this fadge not, an antic. I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seech you, follow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OFERNES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Via</w:t>
      </w:r>
      <w:r>
        <w:rPr>
          <w:rFonts w:cs="Times New Roman" w:ascii="Times New Roman" w:hAnsi="Times New Roman"/>
          <w:sz w:val="20"/>
        </w:rPr>
        <w:t>, goodman Dull. Thou hast spoken n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rd all this whil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LL</w:t>
      </w:r>
      <w:r>
        <w:rPr>
          <w:rFonts w:cs="Times New Roman" w:ascii="Times New Roman" w:hAnsi="Times New Roman"/>
          <w:sz w:val="20"/>
        </w:rPr>
        <w:t xml:space="preserve">  Nor understood none neither, si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OFERNES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Allons</w:t>
      </w:r>
      <w:r>
        <w:rPr>
          <w:rFonts w:cs="Times New Roman" w:ascii="Times New Roman" w:hAnsi="Times New Roman"/>
          <w:sz w:val="20"/>
        </w:rPr>
        <w:t>! We will employ the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LL</w:t>
      </w:r>
      <w:r>
        <w:rPr>
          <w:rFonts w:cs="Times New Roman" w:ascii="Times New Roman" w:hAnsi="Times New Roman"/>
          <w:sz w:val="20"/>
        </w:rPr>
        <w:t xml:space="preserve">  I’ll make one in a dance, or so; or I will play o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tabor to the Worthies and let them dance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OFERNES</w:t>
      </w:r>
      <w:r>
        <w:rPr>
          <w:rFonts w:cs="Times New Roman" w:ascii="Times New Roman" w:hAnsi="Times New Roman"/>
          <w:sz w:val="20"/>
        </w:rPr>
        <w:t xml:space="preserve">  Most dull, honest Dull. To our sport!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way.</w:t>
      </w:r>
    </w:p>
    <w:p>
      <w:pPr>
        <w:pStyle w:val="Normal"/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Enter the Ladies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he Princess, Rosaline,</w:t>
        <w:br/>
        <w:t>Katherine, and Maria.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weethearts, we shall be rich ere we depar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fairings come thus plentifully i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lady walled about with diamonds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ok you what I have from the loving king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e shows a jewe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dam, came nothing else along with that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hing but this? Yes, as much love in rhym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would be crammed up in a sheet of pap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rit o’ both sides the leaf, margent and all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e was fain to seal on Cupid’s na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as the way to make his godhead wax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he hath been five thousand year a bo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and a shrewd unhappy gallows, to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’ll ne’er be friends with him. He killed you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ist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made her melancholy, sad, and heav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 she died. Had she been light like you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such a merry, nimble, stirring spiri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might ha’ been a grandam ere she die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 may you, for a light heart lives lon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’s your dark meaning, mouse, of this ligh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rd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light condition in a beauty dark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need more light to find your meaning ou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’ll mar the light by taking it in snuff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 I’ll darkly end the argumen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ok what you do, you do it still i’ th’ dark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do not you, for you are a light wenc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deed, I weigh not you, and therefore ligh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weigh me not? O, that’s you care not for 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reat reason: for past care is still past cu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 bandied both; a set of wit well playe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, Rosaline, you have a favor too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sent it? And what is it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E</w:t>
      </w:r>
      <w:r>
        <w:rPr>
          <w:rFonts w:cs="Times New Roman" w:ascii="Times New Roman" w:hAnsi="Times New Roman"/>
          <w:sz w:val="20"/>
        </w:rPr>
        <w:t xml:space="preserve">  I would you knew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 if my face were but as fair as your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favor were as great. Be witness this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e shows a gif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I have verses too, I thank Berowne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numbers true; and were the numb’ring too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ere the fairest goddess on the groun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compared to twenty thousand fair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he hath drawn my picture in his lett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SS</w:t>
      </w:r>
      <w:r>
        <w:rPr>
          <w:rFonts w:cs="Times New Roman" w:ascii="Times New Roman" w:hAnsi="Times New Roman"/>
          <w:sz w:val="20"/>
        </w:rPr>
        <w:t xml:space="preserve">  Anything lik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ch in the letters, nothing in the prais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auteous as ink: a good conclusi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ir as a text B in a copybook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re pencils, ho! Let me not die your debto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red dominical, my golden lette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that your face were not so full of O’s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pox of that jest! And I beshrew all shrow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, Katherine, what was sent to you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fair Dumain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this glove.</w:t>
      </w:r>
      <w:r>
        <w:rPr>
          <w:rFonts w:cs="Times New Roman" w:ascii="Times New Roman" w:hAnsi="Times New Roman"/>
          <w:i/>
          <w:sz w:val="20"/>
        </w:rPr>
        <w:tab/>
        <w:t>She shows the g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SS</w:t>
      </w:r>
      <w:r>
        <w:rPr>
          <w:rFonts w:cs="Times New Roman" w:ascii="Times New Roman" w:hAnsi="Times New Roman"/>
          <w:sz w:val="20"/>
        </w:rPr>
        <w:t xml:space="preserve">  Did he not send you twai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Yes, madam, and moreov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thousand verses of a faithful lov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huge translation of hypocris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Vilely compiled, profound simplic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, and these pearls, to me sent Longavil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e shows a paper and pear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etter is too long by half a mi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ink no less. Dost thou not wish in he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hain were longer and the letter shor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or I would these hands might never p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are wise girls to mock our lovers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are worse fools to purchase mocking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ame Berowne I’ll torture ere I 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that I knew he were but in by th’ wee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I would make him fawn, and beg, and see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ait the season, and observe the tim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pend his prodigal wits in bootless rhym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hape his service wholly to my hes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ke him proud to make me proud that jest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pair-taunt-like would I o’ersway his st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e should be my fool, and I his f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ne are so surely caught, when they are catch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wit turned fool. Folly in wisdom hatch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wisdom’s warrant and the help of schoo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t’s own grace to grace a learnèd foo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lood of youth burns not with such exc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gravity’s revolt to wanton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lly in fools bears not so strong a no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fool’ry in the wise, when wit doth do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nce all the power thereof it doth app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prove, by wit, worth in simplic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Boy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comes Boyet, and mirth is in his f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I am stabbed with laughter. Where’s her Gra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news, Boye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ET</w:t>
      </w:r>
      <w:r>
        <w:rPr>
          <w:rFonts w:cs="Times New Roman" w:ascii="Times New Roman" w:hAnsi="Times New Roman"/>
          <w:sz w:val="20"/>
        </w:rPr>
        <w:t xml:space="preserve">  Prepare, madam, prepa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m, wenches, arm. Encounters mounted 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gainst your peace. Love doth approach, disguis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mèd in arguments. You’ll be surpris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ster your wits, stand in your own defen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hide your heads like cowards, and fly h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int Denis to Saint Cupid! What are th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charge their breath against us? Say, scout, s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der the cool shade of a sycamo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ought to close mine eyes some half an hou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, lo, to interrupt my purposed r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ward that shade I might behold address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King and his companions. Wari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tole into a neighbor thicket b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overheard what you shall overhear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, by and by, disguised, they will be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ir herald is a pretty knavish pa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ell by heart hath conned his embass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ction and accent did they teach him there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us must thou speak,” and “thus thy body bear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ever and anon they made a doub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esence majestical would put him ou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For,” quoth the King, “an angel shalt thou se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fear not thou, but speak audaciously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oy replied “An angel is not evi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hould have feared her had she been a devil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hat, all laughed and clapped him on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ould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ing the bold wag by their praises bold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e rubbed his elbow thus, and fleered, and sw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better speech was never spoke bef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other with his finger and his thumb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 xml:space="preserve">Cried </w:t>
      </w:r>
      <w:r>
        <w:rPr>
          <w:rFonts w:cs="Times New Roman" w:ascii="Times New Roman" w:hAnsi="Times New Roman"/>
          <w:i/>
          <w:sz w:val="20"/>
        </w:rPr>
        <w:t>“Via!</w:t>
      </w:r>
      <w:r>
        <w:rPr>
          <w:rFonts w:cs="Times New Roman" w:ascii="Times New Roman" w:hAnsi="Times New Roman"/>
          <w:sz w:val="20"/>
        </w:rPr>
        <w:t xml:space="preserve"> We will do ’t, come what will come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hird he capered and cried “All goes well!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fourth turned on the toe, and down he f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hat, they all did tumble on the gro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such a zealous laughter so profo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n this spleen ridiculous appea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check their folly, passion’s solemn tea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hat, but what? Come they to visit 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do, they do; and are appareled th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Muscovites, or Russians, as I gu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ir purpose is to parley, to court, and da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every one his love-feat will adv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to his several mistress—which they’ll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favors several which they did best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ll they so? The gallants shall be task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, ladies, we will every one be mask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t a man of them shall have the gr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spite of suit, to see a lady’s f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ld, Rosaline, this favor thou shalt w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n the King will court thee for his d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ld, take thou this, my sweet, and give me th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shall Berowne take me for Rosal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Princess and Rosaline exchange favo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hange you favors too. So shall your lo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o contrary, deceived by these remov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Katherine and Maria exchange favo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 on, then, wear the favors most in s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i/>
          <w:sz w:val="20"/>
        </w:rPr>
        <w:t>, to Princ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n this changing, what is your inten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effect of my intent is to cross thei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do it but in mockery merrim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ock for mock is only my int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ir several counsels they unbosom sh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loves mistook, and so be mocked with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the next occasion that we me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visages displayed, to talk and gre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shall we dance, if they desire us to ’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to the death we will not move a fo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to their penned speech render we no gr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hile ’tis spoke each turn away her f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that contempt will kill the speaker’s he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quite divorce his memory from his p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 I do it, and I make no doub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rest will ne’er come in if he be 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’s no such sport as sport by sport o’erthr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ake theirs ours and ours none but our 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shall we stay, mocking intended ga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y, well mocked, depart away with sha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ound trumpet, with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rumpet sounds. Be masked; the maskers 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 Ladies mas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Blackamoors with music, the Boy with a speech,</w:t>
        <w:br/>
        <w:t>the King, Berowne, and the rest of the Lords disguis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All hail, the richest beauties on the Earth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E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auties no richer than rich taffet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A holy parcel of the fairest dames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he Ladies turn their backs to him.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That ever turned their</w:t>
      </w:r>
      <w:r>
        <w:rPr>
          <w:rFonts w:cs="Times New Roman" w:ascii="Times New Roman" w:hAnsi="Times New Roman"/>
          <w:sz w:val="20"/>
        </w:rPr>
        <w:t>—backs—</w:t>
      </w:r>
      <w:r>
        <w:rPr>
          <w:rFonts w:cs="Times New Roman" w:ascii="Times New Roman" w:hAnsi="Times New Roman"/>
          <w:i/>
          <w:sz w:val="20"/>
        </w:rPr>
        <w:t>to mortal view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Their eyes</w:t>
      </w:r>
      <w:r>
        <w:rPr>
          <w:rFonts w:cs="Times New Roman" w:ascii="Times New Roman" w:hAnsi="Times New Roman"/>
          <w:sz w:val="20"/>
        </w:rPr>
        <w:t xml:space="preserve">, villain, </w:t>
      </w:r>
      <w:r>
        <w:rPr>
          <w:rFonts w:cs="Times New Roman" w:ascii="Times New Roman" w:hAnsi="Times New Roman"/>
          <w:i/>
          <w:sz w:val="20"/>
        </w:rPr>
        <w:t>their eyes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That ever turned their eyes to mortal view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Out—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ET</w:t>
      </w:r>
      <w:r>
        <w:rPr>
          <w:rFonts w:cs="Times New Roman" w:ascii="Times New Roman" w:hAnsi="Times New Roman"/>
          <w:sz w:val="20"/>
        </w:rPr>
        <w:t xml:space="preserve">  True; out inde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Out of your favors, heavenly spirits, vouchsaf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Not to behold—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Once to behold,</w:t>
      </w:r>
      <w:r>
        <w:rPr>
          <w:rFonts w:cs="Times New Roman" w:ascii="Times New Roman" w:hAnsi="Times New Roman"/>
          <w:sz w:val="20"/>
        </w:rPr>
        <w:t xml:space="preserve"> rogue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Once to behold with your sun-beamèd eyes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With your sun-beamèd eyes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E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will not answer to that epithe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were best call it “daughter-beamèd eyes.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do not mark me, and that brings me ou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this your perfectness? Begone, you rogue!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Boy exit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  <w:r>
        <w:rPr>
          <w:rFonts w:cs="Times New Roman" w:ascii="Times New Roman" w:hAnsi="Times New Roman"/>
          <w:i/>
          <w:sz w:val="20"/>
        </w:rPr>
        <w:t>, speaking as the Princes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would these strangers? Know their minds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oye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ey do speak our language, ’tis our wil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ome plain man recount their purpose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now what they woul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ET</w:t>
      </w:r>
      <w:r>
        <w:rPr>
          <w:rFonts w:cs="Times New Roman" w:ascii="Times New Roman" w:hAnsi="Times New Roman"/>
          <w:sz w:val="20"/>
        </w:rPr>
        <w:t xml:space="preserve">  What would you with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inces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hing but peace and gentle visitatio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E</w:t>
      </w:r>
      <w:r>
        <w:rPr>
          <w:rFonts w:cs="Times New Roman" w:ascii="Times New Roman" w:hAnsi="Times New Roman"/>
          <w:sz w:val="20"/>
        </w:rPr>
        <w:t xml:space="preserve">  What would they, say they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E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hing but peace and gentle visitati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that they have, and bid them so be go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E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says you have it, and you may be go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y to her we have measured many mil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read a measure with her on this gras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E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say that they have measured many a mil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read a measure with you on this gras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not so. Ask them how many inch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in one mile. If they have measured man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easure then of one is eas’ly tol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E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o come hither you have measured mile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ny miles, the Princess bids you tel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many inches doth fill up one mil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ll her we measure them by weary step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E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hears herself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E</w:t>
      </w:r>
      <w:r>
        <w:rPr>
          <w:rFonts w:cs="Times New Roman" w:ascii="Times New Roman" w:hAnsi="Times New Roman"/>
          <w:sz w:val="20"/>
        </w:rPr>
        <w:t xml:space="preserve">  How many weary step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many weary miles you have o’ergo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numbered in the travel of one mil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number nothing that we spend for you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duty is so rich, so infinit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e may do it still without accoun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Vouchsafe to show the sunshine of your fac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e, like savages, may worship 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face is but a moon, and clouded to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lessèd are clouds, to do as such clouds do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Vouchsafe, bright moon, and these thy stars, t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in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se clouds removed, upon our watery ey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vain petitioner, beg a greater matter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now requests but moonshine in the wat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in our measure do but vouchsafe one chang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bidd’st me beg; this begging is not strang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lay music, then. Nay, you must do it soon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Music begin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yet? No dance! Thus change I like the mo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you not dance? How come you thus estranged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took the moon at full, but now she’s chang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still she is the moon, and I the ma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usic plays. Vouchsafe some motion to 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ears vouchsafe i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But your legs should do 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nce you are strangers and come here by chanc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’ll not be nice. Take hands. We will not dance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e offers her han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take we hands then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E</w:t>
      </w:r>
      <w:r>
        <w:rPr>
          <w:rFonts w:cs="Times New Roman" w:ascii="Times New Roman" w:hAnsi="Times New Roman"/>
          <w:sz w:val="20"/>
        </w:rPr>
        <w:t xml:space="preserve">  Only to part friends.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urtsy, sweethearts—and so the measure end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measure of this measure! Be not nic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can afford no more at such a pric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ize you yourselves. What buys your company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absence onl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That can never b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cannot we be bought. And so adieu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wice to your visor, and half once to yo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you deny to dance, let’s hold more cha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private, the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I am best pleased with that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move asid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i/>
          <w:sz w:val="20"/>
        </w:rPr>
        <w:t>, to the Princes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te-handed mistress, one sweet word with the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  <w:r>
        <w:rPr>
          <w:rFonts w:cs="Times New Roman" w:ascii="Times New Roman" w:hAnsi="Times New Roman"/>
          <w:i/>
          <w:sz w:val="20"/>
        </w:rPr>
        <w:t>, speaking as Rosali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ney, and milk, and sugar—there is thre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 then, two treys, an if you grow so nic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theglin, wort, and malmsey. Well run, dice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’s half a dozen sweet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SS</w:t>
      </w:r>
      <w:r>
        <w:rPr>
          <w:rFonts w:cs="Times New Roman" w:ascii="Times New Roman" w:hAnsi="Times New Roman"/>
          <w:sz w:val="20"/>
        </w:rPr>
        <w:t xml:space="preserve">  Seventh sweet, adieu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nce you can cog, I’ll play no more with yo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e word in secre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SS</w:t>
      </w:r>
      <w:r>
        <w:rPr>
          <w:rFonts w:cs="Times New Roman" w:ascii="Times New Roman" w:hAnsi="Times New Roman"/>
          <w:sz w:val="20"/>
        </w:rPr>
        <w:t xml:space="preserve">  Let it not be swee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grievest my gal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SS</w:t>
      </w:r>
      <w:r>
        <w:rPr>
          <w:rFonts w:cs="Times New Roman" w:ascii="Times New Roman" w:hAnsi="Times New Roman"/>
          <w:sz w:val="20"/>
        </w:rPr>
        <w:t xml:space="preserve">  Gall! Bitt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Therefore meet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move asid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MAINE</w:t>
      </w:r>
      <w:r>
        <w:rPr>
          <w:rFonts w:cs="Times New Roman" w:ascii="Times New Roman" w:hAnsi="Times New Roman"/>
          <w:i/>
          <w:sz w:val="20"/>
        </w:rPr>
        <w:t>, to Mari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you vouchsafe with me to change a word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i/>
          <w:sz w:val="20"/>
        </w:rPr>
        <w:t>, speaking as Katheri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me i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MAINE</w:t>
      </w:r>
      <w:r>
        <w:rPr>
          <w:rFonts w:cs="Times New Roman" w:ascii="Times New Roman" w:hAnsi="Times New Roman"/>
          <w:sz w:val="20"/>
        </w:rPr>
        <w:t xml:space="preserve">  Fair lady—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Say you so? Fair lord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ke that for your “fair lady.”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MAINE</w:t>
      </w:r>
      <w:r>
        <w:rPr>
          <w:rFonts w:cs="Times New Roman" w:ascii="Times New Roman" w:hAnsi="Times New Roman"/>
          <w:sz w:val="20"/>
        </w:rPr>
        <w:t xml:space="preserve">  Please it you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much in private, and I’ll bid adieu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move asid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i/>
          <w:sz w:val="20"/>
        </w:rPr>
        <w:t>, speaking as Mari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was your vizard made without a tongu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NGAVILL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now the reason, lady, why you ask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for your reason! Quickly, sir, I lon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NGAVILL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have a double tongue within your mask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ould afford my speechless vizard half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Veal, quoth the Dutchman. Is not veal a calf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NGAVILL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calf, fair lady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No, a fair Lord Calf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NGAVILL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’s part the wor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No, I’ll not be your half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ke all and wean it. It may prove an ox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NGAVILL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ok how you butt yourself in these sharp mock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you give horns, chaste lady? Do not s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die a calf before your horns do grow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NGAVILL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e word in private with you ere I di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leat softly, then. The butcher hears you cry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move asid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E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ongues of mocking wenches are as kee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As is the razor’s edge invisibl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utting a smaller hair than may be seen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Above the sense of sense, so sensibl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emeth their conference. Their conceits hav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ng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leeter than arrows, bullets, wind, thought, swifte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ng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one word more, my maids. Break off, break off!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 Ladies move away from the Lord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heaven, all dry-beaten with pure scoff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rewell, mad wenches. You have simple wits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King, Lords, and Blackamoors exit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 Ladies unmask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wenty adieus, my frozen Muskovits.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these the breed of wits so wondered at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E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apers they are, with your sweet breaths puffe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ou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-liking wits they have; gross, gross; fat, fa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O poverty in wit, kingly-poor flout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they not, think you, hang themselves tonight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Or ever but in vizards show their faces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pert Berowne was out of count’nance quit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hey were all in lamentable case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King was weeping ripe for a good wor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Berowne did swear himself out of all su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I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umaine was at my service, and his swor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No point,” quoth I. My servant straight wa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mut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rd Longaville said I came o’er his hear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And trow you what he called m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SS</w:t>
      </w:r>
      <w:r>
        <w:rPr>
          <w:rFonts w:cs="Times New Roman" w:ascii="Times New Roman" w:hAnsi="Times New Roman"/>
          <w:sz w:val="20"/>
        </w:rPr>
        <w:t xml:space="preserve">     Qualm, perhap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s, in good faith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SS</w:t>
      </w:r>
      <w:r>
        <w:rPr>
          <w:rFonts w:cs="Times New Roman" w:ascii="Times New Roman" w:hAnsi="Times New Roman"/>
          <w:sz w:val="20"/>
        </w:rPr>
        <w:t xml:space="preserve">  Go, sickness as thou art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Well, better wits have worn plain statute-cap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ill you hear? The King is my love swor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And quick Berowne hath plighted faith to 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ongaville was for my service bor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I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Dumaine is mine as sure as bark on tre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E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dam, and pretty mistresses, give ea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mmediately they will again be her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eir own shapes, for it can never b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will digest this harsh indignit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they return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ET</w:t>
      </w:r>
      <w:r>
        <w:rPr>
          <w:rFonts w:cs="Times New Roman" w:ascii="Times New Roman" w:hAnsi="Times New Roman"/>
          <w:sz w:val="20"/>
        </w:rPr>
        <w:t xml:space="preserve">  They will, they will, God know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ap for joy, though they are lame with blow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 change favors, and when they repai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low like sweet roses in this summer ai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“blow”? How “blow”? Speak to be understoo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E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ir ladies masked are roses in their bu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smasked, their damask sweet commixture show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angels vailing clouds, or roses blow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vaunt, perplexity!—What shall we d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ey return in their own shapes to woo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madam, if by me you’ll be advise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’s mock them still, as well known as disguise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us complain to them what fools were her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sguised like Muscovites in shapeless gea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onder what they were, and to what e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ir shallow shows and prologue vilely penne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ir rough carriage so ridiculou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uld be presented at our tent to u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E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adies, withdraw. The gallants are at han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p to our tents, as roes runs o’er land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 Princess and the Ladies ex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 King and the rest, as themselve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i/>
          <w:sz w:val="20"/>
        </w:rPr>
        <w:t>, to Boye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ir sir, God save you. Where’s the Princes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E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ne to her tent. Please it your Majest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mand me any service to her thither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he vouchsafe me audience for one wor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, and so will she, I know, my lord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fellow pecks up wit as pigeons pea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utters it again when God doth plea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is wit’s peddler, and retails his war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 wakes and wassails, meetings, markets, fai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e that sell by gross, the Lord doth kn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not the grace to grace it with such sh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gallant pins the wenches on his slee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d he been Adam, he had tempted E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can carve too, and lisp. Why, this is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kissed his hand away in courtes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is the ape of form, Monsieur the Ni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, when he plays at tables, chides the d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honorable terms. Nay, he can s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mean most meanly; and in usher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nd him who can. The ladies call him swe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tairs, as he treads on them, kiss his fe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is the flower that smiles on every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how his teeth as white as whale’s bon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onsciences that will not die in deb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ay him the due of “honey-tongued Boyet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blister on his sweet tongue, with my he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put Armado’s page out of his par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 Ladies, with Boy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e where it comes! Behavior, what wert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this madman showed thee? And what art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i/>
          <w:sz w:val="20"/>
        </w:rPr>
        <w:t>, to Princ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hail, sweet madam, and fair time of 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Fair” in “all hail” is foul, as I concei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nstrue my speeches better, if you m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hen wish me better. I will give you le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came to visit you, and purpose 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o lead you to our court. Vouchsafe it, th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field shall hold me, and so hold your v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Nor God nor I delights in perjured 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buke me not for that which you provo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he virtue of your eye must break my o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nickname virtue; “vice” you should have spok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For virtue’s office never breaks men’s tro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by my maiden honor, yet as p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As the unsullied lily, I prot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world of torments though I should endu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I would not yield to be your house’s gu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much I hate a breaking cause to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heavenly oaths vowed with integr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you have lived in desolation 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Unseen, unvisited, much to our sha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so, my lord. It is not so, I sw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We have had pastimes here and pleasant ga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mess of Russians left us but of l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How, madam? Russian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SS</w:t>
      </w:r>
      <w:r>
        <w:rPr>
          <w:rFonts w:cs="Times New Roman" w:ascii="Times New Roman" w:hAnsi="Times New Roman"/>
          <w:sz w:val="20"/>
        </w:rPr>
        <w:t xml:space="preserve">     Ay, in truth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rim gallants, full of courtship and of st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Madam, speak true.—It is not so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ady, to the manner of the day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courtesy gives undeserving prai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four indeed confronted were with f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Russian habit. Here they stayed an h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alked apace; and in that hour, my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did not bless us with one happy 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are not call them fools; but this I think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they are thirsty, fools would fain have drin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jest is dry to me. Gentle swe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wits makes wise things foolish. When we gre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eyes’ best seeing, heaven’s fiery ey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light we lose light. Your capac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of that nature that to your huge st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se things seem foolish and rich things but po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proves you wise and rich, for in my ey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a fool, and full of pover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at you take what doth to you belo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were a fault to snatch words from my tong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I am yours, and all that I posses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the fool min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I cannot give you l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of the vizards was it that you wo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? When? What vizard? Why demand you thi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; then; that vizard; that superfluous ca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id the worse and showed the better f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i/>
          <w:sz w:val="20"/>
        </w:rPr>
        <w:t>, aside to Duma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were descried. They’ll mock us now downr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MAINE</w:t>
      </w:r>
      <w:r>
        <w:rPr>
          <w:rFonts w:cs="Times New Roman" w:ascii="Times New Roman" w:hAnsi="Times New Roman"/>
          <w:i/>
          <w:sz w:val="20"/>
        </w:rPr>
        <w:t>, aside to 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us confess and turn it to a j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  <w:r>
        <w:rPr>
          <w:rFonts w:cs="Times New Roman" w:ascii="Times New Roman" w:hAnsi="Times New Roman"/>
          <w:i/>
          <w:sz w:val="20"/>
        </w:rPr>
        <w:t>, to 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mazed, my lord? Why looks your Highness sa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lp, hold his brows! He’ll swoon!—Why look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al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asick, I think, coming from Muscov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us pour the stars down plagues for perju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Can any face of brass hold longer ou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stand I, lady. Dart thy skill at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Bruise me with scorn, confound me with a fl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rust thy sharp wit quite through my ignor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Cut me to pieces with thy keen conce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will wish thee nevermore to da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Nor nevermore in Russian habit wa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never will I trust to speeches penn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Nor to the motion of a schoolboy’s tong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never come in vizard to my frie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Nor woo in rhyme like a blind harper’s so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ffeta phrases, silken terms preci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hree-piled hyperboles, spruce affecta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gures pedantical—these summer fl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Have blown me full of maggot ostenta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 forswear them, and I here prot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By this white glove—how white the hand, G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knows!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nceforth my wooing mind shall be express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In russet yeas and honest kersey no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o begin: Wench, so God help me, la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ve to thee is sound, sans crack or fla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ns “sans,” I pray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Yet I have a tr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the old rage. Bear with me, I am sick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leave it by degrees. Soft, let us see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rite “Lord have mercy on us” on those thr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are infected; in their hearts it l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have the plague, and caught it of your ey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se lords are visited. You are not fr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e Lord’s tokens on you do I s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they are free that gave these tokens to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states are forfeit. Seek not to undo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not so, for how can this be tr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you stand forfeit, being those that su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eace, for I will not have to do with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shall not, if I do as I int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i/>
          <w:sz w:val="20"/>
        </w:rPr>
        <w:t>, to King, Longaville, and Duma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peak for yourselves. My wit is at an 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i/>
          <w:sz w:val="20"/>
        </w:rPr>
        <w:t>, to Princ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ach us, sweet madam, for our rude transgress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fair exc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SS</w:t>
      </w:r>
      <w:r>
        <w:rPr>
          <w:rFonts w:cs="Times New Roman" w:ascii="Times New Roman" w:hAnsi="Times New Roman"/>
          <w:sz w:val="20"/>
        </w:rPr>
        <w:t xml:space="preserve">  The fairest is confess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not you here but even now, disguis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dam, I wa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SS</w:t>
      </w:r>
      <w:r>
        <w:rPr>
          <w:rFonts w:cs="Times New Roman" w:ascii="Times New Roman" w:hAnsi="Times New Roman"/>
          <w:sz w:val="20"/>
        </w:rPr>
        <w:t xml:space="preserve">  And were you well advis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as, fair mad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SS</w:t>
      </w:r>
      <w:r>
        <w:rPr>
          <w:rFonts w:cs="Times New Roman" w:ascii="Times New Roman" w:hAnsi="Times New Roman"/>
          <w:sz w:val="20"/>
        </w:rPr>
        <w:t xml:space="preserve">  When you then were 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did you whisper in your lady’s ea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more than all the world I did respect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she shall challenge this, you will reject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mine honor, n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SS</w:t>
      </w:r>
      <w:r>
        <w:rPr>
          <w:rFonts w:cs="Times New Roman" w:ascii="Times New Roman" w:hAnsi="Times New Roman"/>
          <w:sz w:val="20"/>
        </w:rPr>
        <w:t xml:space="preserve">  Peace, peace, forbea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oath once broke, you force not to forsw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spise me when I break this oath of m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, and therefore keep it.—Rosal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did the Russian whisper in your ea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dam, he swore that he did hold me d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precious eyesight, and did value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bove this world, adding thereto moreo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e would wed me or else die my lov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d give thee joy of him! The noble l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st honorably doth uphold his 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mean you, madam? By my life, my tro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never swore this lady such an o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heaven, you did! And to confirm it pl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gave me this.</w:t>
      </w:r>
      <w:r>
        <w:rPr>
          <w:rFonts w:cs="Times New Roman" w:ascii="Times New Roman" w:hAnsi="Times New Roman"/>
          <w:i/>
          <w:sz w:val="20"/>
        </w:rPr>
        <w:t xml:space="preserve"> She shows a token.</w:t>
      </w:r>
      <w:r>
        <w:rPr>
          <w:rFonts w:cs="Times New Roman" w:ascii="Times New Roman" w:hAnsi="Times New Roman"/>
          <w:sz w:val="20"/>
        </w:rPr>
        <w:t xml:space="preserve"> But take 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ir,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faith and this the Princess I did gi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new her by this jewel on her slee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ardon me, sir. This jewel did she w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e points to Rosal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ord Berowne, I thank him, is my d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Berowne. </w:t>
      </w:r>
      <w:r>
        <w:rPr>
          <w:rFonts w:cs="Times New Roman" w:ascii="Times New Roman" w:hAnsi="Times New Roman"/>
          <w:sz w:val="20"/>
        </w:rPr>
        <w:t>What, will you have me, or your pear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?</w:t>
      </w:r>
      <w:r>
        <w:rPr>
          <w:rFonts w:cs="Times New Roman" w:ascii="Times New Roman" w:hAnsi="Times New Roman"/>
          <w:i/>
          <w:sz w:val="20"/>
        </w:rPr>
        <w:tab/>
        <w:t>She shows the tok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ither of either. I remit both tw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ee the trick on ’t. Here was a cons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nowing aforehand of our merrim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dash it like a Christmas come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carry-tale, some please-man, some sl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zan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mumble-news, some trencher-knight, s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i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miles his cheek in years and knows the tr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ake my lady laugh when she’s dispos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ld our intents before; which once disclos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adies did change favors; and then w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llowing the signs, wooed but the sign of sh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to our perjury to add more terr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are again forsworn in will and err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ch upon this ’tis.</w:t>
      </w:r>
      <w:r>
        <w:rPr>
          <w:rFonts w:cs="Times New Roman" w:ascii="Times New Roman" w:hAnsi="Times New Roman"/>
          <w:i/>
          <w:sz w:val="20"/>
        </w:rPr>
        <w:t xml:space="preserve"> To Boyet.</w:t>
      </w:r>
      <w:r>
        <w:rPr>
          <w:rFonts w:cs="Times New Roman" w:ascii="Times New Roman" w:hAnsi="Times New Roman"/>
          <w:sz w:val="20"/>
        </w:rPr>
        <w:t xml:space="preserve"> And might not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estall our sport, to make us thus untru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not you know my lady’s foot by th’ squi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And laugh upon the apple of her ey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tand between her back, sir, and the fi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Holding a trencher, jesting merril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put our page out. Go, you are allow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e when you will, a smock shall be your shrou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leer upon me, do you? There’s an ey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nds like a leaden s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ET</w:t>
      </w:r>
      <w:r>
        <w:rPr>
          <w:rFonts w:cs="Times New Roman" w:ascii="Times New Roman" w:hAnsi="Times New Roman"/>
          <w:sz w:val="20"/>
        </w:rPr>
        <w:t xml:space="preserve">  Full merri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this brave manage, this career been ru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, he is tilting straight! Peace, I have d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Clown Cost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come, pure wit. Thou part’st a fair fr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O Lord, sir, they would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ther the three Worthies shall come in or n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are there but thre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No, sir; but it is vara f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every one pursents thr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And three times thr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 n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ST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so, sir, under correction, sir, I hope it is not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cannot beg us, sir, I can assure you, sir; w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now what we k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ope, sir, three times thrice, sir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Is not nin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Under correction, sir, we know whereuntil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th amou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Jove, I always took three threes for n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O Lord, sir, it were pity you should get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iving by reckoning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How much is 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O Lord, sir, the parties themselves, the acto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ir, will show whereuntil it doth amount.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ine own part, I am, as they say, but to parfect 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n in one poor man—Pompion the Great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Art thou one of the Worthi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It pleased them to think me worthy of Pomp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Great. For mine own part, I know not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gree of the Worthy, but I am to stand for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Go bid them prepa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ST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will turn it finely off, sir. We will take s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re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rowne, they will shame us. Let them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pproa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are shame-proof, my lord; and ’tis some polic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ave one show worse than the King’s and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pa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I say they shall not 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my good lord, let me o’errule you 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port best pleases that doth least know h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zeal strives to content, and the conten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es in the zeal of that which it prese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ir form confounded makes most form in mir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great things laboring perish in their bir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right description of our sport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Braggart Armad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i/>
          <w:sz w:val="20"/>
        </w:rPr>
        <w:t>, to King</w:t>
      </w:r>
      <w:r>
        <w:rPr>
          <w:rFonts w:cs="Times New Roman" w:ascii="Times New Roman" w:hAnsi="Times New Roman"/>
          <w:sz w:val="20"/>
        </w:rPr>
        <w:t xml:space="preserve">  Anointed, I implore so much expen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thy royal sweet breath as will utter a br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words.</w:t>
      </w:r>
      <w:r>
        <w:rPr>
          <w:rFonts w:cs="Times New Roman" w:ascii="Times New Roman" w:hAnsi="Times New Roman"/>
          <w:i/>
          <w:sz w:val="20"/>
        </w:rPr>
        <w:tab/>
        <w:t>Armado and King step aside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rmado gives King a pap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SS</w:t>
      </w:r>
      <w:r>
        <w:rPr>
          <w:rFonts w:cs="Times New Roman" w:ascii="Times New Roman" w:hAnsi="Times New Roman"/>
          <w:sz w:val="20"/>
        </w:rPr>
        <w:t xml:space="preserve">  Doth this man serve Go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Why ask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speaks not like a man of God his ma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i/>
          <w:sz w:val="20"/>
        </w:rPr>
        <w:t>, to King</w:t>
      </w:r>
      <w:r>
        <w:rPr>
          <w:rFonts w:cs="Times New Roman" w:ascii="Times New Roman" w:hAnsi="Times New Roman"/>
          <w:sz w:val="20"/>
        </w:rPr>
        <w:t xml:space="preserve">  That is all one, my fair sweet hon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narch, for, I protest, the schoolmaster is exceed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ntastical, too, too vain, too, too vain. B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we will put it, as they say, to </w:t>
      </w:r>
      <w:r>
        <w:rPr>
          <w:rFonts w:cs="Times New Roman" w:ascii="Times New Roman" w:hAnsi="Times New Roman"/>
          <w:i/>
          <w:sz w:val="20"/>
        </w:rPr>
        <w:t>fortuna de la guerra</w:t>
      </w:r>
      <w:r>
        <w:rPr>
          <w:rFonts w:cs="Times New Roman" w:ascii="Times New Roman" w:hAnsi="Times New Roman"/>
          <w:sz w:val="20"/>
        </w:rPr>
        <w:t>.—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sh you the peace of mind, most roy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plement!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i/>
          <w:sz w:val="20"/>
        </w:rPr>
        <w:t>, reading the paper</w:t>
      </w:r>
      <w:r>
        <w:rPr>
          <w:rFonts w:cs="Times New Roman" w:ascii="Times New Roman" w:hAnsi="Times New Roman"/>
          <w:sz w:val="20"/>
        </w:rPr>
        <w:t xml:space="preserve">  Here is like to be a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esence of Worthies. He presents Hector of Tro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swain Pompey the Great, the parish cur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lexander, Armado’s page Hercules, the ped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Judas Maccabae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f these four Worthies in their first show thri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se four will change habits and present the o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i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There is five in the first sh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You are deceived. ’Tis not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The pedant, the braggart, the hed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iest, the fool, and the bo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bate throw at novum, and the whole world ag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not pick out five such, take each one in his ve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hip is under sail, and here she comes am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Costard as Pomp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STAR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I Pompey am—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You lie; you are not h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STAR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I Pompey am—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ET</w:t>
      </w:r>
      <w:r>
        <w:rPr>
          <w:rFonts w:cs="Times New Roman" w:ascii="Times New Roman" w:hAnsi="Times New Roman"/>
          <w:sz w:val="20"/>
        </w:rPr>
        <w:t xml:space="preserve">  With leopard’s head on kne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 said, old mocker. I must needs be friends with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STAR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I Pompey am, Pompey, surnamed the Big—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MAINE</w:t>
      </w:r>
      <w:r>
        <w:rPr>
          <w:rFonts w:cs="Times New Roman" w:ascii="Times New Roman" w:hAnsi="Times New Roman"/>
          <w:sz w:val="20"/>
        </w:rPr>
        <w:t xml:space="preserve">  “The Great.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ST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“Great,” sir.—</w:t>
      </w:r>
      <w:r>
        <w:rPr>
          <w:rFonts w:cs="Times New Roman" w:ascii="Times New Roman" w:hAnsi="Times New Roman"/>
          <w:i/>
          <w:sz w:val="20"/>
        </w:rPr>
        <w:t>Pompey, surnamed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Grea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That oft in field, with targe and shield, did make m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foe to swea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And traveling along this coast, I here am come b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chanc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And lay my arms before the legs of this sweet lass of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France.</w:t>
      </w:r>
    </w:p>
    <w:p>
      <w:pPr>
        <w:pStyle w:val="Normal"/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He places his weapons at the feet of the Princess.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f your Ladyship would say “Thanks, Pompey,” I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d don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SS</w:t>
      </w:r>
      <w:r>
        <w:rPr>
          <w:rFonts w:cs="Times New Roman" w:ascii="Times New Roman" w:hAnsi="Times New Roman"/>
          <w:sz w:val="20"/>
        </w:rPr>
        <w:t xml:space="preserve">  Great thanks, great Pompe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’Tis not so much worth, but I hope I wa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erfect. I made a little fault in “Great.”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My hat to a halfpenny, Pompey proves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t Worthy.</w:t>
      </w:r>
      <w:r>
        <w:rPr>
          <w:rFonts w:cs="Times New Roman" w:ascii="Times New Roman" w:hAnsi="Times New Roman"/>
          <w:i/>
          <w:sz w:val="20"/>
        </w:rPr>
        <w:tab/>
        <w:t>Costard stands as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Curate Nathaniel for Alexand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ATHANIE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When in the world I lived, I was the world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command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By east, west, north, and south, I spread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conquering migh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My scutcheon plain declares that I am Alisander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E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nose says no, you are not, for it stands to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igh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i/>
          <w:sz w:val="20"/>
        </w:rPr>
        <w:t>, to Boye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nose smells “no” in this, most tender-smelling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nigh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onqueror is dismayed.—Proceed, goo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lexand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ATHANIE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When in the world I lived, I was the world’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commander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E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st true; ’tis right. You were so, Alisand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i/>
          <w:sz w:val="20"/>
        </w:rPr>
        <w:t>, to Costard</w:t>
      </w:r>
      <w:r>
        <w:rPr>
          <w:rFonts w:cs="Times New Roman" w:ascii="Times New Roman" w:hAnsi="Times New Roman"/>
          <w:sz w:val="20"/>
        </w:rPr>
        <w:t xml:space="preserve">  Pompey the Great—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Your servant, and Costar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Take away the conqueror. Take awa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lisand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i/>
          <w:sz w:val="20"/>
        </w:rPr>
        <w:t>, to Nathaniel</w:t>
      </w:r>
      <w:r>
        <w:rPr>
          <w:rFonts w:cs="Times New Roman" w:ascii="Times New Roman" w:hAnsi="Times New Roman"/>
          <w:sz w:val="20"/>
        </w:rPr>
        <w:t xml:space="preserve">  O sir, you have overthrow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lisander the Conqueror. You will be scraped out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painted cloth for this. Your lion, that holds hi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olax sitting on a close-stool, will be given to Ajax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 will be the ninth Worthy. A conqueror,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feard to speak? Run away for shame, Alisander.</w:t>
      </w:r>
    </w:p>
    <w:p>
      <w:pPr>
        <w:pStyle w:val="Normal"/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Nathaniel exits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re, an ’t shall please you, a foolish mild man, a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nest man, look you, and soon dashed. He is a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rvelous good neighbor, faith, and a very goo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owler. But, for Alisander—alas, you see how ’tis—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little o’erparted. But there are Worthies a-coming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l speak their mind in some other sort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Pedant Holofernes for Judas, and the Boy</w:t>
        <w:br/>
        <w:t>for Hercules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SS</w:t>
      </w:r>
      <w:r>
        <w:rPr>
          <w:rFonts w:cs="Times New Roman" w:ascii="Times New Roman" w:hAnsi="Times New Roman"/>
          <w:i/>
          <w:sz w:val="20"/>
        </w:rPr>
        <w:t>, to Costard</w:t>
      </w:r>
      <w:r>
        <w:rPr>
          <w:rFonts w:cs="Times New Roman" w:ascii="Times New Roman" w:hAnsi="Times New Roman"/>
          <w:sz w:val="20"/>
        </w:rPr>
        <w:t xml:space="preserve">  Stand aside, good Pompe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LOFERN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Great Hercules is presented by this imp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i/>
          <w:sz w:val="20"/>
        </w:rPr>
        <w:t xml:space="preserve">   </w:t>
      </w:r>
      <w:r>
        <w:rPr>
          <w:rFonts w:cs="Times New Roman" w:ascii="Times New Roman" w:hAnsi="Times New Roman"/>
          <w:i/>
          <w:sz w:val="20"/>
        </w:rPr>
        <w:t xml:space="preserve">Whose club killed Cerberus, that three-headed </w:t>
      </w:r>
      <w:r>
        <w:rPr>
          <w:rFonts w:cs="Times New Roman" w:ascii="Times New Roman" w:hAnsi="Times New Roman"/>
          <w:sz w:val="20"/>
        </w:rPr>
        <w:t>canus</w:t>
      </w:r>
      <w:r>
        <w:rPr>
          <w:rFonts w:cs="Times New Roman" w:ascii="Times New Roman" w:hAnsi="Times New Roman"/>
          <w:i/>
          <w:sz w:val="20"/>
        </w:rPr>
        <w:t>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And when he was a babe, a child, a shrimp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i/>
          <w:sz w:val="20"/>
        </w:rPr>
        <w:t xml:space="preserve">   </w:t>
      </w:r>
      <w:r>
        <w:rPr>
          <w:rFonts w:cs="Times New Roman" w:ascii="Times New Roman" w:hAnsi="Times New Roman"/>
          <w:i/>
          <w:sz w:val="20"/>
        </w:rPr>
        <w:t xml:space="preserve">Thus did he strangle serpents in his </w:t>
      </w:r>
      <w:r>
        <w:rPr>
          <w:rFonts w:cs="Times New Roman" w:ascii="Times New Roman" w:hAnsi="Times New Roman"/>
          <w:sz w:val="20"/>
        </w:rPr>
        <w:t>manus</w:t>
      </w:r>
      <w:r>
        <w:rPr>
          <w:rFonts w:cs="Times New Roman" w:ascii="Times New Roman" w:hAnsi="Times New Roman"/>
          <w:i/>
          <w:sz w:val="20"/>
        </w:rPr>
        <w:t>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Quoniam</w:t>
      </w:r>
      <w:r>
        <w:rPr>
          <w:rFonts w:cs="Times New Roman" w:ascii="Times New Roman" w:hAnsi="Times New Roman"/>
          <w:i/>
          <w:sz w:val="20"/>
        </w:rPr>
        <w:t xml:space="preserve"> he seemeth in minorit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go</w:t>
      </w:r>
      <w:r>
        <w:rPr>
          <w:rFonts w:cs="Times New Roman" w:ascii="Times New Roman" w:hAnsi="Times New Roman"/>
          <w:i/>
          <w:sz w:val="20"/>
        </w:rPr>
        <w:t xml:space="preserve"> I come with this apolog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Boy. </w:t>
      </w:r>
      <w:r>
        <w:rPr>
          <w:rFonts w:cs="Times New Roman" w:ascii="Times New Roman" w:hAnsi="Times New Roman"/>
          <w:sz w:val="20"/>
        </w:rPr>
        <w:t>Keep some state in thy exit, and vanish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Boy steps asid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LOFERN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Judas I am—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MAINE</w:t>
      </w:r>
      <w:r>
        <w:rPr>
          <w:rFonts w:cs="Times New Roman" w:ascii="Times New Roman" w:hAnsi="Times New Roman"/>
          <w:sz w:val="20"/>
        </w:rPr>
        <w:t xml:space="preserve">  A Judas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OFERNES</w:t>
      </w:r>
      <w:r>
        <w:rPr>
          <w:rFonts w:cs="Times New Roman" w:ascii="Times New Roman" w:hAnsi="Times New Roman"/>
          <w:sz w:val="20"/>
        </w:rPr>
        <w:t xml:space="preserve">  Not Iscariot, si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Judas I am, yclept Maccabaeu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MAINE</w:t>
      </w:r>
      <w:r>
        <w:rPr>
          <w:rFonts w:cs="Times New Roman" w:ascii="Times New Roman" w:hAnsi="Times New Roman"/>
          <w:sz w:val="20"/>
        </w:rPr>
        <w:t xml:space="preserve">  Judas Maccabaeus clipped is plain Juda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A kissing traitor.—How art thou prove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Juda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LOFERN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Judas I am—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MAINE</w:t>
      </w:r>
      <w:r>
        <w:rPr>
          <w:rFonts w:cs="Times New Roman" w:ascii="Times New Roman" w:hAnsi="Times New Roman"/>
          <w:sz w:val="20"/>
        </w:rPr>
        <w:t xml:space="preserve">  The more shame for you, Juda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OFERNES</w:t>
      </w:r>
      <w:r>
        <w:rPr>
          <w:rFonts w:cs="Times New Roman" w:ascii="Times New Roman" w:hAnsi="Times New Roman"/>
          <w:sz w:val="20"/>
        </w:rPr>
        <w:t xml:space="preserve">  What mean you, sir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ET</w:t>
      </w:r>
      <w:r>
        <w:rPr>
          <w:rFonts w:cs="Times New Roman" w:ascii="Times New Roman" w:hAnsi="Times New Roman"/>
          <w:sz w:val="20"/>
        </w:rPr>
        <w:t xml:space="preserve">  To make Judas hang himself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OFERNES</w:t>
      </w:r>
      <w:r>
        <w:rPr>
          <w:rFonts w:cs="Times New Roman" w:ascii="Times New Roman" w:hAnsi="Times New Roman"/>
          <w:sz w:val="20"/>
        </w:rPr>
        <w:t xml:space="preserve">  Begin, sir, you are my eld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Well followed. Judas was hanged on a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ld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OFERNES</w:t>
      </w:r>
      <w:r>
        <w:rPr>
          <w:rFonts w:cs="Times New Roman" w:ascii="Times New Roman" w:hAnsi="Times New Roman"/>
          <w:sz w:val="20"/>
        </w:rPr>
        <w:t xml:space="preserve">  I will not be put out of countenanc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Because thou hast no f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LOFERNES</w:t>
      </w:r>
      <w:r>
        <w:rPr>
          <w:rFonts w:cs="Times New Roman" w:ascii="Times New Roman" w:hAnsi="Times New Roman"/>
          <w:sz w:val="20"/>
        </w:rPr>
        <w:t xml:space="preserve">  What is this?</w:t>
      </w:r>
      <w:r>
        <w:rPr>
          <w:rFonts w:cs="Times New Roman" w:ascii="Times New Roman" w:hAnsi="Times New Roman"/>
          <w:i/>
          <w:sz w:val="20"/>
        </w:rPr>
        <w:tab/>
        <w:t>He points to his own f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ET</w:t>
      </w:r>
      <w:r>
        <w:rPr>
          <w:rFonts w:cs="Times New Roman" w:ascii="Times New Roman" w:hAnsi="Times New Roman"/>
          <w:sz w:val="20"/>
        </w:rPr>
        <w:t xml:space="preserve">  A cittern-h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MAINE</w:t>
      </w:r>
      <w:r>
        <w:rPr>
          <w:rFonts w:cs="Times New Roman" w:ascii="Times New Roman" w:hAnsi="Times New Roman"/>
          <w:sz w:val="20"/>
        </w:rPr>
        <w:t xml:space="preserve">  The head of a bodk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A death’s face in a r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NGAVILLE</w:t>
      </w:r>
      <w:r>
        <w:rPr>
          <w:rFonts w:cs="Times New Roman" w:ascii="Times New Roman" w:hAnsi="Times New Roman"/>
          <w:sz w:val="20"/>
        </w:rPr>
        <w:t xml:space="preserve">  The face of an old Roman coin, scar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ET</w:t>
      </w:r>
      <w:r>
        <w:rPr>
          <w:rFonts w:cs="Times New Roman" w:ascii="Times New Roman" w:hAnsi="Times New Roman"/>
          <w:sz w:val="20"/>
        </w:rPr>
        <w:t xml:space="preserve">  The pommel of Caesar’s falch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MAINE</w:t>
      </w:r>
      <w:r>
        <w:rPr>
          <w:rFonts w:cs="Times New Roman" w:ascii="Times New Roman" w:hAnsi="Times New Roman"/>
          <w:sz w:val="20"/>
        </w:rPr>
        <w:t xml:space="preserve">  The carved-bone face on a flas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Saint George’s half-cheek in a broo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MAINE</w:t>
      </w:r>
      <w:r>
        <w:rPr>
          <w:rFonts w:cs="Times New Roman" w:ascii="Times New Roman" w:hAnsi="Times New Roman"/>
          <w:sz w:val="20"/>
        </w:rPr>
        <w:t xml:space="preserve">  Ay, and in a brooch of l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Ay, and worn in the cap of a tooth-draw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now forward, for we have put thee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unten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OFERNES</w:t>
      </w:r>
      <w:r>
        <w:rPr>
          <w:rFonts w:cs="Times New Roman" w:ascii="Times New Roman" w:hAnsi="Times New Roman"/>
          <w:sz w:val="20"/>
        </w:rPr>
        <w:t xml:space="preserve">  You have put me out of counten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False. We have given thee fac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OFERNES</w:t>
      </w:r>
      <w:r>
        <w:rPr>
          <w:rFonts w:cs="Times New Roman" w:ascii="Times New Roman" w:hAnsi="Times New Roman"/>
          <w:sz w:val="20"/>
        </w:rPr>
        <w:t xml:space="preserve">  But you have outfaced them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 thou wert a lion, we would do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, as he is an ass, let him go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 adieu, sweet Jude. Nay, why dost thou sta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MAINE</w:t>
      </w:r>
      <w:r>
        <w:rPr>
          <w:rFonts w:cs="Times New Roman" w:ascii="Times New Roman" w:hAnsi="Times New Roman"/>
          <w:sz w:val="20"/>
        </w:rPr>
        <w:t xml:space="preserve">  For the latter end of his na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e “ass” to the “Jude”? Give it him.—Jud-a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wa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LOFERN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is not generous, not gentle, not hum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light for Monsieur Judas! It grows dark; he m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mble.</w:t>
      </w:r>
      <w:r>
        <w:rPr>
          <w:rFonts w:cs="Times New Roman" w:ascii="Times New Roman" w:hAnsi="Times New Roman"/>
          <w:i/>
          <w:sz w:val="20"/>
        </w:rPr>
        <w:tab/>
        <w:t>Holofernes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as, poor Maccabaeus, how hath he been baite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Braggart Armado as Hect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Hide thy head, Achilles. Here comes Hec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arm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MAINE</w:t>
      </w:r>
      <w:r>
        <w:rPr>
          <w:rFonts w:cs="Times New Roman" w:ascii="Times New Roman" w:hAnsi="Times New Roman"/>
          <w:sz w:val="20"/>
        </w:rPr>
        <w:t xml:space="preserve">  Though my mocks come home by me, I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w be mer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Hector was but a Troyan in respect of th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ET</w:t>
      </w:r>
      <w:r>
        <w:rPr>
          <w:rFonts w:cs="Times New Roman" w:ascii="Times New Roman" w:hAnsi="Times New Roman"/>
          <w:sz w:val="20"/>
        </w:rPr>
        <w:t xml:space="preserve">  But is this Hecto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I think Hector was not so clean-timber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NGAVILLE</w:t>
      </w:r>
      <w:r>
        <w:rPr>
          <w:rFonts w:cs="Times New Roman" w:ascii="Times New Roman" w:hAnsi="Times New Roman"/>
          <w:sz w:val="20"/>
        </w:rPr>
        <w:t xml:space="preserve">  His leg is too big for Hector’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MAINE</w:t>
      </w:r>
      <w:r>
        <w:rPr>
          <w:rFonts w:cs="Times New Roman" w:ascii="Times New Roman" w:hAnsi="Times New Roman"/>
          <w:sz w:val="20"/>
        </w:rPr>
        <w:t xml:space="preserve">  More calf, cert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ET</w:t>
      </w:r>
      <w:r>
        <w:rPr>
          <w:rFonts w:cs="Times New Roman" w:ascii="Times New Roman" w:hAnsi="Times New Roman"/>
          <w:sz w:val="20"/>
        </w:rPr>
        <w:t xml:space="preserve">  No, he is best endued in the sm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This cannot be Hect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MAINE</w:t>
      </w:r>
      <w:r>
        <w:rPr>
          <w:rFonts w:cs="Times New Roman" w:ascii="Times New Roman" w:hAnsi="Times New Roman"/>
          <w:sz w:val="20"/>
        </w:rPr>
        <w:t xml:space="preserve">  He’s a god or a painter, for he makes fac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MA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The armipotent Mars, of lances the almight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i/>
          <w:sz w:val="20"/>
        </w:rPr>
        <w:t xml:space="preserve">   </w:t>
      </w:r>
      <w:r>
        <w:rPr>
          <w:rFonts w:cs="Times New Roman" w:ascii="Times New Roman" w:hAnsi="Times New Roman"/>
          <w:i/>
          <w:sz w:val="20"/>
        </w:rPr>
        <w:t>Gave Hector a gift—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MAINE</w:t>
      </w:r>
      <w:r>
        <w:rPr>
          <w:rFonts w:cs="Times New Roman" w:ascii="Times New Roman" w:hAnsi="Times New Roman"/>
          <w:sz w:val="20"/>
        </w:rPr>
        <w:t xml:space="preserve">  A gilt nutmeg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A lemo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NGAVILLE</w:t>
      </w:r>
      <w:r>
        <w:rPr>
          <w:rFonts w:cs="Times New Roman" w:ascii="Times New Roman" w:hAnsi="Times New Roman"/>
          <w:sz w:val="20"/>
        </w:rPr>
        <w:t xml:space="preserve">  Stuck with clove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MAINE</w:t>
      </w:r>
      <w:r>
        <w:rPr>
          <w:rFonts w:cs="Times New Roman" w:ascii="Times New Roman" w:hAnsi="Times New Roman"/>
          <w:sz w:val="20"/>
        </w:rPr>
        <w:t xml:space="preserve">  No, clove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Peace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The armipotent Mars, of lances the almight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i/>
          <w:sz w:val="20"/>
        </w:rPr>
        <w:t xml:space="preserve">   </w:t>
      </w:r>
      <w:r>
        <w:rPr>
          <w:rFonts w:cs="Times New Roman" w:ascii="Times New Roman" w:hAnsi="Times New Roman"/>
          <w:i/>
          <w:sz w:val="20"/>
        </w:rPr>
        <w:t>Gave Hector a gift, the heir of Ilio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A man so breathed, that certain he would fight, yea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i/>
          <w:sz w:val="20"/>
        </w:rPr>
        <w:t xml:space="preserve">   </w:t>
      </w:r>
      <w:r>
        <w:rPr>
          <w:rFonts w:cs="Times New Roman" w:ascii="Times New Roman" w:hAnsi="Times New Roman"/>
          <w:i/>
          <w:sz w:val="20"/>
        </w:rPr>
        <w:t>From morn till night, out of his pavilio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I am that flower—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MAINE</w:t>
      </w:r>
      <w:r>
        <w:rPr>
          <w:rFonts w:cs="Times New Roman" w:ascii="Times New Roman" w:hAnsi="Times New Roman"/>
          <w:sz w:val="20"/>
        </w:rPr>
        <w:t xml:space="preserve">  That min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NGAVILLE</w:t>
      </w:r>
      <w:r>
        <w:rPr>
          <w:rFonts w:cs="Times New Roman" w:ascii="Times New Roman" w:hAnsi="Times New Roman"/>
          <w:sz w:val="20"/>
        </w:rPr>
        <w:t xml:space="preserve">  That columbin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Sweet Lord Longaville, rein thy tongu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NGAVILLE</w:t>
      </w:r>
      <w:r>
        <w:rPr>
          <w:rFonts w:cs="Times New Roman" w:ascii="Times New Roman" w:hAnsi="Times New Roman"/>
          <w:sz w:val="20"/>
        </w:rPr>
        <w:t xml:space="preserve">  I must rather give it the rein, for it run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gainst Hecto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MAINE</w:t>
      </w:r>
      <w:r>
        <w:rPr>
          <w:rFonts w:cs="Times New Roman" w:ascii="Times New Roman" w:hAnsi="Times New Roman"/>
          <w:sz w:val="20"/>
        </w:rPr>
        <w:t xml:space="preserve">  Ay, and Hector’s a greyhoun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The sweet warman is dead and rotten. Swee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hucks, beat not the bones of the buried. When 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eathed, he was a man. But I will forward with m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vice.</w:t>
      </w:r>
      <w:r>
        <w:rPr>
          <w:rFonts w:cs="Times New Roman" w:ascii="Times New Roman" w:hAnsi="Times New Roman"/>
          <w:i/>
          <w:sz w:val="20"/>
        </w:rPr>
        <w:t xml:space="preserve"> To Princess.</w:t>
      </w:r>
      <w:r>
        <w:rPr>
          <w:rFonts w:cs="Times New Roman" w:ascii="Times New Roman" w:hAnsi="Times New Roman"/>
          <w:sz w:val="20"/>
        </w:rPr>
        <w:t xml:space="preserve"> Sweet royalty, bestow on m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sense of hearing.</w:t>
      </w:r>
    </w:p>
    <w:p>
      <w:pPr>
        <w:pStyle w:val="Normal"/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Berowne steps fort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peak, brave Hector. We are much delighte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I do adore thy sweet Grace’s slipp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ET</w:t>
      </w:r>
      <w:r>
        <w:rPr>
          <w:rFonts w:cs="Times New Roman" w:ascii="Times New Roman" w:hAnsi="Times New Roman"/>
          <w:sz w:val="20"/>
        </w:rPr>
        <w:t xml:space="preserve">  Loves her by the foo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MAINE</w:t>
      </w:r>
      <w:r>
        <w:rPr>
          <w:rFonts w:cs="Times New Roman" w:ascii="Times New Roman" w:hAnsi="Times New Roman"/>
          <w:sz w:val="20"/>
        </w:rPr>
        <w:t xml:space="preserve">  He may not by the yar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MAD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This Hector far surmounted Hannibal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The party is gone—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Fellow Hector, she is gone; she is tw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nths on her wa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What meanest thou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Faith, unless you play the honest Troyan,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oor wench is cast away. She’s quick; the chil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ags in her belly already. ’Tis your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Dost thou infamonize me among potentates?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 shalt die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Then shall Hector be whipped for Jaquenetta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is quick by him, and hanged for Pompey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is dead by him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MAINE</w:t>
      </w:r>
      <w:r>
        <w:rPr>
          <w:rFonts w:cs="Times New Roman" w:ascii="Times New Roman" w:hAnsi="Times New Roman"/>
          <w:sz w:val="20"/>
        </w:rPr>
        <w:t xml:space="preserve">  Most rare Pompey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ET</w:t>
      </w:r>
      <w:r>
        <w:rPr>
          <w:rFonts w:cs="Times New Roman" w:ascii="Times New Roman" w:hAnsi="Times New Roman"/>
          <w:sz w:val="20"/>
        </w:rPr>
        <w:t xml:space="preserve">  Renowned Pompey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Greater than “Great”! Great, great, grea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ompey. Pompey the Huge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MAINE</w:t>
      </w:r>
      <w:r>
        <w:rPr>
          <w:rFonts w:cs="Times New Roman" w:ascii="Times New Roman" w:hAnsi="Times New Roman"/>
          <w:sz w:val="20"/>
        </w:rPr>
        <w:t xml:space="preserve">  Hector tremble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Pompey is moved. More Ates, more Ates!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ir them on, stir them o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MAINE</w:t>
      </w:r>
      <w:r>
        <w:rPr>
          <w:rFonts w:cs="Times New Roman" w:ascii="Times New Roman" w:hAnsi="Times New Roman"/>
          <w:sz w:val="20"/>
        </w:rPr>
        <w:t xml:space="preserve">  Hector will challenge him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Ay, if he have no more man’s blood in hi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lly than will sup a flea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i/>
          <w:sz w:val="20"/>
        </w:rPr>
        <w:t>, to Costard</w:t>
      </w:r>
      <w:r>
        <w:rPr>
          <w:rFonts w:cs="Times New Roman" w:ascii="Times New Roman" w:hAnsi="Times New Roman"/>
          <w:sz w:val="20"/>
        </w:rPr>
        <w:t xml:space="preserve">  By the North Pole, I do challeng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e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I will not fight with a pole like a norther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n! I’ll slash. I’ll do it by the sword.—I bepra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, let me borrow my arms agai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MAINE</w:t>
      </w:r>
      <w:r>
        <w:rPr>
          <w:rFonts w:cs="Times New Roman" w:ascii="Times New Roman" w:hAnsi="Times New Roman"/>
          <w:sz w:val="20"/>
        </w:rPr>
        <w:t xml:space="preserve">  Room for the incensed Worthie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STARD</w:t>
      </w:r>
      <w:r>
        <w:rPr>
          <w:rFonts w:cs="Times New Roman" w:ascii="Times New Roman" w:hAnsi="Times New Roman"/>
          <w:sz w:val="20"/>
        </w:rPr>
        <w:t xml:space="preserve">  I’ll do it in my shirt.</w:t>
      </w:r>
      <w:r>
        <w:rPr>
          <w:rFonts w:cs="Times New Roman" w:ascii="Times New Roman" w:hAnsi="Times New Roman"/>
          <w:i/>
          <w:sz w:val="20"/>
        </w:rPr>
        <w:tab/>
        <w:t>He removes his doubl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MAINE</w:t>
      </w:r>
      <w:r>
        <w:rPr>
          <w:rFonts w:cs="Times New Roman" w:ascii="Times New Roman" w:hAnsi="Times New Roman"/>
          <w:sz w:val="20"/>
        </w:rPr>
        <w:t xml:space="preserve">  Most resolute Pompe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i/>
          <w:sz w:val="20"/>
        </w:rPr>
        <w:t>, to Armado</w:t>
      </w:r>
      <w:r>
        <w:rPr>
          <w:rFonts w:cs="Times New Roman" w:ascii="Times New Roman" w:hAnsi="Times New Roman"/>
          <w:sz w:val="20"/>
        </w:rPr>
        <w:t xml:space="preserve">  Master, let me take you a buttonho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wer. Do you not see Pompey is uncasing for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bat? What mean you? You will lose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puta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Gentlemen and soldiers, pardon me. I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 combat in my shi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MAINE</w:t>
      </w:r>
      <w:r>
        <w:rPr>
          <w:rFonts w:cs="Times New Roman" w:ascii="Times New Roman" w:hAnsi="Times New Roman"/>
          <w:sz w:val="20"/>
        </w:rPr>
        <w:t xml:space="preserve">  You may not deny it. Pompey hath made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hallen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Sweet bloods, I both may and w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What reason have you for ’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The naked truth of it is, I have no shirt. I 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olward for pen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ET</w:t>
      </w:r>
      <w:r>
        <w:rPr>
          <w:rFonts w:cs="Times New Roman" w:ascii="Times New Roman" w:hAnsi="Times New Roman"/>
          <w:sz w:val="20"/>
        </w:rPr>
        <w:t xml:space="preserve">  True, and it was enjoined him in Rome for w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linen; since when, I’ll be sworn, he wore n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a dishclout of Jaquenetta’s, and that he we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ext his heart for a fav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 Messenger, Monsieur Marca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CADE</w:t>
      </w:r>
      <w:r>
        <w:rPr>
          <w:rFonts w:cs="Times New Roman" w:ascii="Times New Roman" w:hAnsi="Times New Roman"/>
          <w:i/>
          <w:sz w:val="20"/>
        </w:rPr>
        <w:t>, to Princess</w:t>
      </w:r>
      <w:r>
        <w:rPr>
          <w:rFonts w:cs="Times New Roman" w:ascii="Times New Roman" w:hAnsi="Times New Roman"/>
          <w:sz w:val="20"/>
        </w:rPr>
        <w:t xml:space="preserve">  God save you, mad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SS</w:t>
      </w:r>
      <w:r>
        <w:rPr>
          <w:rFonts w:cs="Times New Roman" w:ascii="Times New Roman" w:hAnsi="Times New Roman"/>
          <w:sz w:val="20"/>
        </w:rPr>
        <w:t xml:space="preserve">  Welcome, Marcad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at thou interruptest our merrim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A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sorry, madam, for the news I br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heavy in my tongue. The King your father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ad, for my l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CADE</w:t>
      </w:r>
      <w:r>
        <w:rPr>
          <w:rFonts w:cs="Times New Roman" w:ascii="Times New Roman" w:hAnsi="Times New Roman"/>
          <w:sz w:val="20"/>
        </w:rPr>
        <w:t xml:space="preserve">  Even so. My tale is to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rthies, away! The scene begins to clou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For mine own part, I breathe free breath.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 seen the day of wrong through the little ho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discretion, and I will right myself like a soldi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Worthie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i/>
          <w:sz w:val="20"/>
        </w:rPr>
        <w:t>, to Princess</w:t>
      </w:r>
      <w:r>
        <w:rPr>
          <w:rFonts w:cs="Times New Roman" w:ascii="Times New Roman" w:hAnsi="Times New Roman"/>
          <w:sz w:val="20"/>
        </w:rPr>
        <w:t xml:space="preserve">  How fares your Majest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oyet, prepare. I will away to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dam, not so. I do beseech you st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  <w:r>
        <w:rPr>
          <w:rFonts w:cs="Times New Roman" w:ascii="Times New Roman" w:hAnsi="Times New Roman"/>
          <w:i/>
          <w:sz w:val="20"/>
        </w:rPr>
        <w:t>, to Boy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epare, I say.—I thank you, gracious lor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all your fair endeavors, and entrea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t of a new-sad soul, that you vouchsa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your rich wisdom to excuse or h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iberal opposition of our spiri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overboldly we have borne oursel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e converse of breath; your gentlen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guilty of it. Farewell, worth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heavy heart bears not a humble tong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xcuse me so, coming too short of thank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my great suit so easily obtain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extreme parts of time extremely form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causes to the purpose of his spe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often at his very loose decid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hich long process could not arbitr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ough the mourning brow of proge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bid the smiling courtesy of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holy suit which fain it would convi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since love’s argument was first on fo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not the cloud of sorrow jostle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what it purposed, since to wail friends l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not by much so wholesome-profita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o rejoice at friends but newly fou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understand you not. My griefs are dou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nest plain words best pierce the ear of grie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y these badges understand the King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your fair sakes have we neglected ti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layed foul play with our oaths. Your beauty, lad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much deformed us, fashioning our humo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to the opposèd end of our inte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at in us hath seemed ridiculou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love is full of unbefitting strai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wanton as a child, skipping and v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med by the eye and therefore, like the ey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ull of strange shapes, of habits, and of form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Varying in subjects as the eye doth ro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every varied object in his glanc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parti-coated presence of loose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ut on by us, if, in your heavenly ey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misbecomed our oaths and gravit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se heavenly eyes, that look into these faul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ggested us to make. Therefore, lad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love being yours, the error that love mak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likewise yours. We to ourselves prove fal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being once false forever to be tr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ose that make us both—fair ladies,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even that falsehood, in itself a s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us purifies itself and turns to gr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have received your letters full of lov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favors, the ambassadors of lov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our maiden council rated th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 courtship, pleasant jest, and courtes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bombast and as lining to the ti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more devout than this in our respec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we not been, and therefore met your lo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eir own fashion, like a merrim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MA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letters, madam, showed much more than j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NGAVIL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did our look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E</w:t>
      </w:r>
      <w:r>
        <w:rPr>
          <w:rFonts w:cs="Times New Roman" w:ascii="Times New Roman" w:hAnsi="Times New Roman"/>
          <w:sz w:val="20"/>
        </w:rPr>
        <w:t xml:space="preserve">  We did not quote them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at the latest minute of the hou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rant us your lov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SS</w:t>
      </w:r>
      <w:r>
        <w:rPr>
          <w:rFonts w:cs="Times New Roman" w:ascii="Times New Roman" w:hAnsi="Times New Roman"/>
          <w:sz w:val="20"/>
        </w:rPr>
        <w:t xml:space="preserve">  A time, methinks, too sho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ake a world-without-end bargain 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no, my lord, your Grace is perjured mu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ull of dear guiltiness, and therefore this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for my love—as there is no such caus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will do aught, this shall you do for me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oath I will not trust, but go with spe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ome forlorn and naked hermita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mote from all the pleasures of the wor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stay until the twelve celestial sig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brought about the annual reckon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is austere insociable li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hange not your offer made in heat of bloo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frosts and fasts, hard lodging, and thin wee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ip not the gaudy blossoms of your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at it bear this trial, and last lov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, at the expiration of the y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 challenge me, challenge me by these deser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e takes his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y this virgin palm now kissing th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be thine. And till that instant sh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woeful self up in a mourning hou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aining the tears of lamenta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e remembrance of my father’s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is thou do deny, let our hands p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ither entitled in the other’s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is, or more than this, I would den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o flatter up these powers of mine with r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udden hand of death close up mine ey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Hence hermit, then. My heart is in thy brea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step as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MAINE</w:t>
      </w:r>
      <w:r>
        <w:rPr>
          <w:rFonts w:cs="Times New Roman" w:ascii="Times New Roman" w:hAnsi="Times New Roman"/>
          <w:i/>
          <w:sz w:val="20"/>
        </w:rPr>
        <w:t>, to Kather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hat to me, my love? But what to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wif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A beard, fair health, and hones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hreefold love I wish you all these thr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MA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shall I say “I thank you, gentle wife”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so, my lord. A twelvemonth and a d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mark no words that smooth-faced wooers s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 when the King doth to my lady com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, if I have much love, I’ll give you s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MA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serve thee true and faithfully till th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swear not, lest you be forsworn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step as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NGAVIL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says Maria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</w:t>
      </w:r>
      <w:r>
        <w:rPr>
          <w:rFonts w:cs="Times New Roman" w:ascii="Times New Roman" w:hAnsi="Times New Roman"/>
          <w:sz w:val="20"/>
        </w:rPr>
        <w:t xml:space="preserve">  At the twelvemonth’s 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change my black gown for a faithful fri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NGAVIL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stay with patience, but the time is lo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iker you; few taller are so you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step as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i/>
          <w:sz w:val="20"/>
        </w:rPr>
        <w:t>, to Rosal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udies my lady? Mistress, look on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hold the window of my heart, mine ey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humble suit attends thy answer t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mpose some service on me for thy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t have I heard of you, my Lord Berow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fore I saw you; and the world’s large tong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oclaims you for a man replete with mock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ull of comparisons and wounding flou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you on all estates will execu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lie within the mercy of your w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weed this wormwood from your fruitful br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rewithal to win me, if you plea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out the which I am not to be w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hall this twelvemonth term from day to d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Visit the speechless sick, and still conve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groaning wretches; and your task shall b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all the fierce endeavor of your w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enforce the painèd impotent to smi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ove wild laughter in the throat of deat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cannot be, it is impossi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irth cannot move a soul in ago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that’s the way to choke a gibing spir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influence is begot of that loose gr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shallow laughing hearers give to foo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jest’s prosperity lies in the 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him that hears it, never in the tong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him that makes it. Then if sickly ea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afed with the clamors of their own dear groa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hear your idle scorns, continue th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will have you and that fault with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f they will not, throw away that spir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shall find you empty of that faul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ight joyful of your reforma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twelvemonth? Well, befall what will befa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jest a twelvemonth in an hospit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  <w:r>
        <w:rPr>
          <w:rFonts w:cs="Times New Roman" w:ascii="Times New Roman" w:hAnsi="Times New Roman"/>
          <w:i/>
          <w:sz w:val="20"/>
        </w:rPr>
        <w:t>, to 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sweet my lord, and so I take my le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madam, we will bring you on your 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OW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wooing doth not end like an old pl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Jack hath not Jill. These ladies’ courtes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ight well have made our sport a come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sir, it wants a twelvemonth and a d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n ’twill 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OWNE</w:t>
      </w:r>
      <w:r>
        <w:rPr>
          <w:rFonts w:cs="Times New Roman" w:ascii="Times New Roman" w:hAnsi="Times New Roman"/>
          <w:sz w:val="20"/>
        </w:rPr>
        <w:t xml:space="preserve">  That’s too long for a pl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Braggart Armad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Sweet Majesty, vouchsafe m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not that Hecto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MAINE</w:t>
      </w:r>
      <w:r>
        <w:rPr>
          <w:rFonts w:cs="Times New Roman" w:ascii="Times New Roman" w:hAnsi="Times New Roman"/>
          <w:sz w:val="20"/>
        </w:rPr>
        <w:t xml:space="preserve">  The worthy knight of Tro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I will kiss thy royal finger, and take leave.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m a votary; I have vowed to Jaquenetta to hold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low for her sweet love three year. But, m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steemed Greatness, will you hear the dialogue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two learned men have compiled in praise of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wl and the cuckoo? It should have followed in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nd of our sh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Call them forth quickly. We will do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Holla! Approa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This side is </w:t>
      </w:r>
      <w:r>
        <w:rPr>
          <w:rFonts w:cs="Times New Roman" w:ascii="Times New Roman" w:hAnsi="Times New Roman"/>
          <w:i/>
          <w:sz w:val="20"/>
        </w:rPr>
        <w:t>Hiems</w:t>
      </w:r>
      <w:r>
        <w:rPr>
          <w:rFonts w:cs="Times New Roman" w:ascii="Times New Roman" w:hAnsi="Times New Roman"/>
          <w:sz w:val="20"/>
        </w:rPr>
        <w:t xml:space="preserve">, Winter; this </w:t>
      </w:r>
      <w:r>
        <w:rPr>
          <w:rFonts w:cs="Times New Roman" w:ascii="Times New Roman" w:hAnsi="Times New Roman"/>
          <w:i/>
          <w:sz w:val="20"/>
        </w:rPr>
        <w:t>Ver</w:t>
      </w:r>
      <w:r>
        <w:rPr>
          <w:rFonts w:cs="Times New Roman" w:ascii="Times New Roman" w:hAnsi="Times New Roman"/>
          <w:sz w:val="20"/>
        </w:rPr>
        <w:t>, the Spring;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ne maintained by the owl, th’ other by the cuck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Ver</w:t>
      </w:r>
      <w:r>
        <w:rPr>
          <w:rFonts w:cs="Times New Roman" w:ascii="Times New Roman" w:hAnsi="Times New Roman"/>
          <w:sz w:val="20"/>
        </w:rPr>
        <w:t>, beg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The So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PRI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When daisies pied and violets blu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And lady-smocks all silver-whit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And cuckoo-buds of yellow hu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Do paint the meadows with deligh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The cuckoo then on every tre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Mocks married men; for thus sings he: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ab/>
        <w:t>“Cuckoo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Cuckoo, cuckoo!” O word of fea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Unpleasing to a married ea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When shepherds pipe on oaten straw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And merry larks are plowmen’s clocks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When turtles tread, and rooks and daw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And maidens bleach their summer smocks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The cuckoo then on every tre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Mocks married men, for thus sings he: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ab/>
        <w:t>“Cuckoo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Cuckoo, cuckoo!” O word of fea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Unpleasing to a married ea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NT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When icicles hang by the wall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And Dick the shepherd blows his nail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And Tom bears logs into the hall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And milk comes frozen home in pail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When blood is nipped, and ways be foul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Then nightly sings the staring ow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“Tu-whit to-who.” A merry not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While greasy Joan doth keel the po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When all aloud the wind doth blow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And coughing drowns the parson’s saw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And birds sit brooding in the snow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And Marian’s nose looks red and raw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When roasted crabs hiss in the bowl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Then nightly sings the staring ow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“Tu-whit to-who.” A merry not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While greasy Joan doth keel the po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MADO</w:t>
      </w:r>
      <w:r>
        <w:rPr>
          <w:rFonts w:cs="Times New Roman" w:ascii="Times New Roman" w:hAnsi="Times New Roman"/>
          <w:sz w:val="20"/>
        </w:rPr>
        <w:t xml:space="preserve">  The words of Mercury are harsh after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ngs of Apollo. You that way; we this way.</w:t>
      </w:r>
    </w:p>
    <w:p>
      <w:pPr>
        <w:pStyle w:val="Normal"/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all exit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sectPr>
      <w:type w:val="nextPage"/>
      <w:pgSz w:w="12240" w:h="15840"/>
      <w:pgMar w:left="3500" w:right="30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4:50:00Z</dcterms:created>
  <dc:creator>Michael Poston</dc:creator>
  <dc:description/>
  <cp:keywords/>
  <dc:language>en-US</dc:language>
  <cp:lastModifiedBy>Michael Poston</cp:lastModifiedBy>
  <dcterms:modified xsi:type="dcterms:W3CDTF">2015-07-31T14:50:00Z</dcterms:modified>
  <cp:revision>1</cp:revision>
  <dc:subject/>
  <dc:title/>
</cp:coreProperties>
</file>