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King Le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L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EAR, king of Britai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GONERIL, Lear’s eldest daugh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UKE OF ALBANY, her husban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OSWALD, her stew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REGAN, Lear’s second daugh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UKE OF CORNWALL, her husb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ORDELIA, Lear’s youngest daugh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KING OF FRANCE, her suitor and then husban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UKE OF BURGUNDY, her sui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ARL OF K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ARL OF GLOUCES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DGAR, his elder so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DMUND, his younger and illegitimate so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URAN, gentleman of Gloucester’s househol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OLD MAN, a tenant of Gloucester’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KNIGHT, serving Lea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GENTLEME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ree SERVANT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ESSENGER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OCTO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APTAIN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HERA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Knights in Lear’s train, Servants, Officers, Soldiers, Attendants, Gentlem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Kent, Gloucester, and Edmu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 thought the King had more affected the Duk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Albany than Cornwa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It did always seem so to us, but now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ivision of the kingdom, it appears not whi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dukes he values most, for equalities are s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ighed that curiosity in neither can make choi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either’s moie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s not this your son, my lo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His breeding, sir, hath been at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rge. I have so often blushed to acknowledg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that now I am brazed to ’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 cannot conceive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Sir, this young fellow’s mother coul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upon she grew round-wombed and had indee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, a son for her cradle ere she had a husb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her bed. Do you smell a faul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 cannot wish the fault undone, the issue of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ing so prop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But I have a son, sir, by order of law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 year elder than this, who yet is no dearer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account. Though this knave came someth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ucily to the world before he was sent for, yet w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mother fair, there was good sport at his making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 whoreson must be acknowledged.—Do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 this noble gentleman, Edmun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No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My lord of Kent. Remember him hereaf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my honorable frie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My services to your Lordship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 must love you and sue to know you bet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Sir, I shall study deserv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He hath been out nine years, and away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again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ennet.</w:t>
      </w:r>
      <w:r>
        <w:rPr>
          <w:rFonts w:cs="Times New Roman" w:ascii="Times New Roman" w:hAnsi="Times New Roman"/>
          <w:sz w:val="20"/>
        </w:rPr>
        <w:t>) The King is coming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King Lear, Cornwall, Albany, Goneril, Regan,</w:t>
        <w:br/>
        <w:t>Cordelia, and Attendant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tend the lords of France and Burgund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I shall, my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antime we shall express our darker purpos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e map there.</w:t>
      </w:r>
      <w:r>
        <w:rPr>
          <w:rFonts w:cs="Times New Roman" w:ascii="Times New Roman" w:hAnsi="Times New Roman"/>
          <w:i/>
          <w:sz w:val="20"/>
        </w:rPr>
        <w:tab/>
        <w:t>He is handed a ma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 that we have divi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ree our kingdom, and ’tis our fast in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ake all cares and business from our 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ferring them on younger strengths, while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burdened crawl toward death. Our son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rn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, our no less loving son of Alba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this hour a constant will to publ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daughters’ several dowers, that future str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be prevented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wo great princes, France and Burgun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rivals in our youngest daughter’s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ng in our court have made their amorous sojou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are to be answered. Tell me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ughter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now we will divest us both of ru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erest of territory, cares of stat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of you shall we say doth love us m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our largest bounty may ext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nature doth with merit challenge. Goner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eldest born, speak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I love you more than word can wiel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rer than eyesight, space, and liber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yond what can be valued, rich or r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less than life, with grace, health, beauty, hono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uch as child e’er loved, or father fou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ove that makes breath poor, and speech un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yond all manner of so much I lov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all Cordelia speak? Love, and be sil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i/>
          <w:sz w:val="20"/>
        </w:rPr>
        <w:t>, pointing to the ma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these bounds, even from this line to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hadowy forests and with champains ric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lenteous rivers and wide-skirted mea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ake thee lady. To thine and Albany’s iss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this perpetual.—What says our sec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dearest Regan, wife of Cornwall?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made of that self mettle as my si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ize me at her worth. In my true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ind she names my very deed of lo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she comes too short, that I prof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an enemy to all other jo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e most precious square of s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sses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nd I am alone felici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your dear Highness’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en poor Cordeli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not so, since I am sure my lov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ponderous than my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e and thine hereditary 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ain this ample third of our fair kingd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less in space, validity, and plea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at conferred on Goneril.—Now, our j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though our last and least, to whose young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ines of France and milk of Burgun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ve to be interessed, what can you say to dr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ird more opulent than your sisters’?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Nothing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oth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will come of nothing. Speak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happy that I am, I cannot h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eart into my mouth. I love your Maj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ording to my bond, no more nor 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, how, Cordelia? Mend your speech a lit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you may mar your fortu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Good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begot me, bred me, love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return those duties back as are right fi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bey you, love you, and most hon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have my sisters husbands if they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love you all? Haply, when I shall w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ord whose hand must take my plight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lf my love with him, half my care and d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re I shall never marry like my sist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ove my father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But goes thy heart with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Ay, my goo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So young and so untend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So young, my lord, and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it be so. Thy truth, then, be thy d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y the sacred radiance of the s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ysteries of Hecate and the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ll the operation of the orb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om we do exist and cease to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 disclaim all my paternal c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pinquity, and property of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a stranger to my heart an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 thee from this forever. The barbar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ythi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he that makes his generation me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orge his appetite, shall to my bos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as well neighbored, pitied, and relie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 my sometime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Good my lieg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Peace, K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not between the dragon and his wr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ved her most and thought to set my 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her kind nursery.</w:t>
      </w:r>
      <w:r>
        <w:rPr>
          <w:rFonts w:cs="Times New Roman" w:ascii="Times New Roman" w:hAnsi="Times New Roman"/>
          <w:i/>
          <w:sz w:val="20"/>
        </w:rPr>
        <w:t xml:space="preserve"> To Cordelia.</w:t>
      </w:r>
      <w:r>
        <w:rPr>
          <w:rFonts w:cs="Times New Roman" w:ascii="Times New Roman" w:hAnsi="Times New Roman"/>
          <w:sz w:val="20"/>
        </w:rPr>
        <w:t xml:space="preserve"> Hence and avo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sight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be my grave my peace as here I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father’s heart from her.—Call France. Who sti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Burgundy.</w:t>
      </w:r>
      <w:r>
        <w:rPr>
          <w:rFonts w:cs="Times New Roman" w:ascii="Times New Roman" w:hAnsi="Times New Roman"/>
          <w:i/>
          <w:sz w:val="20"/>
        </w:rPr>
        <w:t xml:space="preserve"> An Attendant exits.</w:t>
      </w:r>
      <w:r>
        <w:rPr>
          <w:rFonts w:cs="Times New Roman" w:ascii="Times New Roman" w:hAnsi="Times New Roman"/>
          <w:sz w:val="20"/>
        </w:rPr>
        <w:t xml:space="preserve"> Cornwall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ba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y two daughters’ dowers digest the thi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pride, which she calls plainness, marry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invest you jointly with my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eminence, and all the large effec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roop with majesty. Ourself by monthly co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reservation of an hundred kni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you to be sustained, shall our abo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with you by due turn. Only we shall re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ame and all th’ addition to a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way, revenue, execution of the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ovèd sons, be yours, which to confi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coronet part betwee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Royal L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I have ever honored as my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d as my father, as my master follow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y great patron thought on in my prayer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ow is bent and drawn. Make from the sha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it fall rather, though the fork inv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egion of my heart. Be Kent unmanner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Lear is mad. What wouldst thou do, old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’st thou that duty shall have dread to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power to flattery bows? To plainness hono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majesty falls to folly. Reserve thy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y best consideration che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hideous rashness. Answer my life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udg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youngest daughter does not love thee l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are those empty-hearted whose low sou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verb no hollow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Kent, on thy life,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ife I never held but as a pa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age against thine enemies, nor fear to l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safety being mot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Out of my s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better, Lear, and let me still rem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ue blank of thine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ow, by Apollo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Now, by Apollo,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wear’st thy gods in v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O vassal! Miscrean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/CORNWALL</w:t>
      </w:r>
      <w:r>
        <w:rPr>
          <w:rFonts w:cs="Times New Roman" w:ascii="Times New Roman" w:hAnsi="Times New Roman"/>
          <w:sz w:val="20"/>
        </w:rPr>
        <w:t xml:space="preserve">  Dear sir, forb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ll thy physician, and thy fee best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foul disease. Revoke thy gi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hilst I can vent clamor from my thro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ell thee thou dost ev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me, recreant; on thine allegiance, hear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hast sought to make us break our vow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e durst never yet—and with strained pr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me betwixt our sentence and our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nor our nature nor our place can b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potency made good, take thy rewar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ve days we do allot thee for provi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ield thee from disasters of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 the sixth to turn thy hated b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our kingdom. If on the tenth day follow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banished trunk be found in our domin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ment is thy death. Away! By Jupi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hall not be revok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 thee well, king. Sith thus thou wilt app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eedom lives hence, and banishment is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Cordelia. </w:t>
      </w:r>
      <w:r>
        <w:rPr>
          <w:rFonts w:cs="Times New Roman" w:ascii="Times New Roman" w:hAnsi="Times New Roman"/>
          <w:sz w:val="20"/>
        </w:rPr>
        <w:t>The gods to their dear shelter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, m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justly think’st and hast most rightly s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Goneril and Regan. </w:t>
      </w:r>
      <w:r>
        <w:rPr>
          <w:rFonts w:cs="Times New Roman" w:ascii="Times New Roman" w:hAnsi="Times New Roman"/>
          <w:sz w:val="20"/>
        </w:rPr>
        <w:t>And your large speech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 your deeds appr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good effects may spring from words of lov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Kent, O princes, bids you all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ll shape his old course in a country n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Gloucester with France, and Burgundy,</w:t>
        <w:br/>
        <w:t>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’s France and Burgundy, my noble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My lord of Burgun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first address toward you, who with this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rivaled for our daughter. What in the l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require in present dower with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cease your quest of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sz w:val="20"/>
        </w:rPr>
        <w:t xml:space="preserve">  Most royal Maj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rave no more than hath your Highness off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will you tender 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Right noble Burgun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he was dear to us, we did hold her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 her price is fallen. Sir, there she st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aught within that little seeming subst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all of it, with our displeasure pie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hing more, may fitly like your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’s there, and she is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sz w:val="20"/>
        </w:rPr>
        <w:t xml:space="preserve">  I know no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, with those infirmities she ow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friended, new-adopted to our h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wered with our curse and strangered with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her or leave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sz w:val="20"/>
        </w:rPr>
        <w:t xml:space="preserve">  Pardon me, royal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lection makes not up in such condi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eave her, sir, for by the power that mad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ell you all her wealth.—For you, great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not from your love make such a st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tch you where I hate. Therefore beseec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’ avert your liking a more worthier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on a wretch whom Nature is asha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most t’ acknowledge 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E</w:t>
      </w:r>
      <w:r>
        <w:rPr>
          <w:rFonts w:cs="Times New Roman" w:ascii="Times New Roman" w:hAnsi="Times New Roman"/>
          <w:sz w:val="20"/>
        </w:rPr>
        <w:t xml:space="preserve">  This is most stran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e whom even but now was your b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bj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rgument of your praise, balm of your 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st, the dearest, should in this trice of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it a thing so monstrous to disman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ny folds of favor. Sure her off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be of such unnatural deg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onsters it, or your forevouched affe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l into taint; which to believe of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be a faith that reason without mirac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never plant i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i/>
          <w:sz w:val="20"/>
        </w:rPr>
        <w:t>, to Lear</w:t>
      </w:r>
      <w:r>
        <w:rPr>
          <w:rFonts w:cs="Times New Roman" w:ascii="Times New Roman" w:hAnsi="Times New Roman"/>
          <w:sz w:val="20"/>
        </w:rPr>
        <w:t xml:space="preserve">  I yet beseech your Majest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for I want that glib and oily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peak and purpose not, since what I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t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do ’t before I speak—that you make kn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no vicious blot, murder, or foul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unchaste action or dishonored st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th deprived me of your grace and fav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even for want of that for which I am richer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till-soliciting eye and such a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am glad I have not, though not to hav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lost me in your li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Better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st not been born than not t’ have pleas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t but this—a tardiness in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often leaves the history unsp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t intends to do?—My lord of Burgun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 you to the lady? Love’s not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t is mingled with regards that st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oof from th’ entire point. Will you have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is herself a dow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i/>
          <w:sz w:val="20"/>
        </w:rPr>
        <w:t>, to Lear</w:t>
      </w:r>
      <w:r>
        <w:rPr>
          <w:rFonts w:cs="Times New Roman" w:ascii="Times New Roman" w:hAnsi="Times New Roman"/>
          <w:sz w:val="20"/>
        </w:rPr>
        <w:t xml:space="preserve">  Royal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but that portion which yourself propo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I take Cordelia by the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uchess of Burgun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. I have sworn. I am fi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i/>
          <w:sz w:val="20"/>
        </w:rPr>
        <w:t>, to Cord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orry, then, you have so lost a 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must lose a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Peace be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rgun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that respect and fortunes are his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not be his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est Cordelia, that art most rich being poo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choice, forsaken; and most loved, despi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e and thy virtues here I seize up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it lawful I take up what’s cast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s, gods! ’Tis strange that from their cold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gl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ve should kindle to enflamed respec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dowerless daughter, king, thrown to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queen of us, of ours, and our fair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all the dukes of wat’rish Burgun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buy this unprized precious maid of 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 them farewell, Cordelia, though unk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losest here a better where to f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her, France. Let her be thine, for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no such daughter, nor shall ever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ace of hers again.</w:t>
      </w:r>
      <w:r>
        <w:rPr>
          <w:rFonts w:cs="Times New Roman" w:ascii="Times New Roman" w:hAnsi="Times New Roman"/>
          <w:i/>
          <w:sz w:val="20"/>
        </w:rPr>
        <w:t xml:space="preserve"> To Cordelia.</w:t>
      </w:r>
      <w:r>
        <w:rPr>
          <w:rFonts w:cs="Times New Roman" w:ascii="Times New Roman" w:hAnsi="Times New Roman"/>
          <w:sz w:val="20"/>
        </w:rPr>
        <w:t xml:space="preserve"> Ther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g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our grace, our love, our beniso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noble Burgun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All but France, Cordel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oneril, and Rega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E</w:t>
      </w:r>
      <w:r>
        <w:rPr>
          <w:rFonts w:cs="Times New Roman" w:ascii="Times New Roman" w:hAnsi="Times New Roman"/>
          <w:sz w:val="20"/>
        </w:rPr>
        <w:t xml:space="preserve">  Bid farewell to your sis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jewels of our father, with washed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rdelia leaves you. I know you what you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ke a sister am most loath to c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faults as they are named. Love well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our professèd bosoms I commit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, alas, stood I within his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prefer him to a better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arewell to you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scribe not us our d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Let your stu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to content your lord, who hath receive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Fortune’s alms. You have obedience sca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ll are worth the want that you have wan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me shall unfold what plighted cunning hi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covers faults at last with shame deri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may you pros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E</w:t>
      </w:r>
      <w:r>
        <w:rPr>
          <w:rFonts w:cs="Times New Roman" w:ascii="Times New Roman" w:hAnsi="Times New Roman"/>
          <w:sz w:val="20"/>
        </w:rPr>
        <w:t xml:space="preserve">  Come, my fair Corde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France and Cordelia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Sister, it is not little I have to say of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st nearly appertains to us both. I think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 will hence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That’s most certain, and with you; next mon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You see how full of changes his age is;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bservation we have made of it hath not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ttle. He always loved our sister most, an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poor judgment he hath now cast her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pears too gross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’Tis the infirmity of his age. Yet he hath 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slenderly known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The best and soundest of his time hath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rash. Then must we look from his ag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ceive not alone the imperfections of long-engraff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dition, but therewithal the unruly wayward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nfirm and choleric years bring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Such unconstant starts are we like to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him as this of Kent’s banish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There is further compliment of leave-ta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ween France and him. Pray you, let us s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gether. If our father carry authority with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position as he bears, this last surrender of his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offend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We shall further think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We must do something, and i’ th’ h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Edmund, the Bast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, Nature, art my goddess. To thy 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ervices are bound. Wherefore shoul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in the plague of custom, and perm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uriosity of nations to depriv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 I am some twelve or fourteen moonshi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g of a brother? why “bastard”? Wherefore “base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my dimensions are as well compa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ind as generous and my shape as tr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onest madam’s issue? Why brand they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“base,” with “baseness,” “bastardy,” “base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ase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in the lusty stealth of nature,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composition and fierce qual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doth within a dull, stale, tired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o th’ creating a whole tribe of fo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t ’tween asleep and wake? Well 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gitimate Edgar, I must have your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father’s love is to the bastard 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 th’ legitimate. Fine word, “legitimat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my legitimate, if this letter sp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y invention thrive, Edmund the b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top th’ legitimate. I grow, I pros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gods, stand up for bastar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nt banished thus? And France in choler part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King gone tonight, prescribed his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fined to exhibition? All this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gad?—Edmund, how now? 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So please your Lordship, none.</w:t>
      </w:r>
      <w:r>
        <w:rPr>
          <w:rFonts w:cs="Times New Roman" w:ascii="Times New Roman" w:hAnsi="Times New Roman"/>
          <w:i/>
          <w:sz w:val="20"/>
        </w:rPr>
        <w:t xml:space="preserve"> He put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paper in his pock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hy so earnestly seek you to put up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 know no news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hat paper were you read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Nothing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No? What needed then that terrible disp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it into your pocket? The quality of no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not such need to hide itself. Let’s see. Come,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be nothing, I shall not need spectac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 beseech you, sir, pardon me. It is a l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my brother that I have not all o’erread;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so much as I have perused, I find it not fit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o’erloo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Give me the letter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 shall offend either to detain or give it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tents, as in part I understand them, ar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Let’s see, let’s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Edmund gives him the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 hope, for my brother’s justification,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ote this but as an essay or taste of my virt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 This policy and reverence of 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akes the world bitter to the best of our times, kee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our fortunes from us till our oldness cannot rel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em. I begin to find an idle and fond bondage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oppression of aged tyranny, who sways not as it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ower but as it is suffered. Come to me, that of thi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ay speak more. If our father would sleep till I wa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him, you should enjoy half his revenue forever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 xml:space="preserve">live the beloved of your brother. </w:t>
        <w:tab/>
        <w:t>Edgar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m? Conspiracy? “Sleep till I wake him,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enjoy half his revenue.” My son Edgar! Ha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a hand to write this? A heart and brain to breed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?—When came you to this? Who brought i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t was not brought me, my lord; there’s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nning of it. I found it thrown in at the casemen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y clos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You know the character to be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ther’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f the matter were good, my lord, I dur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ar it were his; but in respect of that, I w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n think it were 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It is hi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t is his hand, my lord, but I hope his heart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in the conten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Has he never before sounded you in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sines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Never, my lord. But I have heard him of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intain it to be fit that, sons at perfect age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s declined, the father should be as ward to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n, and the son manage his revenu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O villain, villain! His very opinion in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ter. Abhorred villain! Unnatural, detested, brutis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llain! Worse than brutish!—Go, sirrah, see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 I’ll apprehend him.—Abominable villain!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 is h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 do not well know, my lord. If it shall plea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o suspend your indignation against my brot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ll you can derive from him better testimony of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tent, you should run a certain course; where, i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violently proceed against him, mistaking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rpose, it would make a great gap in your ow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or and shake in pieces the heart of his obedienc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dare pawn down my life for him that he ha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it this to feel my affection to your Honor, and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other pretense of dang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Think you s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f your Honor judge it meet, I will place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 you shall hear us confer of this, and by 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uricular assurance have your satisfaction, and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out any further delay than this very even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He cannot be such a mons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Nor is not, su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To his father, that so tenderly and entirel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s him! Heaven and Earth! Edmund, seek hi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; wind me into him, I pray you. Frame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siness after your own wisdom. I would unstat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self to be in a due resolu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 will seek him, sir, presently, convey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siness as I shall find means, and acquaint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a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These late eclipses in the sun and mo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rtend no good to us. Though the wisdom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ture can reason it thus and thus, yet nature find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self scourged by the sequent effects. Love cool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ship falls off, brothers divide; in cities, mutinies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countries, discord; in palaces, treason;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bond cracked ’twixt son and father. This villa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ine comes under the prediction: there’s s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st father. The King falls from bias of nature: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father against child. We have seen the best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time. Machinations, hollowness, treachery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ruinous disorders follow us disquietly to 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ves.—Find out this villain, Edmund. It sh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se thee nothing. Do it carefully.—And the nob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rue-hearted Kent banished! His offense, honest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trang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This is the excellent foppery of the world,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we are sick in fortune (often the surfeit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own behavior) we make guilty of our disas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sun, the moon, and stars, as if we were vill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necessity; fools by heavenly compulsion; kna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eves, and treachers by spherical predominan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unkards, liars, and adulterers by an enfor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bedience of planetary influence; and all that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evil in, by a divine thrusting on. An admir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asion of whoremaster man, to lay his goat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position on the charge of a star! My 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ounded with my mother under the Dragon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il, and my nativity was under Ursa Major, so that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llows I am rough and lecherous. Fut, I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been that I am, had the maidenliest star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rmament twinkled on my bastardizing. Edga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dg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pat he comes like the catastrophe of the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dy. My cue is villainous melancholy, wit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gh like Tom o’ Bedlam.—O, these eclipses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rtend these divisions. </w:t>
      </w:r>
      <w:r>
        <w:rPr>
          <w:rFonts w:cs="Times New Roman" w:ascii="Times New Roman" w:hAnsi="Times New Roman"/>
          <w:i/>
          <w:sz w:val="20"/>
        </w:rPr>
        <w:t>Fa, sol, la, m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How now, brother Edmund, what serious contempl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you 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 am thinking, brother, of a prediction I r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other day, what should follow these eclip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Do you busy yourself with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 promise you, the effects he writes of succ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happily, as of unnaturalness betwee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ild and the parent, death, dearth, dissolution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cient amities, divisions in state, menace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ledictions against king and nobles, needless diffiden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nishment of friends, dissipation of coho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uptial breaches, and I know not w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How long have you been a sect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tronomic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Come, come, when saw you my father la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The night gone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Spake you with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Ay, two hours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Parted you in good terms? Found you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pleasure in him by word nor counten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None at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Bethink yourself wherein you may have offe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, and at my entreaty forbear his pres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til some little time hath qualified the h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his displeasure, which at this instant so rageth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that with the mischief of your person it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arcely al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Some villain hath done me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That’s my fear. I pray you have a contin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bearance till the speed of his rage goes slow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, as I say, retire with me to my lodging,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ce I will fitly bring you to hear my lord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y you go. There’s my key. If you do stir abro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 ar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Armed, br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Brother, I advise you to the best. I am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est man if there be any good meaning to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 I have told you what I have seen and heard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ntly, nothing like the image and horror of it. P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Shall I hear from you an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 do serve you in this business.</w:t>
      </w:r>
      <w:r>
        <w:rPr>
          <w:rFonts w:cs="Times New Roman" w:ascii="Times New Roman" w:hAnsi="Times New Roman"/>
          <w:i/>
          <w:sz w:val="20"/>
        </w:rPr>
        <w:tab/>
        <w:t>Edga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redulous father and a brother no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nature is so far from doing h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suspects none; on whose foolish hon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ractices ride easy. I see the bus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, if not by birth, have lands by w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with me’s meet that I can fashion f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oneril and Oswald, her Ste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Did my father strike my gentleman for chi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his Foo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Ay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day and night he wrongs me. Every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flashes into one gross crime or 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ets us all at odds. I’ll not endur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knights grow riotous, and himself upbraids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every trifle. When he returns from hunt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speak with him. Say I am s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come slack of former servi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do well. The fault of it I’ll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He’s coming, madam. I hea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on what weary negligence you pl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nd your fellows. I’d have it come to ques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distaste it, let him to my si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mind and mine I know in that are 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o be overruled. Idle old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ill would manage those authori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hath given away. Now, by my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ld fools are babes again and must be u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hecks as flatteries, when they are s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u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ember what I have s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Well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his knights have colder looks among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grows of it, no matter. Advise your fellows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breed from hence occasions, and I sh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ay speak. I’ll write straight to my si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old my very course. Prepare for d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 in different direc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Kent in disgu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but as well I other accents b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n my speech diffuse, my good in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carry through itself to that full iss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ich I razed my likeness. Now, banished K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canst serve where thou dost 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dem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y it come thy master, whom thou lov’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find thee full of lab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Horns within. Enter Lear, Knights,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Let me not stay a jot for dinner. Go get it 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n Attend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, what ar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A man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at dost thou profess? What wouldst thou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 do profess to be no less than I seem, to 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truly that will put me in trust, to love him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honest, to converse with him that is wise and s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ttle, to fear judgment, to fight when I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oose, and to eat no f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at ar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A very honest-hearted fellow, and as poor a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If thou be’st as poor for a subject as he’s fo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g, thou art poor enough. What woulds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o wouldst thou ser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Dost thou know me, fel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No, sir, but you have that in your counten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I would fain call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at’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Autho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at services canst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 can keep honest counsel, ride, run, ma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rious tale in telling it, and deliver a plain mess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untly. That which ordinary men are fit for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qualified in, and the best of me is dilig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How old ar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Not so young, sir, to love a woman for sing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r so old to dote on her for anything. I have y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my back forty-e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Follow me. Thou shalt serve me—if I lik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worse after dinner. I will not part from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t.—Dinner, ho, dinner!—Where’s my knave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l? Go you and call my Fool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 Attend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swald, the Ste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you, sirrah, where’s my daugh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So please you—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at says the fellow there? Call the clotpo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ck.</w:t>
      </w:r>
      <w:r>
        <w:rPr>
          <w:rFonts w:cs="Times New Roman" w:ascii="Times New Roman" w:hAnsi="Times New Roman"/>
          <w:i/>
          <w:sz w:val="20"/>
        </w:rPr>
        <w:t xml:space="preserve"> A Knight exits.</w:t>
      </w:r>
      <w:r>
        <w:rPr>
          <w:rFonts w:cs="Times New Roman" w:ascii="Times New Roman" w:hAnsi="Times New Roman"/>
          <w:sz w:val="20"/>
        </w:rPr>
        <w:t xml:space="preserve"> Where’s my Fool? Ho! I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orld’s a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Knigh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? Where’s that mongre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NIGHT</w:t>
      </w:r>
      <w:r>
        <w:rPr>
          <w:rFonts w:cs="Times New Roman" w:ascii="Times New Roman" w:hAnsi="Times New Roman"/>
          <w:sz w:val="20"/>
        </w:rPr>
        <w:t xml:space="preserve">  He says, my lord, your daughter is not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y came not the slave back to me when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lled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NIGHT</w:t>
      </w:r>
      <w:r>
        <w:rPr>
          <w:rFonts w:cs="Times New Roman" w:ascii="Times New Roman" w:hAnsi="Times New Roman"/>
          <w:sz w:val="20"/>
        </w:rPr>
        <w:t xml:space="preserve">  Sir, he answered me in the roundest mann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would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He would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NIGHT</w:t>
      </w:r>
      <w:r>
        <w:rPr>
          <w:rFonts w:cs="Times New Roman" w:ascii="Times New Roman" w:hAnsi="Times New Roman"/>
          <w:sz w:val="20"/>
        </w:rPr>
        <w:t xml:space="preserve">  My lord, I know not what the matter is, bu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judgment your Highness is not enterta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that ceremonious affection as you were wo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a great abatement of kindness appears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 in the general dependents as in the 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self also, and your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Ha? Sayst thou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NIGHT</w:t>
      </w:r>
      <w:r>
        <w:rPr>
          <w:rFonts w:cs="Times New Roman" w:ascii="Times New Roman" w:hAnsi="Times New Roman"/>
          <w:sz w:val="20"/>
        </w:rPr>
        <w:t xml:space="preserve">  I beseech you pardon me, my lord, if I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taken, for my duty cannot be silent when I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Highness wro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Thou but remembrest me of mine own concep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have perceived a most faint neglect of 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I have rather blamed as mine own jeal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riosity than as a very pretense and purpos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kindness. I will look further into ’t. But wher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Fool? I have not seen him this two d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NIGHT</w:t>
      </w:r>
      <w:r>
        <w:rPr>
          <w:rFonts w:cs="Times New Roman" w:ascii="Times New Roman" w:hAnsi="Times New Roman"/>
          <w:sz w:val="20"/>
        </w:rPr>
        <w:t xml:space="preserve">  Since my young lady’s going into France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ool hath much pined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o more of that. I have noted it well.—G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ell my daughter I would speak with her.</w:t>
      </w:r>
      <w:r>
        <w:rPr>
          <w:rFonts w:cs="Times New Roman" w:ascii="Times New Roman" w:hAnsi="Times New Roman"/>
          <w:i/>
          <w:sz w:val="20"/>
        </w:rPr>
        <w:t xml:space="preserve">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Attendant exits. </w:t>
      </w:r>
      <w:r>
        <w:rPr>
          <w:rFonts w:cs="Times New Roman" w:ascii="Times New Roman" w:hAnsi="Times New Roman"/>
          <w:sz w:val="20"/>
        </w:rPr>
        <w:t>Go you call hither my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oth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swald, the Ste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 you, sir, you, come you hither, sir. Who am I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My lady’s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“My lady’s father”? My lord’s knave! You whore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g, you slave, you cu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I am none of these, my lord, I beseech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Do you bandy looks with me, you rasc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Lear strike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I’ll not be strucken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i/>
          <w:sz w:val="20"/>
        </w:rPr>
        <w:t>, tripping him</w:t>
      </w:r>
      <w:r>
        <w:rPr>
          <w:rFonts w:cs="Times New Roman" w:ascii="Times New Roman" w:hAnsi="Times New Roman"/>
          <w:sz w:val="20"/>
        </w:rPr>
        <w:t xml:space="preserve">  Nor tripped neither, you b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tball play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I thank thee, fellow. Thou serv’st me, and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i/>
          <w:sz w:val="20"/>
        </w:rPr>
        <w:t>, to Oswald</w:t>
      </w:r>
      <w:r>
        <w:rPr>
          <w:rFonts w:cs="Times New Roman" w:ascii="Times New Roman" w:hAnsi="Times New Roman"/>
          <w:sz w:val="20"/>
        </w:rPr>
        <w:t xml:space="preserve">  Come, sir, arise. Away. I’ll teac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fferences. Away, away. If you will measur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ubber’s length again, tarry. But away. Go to.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sdom? So.</w:t>
      </w:r>
      <w:r>
        <w:rPr>
          <w:rFonts w:cs="Times New Roman" w:ascii="Times New Roman" w:hAnsi="Times New Roman"/>
          <w:i/>
          <w:sz w:val="20"/>
        </w:rPr>
        <w:tab/>
        <w:t>Oswald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ow, my friendly knave, I thank thee. Ther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nest of thy service.</w:t>
      </w:r>
      <w:r>
        <w:rPr>
          <w:rFonts w:cs="Times New Roman" w:ascii="Times New Roman" w:hAnsi="Times New Roman"/>
          <w:i/>
          <w:sz w:val="20"/>
        </w:rPr>
        <w:tab/>
        <w:t>He gives Kent a p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Let me hire him too.</w:t>
      </w:r>
      <w:r>
        <w:rPr>
          <w:rFonts w:cs="Times New Roman" w:ascii="Times New Roman" w:hAnsi="Times New Roman"/>
          <w:i/>
          <w:sz w:val="20"/>
        </w:rPr>
        <w:t xml:space="preserve"> To Kent.</w:t>
      </w:r>
      <w:r>
        <w:rPr>
          <w:rFonts w:cs="Times New Roman" w:ascii="Times New Roman" w:hAnsi="Times New Roman"/>
          <w:sz w:val="20"/>
        </w:rPr>
        <w:t xml:space="preserve"> Here’s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xcomb.</w:t>
      </w:r>
      <w:r>
        <w:rPr>
          <w:rFonts w:cs="Times New Roman" w:ascii="Times New Roman" w:hAnsi="Times New Roman"/>
          <w:i/>
          <w:sz w:val="20"/>
        </w:rPr>
        <w:tab/>
        <w:t>He offers Kent his ca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How now, my pretty knave, how dos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>, to Kent</w:t>
      </w:r>
      <w:r>
        <w:rPr>
          <w:rFonts w:cs="Times New Roman" w:ascii="Times New Roman" w:hAnsi="Times New Roman"/>
          <w:sz w:val="20"/>
        </w:rPr>
        <w:t xml:space="preserve">  Sirrah, you were best take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xcom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y, my bo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y? For taking one’s part that’s out of fav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Kent. </w:t>
      </w:r>
      <w:r>
        <w:rPr>
          <w:rFonts w:cs="Times New Roman" w:ascii="Times New Roman" w:hAnsi="Times New Roman"/>
          <w:sz w:val="20"/>
        </w:rPr>
        <w:t>Nay, an thou canst not smile a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nd sits, thou ’lt catch cold shortly. There, take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xcomb. Why, this fellow has banished two on 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ughters and did the third a blessing against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. If thou follow him, thou must needs wear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xcomb.—How now, nuncle? Would I had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xcombs and two daugh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y, my bo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f I gave them all my living, I’d keep my coxcomb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self. There’s mine. Beg another of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ugh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Take heed, sirrah—the w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ruth’s a dog must to kennel; he mus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pped out, when the Lady Brach may stand by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re and st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 pestilent gall to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Sirrah, I’ll teach thee a spee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ark it, nuncle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Have more than thou showes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peak less than thou knowe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Lend less than thou owe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Ride more than thou goe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Learn more than thou trowe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et less than thou throwes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Leave thy drink and thy who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keep in-a-do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thou shalt have mo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an two tens to a sco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This is nothing, Foo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en ’tis like the breath of an unfee’d lawyer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gave me nothing for ’t.—Can you make no u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nothing, nuncl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y no, boy. Nothing can be made out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>, to Kent</w:t>
      </w:r>
      <w:r>
        <w:rPr>
          <w:rFonts w:cs="Times New Roman" w:ascii="Times New Roman" w:hAnsi="Times New Roman"/>
          <w:sz w:val="20"/>
        </w:rPr>
        <w:t xml:space="preserve">  Prithee tell him, so much the rent of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nd comes to. He will not believe a Foo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 bitter Fool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Dost know the difference, my boy, between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itter fool and a sweet on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o, lad, teach 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ab/>
        <w:t>That lord that counseled th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To give away thy l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Come place him here by m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Do thou for him sta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e sweet and bitter foo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Will presently appear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e one in motley he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The other found out the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Dost thou call me “fool,” bo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ll thy other titles thou hast given away.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wast born wi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This is not altogether fool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, faith, lords and great men will not let me. I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had a monopoly out, they would have part on ’t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ladies too, they will not let me have all the foo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myself; they’ll be snatching.—Nuncle, give 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egg, and I’ll give thee two crown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at two crowns shall they b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y, after I have cut the egg i’ th’ middle and e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 the meat, the two crowns of the egg. When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ovest thy crown i’ th’ middle and gav’st aw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th parts, thou bor’st thine ass on thy back o’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irt. Thou hadst little wit in thy bald crow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thou gav’st thy golden one away. If I spea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ke myself in this, let him be whipped that firs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s it so.</w:t>
      </w:r>
      <w:r>
        <w:rPr>
          <w:rFonts w:cs="Times New Roman" w:ascii="Times New Roman" w:hAnsi="Times New Roman"/>
          <w:i/>
          <w:sz w:val="20"/>
        </w:rPr>
        <w:t xml:space="preserve"> Sing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Fools had ne’er less grace in a y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For wise men are grown foppis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know not how their wits to w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Their manners are so apis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en were you wont to be so full of song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rah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have used it, nuncle, e’er since thou mad’st th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ughters thy mothers. For when thou gav’st the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rod and put’st down thine own breeches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en they for sudden joy did wee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And I for sorrow su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at such a king should play bo-pee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And go the fools among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thee, nuncle, keep a schoolmaster that can tea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Fool to lie. I would fain learn to li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n you lie, sirrah, we’ll have you whipp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marvel what kin thou and thy daughters ar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’ll have me whipped for speaking true, thou ’l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me whipped for lying, and sometimes I a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pped for holding my peace. I had rather be an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d o’ thing than a Fool. And yet I would not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, nuncle. Thou hast pared thy wit o’ both sid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left nothing i’ th’ middle. Here comes one o’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ing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oneril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daughter? What makes that frontlet o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you are too much of late i’ th’ frow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ou wast a pretty fellow when thou hadst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ed to care for her frowning. Now thou art an 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out a figure. I am better than thou art now.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a Fool. Thou art nothing.</w:t>
      </w:r>
      <w:r>
        <w:rPr>
          <w:rFonts w:cs="Times New Roman" w:ascii="Times New Roman" w:hAnsi="Times New Roman"/>
          <w:i/>
          <w:sz w:val="20"/>
        </w:rPr>
        <w:t xml:space="preserve"> To Goneril.</w:t>
      </w:r>
      <w:r>
        <w:rPr>
          <w:rFonts w:cs="Times New Roman" w:ascii="Times New Roman" w:hAnsi="Times New Roman"/>
          <w:sz w:val="20"/>
        </w:rPr>
        <w:t xml:space="preserve"> Ye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sooth, I will hold my tongue. So your face bid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though you say noth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Mum, mu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He that keeps nor crust nor crumb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eary of all, shall want som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points at Lear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’s a shelled peasc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only, sir, this your all-licensed Foo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ther of your insolent retin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hourly carp and quarrel, breaking for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rank and not-to-be-endurèd riots. Si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thought by making this well known unto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found a safe redress, but now grow fearfu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what yourself too late have spoke and do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protect this course and put it 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your allowance; which if you should, the faul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not ’scape censure, nor the redresses slee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n the tender of a wholesome we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in their working do you that offen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else were shame, that then necessi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call discreet proceed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For you know, nunc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e hedge-sparrow fed the cuckoo so lo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at it’s had it head bit off by it young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out went the candle, and we were left darkl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re you our daught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you would make use of your good wisdo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of I know you are fraught, and put aw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dispositions which of late transport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at you rightly a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ay not an ass know when the cart draws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rse? Whoop, Jug, I love the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es any here know me? This is not Lea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es Lear walk thus, speak thus? Where are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ye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his notion weakens, his discern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lethargied—Ha! Waking? ’Tis not s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s it that can tell me who I am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Lear’s shad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learn that, for, by the marks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vereign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ledge, and reason, I should be false persuad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daughte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ich they will make an obedient fa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Your name, fair gentlewoma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admiration, sir, is much o’ th’ sav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other your new pranks. I do beseech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nderstand my purposes arigh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are old and reverend, should be wi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do you keep a hundred knights and squir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 so disordered, so debauched and bo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is our court, infected with their mann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s like a riotous inn. Epicurism and lu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it more like a tavern or a brothe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 graced palace. The shame itself doth spea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nstant remedy. Be then desir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r that else will take the thing she beg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ttle to disquantity your tr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remainders that shall still depe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such men as may besort your a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know themselves and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Darkness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vils!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ddle my horses. Call my train together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me ex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generate bastard, I’ll not trouble th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have I left a daugh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trike my people, and your disordered rabb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servants of their bette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lban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e that too late repents!—O, sir, are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t your will? Speak, sir.—Prepare my horse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me ex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gratitude, thou marble-hearted fie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hideous when thou show’st thee in a chi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e sea monster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Pray, sir, be patie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i/>
          <w:sz w:val="20"/>
        </w:rPr>
        <w:t>, to Goneril</w:t>
      </w:r>
      <w:r>
        <w:rPr>
          <w:rFonts w:cs="Times New Roman" w:ascii="Times New Roman" w:hAnsi="Times New Roman"/>
          <w:sz w:val="20"/>
        </w:rPr>
        <w:t xml:space="preserve">  Detested kite, thou lies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rain are men of choice and rarest par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ll particulars of duty kn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most exact regard suppo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ships of their name. O most small faul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ugly didst thou in Cordelia sh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like an engine, wrenched my fram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tu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e fixed place, drew from my heart all lo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dded to the gall! O Lear, Lear, Lear!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trikes his hea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t at this gate that let thy folly 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y dear judgment out. Go, go, my peopl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me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 am guiltless as I am ignora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at hath moved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It may be so, my lord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, Nature, hear, dear goddess, hear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spend thy purpose if thou didst inte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this creature fruitfu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her womb convey sterili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y up in her the organs of increa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om her derogate body never spr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abe to honor her. If she must tee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eate her child of spleen, that it may li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 a thwart disnatured torment to 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it stamp wrinkles in her brow of you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adent tears fret channels in her cheek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 all her mother’s pains and benefi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aughter and contempt, that she may fee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harper than a serpent’s tooth it i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a thankless child.—Away, away!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ear and the rest of his train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gods that we adore, whereof comes thi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afflict yourself to know more of 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t his disposition have that scop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dotage gives 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ear and the Foo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fifty of my followers at a clap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a fortnigh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What’s the matter, si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ell thee.</w:t>
      </w:r>
      <w:r>
        <w:rPr>
          <w:rFonts w:cs="Times New Roman" w:ascii="Times New Roman" w:hAnsi="Times New Roman"/>
          <w:i/>
          <w:sz w:val="20"/>
        </w:rPr>
        <w:t xml:space="preserve"> To Goneril.</w:t>
      </w:r>
      <w:r>
        <w:rPr>
          <w:rFonts w:cs="Times New Roman" w:ascii="Times New Roman" w:hAnsi="Times New Roman"/>
          <w:sz w:val="20"/>
        </w:rPr>
        <w:t xml:space="preserve"> Life and death! I a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ham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hast power to shake my manhood th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se hot tears, which break from me perfor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make thee worth them. Blasts and fogs up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untented woundings of a father’s cur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ierce every sense about thee! Old fond ey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weep this cause again, I’ll pluck you ou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st you, with the waters that you loo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emper clay. Yea, is ’t come to thi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! Let it be so. I have another daugh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I am sure, is kind and comfortabl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he shall hear this of thee, with her nail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’ll flay thy wolvish visage. Thou shalt fi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’ll resume the shape which thou dost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cast off foreve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Do you mark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be so partial, Goner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great love I bear 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Pray you, content.—What, Oswald, ho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sir, more knave than Fool, after your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uncle Lear, Nuncle Lear, tarry. Take the Fo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th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 fox, when one has caught 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such a daugh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hould sure to the slaugh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If my cap would buy a hal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o the Fool follows afte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man hath had good counsel. A hund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ight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olitic and safe to let him k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point a hundred knights! Yes, that on e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e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buzz, each fancy, each complaint, disli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may enguard his dotage with their pow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ld our lives in mercy.—Oswald, I s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Well, you may fear too f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Safer than trust too f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still take away the harms I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fear still to be taken. I know his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e hath uttered I have writ my si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he sustain him and his hundred kni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have showed th’ unfitnes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swald, the Ste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, Oswa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have you writ that letter to my si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Ay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you some company and away to h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form her full of my particular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to add such reasons of your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ay compact it more. Get you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sten your return.</w:t>
      </w:r>
      <w:r>
        <w:rPr>
          <w:rFonts w:cs="Times New Roman" w:ascii="Times New Roman" w:hAnsi="Times New Roman"/>
          <w:i/>
          <w:sz w:val="20"/>
        </w:rPr>
        <w:t xml:space="preserve"> Oswald exits.</w:t>
      </w:r>
      <w:r>
        <w:rPr>
          <w:rFonts w:cs="Times New Roman" w:ascii="Times New Roman" w:hAnsi="Times New Roman"/>
          <w:sz w:val="20"/>
        </w:rPr>
        <w:t xml:space="preserve"> No, no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milky gentleness and course of y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I condemn not, yet, under pard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much more at task for want of wisd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praised for harmful mild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ar your eyes may pierce I cannot t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ving to better, oft we mar what’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Nay, the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Well, well, th’ ev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Lear, Kent in disguise, Gentleman, and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i/>
          <w:sz w:val="20"/>
        </w:rPr>
        <w:t>, to Kent</w:t>
      </w:r>
      <w:r>
        <w:rPr>
          <w:rFonts w:cs="Times New Roman" w:ascii="Times New Roman" w:hAnsi="Times New Roman"/>
          <w:sz w:val="20"/>
        </w:rPr>
        <w:t xml:space="preserve">  Go you before to Gloucester with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ters. Acquaint my daughter no further with any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know than comes from her demand ou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letter. If your diligence be not speedy, I sha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afor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 will not sleep, my lord, till I have deliv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ette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f a man’s brains were in ’s heels, were ’t no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nger of kib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y,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en, I prithee, be merry; thy wit shall not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ipsh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Ha, ha, h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Shalt see thy other daughter will use thee kind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, though she’s as like this as a crab’s like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ple, yet I can tell what I can t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at canst tell, bo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She will taste as like this as a crab does to a cra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canst tell why one’s nose stands i’ th’ midd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’s f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y, to keep one’s eyes of either side ’s n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what a man cannot smell out he may spy in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I did her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Canst tell how an oyster makes his sh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r I neither. But I can tell why a snail ha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y, to put ’s head in, not to give it away to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ughters and leave his horns without a c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I will forget my nature. So kind a father!—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rses ready?</w:t>
      </w:r>
      <w:r>
        <w:rPr>
          <w:rFonts w:cs="Times New Roman" w:ascii="Times New Roman" w:hAnsi="Times New Roman"/>
          <w:i/>
          <w:sz w:val="20"/>
        </w:rPr>
        <w:tab/>
        <w:t>Gentlema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y asses are gone about ’em. The reason w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seven stars are no more than seven is a pret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Because they are not e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Yes, indeed. Thou wouldst make a good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To take ’t again perforce! Monster ingratitud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f thou wert my Fool, nuncle, I’d hav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ten for being old before thy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How’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ou shouldst not have been old till thou had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en w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let me not be mad, not mad, sweet heav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 me in temper. I would not be m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are the horses re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Ready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Come,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that’s a maid now and laughs at my depar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not be a maid long, unless things be c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r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dmund, the Bastard and Curan, severa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Save thee, Cur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AN</w:t>
      </w:r>
      <w:r>
        <w:rPr>
          <w:rFonts w:cs="Times New Roman" w:ascii="Times New Roman" w:hAnsi="Times New Roman"/>
          <w:sz w:val="20"/>
        </w:rPr>
        <w:t xml:space="preserve">  And you, sir. I have been with your father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n him notice that the Duke of Cornwall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gan his duchess will be here with him this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How come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AN</w:t>
      </w:r>
      <w:r>
        <w:rPr>
          <w:rFonts w:cs="Times New Roman" w:ascii="Times New Roman" w:hAnsi="Times New Roman"/>
          <w:sz w:val="20"/>
        </w:rPr>
        <w:t xml:space="preserve">  Nay, I know not. You have heard of the ne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road?—I mean the whispered ones, for they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t but ear-kissing argum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Not I. Pray you, what are the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AN</w:t>
      </w:r>
      <w:r>
        <w:rPr>
          <w:rFonts w:cs="Times New Roman" w:ascii="Times New Roman" w:hAnsi="Times New Roman"/>
          <w:sz w:val="20"/>
        </w:rPr>
        <w:t xml:space="preserve">  Have you heard of no likely wars toward ’twix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ukes of Cornwall and Alba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Not 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URAN</w:t>
      </w:r>
      <w:r>
        <w:rPr>
          <w:rFonts w:cs="Times New Roman" w:ascii="Times New Roman" w:hAnsi="Times New Roman"/>
          <w:sz w:val="20"/>
        </w:rPr>
        <w:t xml:space="preserve">  You may do, then, in time. Fare you well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be here tonight? The better,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eaves itself perforce into my bus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 hath set guard to take my br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have one thing of a queasy ques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must act. Briefness and fortune work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ther, a word. Descend. Brother, I s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dg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 watches. O sir, fly this pl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elligence is given where you are h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now the good advantage of the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you not spoken ’gainst the Duke of Cornwa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coming hither, now, i’ th’ night, i’ th’ has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egan with him. Have you nothing s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his party ’gainst the Duke of Alba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vise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I am sure on ’t, not 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ar my father coming. Pard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cunning I must draw my sword up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aw. Seem to defend yourself. Now, qui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.</w:t>
      </w:r>
      <w:r>
        <w:rPr>
          <w:rFonts w:cs="Times New Roman" w:ascii="Times New Roman" w:hAnsi="Times New Roman"/>
          <w:i/>
          <w:sz w:val="20"/>
        </w:rPr>
        <w:tab/>
        <w:t>They dr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ield! Come before my father! Light, hoa, he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 to Edgar. </w:t>
      </w:r>
      <w:r>
        <w:rPr>
          <w:rFonts w:cs="Times New Roman" w:ascii="Times New Roman" w:hAnsi="Times New Roman"/>
          <w:sz w:val="20"/>
        </w:rPr>
        <w:t>Fly, brother.—Torches, torch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—</w:t>
      </w:r>
      <w:r>
        <w:rPr>
          <w:rFonts w:cs="Times New Roman" w:ascii="Times New Roman" w:hAnsi="Times New Roman"/>
          <w:sz w:val="20"/>
        </w:rPr>
        <w:t>So, farewell.</w:t>
      </w:r>
      <w:r>
        <w:rPr>
          <w:rFonts w:cs="Times New Roman" w:ascii="Times New Roman" w:hAnsi="Times New Roman"/>
          <w:i/>
          <w:sz w:val="20"/>
        </w:rPr>
        <w:tab/>
        <w:t>Edga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blood drawn on me would beget opin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y more fierce endeavor. I have seen drunka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ore than this in sport.</w:t>
      </w:r>
      <w:r>
        <w:rPr>
          <w:rFonts w:cs="Times New Roman" w:ascii="Times New Roman" w:hAnsi="Times New Roman"/>
          <w:i/>
          <w:sz w:val="20"/>
        </w:rPr>
        <w:tab/>
        <w:t>He wounds his 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, fat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op, stop! No hel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loucester, and Servants with torc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Now, Edmund, where’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ll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stood he in the dark, his sharp sword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mbling of wicked charms, conjuring the m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and auspicious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But where i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, sir, I bl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here is the vil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dmu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ed this way, sir, when by no means he coul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rsue him, ho! Go after.</w:t>
      </w:r>
      <w:r>
        <w:rPr>
          <w:rFonts w:cs="Times New Roman" w:ascii="Times New Roman" w:hAnsi="Times New Roman"/>
          <w:i/>
          <w:sz w:val="20"/>
        </w:rPr>
        <w:t xml:space="preserve"> Servants exit.</w:t>
      </w:r>
      <w:r>
        <w:rPr>
          <w:rFonts w:cs="Times New Roman" w:ascii="Times New Roman" w:hAnsi="Times New Roman"/>
          <w:sz w:val="20"/>
        </w:rPr>
        <w:t xml:space="preserve"> By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ans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suade me to the murder of your Lordshi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I told him the revenging g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parricides did all the thunder b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oke with how manifold and strong a b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hild was bound to th’ father—sir, in f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ing how loathly opposite I st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s unnatural purpose, in fell mo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is preparèd sword he charges 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unprovided body, lanced mine ar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he saw my best alarumed spir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ld in the quarrel’s right, roused to th’ encoun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hether ghasted by the noise I ma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l suddenly he f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Let him fly f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in this land shall he remain unca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und—dispatch. The noble duke my m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worthy arch and patron, comes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is authority I will proclaim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which finds him shall deserve our than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ing the murderous coward to the stak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at conceals him,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dissuaded him from his in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und him pight to do it, with curst spee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reatened to discover him. He repl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ou unpossessing bastard, dost thou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would stand against thee, would the repos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ny trust, virtue, or worth in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thy words faithed? No. What I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n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is I would, though thou didst produ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very character—I’d turn it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y suggestion, plot, and damnèd pract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must make a dullard of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y not thought the profits of my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very pregnant and potential sp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thee seek i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O strange and fastened vill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he deny his letter, said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got him.</w:t>
      </w:r>
      <w:r>
        <w:rPr>
          <w:rFonts w:cs="Times New Roman" w:ascii="Times New Roman" w:hAnsi="Times New Roman"/>
          <w:i/>
          <w:sz w:val="20"/>
        </w:rPr>
        <w:tab/>
        <w:t>Tucket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k, the Duke’s trumpets. I know not why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ports I’ll bar. The villain shall not ’sca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must grant me that. Besides, his pic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send far and near, that all the kingd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have due note of him. And of my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yal and natural boy, I’ll work the me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thee cap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ornwall, Regan,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my noble friend? Since I came hi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can call but now, I have heard stra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be true, all vengeance comes too sh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can pursue th’ offender. How dost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adam, my old heart is cracked; it’s crack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did my father’s godson seek your l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hom my father named, your Edg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lady, lady, shame would have it hi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he not companion with the riotous kni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ended upon my fa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not, madam. ’Tis too bad, too b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madam, he was of that cons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arvel, then, though he were ill affec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ey have put him on the old man’s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th’ expense and waste of his revenu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this present evening from my si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en well informed of them, and with such caut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f they come to sojourn at my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not be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Nor I, assure thee, Rega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dmund, I hear that you have shown your 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hildlike off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t was my duty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id bewray his practice, and rece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hurt you see striving to apprehen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Is he pursu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Ay, my goo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be taken, he shall never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feared of doing harm. Make your own purp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n my strength you please.—For you, Edm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virtue and obedience doth this inst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 commend itself, you shall be 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tures of such deep trust we shall much n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e first seize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 shall serve you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ly, however e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For him I thank you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know not why we came to visit 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out of season, threading dark-eyed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ccasions, noble Gloucester, of some po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we must have use of your ad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father he hath writ, so hath our si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differences, which I best thought it f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nswer from our home. The several messeng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hence attend dispatch. Our good old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y comforts to your bosom and best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needful counsel to our busines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craves the instant 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I serve you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Graces are right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Kent in disguise and Oswald, the Steward,</w:t>
        <w:br/>
        <w:t>severa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Good dawning to thee, friend. Art of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Where may we set our hors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’ th’ m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Prithee, if thou lov’st me, tell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 love the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Why then, I care not fo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f I had thee in Lipsbury pinfold, I would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care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Why dost thou use me thus? I know the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Fellow, I know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What dost thou know me f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A knave, a rascal, an eater of broken meats;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se, proud, shallow, beggarly, three-suited, hundred-p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lthy worsted-stocking knave; a lily-liv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tion-taking, whoreson, glass-gazing, superservice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nical rogue; one-trunk-inheri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ave; one that wouldst be a bawd in way of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rvice, and art nothing but the composition o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ave, beggar, coward, pander, and the son and 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a mongrel bitch; one whom I will beat in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amorous whining if thou deny’st the least syll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y addi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Why, what a monstrous fellow art thou th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rail on one that is neither known of thee 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s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What a brazen-faced varlet art thou to deny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est me! Is it two days ago since I tripped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heels and beat thee before the King?</w:t>
      </w:r>
      <w:r>
        <w:rPr>
          <w:rFonts w:cs="Times New Roman" w:ascii="Times New Roman" w:hAnsi="Times New Roman"/>
          <w:i/>
          <w:sz w:val="20"/>
        </w:rPr>
        <w:t xml:space="preserve"> He dra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his sword. </w:t>
      </w:r>
      <w:r>
        <w:rPr>
          <w:rFonts w:cs="Times New Roman" w:ascii="Times New Roman" w:hAnsi="Times New Roman"/>
          <w:sz w:val="20"/>
        </w:rPr>
        <w:t>Draw, you rogue, for though it be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t the moon shines. I’ll make a sop o’ th’ moonsh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you, you whoreson, cullionly barbermo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a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Away! I have nothing to do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Draw, you rascal! You come with letters agai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King and take Vanity the puppet’s part agai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royalty of her father. Draw, you rogue, or I’ll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bonado your shanks! Draw, you rascal!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w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Help, ho! Murder! Hel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Strike, you slave! Stand, rogue! Stand, you n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ve! Strike!</w:t>
      </w:r>
      <w:r>
        <w:rPr>
          <w:rFonts w:cs="Times New Roman" w:ascii="Times New Roman" w:hAnsi="Times New Roman"/>
          <w:i/>
          <w:sz w:val="20"/>
        </w:rPr>
        <w:tab/>
        <w:t>He beats Oswa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Help, ho! Murder, murd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Bastard Edmund, with his rapier drawn,</w:t>
        <w:br/>
        <w:t>Cornwall, Regan, Gloucester, Serv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How now, what’s the matter? Par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With you, goodman boy, if you please. Come,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esh you. Come on, young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apons? Arms? What’s the matter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Keep peace, upon your lives! He dies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ikes again. What i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essengers from our sister and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What is your difference?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I am scarce in breath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No marvel, you have so bestirred your val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cowardly rascal, nature disclaims in thee;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ilor mad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Thou art a strange fellow. A tailor mak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A tailor, sir. A stonecutter or a painter could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made him so ill, though they had been but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ars o’ th’ tr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Speak yet, how grew your quarre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This ancient ruffian, sir, whose life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ared at suit of his gray bea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Thou whoreson zed, thou unnecessary lett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—</w:t>
      </w:r>
      <w:r>
        <w:rPr>
          <w:rFonts w:cs="Times New Roman" w:ascii="Times New Roman" w:hAnsi="Times New Roman"/>
          <w:sz w:val="20"/>
        </w:rPr>
        <w:t>My lord, if you will give me leave, I will tr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unbolted villain into mortar and daub the 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a jakes with him.—Spare my gray beard,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gtai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Peace, sirra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beastly knave, know you no rever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sir, but anger hath a privil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Why art thou ang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uch a slave as this should wear a 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wears no honesty. Such smiling rogues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rats, oft bite the holy cords atw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are too intrinse t’ unloose; smooth e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 the natures of their lords rebe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oil to fire, snow to the colder mood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nege, affirm, and turn their halcyon bea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every gale and vary of their mast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ing naught, like dogs, but following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lague upon your epileptic visag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mile you my speeches, as I were a foo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se, if I had you upon Sarum p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d drive you cackling home to Camel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What, art thou mad, old fel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How fell you out? Say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contraries hold more antipa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 and such a kn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st thou call him “knave”? What is his faul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His countenance likes m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, perchance, does mine, nor his, nor 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’tis my occupation to be plai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seen better faces in my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stands on any shoulder that I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me at this inst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This is some fe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having been praised for bluntness, doth aff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aucy roughness and constrains the gar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ite from his nature. He cannot flatter,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honest mind and plain, he must speak tru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they will take it, so; if not, he’s p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kind of knaves I know, which i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in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bor more craft and more corrupter 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wenty silly-ducking observa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retch their duties nic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in good faith, in sincere ver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’ allowance of your great asp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influence, like the wreath of radiant 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flick’ring Phoebus’ fron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What mean’st by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To go out of my dialect, which you discomm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much. I know, sir, I am no flatterer. H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guiled you in a plain accent was a plain kn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for my part I will not be, though I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n your displeasure to entreat me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i/>
          <w:sz w:val="20"/>
        </w:rPr>
        <w:t>, to Oswald</w:t>
      </w:r>
      <w:r>
        <w:rPr>
          <w:rFonts w:cs="Times New Roman" w:ascii="Times New Roman" w:hAnsi="Times New Roman"/>
          <w:sz w:val="20"/>
        </w:rPr>
        <w:t xml:space="preserve">  What was th’ offense you g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I never gave him 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pleased the King his master very l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rike at me, upon his misconstruct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, compact, and flattering his displea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ipped me behind; being down, insulted, rai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ut upon him such a deal of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rthied him, got praises of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im attempting who was self-subdu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fleshment of this dread explo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ew on me her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None of these rogues and cowa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jax is their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Fetch forth the stock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tubborn ancient knave, you reverent bragg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teac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Sir, I am too old to lea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not your stocks for me. I serve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whose employment I was sent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do small respect, show too b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l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grace and person of my m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ocking his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tch forth the stocks.—As I have life and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shall he sit till n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noon? Till night, my lord, and all night,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madam, if I were your father’s do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ould not use m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Sir, being his knave, I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a fellow of the selfsame col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ister speaks of.—Come, bring away the stoc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tocks brought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beseech your Grace not to do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fault is much, and the good king his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check him for ’t. Your purposed low corre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such as basest and contemned’st wretch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pilf’rings and most common trespa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punished with. The King must take it 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, so slightly valued in his messeng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have him thus restrai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I’ll answer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ister may receive it much more wo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her gentleman abused, assaul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following her affairs.—Put in his le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Kent is put in the stoc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Come, my good lord,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ll but Gloucester and Kent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orry for thee, friend. ’Tis the Duk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ea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disposition all the world well kn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not be rubbed nor stopped. I’ll entreat fo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, do not, sir. I have watched and traveled h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time I shall sleep out; the rest I’ll whis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ood man’s fortune may grow out at h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you good 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’s to blame in this. ’Twill be ill tak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king, that must approve the common s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out of heaven’s benediction com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warm sun.</w:t>
      </w:r>
      <w:r>
        <w:rPr>
          <w:rFonts w:cs="Times New Roman" w:ascii="Times New Roman" w:hAnsi="Times New Roman"/>
          <w:i/>
          <w:sz w:val="20"/>
        </w:rPr>
        <w:tab/>
        <w:t>He takes out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proach, thou beacon to this under glo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y thy comfortable beams I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use this letter. Nothing almost sees mirac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isery. I know ’tis from Cordel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hath most fortunately been infor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y obscurèd course, and shall find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is enormous state, seeking to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sses their remedies. All weary and o’erwatc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vantage, heavy eyes, not to be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hameful lodg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tune, good night. Smile once more; turn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l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dg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I heard myself proclaim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the happy hollow of a t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scaped the hunt. No port is free; no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guard and most unusual vigil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es not attend my taking. Whiles I may ’sca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preserve myself, and am be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ke the basest and most poorest sha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penury in contempt of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ught near to beast. My face I’ll grime with fil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anket my loins, elf all my hairs in kno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presented nakedness out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inds and persecutions of the sk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untry gives me proof and preced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edlam beggars who with roaring voi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ke in their numbed and mortifièd 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ins, wooden pricks, nails, sprigs of rosema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with this horrible object, from low f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pelting villages, sheepcotes, and mi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time with lunatic bans, sometime with pray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force their charity. “Poor Turlygod! Poor Tom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something yet. “Edgar” I nothing 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ear, Fool, and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trange that they should so depart from 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send back my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As I lear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ight before there was no purpose in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is rem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i/>
          <w:sz w:val="20"/>
        </w:rPr>
        <w:t>, waking</w:t>
      </w:r>
      <w:r>
        <w:rPr>
          <w:rFonts w:cs="Times New Roman" w:ascii="Times New Roman" w:hAnsi="Times New Roman"/>
          <w:sz w:val="20"/>
        </w:rPr>
        <w:t xml:space="preserve">  Hail to thee, noble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H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’st thou this shame thy pasti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No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Ha, ha, he wears cruel garters. Horses are t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the heads, dogs and bears by th’ neck, monke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th’ loins, and men by th’ legs. When a man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verlusty at legs, then he wears woo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therstoc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he that hath so much thy place mist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t thee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t is both he and s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on and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o,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 say ye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By Jupiter, I swear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>By Juno, I swear 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They durst not d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could not, would not do ’t. ’Tis worse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r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upon respect such violent outr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solve me with all modest haste which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might’st deserve or they impose this us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ing from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My lord, when at their 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id commend your Highness’ letters to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I was risen from the place that show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uty kneeling, came there a reeking p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ewed in his haste, half breathless, panting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Goneril his mistress salutation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livered letters, spite of intermiss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presently they read; on whose cont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ummoned up their meiny, straight t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anded me to follow and att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eisure of their answer, gave me cold look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eeting here the other messeng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welcome, I perceived, had poisoned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the very fellow which of l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played so saucily against your High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ing more man than wit about me, dr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raised the house with loud and coward c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on and daughter found this trespass w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hame which here it suff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inter’s not gone yet if the wild geese fly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Fathers that wear ra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Do make their children bli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But fathers that bear ba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Shall see their children ki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Fortune, that arrant who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Ne’er turns the key to th’ poor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, for all this, thou shalt have as many dolors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daughters as thou canst tell in a y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how this mother swells up toward my heart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Hysterica passio</w:t>
      </w:r>
      <w:r>
        <w:rPr>
          <w:rFonts w:cs="Times New Roman" w:ascii="Times New Roman" w:hAnsi="Times New Roman"/>
          <w:sz w:val="20"/>
        </w:rPr>
        <w:t>, down, thou climbing sorrow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element’s below.—Where is this daught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With the Earl, sir, here with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i/>
          <w:sz w:val="20"/>
        </w:rPr>
        <w:t>, to Fool and Gentleman</w:t>
      </w:r>
      <w:r>
        <w:rPr>
          <w:rFonts w:cs="Times New Roman" w:ascii="Times New Roman" w:hAnsi="Times New Roman"/>
          <w:sz w:val="20"/>
        </w:rPr>
        <w:t xml:space="preserve">  Follow me not. St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you no more offense but what you speak o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hance the King comes with so small a numb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n thou hadst been set i’ th’ stocks for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estion, thou ’dst well deserv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Why, Foo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e’ll set thee to school to an ant to teach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no laboring i’ th’ winter. All that fo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ir noses are led by their eyes but blind men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not a nose among twenty but can smell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’s stinking. Let go thy hold when a great wh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uns down a hill lest it break thy neck with follow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the great one that goes upward, let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aw thee after. When a wise man gives thee b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nsel, give me mine again. I would have none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aves follow it, since a Fool gives 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at sir which serves and seeks for g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And follows but for for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ill pack when it begins to r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And leave thee in the stor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But I will tarry; the Fool will st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And let the wise man fl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e knave turns fool that runs away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The Fool no knave, perdi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Where learned you this, Foo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t i’ th’ stocks, foo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Lear and Glouces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ny to speak with me? They are sick? They a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ary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have traveled all the night? Mere fetch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images of revolt and flying off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tch me a better answ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My dear l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know the fiery quality of the Duk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unremovable and fixed he i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is own cour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engeance, plague, death, confusion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iery”? What “quality”? Why Gloucest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louces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d speak with the Duke of Cornwall and his wif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my good lord, I have informed them 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nformed them”? Dost thou understand m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Ay, my good l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would speak with Cornwall. The dea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with his daughter speak, commands, tend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rvi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they “informed” of this? My breath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ood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iery”? The “fiery” duke? Tell the hot duke that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but not yet. Maybe he is not we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firmity doth still neglect all offi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to our health is bound. We are not ourselv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nature, being oppressed, commands the mi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uffer with the body. I’ll forb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m fallen out with my more headier wi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ke the indisposed and sickly f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sound man.</w:t>
      </w:r>
      <w:r>
        <w:rPr>
          <w:rFonts w:cs="Times New Roman" w:ascii="Times New Roman" w:hAnsi="Times New Roman"/>
          <w:i/>
          <w:sz w:val="20"/>
        </w:rPr>
        <w:t xml:space="preserve"> Noticing Kent again.</w:t>
      </w:r>
      <w:r>
        <w:rPr>
          <w:rFonts w:cs="Times New Roman" w:ascii="Times New Roman" w:hAnsi="Times New Roman"/>
          <w:sz w:val="20"/>
        </w:rPr>
        <w:t xml:space="preserve"> Death 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state! Wherefo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he sit here? This act persuades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is remotion of the Duke and 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practice only. Give me my servant for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ell the Duke and ’s wife I’d speak with the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presently, bid them come forth and hear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at their chamber door I’ll beat the dru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it cry sleep to dea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I would have all well betwixt you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e, my heart, my rising heart! But down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Cry to it, nuncle, as the cockney did to the eel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she put ’em i’ th’ paste alive. She knapp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em o’ th’ coxcombs with a stick and cried “Dow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ntons, down!” ’Twas her brother that in pu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dness to his horse buttered his hay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ornwall, Regan, Gloucester, Servant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Good morrow to you bo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Hail to your Grace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Kent here set at liber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I am glad to see your Highne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gan, I think you are. I know what reas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to think so: if thou shouldst not be gl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divorce me from thy mother’s tomb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pulch’ring an adult’ress.</w:t>
      </w:r>
      <w:r>
        <w:rPr>
          <w:rFonts w:cs="Times New Roman" w:ascii="Times New Roman" w:hAnsi="Times New Roman"/>
          <w:i/>
          <w:sz w:val="20"/>
        </w:rPr>
        <w:t xml:space="preserve"> To Kent.</w:t>
      </w:r>
      <w:r>
        <w:rPr>
          <w:rFonts w:cs="Times New Roman" w:ascii="Times New Roman" w:hAnsi="Times New Roman"/>
          <w:sz w:val="20"/>
        </w:rPr>
        <w:t xml:space="preserve"> O, are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e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other time for that.—Belovèd Reg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sister’s naught. O Regan, she hath ti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rp-toothed unkindness, like a vulture, he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 scarce speak to thee. Thou ’lt not belie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ow depraved a quality—O Regan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, sir, take patience. I have hop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less know how to value her dese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she to scant her du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Say? How is tha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think my sister in the lea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fail her obligation. If, sir, percha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have restrained the riots of your follow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on such ground and to such wholesome e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clears her from all bla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My curses on 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O sir, you are o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ture in you stands on the very ver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is confine. You should be ruled and l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ome discretion that discerns your st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ter than you yourself. Therefore, I pray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o our sister you do make retur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you have wronged 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sk her forgivenes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you but mark how this becomes the house: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kneel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ear daughter, I confess that I am o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e is unnecessary. On my knees I be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’ll vouchsafe me raiment, bed, and food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sir, no more. These are unsightly trick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turn you to my sis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i/>
          <w:sz w:val="20"/>
        </w:rPr>
        <w:t>, rising</w:t>
      </w:r>
      <w:r>
        <w:rPr>
          <w:rFonts w:cs="Times New Roman" w:ascii="Times New Roman" w:hAnsi="Times New Roman"/>
          <w:sz w:val="20"/>
        </w:rPr>
        <w:t xml:space="preserve">  Never, Rega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hath abated me of half my tr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ed black upon me, struck me with her tong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serpentlike upon the very hear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e stored vengeances of heaven fa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her ingrateful top! Strike her young bon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aking airs, with lamenes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Fie, sir, fi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nimble lightnings, dart your blinding flam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her scornful eyes! Infect her beau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fen-sucked fogs drawn by the powerful su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all and bliste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e blest gods! So will you wish on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 rash mood is 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Regan, thou shalt never have my cur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tender-hefted nature shall not gi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e o’er to harshness. Her eyes are fierce, b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comfort and not burn. ’Tis not in th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rudge my pleasures, to cut off my tr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andy hasty words, to scant my siz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n conclusion, to oppose the bol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my coming in. Thou better know’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ffices of nature, bond of childh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ffects of courtesy, dues of gratitud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half o’ th’ kingdom hast thou not forgo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I thee endow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Good sir, to th’ purpose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ucket with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put my man i’ th’ stock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What trumpet’s tha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’t—my sister’s. This approves her let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e would soon be he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swald, the Stewar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your lady co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a slave whose easy-borrowed pr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wells in the fickle grace of her he follows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, varlet, from my sight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What means your Grac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tocked my servant? Regan, I have good hop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idst not know on ’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oneri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 comes here? O heave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o love old men, if your sweet sw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ow obedience, if you yourselves are o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it your cause. Send down and take my par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Goneril. </w:t>
      </w:r>
      <w:r>
        <w:rPr>
          <w:rFonts w:cs="Times New Roman" w:ascii="Times New Roman" w:hAnsi="Times New Roman"/>
          <w:sz w:val="20"/>
        </w:rPr>
        <w:t>Art not ashamed to look upo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d?</w:t>
      </w:r>
      <w:r>
        <w:rPr>
          <w:rFonts w:cs="Times New Roman" w:ascii="Times New Roman" w:hAnsi="Times New Roman"/>
          <w:i/>
          <w:sz w:val="20"/>
        </w:rPr>
        <w:tab/>
        <w:t>Regan takes Goneril’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Regan, will you take her by the h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not by th’ hand, sir? How have I offend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’s not offense that indiscretion fi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tage terms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O sides, you are too toug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yet hold?—How came my man i’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ock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t him there, sir, but his own disord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erved much less advance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You? Did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, father, being weak, seem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ill the expiration of your mon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ill return and sojourn with my si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missing half your train, come then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w from home and out of that provi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hall be needful for your entertain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turn to her? And fifty men dismiss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! Rather I abjure all roofs, and cho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age against the enmity o’ th’ 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a comrade with the wolf and ow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cessity’s sharp pinch. Return with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 hot-blooded France, that dowerless t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youngest born—I could as well be br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nee his throne and, squire-like, pension be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eep base life afoot. Return with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suade me rather to be slave and sump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detested groom.</w:t>
      </w:r>
      <w:r>
        <w:rPr>
          <w:rFonts w:cs="Times New Roman" w:ascii="Times New Roman" w:hAnsi="Times New Roman"/>
          <w:i/>
          <w:sz w:val="20"/>
        </w:rPr>
        <w:tab/>
        <w:t>He indicates Oswa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At your choic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, daughter, do not make me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trouble thee, my child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no more meet, no more see one 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 thou art my flesh, my blood, my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rather, a disease that’s in my fle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must needs call mine. Thou art a bo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lague-sore or embossèd carbunc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y corrupted blood. But I’ll not chid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shame come when it will; I do not call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 bid the thunder-bearer sho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tell tales of thee to high-judging J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d when thou canst. Be better at thy lei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 be patient. I can stay with Reg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nd my hundred kni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Not altogether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oked not for you yet, nor am provi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r fit welcome. Give ear, sir, to my si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ose that mingle reason with your pa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be content to think you old, and so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he knows what she d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Is this well spok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are avouch it, sir. What, fifty follow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t not well? What should you need of m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or so many, sith that both charge and da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’gainst so great a number? How in one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many people under two comm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 amity? ’Tis hard, almost impossi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might not you, my lord, receive attend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ose that she calls servants, or from mi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not, my lord? If then they chanced to sl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could control them. If you will come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For now I spy a danger), I entrea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ring but five-and-twenty. To no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I give place or not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I gave you al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And in good time you gav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you my guardians, my deposita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kept a reservation to be follow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uch a number. What, must I come t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five-and-twenty? Regan, said you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peak ’t again, my lord. No more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wicked creatures yet do look well-favo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others are more wicked. Not being the wor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s in some rank of praise.</w:t>
      </w:r>
      <w:r>
        <w:rPr>
          <w:rFonts w:cs="Times New Roman" w:ascii="Times New Roman" w:hAnsi="Times New Roman"/>
          <w:i/>
          <w:sz w:val="20"/>
        </w:rPr>
        <w:t xml:space="preserve"> To Goneril.</w:t>
      </w:r>
      <w:r>
        <w:rPr>
          <w:rFonts w:cs="Times New Roman" w:ascii="Times New Roman" w:hAnsi="Times New Roman"/>
          <w:sz w:val="20"/>
        </w:rPr>
        <w:t xml:space="preserve"> I’ll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fifty yet doth double five-and-twen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art twice he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Hear m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need you five-and-twenty, ten, or f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ollow in a house where twice so m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a command to tend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What need 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reason not the need! Our basest begg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in the poorest thing superflu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ow not nature more than nature ne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’s life is cheap as beast’s. Thou art a lad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only to go warm were gorge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nature needs not what thou gorgeous wear’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carcely keeps thee warm. But, for tr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eavens, give me that patience, patience I ne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ee me here, you gods, a poor old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ull of grief as age, wretched in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be you that stirs these daughters’ he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ir father, fool me not so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ar it tamely. Touch me with noble ang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not women’s weapons, water dro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in my man’s cheeks.—No, you unnatural ha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have such revenges on you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ll the world shall—I will do such thing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ey are yet I know not, but they sha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errors of the Earth! You think I’ll w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I’ll not w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full cause of weeping, but this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torm and temp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reak into a hundred thousand fla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re I’ll weep.—O Fool, I shall go m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ear, Kent, and Fool ex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ith Gloucester and the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Let us withdraw. ’Twill be a sto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house is little. The old man and ’s peop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be well bestow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is own blame hath put himself from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ust needs taste his fo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is particular, I’ll receive him glad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t one foll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am I purposed. Where is my lord of Glouce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ed the old man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is retur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The King is in high r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Whither is he go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lls to horse, but will I know not w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est to give him way. He leads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i/>
          <w:sz w:val="20"/>
        </w:rPr>
        <w:t>, to 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entreat him by no means to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ck, the night comes on, and the high wi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sorely ruffle. For many miles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scarce a bu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O sir, to willful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injuries that they themselves proc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be their schoolmasters. Shut up your do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attended with a desperate tr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they may incense him to, being a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his ear abused, wisdom bids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ut up your doors, my lord. ’Tis a wild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Regan counsels well. Come out o’ th’ sto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Storm still. Enter Kent in disguise, and a Gentleman,</w:t>
        <w:br/>
        <w:t>severa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Who’s there, besides foul wea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minded like the weather, most unquie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 know you. Where’s the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tending with the fretful element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s the wind blow the earth into the se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well the curlèd waters ’bove the m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ings might change or cease; tears his wh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e impetuous blasts with eyeless r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tch in their fury and make nothing of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ves in his little world of man to outsc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o-and-fro conflicting wind and r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night, wherein the cub-drawn bear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on and the belly-pinchèd wo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 their fur dry, unbonneted he ru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s what will take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But who is with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ne but the Fool, who labors to outj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heart-struck inju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Sir, I do know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are upon the warrant of my no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end a dear thing to you. There is divis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though as yet the face of it is cov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utual cunning, ’twixt Albany and Cornw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have—as who have not, that their great st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ned and set high?—servants, who seem no l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are to France the spies and speculat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elligent of our state. From France there 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is scattered kingdom, who alre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se in our negligence, have secret f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ome of our best ports and are at po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ow their open banner. Now to you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on my credit you dare build so f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your speed to Dover, you shall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that will thank you, making just re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ow unnatural and bemadding s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hath cause to plain: what hath been s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in snuffs and packings of the duk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he hard rein which both of them hath bor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old kind king, or something deep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of perchance these are but furnish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 gentleman of blood and breed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om some knowledge and assurance off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office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talk further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No, do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confirmation that I am much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my outwall, open this purse and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t cont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Kent hands him a purse and a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you shall see Cord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As fear not but you shall), show her this 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 will tell you who that fellow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et you do not know. Fie on this stor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go seek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your hand. Have you no more to s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w words, but, to effect, more than all ye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en we have found the King—in which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ay, I’ll this—he that first lights o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la the 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 separat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Storm still. Enter Lear and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ow winds, and crack your cheeks! Rage, blo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ataracts and hurricanoes, sp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you have drenched our steeples, drowne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c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ulph’rous and thought-executing fi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aunt-couriers of oak-cleaving thunderbol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ge my white head. And thou, all-sha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u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ke flat the thick rotundity o’ th’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ack nature’s molds, all germens spill at o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kes ingrateful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 nuncle, court holy water in a dry hous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ter than this rainwater out o’ door. Good nunc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. Ask thy daughters’ blessing. Here’s a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ities neither wise men nor foo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mble thy bellyful! Spit, fire! Spout, r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rain, wind, thunder, fire are my daugh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ax not you, you elements, with unkind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gave you kingdom, called you childr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owe me no subscription. Then let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orrible pleasure. Here I stand your sl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oor, infirm, weak, and despised old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 I call you servile minist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ll with two pernicious daughters jo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igh-engendered battles ’gainst a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old and white as this. O, ho, ’tis fou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He that has a house to put ’s head in has a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dpie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e codpiece that will hou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Before the head has an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e head and he shall lous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So beggars marry man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e man that makes his to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What he his heart should mak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hall of a corn cry wo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And turn his sleep to wak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ere was never yet fair woman but she mad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uths in a gla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I will be the pattern of all patie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say noth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Kent in disgui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Who’s the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arry, here’s grace and a codpiece; that’s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se man and a foo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sir, are you here? Things that love n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 not such nights as these. The wrathful ski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allow the very wanderers of the da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them keep their caves. Since I was m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sheets of fire, such bursts of horrid thund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groans of roaring wind and rain I nev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ember to have heard. Man’s nature cannot car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affliction nor the fea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Let the great go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keep this dreadful pudder o’er our hea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d out their enemies now. Tremble, thou wretc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st within thee undivulgèd crim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whipped of justice. Hide thee, thou bloody h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perjured, and thou simular of virt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rt incestuous. Caitiff, to pieces shak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under covert and convenient seem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 practiced on man’s life. Close pent-up guil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ve your concealing continents and c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dreadful summoners grace. I am a m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sinned against than sinn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Alack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reheade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acious my lord, hard by here is a hove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friendship will it lend you ’gainst the tempes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ose you there while I to this hard house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harder than the stones whereof ’tis rais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even but now, demanding after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nied me to come in—return and for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scanted courtes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My wits begin to turn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on, my boy. How dost, my boy? Art col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cold myself.—Where is this straw, my fellow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rt of our necessities is stran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n make vile things precious. Come,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vel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Fool and knave, I have one part in my hea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sorry yet for th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He that has and a little tiny w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ith hey, ho, the wind and the r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Must make content with his fortunes f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ough the rain it raineth every d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e, my good boy.—Come, bring us to this hovel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ear and Kent ex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is is a brave night to cool a courtesan. I’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 a prophecy ere I go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hen priests are more in word than mat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hen brewers mar their malt with wa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hen nobles are their tailors’ tuto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No heretics burned but wenches’ suito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hen every case in law is r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No squire in debt, nor no poor knigh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hen slanders do not live in tongu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Nor cutpurses come not to throng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hen usurers tell their gold i’ th’ fie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bawds and whores do churches bui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en shall the realm of Alb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Come to great confusion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en comes the time, who lives to see ’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at going shall be used with feet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prophecy Merlin shall make, for I live befo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time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loucester and Edmund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Alack, alack, Edmund, I like not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natural dealing. When I desired their leave that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ght pity him, they took from me the use of min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wn house, charged me on pain of perpetua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pleasure neither to speak of him, entreat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, or any way sustain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Most savage and unnatura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Go to; say you nothing. There is divisi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ween the dukes, and a worse matter than that.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received a letter this night; ’tis dangerous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spoken; I have locked the letter in my closet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se injuries the King now bears will be reveng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me; there is part of a power already footed. W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st incline to the King. I will look him and privil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lieve him. Go you and maintain talk with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ke, that my charity be not of him perceived. If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k for me, I am ill and gone to bed. If I die for it,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less is threatened me, the King my old mas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st be relieved. There is strange things to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mund. Pray you, be carefu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courtesy forbid thee shall the 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stantly know, and of that letter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eems a fair deserving, and must draw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ich my father loses—no less than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younger rises when the old doth f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ear, Kent in disguise, and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the place, my lord. Good my lord, en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yranny of the open night ’s too r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ature to endure.</w:t>
      </w:r>
      <w:r>
        <w:rPr>
          <w:rFonts w:cs="Times New Roman" w:ascii="Times New Roman" w:hAnsi="Times New Roman"/>
          <w:i/>
          <w:sz w:val="20"/>
        </w:rPr>
        <w:tab/>
        <w:t>Storm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Let me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y lord, enter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ilt break my hea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rather break mine own. Good my lord, en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think’st ’tis much that this contentious sto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vades us to the skin. So ’tis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re the greater malady is fix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esser is scarce felt. Thou ’dst shun a b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thy flight lay toward the roaring 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’dst meet the bear i’ th’ mouth. Whe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d’s f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ody’s delicate. This tempest in my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from my senses take all feeling e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what beats there. Filial ingratitud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t not as this mouth should tear this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lifting food to ’t? But I will punish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I will weep no more. In such a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ut me out? Pour on. I will end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uch a night as this? O Regan, Goner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old kind father whose frank heart gave a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way madness lies. Let me shun tha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of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Good my lord, enter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thee, go in thyself. Seek thine own 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tempest will not give me leave to po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hings would hurt me more. But I’ll go i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, boy; go first.—You houseless povert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get thee in. I’ll pray, and then I’ll 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ool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naked wretches, wheresoe’er you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ide the pelting of this pitiless sto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hall your houseless heads and unfed si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looped and windowed raggedness def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seasons such as these? O, I have ta’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little care of this. Take physic, pom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pose thyself to feel what wretches fe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may’st shake the superflux to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ow the heavens more j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 xml:space="preserve"> within</w:t>
      </w:r>
      <w:r>
        <w:rPr>
          <w:rFonts w:cs="Times New Roman" w:ascii="Times New Roman" w:hAnsi="Times New Roman"/>
          <w:sz w:val="20"/>
        </w:rPr>
        <w:t xml:space="preserve">  Fathom and half, fathom and hal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or To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Come not in here, nuncle; here’s a spirit. Hel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help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Give me thy hand. Who’s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 spirit, a spirit! He says his name’s Poor T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What art thou that dost grumble there i’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aw? Come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dgar in disgu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Away. The foul fiend follows me. Throug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rp hawthorn blows the cold wind. Hum! Go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cold bed and warm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Didst thou give all to thy daughters? And ar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to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Who gives anything to Poor Tom, whom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ul fiend hath led through fire and through fl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ough ford and whirlpool, o’er bog and quagmi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hath laid knives under his pillow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lters in his pew, set ratsbane by his porrid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e him proud of heart to ride on a bay trot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rse over four-inched bridges to course his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dow for a traitor? Bless thy five wits! Tom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-cold. O, do de, do de, do de. Bless thee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rlwinds, star-blasting, and taking! Do Poor T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 charity, whom the foul fiend vexes.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ld I have him now, and there—and there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—</w:t>
      </w:r>
      <w:r>
        <w:rPr>
          <w:rFonts w:cs="Times New Roman" w:ascii="Times New Roman" w:hAnsi="Times New Roman"/>
          <w:sz w:val="20"/>
        </w:rPr>
        <w:t>and there.</w:t>
      </w:r>
      <w:r>
        <w:rPr>
          <w:rFonts w:cs="Times New Roman" w:ascii="Times New Roman" w:hAnsi="Times New Roman"/>
          <w:i/>
          <w:sz w:val="20"/>
        </w:rPr>
        <w:tab/>
        <w:t>Storm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 his daughters brought him to this pass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st thou save nothing? Wouldst thou give ’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ay, he reserved a blanket, else we had been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all the plagues that in the pendulous 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g fated o’er men’s faults light on thy daughte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He hath no daughters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th, traitor! Nothing could have subdued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uch a lowness but his unkind daugh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t the fashion that discarded fath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have thus little mercy on their fles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udicious punishment! ’Twas this flesh beg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pelican daugh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Pillicock sat on Pillicock Hill. Alow, alow, l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is cold night will turn us all to fool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Take heed o’ th’ foul fiend. Obey thy par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ep thy word’s justice, swear not, commit not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’s sworn spouse, set not thy sweet heart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ud array. Tom’s a-c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at hast thou be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A servingman, proud in heart and mind,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rled my hair, wore gloves in my cap, serve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ust of my mistress’ heart and did the ac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rkness with her, swore as many oaths as I sp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s and broke them in the sweet face of heav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that slept in the contriving of lust and wake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it. Wine loved I deeply, dice dearly, an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an out-paramoured the Turk. False of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ght of ear, bloody of hand; hog in sloth, fox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ealth, wolf in greediness, dog in madness, lion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y. Let not the creaking of shoes nor the rust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silks betray thy poor heart to woman. Keep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t out of brothels, thy hand out of plackets,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n from lenders’ books, and defy the foul f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ill through the hawthorn blows the cold wi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s suum, mun, nonny. Dolphin my boy, boy, sess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trot by.</w:t>
      </w:r>
      <w:r>
        <w:rPr>
          <w:rFonts w:cs="Times New Roman" w:ascii="Times New Roman" w:hAnsi="Times New Roman"/>
          <w:i/>
          <w:sz w:val="20"/>
        </w:rPr>
        <w:tab/>
        <w:t>Storm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Thou wert better in a grave than to answer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uncovered body this extremity of the skies.—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no more than this? Consider him well.—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w’st the worm no silk, the beast no hide, the sh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wool, the cat no perfume. Ha, here’s three on 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sophisticated. Thou art the thing itself; unaccommoda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is no more but such a poor, b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ked animal as thou art. Off, off, you lending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unbutton here.</w:t>
      </w:r>
      <w:r>
        <w:rPr>
          <w:rFonts w:cs="Times New Roman" w:ascii="Times New Roman" w:hAnsi="Times New Roman"/>
          <w:i/>
          <w:sz w:val="20"/>
        </w:rPr>
        <w:tab/>
        <w:t>Tearing off his clot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Prithee, nuncle, be contented. ’Tis a naugh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 to swim in. Now, a little fire in a wild f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like an old lecher’s heart—a small spark,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rest on ’s body c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loucester, with a to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, here comes a walking f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This is the foul fiend Flibbertigibbet. He beg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curfew and walks till the first cock.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s the web and the pin, squints the ey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s the harelip, mildews the white wheat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rts the poor creature of ear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withold footed thrice the ’o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He met the nightmare and her ninefo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Bid her al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And her troth pl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aroint thee, witch, aroint th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How fares your Grac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at’s h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Who’s there? What is ’t you seek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hat are you there? Your name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Poor Tom, that eats the swimming frog,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ad, the tadpole, the wall newt, and the water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, in the fury of his heart, when the foul fie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ges, eats cow dung for sallets, swallows the o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t and the ditch-dog, drinks the green mantl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standing pool; who is whipped from tithing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thing, and stocked, punished, and imprisoned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 hath had three suits to his back, six shirts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bod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Horse to ride, and weapon to wear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But mice and rats and such small de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Have been Tom’s food for seven long yea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ware my follower. Peace, Smulkin! Peace, th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en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to 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hath your Grace no better compan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The Prince of Darkness is a gentleman. Mod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’s called, and Mah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to 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flesh and blood, my lord, is grown so vi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t doth hate what gets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Poor Tom’s a-col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to 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in with me. My duty cannot suff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’ obey in all your daughters’ hard command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their injunction be to bar my doo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this tyrannous night take hold upon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have I ventured to come seek you ou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ing you where both fire and food is read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 let me talk with this philosop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Edgar. </w:t>
      </w:r>
      <w:r>
        <w:rPr>
          <w:rFonts w:cs="Times New Roman" w:ascii="Times New Roman" w:hAnsi="Times New Roman"/>
          <w:sz w:val="20"/>
        </w:rPr>
        <w:t>What is the cause of thund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y lord, take his offer; go into th’ hou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alk a word with this same learnèd Theban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your stud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How to prevent the fiend and to kill verm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Let me ask you one word in private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talk asid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i/>
          <w:sz w:val="20"/>
        </w:rPr>
        <w:t>, to 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portune him once more to go, my lor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wits begin t’ unsett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Canst thou blame him?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torm sti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daughters seek his death. Ah, that good Kent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aid it would be thus, poor banished ma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ayest the King grows mad; I’ll tell the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lmost mad myself. I had a s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outlawed from my blood. He sought my lif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ately, very late. I loved him, frie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father his son dearer. True to tell the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ief hath crazed my wits. What a night’s this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—</w:t>
      </w:r>
      <w:r>
        <w:rPr>
          <w:rFonts w:cs="Times New Roman" w:ascii="Times New Roman" w:hAnsi="Times New Roman"/>
          <w:sz w:val="20"/>
        </w:rPr>
        <w:t>I do beseech your Grace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O, cry you mercy, si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Edgar. </w:t>
      </w:r>
      <w:r>
        <w:rPr>
          <w:rFonts w:cs="Times New Roman" w:ascii="Times New Roman" w:hAnsi="Times New Roman"/>
          <w:sz w:val="20"/>
        </w:rPr>
        <w:t>Noble philosopher, your compan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Tom’s a-col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to Edg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ellow, there, into th’ hovel. Keep thee war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>Come, let’s in a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This way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i/>
          <w:sz w:val="20"/>
        </w:rPr>
        <w:t>, indicating Edgar</w:t>
      </w:r>
      <w:r>
        <w:rPr>
          <w:rFonts w:cs="Times New Roman" w:ascii="Times New Roman" w:hAnsi="Times New Roman"/>
          <w:sz w:val="20"/>
        </w:rPr>
        <w:t xml:space="preserve">  With hi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keep still with my philosop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i/>
          <w:sz w:val="20"/>
        </w:rPr>
        <w:t>, to 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y lord, soothe him. Let him take the fell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to Kent</w:t>
      </w:r>
      <w:r>
        <w:rPr>
          <w:rFonts w:cs="Times New Roman" w:ascii="Times New Roman" w:hAnsi="Times New Roman"/>
          <w:sz w:val="20"/>
        </w:rPr>
        <w:t xml:space="preserve">  Take him you 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i/>
          <w:sz w:val="20"/>
        </w:rPr>
        <w:t>, to Edg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rah, come on: go along with 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Come, good Atheni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No words, no words. Hus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Child Rowland to the dark tower ca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His word was still “Fie, foh, and fu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I smell the blood of a British man.”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ornwall, and Edmund with a pap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I will have my revenge ere I depart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How, my lord, I may be censured, that natu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us gives way to loyalty, something fears m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 of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I now perceive it was not altogether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ther’s evil disposition made him seek his death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a provoking merit set awork by a reprovab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dness in himself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How malicious is my fortune that I mu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pent to be just! This is the letter he spoke of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approves him an intelligent party to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dvantages of France. O heavens, that this treas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not, or not I the detect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Go with me to the Duch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f the matter of this paper be certain,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mighty business in ha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True or false, it hath made thee Earl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loucester. Seek out where thy father is, that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 be ready for our apprehens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f I find him comforting the King,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stuff his suspicion more fully.—I will perseve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my course of loyalty, though the conflict be so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ween that and my bloo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I will lay trust upon thee, and thou shal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nd a dearer father in my love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Kent in disguise, and Glouceste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Here is better than the open air. Take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kfully. I will piece out the comfort with w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ddition I can. I will not be long from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All the power of his wits have given way to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mpatience. The gods reward your kindness!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loucester exit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ear, Edgar in disguise, and Fool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Frateretto calls me and tells me Nero is 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gler in the lake of darkness. Pray, innocent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ware the foul fie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Prithee, nuncle, tell me whether a madman be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tleman or a yeom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 king, a king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, he’s a yeoman that has a gentleman to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n, for he’s a mad yeoman that sees his son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tleman before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a thousand with red burning spi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issing in upon ’em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The foul fiend bites my bac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He’s mad that trusts in the tameness of a wolf,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rse’s health, a boy’s love, or a whore’s o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all be done. I will arraign them straigh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Edgar. </w:t>
      </w:r>
      <w:r>
        <w:rPr>
          <w:rFonts w:cs="Times New Roman" w:ascii="Times New Roman" w:hAnsi="Times New Roman"/>
          <w:sz w:val="20"/>
        </w:rPr>
        <w:t>Come, sit thou here, most learnè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usti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Fool. </w:t>
      </w:r>
      <w:r>
        <w:rPr>
          <w:rFonts w:cs="Times New Roman" w:ascii="Times New Roman" w:hAnsi="Times New Roman"/>
          <w:sz w:val="20"/>
        </w:rPr>
        <w:t>Thou sapient sir, sit here. Now,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-foxes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Look where he stands and glares!—Want’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eyes at trial, madam?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ings. Come o’er the burn, Bessy, to me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Her boat hath a lea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she must not spea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hy she dares not come over to th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The foul fiend haunts Poor Tom in the voic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nightingale. Hoppedance cries in Tom’s belly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wo white herring.—Croak not, black angel. I ha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food for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i/>
          <w:sz w:val="20"/>
        </w:rPr>
        <w:t>, to 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o you, sir? Stand you not so amaz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lie down and rest upon the cushion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ee their trial first. Bring in their evide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Edgar. </w:t>
      </w:r>
      <w:r>
        <w:rPr>
          <w:rFonts w:cs="Times New Roman" w:ascii="Times New Roman" w:hAnsi="Times New Roman"/>
          <w:sz w:val="20"/>
        </w:rPr>
        <w:t>Thou robèd man of justice, take th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Fool. </w:t>
      </w:r>
      <w:r>
        <w:rPr>
          <w:rFonts w:cs="Times New Roman" w:ascii="Times New Roman" w:hAnsi="Times New Roman"/>
          <w:sz w:val="20"/>
        </w:rPr>
        <w:t>And thou, his yokefellow of equi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nch by his side.</w:t>
      </w:r>
      <w:r>
        <w:rPr>
          <w:rFonts w:cs="Times New Roman" w:ascii="Times New Roman" w:hAnsi="Times New Roman"/>
          <w:i/>
          <w:sz w:val="20"/>
        </w:rPr>
        <w:t xml:space="preserve"> To Kent.</w:t>
      </w:r>
      <w:r>
        <w:rPr>
          <w:rFonts w:cs="Times New Roman" w:ascii="Times New Roman" w:hAnsi="Times New Roman"/>
          <w:sz w:val="20"/>
        </w:rPr>
        <w:t xml:space="preserve"> You are o’ th’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ission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 you, to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Let us deal justl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ings.</w:t>
      </w:r>
      <w:r>
        <w:rPr>
          <w:rFonts w:cs="Times New Roman" w:ascii="Times New Roman" w:hAnsi="Times New Roman"/>
          <w:sz w:val="20"/>
        </w:rPr>
        <w:tab/>
        <w:t>Sleepest or wakest, thou jolly shepher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Thy sheep be in the cor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for one blast of thy minikin mou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Thy sheep shall take no harm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rr the cat is gr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rraign her first; ’tis Goneril. I here take my oa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fore this honorable assembly, kicked the po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g her fa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Come hither, mistress. Is your name Goneri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She cannot deny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Cry you mercy, I took you for a joint stoo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’s another whose warped looks proclai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tore her heart is made on. Stop her ther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ms, arms, sword, fire! Corruption in the plac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se justicer, why hast thou let her ’scap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Bless thy five wit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i/>
          <w:sz w:val="20"/>
        </w:rPr>
        <w:t>, to L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pity! Sir, where is the patience n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so oft have boasted to retai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ears begin to take his part so mu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mar my counterfeit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The little dogs and a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ay, Blanch, and Sweetheart, see, they bark at 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Tom will throw his head at them.—Avaunt,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rs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Be thy mouth or black or whi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ooth that poisons if it bi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Mastiff, greyhound, mongrel gri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Hound or spaniel, brach, or ly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Bobtail tike, or trundle-tai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om will make him weep and wail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For, with throwing thus my he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Dogs leapt the hatch, and all are fled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de, de, de. Sessa! Come, march to wak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fairs and market towns. Poor Tom, thy hor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dr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Then let them anatomize Regan; see what breed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out her heart. Is there any cause in nature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these hard hearts?</w:t>
      </w:r>
      <w:r>
        <w:rPr>
          <w:rFonts w:cs="Times New Roman" w:ascii="Times New Roman" w:hAnsi="Times New Roman"/>
          <w:i/>
          <w:sz w:val="20"/>
        </w:rPr>
        <w:t xml:space="preserve"> To Edgar.</w:t>
      </w:r>
      <w:r>
        <w:rPr>
          <w:rFonts w:cs="Times New Roman" w:ascii="Times New Roman" w:hAnsi="Times New Roman"/>
          <w:sz w:val="20"/>
        </w:rPr>
        <w:t xml:space="preserve"> You, sir,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tertain for one of my hundred; only I do not lik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ashion of your garments. You will say they a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sian, but let them be chang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good my lord, lie here and rest awhi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i/>
          <w:sz w:val="20"/>
        </w:rPr>
        <w:t>, lying down</w:t>
      </w:r>
      <w:r>
        <w:rPr>
          <w:rFonts w:cs="Times New Roman" w:ascii="Times New Roman" w:hAnsi="Times New Roman"/>
          <w:sz w:val="20"/>
        </w:rPr>
        <w:t xml:space="preserve">  Make no noise, make no nois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aw the curtains. So, so, we’ll go to supper i’ th’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n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nd I’ll go to bed at no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Glouces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to K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ither, friend. Where is the King my mast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sir, but trouble him not; his wits are g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friend, I prithee, take him in thy arm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o’erheard a plot of death upon hi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 litter ready; lay him in ’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rive toward Dover, friend, where thou shal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welcome and protection. Take up thy mast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shouldst dally half an hour, his l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ine and all that offer to defend hi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in assurèd loss. Take up, take u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llow me, that will to some provis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thee quick conduc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Oppressèd nature sleep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rest might yet have balmed thy broken sinew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if convenience will not all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in hard cure.</w:t>
      </w:r>
      <w:r>
        <w:rPr>
          <w:rFonts w:cs="Times New Roman" w:ascii="Times New Roman" w:hAnsi="Times New Roman"/>
          <w:i/>
          <w:sz w:val="20"/>
        </w:rPr>
        <w:t xml:space="preserve"> To the Fool.</w:t>
      </w:r>
      <w:r>
        <w:rPr>
          <w:rFonts w:cs="Times New Roman" w:ascii="Times New Roman" w:hAnsi="Times New Roman"/>
          <w:sz w:val="20"/>
        </w:rPr>
        <w:t xml:space="preserve"> Come, help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 thy mast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must not stay behi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Come, come away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ll but Edgar exit, carrying L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e our betters see bearing our wo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carcely think our miseries our fo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alone suffers suffers most i’ th’ mi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ving free things and happy shows behi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n the mind much sufferance doth o’erski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grief hath mates and bearing fellowship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light and portable my pain seems n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at which makes me bend makes the K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w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hilded as I fathered. Tom, aw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 the high noises, and thyself bewr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false opinion, whose wrong thoughts defi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y just proof repeals and reconciles th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ill hap more tonight, safe ’scape the King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urk, lurk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ornwall, Regan, Goneril, Edmund, the Bastard,</w:t>
        <w:br/>
        <w:t>and Servan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i/>
          <w:sz w:val="20"/>
        </w:rPr>
        <w:t>, to Goneril</w:t>
      </w:r>
      <w:r>
        <w:rPr>
          <w:rFonts w:cs="Times New Roman" w:ascii="Times New Roman" w:hAnsi="Times New Roman"/>
          <w:sz w:val="20"/>
        </w:rPr>
        <w:t xml:space="preserve">  Post speedily to my lord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sband. Show him this letter.</w:t>
      </w:r>
      <w:r>
        <w:rPr>
          <w:rFonts w:cs="Times New Roman" w:ascii="Times New Roman" w:hAnsi="Times New Roman"/>
          <w:i/>
          <w:sz w:val="20"/>
        </w:rPr>
        <w:t xml:space="preserve"> He gives her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paper. </w:t>
      </w:r>
      <w:r>
        <w:rPr>
          <w:rFonts w:cs="Times New Roman" w:ascii="Times New Roman" w:hAnsi="Times New Roman"/>
          <w:sz w:val="20"/>
        </w:rPr>
        <w:t>The army of France is landed.—Seek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aitor Gloucester.</w:t>
      </w:r>
      <w:r>
        <w:rPr>
          <w:rFonts w:cs="Times New Roman" w:ascii="Times New Roman" w:hAnsi="Times New Roman"/>
          <w:i/>
          <w:sz w:val="20"/>
        </w:rPr>
        <w:tab/>
        <w:t>Some Servant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Hang him insta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Pluck out his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Leave him to my displeasure.—Edm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ep you our sister company. The revenges we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und to take upon your traitorous father ar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t for your beholding. Advise the Duke, wher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going, to a most festinate preparation; we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und to the like. Our posts shall be swift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telligent betwixt us.—Farewell, dear sist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rewell, my lord of 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swald, the Ste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? Where’s the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SWA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Gloucester hath conveyed him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five- or six-and-thirty of his kni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t questrists after him, met him at g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with some other of the lord’s depend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gone with him toward Dover, where they bo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well-armèd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Get horses for your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Oswald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Farewell, sweet lord, and si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mund, farewell.</w:t>
      </w:r>
      <w:r>
        <w:rPr>
          <w:rFonts w:cs="Times New Roman" w:ascii="Times New Roman" w:hAnsi="Times New Roman"/>
          <w:i/>
          <w:sz w:val="20"/>
        </w:rPr>
        <w:tab/>
        <w:t>Goneril and Edmund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 seek the traitor 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inion him like a thief; bring him before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me Servant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well we may not pass upon his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the form of justice, yet our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do a court’sy to our wrath, which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blame but not contr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loucester and Serv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’s there?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ait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Ingrateful fox! ’Tis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Bind fast his corky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eans your Graces? Good my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i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my guests; do me no foul play,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nd him,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Hard, hard. O filthy traito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merciful lady as you are, I’m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chair bind him.</w:t>
      </w:r>
      <w:r>
        <w:rPr>
          <w:rFonts w:cs="Times New Roman" w:ascii="Times New Roman" w:hAnsi="Times New Roman"/>
          <w:i/>
          <w:sz w:val="20"/>
        </w:rPr>
        <w:tab/>
        <w:t>Servants bind 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llain, thou shalt fin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egan plucks Gloucester’s be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kind gods, ’tis most ignobly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luck me by the be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hite, and such a trait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Naughty 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hairs which thou dost ravish from my c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quicken and accuse thee. I am your ho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robber’s hands my hospitable fav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ould not ruffle thus. What will you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sir, what letters had you late from Fr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simple-answered, for we know the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confederacy have you with the trait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te footed in the kingd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To whose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sent the lunatic king.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letter guessingly set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came from one that’s of a neutral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from one oppo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Cun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And fa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Where hast thou sent the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To Do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fore to Dover? Wast thou not charged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i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fore to Dover? Let him answer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ied to th’ stake, and I must stand the co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Wherefore to Dov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I would not see thy cruel nai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uck out his poor old eyes, nor thy fierce si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is anointed flesh stick boarish fa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a, with such a storm as his bare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ell-black night endured, would have buoyed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quenched the stellèd fir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, poor old heart, he holp the heavens to r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olves had at thy gate howled that stern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ouldst have said “Good porter, tur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cruels else subscribe. But I shall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ingèd vengeance overtake such childr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’t shalt thou never.—Fellows, hold the chai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se eyes of thine I’ll set my f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at will think to live till he be 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some hel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s Servants hold the chair, Cornwall forces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ne of Gloucester’s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 cruel! O you go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side will mock another. Th’ other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see vengeanc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ANT</w:t>
      </w:r>
      <w:r>
        <w:rPr>
          <w:rFonts w:cs="Times New Roman" w:ascii="Times New Roman" w:hAnsi="Times New Roman"/>
          <w:sz w:val="20"/>
        </w:rPr>
        <w:t xml:space="preserve">  Hold your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served you ever since I was a ch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etter service have I never don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now to bid you h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How now, you do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id wear a beard upon your ch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d shake it on this quarrel. What do you me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  <w:r>
        <w:rPr>
          <w:rFonts w:cs="Times New Roman" w:ascii="Times New Roman" w:hAnsi="Times New Roman"/>
          <w:sz w:val="20"/>
        </w:rPr>
        <w:t xml:space="preserve">  My villain?</w:t>
      </w:r>
      <w:r>
        <w:rPr>
          <w:rFonts w:cs="Times New Roman" w:ascii="Times New Roman" w:hAnsi="Times New Roman"/>
          <w:i/>
          <w:sz w:val="20"/>
        </w:rPr>
        <w:tab/>
        <w:t>Draw and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then, come on, and take the chance of a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i/>
          <w:sz w:val="20"/>
        </w:rPr>
        <w:t>, to an Attend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thy sword. A peasant stand up 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takes a sword and ru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t him behind; kill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 am slain! My lord, you have one eye le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some mischief on him. O!</w:t>
      </w:r>
      <w:r>
        <w:rPr>
          <w:rFonts w:cs="Times New Roman" w:ascii="Times New Roman" w:hAnsi="Times New Roman"/>
          <w:i/>
          <w:sz w:val="20"/>
        </w:rPr>
        <w:tab/>
        <w:t>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it see more, prevent it. Out, vile jell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orcing out Gloucester’s other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thy luster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dark and comfortless! Where’s my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dmund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dmund, enkindle all the sparks of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quit this horrid a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Out, treacherous vill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all’st on him that hates thee. It was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de the overture of thy treasons to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s too good to pity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y follies! Then Edgar was abu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d gods, forgive me that, and prospe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hrust him out at gates, and let him sm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way to Do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me Servants exit with 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is ’t, my lord? How look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received a hurt. Follow me, lad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 out that eyeless villain. Throw this sl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dunghill.—Regan, I bleed ap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mely comes this hurt. Give me your 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ornwall and Rega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never care what wickedness I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is man come to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ANT</w:t>
      </w:r>
      <w:r>
        <w:rPr>
          <w:rFonts w:cs="Times New Roman" w:ascii="Times New Roman" w:hAnsi="Times New Roman"/>
          <w:sz w:val="20"/>
        </w:rPr>
        <w:t xml:space="preserve">  If she live 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end meet the old course of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men will all turn mons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follow the old earl and get the Bedl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ad him where he would. His roguish mad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ows itself to any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hou. I’ll fetch some flax and whites of eg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pply to his bleeding face. Now heaven help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dgar in disgu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better thus, and known to be contem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still contemned and flattered. To be wor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west and most dejected thing of For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s still in esperance, lives not in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mentable change is from the be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st returns to laughter. Welcome, 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unsubstantial air that I emb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retch that thou hast blown unto the wor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wes nothing to thy blasts. But who come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loucester and an old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, poorly led? World, world, O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thy strange mutations make us hate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fe would not yield to 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y good lord, I have been your ten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r father’s tenant these fourscore y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get thee away. Good friend, be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comforts can do me no good at a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e they may h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D MAN</w:t>
      </w:r>
      <w:r>
        <w:rPr>
          <w:rFonts w:cs="Times New Roman" w:ascii="Times New Roman" w:hAnsi="Times New Roman"/>
          <w:sz w:val="20"/>
        </w:rPr>
        <w:t xml:space="preserve">  You cannot see your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 way and therefore want no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tumbled when I saw. Full oft ’tis s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means secure us, and our mere defec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ve our commodities. O dear son Edg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od of thy abusèd father’s wr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I but live to see thee in my to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d say I had eyes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D MAN</w:t>
      </w:r>
      <w:r>
        <w:rPr>
          <w:rFonts w:cs="Times New Roman" w:ascii="Times New Roman" w:hAnsi="Times New Roman"/>
          <w:sz w:val="20"/>
        </w:rPr>
        <w:t xml:space="preserve">  How now? Who’s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gods, who is ’t can say “I am at the worst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worse than e’er I w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D MAN</w:t>
      </w:r>
      <w:r>
        <w:rPr>
          <w:rFonts w:cs="Times New Roman" w:ascii="Times New Roman" w:hAnsi="Times New Roman"/>
          <w:sz w:val="20"/>
        </w:rPr>
        <w:t xml:space="preserve">  ’Tis poor mad T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rse I may be yet. The worst i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long as we can say “This is the wors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llow, where go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Is it a beggar-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D MAN</w:t>
      </w:r>
      <w:r>
        <w:rPr>
          <w:rFonts w:cs="Times New Roman" w:ascii="Times New Roman" w:hAnsi="Times New Roman"/>
          <w:sz w:val="20"/>
        </w:rPr>
        <w:t xml:space="preserve">  Madman and beggar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s some reason, else he could not be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th’ last night’s storm, I such a fellow s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ade me think a man a worm. My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then into my mind, and yet my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then scarce friends with him. I have 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s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lies to wanton boys are we to th’ go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kill us for their s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ow should this b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d is the trade that must play fool to s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g’ring itself and others.—Bless thee,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at the naked fel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D MAN</w:t>
      </w:r>
      <w:r>
        <w:rPr>
          <w:rFonts w:cs="Times New Roman" w:ascii="Times New Roman" w:hAnsi="Times New Roman"/>
          <w:sz w:val="20"/>
        </w:rPr>
        <w:t xml:space="preserve">  Ay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prithee, get thee away. If for my s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ilt o’ertake us hence a mile or tw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th’ way toward Dover, do it for ancient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ing some covering for this naked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’ll entreat to lea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D MAN</w:t>
      </w:r>
      <w:r>
        <w:rPr>
          <w:rFonts w:cs="Times New Roman" w:ascii="Times New Roman" w:hAnsi="Times New Roman"/>
          <w:sz w:val="20"/>
        </w:rPr>
        <w:t xml:space="preserve">  Alack, sir, he is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e time’s plague when madmen lead the bl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as I bid thee, or rather do thy pl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ve the rest, be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D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bring him the best ’parel that I h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 ’t what wi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Sirrah, naked fellow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Tom’s a-cold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I cannot daub it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Come hither, 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I must.—Bless thy sweet eyes, they bl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Know’st thou the way to Dov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Both stile and gate, horseway and footp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or Tom hath been scared out of his good w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ess thee, good man’s son, from the foul f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ve fiends have been in Poor Tom at once: of l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Obidicut; Hobbididance, prince of dumbnes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hu, of stealing; Modo, of murder; Flibbertigibb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opping and mowing, who since posses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mbermaids and waiting women. So, b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,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giving him mon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take this purse, thou whom the heavens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g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humbled to all strokes. That I am wret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thee the happier. Heavens, deal so still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e superfluous and lust-dieted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laves your ordinance, that will not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he does not feel, feel your power quick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istribution should undo ex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ach man have enough. Dost thou know Dov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Ay,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 cliff, whose high and bending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s fearfully in the confinèd d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me but to the very brim of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’ll repair the misery thou dost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omething rich about me. From that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no leading n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Give me thy 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Tom shall lead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oneril and Edmund, the Bast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my lord. I marvel our mild husb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met us on the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swald, the Ste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, where’s your ma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SWA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within, but never man so cha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old him of the army that was land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miled at it. I told him you were com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answer was “The worse.” Of Glouceste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each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f the loyal service of his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informed him, then he called me “sot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ld me I had turned the wrong side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ost he should dislike seems pleasant to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like, offens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i/>
          <w:sz w:val="20"/>
        </w:rPr>
        <w:t>, to Edmund</w:t>
      </w:r>
      <w:r>
        <w:rPr>
          <w:rFonts w:cs="Times New Roman" w:ascii="Times New Roman" w:hAnsi="Times New Roman"/>
          <w:sz w:val="20"/>
        </w:rPr>
        <w:t xml:space="preserve">  Then shall you go no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he cowish terror of his spi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ares not undertake. He’ll not feel wro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ie him to an answer. Our wishes on the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prove effects. Back, Edmund, to my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en his musters and conduct his po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change names at home and give the dista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my husband’s hands. This trusty 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pass between us. Ere long you are lik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are venture in your own behalf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istress’s command. Wear this; spare spee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gives him a fav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cline your head.</w:t>
      </w:r>
      <w:r>
        <w:rPr>
          <w:rFonts w:cs="Times New Roman" w:ascii="Times New Roman" w:hAnsi="Times New Roman"/>
          <w:i/>
          <w:sz w:val="20"/>
        </w:rPr>
        <w:t xml:space="preserve"> She kisses him.</w:t>
      </w:r>
      <w:r>
        <w:rPr>
          <w:rFonts w:cs="Times New Roman" w:ascii="Times New Roman" w:hAnsi="Times New Roman"/>
          <w:sz w:val="20"/>
        </w:rPr>
        <w:t xml:space="preserve"> This kiss, if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rst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stretch thy spirits up into the 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ceive, and fare the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 in the ranks of death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My most d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loucest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e difference of man and 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e a woman’s services are du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ool usurps my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Madam, here comes my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lb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been worth the whis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O Goner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not worth the dust which the rude w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ows in your face. I fear your disposi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ature which contemns its orig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be bordered certain in it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that herself will sliver and disbra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her material sap perforce must wi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me to deadly 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No more. The text is fool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sdom and goodness to the vile seem v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lths savor but themselves. What have you d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gers, not daughters, what have you perform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ather, and a gracious agèd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reverence even the head-lugged bear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barbarous, most degenerate, hav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my good brother suffer you to do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n, a prince, by him so benefit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the heavens do not their visible spir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d quickly down to tame these vile offen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ill com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umanity must perforce prey on it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monsters of the d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Milk-livered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ear’st a cheek for blows, a head for wrong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hast not in thy brows an eye discer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e honor from thy suffering; that not know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ols do those villains pity who are puni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they have done their mischief. Where’s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u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ance spreads his banners in our noiseless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lumèd helm thy state begins to thr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thou, a moral fool, sits still and cr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lack, why does he so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See thyself, devi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per deformity shows not in the f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horrid as in 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O vain foo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hangèd and self-covered thing, for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monster not thy feature. Were ’t my fit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t these hands obey my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apt enough to dislocate and t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flesh and bones. Howe’er thou art a f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oman’s shape doth shield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Marry, your manhood, mew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my good lord, the Duke of Cornwall’s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ain by his servant, going to put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ther eye of 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Gloucester’s ey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ervant that he bred, thrilled with rem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pposed against the act, bending his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s great master, who, thereat enrag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ew on him and amongst them felled him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t without that harmful stroke which s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plucked him af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This shows you are ab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justicers, that these our nether cr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peedily can venge. But, O poor Glouce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st he his other ey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Both, both, my lor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letter, madam, craves a speedy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iving her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from your si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ne way I like thi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eing widow and my Gloucester with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all the building in my fancy plu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y hateful life. Another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ews is not so tart.—I’ll read, and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was his son when they did take his ey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with my lady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He is not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my good lord. I met him back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Knows he the wickedn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y good lord. ’Twas he informed against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quit the house on purpose, that their punish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have the freer co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Gloucester, I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ank thee for the love thou show’d’st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revenge thine eyes.—Come hither,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 what more thou know’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Kent in disguise and a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Why the King of France is so suddenly g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ck know you no rea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Something he left imperfect in the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since his coming forth is thought of,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mports to the kingdom so much fear and da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his personal return was most required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cess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Who hath he left behind him gener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The Marshal of France, Monsieur La F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Did your letters pierce the Queen to any demonstr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grie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sir, she took them, read them i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s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and then an ample tear trilled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delicate cheek. It seemed she was a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ver her passion, who, most rebel-li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ught to be king o’er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O, then it moved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o a rage. Patience and sorrow st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hould express her goodliest. You have s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nshine and rain at once; her smiles and t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like a better way. Those happy smile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played on her ripe lip seemed not to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guests were in her eyes, which parted t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pearls from diamonds dropped. In br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rrow would be a rarity most belo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all could so becom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Made she no verbal ques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th, once or twice she heaved the nam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ather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ntingly forth, as if it pressed her hea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ied “Sisters, sisters, shame of ladies, siste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nt, father, sisters! What, i’ th’ storm, i’ th’ 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pity not be believed!” There she sh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ly water from her heavenly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lamor moistened. Then away she star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eal with grief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t is the st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ars above us govern our condit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lse one self mate and make could not beg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different issues. You spoke not with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this before the King return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No, s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sir, the poor distressèd Lear’s i’ th’ t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ometime in his better tune rememb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e are come about, and by no me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ield to see his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Why, good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overeign shame so elbows him—his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kind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ripped her from his benediction, turned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oreign casualties, gave her dear ri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s dog-hearted daughters—these things s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mind so venomously that burning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tains him from Corde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Alack, poor gentle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bany’s and Cornwall’s powers you heard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’Tis so. They are af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sir, I’ll bring you to our master 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ve you to attend him. Some dear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in concealment wrap me up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am known aright, you shall not grie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nding me this acquaintance. I pray you,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ong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ith Drum and Colors, Cordelia, Doctor,</w:t>
        <w:br/>
        <w:t>Gentlemen, and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ck, ’tis he! Why, he was met even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ad as the vexed sea, singing alou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owned with rank fumiter and furrow-we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ardocks, hemlock, nettles, cuckooflow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rnel, and all the idle weeds that g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our sustaining corn. A century send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arch every acre in the high-grown f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him to our eye.</w:t>
      </w:r>
      <w:r>
        <w:rPr>
          <w:rFonts w:cs="Times New Roman" w:ascii="Times New Roman" w:hAnsi="Times New Roman"/>
          <w:i/>
          <w:sz w:val="20"/>
        </w:rPr>
        <w:tab/>
        <w:t>Soldi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can man’s wisd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restoring his bereavèd sen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at helps him take all my outward w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There is means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foster nurse of nature is rep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ch he lacks. That to provoke i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many simples operative, whose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close the eye of angu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All blest secre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you unpublished virtues of the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ring with my tears. Be aidant and remedi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good man’s distress. Seek, seek for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his ungoverned rage dissolve the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ants the means to lea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News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ritish powers are marching hithe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known before. Our preparation st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xpectation of them.—O dear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hy business that I go ab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great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ourning and importuned tears hath pit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blown ambition doth our arms inc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ove, dear love, and our aged father’s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on may I hear and se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egan and Oswald, the Ste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re my brother’s powers set for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Ay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Himself in person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Madam, with much a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ister is the better sold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Edmund spake not with your lord at h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No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ight import my sister’s letter to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I know not,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th, he is posted hence on serious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as great ignorance, Gloucester’s eyes being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t him live. Where he arrives he mo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hearts against us. Edmund, I think, is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ity of his misery, to disp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nighted life; moreover to desc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rength o’ th’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SWA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needs after him, madam, with my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troops set forth tomorrow. Stay wit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ays are danger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I may not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ady charged my duty in this bus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she write to Edmund? Might no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ansport her purposes by word? Beli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things—I know not what. I’ll love thee muc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unseal the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Madam, I had rath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your lady does not love her husba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ure of that; and at her late being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gave strange eliads and most speaking loo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noble Edmund. I know you are of her bos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I, mad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peak in understanding. Y’ are; I know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I do advise you take this not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is dead; Edmund and I have talk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re convenient is he for my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for your lady’s. You may gather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o find him, pray you, give him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your mistress hears thus much from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, desire her call her wisdom to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o chance to hear of that blind trai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ferment falls on him that cuts him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SWA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I could meet him, madam. I should s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party I do fo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Fare the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Gloucester and Edgar dressed as a peas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hall I come to th’ top of that same h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do climb up it now. Look how we lab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the ground is e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Horrible st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k, do you hear the se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No, tru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, your other senses grow imperf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your eyes’ angu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So may it be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thy voice is altered and thou speak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better phrase and matter than thou did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’re much deceived; in nothing am I chan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my garm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Methinks you’re better spok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on, sir. Here’s the place. Stand still.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ar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izzy ’tis to cast one’s eyes so lo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rows and choughs that wing the midway 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 scarce so gross as beetles. Halfway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gs one that gathers samphire—dreadful trad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he seems no bigger than hi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ishermen that walk upon the be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pear like mice, and yond tall anchoring b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minished to her cock, her cock a bu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most too small for sight. The murmuring su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n th’ unnumbered idle pebble chaf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be heard so high. I’ll look no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my brain turn and the deficient s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pple down head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Set me where you 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your hand. You are now within a fo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’ extreme verge. For all beneath the m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I not leap up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Let go m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friend, ’s another purse; in it a jew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worth a poor man’s taking. Fairies and g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sper it with thee.</w:t>
      </w:r>
      <w:r>
        <w:rPr>
          <w:rFonts w:cs="Times New Roman" w:ascii="Times New Roman" w:hAnsi="Times New Roman"/>
          <w:i/>
          <w:sz w:val="20"/>
        </w:rPr>
        <w:tab/>
        <w:t>He gives Edgar a p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 thou further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 me farewell, and let me hear thee go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walking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fare you well, good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ith all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I do trifle thus with his desp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done to cur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O you mighty gods!</w:t>
      </w:r>
      <w:r>
        <w:rPr>
          <w:rFonts w:cs="Times New Roman" w:ascii="Times New Roman" w:hAnsi="Times New Roman"/>
          <w:i/>
          <w:sz w:val="20"/>
        </w:rPr>
        <w:tab/>
        <w:t>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orld I do renounce, and in your si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ke patiently my great affliction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could bear it longer, and not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quarrel with your great opposeless wi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nuff and loathèd part of nature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rn itself out. If Edgar live, O, bless him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fellow, fare thee well.</w:t>
      </w:r>
      <w:r>
        <w:rPr>
          <w:rFonts w:cs="Times New Roman" w:ascii="Times New Roman" w:hAnsi="Times New Roman"/>
          <w:i/>
          <w:sz w:val="20"/>
        </w:rPr>
        <w:tab/>
        <w:t>He f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Gone, sir. Farewell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I know not how conceit may ro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easury of life, when life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ields to the theft. Had he been where he th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is had thought been past. Alive or dead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 you, sir! Friend, hear you. Sir, speak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might he pass indeed. Yet he revive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are you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Away, and let me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st thou been aught but gossamer, feathers, 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ny fathom down precipitat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’dst shivered like an egg; but thou d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at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 heavy substance, bleed’st not, speak’st,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n masts at each make not the altitu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ou hast perpendicularly f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life’s a miracle. Speak ye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But have I fall’n or n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e dread summit of this chalky bo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up a-height. The shrill-gorged lark so f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be seen or heard. Do but look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Alack, I have no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wretchedness deprived that benef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nd itself by death? ’Twas yet some comf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misery could beguile the tyrant’s r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ustrate his proud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Give me your 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raises 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. So, how is ’t? Feel you your legs? You 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well, too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This is above all strange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crown o’ th’ cliff, what thing was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parted from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A poor unfortunate begg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stood here below, methought his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two full moons; he had a thousand no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rns whelked and waved like the enragèd se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as some fiend. Therefore, thou happy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that the clearest gods, who make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en’s impossibilities, have preserved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remember now. Henceforth I’ll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fliction till it do cry out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Enough, enough!” and die. That thing you speak o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ook it for a man. Often ’twould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fiend, the fiend!” He led me to that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 free and patient thou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who come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afer sense will ne’er accommod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master th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o, they cannot touch me for coining. I am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g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O, thou side-piercing s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ature’s above art in that respect. There’s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ss-money. That fellow handles his bow lik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owkeeper. Draw me a clothier’s yard. Look, l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mouse! Peace, peace! This piece of toasted che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do ’t. There’s my gauntlet; I’ll prove it o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ant. Bring up the brown bills. O, well flown, bi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 th’ clout, i’ th’ clout! Hewgh! Give the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Sweet marjor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P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I know that vo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Ha! Goneril with a white beard? They flatt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like a dog and told me I had the white hair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beard ere the black ones were there. To say “ay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“no” to everything that I said “ay” and “no”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no good divinity. When the rain came to we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ce and the wind to make me chatter, whe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under would not peace at my bidding, ther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und ’em, there I smelt ’em out. Go to. They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men o’ their words; they told me I was every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lie. I am not ague-pro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ick of that voice I do well reme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’t not the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y, every inch a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do stare, see how the subject quak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ardon that man’s life. What was thy cau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dultery? Thou shalt not die. Die for adultery?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ren goes to ’t, and the small gilded fly d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cher in my sight. Let copulation thrive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loucester’s bastard son was kinder to his 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my daughters got ’tween the lawful sheets.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, luxury, pell-mell, for I lack soldiers. Behold y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mp’ring dame, whose face between her for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sages snow, that minces virtue and does sh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head to hear of pleasure’s name. The fitch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r the soiled horse goes to ’t with a more riot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petite. Down from the waist they are centa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 women all above. But to the girdle d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ds inherit; beneath is all the fiend’s. There’s h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darkness, there is the sulphurous pit; burn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alding, stench, consumption! Fie, fie, fie, pa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h! Give me an ounce of civet, good apothecar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eten my imagination. There’s money fo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O, let me kiss that ha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Let me wipe it first; it smells of morta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ruined piece of nature! This great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so wear out to naught. Dost thou know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I remember thine eyes well enough. Dos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quinny at me? No, do thy worst, blind Cupid,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love. Read thou this challenge. Mark bu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nning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all thy letters suns, I could not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not take this from report. It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y heart breaks a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R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hat, with the case of ey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O ho, are you there with me? No eyes i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d, nor no money in your purse? Your eyes ar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heavy case, your purse in a light, yet you see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world g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I see it feeling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What, art mad? A man may see how this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es with no eyes. Look with thine ears. See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nd justice rails upon yond simple thief. Hark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e ear. Change places and, handy-dandy,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the justice, which is the thief? Thou hast see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rmer’s dog bark at a begg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Ay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nd the creature run from the cur? There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ght’st behold the great image of authority: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g’s obeyed in off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rascal beadle, hold thy bloody ha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st thou lash that whore? Strip thy own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otly lusts to use her in that k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ich thou whipp’st her. The usurer hang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ze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ugh tattered clothes small vices do app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bes and furred gowns hide all. Plate sin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strong lance of justice hurtless brea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m it in rags, a pygmy’s straw does pierc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ne does offend, none, I say, none; I’ll able ’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hat of me, my friend, who have the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al th’ accuser’s lips. Get thee glass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ke a scurvy politic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m to see the things thou dost not. Now,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,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ll off my boots. Harder, harder.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matter and impertinency mix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ason in madnes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wilt weep my fortunes, take my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thee well enough; thy name is 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must be patient. We came crying hit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know’st the first time that we smell the 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awl and cry. I will preach to thee. M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Alack, alack the d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e are born, we cry that we are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s great stage of fools.—This’ a good bl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ere a delicate stratagem to sho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roop of horse with felt. I’ll put ’t in proo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I have stol’n upon these son-in-la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kill, kill, kill, kill, kill, ki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Gentleman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i/>
          <w:sz w:val="20"/>
        </w:rPr>
        <w:t>, noticing 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O, here he is. </w:t>
      </w:r>
      <w:r>
        <w:rPr>
          <w:rFonts w:cs="Times New Roman" w:ascii="Times New Roman" w:hAnsi="Times New Roman"/>
          <w:i/>
          <w:sz w:val="20"/>
        </w:rPr>
        <w:t xml:space="preserve">To an Attendant. </w:t>
      </w:r>
      <w:r>
        <w:rPr>
          <w:rFonts w:cs="Times New Roman" w:ascii="Times New Roman" w:hAnsi="Times New Roman"/>
          <w:sz w:val="20"/>
        </w:rPr>
        <w:t>Lay hand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—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most dear daught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rescue? What, a prisoner? I am e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atural fool of Fortune. Use m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have ransom. Let me have surgeon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cut to th’ br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You shall have any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No seconds? All my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is would make a man a man of sa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se his eyes for garden waterpo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nd laying autumn’s d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die bravely like a smug bridegroom.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be jovial. Come, come, I am a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sters, know you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a royal one, and we obe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Then there’s life in ’t. Come, an you get it,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get it by running. Sa, sa, sa, s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King exits running pursued by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ight most pitiful in the meanest wre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st speaking of in a king. Thou hast a 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redeems nature from the general c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wain have brought her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Hail, gentle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Sir, speed you. What’s your w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you hear aught, sir, of a battle towa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sure and vulgar. Everyone hears t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can distinguish s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But, by your fav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ear’s the other arm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ar and on speedy foot. The main desc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s on the hourly th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I thank you, sir. That’s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that the Queen on special cause is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army is moved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I thank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Gentlema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ever-gentle gods, take my breath from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not my worser spirit tempt me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ie before you pl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Well pray you,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Now, good sir, what ar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ost poor man, made tame to Fortune’s bl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by the art of known and feeling sorr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 pregnant to good pity. Give me your ha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lead you to some bi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takes Gloucester’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Hearty tha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ounty and the benison of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oot, and b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swald, the Ste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i/>
          <w:sz w:val="20"/>
        </w:rPr>
        <w:t>, drawing his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proclaimed prize! Most happ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yeless head of thine was first framed fle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aise my fortunes. Thou old unhappy trai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efly thyself remember; the sword is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ust destroy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Now let thy friendly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strength enough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Edgar steps between Gloucester and Oswa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Wherefore, bold peas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r’st thou support a published traitor? 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that th’ infection of his fortune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hold on thee. Let go his 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Chill not let go, zir, without vurther ’ca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Let go, slave, or thou die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Good gentleman, go your gait, and let p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olk pass. An ’chud ha’ bin zwaggered out of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fe, ’twould not ha’ bin zo long as ’tis by a vort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y, come not near th’ old man. Keep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e vor’ ye, or Ise try whether your costard or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llow be the harder. Chill be plain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sz w:val="20"/>
        </w:rPr>
        <w:t xml:space="preserve">  Out, dungh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Chill pick your teeth, zir. Come, no matter v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oins.</w:t>
      </w:r>
      <w:r>
        <w:rPr>
          <w:rFonts w:cs="Times New Roman" w:ascii="Times New Roman" w:hAnsi="Times New Roman"/>
          <w:i/>
          <w:sz w:val="20"/>
        </w:rPr>
        <w:tab/>
        <w:t>They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SWALD</w:t>
      </w:r>
      <w:r>
        <w:rPr>
          <w:rFonts w:cs="Times New Roman" w:ascii="Times New Roman" w:hAnsi="Times New Roman"/>
          <w:i/>
          <w:sz w:val="20"/>
        </w:rPr>
        <w:t>, fal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ave, thou hast slain me. Villain, take my p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ver thou wilt thrive, bury my bo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 the letters which thou find’st abou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dmund, Earl of Gloucester. Seek him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English party. O, untimely death! Dea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thee well, a serviceable vil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duteous to the vices of thy mist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adness would des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hat, is he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Sit you down, father; res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see these pockets. The letters that he speak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be my friends. He’s dead; I am only so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d no other deathsman. Let us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opens a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ve, gentle wax, and, manners, blame us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now our enemies’ minds, we rip their hea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papers is more lawful.</w:t>
      </w:r>
      <w:r>
        <w:rPr>
          <w:rFonts w:cs="Times New Roman" w:ascii="Times New Roman" w:hAnsi="Times New Roman"/>
          <w:i/>
          <w:sz w:val="20"/>
        </w:rPr>
        <w:tab/>
        <w:t>Reads the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Let our reciprocal vows be remembered. You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any opportunities to cut him off. If your will w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not, time and place will be fruitfully offered. The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nothing done if he return the conqueror. Then am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e prisoner, and his bed my jail, from the loat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armth whereof deliver me and supply the place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your labor.</w:t>
      </w:r>
    </w:p>
    <w:p>
      <w:pPr>
        <w:pStyle w:val="Normal"/>
        <w:tabs>
          <w:tab w:val="clear" w:pos="720"/>
          <w:tab w:val="left" w:pos="40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ab/>
        <w:t>Your (wife, so I would say) affectionate servant,</w:t>
      </w:r>
    </w:p>
    <w:p>
      <w:pPr>
        <w:pStyle w:val="Normal"/>
        <w:tabs>
          <w:tab w:val="clear" w:pos="720"/>
          <w:tab w:val="left" w:pos="400" w:leader="none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d, for you, her own for venture,</w:t>
        <w:tab/>
        <w:t>Goneri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indistinguished space of woman’s will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lot upon her virtuous husband’s l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exchange my brother.—Here, in the sa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e I’ll rake up, the post unsanctifi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urderous lechers; and in the mature ti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is ungracious paper strike the s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death-practiced duke. For him ’tis we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f thy death and business I can t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is mad. How stiff is my vile sen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stand up and have ingenious feel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y huge sorrows! Better I were distrac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ould my thoughts be severed from my grief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es, by wrong imaginations, l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nowledge of themselves.</w:t>
      </w:r>
      <w:r>
        <w:rPr>
          <w:rFonts w:cs="Times New Roman" w:ascii="Times New Roman" w:hAnsi="Times New Roman"/>
          <w:i/>
          <w:sz w:val="20"/>
        </w:rPr>
        <w:tab/>
        <w:t>Drum afar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Give me you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 off methinks I hear the beaten dr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father, I’ll bestow you with a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ordelia, Kent in disguise, Doctor, and</w:t>
        <w:br/>
        <w:t>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ou good Kent, how shall I live and w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tch thy goodness? My life will be too sh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ry measure fail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acknowledged, madam, is o’erp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my reports go with the modest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more, nor clipped, bu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Be better sui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weeds are memories of those worser h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 put them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Pardon, dear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to be known shortens my made i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oon I make it that you know m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ime and I think m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be ’t so, my good lord.—How does the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Madam, sleeps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O, you kind g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re this great breach in his abusèd natu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untuned and jarring senses, O, wind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is child-changèd fat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So please your Maj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may wake the King? He hath sle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governed by your knowledge, and proc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th’ sway of your own will. Is he array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ear in a chair carried by Serv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adam. In the heaviness of sl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put fresh garments 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by, good madam, when we do awak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ubt not of his tempe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Very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Mus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 you, draw near.—Louder the music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i/>
          <w:sz w:val="20"/>
        </w:rPr>
        <w:t>, kissing 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my dear father, restoration ha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medicine on my lips, and let this ki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air those violent harms that my two sis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in thy reverence m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Kind and dear princ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you not been their father, these white fla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challenge pity of them. Was this a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opposed against the jarring win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and against the deep dread-bolted thu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most terrible and nimble st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Of quick cross-lightning? To watch, poor </w:t>
      </w:r>
      <w:r>
        <w:rPr>
          <w:rFonts w:cs="Times New Roman" w:ascii="Times New Roman" w:hAnsi="Times New Roman"/>
          <w:i/>
          <w:sz w:val="20"/>
        </w:rPr>
        <w:t>perdu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is thin helm? Mine enemy’s do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he had bit me, should have stood that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my fire. And wast thou fain, poor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ovel thee with swine and rogues forl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hort and musty straw? Alack, al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onder that thy life and wits at o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not concluded all.—He wakes. Speak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Madam, do you; ’tis fitt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D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oes my royal lord? How fares your Majes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do me wrong to take me out o’ th’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a soul in bliss, but I am b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a wheel of fire, that mine own t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scald like molten l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Sir, do you know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a spirit, I know. Where did you di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Still, still, far w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scarce awake. Let him alone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have I been? Where am I? Fair dayl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mightily abused; I should e’en die with p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another thus. I know not what to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swear these are my hands. Let’s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el this pinprick. Would I were ass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y condit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O, look upon me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ld your hand in benediction o’e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sir, you must not kn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Pray do not mock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 very foolish fond old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urscore and upward, not an hour more nor l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deal plain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I am not in my perfect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I should know you and know this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I am doubtful, for I am mainly igno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place this is, and all the skill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embers not these garments; nor I know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 did lodge last night. Do not laugh at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as I am a man, I think this 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my child Corde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i/>
          <w:sz w:val="20"/>
        </w:rPr>
        <w:t>, weeping</w:t>
      </w:r>
      <w:r>
        <w:rPr>
          <w:rFonts w:cs="Times New Roman" w:ascii="Times New Roman" w:hAnsi="Times New Roman"/>
          <w:sz w:val="20"/>
        </w:rPr>
        <w:t xml:space="preserve">  And so I am; I 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your tears wet? Yes, faith. I pray, weep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have poison for me, I will drink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you do not love me, for your sis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, as I do remember, done me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some cause; they hav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No cause,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m I in Fr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n your own kingdom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Do not abus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comforted, good madam. The great 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ee, is killed in him, and yet it is da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him even o’er the time he has l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ire him to go in. Trouble him no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further sett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sz w:val="20"/>
        </w:rPr>
        <w:t xml:space="preserve">  Will ’t please your Highness wal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You must bear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 you now, forget, and forgive. I am old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ish.</w:t>
      </w:r>
      <w:r>
        <w:rPr>
          <w:rFonts w:cs="Times New Roman" w:ascii="Times New Roman" w:hAnsi="Times New Roman"/>
          <w:i/>
          <w:sz w:val="20"/>
        </w:rPr>
        <w:tab/>
        <w:t>They exit. Kent and Gentleman rem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Holds it true, sir, that the Duke of Cornw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so sl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Most certain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Who is conductor of his peop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As ’tis said, the bastard son of 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They say Edgar, his banished son, is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Earl of Kent in Germ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Report is changeable. ’Tis time to look ab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owers of the kingdom approach ap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The arbitrament is like to be bloody. F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ll, si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oint and period will be throughly wr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ell, or ill, as this day’s battle’s f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, with Drum and Colors, Edmund, Regan,</w:t>
        <w:br/>
        <w:t>Gentlemen, and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i/>
          <w:sz w:val="20"/>
        </w:rPr>
        <w:t>, to a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 of the Duke if his last purpose h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hether since he is advised by a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hange the course. He’s full of alter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lf-reproving. Bring his constant pl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 Gentlema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ister’s man is certainly miscarr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o be doubted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Now, sweet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know the goodness I intend upon you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 but truly, but then speak the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you not love my si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n honored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ave you never found my brother’s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forfended pl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That thought abuse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doubtful that you have been conjun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osomed with her as far as we call 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No, by mine honor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shall endure her. Dear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ot familiar with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ar me not. She and the Duke, her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, with Drum and Colors, Albany, Goneril,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rather lose the battle than that si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loosen him an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very loving sister, well beme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this I heard: the King is come to his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others whom the rigor of our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ced to cry out. Where I could not be hon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yet was valiant. For this busi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touches us as France invades our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bolds the King, with others whom, I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just and heavy causes make opp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you speak nob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Why is this reason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bine together ’gainst the enem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se domestic and particular broi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not the question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Let’s then deter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’ ancient of war on our procee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attend you presently at your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Sister, you’ll go with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ost convenient. Pray, go wit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ho, I know the riddle.—I will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begin t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dgar dressed as a peas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to Alb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’er your Grace had speech with man so p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me one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i/>
          <w:sz w:val="20"/>
        </w:rPr>
        <w:t>, to those exi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ll overtake you.—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oth the armie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giving him a pa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you fight the battle, ope this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have victory, let the trumpet s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im that brought it. Wretched though I se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 produce a champion that will 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avouchèd there. If you miscar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business of the world hath so an 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chination ceases. Fortune lov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Stay till I have read the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I was forbi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ime shall serve, let but the herald c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appear again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fare thee well. I will o’erlook thy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dm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nemy’s in view. Draw up your po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iving him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the guess of their true strength and for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diligent discovery. But your has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w urged 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We will greet the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oth these sisters have I sworn my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jealous of the other as the stu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of the adder. Which of them shall I ta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? One? Or neither? Neither can be enjoy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both remain alive. To take the wid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asperates, makes mad her sister Goner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rdly shall I carry out my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husband being alive. Now, then, we’ll 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ountenance for the battle, which, being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er who would be rid of him dev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speedy taking off. As for the mer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e intends to Lear and to Cordel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attle done and they within our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never see his pardon, for my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s on me to defend, not to deb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 within. Enter, with Drum and Colors, Lear,</w:t>
        <w:br/>
        <w:t>Cordelia, and Soldiers, over the stage, and exit.</w:t>
        <w:br/>
        <w:t>Enter Edgar and 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father, take the shadow of this t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r good host. Pray that the right may thr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ver I return to you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bring you comf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Grace go with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Edga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larum and Retreat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Edg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old man. Give me thy hand.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g Lear hath lost, he and his daughter ta’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thy hand. Come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further, sir. A man may rot even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in ill thoughts again? Men must end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going hence even as their coming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peness is all. Come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And that’s true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in conquest, with Drum and Colors, Edmund;</w:t>
        <w:br/>
        <w:t>Lear and Cordelia as prisoners; Soldiers, Cap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officers take them away. Good gu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their greater pleasures first be kn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re to censure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DELIA</w:t>
      </w:r>
      <w:r>
        <w:rPr>
          <w:rFonts w:cs="Times New Roman" w:ascii="Times New Roman" w:hAnsi="Times New Roman"/>
          <w:i/>
          <w:sz w:val="20"/>
        </w:rPr>
        <w:t>, to Lear</w:t>
      </w:r>
      <w:r>
        <w:rPr>
          <w:rFonts w:cs="Times New Roman" w:ascii="Times New Roman" w:hAnsi="Times New Roman"/>
          <w:sz w:val="20"/>
        </w:rPr>
        <w:t xml:space="preserve">  We are not the fir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with best meaning have incurred the wo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e, oppressèd king, I am cast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could else outfrown false Fortune’s f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e not see these daughters and these sist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, no, no. Come, let’s away to pri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two alone will sing like birds i’ th’ c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ou dost ask me blessing, I’ll kneel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k of thee forgiveness. So we’ll 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ay, and sing, and tell old tales, and la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gilded butterflies, and hear poor rog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lk of court news, and we’ll talk with them too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loses and who wins; who’s in, who’s ou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ke upon ’s the mystery of th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we were God’s spies. And we’ll wear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 walled prison, packs and sects of great o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bb and flow by th’ m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Take them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such sacrifices, my Cordel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themselves throw incense. Have I ca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at parts us shall bring a brand from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re us hence like foxes. Wipe thine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od years shall devour them, flesh and f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they shall make us weep. We’ll see ’em star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ear and Cordelia exit, with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Come hither, captain. H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anding him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hou this note. Go follow them to pri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step I have advanced thee. If thou d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is instructs thee, thou dost make thy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noble fortunes. Know thou this: that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as the time is; to be tender-mi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es not become a sword. Thy great employ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not bear question. Either say thou ’lt do ’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hrive by other me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TAIN</w:t>
      </w:r>
      <w:r>
        <w:rPr>
          <w:rFonts w:cs="Times New Roman" w:ascii="Times New Roman" w:hAnsi="Times New Roman"/>
          <w:sz w:val="20"/>
        </w:rPr>
        <w:t xml:space="preserve">  I’ll do ’t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ut it, and write “happy” when th’ hast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, I say, instantly, and carry it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have set it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draw a cart, nor eat dried oa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man’s work, I’ll do ’t.</w:t>
      </w:r>
      <w:r>
        <w:rPr>
          <w:rFonts w:cs="Times New Roman" w:ascii="Times New Roman" w:hAnsi="Times New Roman"/>
          <w:i/>
          <w:sz w:val="20"/>
        </w:rPr>
        <w:tab/>
        <w:t>Captai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Albany, Goneril, Regan, Soldiers and a</w:t>
        <w:br/>
        <w:t>Cap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i/>
          <w:sz w:val="20"/>
        </w:rPr>
        <w:t>, to 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you have showed today your valiant str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tune led you well. You have the capt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were the opposites of this day’s str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require them of you, so to use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 shall find their merits and our safe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equally deter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Sir, I thought it f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nd the old and miserabl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ome retention and appointed gu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age had charms in it, whose title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luck the common bosom on his 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urn our impressed lances in our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do command them. With him I sen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reason all the same, and they are re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, or at further space, t’ app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you shall hold your session. At this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weat and bleed. The friend hath lost his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best quarrels in the heat are cur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ose that feel their sharp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question of Cordelia and her 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quires a fitter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Sir, by your pat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ld you but a subject of this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as a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That’s as we list to grac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our pleasure might have been dema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you had spoke so far. He led our pow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re the commission of my place and per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ch immediacy may well stand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ll itself your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Not so h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is own grace he doth exalt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in your addi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In my ri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me invested, he compeers the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re the most if he should husban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esters do oft prove proph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Holla, holl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ye that told you so looked but asqu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dy, I am not well, else I should ans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 full-flowing stomach.</w:t>
      </w:r>
      <w:r>
        <w:rPr>
          <w:rFonts w:cs="Times New Roman" w:ascii="Times New Roman" w:hAnsi="Times New Roman"/>
          <w:i/>
          <w:sz w:val="20"/>
        </w:rPr>
        <w:t xml:space="preserve"> To Edm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er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hou my soldiers, prisoners, patrim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pose of them, of me; the walls is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ness the world that I create thee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and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Mean you to enjoy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et-alone lies not in your good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in thine,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Half-blooded fellow, 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i/>
          <w:sz w:val="20"/>
        </w:rPr>
        <w:t>, to 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e drum strike, and prove my title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 yet, hear reason.—Edmund, I arrest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capital treason; and, in thine atta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gilded serpent.—For your claim, f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ar it in the interest of my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he is subcontracted to this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, her husband, contradict your ban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will marry, make your loves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ady is besp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An interlud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armed, Gloucester. Let the trumpet s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ne appear to prove upon thy per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heinous, manifest, and many treas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my pledge.</w:t>
      </w:r>
      <w:r>
        <w:rPr>
          <w:rFonts w:cs="Times New Roman" w:ascii="Times New Roman" w:hAnsi="Times New Roman"/>
          <w:i/>
          <w:sz w:val="20"/>
        </w:rPr>
        <w:tab/>
        <w:t>He throws down a g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ll make it on th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I taste bread, thou art in nothing 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 have here proclaimed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Sick, O, sic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f not, I’ll ne’er trust medic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my exchange.</w:t>
      </w:r>
      <w:r>
        <w:rPr>
          <w:rFonts w:cs="Times New Roman" w:ascii="Times New Roman" w:hAnsi="Times New Roman"/>
          <w:i/>
          <w:sz w:val="20"/>
        </w:rPr>
        <w:tab/>
        <w:t>He throws down a g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in the world 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ames me traitor, villain-like he 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by the trumpet. He that dares approa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him, on you, who not, I will main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ruth and honor firm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erald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A herald, ho, a hera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st to thy single virtue, for thy soldi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levied in my name, have in my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k their discha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GAN</w:t>
      </w:r>
      <w:r>
        <w:rPr>
          <w:rFonts w:cs="Times New Roman" w:ascii="Times New Roman" w:hAnsi="Times New Roman"/>
          <w:sz w:val="20"/>
        </w:rPr>
        <w:t xml:space="preserve">  My sickness grows up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is not well. Convey her to my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egan is helped t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Hera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ither, herald. Let the trumpet s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ad out this.</w:t>
      </w:r>
      <w:r>
        <w:rPr>
          <w:rFonts w:cs="Times New Roman" w:ascii="Times New Roman" w:hAnsi="Times New Roman"/>
          <w:i/>
          <w:sz w:val="20"/>
        </w:rPr>
        <w:tab/>
        <w:t>He hands the Herald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TAIN</w:t>
      </w:r>
      <w:r>
        <w:rPr>
          <w:rFonts w:cs="Times New Roman" w:ascii="Times New Roman" w:hAnsi="Times New Roman"/>
          <w:sz w:val="20"/>
        </w:rPr>
        <w:t xml:space="preserve">  Sound, trumpe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 trumpet sou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ALD</w:t>
      </w:r>
      <w:r>
        <w:rPr>
          <w:rFonts w:cs="Times New Roman" w:ascii="Times New Roman" w:hAnsi="Times New Roman"/>
          <w:i/>
          <w:sz w:val="20"/>
        </w:rPr>
        <w:t xml:space="preserve"> rea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If any man of quality or degree, within the lists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rmy, will maintain upon Edmund, supposed Earl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Gloucester, that he is a manifold traitor, let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ppear by the third sound of the trumpet. He is bol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his defense.</w:t>
        <w:tab/>
        <w:t>First trumpet sou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ALD</w:t>
      </w:r>
      <w:r>
        <w:rPr>
          <w:rFonts w:cs="Times New Roman" w:ascii="Times New Roman" w:hAnsi="Times New Roman"/>
          <w:sz w:val="20"/>
        </w:rPr>
        <w:t xml:space="preserve">  Again!</w:t>
      </w:r>
      <w:r>
        <w:rPr>
          <w:rFonts w:cs="Times New Roman" w:ascii="Times New Roman" w:hAnsi="Times New Roman"/>
          <w:i/>
          <w:sz w:val="20"/>
        </w:rPr>
        <w:tab/>
        <w:t>Second trumpet sou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ALD</w:t>
      </w:r>
      <w:r>
        <w:rPr>
          <w:rFonts w:cs="Times New Roman" w:ascii="Times New Roman" w:hAnsi="Times New Roman"/>
          <w:sz w:val="20"/>
        </w:rPr>
        <w:t xml:space="preserve">  Again!</w:t>
      </w:r>
      <w:r>
        <w:rPr>
          <w:rFonts w:cs="Times New Roman" w:ascii="Times New Roman" w:hAnsi="Times New Roman"/>
          <w:i/>
          <w:sz w:val="20"/>
        </w:rPr>
        <w:tab/>
        <w:t>Third trumpet sou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rumpet answers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Edgar ar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i/>
          <w:sz w:val="20"/>
        </w:rPr>
        <w:t>, to Hera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k him his purposes, why he app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is call o’ th’ trump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ALD</w:t>
      </w:r>
      <w:r>
        <w:rPr>
          <w:rFonts w:cs="Times New Roman" w:ascii="Times New Roman" w:hAnsi="Times New Roman"/>
          <w:sz w:val="20"/>
        </w:rPr>
        <w:t xml:space="preserve">  What ar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name, your quality, and why you ans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present summo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Know my name is l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reason’s tooth bare-gnawn and canker-b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am I noble as the advers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me to c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Which is that adversa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he that speaks for Edmund, Earl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louce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mself. What sayest thou to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Draw thy 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f my speech offend a noble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arm may do thee justice. Here is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draws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hold, it is my privilege, the privilege of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oath, and my profession. I prot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ugre thy strength, place, youth, and emin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pite thy victor-sword and fire-new for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valor, and thy heart, thou art a trai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se to thy gods, thy brother, and thy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pirant ’gainst this high illustrious pr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om th’ extremest upward of thy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descent and dust below thy fo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ost toad-spotted traitor. Say thou “no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word, this arm, and my best spirits are b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ove upon thy heart, whereto I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li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In wisdom I should ask thy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ince thy outside looks so fair and warli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thy tongue some say of breeding breath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fe and nicely I might well de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rule of knighthood, I disdain and sp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ck do I toss these treasons to thy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 hell-hated lie o’erwhelm th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for they yet glance by and scarcely bru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word of mine shall give them instant 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they shall rest forever. Trumpets, spea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draws his sword. Alarums. Fi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Edmund falls, wou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i/>
          <w:sz w:val="20"/>
        </w:rPr>
        <w:t>, to 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him, save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This is practice, 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’ law of war, thou wast not bound to ans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unknown opposite. Thou art not vanquis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ozened and begui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Shut your mouth, d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ith this paper shall I stopple it.—Hold, si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orse than any name, read thine own ev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tearing, lady. I perceive you know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NER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if I do; the laws are mine, not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can arraign me for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Most monstrous! 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’st thou this pap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NERIL</w:t>
      </w:r>
      <w:r>
        <w:rPr>
          <w:rFonts w:cs="Times New Roman" w:ascii="Times New Roman" w:hAnsi="Times New Roman"/>
          <w:sz w:val="20"/>
        </w:rPr>
        <w:t xml:space="preserve">  Ask me not what I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after her, she’s desperate. Govern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 Soldi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i/>
          <w:sz w:val="20"/>
        </w:rPr>
        <w:t>, to 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you have charged me with, that have I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re, much more. The time will bring it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ast, and so am I. But what ar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st this fortune on me? If thou ’rt no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forgiv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Let’s exchange cha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 less in blood than thou art, Edmu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more, the more th’ hast wronge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name is Edgar and thy father’s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are just, and of our pleasant vi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instruments to plague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ark and vicious place where thee he g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st him his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Th’ hast spoken right. ’Tis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eel is come full circle; I am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i/>
          <w:sz w:val="20"/>
        </w:rPr>
        <w:t>, to 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ought thy very gait did prophe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royal nobleness. I must embrac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sorrow split my heart if ever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hate thee or thy fat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Worthy prince, I know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Where have you hid your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have you known the miseries of your fa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nursing them, my lord. List a brief ta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’tis told, O, that my heart would bur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loody proclamation to esca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ollowed me so near—O, our lives’ sweet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the pain of death would hourly d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her than die at once!—taught me to shi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a madman’s rags, t’ assume a sembl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very dogs disdained, and in this hab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 I my father with his bleeding r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precious stones new lost; became his gu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d him, begged for him, saved him from desp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—O fault!—revealed myself unto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some half hour past, when I was ar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ure, though hoping of this good succ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sked his blessing, and from first to l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ld him our pilgrimage. But his flawed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Alack, too weak the conflict to support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two extremes of passion, joy and gr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rst smiling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This speech of yours hath moved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ll perchance do good. But speak you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look as you had something more to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re be more, more woeful, hold it 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am almost ready to dissol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ing of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This would have seemed a peri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uch as love not sorrow; but an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mplify too much, would make much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p extremity. Whils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big in clamor, came there in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having seen me in my worst e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unned my abhorred society; but then, fin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’twas that so endured, with his strong 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fastened on my neck and bellowed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’d burst heaven, threw him on my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ld the most piteous tale of Lear an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ear received, which, in recount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grief grew puissant, and the strings of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gan to crack. Twice then the trumpets soun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 I left him tranc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But who wa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nt, sir, the banished Kent, who in disgu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ed his enemy king and did him serv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proper for a sl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Gentleman with a bloody kn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lp, help, O, hel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What kind of hel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i/>
          <w:sz w:val="20"/>
        </w:rPr>
        <w:t>, to Gentleman</w:t>
      </w:r>
      <w:r>
        <w:rPr>
          <w:rFonts w:cs="Times New Roman" w:ascii="Times New Roman" w:hAnsi="Times New Roman"/>
          <w:sz w:val="20"/>
        </w:rPr>
        <w:t xml:space="preserve">  Speak, 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What means this bloody kn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ot, it smokes! It came even from the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—O, she’s de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Who dead? Speak,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lady, sir, your lady. And her si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r is poisoned. She confesses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contracted to them both. All th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marry in an inst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Here comes K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K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i/>
          <w:sz w:val="20"/>
        </w:rPr>
        <w:t>, to the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duce the bodies, be they alive or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entlema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judgment of the heavens, that makes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em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uches us not with pity. O, is thi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Kent. </w:t>
      </w:r>
      <w:r>
        <w:rPr>
          <w:rFonts w:cs="Times New Roman" w:ascii="Times New Roman" w:hAnsi="Times New Roman"/>
          <w:sz w:val="20"/>
        </w:rPr>
        <w:t>The time will not allow the compli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very manners urg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 am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id my king and master aye good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he not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Great thing of us forgo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, Edmund, where’s the King? And wher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rdeli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Goneril and Regan’s bodies brought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st thou this object, K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Alack, why 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sz w:val="20"/>
        </w:rPr>
        <w:t xml:space="preserve">  Yet Edmund was bel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ne the other poisoned for my s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fter slew he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Even so.—Cover their fa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ant for life. Some good I mean to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pite of mine own nature. Quickly sen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brief in it—to th’ castle, for my w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on the life of Lear, and on Corde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send in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Run, run, O, ru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, my lord?</w:t>
      </w:r>
      <w:r>
        <w:rPr>
          <w:rFonts w:cs="Times New Roman" w:ascii="Times New Roman" w:hAnsi="Times New Roman"/>
          <w:i/>
          <w:sz w:val="20"/>
        </w:rPr>
        <w:t xml:space="preserve"> To Edmund.</w:t>
      </w:r>
      <w:r>
        <w:rPr>
          <w:rFonts w:cs="Times New Roman" w:ascii="Times New Roman" w:hAnsi="Times New Roman"/>
          <w:sz w:val="20"/>
        </w:rPr>
        <w:t xml:space="preserve"> Who has the offi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token of reprie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thought on. Take my sword. Give i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p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i/>
          <w:sz w:val="20"/>
        </w:rPr>
        <w:t>, to a Soldier</w:t>
      </w:r>
      <w:r>
        <w:rPr>
          <w:rFonts w:cs="Times New Roman" w:ascii="Times New Roman" w:hAnsi="Times New Roman"/>
          <w:sz w:val="20"/>
        </w:rPr>
        <w:t xml:space="preserve">  Haste thee for th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 Soldier exits with Edmund’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MUND</w:t>
      </w:r>
      <w:r>
        <w:rPr>
          <w:rFonts w:cs="Times New Roman" w:ascii="Times New Roman" w:hAnsi="Times New Roman"/>
          <w:i/>
          <w:sz w:val="20"/>
        </w:rPr>
        <w:t>, to Alb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commission from thy wife an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ng Cordelia in the prison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ay the blame upon her own desp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e fordid he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defend her!—Bear him hence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Edmund is carried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ear with Cordelia in his arms,</w:t>
        <w:br/>
        <w:t>followed by a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l, howl, howl! O, you are men of ston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I your tongues and eyes, I’d use them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aven’s vault should crack. She’s g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when one is dead and when one l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’s dead as earth.—Lend me a looking gl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her breath will mist or stain the st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 she l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Is this the promised e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mage of that horr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Fall and c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feather stirs. She lives. If it be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a chance which does redeem all sorr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I have fe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O, my good mast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thee,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’Tis noble Kent, your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lague upon you, murderers, traitors a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ight have saved her. Now she’s gone forev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rdelia, Cordelia, stay a little. H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’t thou sayst?—Her voice was ever so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ntle, and low, an excellent thing in 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illed the slave that was a-hanging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, my lords, he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Did I not, fel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seen the day, with my good biting falch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have made him skip. I am old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se same crosses spoil me.</w:t>
      </w:r>
      <w:r>
        <w:rPr>
          <w:rFonts w:cs="Times New Roman" w:ascii="Times New Roman" w:hAnsi="Times New Roman"/>
          <w:i/>
          <w:sz w:val="20"/>
        </w:rPr>
        <w:t xml:space="preserve"> To Kent.</w:t>
      </w:r>
      <w:r>
        <w:rPr>
          <w:rFonts w:cs="Times New Roman" w:ascii="Times New Roman" w:hAnsi="Times New Roman"/>
          <w:sz w:val="20"/>
        </w:rPr>
        <w:t xml:space="preserve"> Wh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eyes are not o’ th’ best. I’ll tell you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Fortune brag of two she loved and ha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of them we beh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a dull sight. Are you not K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ENT</w:t>
      </w:r>
      <w:r>
        <w:rPr>
          <w:rFonts w:cs="Times New Roman" w:ascii="Times New Roman" w:hAnsi="Times New Roman"/>
          <w:sz w:val="20"/>
        </w:rPr>
        <w:t xml:space="preserve">  The s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ervant Kent. Where is your servant Cai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a good fellow, I can tell you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ll strike and quickly too. He’s dead and rott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my good lord, I am the very ma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I’ll see that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rom your first of difference and dec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followed your sad st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You are wel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no man else. All’s cheerless, dark, and dea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eldest daughters have fordone themsel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esperately are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AR</w:t>
      </w:r>
      <w:r>
        <w:rPr>
          <w:rFonts w:cs="Times New Roman" w:ascii="Times New Roman" w:hAnsi="Times New Roman"/>
          <w:sz w:val="20"/>
        </w:rPr>
        <w:t xml:space="preserve">  Ay, so I th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knows not what he says, and vain i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present us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Very boot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Edmund is dead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BANY</w:t>
      </w:r>
      <w:r>
        <w:rPr>
          <w:rFonts w:cs="Times New Roman" w:ascii="Times New Roman" w:hAnsi="Times New Roman"/>
          <w:sz w:val="20"/>
        </w:rPr>
        <w:t xml:space="preserve">  That’s but a trifle her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lords and noble friends, know our inten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omfort to this great decay may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applied. For us, we will resig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uring the life of this old Maj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m our absolute power; you to your ri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boot and such addition as your Hon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more than merited. All friends shall tas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ages of their virtue, and all f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up of their deservings. O, see, s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y poor fool is hanged. No, no, no l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a dog, a horse, a rat have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no breath at all? Thou ’lt come no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, never, never, never, nev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 you undo this button. Thank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you see this? Look on her, look, her li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here, look there!</w:t>
      </w:r>
      <w:r>
        <w:rPr>
          <w:rFonts w:cs="Times New Roman" w:ascii="Times New Roman" w:hAnsi="Times New Roman"/>
          <w:i/>
          <w:sz w:val="20"/>
        </w:rPr>
        <w:tab/>
        <w:t>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He faints.</w:t>
      </w:r>
      <w:r>
        <w:rPr>
          <w:rFonts w:cs="Times New Roman" w:ascii="Times New Roman" w:hAnsi="Times New Roman"/>
          <w:i/>
          <w:sz w:val="20"/>
        </w:rPr>
        <w:t xml:space="preserve"> To Lear.</w:t>
      </w:r>
      <w:r>
        <w:rPr>
          <w:rFonts w:cs="Times New Roman" w:ascii="Times New Roman" w:hAnsi="Times New Roman"/>
          <w:sz w:val="20"/>
        </w:rPr>
        <w:t xml:space="preserve">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ak, heart, I prithee, brea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Look up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ex not his ghost. O, let him pass! He hates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uld upon the rack of this tough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etch him out lo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DGAR</w:t>
      </w:r>
      <w:r>
        <w:rPr>
          <w:rFonts w:cs="Times New Roman" w:ascii="Times New Roman" w:hAnsi="Times New Roman"/>
          <w:sz w:val="20"/>
        </w:rPr>
        <w:t xml:space="preserve">  He is gone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nder is he hath endured so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but usurped his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B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 them from hence. Our present bus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general woe.</w:t>
      </w:r>
      <w:r>
        <w:rPr>
          <w:rFonts w:cs="Times New Roman" w:ascii="Times New Roman" w:hAnsi="Times New Roman"/>
          <w:i/>
          <w:sz w:val="20"/>
        </w:rPr>
        <w:t xml:space="preserve"> To Edgar and Kent.</w:t>
      </w:r>
      <w:r>
        <w:rPr>
          <w:rFonts w:cs="Times New Roman" w:ascii="Times New Roman" w:hAnsi="Times New Roman"/>
          <w:sz w:val="20"/>
        </w:rPr>
        <w:t xml:space="preserve"> Friends of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ul, you tw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le in this realm, and the gored state sus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journey, sir, shortly to go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aster calls me. I must not say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eight of this sad time we must ob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what we feel, not what we ought to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ldest hath borne most; we that are you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never see so much nor live so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 with a dead ma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50:00Z</dcterms:created>
  <dc:creator>Michael Poston</dc:creator>
  <dc:description/>
  <cp:keywords/>
  <dc:language>en-US</dc:language>
  <cp:lastModifiedBy>Michael Poston</cp:lastModifiedBy>
  <dcterms:modified xsi:type="dcterms:W3CDTF">2015-07-31T14:51:00Z</dcterms:modified>
  <cp:revision>1</cp:revision>
  <dc:subject/>
  <dc:title/>
</cp:coreProperties>
</file>