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Lucre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Lu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0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RIGHT</w:t>
        <w:br/>
        <w:t>HONORABLE, HENRY</w:t>
        <w:br/>
        <w:t>Wriothesley, Earl of Southampton,</w:t>
        <w:br/>
        <w:t>and Baron of Titchfiel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  <w:t>The love I dedicate to your Lordship is without end; whereof this</w:t>
        <w:br/>
        <w:t>pamphlet without beginning is but a superfluous moiety. The warrant</w:t>
        <w:br/>
        <w:t>I have of your honorable disposition, not the worth of my untutored</w:t>
        <w:br/>
        <w:t>lines, makes it assured of acceptance. What I have done is</w:t>
        <w:br/>
        <w:t>yours; what I have to do is yours; being part in all I have, devoted</w:t>
        <w:br/>
        <w:t>yours. Were my worth greater, my duty would show greater; meantime,</w:t>
        <w:br/>
        <w:t>as it is, it is bound to your Lordship, to whom I wish long life</w:t>
        <w:br/>
        <w:t>still lengthened with all happiness.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’s in all duty,</w:t>
        <w:br/>
        <w:t>William Shakespe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THE ARGU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  <w:t>Lucius Tarquinius, for his excessive pride surnamed Superbus,</w:t>
        <w:br/>
        <w:t>after he had caused his own father-in-law Servius Tullius to be cruelly</w:t>
        <w:br/>
        <w:t>murdered and, contrary to the Roman laws and customs, not</w:t>
        <w:br/>
        <w:t>requiring or staying for the people’s suffrages, had possessed himself</w:t>
        <w:br/>
        <w:t>of the kingdom, went accompanied with his sons and other noblemen</w:t>
        <w:br/>
        <w:t>of Rome to besiege Ardea; during which siege, the principal</w:t>
        <w:br/>
        <w:t>men of the army meeting one evening at the tent of Sextus Tarquinius,</w:t>
        <w:br/>
        <w:t>the King’s son, in their discourses after supper every one</w:t>
        <w:br/>
        <w:t>commended the virtues of his own wife; among whom Collatinus</w:t>
        <w:br/>
        <w:t>extolled the incomparable chastity of his wife Lucretia. In that</w:t>
        <w:br/>
        <w:t>pleasant humor they all posted to Rome, and intending by their secret</w:t>
        <w:br/>
        <w:t>and sudden arrival to make trial of that which every one had</w:t>
        <w:br/>
        <w:t>before avouched, only Collatinus finds his wife, though it were late</w:t>
        <w:br/>
        <w:t>in the night, spinning amongst her maids; the other ladies were all</w:t>
        <w:br/>
        <w:t>found dancing and reveling or in several disports; whereupon the</w:t>
        <w:br/>
        <w:t>noblemen yielded Collatinus the victory and his wife the fame. At</w:t>
        <w:br/>
        <w:t>that time Sextus Tarquinius, being inflamed with Lucrece’ beauty,</w:t>
        <w:br/>
        <w:t>yet smothering his passions for the present, departed with the rest</w:t>
        <w:br/>
        <w:t>back to the camp; from whence he shortly after privily withdrew</w:t>
        <w:br/>
        <w:t>himself and was, according to his estate, royally entertained and</w:t>
        <w:br/>
        <w:t>lodged by Lucrece at Collatium. The same night he treacherously</w:t>
        <w:br/>
        <w:t>stealeth into her chamber, violently ravished her, and early in the</w:t>
        <w:br/>
        <w:t>morning speedeth away. Lucrece, in this lamentable plight, hastily</w:t>
        <w:br/>
        <w:t>dispatcheth messengers, one to Rome for her father, another to the</w:t>
        <w:br/>
        <w:t>camp for Collatine. They came—the one accompanied with Junius</w:t>
        <w:br/>
        <w:t>Brutus, the other with Publius Valerius—and, finding Lucrece attired</w:t>
        <w:br/>
        <w:t>in mourning habit, demanded the cause of her sorrow. She,</w:t>
        <w:br/>
        <w:t>first taking an oath of them for her revenge, revealed the actor and</w:t>
        <w:br/>
        <w:t>whole manner of his dealing, and withal suddenly stabbed herself.</w:t>
        <w:br/>
        <w:t>Which done, with one consent they all vowed to root out the whole</w:t>
        <w:br/>
        <w:t>hated family of the Tarquins; and, bearing the dead body to Rome,</w:t>
        <w:br/>
        <w:t>Brutus acquainted the people with the doer and manner of the vile</w:t>
        <w:br/>
        <w:t>deed, with a bitter invective against the tyranny of the King, wherewith</w:t>
        <w:br/>
        <w:t>the people were so moved that with one consent and a general</w:t>
        <w:br/>
        <w:t>acclamation the Tarquins were all exiled and the state government</w:t>
        <w:br/>
        <w:t>changed from kings to consuls.</w:t>
        <w:br/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>Lucr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besiegèd Ardea all in po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e by the trustless wings of false desi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-breathèd Tarquin leaves the Roman h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Collatium bears the lightless f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n pale embers hid, lurks to asp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rdle with embracing flames the wai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llatine’s fair love, Lucrece the chas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that name of “chaste” unhapp’ly 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teless edge on his keen appet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ollatine unwisely did not l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aise the clear unmatchèd red and wh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riumphed in that sky of his de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ortal stars, as bright as heaven’s beaut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e aspects did him peculiar dut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he night before, in Tarquin’s t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ocked the treasure of his happy st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riceless wealth the heavens had him l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possession of his beauteous m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k’ning his fortune at such high proud r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ngs might be espousèd to more f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ng nor peer to such a peerless d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ppiness enjoyed but of a f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f possessed, as soon decayed and d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the morning’s silver melting d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golden splendor of the su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xpired date, canceled ere well begu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and beauty in the owner’s arm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akly fortressed from a world of ha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itself doth of itself persu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s of men without an orato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eth then apology be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forth that which is so singula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y is Collatine the publis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rich jewel he should keep unkn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evish ears because it is his ow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his boast of Lucrece’ sov’reign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ggested this proud issue of a k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our ears our hearts oft tainted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that envy of so rich a th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ing compare, disdainfully did st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igh-pitched thoughts, that meaner men should vau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lden hap which their superiors wa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me untimely thought did instig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ll too timeless speed, if none of th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nor, his affairs, his friends, his st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glected all, with swift intent he go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ench the coal which in his liver glow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rash false heat, wrapped in repentant c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sty spring still blasts and ne’er grows ol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t Collatium this false lord arriv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was he welcomed by the Roman d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whose face Beauty and Virtue stri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them both should underprop her f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Virtue bragged, Beauty would blush for sham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eauty boasted blushes, in despi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would stain that o’er with silver whi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uty, in that white entitulè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Venus’ doves, doth challenge that fair fie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Virtue claims from Beauty Beauty’s r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Virtue gave the golden age to gi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ilver cheeks, and called it then their shie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ing them thus to use it in the fight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me assailed, the red should fence the whi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raldry in Lucrece’ face was se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ed by Beauty’s red and Virtue’s whi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ither’s color was the other quee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ng from world’s minority their r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ir ambition makes them still to f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vereignty of either being so gre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t they interchange each other’s sea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lent war of lilies and of ros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arquin viewed in her fair face’s fie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pure ranks his traitor eye enclos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lest between them both it should be kil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ward captive vanquishèd doth yie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wo armies that would let him 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triumph in so false a f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inks he that her husband’s shallow tong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gard prodigal that praised her s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high task hath done her beauty wro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ar exceeds his barren skill to sh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at praise which Collatine doth ow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hanted Tarquin answers with surmi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lent wonder of still-gazing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arthly saint, adorèd by this devi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suspecteth the false worship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nstained thoughts do seldom dream on evi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rds never limed no secret bushes f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guiltless, she securely gives good che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verend welcome to her princely gu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nward ill no outward harm express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he colored with his high est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ding base sin in pleats of majes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 in him seemed inordin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sometimes too much wonder of his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having all, all could not satisf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poorly rich, so wanteth in his st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cloyed with much, he pineth still for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, that never coped with stranger ey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pick no meaning from their parling loo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read the subtle shining secrec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 in the glassy margents of such boo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ouched no unknown baits nor feared no hoo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ould she moralize his wanton s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his eyes were opened to the 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tories to her ears her husband’s f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 in the fields of fruitful Ita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cks with praises Collatine’s high n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glorious by his manly chival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ruisèd arms and wreaths of victo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joy with heaved-up hand she doth expr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ordless, so greets heaven for his succe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from the purpose of his coming thi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kes excuses for his being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loudy show of stormy blust’ring wea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yet in his fair welkin once app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able Night, mother of dread and f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orld dim darkness doth displ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er vaulty prison stows the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is Tarquin brought unto his b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ending weariness with heavy spr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fter supper long he questionè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dest Lucrece and wore out the 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aden slumber with life’s strength doth f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one to rest himself betak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ieves and cares and troubled minds that wak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of which doth Tarquin lie revolv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dry dangers of his will’s obtain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ever to obtain his will resolv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eak-built hopes persuade him to abstai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 to gain doth traffic oft for gain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great treasure is the meed propos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death be adjunct, there’s no death suppos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much covet are with gain so f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they have not, that which they poss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catter and unloose it from their bo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by hoping more, they have but le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gaining more, the profit of exc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to surfeit, and such griefs sust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prove bankrout in this poor-rich 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m of all is but to nurse the l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nor, wealth, and ease in waning ag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aim there is such thwarting str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for all or all for one we gag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fe for honor in fell battle’s r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for wealth; and oft that wealth doth co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of all, and all together lo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, in vent’ring ill, we leave to 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s we are for that which we expec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ambitious foul infirm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ving much, torments us with def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we have. So then we do neglec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g we have and, all for want of w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omething nothing by augmenting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azard now must doting Tarquin mak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wning his honor to obtain his lu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imself himself he must forsa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ere is truth if there be no self-tru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he think to find a stranger j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imself himself confounds, betray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nd’rous tongues and wretched hateful day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tole upon the time the dead of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avy sleep had closed up mortal ey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mfortable star did lend his li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ise but owls’ and wolves’ death-boding c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rves the season that they may surpri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ly lambs. Pure thoughts are dead and st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Lust and Murder wakes to stain and k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is lustful lord leapt from his b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ing his mantle rudely o’er his ar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adly tossed between desire and drea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ne sweetly flatters, th’ other feareth har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nest fear, bewitched with lust’s foul char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oo too oft betake him to ret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n away by brainsick rude des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lchion on a flint he softly smite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 cold stone sparks of fire do f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a waxen torch forthwith he lighte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ust be lodestar to his lustful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flame thus speaks advisedly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from this cold flint I enforced this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ucrece must I force to my desir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pale with fear he doth premedit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ngers of his loathsome enterpri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inward mind he doth deb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llowing sorrow may on this ar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looking scornfully, he doth despi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aked armor of still-slaughtered l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ustly thus controls his thoughts unjust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 torch, burn out thy light, and lend it n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rken her whose light excelleth th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e, unhallowed thoughts, before you bl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uncleanness that which is div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r pure incense to so pure a shr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air humanity abhor the 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ots and stains love’s modest snow-white we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shame to knighthood and to shining arm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ul dishonor to my household’s grav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mpious act including all foul harm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tial man to be soft fancy’s slav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valor still a true respect should ha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y digression is so vile, so ba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ill live engraven in my fa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a, though I die, the scandal will surv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n eyesore in my golden coa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oathsome dash the herald will contr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ipher me how fondly I did do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posterity, shamed with the no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urse my bones and hold it for no s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sh that I their father had not be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win I if I gain the thing I see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eam, a breath, a froth of fleeting jo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uys a minute’s mirth to wail a 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lls eternity to get a to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sweet grape who will the vine destro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fond beggar, but to touch the cr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with the scepter straight be strucken dow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Collatinus dream of my int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not wake and, in a desp’rate r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 hither this vile purpose to prevent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iege, that hath engirt his marri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lur to youth, this sorrow to the s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ying virtue, this surviving sh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rime will bear an ever-during blam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what excuse can my invention ma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halt charge me with so black a de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my tongue be mute, my frail joints shak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forgo their light, my false heart ble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ilt being great, the fear doth still exc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xtreme fear can neither fight nor f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owardlike with trembling terror d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Collatinus killed my son or s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ain in ambush to betray my l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re he not my dear friend, this des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have excuse to work upon his w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revenge or quittal of such strif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he is my kinsman, my dear fri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me and fault finds no excuse nor 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ameful it is: ay, if the fact be know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eful it is: there is no hate in lov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g her love. But she is not her 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st is but denial and reprov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ll is strong, past reason’s weak remov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ears a sentence or an old man’s sa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y a painted cloth be kept in aw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graceless, holds he dispu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en frozen conscience and hot-burning w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good thoughts makes dispensati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ging the worser sense for vantage st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a moment doth confound and k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ure effects, and doth so far proc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 is vile shows like a virtuous de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h he, “She took me kindly by the h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zed for tidings in my eager ey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ing some hard news from the warlike b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r belovèd Collatinus l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her fear did make her color ris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red as roses that on lawn we l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ite as lawn, the roses took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how her hand, in my hand being lock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it to tremble with her loyal f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truck her sad, and then it faster roc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her husband’s welfare she did h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t she smilèd with so sweet a che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ad Narcissus seen her as she st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-love had never drowned him in the fl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hunt I then for color or excus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rators are dumb when Beauty plead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retches have remorse in poor abus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thrives not in the heart that shadows dread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 is my captain, and he leadeth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is gaudy banner is display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ward fights and will not be dismay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, childish fear, avaunt! Debating, di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ct and Reason, wait on wrinkled 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shall never countermand mine ey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pause and deep regard beseems the sag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rt is youth, and beats these from the sta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my pilot is, beauty my priz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ho fears sinking where such treasure lies?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orn o’ergrown by weeds, so heedful f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most choked by unresisted l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he steals with open list’ning 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foul hope and full of fond mistru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hich, as servitors to the unju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ross him with their opposite persuas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he vows a league and now invas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is thought her heavenly image si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selfsame seat sits Collat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ye which looks on her confounds his wit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ye which him beholds, as more div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view so false will not incl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pure appeal seeks to the he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ce corrupted takes the worser par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heartens up his servile power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flattered by their leader’s jocund sh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ff up his lust, as minutes fill up hour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their captain, so their pride doth g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ing more slavish tribute than they ow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eprobate desire thus madly 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man lord marcheth to Lucrece’ b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cks between her chamber and his w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one by him enforced, retires his war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they open, they all rate his 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rives the creeping thief to some reg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eshold grates the door to have him hear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-wand’ring weasels shriek to see him ther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right him, yet he still pursues his f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ch unwilling portal yields him 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little vents and crannies of the pl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 wars with his torch to make him st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ws the smoke of it into his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inguishing his conduct in this cas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s hot heart, which fond desire doth scor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ffs forth another wind that fires the torc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lighted, by the light he sp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retia’s glove, wherein her needle stic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kes it from the rushes where it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ipping it, the needle his finger prick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, “This glove to wanton trick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inured. Return again in has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st our mistress’ ornaments are chast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these poor forbiddings could not stay hi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n the worst sense consters their den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ors, the wind, the glove that did delay h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kes for accidental things of tria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those bars which stop the hourly dia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a ling’ring stay his course doth 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every minute pays the hour his deb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, so,” quoth he, “these lets attend the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little frosts that sometimes threat the spr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d a more rejoicing to the pr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 sneapèd birds more cause to s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in pays the income of each precious thing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ge rocks, high winds, strong pirates, shelves, and s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rchant fears ere rich at home he lands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s he come unto the chamber do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uts him from the heaven of his thou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th a yielding latch, and with no m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arred him from the blessèd thing he sou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rom himself impiety hath wrou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his prey to pray he doth beg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he heavens should countenance his s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midst of his unfruitful pray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solicited th’ eternal pow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foul thoughts might compass his fair f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would stand auspicious to the hou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ere he starts. Quoth he, “I must deflow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s to whom I pray abhor this fac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they then assist me in the ac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 Love and Fortune be my gods, my guid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ll is backed with resolu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are but dreams till their effects be tri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ackest sin is cleared with absolu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love’s fire fear’s frost hath dissolut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ye of heaven is out, and misty n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vers the shame that follows sweet delight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his guilty hand plucked up the lat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knee the door he opens w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ve sleeps fast that this night-owl will cat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treason works ere traitors be espi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es the lurking serpent steps as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, sound sleeping, fearing no such th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at the mercy of his mortal st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chamber wickedly he stal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zeth on her yet unstainèd b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urtains being close, about he walk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lling his greedy eyeballs in his h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high treason is his heart mis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ives the watchword to his hand full so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the cloud that hides the silver mo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s the fair and fiery-pointed su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shing from forth a cloud, bereaves our si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, the curtain drawn, his eyes beg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k, being blinded with a greater l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t is that she reflects so br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zzleth them, or else some shame suppos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lind they are and keep themselves enclos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they in that darksome prison di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d they seen the period of their il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ollatine again by Lucrece’ s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clear bed might have reposèd st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must ope, this blessèd league to k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ly-thoughted Lucrece to their s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ell her joy, her life, her world’s de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ily hand her rosy cheek lies und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z’ning the pillow of a lawful ki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herefore angry, seems to part in sund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lling on either side to want his blis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whose hills her head entombèd 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like a virtuous monument she l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dmired of lewd unhallowed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bed her other fair hand wa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green coverlet, whose perfect wh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like an April daisy on the gra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early sweat resembling dew of 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, like marigolds, had sheathed their l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anopied in darkness, sweetly l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y might open to adorn the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air, like golden threads, played with her breath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odest wantons, wanton modesty!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ing life’s triumph in the map of dea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’s dim look in life’s mortal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in her sleep themselves so beautif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between them twain there were no str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life lived in death and death in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easts like ivory globes circled with bl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maiden worlds unconquerè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of their lord no bearing yoke they kn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m by oath they truly honorè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lds in Tarquin new ambition b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like a foul usurper, went ab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fair throne to heave the owner ou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uld he see but mightily he not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id he note but strongly he desir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beheld, on that he firmly do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will his willful eye he ti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re than admiration he admi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zure veins, her alabaster sk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oral lips, her snow-white dimpled ch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grim lion fawneth o’er his pre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p hunger by the conquest satisfi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’er this sleeping soul doth Tarquin st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ge of lust by gazing qualified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ked, not suppressed; for, standing by her s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, which late this mutiny restrai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greater uproar tempts his vei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, like straggling slaves for pillage fight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durate vassals fell exploits effect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loody death and ravishment delight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hildren’s tears nor mothers’ groans respect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ll in their pride, the onset still expect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his beating heart, alarum strik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the hot charge and bids them do their li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rumming heart cheers up his burning ey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 commends the leading to his ha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nd, as proud of such a dign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king with pride, marched on to make his st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er bare breast, the heart of all her l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anks of blue veins, as his hand did sca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their round turrets destitute and pa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, must’ring to the quiet cabi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ir dear governess and lady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ell her she is dreadfully bes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ght her with confusion of their cr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much amazed, breaks ope her locked-up ey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peeping forth this tumult to beh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y his flaming torch dimmed and controll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her as one in dead of n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dull sleep by dreadful fancy wak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nks she hath beheld some ghastly spr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rim aspect sets every joint a-sha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error ’tis! But she, in worser tak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leep disturbèd, heedfully doth vie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ght which makes supposèd terror tr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pped and confounded in a thousand fear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new-killed bird she trembling l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ares not look; yet, winking, there appe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-shifting antics, ugly in her ey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hadows are the weak brain’s forger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ngry that the eyes fly from their ligh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arkness daunts them with more dreadful sigh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nd, that yet remains upon her bre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de ram to batter such an ivory wa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feel her heart, poor citizen, distress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ing itself to death, rise up and fa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ing her bulk, that his hand shakes with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ves in him more rage and lesser p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breach and enter this sweet c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like a trumpet doth his tongue beg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nd a parley to his heartless fo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o’er the white sheet peers her whiter ch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 of this rash alarm to kn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by dumb demeanor seeks to sh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with vehement prayers urgeth st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at color he commits this 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e replies: “The color in thy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n for anger makes the lily pa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ed rose blush at her own disgr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lead for me and tell my loving ta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at color am I come to sca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ever-conquered fort; the fault is th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se thine eyes betray thee unto m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I forestall thee if thou mean to chid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beauty hath ensnared thee to this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with patience must my will ab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ll that marks thee for my earth’s del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to conquer sought with all my m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reproof and reason beat it d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y bright beauty was it newly br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see what crosses my attempt will br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what thorns the growing rose defend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 honey guarded with a st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beforehand counsel compreh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l is deaf and hears no heedful friend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he hath an eye to gaze on beau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es on what he looks, ’gainst law or du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have debated, even in my sou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rong, what shame, what sorrow I shall br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hing can affection’s course contr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op the headlong fury of his sp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repentant tears ensue the d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ach, disdain, and deadly enm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trive I to embrace mine infamy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he shakes aloft his Roman bla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like a falcon tow’ring in the sk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cheth the fowl below with his wings’ sha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crookèd beak threats, if he mount, he d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under his insulting falchion l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mless Lucretia, marking what he tel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embling fear, as fowl hear falcons’ bel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ucrece,” quoth he, “this night I must enjoy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eny, then force must work my 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y bed I purpose to destroy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some worthless slave of thine I’ll sl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ll thine honor with thy life’s dec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dead arms do I mean to place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 I slew him, seeing thee embrace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thy surviving husband shall rem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ornful mark of every open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kinsmen hang their heads at this disd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issue blurred with nameless bastard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the author of their obloqu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t have thy trespass cited up in rhym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ng by children in succeeding tim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if thou yield, I rest thy secret fri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ult unknown is as a thought unact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harm done to a great good 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awful policy remains enac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isonous simple sometimes is compact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pure compound; being so appli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enom in effect is purifi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, for thy husband and thy children’s sak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er my suit. Bequeath not to their l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me that from them no device can tak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emish that will never be forgo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a slavish wipe or birth-hour’s bl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rks descried in men’s nativ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ature’s faults, not their own infamy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ith a cockatrice’ dead-killing ey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ouseth up himself and makes a pau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, the picture of pure pie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white hind under the gripe’s sharp claw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s, in a wilderness where are no la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rough beast that knows no gentle r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ught obeys but his foul appeti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a black-faced cloud the world doth threa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dim mist th’ aspiring mountains hid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arth’s dark womb some gentle gust doth g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low these pitchy vapors from their bid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nd’ring their present fall by this divid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is unhallowed haste her words delay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ody Pluto winks while Orpheus play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foul night-waking cat, he doth but dal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n his hold-fast foot the weak mouse pant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ad behavior feeds his vulture fol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wallowing gulf that even in plenty want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ar her prayers admits, but his heart grante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enetrable entrance to her plain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 harden lust, though marble wear with rain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ity-pleading eyes are sadly fix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emorseless wrinkles of his f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dest eloquence with sighs is mix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her oratory adds more g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uts the period often from his pl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dst the sentence so her accent break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ice she doth begin ere once she spea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onjures him by high almighty J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knighthood, gentry, and sweet friendship’s oa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untimely tears, her husband’s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ly human law, and common tro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 and Earth, and all the power of bo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his borrowed bed he make ret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op to honor, not to foul des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h she, “Reward not hospital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black payment as thou hast pretend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d not the fountain that gave drink to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 not the thing that cannot be amend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thy ill aim before thy shoot be ende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 woodman that doth bend his b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ike a poor unseasonable d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husband is thy friend; for his sake spare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art mighty; for thine own sake leave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 weakling, do not then ensnare 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ook’st not like deceit; do not deceive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s, like whirlwinds, labor hence to heave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man were moved with woman’s moa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ovèd with my tears, my sighs, my groa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l which together, like a troubled oce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at thy rocky and wrack-threat’ning he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ften it with their continual moti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tones dissolved to water do conve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no harder than a stone thou 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t at my tears and be compassionat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ft pity enters at an iron g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 Tarquin’s likeness I did entertain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put on his shape to do him sh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the host of heaven I complain 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ong’st his honor, wound’st his princely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what thou seem’st, and if the s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em’st not what thou art, a god, a k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ings, like gods, should govern everyth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w will thy shame be seeded in thine 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us thy vices bud before thy spr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thy hope thou dar’st do such outr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r’st thou not when once thou art a k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remembered, no outrageous t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vassal actors can be wiped awa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king’s misdeeds cannot be hid in cl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deed will make thee only loved for fe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ppy monarchs still are feared for l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ul offenders thou perforce must b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in thee the like offenses pr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ut for fear of this, thy will rem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nces are the glass, the school, the boo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ubjects’ eyes do learn, do read, do loo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wilt thou be the school where Lust shall lear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e in thee read lectures of such sh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 glass wherein it shall disce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ity for sin, warrant for bl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vilege dishonor in thy nam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ck’st reproach against long-living lau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’st fair reputation but a baw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st thou command? By Him that gave it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 pure heart command thy rebel w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 not thy sword to guard iniqu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was lent thee all that brood to k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incely office how canst thou fulf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patterned by thy fault, foul Sin may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arned to sin, and thou didst teach the 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nk but how vile a spectacle it w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ew thy present trespass in an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faults do seldom to themselves appea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own transgressions partially they sm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uilt would seem death-worthy in thy bro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are they wrapped in with infam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their own misdeeds askance their eye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thee, to thee, my heaved-up hands appea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seducing lust, thy rash rel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ue for exiled majesty’s repea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return, and flatt’ring thoughts reti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ue respect will prison false desi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pe the dim mist from thy doting ey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halt see thy state and pity min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ve done,” quoth he. “My uncontrollèd t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s not, but swells the higher by this l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lights are soon blown out; huge fires ab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wind in greater fury fr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tty streams that pay a daily deb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salt sovereign with their fresh falls’ has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 to his flow but alter not his tast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art,” quoth she, “a sea, a sovereign k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, there falls into thy boundless fl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lust, dishonor, shame, misgovern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eek to stain the ocean of thy bl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ll these petty ills shall change thy g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ea within a puddle’s womb is hears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he puddle in thy sea dispers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shall these slaves be king, and thou their sla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bly base, they basely dignifi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eir fair life, and they thy fouler gra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oathèd in their shame, they in thy pr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sser thing should not the greater hid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edar stoops not to the base shrub’s fo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w shrubs wither at the cedar’s ro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let thy thoughts, low vassals to thy state—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 more,” quoth he. “By heaven, I will not hear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to my love. If not, enforcèd h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ead of love’s coy touch, shall rudely tear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despitefully I mean to bear th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base bed of some rascal groo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y partner in this shameful doom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he sets his foot upon the l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ght and lust are deadly enem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folded up in blind concealing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st unseen, then most doth tyranniz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lf hath seized his prey; the poor lamb cr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with her own white fleece her voice control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ombs her outcry in her lips’ sweet f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th the nightly linen that she we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ens her piteous clamors in her h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oling his hot face in the chastest te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modest eyes with sorrow sh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prone lust should stain so pure a be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ots whereof could weeping purif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ears should drop on them perpetual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hath lost a dearer thing than l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th won what he would lose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rcèd league doth force a further strif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mentary joy breeds months of pa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ot desire converts to cold disd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e Chastity is rifled of her st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ust, the thief, far poorer than bef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s the full-fed hound or gorgèd haw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pt for tender smell or speedy fl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low pursuit, or altogether bal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y wherein by nature they deli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rfeit-taking Tarquin fares this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aste delicious, in digestion sour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rs his will, that lived by foul devour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deeper sin than bottomless conce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omprehend in still imaginatio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en Desire must vomit his recei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can see his own abomin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Lust is in his pride, no exclama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curb his heat or rein his rash des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, like a jade, Self-will himself doth t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ith lank and lean discolored chee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vy eye, knit brow, and strengthless p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ble Desire, all recreant, poor, and mee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bankrout beggar wails his c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esh being proud, Desire doth fight with Gr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it revels; and when that decay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uilty rebel for remission pray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s it with this faultful lord of Ro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is accomplishment so hotly chas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against himself he sounds this doo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ough the length of times he stands disgrac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is soul’s fair temple is defac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weak ruins muster troops of car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sk the spotted princess how she far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ays her subjects with foul insurre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attered down her consecrated wa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their mortal fault, brought in subje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mmortality, and made her thra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ing death and pain perpetua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her prescience she controllèd st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 foresight could not forestall their w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’en in this thought through the dark night he steale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ptive victor that hath lost in g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away the wound that nothing heale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r that will, despite of cure, rem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his spoil perplexed in greater p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bears the load of lust he left beh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e burden of a guilty m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ke a thievish dog creeps sadly then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ike a wearied lamb lies panting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cowls and hates himself for his offen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, desperate, with her nails her flesh doth t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aintly flies, sweating with guilty fea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tays, exclaiming on the direful nigh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uns and chides his vanished, loathed del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ence departs a heavy convertit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ere remains a hopeless cast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n his speed looks for the morning li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rays she never may behold the 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day,” quoth she, “night’s scapes doth open l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true eyes have never practiced h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oak offenses with a cunning br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y think not but that every eye can s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 disgrace which they themselves beh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would they still in darkness b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ir unseen sin remain unt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their guilt with weeping will unf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ve, like water that doth eat in ste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cheeks what helpless shame I feel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he exclaims against repose and r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her eyes hereafter still be bl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kes her heart by beating on her bre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it leap from thence, where it may f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urer chest to close so pure a m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tic with grief thus breathes she forth her spi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unseen secrecy of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comfort-killing Night, image of h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m register and notary of sh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stage for tragedies and murders f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st sin-concealing chaos, nurse of bl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 muffled bawd, dark harbor for def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m cave of death, whisp’ring conspirat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lose-tongued treason and the ravisher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hateful, vaporous, and foggy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art guilty of my cureless cri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er thy mists to meet the eastern l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ar against proportioned course of ti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if thou wilt permit the sun to climb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nted height, yet ere he go to b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t poisonous clouds about his golden h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th rotten damps ravish the morning ai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ir exhaled unwholesome breaths make sic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of purity, the supreme f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he arrive his weary noontide pri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y musty vapors march so thic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ir smoky ranks his smothered l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et at noon and make perpetual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re Tarquin Night, as he is but Night’s chi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lver-shining queen he would dista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winkling handmaids too, by him defi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Night’s black bosom should not peep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I have copartners in my p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llowship in woe doth woe assu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lmers’ chat makes short their pilgrima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now I have no one to blush with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their arms and hang their heads with m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sk their brows and hide their infam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lone alone must sit and p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oning the earth with showers of silver br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gling my talk with tears, my grief with groa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asting monuments of lasting moa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Night, thou furnace of foul reeking smok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jealous Day behold that f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underneath thy black all-hiding clo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odestly lies martyred with disgrac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still possession of thy gloomy pl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faults which in thy reign are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likewise be sepulchered in thy sha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ke me not object to the telltale 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ght will show charactered in my b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ry of sweet chastity’s dec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pious breach of holy wedlock v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he illiterate, that know not h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ipher what is writ in learnèd boo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quote my loathsome trespass in my loo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nurse, to still her child, will tell my st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ght her crying babe with Tarquin’s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ator, to deck his orator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ouple my reproach to Tarquin’s sh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-finding minstrels, tuning my def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ie the hearers to attend each l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arquin wrongèd me, I Collat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my good name, that senseless reputati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llatine’s dear love be kept unspot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made a theme for disputati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anches of another root are rot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served reproach to him allott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as clear from this attaint of m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, ere this, was pure to Collat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unseen shame, invisible disgrac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unfelt sore, crest-wounding private sca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oach is stamped in Collatinus’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rquin’s eye may read the mot af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e in peace is wounded, not in w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many bear such shameful blo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t themselves but he that gives them know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, Collatine, thine honor lay in 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by strong assault it is beref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ey lost, and I, a drone-like b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 perfection of my summer lef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obbed and ransacked by injurious thef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weak hive a wand’ring wasp hath crep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ked the honey which thy chaste bee kep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t am I guilty of thy honor’s wrack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 thy honor did I entertain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ing from thee, I could not put him ba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had been dishonor to disdain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of weariness he did complain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ed of virtue. O, unlooked-for ev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virtue is profaned in such a devil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should the worm intrude the maiden bu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teful cuckoos hatch in sparrows’ nest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ads infect fair founts with venom mu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yrant folly lurk in gentle breast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kings be breakers of their own behest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 perfection is so absolu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me impurity doth not pollu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agèd man that coffers up his g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lagued with cramps and gouts and painful fi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carce hath eyes his treasure to beh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still-pining Tantalus he si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less barns the harvest of his wi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no other pleasure of his g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rment that it cannot cure his p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 then he hath it when he cannot use 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s it to be mastered by his you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their pride do presently abuse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ather was too weak and they too str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their cursèd-blessèd fortune l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ets we wish for turn to loathèd sou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moment that we call them ou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Unruly blasts wait on the tender spr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holesome weeds take root with precious flower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dder hisses where the sweet birds sing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Virtue breeds Iniquity devou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 good that we can say is ou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ll-annexèd Opportun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kills his life or else his qual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Opportunity, thy guilt is grea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 that execut’st the traitor’s treaso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ets the wolf where he the lamb may ge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plots the sin, thou ’point’st the sea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 that spurn’st at right, at law, at rea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y shady cell, where none may spy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Sin, to seize the souls that wander by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makest the vestal violate her oath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lowest the fire when temperance is thaw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mother’st honesty, thou murd’rest tro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oul abettor, thou notorious baw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lantest scandal and displacest lau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avisher, thou traitor, thou false thie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oney turns to gall, thy joy to grie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y secret pleasure turns to open sh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ivate feasting to a public f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moothing titles to a raggèd n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ugared tongue to bitter wormwood tas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violent vanities can never l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, then, vile Opportun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bad, such numbers seek for the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wilt thou be the humble suppliant’s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him where his suit may be obtain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lt thou sort an hour great strifes to e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ree that soul which wretchedness hath chain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physic to the sick, ease to the paine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or, lame, blind, halt, creep, cry out for th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ne’er meet with Opportun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patient dies while the physician sleep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phan pines while the oppressor feed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 is feasting while the widow weep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ce is sporting while infection bree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rant’st no time for charitable dee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th, envy, treason, rape, and murder’s rag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inous hours wait on them as their pag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Truth and Virtue have to do with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crosses keep them from thy a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uy thy help, but Sin ne’er gives a fe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ratis comes, and thou art well apai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to hear as grant what he hath sai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llatine would else have come to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arquin did, but he was stayed by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uilty thou art of murder and of thef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y of perjury and subornati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y of treason, forgery, and shif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ty of incest, that abomination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ccessory by thine inclina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sins past and all that are to c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creation to the general doo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isshapen Time, copesmate of ugly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 subtle post, carrier of grisly c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er of youth, false slave to false del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watch of woes, sin’s packhorse, virtue’s snar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ursest all and murd’rest all that a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ar me, then, injurious, shifting Tim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uilty of my death, since of my cr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hath thy servant Opportun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rayed the hours thou gav’st me to repo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celed my fortunes, and enchainèd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dless date of never-ending wo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’s office is to fine the hate of fo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t up errors by opinion b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pend the dowry of a lawful b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ime’s glory is to calm contending king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mask falsehood and bring truth to l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mp the seal of time in agèd thing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ke the morn and sentinel the 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rong the wronger till he render 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uinate proud buildings with thy hou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ear with dust their glitt’ring golden tow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fill with worm-holes stately monumen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oblivion with decay of thing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lot old books and alter their conten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the quills from ancient ravens’ wing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y the old oak’s sap and cherish spr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oil antiquities of hammered stee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the giddy round of Fortune’s whe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show the beldam daughters of her daught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child a man, the man a chi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the tiger that doth live by slaught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me the unicorn and lion wi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ock the subtle in themselves begui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eer the plowman with increaseful crop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te huge stones with little water drop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work’st thou mischief in thy pilgrim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couldst return to make amend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poor retiring minute in an 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purchase thee a thousand thousand frien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ing him wit that to bad debtors le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this dread night, wouldst thou one hour come ba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prevent this storm and shun thy wrack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ceaseless lackey to Etern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me mischance cross Tarquin in his fl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 extremes beyond extrem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curse this cursèd crimeful 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hastly shadows his lewd eyes aff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dire thought of his committed ev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pe every bush a hideous shapeless devi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isturb his hours of rest with restless tran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 him in his bed with bedrid groa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re bechance him pitiful mischa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m moan, but pity not his moa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 him with hard’ned hearts harder than sto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ild women to him lose their mild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er to him than tigers in their wildne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him have time to tear his curlèd h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against himself to ra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of Time’s help to despa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to live a loathèd sla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a beggar’s orts to cr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to see one that by alms doth l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 to him disdainèd scraps to gi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him have time to see his friends his fo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ry fools to mock at him reso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have time to mark how slow time go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ime of sorrow, and how swift and sho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ime of folly and his time of spor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let his unrecalling cr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ime to wail th’abusing of his t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Time, thou tutor both to good and b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me to curse him that thou taught’st this il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is own shadow let the thief run m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himself seek every hour to k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retched hands such wretched blood should sp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so base would such an office h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land’rous deathsman to so base a slav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baser is he, coming from a k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me his hope with deeds degener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ghtier man, the mightier is the th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him honored or begets him hat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reatest scandal waits on greatest st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on being clouded presently is miss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ttle stars may hide them when they li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crow may bathe his coal-black wings in m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perceived fly with the filth a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e like the snow-white swan desi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in upon his silver down will st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grooms are sightless night, kings glorious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nats are unnoted wheresoe’er they f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agles gazed upon with every ey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ut, idle words, servants to shallow fool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rofitable sounds, weak arbitrator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sy yourselves in skill-contending school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bate where leisure serves with dull debater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mbling clients be you mediato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I force not argument a stra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my case is past the help of la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 vain I rail at Opportun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ime, at Tarquin, and uncheerful 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ain I cavil with mine infam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ain I spurn at my confirmed despi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lpless smoke of words doth me no r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medy indeed to do me g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let forth my foul defilèd bl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hand, why quiver’st thou at this decr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 thyself to rid me of this sh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I die, my honor lives in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live, thou liv’st in my defam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couldst not defend thy loyal d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t affeard to scratch her wicked fo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 both thyself and her for yielding so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from her betumbled couch she starte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some desp’rate instrument of dea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, no slaughterhouse, no tool imparte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more vent for passage of her brea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thronging through her lips, so vanishe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moke from Etna, that in air consum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which from dischargèd cannon fum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 vain,” quoth she, “I live, and seek in v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appy mean to end a hapless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ed by Tarquin’s falchion to be sl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 the selfsame purpose seek a kn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 feared, I was a loyal wif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m I now.—O no, that cannot b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true type hath Tarquin rifled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that is gone for which I sought to li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now I need not fear to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ear this spot by death, at least I g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dge of fame to slander’s liver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ying life to living infam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helpless help, the treasure stol’n a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rn the guiltless casket where it la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ll, well, dear Collatine, thou shalt not kn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inèd taste of violated troth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wrong thy true affection 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atter thee with an infringèd o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stard graff shall never come to growth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boast who did thy stock pollu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doting father of his fru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r shall he smile at thee in secret thou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augh with his companions at thy sta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halt know thy int’rest was not bou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ly with gold, but stol’n from forth thy g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I am the mistress of my f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trespass never will dispen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life to death acquit my forced offen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will not poison thee with my attai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old my fault in cleanly coined excus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able ground of sin I will not pa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the truth of this false night’s abus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shall utter all; mine eyes, like sluic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a mountain spring that feeds a da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ush pure streams to purge my impure tal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, lamenting Philomel had en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ll-tuned warble of her nightly sor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lemn night with slow sad gait descen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gly hell, when, lo, the blushing mor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s light to all fair eyes that light will borr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loudy Lucrece shames herself to s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still in night would cloistered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aling day through every cranny sp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ms to point her out where she sits weepi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she sobbing speaks: “O eye of ey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pry’st thou through my window? Leave thy peep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 with thy tickling beams eyes that are sleep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nd not my forehead with thy piercing 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day hath naught to do what’s done by night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avils she with everything she se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grief is fond and testy as a chi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ayward once, his mood with naught agre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woes, not infant sorrows, bear them mil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ance tames the one; the other, wi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n unpracticed swimmer plunging st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oo much labor drowns for want of sk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e, deep drenchèd in a sea of ca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disputation with each thing she vie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erself all sorrow doth compa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object but her passion’s strength renew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one shifts, another straight ensu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her grief is dumb and hath no word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imes ’tis mad and too much talk aff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ttle birds that tune their morning’s j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er moans mad with their sweet melod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rth doth search the bottom of anno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souls are slain in merry compa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best is pleased with grief’s societ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sorrow then is feelingly suffic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like semblance it is sympathiz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uble death to drown in ken of sho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n times pines that pines beholding foo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salve doth make the wound ache mo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grief grieves most at that would do it g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woes roll forward like a gentle fl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eing stopped, the bounding banks o’erflow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dallied with nor law nor limit know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 mocking birds,” quoth she, “your tunes entom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your hollow-swelling feathered breast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my hearing be you mute and dumb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tless discord loves no stops nor res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eful hostess brooks not merry gues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sh your nimble notes to pleasing ear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ss likes dumps when time is kept with t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ome, Philomel, that sing’st of ravishm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y sad grove in my disheveled ha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dank earth weeps at thy languishm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at each sad strain will strain a t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deep groans the diapason bea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urden-wise I’ll hum on Tarquin st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thou on Tereus descants better sk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whiles against a thorn thou bear’st thy p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y sharp woes waking, wretched 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mitate thee well, against my he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fix a sharp knife to affright mine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f it wink shall thereon fall and d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means, as frets upon an instrum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une our heartstrings to true languishm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for, poor bird, thou sing’st not in the d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aming any eye should thee beh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ark, deep desert seated from the wa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s not parching heat nor freezing c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e find out, and there we will unf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eatures stern sad tunes to change their ki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en prove beasts, let beasts bear gentle minds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poor frighted deer that stands at gaz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ly determining which way to f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ne encompassed with a winding maz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tread the way out readi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th herself is she in mutin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ve or die which of the twain were bet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ife is shamed and death reproach’s debt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o kill myself,” quoth she, “alack, what were 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my body my poor soul’s pollu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lose half with greater patience bear 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y whose whole is swallowed in confus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ther tries a merciless conclus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having two sweet babes, when death takes 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lay the other and be nurse to n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body or my soul, which was the dea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one pure, the other made divi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ove of either to myself was nea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oth were kept for heaven and Collati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the bark pilled from the lofty p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eaves will wither and his sap deca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st my soul, her bark being pilled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 house is sacked, her quiet interrup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ansion battered by the enem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acred temple spotted, spoiled, corrup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ssly engirt with daring infam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it not be called impie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this blemished fort I make some ho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ich I may convey this troubled sou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et die I will not till my Collat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ard the cause of my untimely dea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may vow, in that sad hour of m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on him that made me stop my br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ainèd blood to Tarquin I’ll bequ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y him tainted, shall for him be sp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is due writ in my testam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honor I’ll bequeath unto the kn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nds my body so dishonorè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onor to deprive dishonored lif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will live, the other being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 shame’s ashes shall my fame be b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my death I murder shameful scor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hame so dead, mine honor is new bo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ar lord of that dear jewel I have lo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egacy shall I bequeath to the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olution, love, shall be thy bo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se example thou revenged mays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arquin must be used, read it in m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thy friend, will kill myself, thy fo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sake serve thou false Tarquin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brief abridgement of my will I mak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and body to the skies and grou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olution, husband, do thou tak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 be the knife’s that makes my wou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hame be his that did my fame confoun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my fame that lives disbursèd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that live and think no shame of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, Collatine, shalt oversee this wil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as I overseen that thou shalt see i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 shall wash the slander of mine il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’s foul deed my life’s fair end shall free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 not, faint heart, but stoutly say, “So be it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to my hand; my hand shall conquer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ead, both die, and both shall victors b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lot of death when sadly she had lai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ped the brinish pearl from her bright ey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ntuned tongue she hoarsely calls her mai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wift obedience to her mistress h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leet-winged duty with thought’s feathers fl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Lucrece’ cheeks unto her maid seem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nter meads when sun doth melt their sn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istress she doth give demure good mor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oft slow tongue, true mark of modes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rts a sad look to her lady’s sor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hy her face wore sorrow’s liver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urst not ask of her audacious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er two suns were cloud-eclipsèd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y her fair cheeks over-washed with w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the earth doth weep, the sun being se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flower moistened like a melting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the maid with swelling drops gan w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ircled eyne, enforced by sympat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fair suns set in her mistress’ sk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a salt-waved ocean quench their 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the maid weep like the dewy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tty while these pretty creatures st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ivory conduits coral cisterns fill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justly weeps; the other takes in h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ause but company of her drops’ spill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gentle sex to weep are often will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ing themselves to guess at others’ smar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ey drown their eyes or break their hear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n have marble, women waxen, min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re they formed as marble w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k oppressed, th’ impression of strange kin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ormed in them by force, by fraud, or sk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ll them not the authors of their 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wax shall be accounted ev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s stamped the semblance of a devi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moothness, like a goodly champaign pl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s open all the little worms that cree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n, as in a rough-grown grove, rem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ve-keeping evils that obscurely 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crystal walls each little mote will pee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en can cover crimes with bold stern loo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omen’s faces are their own faults’ boo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an inveigh against the withered flow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hide rough winter that the flower hath kill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devoured, but that which doth devou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orthy blame. O, let it not be hi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women’s faults that they are so fulfil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n’s abuses. Those proud lords, to bl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eak-made women tenants to their sh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edent whereof in Lucrece vi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ailed by night with circumstances stro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esent death, and shame that might ens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at her death, to do her husband wr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anger to resistance did bel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ying fear through all her body spr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cannot abuse a body dea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, mild patience bid fair Lucrece spe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poor counterfeit of her complain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girl,” quoth she, “on what occasion bre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ears from thee, that down thy cheeks are rain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ost weep for grief of my sustain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gentle wench, it small avails my m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ears could help, mine own would do me g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tell me, girl, when went”—and there she stay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fter a deep groan—“Tarquin from hence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dam, ere I was up,” replied the mai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more to blame my sluggard neglig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ith the fault I thus far can dispens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was stirring ere the break of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ere I rose, was Tarquin gone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, lady, if your maid may be so b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request to know your heaviness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peace!” quoth Lucrece. “If it should be t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petition cannot make it le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ore it is than I can well exp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deep torture may be called a h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ore is felt than one hath power to t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, get me hither paper, ink, and p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ave that labor, for I have them here.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ay?—One of my husband’s 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thou be ready by and by to b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tter to my lord, my love, my d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 him with speed prepare to carry i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use craves haste, and it will soon be writ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aid is gone, and she prepares to wri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overing o’er the paper with her qu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 and grief an eager combat fi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t sets down is blotted straight with wil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oo curious-good, this blunt and 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ike a press of people at a do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ng her inventions, which shall go bef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she thus begins: “Thou worthy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unworthy wife that greeteth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to thy person. Next, vouchsafe t’ affor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, love, thy Lucrece thou wilt s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resent speed to come and visit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commend me from our house in grie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es are tedious, though my words are brief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folds she up the tenor of her wo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ertain sorrow writ uncertain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short schedule Collatine may kn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grief, but not her grief’s true qual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ares not thereof make discove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he should hold it her own gross ab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she with blood had stained her stained exc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life and feeling of her pa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oards to spend when he is by to hear 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ighs and groans and tears may grace the fash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disgrace, the better so to clear 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 suspicion which the world might bear 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un this blot, she would not blot the let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ds till action might become them bet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sad sights moves more than hear them t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the eye interprets to the 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y motion that it doth beh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very part a part of woe doth b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part of sorrow that we h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sounds make lesser noise than shallow fo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rrow ebbs, being blown with wind of w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etter now is sealed, and on it wr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t Ardea to my lord with more than haste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st attends, and she delivers i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ging the sour-faced groom to hie as f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agging fowls before the northern bl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 more than speed but dull and slow she deem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remity still urgeth such extrem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mely villain curtsies to her l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lushing on her with a steadfast ey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s the scroll without or yea or n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h with bashful innocence doth h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whose guilt within their bosoms li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every eye beholds their bl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ucrece thought he blushed to see her sh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, silly groom, God wot, it was def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irit, life, and bold audac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harmless creatures have a true re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lk in deeds, while others sauci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 more speed but do it leisure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this pattern of the worn-out a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wned honest looks, but laid no words to ga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kindled duty kindled her mistru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o red fires in both their faces blaz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ought he blushed as knowing Tarquin’s l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lushing with him, wistly on him gaz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arnest eye did make him more amaz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she saw the blood his cheeks replenis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she thought he spied in her some blemis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ng she thinks till he return ag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e duteous vassal scarce is 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ary time she cannot entert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w ’tis stale to sigh, to weep, and groa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e hath wearied woe, moan tirèd mo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her plaints a little while doth st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using for means to mourn some newer 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she calls to mind where hangs a pi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killful painting, made for Priam’s Tro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which is drawn the power of Gree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len’s rape the city to destro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’ning cloud-kissing Ilion with anno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conceited painter drew so prou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ven, it seemed, to kiss the turrets bow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lamentable objects the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corn of Nature, Art gave lifeless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dry drop seemed a weeping t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 for the slaughtered husband by the w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d blood reeked to show the painter’s str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ying eyes gleamed forth their ashy ligh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dying coals burnt out in tedious nigh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might you see the laboring pione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rimed with sweat and smearèd all with du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towers of Troy there would app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eyes of men through loop-holes thru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ing upon the Greeks with little lu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weet observance in this work was h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might see those far-off eyes look s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reat commanders grace and maje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ght behold, triumphing in their fac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th, quick bearing and dexterit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nd there the painter interla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cowards marching on with trembling pac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rtless peasants did so well resemb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would swear he saw them quake and tremb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jax and Ulysses, O, what 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hysiognomy might one behol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ce of either ciphered either’s hear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ace their manners most expressly t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jax’ eyes blunt rage and rigor rol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mild glance that sly Ulysses l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deep regard and smiling governm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pleading might you see grave Nestor st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encouraging the Greeks to f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such sober action with his h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beguiled attention, charmed the s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eech, it seemed, his beard, all silver whi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gged up and down, and from his lips did f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 winding breath, which purled up to the sk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him were a press of gaping fac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med to swallow up his sound advi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jointly list’ning, but with several grac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some mermaid did their ears enti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high, some low, the painter was so n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lps of many, almost hid beh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ump up higher seemed, to mock the m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e man’s hand leaned on another’s he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se being shadowed by his neighbor’s ea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e being thronged bears back, all boll’n and r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, smothered, seems to pelt and swea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rage such signs of rage they b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but for loss of Nestor’s golden wo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ed they would debate with angry sw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uch imaginary work was the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 deceitful, so compact, so k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Achilles’ image stood his sp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pped in an armèd hand; himself, behi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left unseen, save to the eye of m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nd, a foot, a face, a leg, a h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for the whole to be imaginè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walls of strong-besiegèd Tro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ir brave hope, bold Hector, marched to fie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many Trojan mothers, sharing j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ir youthful sons bright weapons wie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ir hope they such odd action yie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ough their light joy seemèd to app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bright things stained, a kind of heavy f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strand of Dardan, where they fou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mois’ reedy banks the red blood r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aves to imitate the battle sou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elling ridges, and their ranks beg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upon the gallèd shore, and th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ire again till, meeting greater ran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join and shoot their foam at Simois’ ban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well-painted piece is Lucrece c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a face where all distress is stell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she sees where cares have carvèd so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ne where all distress and dolor dwell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he despairing Hecuba behe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ing on Priam’s wounds with her old ey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leeding under Pyrrhus’ proud foot l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the painter had anatomiz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’s ruin, beauty’s wrack, and grim care’s reig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eeks with chaps and wrinkles were disguis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she was no semblance did rem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lue blood, changed to black in every ve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ing the spring that those shrunk pipes had f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ed life imprisoned in a body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sad shadow Lucrece spends her ey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pes her sorrow to the beldam’s wo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othing wants to answer her but c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tter words to ban her cruel fo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inter was no god to lend her tho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ucrece swears he did her wr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her so much grief and not a tong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instrument,” quoth she, “without a s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une thy woes with my lamenting tong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p sweet balm in Priam’s painted w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l on Pyrrhus, that hath done him wro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tears quench Troy, that burns so l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knife scratch out the angry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 Greeks that are thine enem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ow me the strumpet that began this st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my nails her beauty I may t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t of lust, fond Paris, did inc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ad of wrath that burning Troy doth bea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eye kindled the fire that burneth 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n Troy, for trespass of thine ey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re, the son, the dame, and daughter d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should the private pleasure of some 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the public plague of many mo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in, alone committed, light al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head that hath transgressèd s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uiltless souls be freed from guilty w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’s offense why should so many f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ague a private sin in general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, here weeps Hecuba, here Priam d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manly Hector faints, here Troilus swoun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friend by friend in bloody channel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end to friend gives unadvisèd wound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e man’s lust these many lives confou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doting Priam checked his son’s des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y had been bright with fame and not with fir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feelingly she weeps Troy’s painted wo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rrow, like a heavy-hanging b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set on ringing, with his own weight go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ittle strength rings out the doleful kn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ucrece, set a-work, sad tales doth t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enciled pensiveness and colored sorrow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ends them words, and she their looks doth borr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rows her eyes about the painting 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o she finds forlorn she doth la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she sees a wretchèd image b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iteous looks to Phrygian shepherds l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, though full of cares, yet showed conten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ward to Troy with the blunt swains he go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ild that patience seemed to scorn his wo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e painter labored with his sk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deceit and give the harmless sh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umble gait, calm looks, eyes wailing st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ow unbent that seemed to welcome wo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eks neither red nor pale but mingled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ushing red no guilty instance g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shy pale the fear that false hearts ha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constant and confirmèd devi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entertained a show so seeming ju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so ensconced his secret evi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ealousy itself could not mistr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-creeping craft and perjury should thr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o bright a day such black-faced storm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lot with hell-born sin such saintlike fo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ll-skilled workman this mild image dr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erjured Sinon, whose enchanting st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edulous old Priam after slew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rds like wildfire burnt the shining gl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ich-built Ilion, that the skies were sor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ttle stars shot from their fixèd plac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ir glass fell wherein they viewed their fac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icture she advisedly perus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id the painter for his wondrous sk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some shape in Sinon’s was abuse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ir a form lodged not a mind so 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on him she gazed, and gazing st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igns of truth in his plain face she spi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concludes the picture was beli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cannot be,” quoth she, “that so much guile”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have said “can lurk in such a look,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arquin’s shape came in her mind the wh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tongue “can lurk” from “cannot” to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t cannot be” she in that sense forsoo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ed it thus: “It cannot be, I f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 face should bear a wicked m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even as subtle Sinon here is pain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ber sad, so weary, and so mi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with grief or travail he had faint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came Tarquin armèd too, beguil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tward honesty, but yet defi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nward vice. As Priam him did cheris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id I Tarquin; so my Troy did peris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ok, look how list’ning Priam wets his ey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ose borrowed tears that Sinon sheed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am, why art thou old and yet not wi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tear he falls, a Trojan blee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ye drops fire, no water thence proceed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round clear pearls of his, that move thy p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alls of quenchless fire to burn thy c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uch devils steal effects from lightless he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on in his fire doth quake with c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cold hot-burning fire doth d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contraries such unity do h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o flatter fools and make them bo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riam’s trust false Sinon’s tears doth flat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finds means to burn his Troy with water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all enraged, such passion her assa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tience is quite beaten from her brea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ears the senseless Sinon with her nail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ing him to that unhappy gu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eed hath made herself herself dete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she smilingly with this gives o’er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ol, fool,” quoth she, “his wounds will not be sor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ebbs and flows the current of her sor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me doth weary time with her complai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oks for night, and then she longs for morr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she thinks too long with her remai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rt time seems long in sorrow’s sharp sustaining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woe be heavy, yet it seldom sleep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that watch see time how slow it creep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ll this time hath overslipped her thou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ith painted images hath sp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rom the feeling of her own grief brou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ep surmise of others’ detrim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ing her woes in shows of discont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easeth some, though none it ever cu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their dolor others have endur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e mindful messenger, come ba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s home his lord and other compan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inds his Lucrece clad in mourning bla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und about her tear-distainèd ey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e circles streamed like rainbows in the sk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ater-galls in her dim elem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ell new storms to those already spen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hen her sad-beholding husband sa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azedly in her sad face he star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, though sod in tears, looked red and ra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lively color killed with deadly car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 power to ask her how she far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tood like old acquaintance in a tra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 far from home, wond’ring each other’s cha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he takes her by the bloodless h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begins: “What uncouth ill ev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e befall’n that thou dost trembling stan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love, what spite hath thy fair color spen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rt thou thus attired in disconten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ask, dear dear, this moody heavi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y grief, that we may give redress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imes with sighs she gives her sorrow f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once she can discharge one word of wo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ngth addressed to answer his desi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odestly prepares to let them kn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onor is ta’en prisoner by the fo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Collatine and his consorted lor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ad attention long to hear her w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is pale swan in her wat’ry n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s the sad dirge of her certain end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ew words,” quoth she, “shall fit the trespass b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 excuse can give the fault amend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moe woes than words are now depend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laments would be drawn out too l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m all with one poor tirèd tong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n be this all the task it hath to sa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husband, in the interest of thy b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r came, and on that pillow l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ou wast wont to rest thy weary hea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wrong else may be imaginè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oul enforcement might be done to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, alas, thy Lucrece is not fr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 in the dreadful dead of dark midn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ining falchion in my chamber ca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eeping creature with a flaming l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ftly cried, “Awake, thou Roman da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ertain my love, else lasting sh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e and thine this night I will inflic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my love’s desire do contradic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‘</w:t>
      </w:r>
      <w:r>
        <w:rPr>
          <w:rFonts w:cs="Times New Roman" w:ascii="Times New Roman" w:hAnsi="Times New Roman"/>
          <w:sz w:val="20"/>
        </w:rPr>
        <w:t>For some hard-favored groom of thine,’ quoth h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‘</w:t>
      </w:r>
      <w:r>
        <w:rPr>
          <w:rFonts w:cs="Times New Roman" w:ascii="Times New Roman" w:hAnsi="Times New Roman"/>
          <w:sz w:val="20"/>
        </w:rPr>
        <w:t>Unless thou yoke thy liking to my wi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urder straight, and then I’ll slaughter t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wear I found you where you did fulf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athsome act of lust and so did k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chers in their deed. This act will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me and thy perpetual infamy.’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th this, I did begin to start and cr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gainst my heart he set his swor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, unless I took all patient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not live to speak another wor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my shame still rest upon rec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be forgot in mighty R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ulterate death of Lucrece and her groo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ine enemy was strong, my poor self wea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r the weaker with so strong a f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y judge forbade my tongue to speak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ightful plea might plead for justice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carlet lust came evidence to sw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y poor beauty had purloined his ey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 judge is robbed, the prisoner d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teach me how to make mine own excu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at the least, this refuge let me fin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y gross blood be stained with this abu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aculate and spotless is my min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not forced, that never was inclin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cessory yieldings, but still p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in her poisoned closet yet endur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here the hopeless merchant of this lo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d declined and voice dammed up with wo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ad set eyes and wreathèd arms acro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ips new-waxen pale begins to bl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ief away that stops his answer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wretched as he is, he strives in vai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breathes out his breath drinks up a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rough an arch the violent roaring t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runs the eye that doth behold his has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the eddy boundeth in his pr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 to the strait that forced him on so fast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age sent out, recalled in rage, being past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his sighs, his sorrows, make a sa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sh grief on, and back the same grief dra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peechless woe of his poor she attende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untimely frenzy thus awaketh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ar lord, thy sorrow to my sorrow lende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power; no flood by raining slake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e too sensible thy passion make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eeling-painful. Let it then suff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own one woe, one pair of weeping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for my sake when I might charm thee s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that was thy Lucrece, now attend 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uddenly revengèd on my fo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, mine, his own. Suppose thou dost defend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at is past. The help that thou shalt lend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all too late, yet let the traitor di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paring justice feeds iniqu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ere I name him, you fair lords,” quoth sh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ing to those that came with Collat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all plight your honorable faiths to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ift pursuit to venge this wrong of mi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meritorious fair desig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se injustice with revengeful a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s, by their oaths, should right poor ladies’ harms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is request, with noble disposi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present lord began to promise ai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ound in knighthood to her impositi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ing to hear the hateful foe bewray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, that yet her sad task hath not sai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testation stops: “O, speak,” quoth s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w may this forcèd stain be wiped from m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is the quality of my offen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onstrained with dreadful circumstan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y pure mind with the foul act dispen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w-declinèd honor to advan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ny terms acquit me from this chanc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isoned fountain clears itself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not I from this compellèd stain?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they all at once began to s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ody’s stain her mind untainted clear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with a joyless smile she turns a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ce, that map which deep impression be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rd misfortune, carved in it with t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, no,” quoth she, “no dame hereafter liv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excuse shall claim excuse’s giving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ith a sigh, as if her heart would brea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rows forth Tarquin’s name: “He, he,” she say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than “he” her poor tongue could not spea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fter many accents and delay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mely breathings, sick and short assay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utters this: “He, he, fair lords, ’tis h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uides this hand to give this wound to m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here she sheathèd in her harmless bre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rmful knife, that thence her soul unsheath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w did bail it from the deep unr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polluted prison where it breath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ontrite sighs unto the clouds bequeath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ingèd sprite, and through her wounds doth f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’s lasting date from canceled desti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-still, astonished with this deadly d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Collatine and all his lordly cr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Lucrece’ father, that beholds her ble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on her self-slaughtered body thre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purple fountain Brutus dre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urd’rous knife, and, as it left the pl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lood, in poor revenge, held it in chas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bbling from her breast, it doth divi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wo slow rivers, that the crimson bl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rcles her body in on every s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like a late-sacked island, vastly st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e and unpeopled in this fearful floo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her blood still pure and red remai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me looked black, and that false Tarquin stain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e mourning and congealèd f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black blood a wat’ry rigol go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ems to weep upon the tainted pla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since, as pitying Lucrece’ wo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ed blood some watery token sho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od untainted still doth red ab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ing at that which is so putrefi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aughter, dear daughter,” old Lucretius cr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t life was mine which thou hast here depriv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the child the father’s image l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all I live now Lucrece is unliv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not to this end from me deriv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hildren predecease progenito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their offspring, and they none of ou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broken glass, I often did beh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sweet semblance my old age new bor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at fair fresh mirror dim and o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me a bare-boned death by time outw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rom thy cheeks my image thou hast tor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ivered all the beauty of my gla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no more can see what once I wa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Time, cease thou thy course and last no long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surcease to be that should surviv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otten Death make conquest of the strong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e falt’ring feeble souls ali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ld bees die, the young possess their hi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live, sweet Lucrece, live again and s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 die, and not thy father the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starts Collatine as from a dr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s Lucretius give his sorrow pl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n key-cold Lucrece’ bleeding str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alls and bathes the pale fear in his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nterfeits to die with her a sp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anly shame bids him possess his br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to be revengèd on her d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p vexation of his inward so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rved a dumb arrest upon his tongu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mad that sorrow should his use contr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keep him from heart-easing words so lon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s to talk, but through his lips do thr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 words, so thick come in his poor heart’s a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man could distinguish what he sai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metimes “Tarquin” was pronouncèd pl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rough his teeth, as if the name he t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ndy tempest, till it blow up ra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d back his sorrow’s tide, to make it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 it rains, and busy winds give o’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on and father weep with equal str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weep most, for daughter or for w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doth call her his, the other hi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ither may possess the claim they l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ther says, “She’s mine.” “O, mine she is,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lies her husband. “Do not take a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rrow’s interest. Let no mourner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eps for her, for she was only m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ly must be wailed by Collatin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” quoth Lucretius, “I did give that l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e too early and too late hath spilled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oe, woe,” quoth Collatine, “she was my w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wed her, and ’tis mine that she hath killed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daughter” and “my wife” with clamors fil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spersed air, who, holding Lucrece’ l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ed their cries, “my daughter” and “my wif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utus, who plucked the knife from Lucrece’ s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ing such emulation in their wo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an to clothe his wit in state and prid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ying in Lucrece’ wound his folly’s sh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th the Romans was esteemèd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illy jeering idiots are with k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portive words and utt’ring foolish th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he throws that shallow habit 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deep policy did him disguis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med his long-hid wits advised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eck the tears in Collatinus’ ey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wrongèd lord of Rome,” quoth he, “aris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unsounded self, supposed a foo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t thy long-experienced wit to schoo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, Collatine, is woe the cure for wo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ounds help wounds, or grief help grievous deed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revenge to give thyself a bl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foul act by whom thy fair wife bleed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hildish humor from weak minds procee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retchèd wife mistook the matter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herself, that should have slain her fo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ourageous Roman, do not steep thy he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relenting dew of lamentation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eel with me and help to bear thy p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use our Roman gods with invocation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will suffer these abomination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Rome herself in them doth stand disgraced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ur strong arms from forth her fair streets chas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, by the Capitol, that we ad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is chaste blood so unjustly stain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’s fair sun that breeds the fat earth’s stor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our country rights in Rome maintain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chaste Lucrece’ soul that late complain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wrongs to us, and by this bloody kn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revenge the death of this true wif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id, he struck his hand upon his brea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ed the fatal knife to end his vo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his protestation urged the re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ond’ring at him, did his words all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jointly to the ground their knees they b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deep vow which Brutus made bef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again repeat, and that they sw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had sworn to this advisèd doo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id conclude to bear dead Lucrece th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er bleeding body thorough Rom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o publish Tarquin’s foul offens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ing done with speedy dilig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mans plausibly did give cons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rquin’s everlasting banishment.</w:t>
      </w:r>
    </w:p>
    <w:sectPr>
      <w:type w:val="nextPage"/>
      <w:pgSz w:w="12240" w:h="15840"/>
      <w:pgMar w:left="30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1:00Z</dcterms:created>
  <dc:creator>Michael Poston</dc:creator>
  <dc:description/>
  <cp:keywords/>
  <dc:language>en-US</dc:language>
  <cp:lastModifiedBy>Michael Poston</cp:lastModifiedBy>
  <dcterms:modified xsi:type="dcterms:W3CDTF">2015-07-31T16:46:00Z</dcterms:modified>
  <cp:revision>3</cp:revision>
  <dc:subject/>
  <dc:title/>
</cp:coreProperties>
</file>