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easure for Measu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Vienna, later called Friar Lodowic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SCALUS, a jud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OVO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LBOW, a constab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BHORSON, an execution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JUST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RRIUS, friend to the Du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GELO, deputy to the Duk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RIANA, betrothed to Angel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OY si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 to Angel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 from Ange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ISABELLA, a novice in the Order of Saint Clar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ANCISCA, a n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LAUDIO, brother to Isabell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LIET, betrothed to Claudi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UCIO, friend to Claudi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GENTLEMEN, associates of Luc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IAR THOM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IAR P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ISTRESS OVERDONE, a baw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MPEY the Clown, her serv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OTH, Pompey’s custom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RNARDINE, a priso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Officers, Citizens, Servants, and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Escalus, Lords, 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Escal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vernment the properties to unf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eem in me t’ affect speech and dis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am put to know that your own sci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s, in that, the lists of all adv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rength can give you. Then no more rem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, to your sufficiency, as your worth is ab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m work. The nature of our peop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ity’s institutions, and the ter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ommon justice, you’re as pregnant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rt and practice hath enrichèd 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remember. There is our commission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Escalus a pap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ich we would not have you warp.—C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bid come before us Angel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igure of us think you he will bea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must know, we have with special sou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ected him our absence to supp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t him our terror, dressed him with our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his deputation all the org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own power. What think you of 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in Vienna be of w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go such ample grace and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Lord Angel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Look where he com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ways obedient to your Grace’s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know your plea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ngel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kind of character in thy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th’ observer doth thy histo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y unfold. Thyself and thy belong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thine own so proper as to was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self upon thy virtues, they on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doth with us as we with torches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ight them for themselves; for if our virt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go forth of us, ’twere all ali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we had them not. Spirits are not finely touch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fine issues, nor nature never le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mallest scruple of her excell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ike a thrifty goddess, she determi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self the glory of a credi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hanks and use. But I do bend my spee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that can my part in him advert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herefore, Angel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remove be thou at full our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tality and mercy in Vienn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in thy tongue and heart. Old Escal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first in question, is thy second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y commission.</w:t>
      </w:r>
      <w:r>
        <w:rPr>
          <w:rFonts w:cs="Times New Roman" w:ascii="Times New Roman" w:hAnsi="Times New Roman"/>
          <w:i/>
          <w:sz w:val="20"/>
        </w:rPr>
        <w:tab/>
        <w:t>He hands Angelo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ow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re be some more test made of my me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so noble and so great a fig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tamped up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 more ev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with a leavened and preparèd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ed to you. Therefore, take your hon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aste from hence is of so quick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prefers itself and leaves unquesti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tters of needful value. We shall writ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ime and our concernings shall imp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t goes with us, and do look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th befall you here. So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hopeful execution do I le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commiss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et give leav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bring you something on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My haste may not admi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ed you, on mine honor, have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y scruple. Your scope is as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o enforce or qualify the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your soul seems good.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ivily away. I love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like to stage me to thei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do well, I do not relish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loud applause and aves veh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 I think the man of safe discre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es affect it. Once more,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give safety to your purp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forth and bring you back in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thank you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esire you, sir, to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free speech with you; and it concern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into the bottom of my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wer I have, but of what strength and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yet instru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 with me. Let us withdraw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may soon our satisfactio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ing that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’ll wait upon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 and two other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f the Duke, with the other dukes, come no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osition with the King of Hungary, why the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s fall upon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eaven grant us its peace, bu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King of Hungary’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ou conclud’st like the sanctimonious pi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ent to sea with the ten commandments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raped one out of the 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“Thou shalt not steal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y, that he r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y, ’twas a commandment to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aptain and all the rest from their functi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put forth to steal. There’s not a soldi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 all that in the thanksgiving before meat do re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etition well that prays for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never heard any soldier disli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believe thee, for I think thou never wast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 was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? A dozen times at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hat? In me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n any proportion or in any langu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think, or in any relig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y, why not? Grace is grace, despite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roversy; as, for example, thou thyself ar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cked villain, despite of all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Well, there went but a pair of sh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grant, as there may between the lists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lvet. Thou art the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nd thou the velvet. Thou art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lvet; thou ’rt a three-piled piece, I warrant the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as lief be a list of an English kersey as be p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ou art piled, for a French velvet. Do I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elingly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think thou dost, and indeed with most pain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eling of thy speech. I will, out of th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ession, learn to begin thy health, but, whils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, forget to drink aft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 think I have done myself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Yes, that thou hast, whethe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tainted or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stress Overdone,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ehold, behold, where Madam Mitig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! I have purchased as many diseases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roof as come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To what, I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J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To three thousand dolors a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y, and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French crown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Thou art always figuring diseas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but thou art full of error. I am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ay, not, as one would say, healthy, but so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ings that are hollow. Thy bones are h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iety has made a feast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i/>
          <w:sz w:val="20"/>
        </w:rPr>
        <w:t>, to Bawd</w:t>
      </w:r>
      <w:r>
        <w:rPr>
          <w:rFonts w:cs="Times New Roman" w:ascii="Times New Roman" w:hAnsi="Times New Roman"/>
          <w:sz w:val="20"/>
        </w:rPr>
        <w:t xml:space="preserve">  How now, which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ps has the most profound sciatic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ell, well. There’s one yonder arrest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ied to prison was worth five thousand of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o’s that, I pray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Marry, sir, that’s Claudio, Signior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Claudio to prison? ’T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Nay, but I know ’tis so. I saw him arrested,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carried away; and, which is more, withi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days his head to be chopp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ut, after all this fooling, I would not have it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thou sure of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I am too sure of it. And it is for getting M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lietta with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elieve me, this may be. He promised to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wo hours since, and he was ever precis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-k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Besides, you know, it draws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r to the speech we had to such a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But most of all agreeing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way. Let’s go learn the truth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ucio and Gentlem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Thus, what with the war, what with the sw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with the gallows, and what with poverty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stom-shru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What’s the news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onder man is carried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ell, what has h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But what’s his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Groping for trouts in a peculiar r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? Is there a maid with child by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o, but there’s a woman with mai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not heard of the proclamation, ha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 proclamation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ll houses in the suburbs of Vienna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ucke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And what shall become of those in the 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ey shall stand for seed. They had gon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but that a wise burgher put in fo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But shall all our houses of resort in the subur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pulled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o the ground,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y, here’s a change indeed in the commonweal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hall become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Come, fear not you. Good counselors lack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ients. Though you change your place, you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change your trade. I’ll be your tapster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. There will be pity taken on you. You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worn your eyes almost out in the service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consi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, Claudio, Juliet,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What’s to do here, Thomas Tapster? Le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re comes Signior Claudio, led by the 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prison. And there’s Madam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wd and Pomp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why dost thou show me thus to th’ 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me to prison, where I am com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it not in evil dispos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rom Lord Angelo by special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can the demigod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us pay down for our offense, by we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s of heaven: on whom it will, it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m it will not, so; yet still ’tis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 and Second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Claudio? Whence come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rai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oo much liberty, my Lucio,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urfeit is the father of much 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every scope by the immoderate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to restraint. Our natures do purs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rats that raven down their proper b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rsty evil, and when we drink, w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f I could speak so wisely under an arres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send for certain of my creditors. And yet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the truth, I had as lief have the fopper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edom as the mortality of imprisonment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offense,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ut to speak of would offen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at, is ’t mur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Lech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all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way, sir. You mus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ord, good friend.—Lucio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hundred, if they’ll do you any good. Is lech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looked af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tands it with me: upon a true contr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t possession of Julietta’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lady. She is fast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at we do the denunciation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tward order. This we came no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propagation of a 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aining in the coffer of he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we thought it meet to hide 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ime had made them for us. But it ch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ealth of our most mutual entertai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aracter too gross is writ on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ild, perha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Unhappily, eve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new deputy now for the Duk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it be the fault and glimpse of new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 that the body public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rse whereon the governor doth 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newly in the seat, that it ma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 command, lets it straight feel the spu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he tyranny be in his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n his eminence that fills it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gger in—but this new gover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s me all the enrollèd penal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ve, like unscoured armor, hung by th’ 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that nineteen zodiacs have gone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of them been worn; and for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uts the drowsy and neglected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shly on me. ’Tis surely for a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rrant it is. And thy head stands so tickl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shoulders that a milkmaid, if she be in love,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 it off. Send after the Duke and appeal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so, but he’s not to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Lucio, do me this kind servi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my sister should the cloister e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receive her approb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quaint her with the danger of my st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lore her, in my voice, that she make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trict deputy; bid herself assa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great hope in that, for in her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prone and speechless dial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move men. Besides, she hath prosperous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will play with reason and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she can persu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pray she may, as well for the encourageme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ike, which else would stand under griev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sition, as for the enjoying of thy life, who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sorry should be thus foolishly lost a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me of tick-tack. I’ll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thank you, good friend Luc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ithin two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ome, officer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nd Friar Thom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holy father, throw away that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not that the dribbling dart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pierce a complete bosom. Why I desir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me secret harbor hath a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grave and wrinkled than the aims and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urning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May your Grace speak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ly sir, none better knows th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have ever loved the life rem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ld in idle price to haunt assemb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th and cost witless bravery k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elivered to Lord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stricture and firm abstin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bsolute power and place here in Vien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upposes me traveled to Po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I have strewed it in the common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t is received. Now, pious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demand of me why I d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Gladl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strict statutes and most biting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edful bits and curbs to headstrong w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r this fourteen years we have let sl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like an o’ergrown lion in a c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es not out to prey. Now, as fond fa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bound up the threat’ning twigs of bi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to stick it in their children’s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error, not to use—in time the r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ocked than feared—so our dec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to infliction, to themselves ar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berty plucks justice by the n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by beats the nurse, and quite athw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es all deco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THOMAS</w:t>
      </w:r>
      <w:r>
        <w:rPr>
          <w:rFonts w:cs="Times New Roman" w:ascii="Times New Roman" w:hAnsi="Times New Roman"/>
          <w:sz w:val="20"/>
        </w:rPr>
        <w:t xml:space="preserve">  It rested in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loose this tied-up justice when you pl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in you more dreadful would have see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Lord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do fear, too dread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h ’twas my fault to give the people sc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be my tyranny to strike and gall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 bid them do; for we bid this b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il deeds have their permissive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he punishment. Therefore, indeed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n Angelo imposed the of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y in th’ ambush of my name strike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y nature never in the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in slander. And to behold his s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as ’twere a brother of your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sit both prince and people. Therefore I pri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ly me with the habit, and instruc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may formally in person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true friar. More reasons for this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our more leisure shall I rend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this one: Lord Angelo is prec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at a guard with envy, scarce conf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s blood flows or that his appet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ore to bread than stone. Hence shall we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power change purpose, what our seemers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 and Francisca, a N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you nuns no farther privileg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UN</w:t>
      </w:r>
      <w:r>
        <w:rPr>
          <w:rFonts w:cs="Times New Roman" w:ascii="Times New Roman" w:hAnsi="Times New Roman"/>
          <w:sz w:val="20"/>
        </w:rPr>
        <w:t xml:space="preserve">  Are not these large en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truly. I speak not as desiring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wishing a more strict restr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isterhood, the votarists of Saint Cl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peace be in this p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o’s that which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man’s voice. Gentle Isabel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you the key and know his business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; I may not. You are yet un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have vowed, you must not speak with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presence of the Prio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f you speak, you must not show your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you show your face, you must not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s again. I pray you answ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and prosperity! Who is ’t that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virgin, if you be, as those cheek-ro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you are no less. Can you so stea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ing me to the sight of Isabel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vice of this place and the fair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unhappy brother,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“her unhappy brother”? Let me 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ther for I now must make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at Isabella, and his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 and fair, your brother kindly greet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weary with you, he’s in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oe me, for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hich, if myself might be his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receive his punishment in thank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got his friend with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make me not your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, though ’tis my familiar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ids to seem the lapwing and to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gue far from heart, play with all virgin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d you as a thing enskied and s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renouncement an immortal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 talked with in sinc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a s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blaspheme the good in mocking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believe it. Fewness and truth, ’tis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and his lover have embrac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se that feed grow full, as blossoming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he seedness the bare fallow b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eming foison, even so her plenteous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resseth his full tilth and husban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one with child by him? My cousin Juli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s she your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optedly, as schoolmaids change their n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vain though apt af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he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him marry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is is the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is very strangely gone from h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e many gentlemen, myself being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nd, and hope of action; but we do lea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ose that know the very nerves of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ivings-out were of an infinite di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s true-meant design. Upon 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full line of his autho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verns Lord Angelo, a man whos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very snow-broth; one who never f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nton stings and motions of the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th rebate and blunt his natural 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ofits of the mind: study and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—to give fear to use and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ve for long run by the hideous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ce by lions—hath picked out an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ose heavy sense your brother’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s into forfeit. He arrests him on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s close the rigor of the stat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him an example. All hope is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have the grace by your fair pr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ften Angelo. And that’s my pith of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you and your poo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Doth h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as censured him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 hear, the Provost hath a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s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what poor ability’s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him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ssay the power you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ower? Alas, I doub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ur doubts are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s us lose the good we oft might 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earing to attempt. Go to Lord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learn to know, when maidens 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give like gods; but when they weep and kn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ir petitions are as freely the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themselves would ow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’ll see what I can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ut speedi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will about it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onger staying but to give the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ice of my affair. I humbly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my brother. Soon a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nd him certain word of my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my leav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Good sir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, Escalus, Servants, and a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not make a scarecrow of the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ting it up to fear the birds of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it keep one shape till custom mak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erch and not their te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y, but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keen and rather cut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all and bruise to death. Alas, this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would save had a most nobl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but your Honor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believe to be most strait in vir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n the working of your own aff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time cohered with place, or place with wis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t the resolute acting of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have attained th’ effect of your own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you had not sometime in you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red in this point which now you censur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lled the law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thing to be tempted, Esca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thing to fall. I not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ury passing on the prisoner’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n the sworn twelve have a thief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iltier than him they try. What’s open mad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justice seizes. What knows the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eves do pass on thieves? ’Tis very preg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ewel that we find, we stoop and take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see it; but what we do not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read upon and never think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not so extenuate his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had such faults; but rather tel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that censure him do so off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ine own judgment pattern out m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come in partial. Sir, he 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as your wisdom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ere is the Prov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if it like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See that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xecuted by nine tomorrow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him his confessor, let him be prep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’s the utmost of his pilgrim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eaven forgive him and forgive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rise by sin and some by virtue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run from brakes of ice and answer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condemnèd for a faul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lbow and Officers, with Froth</w:t>
        <w:br/>
        <w:t>and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Officers</w:t>
      </w:r>
      <w:r>
        <w:rPr>
          <w:rFonts w:cs="Times New Roman" w:ascii="Times New Roman" w:hAnsi="Times New Roman"/>
          <w:sz w:val="20"/>
        </w:rPr>
        <w:t xml:space="preserve">  Come, bring them away. I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good people in a commonweal that do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use their abuses in common houses, I know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w. Bring the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ow now, sir, what’s your name? And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f it please your Honor, I am the poor duk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ble, and my name is Elbow. I do lean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ice, sir, and do bring in here before your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wo notorious benefac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nefactors? Well, what benefactors are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hey not malefact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f it please your Honor, I know not well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, but precise villains they are, that I am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, and void of all profanation in the worl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hristians ought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This comes off well. Here’s a w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Elbow</w:t>
      </w:r>
      <w:r>
        <w:rPr>
          <w:rFonts w:cs="Times New Roman" w:ascii="Times New Roman" w:hAnsi="Times New Roman"/>
          <w:sz w:val="20"/>
        </w:rPr>
        <w:t xml:space="preserve">  Go to. What quality are they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bow is your name? Why dost thou not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b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 cannot, sir. He’s out at e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at ar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e, sir? A tapster, sir, parcel bawd;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s a bad woman, whose house, sir, was, as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 plucked down in the suburbs, and now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fesses a hothouse, which I think is a very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know you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y wife, sir, whom I detest before heave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on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? Th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y, sir, whom I thank heaven is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Dost thou detest her t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I say, sir, I will detest myself also, as well as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is house, if it be not a bawd’s house, it is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er life, for it is a naught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dost thou know that, const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sir, by my wife, who, if she had bee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cardinally given, might have been acc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fornication, adultery, and all uncleanl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By the woman’s me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y, sir, by Mistress Overdone’s means; bu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spit in his face, so she defi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Sir, if it please your Honor, thi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Prove it before these varlets here, thou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pro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Do you hear how he mispla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she came in great with child, and lo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ing your Honor’s reverence, for stewed pr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we had but two in the house, which at that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ant time stood, as it were, in a fruit dish, a d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ome threepence; your Honors have seen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hes; they are not china dishes, but ver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h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Go to, go to. No matter for the dish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o, indeed, sir, not of a pin; you are therei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ight. But to the point: as I say, this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bow, being, as I say, with child, and being great-bel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onging, as I said, for prunes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but two in the dish, as I said, Master Fr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 this very man, having eaten the rest, as I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as I say, paying for them very honestly—for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, Master Froth, I could not give you threep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No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Very well. You being then, if you be rememb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acking the stones of the foresaid prun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y, so I did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. I telling you then, if y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ed, that such a one and such a on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st cure of the thing you wot of, unless they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good diet, as I told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ll this 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 th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ome, you are a tedious fool. To the purpo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was done to Elbow’s wife that he hath caus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lain of? Come me to what was don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your Honor cannot come to tha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o, sir, nor I mean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but you shall come to it, by your Hono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. And I beseech you, look into Master Fr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 sir, a man of fourscore pound a year, w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died at Hallowmas—was ’t not at Hallowm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Fro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All-hallond 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. I hope here be truths.—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tting, as I say, in a lower chair, sir—</w:t>
      </w:r>
      <w:r>
        <w:rPr>
          <w:rFonts w:cs="Times New Roman" w:ascii="Times New Roman" w:hAnsi="Times New Roman"/>
          <w:i/>
          <w:sz w:val="20"/>
        </w:rPr>
        <w:t>To F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n the Bunch of Grapes, where inde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delight to sit, hav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I have so, because it is an open room, and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wi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y, very well then. I hope here be tru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ll last out a night in Russ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ights are longest there. I’ll take my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 to the hearing of the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ing you’ll find good cause to whip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no less. Good morrow to your Lor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gel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sir, come on. What was done to Elbow’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Once, sir? There was nothing done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I beseech you, sir, ask him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man did to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I beseech your Honor, ask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sir, what did this gentleman to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beseech you, sir, look in this gentle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.—Good Master Froth, look upon his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a good purpose.—Doth your Honor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y, sir,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ay, I beseech you, mark i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I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Doth your Honor see any harm in hi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y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’ll be supposed upon a book, his fac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t thing about him. Good, then, if his face b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t thing about him, how could Master Froth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nstable’s wife any harm? I would know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e’s in the right, constable. What say you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irst, an it like you, the house is a resp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; next, this is a respected fellow,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is a respected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By this hand, sir, his wife is a more resp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on than any of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Varlet, thou liest; thou liest, wicked varlet!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is yet to come that she was ever respec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woman, or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she was respected with him befo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ed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ich is the wiser here, Justice or Iniqu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is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O thou caitiff! O thou varlet!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icked Hannibal! I respected with her befo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married to her?—If ever I was respec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or she with me, let not your Worship thin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or duke’s officer.—Prove this, thou wi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nibal, or I’ll have mine action of batt’ry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f he took you a box o’ th’ ear, you migh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action of sland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I thank your good Worship for it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’t your Worship’s pleasure I shall do wit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cked caiti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ruly, officer, because he hath some off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im that thou wouldst discover if thou could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continue in his courses till thou 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I thank your Worship for it.</w:t>
      </w:r>
      <w:r>
        <w:rPr>
          <w:rFonts w:cs="Times New Roman" w:ascii="Times New Roman" w:hAnsi="Times New Roman"/>
          <w:i/>
          <w:sz w:val="20"/>
        </w:rPr>
        <w:t xml:space="preserve"> To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eest, thou wicked varlet, now,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upon thee. Thou art to continue now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rlet, thou art to contin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Froth</w:t>
      </w:r>
      <w:r>
        <w:rPr>
          <w:rFonts w:cs="Times New Roman" w:ascii="Times New Roman" w:hAnsi="Times New Roman"/>
          <w:sz w:val="20"/>
        </w:rPr>
        <w:t xml:space="preserve">  Where were you born,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Here in Vienna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re you of fourscore pounds a y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Yes, an ’t pleas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o.</w:t>
      </w:r>
      <w:r>
        <w:rPr>
          <w:rFonts w:cs="Times New Roman" w:ascii="Times New Roman" w:hAnsi="Times New Roman"/>
          <w:i/>
          <w:sz w:val="20"/>
        </w:rPr>
        <w:t xml:space="preserve"> To Pompey.</w:t>
      </w:r>
      <w:r>
        <w:rPr>
          <w:rFonts w:cs="Times New Roman" w:ascii="Times New Roman" w:hAnsi="Times New Roman"/>
          <w:sz w:val="20"/>
        </w:rPr>
        <w:t xml:space="preserve"> What trade are you of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 tapster, a poor widow’s tap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Your mistress’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Mistress Over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ath she had any more than one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Nine, sir. Overdone by the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ine?—Come hither to me, Master F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Froth, I would not have you acquaint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psters; they will draw you, Master Froth,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hang them. Get you gone, and let me hear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OTH</w:t>
      </w:r>
      <w:r>
        <w:rPr>
          <w:rFonts w:cs="Times New Roman" w:ascii="Times New Roman" w:hAnsi="Times New Roman"/>
          <w:sz w:val="20"/>
        </w:rPr>
        <w:t xml:space="preserve">  I thank your Worship. For mine own par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come into any room in a taphouse bu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n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ll, no more of it, Master Froth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rot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you hither to me, Master Tapster. What’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, Master Tap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at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Bu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roth, and your bum is the greatest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you, so that in the beastliest sense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 the Great. Pompey, you are partly a baw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, howsoever you color it in being a tap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 not? Come, tell me true. It shall b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uly, sir, I am a poor fellow that would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 would you live, Pompey? By being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wd? What do you think of the trade, Pompey?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awful tra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the law would allow i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But the law will not allow it, Pompey, no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not be allowed in Vie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Does your Worship mean to geld and splay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youth of the 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No,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uly, sir, in my poor opinion, they will to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. If your Worship will take order for the dra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knaves, you need not to fear the baw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ere is pretty orders beginning, I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It is but heading and ha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you head and hang all that offend tha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or ten year together, you’ll be glad to give o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ssion for more heads. If this law hol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enna ten year, I’ll rent the fairest house in it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pence a bay. If you live to see this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ss, say Pompey told you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ank you, good Pompey. And in requita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ophecy, hark you: I advise you let m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you before me again upon any compl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soever; no, not for dwelling where you do.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, Pompey, I shall beat you to your tent and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hrewd Caesar to you. In plain dealing, Pompe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have you whipped. So, for this time,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thank your Worship for your good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But I shall follow it as the flesh and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tter deter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p me? No, no, let carman whip his j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liant heart’s not whipped out of his t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ome hither to me, Master Elbow.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, Master Constable. How long have you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is place of const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Seven year and a half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thought, by the readiness in the office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continued in it some time. You say seven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And a half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Alas, it hath been great pains to you. They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rong to put you so oft upon ’t. Are the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in your ward sufficient to serv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aith, sir, few of any wit in such matters.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chosen, they are glad to choose m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 I do it for some piece of money and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with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Look you bring me in the names of some si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seven, the most sufficient of your pa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To your Worship’s hous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o my house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lbow and 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Justice. </w:t>
      </w:r>
      <w:r>
        <w:rPr>
          <w:rFonts w:cs="Times New Roman" w:ascii="Times New Roman" w:hAnsi="Times New Roman"/>
          <w:sz w:val="20"/>
        </w:rPr>
        <w:t>What’s o’clock,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STICE</w:t>
      </w:r>
      <w:r>
        <w:rPr>
          <w:rFonts w:cs="Times New Roman" w:ascii="Times New Roman" w:hAnsi="Times New Roman"/>
          <w:sz w:val="20"/>
        </w:rPr>
        <w:t xml:space="preserve">  Eleve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pray you home to dinner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STICE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grieves me for the death of Claud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Angelo is sev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t is but need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cy is not itself that oft look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is still the nurse of second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, poor Claudio. There is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 and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hearing of a cause. He will com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him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ray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leasure. Maybe he will relent.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but as offended in a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ects, all ages smack of this vice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for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ow, what’s the matter, prov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your will Claudio shall die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I tell thee yea? Hadst thou not or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ask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Lest I might be too ra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ur good correction,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after execution, judgmen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nted o’er his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Go to. Let that b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your office, or give up you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well be sp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crave your Honor’s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be done, sir, with the groaning Juli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very near her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Dispose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me more fitter place, and that with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sister of the man conde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s acces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ath he a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, a very virtuous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 shortly of a sister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Well, let her be ad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 the fornicatress be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have needful but not lavish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be order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 and Is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beginning to exit</w:t>
      </w:r>
      <w:r>
        <w:rPr>
          <w:rFonts w:cs="Times New Roman" w:ascii="Times New Roman" w:hAnsi="Times New Roman"/>
          <w:sz w:val="20"/>
        </w:rPr>
        <w:t xml:space="preserve">  Save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a little while.</w:t>
      </w:r>
      <w:r>
        <w:rPr>
          <w:rFonts w:cs="Times New Roman" w:ascii="Times New Roman" w:hAnsi="Times New Roman"/>
          <w:i/>
          <w:sz w:val="20"/>
        </w:rPr>
        <w:t xml:space="preserve"> To Isabella.</w:t>
      </w:r>
      <w:r>
        <w:rPr>
          <w:rFonts w:cs="Times New Roman" w:ascii="Times New Roman" w:hAnsi="Times New Roman"/>
          <w:sz w:val="20"/>
        </w:rPr>
        <w:t xml:space="preserve"> You’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woeful suitor to you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but your Honor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what’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vice that most I do abh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st desire should meet the blow of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would not plead, but that I mu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must not plead, but tha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war ’twixt will and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brother is condemned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 let it be his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aven give thee mo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 the fault, and not the actor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every fault’s condemned ere it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were the very cipher of a fun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e the faults whose fine stands in rec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go by the a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just but severe la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brother, then. Heaven keep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’t not o’er so. To him again, entrea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eel down before him, hang upon his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cold. If you should need a p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ould not with more tame a tongue desi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e needs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Maiden, no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 do think that you might pard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ther heaven nor man grieve at the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But can you if you wou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I will not, that I cannot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ght you do ’t and do the world no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 your heart were touched with that rem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ne is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e’s sentenced. ’Tis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You are too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ate? Why, no. I that do speak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all it back again. Well believ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eremony that to great ones lo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e king’s crown, nor the deputed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rshal’s truncheon, nor the judge’s ro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them with one half so good a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ercy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had been as you, and you as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slipped like him, but he lik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have been so st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Pray you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o heaven I had your pote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ere Isabel. Should it then b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I would tell what ’twere to be a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a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Ay, touch him; there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is a forfeit of the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but waste you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ll the souls that were were forfei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might the vantage best have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nd out the remedy. How would y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hich is the top of judgment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judge you as you are? O, think on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rcy then will breathe within your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an new-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 you content, fair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law, not I, condemn you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my kinsman, brother, or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be thus with him. He must di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? O, that’s sudden! Spare him, spa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not prepared for death. Even for our kitch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kill the fowl of season. Shall we serve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ess respect than we do m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gross selves? Good, good my lord, be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it that hath died for this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many have committ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Ay, w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hath not been dead, though it hath sle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many had not dared to do that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first that did th’ edict infri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answered for his deed. Now ’tis aw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s note of what is done, and, like a proph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in a glass that shows what future evil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now, or by remissness new-con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n progress to be hatched and bor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w to have no successive deg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ere they live, to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Yet show some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w it most of all when I show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I pity those I do not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 dismissed offense would after g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him right that, answering one foul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not to act another. Be satisfi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dies tomorrow;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u must be the first that gives this sent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suffers. O, it is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giant’s strength, but it is tyran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e it like a g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That’s w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Could great men th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Jove himself does, Jove would never be qu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pelting, petty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use his heaven for th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thunder. Merciful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ther with thy sharp and sulphurous b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lits the unwedgeable and gnarlèd o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soft myrtle. But man, prou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ssed in a little brief autho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ignorant of what he’s most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lassy essence, like an angry 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s such fantastic tricks before high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kes the angels weep, who with our sple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all themselves laugh mort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o him, to him, wench. He will re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coming. I perceiv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ray heaven she w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weigh our brother with 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en may jest with saints; ’tis wit i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less, foul profa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rt i’ th’ right, girl. More o’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captain’s but a choleric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soldier is flat blasph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avised o’ that? Mor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put these sayings up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authority, though it err like 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yet a kind of medicine in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kins the vice o’ th’ top. Go to your bos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ck there, and ask your heart what it doth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like my brother’s fault. If it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tural guiltiness such as is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t sound a thought upon your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brother’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peaks, and ’tis such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sense breeds with it.</w:t>
      </w:r>
      <w:r>
        <w:rPr>
          <w:rFonts w:cs="Times New Roman" w:ascii="Times New Roman" w:hAnsi="Times New Roman"/>
          <w:i/>
          <w:sz w:val="20"/>
        </w:rPr>
        <w:tab/>
        <w:t>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Gentle my lord, turn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think me. Come again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 how I’ll bribe you. Good my lord, turn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ow? Brib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ith such gifts that heaven shall shar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You had marred all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ith fond sicles of the tested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tones whose rate are either rich or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ncy values them, but with true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be up at heaven and ente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sunrise, prayers from preservèd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asting maids whose minds are dedi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thing tempo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come to m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aside to Isabella</w:t>
      </w:r>
      <w:r>
        <w:rPr>
          <w:rFonts w:cs="Times New Roman" w:ascii="Times New Roman" w:hAnsi="Times New Roman"/>
          <w:sz w:val="20"/>
        </w:rPr>
        <w:t xml:space="preserve">  Go to, ’tis well;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keep your Honor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that way going to temp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prayers 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t what hour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attend your Lord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At any time ’fore 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ave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exits, with Lucio and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From thee, even from thy virt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is? What’s this? Is this her fault or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mpter or the tempted, who sins most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he, nor doth she tempt; but it i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lying by the violet in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the carrion does, not as the 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upt with virtuous season. Can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desty may more betray our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oman’s lightness? Having wast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desire to raze the sanctu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ch our evils there? O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st thou, or what art thou, Ange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desire her foully for those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 her good? O, let her brother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eves for their robbery have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judges steal themselves. What, do I lo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esire to hear her speak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st upon her eyes? What is ’t I dream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unning enemy that, to catch a s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aints dost bait thy hook. Most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temptation that doth goad u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n in loving virtue. Never could the strump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her double vigor, art and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stir my temper, but this virtuous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dues me quite. Ever till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en were fond, I smiled and wondered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disguised as a Friar, and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 to you, provost, so I think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Provost. What’s your will, good fri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d by my charity and my blest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visit the afflicted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prison. Do me the common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me see them, and to make me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their crimes, that I may min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m accord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o more than that if more were need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re comes one, a gentlewoman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falling in the flaws of her own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listered her report. She is with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got it, sentenced—a young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it to do another such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ie fo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ust he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s I do think,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Juliet. </w:t>
      </w:r>
      <w:r>
        <w:rPr>
          <w:rFonts w:cs="Times New Roman" w:ascii="Times New Roman" w:hAnsi="Times New Roman"/>
          <w:sz w:val="20"/>
        </w:rPr>
        <w:t>I have provided for you. Stay a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be condu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nt you, fair one, of the sin you car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; and bear the shame most pati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ach you how you shall arraign your consc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y your penitence, if it be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ollowly pu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I’ll gladly lea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ove you the man that wrong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as I love the woman that wrong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n it seems your most offenseful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mutually commit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ULIET</w:t>
      </w:r>
      <w:r>
        <w:rPr>
          <w:rFonts w:cs="Times New Roman" w:ascii="Times New Roman" w:hAnsi="Times New Roman"/>
          <w:sz w:val="20"/>
        </w:rPr>
        <w:t xml:space="preserve">  Mutu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s your sin of heavier kind than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confess it and repent it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so, daughter; but lest you do re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the sin hath brought you to this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rrow is always toward ourselves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ing we would not spare heaven as we lov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we stand in f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pent me as it is an 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e shame with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r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rtner, as I hear, must die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going with instruction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ace go with you. </w:t>
      </w:r>
      <w:r>
        <w:rPr>
          <w:rFonts w:cs="Times New Roman" w:ascii="Times New Roman" w:hAnsi="Times New Roman"/>
          <w:i/>
          <w:sz w:val="20"/>
        </w:rPr>
        <w:t>Benedicite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L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die tomorrow? O injuriou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espites me a life, whose very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till a dying ho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’Tis pit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ould pray and think, I think and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veral subjects. Heaven hath my empty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my invention, hearing not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chors on Isabel. God in my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I did but only chew Hi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heart the strong and swelling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conception. The state whereon I stu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, like a good thing being often 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n sere and tedious. Yea, my grav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—let no man hear me—I take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I with boot change for an idle pl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air beats for vain. O place, O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en dost thou with thy case, thy hab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ench awe from fools, and tie the wise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y false seeming! Blood, thou art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write “good angel” on the devil’s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devil’s crest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How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Isabel, a sister, desires acces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her the way.</w:t>
      </w:r>
      <w:r>
        <w:rPr>
          <w:rFonts w:cs="Times New Roman" w:ascii="Times New Roman" w:hAnsi="Times New Roman"/>
          <w:i/>
          <w:sz w:val="20"/>
        </w:rPr>
        <w:t xml:space="preserve"> Servant exits.</w:t>
      </w:r>
      <w:r>
        <w:rPr>
          <w:rFonts w:cs="Times New Roman" w:ascii="Times New Roman" w:hAnsi="Times New Roman"/>
          <w:sz w:val="20"/>
        </w:rPr>
        <w:t xml:space="preserve"> O heav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es my blood thus muster to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both it unable for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spossessing all my other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ecessary fit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ay the foolish throngs with one that swo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all to help him, and so stop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ich he should revive. And eve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eral subject to a well-wished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 their own part, and in obsequious fo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d to his presence, where their untaugh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eeds appear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fair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come to know you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ight know it would much better pleas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demand what ’tis. Your brother cannot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Even so. Heaven keep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may he live a while. And it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ng as you or I. Yet he 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Under your sent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I beseech you? That in his repr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er or shorter, he may be so f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s soul sicken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Fie, these filthy vices! It were a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don him that hath from nature sto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already made, as to re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aucy sweetness that do coin God’s im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amps that are forbid. ’Tis all as 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ly to take away a life tru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put metal in restrainèd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fals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et down so in heaven, but not i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ou so? Then I shall pose you quickl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d you rather, that the most just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ook your brother’s life, or, to redeem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p your body to such sweet unclean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that he hath stai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ir, believ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give my body than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lk not of your soul. Our compelled s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more for number than for acco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How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’ll not warrant that, for I can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thing I say. Answer to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now the voice of the recorded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nounce a sentence on your brother’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there not be a charity in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this brother’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Please you to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ake it as a peril to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 sin at all, but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d you to do ’t, at peril of your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equal poise of sin and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o beg his life, if it be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let me bear it. You granting of my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be sin, I’ll make it my morn pr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it added to the faults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of you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ay, but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ense pursues not mine. Either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gno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eem so, crafty, and that’s no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ignorant and in nothing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raciously to know I am no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sdom wishes to appear most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doth tax itself, as these black mas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an enshield beauty ten times lou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eauty could, displayed. But mark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receivèd plain, I’ll speak more gros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is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offense is so, as it app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untant to the law upon that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mit no other way to save his l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subscribe not that, nor any 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in the loss of question, that you, his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ing yourself desired of such a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redit with the judge, or own great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fetch your brother from the manac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all-binding law, and that there w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earthly mean to save him but that ei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lay down the treasures of your bo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supposed, or else to let him suff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 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for my poor brother as my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, were I under the terms of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pression of keen whips I’d wear as rub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ip myself to death as to a b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nging have been sick for, ere I’d y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dy up to sh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Then must your brother 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’twere the cheaper 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it were a brother died at o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a sister, by redeeming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die fore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you then as cruel as the sent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slandered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gnomy in ransom and free pard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of two houses. Lawful mer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hing kin to foul redemp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med of late to make the law a tyr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ther proved the sliding of your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rriment than a v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rdon me, my lord. It oft falls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what we would have, we speak not what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omething do excuse the thing I h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advantage that I dearly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ll fra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Else let my brother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a fedary but only 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we and succeed thy weak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Nay, women are frail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s the glasses where they view themsel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e as easy broke as they make form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—help, heaven—men their creation m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ofiting by them. Nay, call us ten times fr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are soft as our complexions 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edulous to false pri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think it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is testimony of your own sex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suppose we are made to be no stro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aults may shake our frames, let me be b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rrest your words. Be that you ar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, a woman. If you be more, you’re n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e one, as you are well expre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external warrants, show it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putting on the destined live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tongue but one. Gentle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ntreat you speak the former langu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Plainly conceive I lo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My brother did love Juli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ell me that he shall die for ’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, Isabel, if you give me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r virtue hath a license in ’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ems a little fouler than it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on oth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Believe me, on mine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ds express my purp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Little honor to be much believ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st pernicious purpose. Seeming, seem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roclaim thee, Angelo, look for ’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 me a present pardon for my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an outstretched throat I’ll tell the wor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ou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thou 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o will believe thee, Isabe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nsoiled name, th’ austereness of m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ouch against you, and my place i’ th’ 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o your accusation overweig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all stifle in your own rep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mell of calumny. I have beg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give my sensual race the re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 thy consent to my sharp appetit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by all nicety and prolixious blush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anish what they sue for. Redeem thy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ielding up thy body to my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he must not only die the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y unkindness shall his death draw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ng’ring sufferance. Answer me tomorr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y the affection that now guides me mo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a tyrant to him. As for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what you can, my false o’erweighs your tru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should I complain? Did I tell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ould believe me? O, perilous mouth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 in them one and the selfsame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of condemnation or approo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ding the law make curtsy to their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oking both right and wrong to th’ appet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as it draws. I’ll to my bro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e hath fall’n by prompture of the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th he in him such a mind of ho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had he twenty heads to tender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wenty bloody blocks, he’d yield them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is sister should her body sto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bhorred pollu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sabel, live chaste, and, brother,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our brother is our chast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him yet of Angelo’s requ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t his mind to death, for his soul’s res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s a Friar, Claudio, and Prov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n you hope of pardon from Lord Angel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serable have no other medic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ly hop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hope to live and am prepared to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bsolute for death. Either death or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ereby be the sweeter. Reason thus with lif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o lose thee, I do lose a th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ne but fools would keep. A breath thou 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ile to all the skyey influen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this habitation where thou keep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urly afflict. Merely, thou art death’s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 thou labor’st by thy flight to sh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runn’st toward him still. Thou art not nob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’ accommodations that thou bear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ursed by baseness. Thou ’rt by no mea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dost fear the soft and tender f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poor worm. Thy best of rest is 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ou oft provok’st, yet grossly fear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ath, which is no more. Thou art not th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exists on many a thousand gr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sue out of dust. Happy thou art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thou hast not, still thou striv’st to g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ou hast, forget’st. Thou art not cert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complexion shifts to strange effec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moon. If thou art rich, thou ’rt po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like an ass whose back with ingots bo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ear’st thy heavy riches but a journ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th unloads thee. Friend hast thou n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ne own bowels which do call thee s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re effusion of thy proper loi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urse the gout, serpigo, and the rhe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nding thee no sooner. Thou hast nor youth 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it were an after-dinner’s sl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ing on both, for all thy blessèd yo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as agèd and doth beg the alm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alsied eld; and when thou art old and ri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either heat, affection, limb, nor beau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y riches pleasant. What’s yet in t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s the name of life? Yet in this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hid more thousand deaths; yet death we f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se odds all e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e to live, I find I seek to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king death, find life. Let it come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! Peace here, grace, and good comp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there? Come in. The wish deserves a wel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sir, ere long I’ll visit you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ost holy sir, I thank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usiness is a word or two with Claud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ery welcome.—Look, signior, here’s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rovost, a word 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s many as you pl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 to 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to hear them speak, where I ma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aled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ke and Provost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, sister, what’s the comfor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comforts are, most good, most good ind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Angelo, having affairs to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s you for his swift ambassad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shall be an everlasting leig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your best appointment make with sp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you set 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there no remed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such remedy as, to save a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leave a heart in tw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ut is there an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Yes, brother, you may 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devilish mercy in the jud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implore it, that will free your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tter you till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Perpetual dura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just; perpetual durance, a restrai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ll the world’s vastidity you h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determined sco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ut in what natu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one as, you consenting to ’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ark your honor from that trunk you b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 nak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t me know the po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do fear thee, Claudio, and I qu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ou a feverous life shouldst entert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x or seven winters more resp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perpetual honor. Dar’st thou di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se of death is most in apprehens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oor beetle that we tread up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rporal sufferance finds a pang as gre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 a giant d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y give you me this sha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I can a resolution fe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lowery tenderness? If I must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encounter darkness as a br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g it in mine ar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pake my brother! There my father’s gr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utter forth a voice. Yes, thou must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oo noble to conserve a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ase appliances. This outward-sainted depu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ettled visage and deliberate 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ps youth i’ th’ head, and follies doth ene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lcon doth the fowl—is yet a dev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ilth within being cast, he would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nd as deep as h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e prenzie Angel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the cunning livery of h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mned’st body to invest and co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enzie guards. Dost thou think, Claud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ould yield him my virgin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ightst be fre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 heavens, it cannot b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he would give ’t thee; from this rank offen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o offend him still. This night’s the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ould do what I abhor to n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hou diest tomorr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ou shalt not do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were it but m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throw it down for your delive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ankly as a p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nks, dear Is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ady, Claudio, for your death tomorr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s. Has he affections in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can make him bite the law by th’ n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would force it? Sure it is no s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of the deadly seven it is the lea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ich is the lea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were damnable, he being so w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ould he for the momentary tr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erdurably fined? O, Isabel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my bro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Death is a fearful 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shamèd life a hatef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o die, and go we know not w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e in cold obstruction and to r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nsible warm motion to be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neaded clod; and the delighted 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the in fiery floods, or to re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rilling region of thick-ribbèd 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imprisoned in the viewless wi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own with restless violence round ab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ndent world; or to be worse than wor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that lawless and incertain th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agine howling—’tis too horrib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ariest and most loathèd worldly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ge, ache, penury, and imprison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ay on nature is a parad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 we fear of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weet sister, let me 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in you do to save a brother’s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 dispenses with the deed so f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becomes a virt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you bea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aithless coward, O dishonest wre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be made a man out of my vic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a kind of incest to take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ne own sister’s shame? What should I think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shield my mother played my father f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 warpèd slip of wilder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issued from his blood. Take my defian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, perish. Might but my bending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rieve thee from thy fate, it should proc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ay a thousand prayers for thy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rd to save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hear me, Isabel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fie, fie, fi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in’s not accidental, but a tra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cy to thee would prove itself a baw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st that thou diest quick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hear me, Isabella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s a Fri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a word, young sister, but one 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at is your wi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ight you dispense with your leisure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y and by have some speech with you.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 I would require is likewise your 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f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have no superfluous leisure. My stay m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tolen out of other affairs, but I will attend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hi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aking Claudio aside</w:t>
      </w:r>
      <w:r>
        <w:rPr>
          <w:rFonts w:cs="Times New Roman" w:ascii="Times New Roman" w:hAnsi="Times New Roman"/>
          <w:sz w:val="20"/>
        </w:rPr>
        <w:t xml:space="preserve">  Son, I have overhe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hath passed between you an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. Angelo had never the purpose to corrupt he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he hath made an assay of her virtue, to practi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judgment with the disposition of natures. Sh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the truth of honor in her, hath made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gracious denial which he is most gla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. I am confessor to Angelo, and I know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true. Therefore prepare yourself to death.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atisfy your resolution with hopes that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ible. Tomorrow you must die. Go to your kne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ake 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t me ask my sister pardon. I am so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with life that I will sue to be rid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ld you there. Farewell.—Provost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with you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’s your will, fa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at now you are come, you wi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ne. Leave me awhile with the maid. My mi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s with my habit no loss shall touch her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n good time.</w:t>
      </w:r>
      <w:r>
        <w:rPr>
          <w:rFonts w:cs="Times New Roman" w:ascii="Times New Roman" w:hAnsi="Times New Roman"/>
          <w:i/>
          <w:sz w:val="20"/>
        </w:rPr>
        <w:tab/>
        <w:t>He exits, with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Isabella</w:t>
      </w:r>
      <w:r>
        <w:rPr>
          <w:rFonts w:cs="Times New Roman" w:ascii="Times New Roman" w:hAnsi="Times New Roman"/>
          <w:sz w:val="20"/>
        </w:rPr>
        <w:t xml:space="preserve">  The hand that hath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air hath made you good. The goodness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ap in beauty makes beauty brief in goo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grace, being the soul of your complexion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the body of it ever fair. The assault that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made to you, fortune hath conveyed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standing; and but that frailty hath examp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s falling, I should wonder at Angelo. How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o to content this substitute and to sa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now going to resolve him. I had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brother die by the law than my son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lawfully born. But, O, how much is 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 deceived in Angelo! If ever he return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speak to him, I will open my lips in vain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ver his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at shall not be much amiss. Yet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 now stands, he will avoid your accusat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made trial of you only. Therefore, fas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ear on my advisings. To the love I have in d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, a remedy presents itself. I do make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ieve that you may most uprighteously do a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ed lady a merited benefit, redeem your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angry law, do no stain to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ious person, and much please the absent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peradventure he shall ever return to have h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Let me hear you speak farther. I have spir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anything that appears not foul in the truth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Virtue is bold, and goodnes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ful. Have you not heard speak of Mariana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 of Frederick, the great soldier who miscar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se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have heard of the lady, and good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nt with her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he should this Angelo have m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affianced to her oath, and the nuptial appo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which time of the contrac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mit of the solemnity, her brother Frederick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acked at sea, having in that perished vesse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ry of his sister. But mark how heavily this bef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poor gentlewoman. There she lost a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enowned brother, in his love toward her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kind and natural; with him, the porti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ew of her fortune, her marriage dowry;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, her combinate husband, this well-s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Can this be so? Did Angelo so lea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eft her in her tears and dried not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m with his comfort, swallowed his v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le, pretending in her discoveries of dishonor;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w, bestowed her on her own lamentation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yet wears for his sake; and he, a marble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rs, is washed with them but relent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What a merit were it in death to tak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maid from the world! What corruption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, that it will let this man live! But how out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she av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a rupture that you may easily h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cure of it not only saves your brothe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s you from dishonor in do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Show me how, goo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is forenamed maid hath yet 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ntinuance of her first affection. His un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indness, that in all reason sh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nched her love, hath, like an impedimen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rent, made it more violent and unruly. Go you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elo, answer his requiring with a plausible obed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ree with his demands to the point.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fer yourself to this advantage: first, that your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may not be long, that the time may hav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dow and silence in it, and the place answ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venience. This being granted in cours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follows all: we shall advise this wronged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tead up your appointment, go in your place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counter acknowledge itself hereafter, i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el him to her recompense; and here, by this,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rother saved, your honor untainted, the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iana advantaged, and the corrupt dep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led. The maid will I frame and make fit for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mpt. If you think well to carry this as you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ubleness of the benefit defends the de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reproof. What think you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The image of it gives me content alread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rust it will grow to a most prosperous per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lies much in your holding up.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peedily to Angelo. If for this night he ent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his bed, give him promise of satisfactio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presently to Saint Luke’s. There at the mo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ge resides this dejected Mariana. At that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upon me, and dispatch with Angelo that i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thank you for this comfort. Fare you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 The Duke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lbow, Pompey,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Nay, if there be no remedy fo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at you will needs buy and sell me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 like beasts, we shall have all the world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wn and white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</w:t>
      </w:r>
      <w:r>
        <w:rPr>
          <w:rFonts w:cs="Times New Roman" w:ascii="Times New Roman" w:hAnsi="Times New Roman"/>
          <w:sz w:val="20"/>
        </w:rPr>
        <w:t xml:space="preserve">  O heavens, what stuff i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’Twas never merry world since, of two usu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rriest was put down, and the worser a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order of law a furred gown to keep him w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urred with fox and lambskins too, to sign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raft, being richer than innocency, stand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ac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Come your way, sir.—Bless you, good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you, good brother father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se hath this man mad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Marry, sir, he hath offended the law; and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take him to be a thief too, sir, for we hav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m, sir, a strange picklock, which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 to the Dep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sirrah, a bawd, a wicked baw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vil that thou causest to b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y means to live. Do thou bu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’tis to cram a maw or clothe a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uch a filthy vice; say to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ir abominable and beastly tou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ink, I eat, array myself, and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believe thy living is a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inkingly depending? Go mend, go 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ndeed, it does stink in some sort, sir. But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I would pr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the devil have given thee proofs for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prove his.—Take him to prison,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ection and instruction must both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is rude beast will pro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e must before the Deputy, sir; he has g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warning. The Deputy cannot abide a whore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he be a whoremonger and comes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he were as good go a mile on his err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were all, as some would seem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ur faults, as faults from seeming,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His neck will come to your waist—a cor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spy comfort, I cry bail. Here’s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friend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ow now, noble Pompey? What, at the wheel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? Art thou led in triumph? What, 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of Pygmalion’s images, newly made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had now, for putting the hand in the pock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extracting it clutched? What reply, ha?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t thou to this tune, matter, and method? Is ’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owned i’ th’ last rain, ha? What sayst thou, trot?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ld as it was, man? Which is the way? Is it s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ew words? Or how? The trick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aside</w:t>
      </w:r>
      <w:r>
        <w:rPr>
          <w:rFonts w:cs="Times New Roman" w:ascii="Times New Roman" w:hAnsi="Times New Roman"/>
          <w:sz w:val="20"/>
        </w:rPr>
        <w:t xml:space="preserve">  Still thus, and thus; still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How doth my dear morsel,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? Procures she still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roth, sir, she hath eaten up all her beef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is herself in the tu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’tis good. It is the right of it. It must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your fresh whore and your powdered bawd,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shunned consequence; it must be so. Art go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son, Pomp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es, faith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’tis not amiss, Pompey. Farewell. Go sa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 thee thither. For debt, Pompey? Or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sz w:val="20"/>
        </w:rPr>
        <w:t xml:space="preserve">  For being a bawd, for being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then, imprison him. If imprisonmen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e of a bawd, why, ’tis his right. Bawd is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tless, and of antiquity too. Bawd bor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good Pompey. Commend me to the pr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. You will turn good husban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; you will keep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hope, sir, your good Worship will be my b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indeed, will I not, Pompey; it is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. I will pray, Pompey, to increase your bond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 take it not patiently, why, your mettl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e. Adieu, trusty Pompey.—Bless you, 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Does Bridget paint still,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your ways, sir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to Lucio</w:t>
      </w:r>
      <w:r>
        <w:rPr>
          <w:rFonts w:cs="Times New Roman" w:ascii="Times New Roman" w:hAnsi="Times New Roman"/>
          <w:sz w:val="20"/>
        </w:rPr>
        <w:t xml:space="preserve">  You will not bail me, the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en, Pompey, nor now.—What news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ar?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LBOW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your ways, sir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Go to kennel, Pompey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lbow, Pompey, and 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news, friar, of th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know none. Can you tell me of 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ome say he is with the Emperor of Russia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some, he is in Rome. But where is he,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know not where, but wheresoeve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t was a mad fantastical trick of him to st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state and usurp the beggary he wa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 to. Lord Angelo dukes it well in his ab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puts transgression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does well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little more lenity to lechery would do no h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im. Something too crabbed that way, 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too general a vice, and sev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c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Yes, in good sooth, the vice is of a great kind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well allied, but it is impossible to extirp it qu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ar, till eating and drinking be put down. The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Angelo was not made by man and woman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downright way of creation. Is it true,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w should he be made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ome report a sea-maid spawned him; s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was begot between two stockfishes. But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 that when he makes water, his urin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gealed ice; that I know to be true. And he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ion generative, that’s infall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are pleasant, sir, and speak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, what a ruthless thing is this in him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bellion of a codpiece to take away the lif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! Would the duke that is absent have done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he would have hanged a man for the ge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hundred bastards, he would have pai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rsing a thousand. He had some feeling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rt, he knew the service, and that instruct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never heard the absent duke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tected for women. He was not inclined tha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sir, you are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’Tis not 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o, not the Duke? Yes, your beggar of fif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 use was to put a ducat in her clack-dish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 had crotchets in him. He would be drunk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let me infor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do him wrong, su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I was an inward of his. A shy fellow w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, and I believe I know the cause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dra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, I prithee, might be the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pardon. ’Tis a secret must be locked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eeth and the lips. But this I can l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stand: the greater file of the subject hel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 to be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ise? Why, no question but 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 very superficial, ignorant, unweighing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Either this is envy in you, folly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aking. The very stream of his life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 he hath helmed must, upon a warra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, give him a better proclamation. Let him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estimonied in his own bringings-forth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appear to the envious a scholar, a states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soldier. Therefore you speak unskillfully. 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r knowledge be more, it is much darken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al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I know him, and I l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ove talks with better knowledg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 with dear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Come, sir, I know w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can hardly believe that, sinc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not what you speak. But if ever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turn, as our prayers are he may, let me desi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ke your answer before him. If it be hones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poke, you have courage to maintain it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 to call upon you, and, I pray you,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Sir, my name is Lucio, well known to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shall know you better, sir, if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 to repor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fear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you hope the Duke will return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, or you imagine me too unhurtful an oppos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deed I can do you little harm; you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ear thi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’ll be hanged first. Thou art deceived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ar. But no more of this. Canst thou tell if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 tomorrow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y should he di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hy? For filling a bottle with a tundish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 we talk of were returned again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genitured agent will unpeople the provinc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inency. Sparrows must not build in hi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ves, because they are lecherous. The Duke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dark deeds darkly answered.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bring them to light Would he were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, this Claudio is condemned for untru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good friar. I prithee pray for m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, I say to thee again, would eat mutto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days. He’s now past it, yet—and I say to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ld mouth with a beggar though she sme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wn bread and garlic. Say that I said so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ight nor greatness in mort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ensure scape. Back-wounding calum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test virtue strikes. What king so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ie the gall up in the slanderous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scalus, Provost, Officers, and Mistress</w:t>
        <w:br/>
        <w:t>Overdone,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Officers</w:t>
      </w:r>
      <w:r>
        <w:rPr>
          <w:rFonts w:cs="Times New Roman" w:ascii="Times New Roman" w:hAnsi="Times New Roman"/>
          <w:sz w:val="20"/>
        </w:rPr>
        <w:t xml:space="preserve">  Go, away with her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sz w:val="20"/>
        </w:rPr>
        <w:t xml:space="preserve">  Good my lord, be good to me. Your Hono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ounted a merciful man, goo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Double and treble admonition, and still fo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same kind? This would make m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 and play the ty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bawd of eleven years’ continuance, may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WD</w:t>
      </w:r>
      <w:r>
        <w:rPr>
          <w:rFonts w:cs="Times New Roman" w:ascii="Times New Roman" w:hAnsi="Times New Roman"/>
          <w:i/>
          <w:sz w:val="20"/>
        </w:rPr>
        <w:t>, to Escalus</w:t>
      </w:r>
      <w:r>
        <w:rPr>
          <w:rFonts w:cs="Times New Roman" w:ascii="Times New Roman" w:hAnsi="Times New Roman"/>
          <w:sz w:val="20"/>
        </w:rPr>
        <w:t xml:space="preserve">  My lord, this is one Lucio’s inform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me. Mistress Kate Keepdown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child by him in the Duke’s time; he prom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marriage. His child is a year and a quarter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Philip and Jacob. I have kept it myself,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he goes about to abu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That fellow is a fellow of much license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e called before us. Away with her to pri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, no more words.</w:t>
      </w:r>
      <w:r>
        <w:rPr>
          <w:rFonts w:cs="Times New Roman" w:ascii="Times New Roman" w:hAnsi="Times New Roman"/>
          <w:i/>
          <w:sz w:val="20"/>
        </w:rPr>
        <w:tab/>
        <w:t>Officers exit with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ost, my brother Angelo will not be al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 must die tomorrow. Let him be fur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divines and have all charitable preparation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brother wrought by my pity, it should not b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So please you, this friar hath been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dvised him for th’ entertainment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Good even, good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liss and goodness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Of whence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f this country, though my chance i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e it for my time. I am a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acious order, late come from th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pecial business from his Hol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hat news abroad i’ th’ 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ne but that there is so great a f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goodness that the dissolution of it must c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velty is only in request, and it is as dangerou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ged in any kind of course as it is virtuous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nt in any undertaking. There is scarce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alive to make societies secure, but secu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to make fellowships accursed. Much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riddle runs the wisdom of the world. This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old enough, yet it is every day’s news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of what disposition was th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One that, above all other strifes, con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pecially to know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 pleasure was he given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Rather rejoicing to see another merry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 at anything which professed to mak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joice—a gentleman of all temperance. But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him to his events, with a prayer they ma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sperous, and let me desire to know how you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 prepared. I am made to underst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lent him visi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professes to have received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ister measure from his judge but most will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bles himself to the determination of justice.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he framed to himself, by the instruction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ilty, many deceiving promises of life, which I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good leisure, have discredited to him,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 resolved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You have paid the heavens your functi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soner the very debt of your calling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ed for the poor gentleman to the extrem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e of my modesty, but my brother justice hav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so severe that he hath forced me to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indeed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f his own life answer the straitnes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roceeding, it shall become him well; wherein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hance to fail, he hath sentenced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am going to visit the prisoner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eace b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scalus and Provos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ho the sword of heaven will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as holy as sev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tern in himself to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e to stand, and virtue g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nor less to others pa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y self-offenses weig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 to him whose cruel stri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s for faults of his own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ce treble shame on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ed my vice, and let his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may man within him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ngel on the outward s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y likeness made in cr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practice on the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aw with idle spiders’ st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ponderous and substantial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ft against vice I must ap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gelo tonight shall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old betrothèd but despis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sguise shall, by th’ disguis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y with falsehood false exac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erform an old contrac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na, and Boy si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ake, O take those lips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so sweetly were forsw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those eyes, the break of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Lights that do mislead the m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my kisses bring again, bring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eals of love, but sealed in vain, sealed in v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s a Fri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off thy song and haste thee quick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a man of comfort, whose adv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often stilled my brawling disconten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y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y you mercy, sir, and well could w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d not found me here so musica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xcuse me, and believe me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rth it much displeased, but pleased my wo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, though music oft hath such a cha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bad good and good provoke to har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you tell me, hath anybody inquired for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oday? Much upon this time have I promis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o 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You have not been inquired after. I have s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all da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do constantly believe you. The tim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even now. I shall crave your forbearanc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. Maybe I will call upon you anon for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antage to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 am always bound to you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Very well met, and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news from this good dep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 garden circummured with br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estern side is with a vineyard back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vineyard is a planchèd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his opening with this bigger 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ther doth command a little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rom the vineyard to the garden l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have I made my promise, up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y middle of the night, to call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ll you on your knowledge find this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a’en a due and wary note up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ispering and most guilty di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ction all of precept, he did sho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 twice o’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re there no other tok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you ’greed concerning her observ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ne, but only a repair i’ th’ d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 have possessed him my most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be but brief, for I have made hi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servant comes with me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ys upon me, whose persuasi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about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’Tis well born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yet made known to 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d of this.—What ho, within; co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ariana. </w:t>
      </w:r>
      <w:r>
        <w:rPr>
          <w:rFonts w:cs="Times New Roman" w:ascii="Times New Roman" w:hAnsi="Times New Roman"/>
          <w:sz w:val="20"/>
        </w:rPr>
        <w:t>I pray you be acquainted wit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omes to do you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do desire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persuade yourself that I respec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riar, I know you do, and have fou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en this your companion by the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a story ready for your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attend your leisure. But mak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porous night approa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Isabella</w:t>
      </w:r>
      <w:r>
        <w:rPr>
          <w:rFonts w:cs="Times New Roman" w:ascii="Times New Roman" w:hAnsi="Times New Roman"/>
          <w:sz w:val="20"/>
        </w:rPr>
        <w:t xml:space="preserve">  Will ’t please you walk as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Isabella and Marian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lace and greatness, millions of fals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tuck upon thee; volumes of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with these false, and, most contrarious, 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y doings; thousand escapes of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e the father of their idle d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ck thee in their fanc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na and Is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lcome. How agr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take the enterprise upon her,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advi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t my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y entreaty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Mariana</w:t>
      </w:r>
      <w:r>
        <w:rPr>
          <w:rFonts w:cs="Times New Roman" w:ascii="Times New Roman" w:hAnsi="Times New Roman"/>
          <w:sz w:val="20"/>
        </w:rPr>
        <w:t xml:space="preserve">  Little have you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depart from him, but, soft and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emember now my broth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Fear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, gentle daughter, fear you not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your husband on a precontr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you thus together ’tis no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h that the justice of your title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flourish the deceit. Come,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rn’s to reap, for yet our tithe’s to s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, Pompey, and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Come hither, sirrah. Can you cut off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f the man be a bachelor, sir, I can; but if h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rried man, he’s his wife’s head, and I can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 off a woman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Come, sir, leave me your snatches, and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 direct answer. Tomorrow morning are to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 and Barnardine. Here is in our pris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 executioner, who in his office lack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per. If you will take it on you to assist him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redeem you from your gyves; if not,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your full time of imprisonment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verance with an unpitied whipping, for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a notorious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I have been an unlawful bawd time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, but yet I will be content to be a law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man. I would be glad to receive some instru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y fellow part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 ho, Abhorson!—Where’s Abho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bho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Do you call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Sirrah, here’s a fellow will help you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your execution. If you think it meet, com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by the year and let him abid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; if not, use him for the present and dis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He cannot plead his estimation with you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been a baw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A bawd, sir? Fie upon him! He will dis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mys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Go to, sir; you weigh equally. A feathe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e scal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ray, sir, by your good favor—for surely, sir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avor you have, but that you have a han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—do you call, sir, your occupation a myst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Ay, sir, a mys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ainting, sir, I have heard say, is a myste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whores, sir, being members of my occup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ing painting, do prove my occupati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tery; but what mystery there should be in ha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I should be hanged, I cannot imag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Sir, it is a myst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Pro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Every true man’s apparel fits your thief. I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oo little for your thief, your true man think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g enough; if it be too big for your thief, your t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s it little enough. So every true man’s appa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ts your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re you agr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ir, I will serve him, for I do find your ha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more penitent trade than your bawd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oftener ask forgiv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to Abhorson</w:t>
      </w:r>
      <w:r>
        <w:rPr>
          <w:rFonts w:cs="Times New Roman" w:ascii="Times New Roman" w:hAnsi="Times New Roman"/>
          <w:sz w:val="20"/>
        </w:rPr>
        <w:t xml:space="preserve">  You, sirrah, provide your b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axe tomorrow, four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Come on, bawd. I will instru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in my trade.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do desire to learn, sir; and I hope, if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 to use me for your own turn,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yare. For truly, sir, for your kindness, I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 good turn.</w:t>
      </w:r>
      <w:r>
        <w:rPr>
          <w:rFonts w:cs="Times New Roman" w:ascii="Times New Roman" w:hAnsi="Times New Roman"/>
          <w:i/>
          <w:sz w:val="20"/>
        </w:rPr>
        <w:tab/>
        <w:t>Pompey and Abhors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ther Barnardine and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ic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one has my pity; not a jot the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 murderer, though he were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udio, with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re’s the warrant, Claudio, for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dead midnight, and by eight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ust be made immortal. Where’s Barnard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st locked up in sleep as guiltless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lies starkly in the traveler’s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not w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o can do good 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go, prepare yourself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But h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nois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give your spirits comfort.</w:t>
      </w:r>
      <w:r>
        <w:rPr>
          <w:rFonts w:cs="Times New Roman" w:ascii="Times New Roman" w:hAnsi="Times New Roman"/>
          <w:i/>
          <w:sz w:val="20"/>
        </w:rPr>
        <w:t xml:space="preserve"> Claudio ex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ith Officer. Knock within. </w:t>
      </w:r>
      <w:r>
        <w:rPr>
          <w:rFonts w:cs="Times New Roman" w:ascii="Times New Roman" w:hAnsi="Times New Roman"/>
          <w:sz w:val="20"/>
        </w:rPr>
        <w:t>By and b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it is some pardon or repr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most gentle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as a 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 and wholesom’st spirits of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elop you, good provost. Who called here of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since the curfew r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Isab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y will, then, ere ’t b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What comfort is for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 in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t is a bitter dep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not so. His life is paralle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stroke and line of his great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with holy abstinence subd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himself which he spurs on his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alify in others. Were he mealed with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corrects, then were he tyrann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being so, he’s just.</w:t>
      </w:r>
      <w:r>
        <w:rPr>
          <w:rFonts w:cs="Times New Roman" w:ascii="Times New Roman" w:hAnsi="Times New Roman"/>
          <w:i/>
          <w:sz w:val="20"/>
        </w:rPr>
        <w:t xml:space="preserve"> Knock within.</w:t>
      </w:r>
      <w:r>
        <w:rPr>
          <w:rFonts w:cs="Times New Roman" w:ascii="Times New Roman" w:hAnsi="Times New Roman"/>
          <w:sz w:val="20"/>
        </w:rPr>
        <w:t xml:space="preserve"> Now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me.</w:t>
      </w:r>
      <w:r>
        <w:rPr>
          <w:rFonts w:cs="Times New Roman" w:ascii="Times New Roman" w:hAnsi="Times New Roman"/>
          <w:i/>
          <w:sz w:val="20"/>
        </w:rPr>
        <w:tab/>
        <w:t>Prov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gentle provost. Seldom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eelèd jailer is the friend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. Knocking conti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noise? That spirit’s possess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nds th’ unsisting postern with these stro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he must stay until the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ise to let him in. He is calle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 countermand for Claudio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must die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None, sir,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ear the dawning, provost, as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ear more ere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app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omething know, yet I believe t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ountermand. No such example have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upon the very siege o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Angelo hath to the public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fessed th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his Lordship’s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And here comes Claudio’s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giving Provost a paper</w:t>
      </w:r>
      <w:r>
        <w:rPr>
          <w:rFonts w:cs="Times New Roman" w:ascii="Times New Roman" w:hAnsi="Times New Roman"/>
          <w:sz w:val="20"/>
        </w:rPr>
        <w:t xml:space="preserve">  My lord hath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is note, and by me this further charge: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werve not from the smallest article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 in time, matter, or other circum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orrow, for, as I take it, it is almos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shall obey him.</w:t>
      </w:r>
      <w:r>
        <w:rPr>
          <w:rFonts w:cs="Times New Roman" w:ascii="Times New Roman" w:hAnsi="Times New Roman"/>
          <w:i/>
          <w:sz w:val="20"/>
        </w:rPr>
        <w:tab/>
        <w:t>Provost reads me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his pardon, purchased by such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the pardoner himself i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hath offense his quick cel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borne in high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vice makes mercy, mercy’s so ex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r the fault’s love is th’ offender fri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 Friar. </w:t>
      </w:r>
      <w:r>
        <w:rPr>
          <w:rFonts w:cs="Times New Roman" w:ascii="Times New Roman" w:hAnsi="Times New Roman"/>
          <w:sz w:val="20"/>
        </w:rPr>
        <w:t>Now, sir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told you: Lord Angelo, belike thinking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iss in mine office, awakens me with this unwo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ting-on, methinks strangely; for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used it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Pray you let’s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i/>
          <w:sz w:val="20"/>
        </w:rPr>
        <w:t>, reads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atsoever you may hear to the contrary, let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e executed by four of the clock, and in the aftern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arnardine. For my better satisfaction, let m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laudio’s head sent me by five. Let this be du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erformed with a thought that more depends o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an we must yet deliver. Thus fail not to do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ffice, as you will answer it at your peril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ay you to this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hat is that Barnardine who is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ecuted in th’ afterno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Bohemian born, but here nursed up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d; one that is a prisoner nine years 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ow came it that the absent duke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either delivered him to his liberty, or execu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 I have heard it was ever his manner to do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is friends still wrought reprieves for him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deed his fact, till now in the governmen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Angelo, came not to an undoubtful proo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w apparen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Most manifest, and not denied by him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ath he borne himself penitently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son? How seems he to be touch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 man that apprehends death no more dreadful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s a drunken sleep; careless, reckles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less of what’s past, present, or to come; insensi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rtality and desperately mort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He wants adv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e will hear none. He hath evermore ha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berty of the prison; give him leave to escap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, he would not. Drunk many times a day, if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days entirely drunk. We have very oft awa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as if to carry him to execution, and show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 seeming warrant for it. It hath not moved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ore of him anon. There is written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row, provost, honesty and constancy; if I re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not truly, my ancient skill beguiles me. But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dness of my cunning, I will lay myself in hazar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, whom here you have warrant to execute,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greater forfeit to the law than Angelo, who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enced him. To make you understand this i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ifested effect, I crave but four days’ respite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hich you are to do me both a present an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ous courte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ray, sir, in w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n the delaying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lack, how may I do it, having the h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mited, and an express command, under penalt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eliver his head in the view of Angelo? I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my case as Claudio’s, to cross this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all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y the vow of mine order I warr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f my instructions may be your guide. Let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nardine be this morning executed and his he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e to Angel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Angelo hath seen them both and will disco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av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death’s a great disguiser, and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add to it. Shave the head and tie the bear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it was the desire of the penitent to be so ba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his death. You know the course is comm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anything fall to you upon this, more than than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ood fortune, by the saint whom I profess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plead against it with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ardon me, good father, it is against my o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re you sworn to the Duke or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pu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To him and to his substitut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will think you have mad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se if the Duke avouch the justice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l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But what likelihood is in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a resemblance, but a certainty;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 I see you fearful, that neither my coat, integrit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persuasion can with ease attempt you,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further than I meant, to pluck all fears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Look you, sir, here is the hand and seal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.</w:t>
      </w:r>
      <w:r>
        <w:rPr>
          <w:rFonts w:cs="Times New Roman" w:ascii="Times New Roman" w:hAnsi="Times New Roman"/>
          <w:i/>
          <w:sz w:val="20"/>
        </w:rPr>
        <w:t xml:space="preserve"> He shows the Provost a paper.</w:t>
      </w:r>
      <w:r>
        <w:rPr>
          <w:rFonts w:cs="Times New Roman" w:ascii="Times New Roman" w:hAnsi="Times New Roman"/>
          <w:sz w:val="20"/>
        </w:rPr>
        <w:t xml:space="preserve"> You know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acter, I doubt not, and the signet is not stran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know them bo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The contents of this is the return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; you shall anon overread it at your pleasur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you shall find within these two days he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here. This is a thing that Angelo knows not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this very day receives letters of strange teno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chance of the Duke’s death, perchance ente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some monastery, but by chance nothing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writ. Look, th’ unfolding star calls up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pherd. Put not yourself into amazement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things should be. All difficulties are but eas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y are known. Call your executione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 with Barnardine’s head. I will give him a pres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rift, and advise him for a better place. Yet you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azed, but this shall absolutely resolve you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Provost the pap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away; it is almost clear dawn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mpe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am as well acquainted here as I was in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of profession. One would think it were Mistr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done’s own house, for here be many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old customers. First, here’s young Master Rash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in for a commodity of brown paper and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nger, ninescore and seventeen pounds, of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made five marks ready money. Marry, t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nger was not much in request, for the old wo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all dead. Then is there here one Master Cap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suit of Master Three-pile the mercer, for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r suits of peach-colored satin, which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hes him a beggar. Then have we here you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zzy and young Master Deep-vow, and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pper-spur and Master Starve-lackey the rapier-and-dagg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and young Drop-heir that kil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sty Pudding, and Master Forth-light the tilte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 Master Shoe-tie the great traveler, and wi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f-can that stabbed Pots, and I think forty mor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great doers in our trade, and are now “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’s sake.”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bhors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Sirrah, bring Barnardine h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Master Barnardine, you must r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 hanged, Master Barnard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What ho, Barnardin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 pox o’ your throats! Who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noise there? What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 to Barnardine offstage</w:t>
      </w:r>
      <w:r>
        <w:rPr>
          <w:rFonts w:cs="Times New Roman" w:ascii="Times New Roman" w:hAnsi="Times New Roman"/>
          <w:sz w:val="20"/>
        </w:rPr>
        <w:t xml:space="preserve">  Your friend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the hangman. You must be so good, sir, to r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 put to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way, you rogue, away!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Tell him he must awak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quickly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Pray, Master Barnardine, awake t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executed, and sleep afterwa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Go in to him, and fetch him 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e is coming, sir, he is coming. I hear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w rus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Is the axe upon the block, sirra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Very ready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nar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How now, Abhorson? What’s the new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sz w:val="20"/>
        </w:rPr>
        <w:t xml:space="preserve">  Truly, sir, I would desire you to clap in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ayers, for, look you, the warrant’s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You rogue, I have been drinking all nigh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not fitted for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O, the better, sir, for he that drinks all n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s hanged betimes in the morning may sleep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er all the next da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as a Fria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HORSON</w:t>
      </w:r>
      <w:r>
        <w:rPr>
          <w:rFonts w:cs="Times New Roman" w:ascii="Times New Roman" w:hAnsi="Times New Roman"/>
          <w:i/>
          <w:sz w:val="20"/>
        </w:rPr>
        <w:t>, to Barnardine</w:t>
      </w:r>
      <w:r>
        <w:rPr>
          <w:rFonts w:cs="Times New Roman" w:ascii="Times New Roman" w:hAnsi="Times New Roman"/>
          <w:sz w:val="20"/>
        </w:rPr>
        <w:t xml:space="preserve">  Look you, sir, here co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hostly father. Do we jest now, think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to Barnardine</w:t>
      </w:r>
      <w:r>
        <w:rPr>
          <w:rFonts w:cs="Times New Roman" w:ascii="Times New Roman" w:hAnsi="Times New Roman"/>
          <w:sz w:val="20"/>
        </w:rPr>
        <w:t xml:space="preserve">  Sir, induced by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ity, and hearing how hastily you are to depart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come to advise you, comfort you, and pray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Friar, not I. I have been drinking hard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and I will have more time to prepare me,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hall beat out my brains with billets. I will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ent to die this day, that’s cer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O, sir, you must. And therefor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eech you look forward on the journey you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I swear I will not die today for any man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uas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ut hear y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INE</w:t>
      </w:r>
      <w:r>
        <w:rPr>
          <w:rFonts w:cs="Times New Roman" w:ascii="Times New Roman" w:hAnsi="Times New Roman"/>
          <w:sz w:val="20"/>
        </w:rPr>
        <w:t xml:space="preserve">  Not a word. If you have anything to say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come to my ward, for thence will not I toda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it to live or die. O gravel hear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him, fellows; bring him to the bloc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bhorson and Pomp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sir, how do you find the prison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eature unprepared, unmeet for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ransport him in the mind he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damna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ere in the prison, fa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died this morning of a cruel fe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Ragozine, a most notorious pir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Claudio’s years, his beard and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 of his color. What if we do om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eprobate till he were well incli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tisfy the Deputy with the vis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Ragozine, more like to Claudi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an accident that heaven provide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tch it presently. The hour draws 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fixed by Angelo. See this be d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t according to command, whiles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 this rude wretch willingly to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ll be done, good father, present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arnardine must die this aftern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shall we continue Claudi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me from the danger that might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ere known ali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Let this be don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them in secret holds, both Barnardin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wice the sun hath made his journal greet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nder generation, you shall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afety manifes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 am your free dep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, dispatch, and send the head to Angel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ill I write letters to Angelo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vost he shall bear them—whose cont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itness to him I am near at h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by great injunctions I am b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 publicly. Him I’ll des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me at the consecrated fou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eague below the city; and from t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old gradation and well-balanced fo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proceed with Angel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vost, carrying a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head. I’ll carry it m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nient is it. Make a swift retu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ould commune with you of such th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nt no ear but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’ll make all speed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Peace, ho, be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ngue of Isabel. She’s come to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et her brother’s pardon be come hi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keep her ignorant of her g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her heavenly comforts of desp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least expect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Ho, by your le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ning to you, fair and gracious daugh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, given me by so holy a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yet the Deputy sent my brother’s pard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released him, Isabel, from the wor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d is off, and sent to Ang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it is not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t is no o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your wisdom, daughter, in your close pati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will to him and pluck out his ey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be admitted to his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happy Claudio, wretched Isabe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world, most damnèd Angel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or hurts him nor profits you a j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it, therefore; give your cause to heav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what I say, which you shall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very syllable a faithful ver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comes home tomorrow—nay, dry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our convent, and his confess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me this instance. Already he hath carr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ice to Escalus and Angel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o prepare to meet him at the gat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give up their power. If you can, pac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d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good path that I would wish it g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have your bosom on this wre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e of the Duke, revenges to your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eral hon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am directed by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, showing her a pa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, then, to Friar Peter g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at he sent me of the Duke’s retu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by this token, I desire his comp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ariana’s house tonight. Her cause and y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erfect him withal, and he shall bring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Duke, and to the head of Ange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se him home and home. For my poor 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mbinèd by a sacred v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be absent. Wend you with this lett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her the pap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these fretting waters from your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light heart. Trust not my holy or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pervert your course.—Who’s 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Good even, friar, where’s the Provo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Not within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pretty Isabella, I am pale at mine heart to s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eyes so red. Thou must be patient. I am fai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e and sup with water and bran. I dare not fo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fill my belly. One fruitful meal would set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But they say the Duke will be here tomorrow.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roth, Isabel, I loved thy brother. If the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tastical duke of dark corners had been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lived.</w:t>
      </w:r>
      <w:r>
        <w:rPr>
          <w:rFonts w:cs="Times New Roman" w:ascii="Times New Roman" w:hAnsi="Times New Roman"/>
          <w:i/>
          <w:sz w:val="20"/>
        </w:rPr>
        <w:tab/>
        <w:t>Isabell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ir, the Duke is marvelous little behol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your reports, but the best is, he liv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Friar, thou knowest not the Duke so well as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a better woodman than thou tak’st him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Well, you’ll answer this one day. F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ay, tarry, I’ll go along with thee. I can tell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tty tales of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have told me too many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ready, sir, if they be true; if not true, non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s once before him for getting a wench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Did you such a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Yes, marry, did I, but I was fain to forsw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would else have married me to the ro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l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ir, your company is fairer than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By my troth, I’ll go with thee to the lane’s end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wdy talk offend you, we’ll have very littl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friar, I am a kind of burr. I shall st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 and Esca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Every letter he hath writ hath disvou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n most uneven and distracted manner.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ons show much like to madness. Pray heave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dom be not tainted. And why meet him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tes and deliver our authoritie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gues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And why should we proclaim it in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his entering, that if any crave redres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justice, they should exhibit their petition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e shows his reason for that: to have a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complaints, and to deliver us from de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after, which shall then have no power to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ell, I beseech you let it be proclai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imes i’ th’ morn, I’ll call you at your house.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ice to such men of sort and suit as are to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shall, sir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Good night.</w:t>
      </w:r>
      <w:r>
        <w:rPr>
          <w:rFonts w:cs="Times New Roman" w:ascii="Times New Roman" w:hAnsi="Times New Roman"/>
          <w:i/>
          <w:sz w:val="20"/>
        </w:rPr>
        <w:tab/>
        <w:t>Escal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ed unshapes me quite, makes me unpreg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ll to all proceedings. A deflowered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n eminent body that en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w against it. But that her tender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proclaim against her maiden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ight she tongue me! Yet reason dares he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authority bears of a credent bu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particular scandal once can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confounds the breather. He should have l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at his riotous youth with dangerous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n the times to come have ta’en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 receiving a dishonored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ansom of such shame. Would yet he had l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when once our grace we have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goes right. We would, and we woul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nd Friar 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giving the Friar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letters at fit time deliv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vost knows our purpose and our p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tter being afoot, keep your instru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you ever to our special dr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ometimes you do blench from this to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use doth minister. Go call at Flavius’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him where I stay. Give the like no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alencius, Rowland, and to Crass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m bring the trumpets to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nd me Flavius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sz w:val="20"/>
        </w:rPr>
        <w:t xml:space="preserve">  It shall be speeded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ar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Varrius. Thou hast made good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e will walk. There’s other of our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greet us here anon. My gentle Var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sabella and Mar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so indirectly I am l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say the truth, but to accuse hi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your part; yet I am advised to d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ys, to veil full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Be rule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e tells me that, if per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peak against me on the adverse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think it strange, for ’tis a phy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bitter to swee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Friar Pe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peace, the Friar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I have found you out a stand most 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may have such vantage on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pass you. Twice have the trump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erous and gravest citiz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ent the gates, and very near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is entering. Therefore henc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, Varrius, Lords, Angelo, Escalus, Lucio,</w:t>
        <w:br/>
        <w:t>Provost, Officers, and Citizens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worthy cousin, fairly m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scalus. </w:t>
      </w:r>
      <w:r>
        <w:rPr>
          <w:rFonts w:cs="Times New Roman" w:ascii="Times New Roman" w:hAnsi="Times New Roman"/>
          <w:sz w:val="20"/>
        </w:rPr>
        <w:t>Our old and faithful friend,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ad to se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, 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py return be to your royal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nd hearty thankings to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made inquiry of you, and we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goodness of your justice that our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ut yield you forth to public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running more requit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You make my bonds still gr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r desert speaks loud, and I should wro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ck it in the wards of covert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deserves with characters of br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rted residence ’gainst the tooth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zure of oblivion. Give me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subject see, to make the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tward courtesies would fain pro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vors that keep within.—Come, Esca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walk by us on our ot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od supporters a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iar Peter and Is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i/>
          <w:sz w:val="20"/>
        </w:rPr>
        <w:t>,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your time. Speak loud, and kneel befo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, O royal duke. Vail your reg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wronged—I would fain have said,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rthy prince, dishonor not your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rowing it on any other obj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have heard me in my true compl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me justice, justice, justice,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ate your wrongs. In what, by whom? Be b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Lord Angelo shall give you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al yourself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worthy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id me seek redemption of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 yourself, for that which I mus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either punish me, not being belie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ring redress from you. Hear me, O hea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her wits, I fear me, are not fi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been a suitor to me for her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off by course of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By course of just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will speak most bitterly and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trange, but yet most truly will I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gelo’s forsworn, is it not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gelo’s a murderer, is ’t not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gelo is an adulterous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ypocrite, a virgin-viol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not strange, and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ay, it is ten time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truer he is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s is all as true as it i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t is ten times true, for truth is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end of reck’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way with her. Poor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peaks this in th’ infirmity of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rince, I conjure thee, as thou believ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nother comfort than this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neglect me not with that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touched with madness. Mak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but seems unlike. ’Tis not 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, the wicked’st caitiff on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eem as shy, as grave, as just, as ab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gelo. Even so may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his dressings, caracts, titles, f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n archvillain. Believe it, royal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less, he’s nothing, but he’s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more name for ba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y mine hon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be mad—as I believe no 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madness hath the oddest frame of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 dependency of thing on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’er I heard in ma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 gracious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p not on that; nor do not banish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equality, but let your reason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 truth appear where it seems h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de the false seem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Many that are not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, sure, more lack of reason. What woul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ister of one Claud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ed upon the act of fornic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se his head, condemned by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in probation of a sister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sent to by my brother; one 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n the messeng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That’s I, an ’t lik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to her from Claudio and desire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y her gracious fortune with Lord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 poor brother’s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That’s h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not bid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shed to hold my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I wish you now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 take note of it, and when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usiness for yourself, pray heaven you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warrant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rrant’s for yourself. Take heed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entleman told somewhat of my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right, but you are i’ th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before your time.—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w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pernicious caitiff depu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omewhat madly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Pardon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hrase is to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ded again. The matter;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ief, to set the needless process b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persuaded, how I prayed and knee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refelled me, and how I repli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was of much length—the vile concl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ow begin with grief and shame to u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not, but by gift of my chaste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concupiscible intemperate l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ease my brother; and after much debat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isterly remorse confutes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id yield to him. But the next morn b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urpose surfeiting, he sends a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oor brother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is is most like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t were as like as it is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fond wretch, thou know’st not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peak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hou art suborned against his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teful practice. First, his integ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without blemish; next, it imports no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such vehemency he should pur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ults proper to himself. If he had so off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have weighed thy brother by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have cut him off. Someone hath set you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ss the truth, and say by whose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m’st here to com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And is this 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O you blessèd ministers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me in patience, and with ripene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old the evil which is here wrapp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untenance. Heaven shield your Grac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, thus wronged, hence unbelievèd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’d fain be gone.—An offic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Officer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son with her. Shall we thus per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asting and a scandalous breath to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m so near us? This needs must be a practi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ew of your intent and coming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I would were here, Friar Lodo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icer exits with Is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hostly father, belike. Who knows that Lodo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know him. ’Tis a meddling 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like the man. Had he been lay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 words he spake against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retirement, I had swinged him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 against me? This’ a good friar, be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set on this wretched woman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our substitute! Let this friar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sternight, my lord, she and that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them at the prison. A saucy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scurvy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 PETER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Blessed be your royal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tood by, my lord, and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oyal ear abused. First hath this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rongfully accused your substit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as free from touch or soil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from one un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e did believe no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that Friar Lodowick that she speaks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im for a man divine and 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curvy, nor a temporary medd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’s reported by this gentle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my trust, a man that never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, as he vouches, misreport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most villainously, belie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e in time may come to clear him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t this instant he is sick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strange fever. Upon his mere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come to knowledge that there was compl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ed ’gainst Lord Angelo, came I 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as from his mouth, what he doth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rue and false, and what he with his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probation will make up full c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soever he’s convented. First, for this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ustify this worthy nob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vulgarly and personally acc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hall you hear disprovèd to he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he herself confes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Good friar, let’s hear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not smile at this, Lord Angel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, the vanity of wretched fool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s some seats.—Come, cousin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I’ll be impartial. Be you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own cause.</w:t>
      </w:r>
      <w:r>
        <w:rPr>
          <w:rFonts w:cs="Times New Roman" w:ascii="Times New Roman" w:hAnsi="Times New Roman"/>
          <w:i/>
          <w:sz w:val="20"/>
        </w:rPr>
        <w:tab/>
        <w:t>Duke and Angelo are se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iana, ve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is the witness, fri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let her show her face, and after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, my lord, I will not show m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my husband bi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, are you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re you a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 widow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y you are nothing, then, neither maid, wi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y lord, she may be a punk, for many of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neither maid, widow, no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ilence that fellow. I would he had som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prattle for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do confess I ne’er was m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onfess besides I am no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known my husband, yet my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s not that ever he kne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He was drunk, then, my lord; it can be no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For the benefit of silence, would thou wer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 witness for Lord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w I come to ’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that accuses him of fornic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lfsame manner doth accuse my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rges him, my lord, with such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I’ll depose, I had him in mine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’ effect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Charges she more tha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Not t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No? You say you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just, my lord, and that is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inks he knows that he ne’er knew my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nows, he thinks, that he knows Isabel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trange abuse. Let’s see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usband bids me. Now I will unm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removes her ve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at face, thou cruel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nce thou swor’st was worth the looking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hand which, with a vowed contr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fast belocked in thine. This is the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ok away the match from Isab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supply thee at thy garden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imagined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gelo</w:t>
      </w:r>
      <w:r>
        <w:rPr>
          <w:rFonts w:cs="Times New Roman" w:ascii="Times New Roman" w:hAnsi="Times New Roman"/>
          <w:sz w:val="20"/>
        </w:rPr>
        <w:t xml:space="preserve">  Know you this 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Carnally, she s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irrah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Enoug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must confess I know this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ve years since there was some speec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myself and her, which was broke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ly for that her promisèd propor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short of composition, but in 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her reputation was disval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evity. Since which time of five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pake with her, saw her, nor heard from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faith and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kneeling, to Duke</w:t>
      </w:r>
      <w:r>
        <w:rPr>
          <w:rFonts w:cs="Times New Roman" w:ascii="Times New Roman" w:hAnsi="Times New Roman"/>
          <w:sz w:val="20"/>
        </w:rPr>
        <w:t xml:space="preserve">  Nobl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re comes light from heaven and words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re is sense in truth and truth in vir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ffianced this man’s wife as stro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ords could make up vows. And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uesday night last gone in ’s garden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ew me as a wife. As this i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in safety raise me from my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forever be confixè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rble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did but smile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my lord, give me the scope of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atience here is touched. I do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poor informal women are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struments of some more mightier 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ts them on. Let me have way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this practic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Ay, with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nish them to your height of pleas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oolish friar, and thou pernicious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act with her that’s gone, think’st thou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y would swear down each particul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estimonies against his worth and 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ealed in approbation?—You, Lord Esca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with my cousin; lend him your kind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out this abuse, whence ’tis de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Duke rises. Escalus is se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nother friar that set them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sent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ere here, my lord, for he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et the women on to this complai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rovost knows the place where he ab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may fetc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rovost</w:t>
      </w:r>
      <w:r>
        <w:rPr>
          <w:rFonts w:cs="Times New Roman" w:ascii="Times New Roman" w:hAnsi="Times New Roman"/>
          <w:sz w:val="20"/>
        </w:rPr>
        <w:t xml:space="preserve">  Go, do it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And you, my noble and well-warra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t concerns to hear this matter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ith your injuries as seems you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y chastisement. I for a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eave you; but stir not you till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determined upon these slan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My lord, we’ll do it throughly.</w:t>
      </w:r>
      <w:r>
        <w:rPr>
          <w:rFonts w:cs="Times New Roman" w:ascii="Times New Roman" w:hAnsi="Times New Roman"/>
          <w:i/>
          <w:sz w:val="20"/>
        </w:rPr>
        <w:tab/>
        <w:t>Duk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Lucio, did not you say you knew that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dowick to be a dishonest per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ucullus non facit monachum,</w:t>
      </w:r>
      <w:r>
        <w:rPr>
          <w:rFonts w:cs="Times New Roman" w:ascii="Times New Roman" w:hAnsi="Times New Roman"/>
          <w:sz w:val="20"/>
        </w:rPr>
        <w:t xml:space="preserve"> honest in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 his clothes, and one that hath spok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ous speeches of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We shall entreat you to abide here till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and enforce them against him. We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friar a notable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As any in Vienna, on m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Call that same Isabel here once again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with her.</w:t>
      </w:r>
      <w:r>
        <w:rPr>
          <w:rFonts w:cs="Times New Roman" w:ascii="Times New Roman" w:hAnsi="Times New Roman"/>
          <w:i/>
          <w:sz w:val="20"/>
        </w:rPr>
        <w:tab/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Pray you, my lord, give me le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. You shall see how I’ll handl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Not better than he, by her own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arry, sir, I think, if you handled her privat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ould sooner confess; perchance publicly sh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sha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 will go darkly to work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at’s the way, for women are light at mi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as a Friar, Provost, and Isabella,</w:t>
        <w:br/>
        <w:t>with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Isabella</w:t>
      </w:r>
      <w:r>
        <w:rPr>
          <w:rFonts w:cs="Times New Roman" w:ascii="Times New Roman" w:hAnsi="Times New Roman"/>
          <w:sz w:val="20"/>
        </w:rPr>
        <w:t xml:space="preserve">  Come on, mistress. Here’s a 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nies all that you hav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y lord, here comes the rascal I spoke of,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In very good time. Speak not you to him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call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disguised Duke</w:t>
      </w:r>
      <w:r>
        <w:rPr>
          <w:rFonts w:cs="Times New Roman" w:ascii="Times New Roman" w:hAnsi="Times New Roman"/>
          <w:sz w:val="20"/>
        </w:rPr>
        <w:t xml:space="preserve">  Come, sir, did you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women on to slander Lord Angelo?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essed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How? Know you where you 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pect to your great place, and let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ometime honored for his burning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Duke? ’Tis he should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’s in us, and we will hear you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you speak jus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ly, at least.—But, O, poo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you to seek the lamb here of the fox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to your redress. Is the Duk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s your cause gone too. The Duke’s un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to retort your manifest app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your trial in the villain’s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re you come to ac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rascal; this is he I spok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disguised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ou unreverend and unhallowed fr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enough thou hast suborned these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ccuse this worthy man, but, in foul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witness of his proper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him villain? And then to glance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Duke himself, to tax him with injustic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im hence. To th’ rack with him. We’ll t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t by joint, but we will know his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? “Unjus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Be not so hot.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no more stretch this finger of mine tha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rack his own. His subject am I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ere provincial. My business in this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e a looker-on here in Vien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have seen corruption boil and bub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t o’errun the stew. Laws for all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ults so countenanced that the strong statu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like the forfeits in a barber’s sh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in mock as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lander to th’ st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im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Luc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 you vouch against him, Signior Luc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man that you did tell us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’Tis he, my lord.—Come hither, Goodman Bald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 know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remember you, sir, by the sou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voice. I met you at the prison in the absen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did you so? And do you remember w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of th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Most notedl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Do you so, sir? And was the Duke a fleshmo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ool, and a coward, as you then reported hi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You must, sir, change persons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you make that my report. You indeed spok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m, and much more, much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O, thou damnable fellow! Did not I pluck the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ose for thy speec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I protest I love the Duke as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Hark how the villain would close now,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reasonable abus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sz w:val="20"/>
        </w:rPr>
        <w:t xml:space="preserve">  Such a fellow is not to be talked withal.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to prison. Where is the Provost?</w:t>
      </w:r>
      <w:r>
        <w:rPr>
          <w:rFonts w:cs="Times New Roman" w:ascii="Times New Roman" w:hAnsi="Times New Roman"/>
          <w:i/>
          <w:sz w:val="20"/>
        </w:rPr>
        <w:t xml:space="preserve"> 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mes forward. </w:t>
      </w:r>
      <w:r>
        <w:rPr>
          <w:rFonts w:cs="Times New Roman" w:ascii="Times New Roman" w:hAnsi="Times New Roman"/>
          <w:sz w:val="20"/>
        </w:rPr>
        <w:t>Away with him to prison. Lay bo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upon him. Let him speak no more.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ose giglets too, and with the other confede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vost seizes the disguised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as Friar</w:t>
      </w:r>
      <w:r>
        <w:rPr>
          <w:rFonts w:cs="Times New Roman" w:ascii="Times New Roman" w:hAnsi="Times New Roman"/>
          <w:sz w:val="20"/>
        </w:rPr>
        <w:t xml:space="preserve">  Stay, sir, stay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What, resists he?—Help him, Luc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i/>
          <w:sz w:val="20"/>
        </w:rPr>
        <w:t>, to the disguised Duke</w:t>
      </w:r>
      <w:r>
        <w:rPr>
          <w:rFonts w:cs="Times New Roman" w:ascii="Times New Roman" w:hAnsi="Times New Roman"/>
          <w:sz w:val="20"/>
        </w:rPr>
        <w:t xml:space="preserve">  Come, sir, com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sir. Foh, sir! Why you bald-pated, lying ras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be hooded, must you? Show your knav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sage, with a pox to you! Show your sheep-bi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, and be hanged an hour! Will ’t not o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ulls off the friar’s hood, and reveals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gelo and Escalus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 first knave that e’er mad’st a duk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provost, let me bail these gentle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io. </w:t>
      </w:r>
      <w:r>
        <w:rPr>
          <w:rFonts w:cs="Times New Roman" w:ascii="Times New Roman" w:hAnsi="Times New Roman"/>
          <w:sz w:val="20"/>
        </w:rPr>
        <w:t>Sneak not away, sir, for the fria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ave a word anon.—Lay hol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This may prove worse than ha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spoke I pardon. Sit you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orrow place of him.</w:t>
      </w:r>
      <w:r>
        <w:rPr>
          <w:rFonts w:cs="Times New Roman" w:ascii="Times New Roman" w:hAnsi="Times New Roman"/>
          <w:i/>
          <w:sz w:val="20"/>
        </w:rPr>
        <w:t xml:space="preserve"> To Angelo.</w:t>
      </w:r>
      <w:r>
        <w:rPr>
          <w:rFonts w:cs="Times New Roman" w:ascii="Times New Roman" w:hAnsi="Times New Roman"/>
          <w:sz w:val="20"/>
        </w:rPr>
        <w:t xml:space="preserve"> Sir, b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or word, or wit, or impu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et can do thee office? If thou h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y upon it till my tale be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no longe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O my drea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be guiltier than my guilt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I can be undiscern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perceive your Grace, like power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ooked upon my passes. Then, good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onger session hold upon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my trial be mine own con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 sentence then and sequent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he grace I b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Come hither, Mar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Mariana stands and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Say, wast thou e’er contracted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I wa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ake her hence and marry her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riar Peter. </w:t>
      </w:r>
      <w:r>
        <w:rPr>
          <w:rFonts w:cs="Times New Roman" w:ascii="Times New Roman" w:hAnsi="Times New Roman"/>
          <w:sz w:val="20"/>
        </w:rPr>
        <w:t>Do you the office, friar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umm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him here again.—Go with him,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gelo, Mariana, Friar Peter, and Provos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am more amazed at his dis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t the strangenes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Come hither, Isab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iar is now your prince. As I was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ertising and holy to your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changing heart with habit, I am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orneyed at you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O, give me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, your vassal, have employed and p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unknown sovereig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are pardo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ab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dear maid, be you as fre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’s death, I know, sits at your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may marvel why I obscured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boring to save his life, and would not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rash remonstrance of my hidden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let him so be lost. O most kind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the swift celerity of hi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id think with slower foot cam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ained my purpose. But peace b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fe is better life past fearing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which lives to fear. Make it your comf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ppy is you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sz w:val="20"/>
        </w:rPr>
        <w:t xml:space="preserve">  I d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gelo, Mariana, Friar Peter, and Prov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new-married man approaching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alt imagination yet hath wro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ell-defended honor, you must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riana’s sake. But as he adjudge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criminal in double vio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acred chastity and of promise-br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on dependent for your brother’s l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mercy of the law crie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audible, even from his proper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 Angelo for Claudio, death for deat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e still pays haste, and leisure answers leisu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doth quit like, and measure still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s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ngelo, thy fault’s thus manife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hough thou wouldst deny, denies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condemn thee to the very b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laudio stooped to death, and with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O my most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you will not mock me with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your husband mocked you with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enting to the safeguard of you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your marriage fit. Else im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he knew you, might reproach you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ke your good to come. For his possess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by confiscation they are 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instate and widow you with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y you a bett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O my dear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ave no other nor no bett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crave him. We are definit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 my lie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You do but lose your labo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im to death.</w:t>
      </w:r>
      <w:r>
        <w:rPr>
          <w:rFonts w:cs="Times New Roman" w:ascii="Times New Roman" w:hAnsi="Times New Roman"/>
          <w:i/>
          <w:sz w:val="20"/>
        </w:rPr>
        <w:t xml:space="preserve"> To Lucio.</w:t>
      </w:r>
      <w:r>
        <w:rPr>
          <w:rFonts w:cs="Times New Roman" w:ascii="Times New Roman" w:hAnsi="Times New Roman"/>
          <w:sz w:val="20"/>
        </w:rPr>
        <w:t xml:space="preserve"> Now, sir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good lord.—Sweet Isabel, take my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your knees, and all my life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nd you all my life to do you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ll sense you do importun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he kneel down in mercy of this f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rother’s ghost his pavèd bed would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her hence in ho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sab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Isabel, do yet but kneel b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up your hands, say nothing. I’ll speak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best men are molded out of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the most, become much more th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ing a little bad. So may m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Isabel, will you not lend a kn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es for Claudio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SABELLA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Most bounteous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if it please you, on this man conde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my brother lived. I partly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ue sincerity governed his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did look on me. Since it is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not die. My brother had but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he did the thing for which he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ge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ct did not o’ertake his bad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be buried but as an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erished by the way. Thoughts are no su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ts but merel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Merel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uit’s unprofitable. Stand up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thought me of another faul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st, how came it Claudio was behe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n unusual h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It was commande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a special warrant for the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it was by private me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do discharge you of your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p your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Pardon me,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it was a fault, but knew it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id repent me after more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estimony whereof, one in the pr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by private order else have 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reserved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His name is Barnard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ou hadst done so by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fetch him hither. Let me look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ov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CAL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one so learnèd and so w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, Lord Angelo, have still appe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lip so grossly, both in the heat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ck of tempered judgment afte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that such sorrow I procu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eep sticks it in my peniten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crave death more willingly than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y deserving, and I do entr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nardine and Provost, Claudio, muffled,</w:t>
        <w:br/>
        <w:t>and Jul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at Barnard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VOST</w:t>
      </w:r>
      <w:r>
        <w:rPr>
          <w:rFonts w:cs="Times New Roman" w:ascii="Times New Roman" w:hAnsi="Times New Roman"/>
          <w:sz w:val="20"/>
        </w:rPr>
        <w:t xml:space="preserve">  Thi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a friar told me of this 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thou art said to have a stubborn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pprehends no further than this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quar’st thy life according. Thou ’rt condem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for those earthly faults, I quit them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 thee take this mercy to pro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tter times to come.—Friar, advi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ve him to your hand.—What muffled fellow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V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nother prisoner that I sa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have died when Claudio lost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ke almost to Claudio a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unmuffles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Is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like your brother, for his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pardoned; and for your lovely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 and say you will be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my brother too. But fitter time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Lord Angelo perceives he’s sa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ee a quick’ning in his ey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Angelo, your evil quits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hat you love your wife, her worth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nd an apt remission in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ere’s one in place I cannot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ucio. </w:t>
      </w:r>
      <w:r>
        <w:rPr>
          <w:rFonts w:cs="Times New Roman" w:ascii="Times New Roman" w:hAnsi="Times New Roman"/>
          <w:sz w:val="20"/>
        </w:rPr>
        <w:t>You, sirrah, that knew me for a fool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all of luxury, an ass, a mad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have I so deserved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extol m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Faith, my lord, I spoke it but according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ck. If you will hang me for it, you may, but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it would please you I might be whi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hipped first, sir, and hanged af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it, provost, round about the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woman wronged by this lewd fell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heard him swear himself there’s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he begot with child—let her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marry her. The nuptial fini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whipped and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I beseech your Highness do not marry me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. Your Highness said even now I made you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. Good my lord, do not recompense 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ing me a cuck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thou shalt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landers I forgive and there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it thy other forfeits.—Take him to pr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our pleasure herein exec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O</w:t>
      </w:r>
      <w:r>
        <w:rPr>
          <w:rFonts w:cs="Times New Roman" w:ascii="Times New Roman" w:hAnsi="Times New Roman"/>
          <w:sz w:val="20"/>
        </w:rPr>
        <w:t xml:space="preserve">  Marrying a punk, my lord, is pressing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ing, and han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Slandering a prince deserv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Officers take Lucio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, Claudio, that you wronged, look you resto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y to you, Mariana.—Love her, Angel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confessed her, and I know her virtu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ood friend Escalus, for thy much goo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more behind that is more gratula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provost, for thy care and secre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employ thee in a worthier pla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him, Angelo, that brought you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d of Ragozine for Claudio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offense pardons itself.—Dear Isab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motion much imports your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if you’ll a willing ear inc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mine is yours, and what is yours is m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bring us to our palace, where we’ll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et behind that’s meet you all should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2:00Z</dcterms:created>
  <dc:creator>Michael Poston</dc:creator>
  <dc:description/>
  <cp:keywords/>
  <dc:language>en-US</dc:language>
  <cp:lastModifiedBy>Michael Poston</cp:lastModifiedBy>
  <dcterms:modified xsi:type="dcterms:W3CDTF">2015-07-31T14:53:00Z</dcterms:modified>
  <cp:revision>1</cp:revision>
  <dc:subject/>
  <dc:title/>
</cp:coreProperties>
</file>