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A Midsummer Night’s D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MND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Four lover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HERMI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YSAND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HELEN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EMETR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ESEUS, duke of Athe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IPPOLYTA, queen of the Amazo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GEUS, father to Hermi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HILOSTRATE, master of the revels to These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NICK BOTTOM, weav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ETER QUINCE, carpen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RANCIS FLUTE, bellows-mend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OM SNOUT, tink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NUG, join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OBIN STARVELING, tai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OBERON, king of the Fairie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ITANIA, queen of the Fairie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OBIN GOODFELLOW, a “puck,” or hobgoblin, in Oberon’s servi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FAIRY, in the service of Titani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Fairies attending upon Titania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PEASEBLOSSOM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OBWEB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OT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USTARDSE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Lords and Attendants on Theseus and Hippoly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Other Fairies in the trains of Titania and Ober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seus, Hippolyta, and Philostrate, with oth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fair Hippolyta, our nuptial ho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aws on apace. Four happy days bring 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ther moon. But, O, methinks how sl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old moon wanes! She lingers my desir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a stepdame or a dowag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 withering out a young man’s reven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r days will quickly steep themselves in nigh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r nights will quickly dream away the tim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he moon, like to a silver b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w-bent in heaven, shall behold the n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ur solemniti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Go, Philostr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r up the Athenian youth to merrimen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ke the pert and nimble spirit of mir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melancholy forth to funeral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le companion is not for our pomp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hilostrate exi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ppolyta, I wooed thee with my sw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n thy love doing thee injuri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ill wed thee in another ke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omp, with triumph, and with revel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Enter Egeus and his daughter Hermia, and Lysander </w:t>
        <w:br/>
        <w:t xml:space="preserve"> and Demetri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ppy be Theseus, our renownèd duk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s, good Egeus. What’s the news with the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of vexation come I, with complai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my child, my daughter Hermia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forth, Demetrius.—My noble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an hath my consent to marry her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forth, Lysander.—And, my gracious duk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an hath bewitched the bosom of my child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, thou, Lysander, thou hast given her rhym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terchanged love tokens with my chi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by moonlight at her window su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eigning voice verses of feigning l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ol’n the impression of her fantas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racelets of thy hair, rings, gauds, concei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acks, trifles, nosegays, sweetmeats—messeng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trong prevailment in unhardened you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unning hast thou filched my daughter’s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ed her obedience (which is due to me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ubborn harshness.—And, my gracious duk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it so she will not here before your Gr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ent to marry with Demetri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eg the ancient privilege of Athen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he is mine, I may dispose of 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all be either to this gentlem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o her death, according to our la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mediately provided in that ca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 you, Hermia? Be advised, fair mai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, your father should be as a g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that composed your beauties, yea, and 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you are but as a form in wax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im imprinted, and within his p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ave the figure or disfigure 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metrius is a worthy gentle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s Lysand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In himself he i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is kind, wanting your father’s voi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must be held the worthi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my father looked but with my ey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your eyes must with his judgment loo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entreat your Grace to pardon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 by what power I am made bo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how it may concern my modes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uch a presence here to plead my thought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beseech your Grace that I may k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st that may befall me in this ca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refuse to wed Demetri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to die the death or to abju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ever the society of m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fair Hermia, question your desir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of your youth, examine well your bl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(if you yield not to your father’s choice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n endure the livery of a nu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ye to be in shady cloister mew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ive a barren sister all your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anting faint hymns to the cold fruitless mo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ice-blessèd they that master so their bl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ndergo such maiden pilgrima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earthlier happy is the rose distill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at which, withering on the virgin th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ows, lives, and dies in single blessedne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ill I grow, so live, so die, my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I will yield my virgin patent u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his Lordship whose unwishèd y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ul consents not to give sovereign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ime to pause, and by the next new mo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The sealing day betwixt my love and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verlasting bond of fellowship)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at day either prepare to di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disobedience to your father’s wi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to wed Demetrius, as he wou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on Diana’s altar to prote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ye austerity and single l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lent, sweet Hermia, and, Lysander, yie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crazèd title to my certain r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her father’s love, Demetriu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have Hermia’s. Do you marry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ornful Lysander, true, he hath my lov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is mine my love shall render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is mine, and all my right of 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estate unto Demetri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i/>
          <w:sz w:val="20"/>
        </w:rPr>
        <w:t>, to 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, my lord, as well derived as h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ll possessed. My love is more than hi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ortunes every way as fairly rank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If not with vantage) as Demetrius’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(which is more than all these boasts can be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beloved of beauteous Hermia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not I then prosecute my righ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metrius, I’ll avouch it to his h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love to Nedar’s daughter, Helen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n her soul; and she, sweet lady, dot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voutly dotes, dotes in idolat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is spotted and inconstant 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confess that I have heard so muc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Demetrius thought to have spoke thereof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being overfull of self-affai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nd did lose it.—But, Demetrius, co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me, Egeus; you shall go with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ome private schooling for you both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, fair Hermia, look you arm yoursel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t your fancies to your father’s wi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the law of Athens yields you u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Which by no means we may extenuate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eath or to a vow of single lif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my Hippolyta. What cheer, my love?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metrius and Egeus, go alo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employ you in some busi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our nuptial and confer with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omething nearly that concerns yourselv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duty and desire we follow you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Hermia and Lysander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my love? Why is your cheek so pal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hance the roses there do fade so fas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ke for want of rain, which I could we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eem them from the tempest of my ey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 me! For aught that I could ever r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ever hear by tale or histo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urse of true love never did run smoo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either it was different in blood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ross! Too high to be enthralled to l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misgraffèd in respect of years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pite! Too old to be engaged to you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it stood upon the choice of friends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ell, to choose love by another’s eye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if there were a sympathy in choi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, death, or sickness did lay siege to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ing it momentany as a sou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ift as a shadow, short as any drea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ef as the lightning in the collied n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in a spleen, unfolds both heaven and Ear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ere a man hath power to say “Behold!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jaws of darkness do devour it up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quick bright things come to confus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n true lovers have been ever cross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tands as an edict in destin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t us teach our trial pati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t is a customary cro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ue to love as thoughts and dreams and sigh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shes and tears, poor fancy’s follow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ood persuasion. Therefore, hear me, Hermia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widow aunt, a dowag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reat revenue, and she hath no chi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Athens is her house remote seven leagu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respects me as her only s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, gentle Hermia, may I marry the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at place the sharp Athenian la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pursue us. If thou lovest me, th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eal forth thy father’s house tomorrow n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wood a league without the t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Where I did meet thee once with 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observance to a morn of May)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ill I stay for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A</w:t>
      </w:r>
      <w:r>
        <w:rPr>
          <w:rFonts w:cs="Times New Roman" w:ascii="Times New Roman" w:hAnsi="Times New Roman"/>
          <w:sz w:val="20"/>
        </w:rPr>
        <w:t xml:space="preserve">  My good Lysand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wear to thee by Cupid’s strongest b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is best arrow with the golden h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simplicity of Venus’ dov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at which knitteth souls and prospers lov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at fire which burned the Carthage qu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 false Trojan under sail was se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ll the vows that ever men have 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In number more than ever women spoke)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at same place thou hast appointed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truly will I meet with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promise, love. Look, here comes Helen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elen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speed, fair Helena. Whither aw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you me “fair”? That “fair” again uns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metrius loves your fair. O happy fair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eyes are lodestars and your tongue’s sweet ai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unable than lark to shepherd’s 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heat is green, when hawthorn buds appe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ckness is catching. O, were favor so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s would I catch, fair Hermia, ere I g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ear should catch your voice, my eye your ey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ongue should catch your tongue’s swe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lod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the world mine, Demetrius being bat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st I’d give to be to you translat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each me how you look and with what a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way the motion of Demetrius’ hear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rown upon him, yet he loves me st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your frowns would teach my smiles su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kill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ive him curses, yet he gives me l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my prayers could such affection mov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e I hate, the more he follows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e I love, the more he hateth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olly, Helena, is no fault of m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but your beauty. Would that fault were min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comfort: he no more shall see my fa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ysander and myself will fly this pla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time I did Lysander s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ed Athens as a paradise to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n, what graces in my love do dwe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hath turned a heaven unto a hell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en, to you our minds we will unfo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night when Phoebe doth beho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silver visage in the wat’ry gla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cking with liquid pearl the bladed gra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 time that lovers’ flights doth still conceal)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Athens’ gates have we devised to ste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wood where often you and I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faint primrose beds were wont to li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mptying our bosoms of their counsel swee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my Lysander and myself shall me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ce from Athens turn away our ey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k new friends and stranger compani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sweet playfellow. Pray thou for 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od luck grant thee thy Demetrius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word, Lysander. We must starve our s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lovers’ food till morrow deep midn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, my Hermia.</w:t>
      </w:r>
      <w:r>
        <w:rPr>
          <w:rFonts w:cs="Times New Roman" w:ascii="Times New Roman" w:hAnsi="Times New Roman"/>
          <w:i/>
          <w:sz w:val="20"/>
        </w:rPr>
        <w:tab/>
        <w:t>Hermi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lena,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on him, Demetrius dote on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ysand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appy some o’er other some can b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Athens I am thought as fair as s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of that? Demetrius thinks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ill not know what all but he do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he errs, doting on Hermia’s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, admiring of his qual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gs base and vile, holding no quant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can transpose to form and dig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looks not with the eyes but with the mi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is winged Cupid painted bl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hath Love’s mind of any judgment t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ngs, and no eyes, figure unheedy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is Love said to be a chi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n choice he is so oft begui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aggish boys in game themselves forsw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e boy Love is perjured everyw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ere Demetrius looked on Hermia’s ey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iled down oaths that he was only mi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is hail some heat from Hermia fe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e dissolved, and show’rs of oaths did me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go tell him of fair Hermia’s f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o the wood will he tomorrow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rsue her. And, for this intellig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have thanks, it is a dear exp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rein mean I to enrich my p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his sight thither and bac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Quince the carpenter, and Snug the joiner, and</w:t>
        <w:br/>
        <w:t>Bottom the weaver, and Flute the bellows-mender, and</w:t>
        <w:br/>
        <w:t>Snout the tinker, and Starveling the tai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Is all our company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You were best to call them generally, man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, according to the scr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Here is the scroll of every man’s name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thought fit, through all Athens, to play in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erlude before the Duke and the Duchess o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dding day at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First, good Peter Quince, say what the p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eats on, then read the names of the actors, and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ow to a po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Marry, our play is “The most lamen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dy and most cruel death of Pyramu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b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A very good piece of work, I assure you, an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ry. Now, good Peter Quince, call forth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tors by the scroll. Masters, spread y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Answer as I call you. Nick Bottom, the wea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Ready. Name what part I am fo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c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You, Nick Bottom, are set down for Pyram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hat is Pyramus—a lover or a tyra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A lover that kills himself most gallant fo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That will ask some tears in the true perfor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it. If I do it, let the audience look to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yes. I will move storms; I will condole in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sure. To the rest.—Yet my chief humor is f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yrant. I could play Ercles rarely, or a part to tea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t in, to make all spli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 raging rock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shivering shock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hall break the lock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Of prison gat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Phibbus’ c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hall shine from f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make and m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 foolish Fat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was lofty. Now name the rest of the player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is Ercles’ vein, a tyrant’s vein. A lover is m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dol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Francis Flute, the bellows-mend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Here, Peter Qui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Flute, you must take Thisbe on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What is Thisbe—a wand’ring knigh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It is the lady that Pyramus must lo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Nay, faith, let not me play a woman. I hav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d com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That’s all one. You shall play it in a mask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ay speak as small as you wi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An I may hide my face, let me play Thisbe too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speak in a monstrous little voice: “Thisn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ne!”—“Ah Pyramus, my lover dear! Thy This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r and lady dear!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No, no, you must play Pyramus—and, Flut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hisb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ell, proce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Robin Starveling, the tail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RVELING</w:t>
      </w:r>
      <w:r>
        <w:rPr>
          <w:rFonts w:cs="Times New Roman" w:ascii="Times New Roman" w:hAnsi="Times New Roman"/>
          <w:sz w:val="20"/>
        </w:rPr>
        <w:t xml:space="preserve">  Here, Peter Qui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Robin Starveling, you must play Thisbe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ther.—Tom Snout, the tink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sz w:val="20"/>
        </w:rPr>
        <w:t xml:space="preserve">  Here, Peter Qui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You, Pyramus’ father.—Myself, Thisbe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.—Snug the joiner, you the lion’s part.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hope here is a play fitt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UG</w:t>
      </w:r>
      <w:r>
        <w:rPr>
          <w:rFonts w:cs="Times New Roman" w:ascii="Times New Roman" w:hAnsi="Times New Roman"/>
          <w:sz w:val="20"/>
        </w:rPr>
        <w:t xml:space="preserve">  Have you the lion’s part written? Pray you, if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, give it me, for I am slow of stu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You may do it extempore, for it is nothing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ar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Let me play the lion too. I will roar that I w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any man’s heart good to hear me. I will roar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ill make the Duke say “Let him roar again. L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roar again!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An you should do it too terribly, you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ght the Duchess and the ladies that they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riek, and that were enough to hang us a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That would hang us, every mother’s s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I grant you, friends, if you should fright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ies out of their wits, they would have no m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cretion but to hang us. But I will aggravate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oice so that I will roar you as gently as any suck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ve. I will roar you an ’twere any nightinga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You can play no part but Pyramus, for Pyramu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a sweet-faced man, a proper man as o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see in a summer’s day, a most lovely gentlemanli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an. Therefore you must needs play 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yram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ell, I will undertake it. What beard were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st to play it i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Why, what you wi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I will discharge it in either your straw-col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d, your orange-tawny beard, your purple-in-gr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d, or your French-crown-color bear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perfit yell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Some of your French crowns have no hair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, and then you will play barefaced. But, master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are your parts,</w:t>
      </w:r>
      <w:r>
        <w:rPr>
          <w:rFonts w:cs="Times New Roman" w:ascii="Times New Roman" w:hAnsi="Times New Roman"/>
          <w:i/>
          <w:sz w:val="20"/>
        </w:rPr>
        <w:t xml:space="preserve"> giving out the parts,</w:t>
      </w:r>
      <w:r>
        <w:rPr>
          <w:rFonts w:cs="Times New Roman" w:ascii="Times New Roman" w:hAnsi="Times New Roman"/>
          <w:sz w:val="20"/>
        </w:rPr>
        <w:t xml:space="preserve"> and I a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entreat you, request you, and desire you to c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by tomorrow night and meet me in the pala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od, a mile without the town, by moonlight. Th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we rehearse, for if we meet in the city, we sh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dogged with company and our devices known.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eantime I will draw a bill of properties such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play wants. I pray you fail me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e will meet, and there we may rehear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obscenely and courageously. Take pains.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fit. Adie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At the Duke’s Oak we me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Enough. Hold or cut bowstrings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Fairy at one door and Robin Goodfellow at</w:t>
        <w:br/>
        <w:t>ano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spirit? Whither wander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I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Over hill, over da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Thorough bush, thorough bri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Over park, over pa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Thorough flood, thorough fir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 do wander everywh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wifter than the moon’s sphe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I serve the Fairy Que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o dew her orbs upon the gre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 cowslips tall her pensioners b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n their gold coats spots you se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ose be rubies, fairy favor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n those freckles live their savo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go seek some dewdrops he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ng a pearl in every cowslip’s e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thou lob of spirits. I’ll be g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queen and all her elves come here an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doth keep his revels here ton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eed the Queen come not within his s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beron is passing fell and wra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that she, as her attendant, ha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ovely boy stolen from an Indian king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never had so sweet a changel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jealous Oberon would have the chi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ight of his train, to trace the forests wi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e perforce withholds the lovèd bo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owns him with flowers and makes him all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they never meet in grove or gre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fountain clear or spangled starlight she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y do square, that all their elves for f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eep into acorn cups and hide them t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I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I mistake your shape and making qui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you are that shrewd and knavish spri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ed Robin Goodfellow. Are not you h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rights the maidens of the village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kim milk, and sometimes labor in the quer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ootless make the breathless huswife chu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time make the drink to bear no bar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lead night wanderers, laughing at their harm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that “Hobgoblin” call you and “sweet Puck,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their work, and they shall have good luc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ot you h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Thou speakest ar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at merry wanderer of the n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jest to Oberon and make him smi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a fat and bean-fed horse begui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ighing in likeness of a filly foa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time lurk I in a gossip’s bow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very likeness of a roasted crab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hen she drinks, against her lips I bob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her withered dewlap pour the al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sest aunt, telling the saddest ta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ime for three-foot stool mistaketh m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slip I from her bum, down topples sh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“Tailor!” cries and falls into a coug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he whole choir hold their hips and lof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axen in their mirth and neeze and sw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errier hour was never wasted the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room, fairy. Here comes Ober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I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my mistress. Would that he were gon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beron the King of Fairies at one door, with his</w:t>
        <w:br/>
        <w:t>train, and Titania the Queen at another, with he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ll met by moonlight, proud Tita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jealous Oberon? Fairies, skip h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forsworn his bed and compa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rry, rash wanton. Am not I thy lor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I must be thy lady. But I k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hast stolen away from Fairy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shape of Corin sat all d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ying on pipes of corn and versing l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morous Phillida. Why art thou h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from the farthest steep of Indi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, forsooth, the bouncing Amaz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uskined mistress and your warrior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seus must be wedded, and you c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their bed joy and prosperit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anst thou thus for shame, Titani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lance at my credit with Hippolyt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ing I know thy love to Theseu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st not thou lead him through the glimmer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Perigouna, whom he ravishè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him with fair Aegles break his fai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riadne and Antiop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are the forgeries of jealous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, since the middle summer’s spr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 we on hill, in dale, forest, or m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pavèd fountain or by rushy broo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n the beachèd margent of the se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ance our ringlets to the whistling wi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thy brawls thou hast disturbed our spo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the winds, piping to us in v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n revenge have sucked up from the se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agious fogs, which, falling in the l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every pelting river made so prou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have overborne their continen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x hath therefore stretched his yoke in v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lowman lost his sweat, and the green cor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rotted ere his youth attained a bea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ld stands empty in the drownèd fie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ows are fatted with the murrain floc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ine-men’s-morris is filled up with mu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quaint mazes in the wanton gre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lack of tread, are undistinguishabl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uman mortals want their winter he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night is now with hymn or carol bless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the moon, the governess of floo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le in her anger, washes all the a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heumatic diseases do abou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rough this distemperature we s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asons alter: hoary-headed fros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 in the fresh lap of the crimson ro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old Hiems’ thin and icy cr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odorous chaplet of sweet summer bu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, as in mockery, set. The spring, the summ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hilding autumn, angry winter, chan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wonted liveries, and the mazèd wor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ir increase now knows not which is whic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same progeny of evils com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our debate, from our dissensio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their parents and origin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amend it, then. It lies in y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Titania cross her Obero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ut beg a little changeling bo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my hench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ANIA</w:t>
      </w:r>
      <w:r>
        <w:rPr>
          <w:rFonts w:cs="Times New Roman" w:ascii="Times New Roman" w:hAnsi="Times New Roman"/>
          <w:sz w:val="20"/>
        </w:rPr>
        <w:t xml:space="preserve">  Set your heart at rest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iryland buys not the child of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mother was a vot’ress of my ord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spicèd Indian air by n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often hath she gossiped by my 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t with me on Neptune’s yellow sa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ing th’ embarkèd traders on the fl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have laughed to see the sails concei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ow big-bellied with the wanton win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e, with pretty and with swimming ga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ing (her womb then rich with my you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quire)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imitate and sail upon the 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etch me trifles and return ag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rom a voyage, rich with merchandi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e, being mortal, of that boy did di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her sake do I rear up her bo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her sake I will not part with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ong within this wood intend you st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chance till after Theseus’ wedding d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will patiently dance in our rou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 our moonlight revels, go with u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shun me, and I will spare your hau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at boy and I will go with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for thy fairy kingdom. Fairies, aw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chide downright if I longer sta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itania and her fairies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go thy way. Thou shalt not from this gr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 torment thee for this injury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entle Puck, come hither. Thou rememb’re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once I sat upon a promonto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ard a mermaid on a dolphin’s ba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ttering such dulcet and harmonious brea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rude sea grew civil at her so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ertain stars shot madly from their spher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the sea-maid’s music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I rememb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very time I saw (but thou couldst not)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ying between the cold moon and the Ear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pid all armed. A certain aim he too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a fair vestal thronèd by the w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osed his love-shaft smartly from his b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t should pierce a hundred thousand hear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might see young Cupid’s fiery shaf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enched in the chaste beams of the wat’ry mo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imperial vot’ress passèd 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aiden meditation, fancy-fr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marked I where the bolt of Cupid f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fell upon a little western flow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, milk-white, now purple with love’s wou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idens call it “love-in-idleness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tch me that flower; the herb I showed thee o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juice of it on sleeping eyelids lai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make or man or woman madly do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next live creature that it se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tch me this herb, and be thou here ag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the leviathan can swim a leag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ut a girdle round about the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orty minute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BERON</w:t>
      </w:r>
      <w:r>
        <w:rPr>
          <w:rFonts w:cs="Times New Roman" w:ascii="Times New Roman" w:hAnsi="Times New Roman"/>
          <w:sz w:val="20"/>
        </w:rPr>
        <w:t xml:space="preserve">  Having once this ju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watch Titania when she is asl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op the liquor of it in her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xt thing then she, waking, looks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Be it on lion, bear, or wolf, or bu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meddling monkey, or on busy ape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hall pursue it with the soul of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re I take this charm from off her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s I can take it with another herb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ake her render up her page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o comes here? I am invisi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overhear their confe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emetrius, Helena following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ve thee not; therefore pursue m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Lysander and fair Herm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e I’ll stay; the other staye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told’st me they were stol’n unto this w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am I, and wood within this w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 cannot meet my Herm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, get thee gone, and follow me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raw me, you hard-hearted adama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you draw not iron, for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rue as steel. Leave you your power to dr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shall have no power to follow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I entice you? Do I speak you fa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rather do I not in plainest tr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you I do not, nor I cannot lov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n for that do I love you the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your spaniel, and, Demetr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e you beat me I will fawn 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se me but as your spaniel: spurn me, strik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glect me, lose me; only give me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Unworthy as I am) to follow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rser place can I beg in your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nd yet a place of high respect with me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o be usèd as you use your do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mpt not too much the hatred of my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sick when I do look o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m sick when I look not 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impeach your modesty to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ave the city and commit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hands of one that loves you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rust the opportunity of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ill counsel of a desert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rich worth of your virgi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virtue is my privilege. For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t night when I do see your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 think I am not in the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doth this wood lack worlds of comp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, in my respect, are all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how can it be said I am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all the world is here to look o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run from thee and hide me in the br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thee to the mercy of wild beas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ldest hath not such a heart a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 when you will. The story shall be change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ollo flies and Daphne holds the cha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ove pursues the griffin; the mild h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speed to catch the tiger. Bootless 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cowardice pursues and valor fli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stay thy questions. Let me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f thou follow me, do not bel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shall do thee mischief in the w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in the temple, in the town, the 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me mischief. Fie, Demetri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rongs do set a scandal on my se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annot fight for love as men may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ould be wooed and were not made to w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emetr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follow thee and make a heaven of h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 upon the hand I love so well.</w:t>
      </w:r>
      <w:r>
        <w:rPr>
          <w:rFonts w:cs="Times New Roman" w:ascii="Times New Roman" w:hAnsi="Times New Roman"/>
          <w:i/>
          <w:sz w:val="20"/>
        </w:rPr>
        <w:tab/>
        <w:t>Helen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 thee well, nymph. Ere he do leave this gr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fly him, and he shall seek th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b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the flower there? Welcome, wande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there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BERON</w:t>
      </w:r>
      <w:r>
        <w:rPr>
          <w:rFonts w:cs="Times New Roman" w:ascii="Times New Roman" w:hAnsi="Times New Roman"/>
          <w:sz w:val="20"/>
        </w:rPr>
        <w:t xml:space="preserve">  I pray thee give i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Robin gives him the fl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a bank where the wild thyme bl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oxlips and the nodding violet gr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te overcanopied with luscious woodb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weet muskroses, and with eglant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leeps Titania sometime of the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ulled in these flowers with dances and de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the snake throws her enameled sk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ed wide enough to wrap a fairy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e juice of this I’ll streak her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her full of hateful fantas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ou some of it, and seek through this gr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Robin part of the fl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weet Athenian lady is in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 disdainful youth. Anoint his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o it when the next thing he esp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be the lady. Thou shalt know th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Athenian garments he hath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ffect it with some care, that he may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fond on her than she upon he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ok thou meet me ere the first cock c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 not, my lord. Your servant shall do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itania, Queen of Fairies, with her t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now a roundel and a fairy so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for the third part of a minute, hen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o kill cankers in the muskrose bu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war with reremice for their leathern w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my small elves coats, and some keep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lamorous owl that nightly hoots and wond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our quaint spirits. Sing me now a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o your offices and let me rest.</w:t>
      </w:r>
      <w:r>
        <w:rPr>
          <w:rFonts w:cs="Times New Roman" w:ascii="Times New Roman" w:hAnsi="Times New Roman"/>
          <w:i/>
          <w:sz w:val="20"/>
        </w:rPr>
        <w:tab/>
        <w:t>She lies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airies 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FIRST FAI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You spotted snakes with double tongu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orny hedgehogs, be not se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Newts and blindworms, do no wro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Come not near our Fairy Que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CHOR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Philomel, with melod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Sing in our sweet lullab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Lulla, lulla, lullaby, lulla, lulla, lullab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Never har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Nor spell nor char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Come our lovely lady nig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o good night, with lullab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FIRST FAI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eaving spiders, come not he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Hence, you long-legged spinners, h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eetles black, approach not n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orm nor snail, do no off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CHOR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Philomel, with melod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Sing in our sweet lullab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Lulla, lulla, lullaby, lulla, lulla, lullab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Never har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Nor spell nor char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Come our lovely lady nig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o good night, with lullab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itania sleep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FAI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, away! Now all i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aloof stand sentinel.</w:t>
      </w:r>
      <w:r>
        <w:rPr>
          <w:rFonts w:cs="Times New Roman" w:ascii="Times New Roman" w:hAnsi="Times New Roman"/>
          <w:i/>
          <w:sz w:val="20"/>
        </w:rPr>
        <w:tab/>
        <w:t xml:space="preserve"> Fairi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beron, who anoints Titania’s eyelids with the</w:t>
        <w:br/>
        <w:t>nect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hat thou seest when thou dost wa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Do it for thy true love tak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Love and languish for his sak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Be it ounce, or cat, or b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Pard, or boar with bristled ha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n thy eye that shall app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hen thou wak’st, it is thy d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ake when some vile thing is nea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ysander and Herm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love, you faint with wand’ring in the w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, to speak troth, I have forgot ou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rest us, Hermia, if you think it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tarry for the comfort of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it so, Lysander. Find you out a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upon this bank will rest my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turf shall serve as pillow for us bo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heart, one bed, two bosoms, and one tr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good Lysander. For my sake, my d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 further off yet. Do not lie so n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ake the sense, sweet, of my innoc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takes the meaning in love’s confe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ean that my heart unto yours is kn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at but one heart we can make of 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bosoms interchainèd with an oat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en two bosoms and a single tr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by your side no bed-room me de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lying so, Hermia, I do not l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ysander riddles very prett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much beshrew my manners and my p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rmia meant to say Lysander l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gentle friend, for love and courte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 further off in human mod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separation, as may well be s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s a virtuous bachelor and a 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ar be distant; and good night, sweet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love ne’er alter till thy sweet life e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men, amen” to that fair prayer, say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end life when I end loyalt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my bed. Sleep give thee all his re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alf that wish the wisher’s eyes be press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b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rough the forest have I g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But Athenian found I n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On whose eyes I might appr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is flower’s force in stirring lov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ees Lysand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Night and silence! Who is her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eeds of Athens he doth we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is is he my master sai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Despisèd the Athenian mai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here the maiden, sleeping sou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n the dank and dirty grou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Pretty soul, she durst not li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Near this lack-love, this kill-courtesy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Churl, upon thy eyes I thr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ll the power this charm doth ow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anoints Lysander’s eyelids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ith the nect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en thou wak’st, let love forbi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leep his seat on thy eyeli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o, awake when I am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I must now to Oberon.</w:t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emetrius and Helena, run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, though thou kill me, sweet Demetr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harge thee, hence, and do not haunt me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ilt thou darkling leave me? Do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on thy peril. I alone will go.</w:t>
      </w:r>
      <w:r>
        <w:rPr>
          <w:rFonts w:cs="Times New Roman" w:ascii="Times New Roman" w:hAnsi="Times New Roman"/>
          <w:i/>
          <w:sz w:val="20"/>
        </w:rPr>
        <w:tab/>
        <w:t>Demetr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am out of breath in this fond ch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e my prayer, the lesser is my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ppy is Hermia, wheresoe’er she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e hath blessèd and attractive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ame her eyes so bright? Not with salt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o, my eyes are oftener washed than 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, I am as ugly as a 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easts that meet me run away for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no marvel though 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as a monster fly my presence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icked and dissembling glass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me compare with Hermia’s sphery ey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o is here? Lysander, on the grou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d or asleep? I see no blood, no woun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ysander, if you live, good sir, aw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i/>
          <w:sz w:val="20"/>
        </w:rPr>
        <w:t>, waking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un through fire I will for thy sweet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ansparent Helena! Nature shows 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rough thy bosom makes me see th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Demetrius? O, how fit a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at vile name to perish on my sw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say so. Lysander, say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ough he love your Hermia? Lord,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ermia still loves you. Then be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ent with Hermia? No, I do rep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edious minutes I with her have s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Hermia, but Helena I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ill not change a raven for a d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ll of man is by his reason swa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eason says you are the worthier 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gs growing are not ripe until their seas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, being young, till now ripe not to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uching now the point of human sk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son becomes the marshal to my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ds me to your eyes, where I o’er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’s stories written in love’s richest b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fore was I to this keen mockery bor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at your hands did I deserve this scor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not enough, is ’t not enough, young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did never, no, nor never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erve a sweet look from Demetrius’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 must flout my insufficienc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troth, you do me wrong, good sooth, you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uch disdainful manner me to w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are you well. Perforce I must con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ought you lord of more true gentl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a lady of one man ref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of another therefore be abused!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ees not Hermia.—Hermia, sleep thou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mayst thou come Lysander n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as a surfeit of the sweetest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epest loathing to the stomach br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s the heresies that men do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hated most of those they did dece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ou, my surfeit and my here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be hated, but the most of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ll my powers, address your love and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nor Helen and to be her knigh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  <w:r>
        <w:rPr>
          <w:rFonts w:cs="Times New Roman" w:ascii="Times New Roman" w:hAnsi="Times New Roman"/>
          <w:i/>
          <w:sz w:val="20"/>
        </w:rPr>
        <w:t>, waking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p me, Lysander, help me! Do thy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uck this crawling serpent from my br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 me, for pity! What a dream was 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ysander, look how I do quake with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 a serpent ate my heart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sat smiling at his cruel pr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ysander! What, removed? Lysander,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out of hearing? Gone? No sound, no w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where are you? Speak, an if you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, of all loves! I swoon almost with fea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? Then I well perceive you are not ni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death or you I’ll find immediat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With Titania still asleep onstage, enter the Clowns,</w:t>
        <w:br/>
        <w:t>Bottom, Quince, Snout, Starveling, Snug, and Flu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Are we all m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Pat, pat. And here’s a marvels conveni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ce for our rehearsal. This green plot sha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stage, this hawthorn brake our tiring-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e will do it in action as we will do it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Peter Qui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What sayest thou, bully Bott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There are things in this comedy of Pyra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isbe that will never please. First, Pyra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 draw a sword to kill himself, which the lad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abide. How answer you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sz w:val="20"/>
        </w:rPr>
        <w:t xml:space="preserve">  By ’r lakin, a parlous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RVELING</w:t>
      </w:r>
      <w:r>
        <w:rPr>
          <w:rFonts w:cs="Times New Roman" w:ascii="Times New Roman" w:hAnsi="Times New Roman"/>
          <w:sz w:val="20"/>
        </w:rPr>
        <w:t xml:space="preserve">  I believe we must leave the killing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all i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Not a whit! I have a device to make all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ite me a prologue, and let the prologue seem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we will do no harm with our swords and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yramus is not killed indeed. And, for th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 assurance, tell them that I, Pyramus, am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yramus, but Bottom the weaver. This will put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of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Well, we will have such a prologue, and it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written in eight and si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No, make it two more. Let it be written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ight and e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sz w:val="20"/>
        </w:rPr>
        <w:t xml:space="preserve">  Will not the ladies be afeard of the l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RVELING</w:t>
      </w:r>
      <w:r>
        <w:rPr>
          <w:rFonts w:cs="Times New Roman" w:ascii="Times New Roman" w:hAnsi="Times New Roman"/>
          <w:sz w:val="20"/>
        </w:rPr>
        <w:t xml:space="preserve">  I fear it, I promis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Masters, you ought to consider with your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ring in (God shield us!) a lion among ladies i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dreadful thing. For there is not a more fear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dfowl than your lion living, and we ought to 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sz w:val="20"/>
        </w:rPr>
        <w:t xml:space="preserve">  Therefore another prologue must tell he i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l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Nay, you must name his name, and hal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ce must be seen through the lion’s neck, and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 must speak through, saying thus, or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me defect: “Ladies,” or “Fair ladies, I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h you,” or “I would request you,” or “I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treat you not to fear, not to tremble! My life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. If you think I come hither as a lion, it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ty of my life. No, I am no such thing. I am a man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 men are.” And there indeed let him name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 and tell them plainly he is Snug the joi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Well, it shall be so. But there is two 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gs: that is, to bring the moonlight into a cha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you know Pyramus and Thisbe meet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on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sz w:val="20"/>
        </w:rPr>
        <w:t xml:space="preserve">  Doth the moon shine that night we play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A calendar, a calendar! Look in the almana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d out moonshine, find out moons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Quince takes out a b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Yes, it doth shine that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hy, then, may you leave a casement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 chamber window, where we play, open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oon may shine in at the case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Ay, or else one must come in with a bush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rns and a lantern and say he comes to disfig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to present the person of Moonshine. Then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another thing: we must have a wall in the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mber, for Pyramus and Thisbe, says the st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d talk through the chink of a w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sz w:val="20"/>
        </w:rPr>
        <w:t xml:space="preserve">  You can never bring in a wall. What s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tt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Some man or other must present Wall.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him have some plaster, or some loam, or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ughcast about him to signify wall, or le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ld his fingers thus, and through that cranny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yramus and Thisbe whis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If that may be, then all is well. Come, sit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y mother’s son, and rehearse your parts. Pyram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begin. When you have spoke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ech, enter into that brake, and so every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cording to his c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bin invisible to those on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empen homespuns have we swagg’ring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near the cradle of the Fairy Qu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a play toward? I’ll be an audito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ctor too perhaps, if I see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Speak, Pyramus.—Thisbe, stand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isbe, the flowers of odious savors sweet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Odors, odor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ab/>
        <w:t>…odors savors swee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o hath thy breath, my dearest Thisbe dear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ut hark, a voice! Stay thou but here a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by and by I will to thee appear.</w:t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anger Pyramus than e’er played her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Must I speak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Ay, marry, must you, for you must under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goes but to see a noise that he heard and i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ost radiant Pyramus, most lily-white of hu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f color like the red rose on triumphant bri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ost brisky juvenal and eke most lovely Je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s true as truest horse, that yet would never t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’ll meet thee, Pyramus, at Ninny’s tomb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“Ninus’ tomb,” man! Why, you must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that yet. That you answer to Pyramus.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all your part at once, cues and all.—Pyramu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ter. Your cue is past. It is “never tire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O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As Thisbe. As true as truest horse, that yet would nev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ir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bin, and Bottom as Pyramus with the</w:t>
        <w:br/>
        <w:t>ass-hea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f I were fair, fair Thisbe, I were only thi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O monstrous! O strange! We are haunted. Pra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s, fly, masters! Help!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Quince, Flute, Snout, Snug, and Starveling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follow you. I’ll lead you about a rou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rough bog, through bush, through brak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rough bri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ime a horse I’ll be, sometime a hou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 hog, a headless bear, sometime a fi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igh and bark and grunt and roar and bu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horse, hound, hog, bear, fire, at every tur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hy do they run away? This is a knavery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to make me afear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nou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sz w:val="20"/>
        </w:rPr>
        <w:t xml:space="preserve">  O Bottom, thou art changed! What do I see 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hat do you see? You see an ass-head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, do you?</w:t>
      </w:r>
      <w:r>
        <w:rPr>
          <w:rFonts w:cs="Times New Roman" w:ascii="Times New Roman" w:hAnsi="Times New Roman"/>
          <w:i/>
          <w:sz w:val="20"/>
        </w:rPr>
        <w:tab/>
        <w:t>Snou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Qu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Bless thee, Bottom, bless thee!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lated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I see their knavery. This is to make an as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to fright me, if they could. But I will not st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this place, do what they can. I will walk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down here, and I will sing, that they shall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am not afrai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He sings.</w:t>
        <w:tab/>
        <w:t>The ouzel cock, so black of hu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ith orange-tawny bi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 throstle with his note so tru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 wren with little quill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  <w:r>
        <w:rPr>
          <w:rFonts w:cs="Times New Roman" w:ascii="Times New Roman" w:hAnsi="Times New Roman"/>
          <w:i/>
          <w:sz w:val="20"/>
        </w:rPr>
        <w:t>, waking u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ngel wakes me from my flow’ry b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 finch, the sparrow, and the lar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e plainsong cuckoo gr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ose note full many a man doth mar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dares not answer “nay”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, indeed, who would set his wit to so foolish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ird? Who would give a bird the lie though he c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uckoo” never s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, gentle mortal, sing aga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ear is much enamored of thy no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s mine eye enthrallèd to thy shap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y fair virtue’s force perforce doth move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e first view to say, to swear, I love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Methinks, mistress, you should have litt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son for that. And yet, to say the truth, reas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love keep little company together nowaday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ore the pity that some honest neighbors w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make them friends. Nay, I can gleek up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ccas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s wise as thou art beautifu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Not so neither; but if I had wit enough to g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of this wood, I have enough to serve mine ow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this wood do not desire to g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remain here whether thou wilt or n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spirit of no common rat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mmer still doth tend upon my st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do love thee. Therefore go with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ive thee fairies to attend on th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y shall fetch thee jewels from the dee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ng while thou on pressèd flowers dost sleep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purge thy mortal grossness s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shalt like an airy spirit go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seblossom, Cobweb, Mote, and Mustardsee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our Fairies: Peaseblossom, Cobweb,</w:t>
        <w:br/>
        <w:t>Mote, and Mustardse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ASEBLOSSOM</w:t>
      </w:r>
      <w:r>
        <w:rPr>
          <w:rFonts w:cs="Times New Roman" w:ascii="Times New Roman" w:hAnsi="Times New Roman"/>
          <w:sz w:val="20"/>
        </w:rPr>
        <w:t xml:space="preserve">  Rea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WEB</w:t>
      </w:r>
      <w:r>
        <w:rPr>
          <w:rFonts w:cs="Times New Roman" w:ascii="Times New Roman" w:hAnsi="Times New Roman"/>
          <w:sz w:val="20"/>
        </w:rPr>
        <w:t xml:space="preserve">  And 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TE</w:t>
      </w:r>
      <w:r>
        <w:rPr>
          <w:rFonts w:cs="Times New Roman" w:ascii="Times New Roman" w:hAnsi="Times New Roman"/>
          <w:sz w:val="20"/>
        </w:rPr>
        <w:t xml:space="preserve">  And 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TARDSEED</w:t>
      </w:r>
      <w:r>
        <w:rPr>
          <w:rFonts w:cs="Times New Roman" w:ascii="Times New Roman" w:hAnsi="Times New Roman"/>
          <w:sz w:val="20"/>
        </w:rPr>
        <w:t xml:space="preserve">  And 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here shall we g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kind and courteous to this gentlem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p in his walks and gambol in his ey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ed him with apricocks and dewberri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urple grapes, green figs, and mulberri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ney-bags steal from the humble-be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night-tapers crop their waxen thigh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ght them at the fiery glowworms’ ey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my love to bed and to aris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uck the wings from painted butterfli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an the moonbeams from his sleeping ey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d to him, elves, and do him courtesi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ASEBLOSSOM</w:t>
      </w:r>
      <w:r>
        <w:rPr>
          <w:rFonts w:cs="Times New Roman" w:ascii="Times New Roman" w:hAnsi="Times New Roman"/>
          <w:sz w:val="20"/>
        </w:rPr>
        <w:t xml:space="preserve">  Hail, mortal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WEB</w:t>
      </w:r>
      <w:r>
        <w:rPr>
          <w:rFonts w:cs="Times New Roman" w:ascii="Times New Roman" w:hAnsi="Times New Roman"/>
          <w:sz w:val="20"/>
        </w:rPr>
        <w:t xml:space="preserve">  Hail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TE</w:t>
      </w:r>
      <w:r>
        <w:rPr>
          <w:rFonts w:cs="Times New Roman" w:ascii="Times New Roman" w:hAnsi="Times New Roman"/>
          <w:sz w:val="20"/>
        </w:rPr>
        <w:t xml:space="preserve">  Hail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TARDSEED</w:t>
      </w:r>
      <w:r>
        <w:rPr>
          <w:rFonts w:cs="Times New Roman" w:ascii="Times New Roman" w:hAnsi="Times New Roman"/>
          <w:sz w:val="20"/>
        </w:rPr>
        <w:t xml:space="preserve">  Hail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I cry your Worships mercy, heartily.—I besee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Worship’s na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WEB</w:t>
      </w:r>
      <w:r>
        <w:rPr>
          <w:rFonts w:cs="Times New Roman" w:ascii="Times New Roman" w:hAnsi="Times New Roman"/>
          <w:sz w:val="20"/>
        </w:rPr>
        <w:t xml:space="preserve">  Cobweb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I shall desire you of more acquaintance,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Cobweb. If I cut my finger, I shall ma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ld with you.—Your name, honest gentlema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ASEBLOSSOM</w:t>
      </w:r>
      <w:r>
        <w:rPr>
          <w:rFonts w:cs="Times New Roman" w:ascii="Times New Roman" w:hAnsi="Times New Roman"/>
          <w:sz w:val="20"/>
        </w:rPr>
        <w:t xml:space="preserve">  Peaseblosso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I pray you, commend me to Mistress Squash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mother, and to Master Peascod, your fathe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Master Peaseblossom, I shall desire you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acquaintance too.—Your name, I besee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s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TARDSEED</w:t>
      </w:r>
      <w:r>
        <w:rPr>
          <w:rFonts w:cs="Times New Roman" w:ascii="Times New Roman" w:hAnsi="Times New Roman"/>
          <w:sz w:val="20"/>
        </w:rPr>
        <w:t xml:space="preserve">  Mustardse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Good Master Mustardseed, I know your patien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. That same cowardly, giantlike ox-bee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devoured many a gentleman of your house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mise you, your kindred hath made my ey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ter ere now. I desire you of more acquaintanc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Master Mustards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wait upon him. Lead him to my bow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moon, methinks, looks with a wat’ry ey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she weeps, weeps every little flow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Lamenting some enforcèd chast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e up my lover’s tongue. Bring him silentl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beron, King of Fair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nder if Titania be awake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hat it was that next came in her ey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e must dote on in extremi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bin Goodfell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my messenger. How now, mad spiri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night-rule now about this haunted grov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stress with a monster is in lo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ar to her close and consecrated bow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she was in her dull and sleeping hou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rew of patches, rude mechanical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rk for bread upon Athenian stall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met together to rehearse a pl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ended for great Theseus’ nuptial d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hallowest thick-skin of that barren so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Pyramus presented in their spo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sook his scene and entered in a brak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did him at this advantage tak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ss’s noll I fixèd on his hea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n his Thisbe must be answerè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th my mimic comes. When they him sp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ild geese that the creeping fowler ey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russet-pated choughs, many in so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sing and cawing at the gun’s repo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ver themselves and madly sweep the sk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at his sight away his fellows f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t our stamp, here o’er and o’er one fal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“Murder” cries and help from Athens cal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sense thus weak, lost with their fears thu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o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senseless things begin to do them wrong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riers and thorns at their apparel snatc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sleeves, some hats, from yielders all thing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tc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ed them on in this distracted f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ft sweet Pyramus translated the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n that moment, so it came to pa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tania waked and straightway loved an a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alls out better than I could devi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ast thou yet latched the Athenian’s ey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love juice, as I did bid thee d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ook him sleeping—that is finished, too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Athenian woman by his si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when he waked, of force she must be ey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emetrius and Hermi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close. This is the same Atheni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woman, but not this the ma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step as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y rebuke you him that loves you so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y breath so bitter on your bitter fo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 but chide, but I should use thee wor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, I fear, hast given me cause to cur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hast slain Lysander in his slee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o’er shoes in blood, plunge in the dee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ill me to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n was not so true unto the d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 to me. Would he have stolen aw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sleeping Hermia? I’ll believe as so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hole Earth may be bored, and that the mo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through the center creep and so displea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brother’s noontide with th’ Antipod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cannot be but thou hast murdered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ould a murderer look, so dead, so gr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ould the murdered look, and so should I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erced through the heart with your stern cruel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you, the murderer, look as bright, as cl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nder Venus in her glimmering sp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this to my Lysander? Where is h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good Demetrius, wilt thou give him 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rather give his carcass to my hou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, dog! Out, cur! Thou driv’st me past the bou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aiden’s patience. Hast thou slain him, the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forth be never numbered among m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once tell true! Tell true, even for my sak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rst thou have looked upon him, being awak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st thou killed him sleeping? O brave touch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not a worm, an adder, do so much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dder did it, for with doubler ton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ine, thou serpent, never adder stu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pend your passion on a misprised moo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guilty of Lysander’s bl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is he dead, for aught that I can t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, tell me then that he is w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I could, what should I get therefo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ivilege never to see me mo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thy hated presence part I s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me no more, whether he be dead or no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following her in this fierce ve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therefore, for a while I will rema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orrow’s heaviness doth heavier gr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debt that bankrout sleep doth sorrow ow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ow in some slight measure it will p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for his tender here I make some sta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lies down and falls aslee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  <w:r>
        <w:rPr>
          <w:rFonts w:cs="Times New Roman" w:ascii="Times New Roman" w:hAnsi="Times New Roman"/>
          <w:i/>
          <w:sz w:val="20"/>
        </w:rPr>
        <w:t>, to 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ast thou done? Thou hast mistaken qui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id the love juice on some true-love’s s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y misprision must perforce ens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rue-love turned, and not a false turned tr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fate o’errules, that, one man holding tro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illion fail, confounding oath on o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the wood go swifter than the wi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lena of Athens look thou fi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fancy-sick she is and pale of che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ighs of love that costs the fresh blood de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ome illusion see thou bring her he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charm his eyes against she do appe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sz w:val="20"/>
        </w:rPr>
        <w:t xml:space="preserve">  I go, I go, look how I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fter than arrow from the Tartar’s bow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  <w:r>
        <w:rPr>
          <w:rFonts w:cs="Times New Roman" w:ascii="Times New Roman" w:hAnsi="Times New Roman"/>
          <w:i/>
          <w:sz w:val="20"/>
        </w:rPr>
        <w:t>, applying the nectar to Demetrius’ ey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Flower of this purple dy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Hit with Cupid’s arche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ink in apple of his ey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hen his love he doth esp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Let her shine as glorious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s the Venus of the sky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hen thou wak’st, if she be b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Beg of her for remed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b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Captain of our fairy b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Helena is here at h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the youth, mistook by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Pleading for a lover’s f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hall we their fond pageant se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Lord, what fools these mortals b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tand aside. The noise they ma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ill cause Demetrius to awa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n will two at once woo 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at must needs be sport al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those things do best please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at befall prepost’rousl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step asid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ysander and Helen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you think that I should woo in scor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corn and derision never come in tea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when I vow, I weep; and vows so b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n their nativity all truth appea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an these things in me seem scorn to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ing the badge of faith to prove them tru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advance your cunning more and mo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en truth kills truth, O devilish holy fray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vows are Hermia’s. Will you give her o’e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eigh oath with oath and you will noth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eig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vows to her and me, put in two scal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even weigh, and both as light as tal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no judgment when to her I sw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one, in my mind, now you give her o’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metrius loves her, and he loves not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waking u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elen, goddess, nymph, perfect, divin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at, my love, shall I compare thine eyn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stal is muddy. O, how ripe in sh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lips, those kissing cherries, tempting grow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ure congealèd white, high Taurus’ sn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nned with the eastern wind, turns to a cr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hold’st up thy hand. O, let me ki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rincess of pure white, this seal of blis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pite! O hell! I see you all are b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t against me for your merrime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were civil and knew courtes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not do me thus much injur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you not hate me, as I know you d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 must join in souls to mock me too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were men, as men you are in sh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not use a gentle lady s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vow and swear and superpraise my par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, I am sure, you hate me with your hear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both are rivals and love Hermi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both rivals to mock Helena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rim exploit, a manly enterpri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njure tears up in a poor maid’s ey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your derision! None of noble so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so offend a virgin and exto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oor soul’s patience, all to make you spo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unkind, Demetrius. Be not s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 love Hermia; this you know I kn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with all goodwill, with all my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ermia’s love I yield you up my p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rs of Helena to me bequ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I do love and will do till my d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did mockers waste more idle br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ysander, keep thy Hermia. I will n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’er I loved her, all that love is g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to her but as guest-wise sojourn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to Helen is it home return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to rem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Helen, it is not 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parage not the faith thou dost not kn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to thy peril thou aby it de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where thy love comes. Yonder is thy d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ermi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  <w:r>
        <w:rPr>
          <w:rFonts w:cs="Times New Roman" w:ascii="Times New Roman" w:hAnsi="Times New Roman"/>
          <w:i/>
          <w:sz w:val="20"/>
        </w:rPr>
        <w:t>, to 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k night, that from the eye his function tak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ar more quick of apprehension mak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it doth impair the seeing sen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pays the hearing double recompen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not by mine eye, Lysander, foun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ear, I thank it, brought me to thy sou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y unkindly didst thou leave me s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he stay whom love doth press to g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ove could press Lysander from my sid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ysander’s love, that would not let him bi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Helena, who more engilds the n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ll yon fiery oes and eyes of l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eek’st thou me? Could not this make the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ate I bear thee made me leave thee s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peak not as you think. It cannot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she is one of this confederacy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 perceive they have conjoined all thr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ashion this false sport in spite of m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jurious Hermia, most ungrateful mai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conspired, have you with these contriv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ait me with this foul derisio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ll the counsel that we two have shar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isters’ vows, the hours that we have sp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have chid the hasty-footed t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parting us—O, is all forgo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schooldays’ friendship, childhood innocenc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, Hermia, like two artificial go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with our needles created both one flow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on one sampler, sitting on one cush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warbling of one song, both in one ke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our hands, our sides, voices, and mi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been incorporate. So we grew toge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a double cherry, seeming part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an union in partit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lovely berries molded on one stem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ith two seeming bodies but one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of the first, like coats in herald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e but to one, and crownèd with one cre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you rent our ancient love asund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join with men in scorning your poor frien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t friendly; ’tis not maiden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ex, as well as I, may chide you for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 alone do feel the inju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mazèd at your wor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corn you not. It seems that you scorn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not set Lysander, as in sc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ollow me and praise my eyes and fa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your other love, Demetri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even but now did spurn me with his fo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ll me goddess, nymph, divine and ra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cious, celestial? Wherefore speaks he th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r he hates? And wherefore doth 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ny your love (so rich within his soul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nder me, forsooth, affect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your setting on, by your consen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ough I be not so in grace as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ung upon with love, so fortun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iserable most, to love unlove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you should pity rather than despi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understand not what you mean by t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do. Persever, counterfeit sad look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mouths upon me when I turn my bac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nk each at other, hold the sweet jest up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port, well carried, shall be chronicl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have any pity, grace, or mann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not make me such an argume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are you well. ’Tis partly my own faul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death or absence soon shall reme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, gentle Helena. Hear my excu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ve, my life, my soul, fair Hele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excellen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  <w:r>
        <w:rPr>
          <w:rFonts w:cs="Times New Roman" w:ascii="Times New Roman" w:hAnsi="Times New Roman"/>
          <w:i/>
          <w:sz w:val="20"/>
        </w:rPr>
        <w:t>, to Lysand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, do not scorn her 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to 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he cannot entreat, I can comp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anst compel no more than she entrea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threats have no more strength than her wea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ers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en, I love thee. By my life, I d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wear by that which I will lose for th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ove him false that says I love thee n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 I love thee more than he can 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say so, withdraw and prove it to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ck, c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A</w:t>
      </w:r>
      <w:r>
        <w:rPr>
          <w:rFonts w:cs="Times New Roman" w:ascii="Times New Roman" w:hAnsi="Times New Roman"/>
          <w:sz w:val="20"/>
        </w:rPr>
        <w:t xml:space="preserve">  Lysander, whereto tends all this?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he takes hold of Lysand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you Ethiop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i/>
          <w:sz w:val="20"/>
        </w:rPr>
        <w:t>, to Hermi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, no. He’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 to break loose.</w:t>
      </w:r>
      <w:r>
        <w:rPr>
          <w:rFonts w:cs="Times New Roman" w:ascii="Times New Roman" w:hAnsi="Times New Roman"/>
          <w:i/>
          <w:sz w:val="20"/>
        </w:rPr>
        <w:t xml:space="preserve"> To Lysander.</w:t>
      </w:r>
      <w:r>
        <w:rPr>
          <w:rFonts w:cs="Times New Roman" w:ascii="Times New Roman" w:hAnsi="Times New Roman"/>
          <w:sz w:val="20"/>
        </w:rPr>
        <w:t xml:space="preserve"> Take on as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foll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come not. You are a tame man, g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i/>
          <w:sz w:val="20"/>
        </w:rPr>
        <w:t>, to 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off, thou cat, thou burr! Vile thing, let loo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 will shake thee from me like a serp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are you grown so rude? What change is thi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lov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Thy love? Out, tawny Tartar, ou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, loathèd med’cine! O, hated potion, henc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not jes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A</w:t>
      </w:r>
      <w:r>
        <w:rPr>
          <w:rFonts w:cs="Times New Roman" w:ascii="Times New Roman" w:hAnsi="Times New Roman"/>
          <w:sz w:val="20"/>
        </w:rPr>
        <w:t xml:space="preserve">  Yes, sooth, and so do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metrius, I will keep my word with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I had your bond. For I percei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eak bond holds you. I’ll not trust your w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? Should I hurt her, strike her, kill her dea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I hate her, I’ll not harm her 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can you do me greater harm than hat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e me? Wherefore? O me, what news, my lov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 not I Hermia? Are not you Lysande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s fair now as I was erewhil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night you loved me; yet since night you lef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you left me—O, the gods forbid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arnest, shall I s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Ay, by my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did desire to see thee mo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be out of hope, of question, of doub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certain, nothing truer, ’tis no je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do hate thee and love Helena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mia turns him loo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e!</w:t>
      </w:r>
      <w:r>
        <w:rPr>
          <w:rFonts w:cs="Times New Roman" w:ascii="Times New Roman" w:hAnsi="Times New Roman"/>
          <w:i/>
          <w:sz w:val="20"/>
        </w:rPr>
        <w:t xml:space="preserve"> To Helena.</w:t>
      </w:r>
      <w:r>
        <w:rPr>
          <w:rFonts w:cs="Times New Roman" w:ascii="Times New Roman" w:hAnsi="Times New Roman"/>
          <w:sz w:val="20"/>
        </w:rPr>
        <w:t xml:space="preserve"> You juggler, you cankerblosso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hief of love! What, have you come by n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ol’n my love’s heart from hi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A</w:t>
      </w:r>
      <w:r>
        <w:rPr>
          <w:rFonts w:cs="Times New Roman" w:ascii="Times New Roman" w:hAnsi="Times New Roman"/>
          <w:sz w:val="20"/>
        </w:rPr>
        <w:t xml:space="preserve">  Fine, i’ fai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no modesty, no maiden sha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touch of bashfulness? What, will you t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patient answers from my gentle tongu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, fie, you counterfeit, you puppet, you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uppet”? Why so? Ay, that way goes the ga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 perceive that she hath made compa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our statures; she hath urged her he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her personage, her tall persona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height, forsooth, she hath prevailed with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re you grown so high in his estee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 am so dwarfish and so low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ow am I, thou painted maypole? Speak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ow am I? I am not yet so l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my nails can reach unto thine ey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though you mock me, gentlem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er not hurt me. I was never curs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gift at all in shrewishne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right maid for my cowardi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er not strike me. You perhaps may thin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she is something lower than my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can match 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MIA</w:t>
      </w:r>
      <w:r>
        <w:rPr>
          <w:rFonts w:cs="Times New Roman" w:ascii="Times New Roman" w:hAnsi="Times New Roman"/>
          <w:sz w:val="20"/>
        </w:rPr>
        <w:t xml:space="preserve">  “Lower”? Hark, agai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Hermia, do not be so bitter with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evermore did love you, Hermi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ever keep your counsels, never wronged you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that, in love unto Demetri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old him of your stealth unto this woo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followed you; for love, I followed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 hath chid me hence and threatened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rike me, spurn me, nay, to kill me to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, so you will let me quiet g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thens will I bear my folly ba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llow you no further. Let me g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ee how simple and how fond I 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get you gone. Who is ’t that hinders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oolish heart that I leave here beh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ith Lysand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A</w:t>
      </w:r>
      <w:r>
        <w:rPr>
          <w:rFonts w:cs="Times New Roman" w:ascii="Times New Roman" w:hAnsi="Times New Roman"/>
          <w:sz w:val="20"/>
        </w:rPr>
        <w:t xml:space="preserve">  With Demetri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afraid. She shall not harm thee, Hele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sir, she shall not, though you take her pa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en she is angry, she is keen and shrew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was a vixen when she went to schoo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gh she be but little, she is fier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ittle” again? Nothing but “low” and “little”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will you suffer her to flout me thu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come to 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Get you gone, you dwar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inimus of hind’ring knotgrass ma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bead, you acorn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You are too officio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er behalf that scorns your servic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er alone. Speak not of Helena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not her part. For if thou dost inte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so little show of love to 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aby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Now she holds me no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follow, if thou dar’st, to try whose r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ne or mine, is most in Hele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llow”? Nay, I’ll go with thee, cheek by jowl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emetrius and Lysander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, mistress, all this coil is long of you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lena retrea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go not bac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A</w:t>
      </w:r>
      <w:r>
        <w:rPr>
          <w:rFonts w:cs="Times New Roman" w:ascii="Times New Roman" w:hAnsi="Times New Roman"/>
          <w:sz w:val="20"/>
        </w:rPr>
        <w:t xml:space="preserve">  I will not trust you, I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longer stay in your curst compan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ands than mine are quicker for a fr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egs are longer though, to run away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mazed and know not what to say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  <w:r>
        <w:rPr>
          <w:rFonts w:cs="Times New Roman" w:ascii="Times New Roman" w:hAnsi="Times New Roman"/>
          <w:i/>
          <w:sz w:val="20"/>
        </w:rPr>
        <w:t>, to Rob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y negligence. Still thou mistak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committ’st thy knaveries will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me, king of shadows, I mist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not you tell me I should know th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Athenian garments he had 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far blameless proves my enterpr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have ’nointed an Athenian’s ey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far am I glad it so did s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is their jangling I esteem a s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eest these lovers seek a place to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e, therefore, Robin, overcast the n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arry welkin cover thou a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drooping fog as black as Acher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d these testy rivals so ast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ne come not within another’s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Lysander sometime frame thy tongu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stir Demetrius up with bitter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time rail thou like Demetr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each other look thou lead them th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o’er their brows death-counterfeiting sl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leaden legs and batty wings doth cr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crush this herb into Lysander’s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a flower to Rob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liquor hath this virtuous proper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from thence all error with his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his eyeballs roll with wonted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y next wake, all this deri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eem a dream and fruitless vi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ack to Athens shall the lovers w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league whose date till death shall never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I in this affair do thee empl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o my queen and beg her Indian bo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 will her charmèd eye rel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monster’s view, and all things shall be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iry lord, this must be done with h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ight’s swift dragons cut the clouds full f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nder shines Aurora’s harbi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whose approach, ghosts wand’ring her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oop home to churchyards. Damnèd spirits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crossways and floods have buri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ready to their wormy beds ar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ear lest day should look their shames up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willfully themselves exile from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ust for aye consort with black-browe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 are spirits of another s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th the Morning’s love have oft made s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ike a forester, the groves may t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ill the eastern gate, all fiery 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ening on Neptune with fair blessèd bea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s into yellow gold his salt-green strea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withstanding, haste! Make no de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y effect this business yet ere day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Up and down, up and d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 will lead them up and do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 am feared in field and to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Goblin, lead them up and do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ysand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art thou, proud Demetrius? Speak thou 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in Demetrius’ vo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villain, drawn and ready. Where art th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I will be with thee straigh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in Demetrius’ voice</w:t>
      </w:r>
      <w:r>
        <w:rPr>
          <w:rFonts w:cs="Times New Roman" w:ascii="Times New Roman" w:hAnsi="Times New Roman"/>
          <w:sz w:val="20"/>
        </w:rPr>
        <w:t xml:space="preserve">  Follow me, then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iner ground.</w:t>
      </w:r>
      <w:r>
        <w:rPr>
          <w:rFonts w:cs="Times New Roman" w:ascii="Times New Roman" w:hAnsi="Times New Roman"/>
          <w:i/>
          <w:sz w:val="20"/>
        </w:rPr>
        <w:tab/>
        <w:t>Lysand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emetr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Lysander, spea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runaway, thou coward, art thou fl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! In some bush? Where dost thou hide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in Lysander’s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oward, art thou bragging to the st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ing the bushes that thou look’st for w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t not come? Come, recreant! Come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i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whip thee with a rod. He is defi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raws a sword o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Yea, art thou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in Lysander’s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my voice. We’ll try no manhood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ysa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goes before me and still dares me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come where he calls, then he is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illain is much lighter-heeled than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ollowed fast, but faster he did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allen am I in dark uneven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will rest me. Come, thou gentle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f but once thou show me thy gray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find Demetrius and revenge this sp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lies down and sl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bin and Demetr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in Lysander’s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, ho, ho! Coward, why com’st thou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ide me, if thou dar’st, for well I w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runn’st before me, shifting every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r’st not stand nor look me in the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art thou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in Lysander’s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hither. I am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hen, thou mock’st me. Thou shalt buy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 I thy face by daylight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go thy way. Faintness constraineth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asure out my length on this cold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day’s approach look to be visi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lies down and sl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ele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weary night, O long and tedious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bate thy hours! Shine, comforts, from the 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back to Athens by day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rom these that my poor company det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leep, that sometimes shuts up sorrow’s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eal me awhile from mine own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lies down and sl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Yet but three? Come one mo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wo of both kinds makes up fou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Here she comes, curst and sa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Cupid is a knavish l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us to make poor females m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ermi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so weary, never so in wo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edabbled with the dew and torn with bri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 no further crawl, no further g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y legs can keep no pace with my desir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will I rest me till the break of d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ens shield Lysander if they mean a fray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lies down and sleep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On the grou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Sleep sou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I’ll app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To your ey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Gentle lover, remed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 xml:space="preserve">Robin applies the nectar 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to Lysander’s ey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hen thou wak’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ou tak’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rue del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In the s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f thy former lady’s ey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the country proverb kn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at every man should take his 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n your waking shall be sho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Jack shall have Jill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Naught shall go ill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 man shall have his mare again, and all shall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ell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With the four lovers still asleep onstage, enter</w:t>
        <w:br/>
        <w:t>Titania, Queen of Fairies, and Bottom and Fairies,</w:t>
        <w:br/>
        <w:t>and Oberon, the King, behind them unseen by those</w:t>
        <w:br/>
        <w:t>onstag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it thee down upon this flow’ry b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ile I thy amiable cheeks do co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ick muskroses in thy sleek smooth h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kiss thy fair large ears, my gentle jo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here’s Peaseblosso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ASEBLOSSOM</w:t>
      </w:r>
      <w:r>
        <w:rPr>
          <w:rFonts w:cs="Times New Roman" w:ascii="Times New Roman" w:hAnsi="Times New Roman"/>
          <w:sz w:val="20"/>
        </w:rPr>
        <w:t xml:space="preserve">  Rea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Scratch my head, Peaseblossom. Where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sieur Cobweb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WEB</w:t>
      </w:r>
      <w:r>
        <w:rPr>
          <w:rFonts w:cs="Times New Roman" w:ascii="Times New Roman" w:hAnsi="Times New Roman"/>
          <w:sz w:val="20"/>
        </w:rPr>
        <w:t xml:space="preserve">  Rea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Monsieur Cobweb, good monsieur, get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weapons in your hand and kill me a red-hipp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mble-bee on the top of a thistle, and,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sieur, bring me the honey-bag. Do not fr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elf too much in the action, monsieur, an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monsieur, have a care the honey-bag brea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; I would be loath to have you overflown with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y-bag, signior.</w:t>
      </w:r>
      <w:r>
        <w:rPr>
          <w:rFonts w:cs="Times New Roman" w:ascii="Times New Roman" w:hAnsi="Times New Roman"/>
          <w:i/>
          <w:sz w:val="20"/>
        </w:rPr>
        <w:t xml:space="preserve"> Cobweb exits.</w:t>
      </w:r>
      <w:r>
        <w:rPr>
          <w:rFonts w:cs="Times New Roman" w:ascii="Times New Roman" w:hAnsi="Times New Roman"/>
          <w:sz w:val="20"/>
        </w:rPr>
        <w:t xml:space="preserve"> Where’s Monsie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ardse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TARDSEED</w:t>
      </w:r>
      <w:r>
        <w:rPr>
          <w:rFonts w:cs="Times New Roman" w:ascii="Times New Roman" w:hAnsi="Times New Roman"/>
          <w:sz w:val="20"/>
        </w:rPr>
        <w:t xml:space="preserve">  Rea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Give me your neaf, Monsieur Mustardseed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 you, leave your courtesy, good monsieu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STARDSEED</w:t>
      </w:r>
      <w:r>
        <w:rPr>
          <w:rFonts w:cs="Times New Roman" w:ascii="Times New Roman" w:hAnsi="Times New Roman"/>
          <w:sz w:val="20"/>
        </w:rPr>
        <w:t xml:space="preserve">  What’s your wil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Nothing, good monsieur, but to help Cavale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bweb to scratch. I must to the barber’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sieur, for methinks I am marvels hairy abo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ace. And I am such a tender ass, if my hair d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ickle me, I must scrat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ilt thou hear some music, my sweet lov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I have a reasonable good ear in music. Let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the tongs and the bon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ay, sweet love, what thou desirest to ea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Truly, a peck of provender. I could mun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good dry oats. Methinks I have a great desi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a bottle of hay. Good hay, sweet hay, hath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venturous fairy that shall see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quirrel’s hoard and fetch thee new nu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I had rather have a handful or two of dri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as. But, I pray you, let none of your people sti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; I have an exposition of sleep come upon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eep thou, and I will wind thee in my arms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ies, begone, and be all ways awa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airies ex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th the woodbine the sweet honeysuck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ntly entwist; the female ivy s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rings the barky fingers of the el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ow I love thee! How I dote on thee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ottom and Titania sleep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bin Goodfell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good Robin. Seest thou this sweet sigh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dotage now I do begin to p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meeting her of late behind the w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king sweet favors for this hateful foo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upbraid her and fall out with 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e his hairy temples then had round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oronet of fresh and fragrant flower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same dew, which sometime on the bu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wont to swell like round and orient pearl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od now within the pretty flouriets’ ey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ears that did their own disgrace bewai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had at my pleasure taunted 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in mild terms begged my patie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en did ask of her her changeling chi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traight she gave me, and her fairy s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r him to my bower in Fairyla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I have the boy, I will und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ateful imperfection of her ey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gentle Puck, take this transformèd scal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off the head of this Athenian sw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, awaking when the other d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all to Athens back again repai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nk no more of this night’s acciden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s the fierce vexation of a drea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irst I will release the Fairy Quee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applies the nectar to her ey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Be as thou wast wont to b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ee as thou wast wont to s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Dian’s bud o’er Cupid’s fl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Hath such force and blessèd pow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my Titania, wake you, my sweet que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  <w:r>
        <w:rPr>
          <w:rFonts w:cs="Times New Roman" w:ascii="Times New Roman" w:hAnsi="Times New Roman"/>
          <w:i/>
          <w:sz w:val="20"/>
        </w:rPr>
        <w:t>, wa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Oberon, what visions have I seen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 I was enamored of an a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lies your lo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ANIA</w:t>
      </w:r>
      <w:r>
        <w:rPr>
          <w:rFonts w:cs="Times New Roman" w:ascii="Times New Roman" w:hAnsi="Times New Roman"/>
          <w:sz w:val="20"/>
        </w:rPr>
        <w:t xml:space="preserve">  How came these things to pas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ow mine eyes do loathe his visage now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lence awhile.—Robin, take off this head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tania, music call; and strike more de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common sleep of all these five the sen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ic, ho, music such as charmeth sleep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  <w:r>
        <w:rPr>
          <w:rFonts w:cs="Times New Roman" w:ascii="Times New Roman" w:hAnsi="Times New Roman"/>
          <w:i/>
          <w:sz w:val="20"/>
        </w:rPr>
        <w:t>, removing the ass-head from Botto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when thou wak’st, with thine own fool’s ey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e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music.</w:t>
      </w:r>
      <w:r>
        <w:rPr>
          <w:rFonts w:cs="Times New Roman" w:ascii="Times New Roman" w:hAnsi="Times New Roman"/>
          <w:i/>
          <w:sz w:val="20"/>
        </w:rPr>
        <w:tab/>
        <w:t>Mu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my queen, take hands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ock the ground whereon these sleepers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itania and Oberon d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hou and I are new in am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tomorrow midnight solem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nce in Duke Theseus’ house triumphan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less it to all fair prospe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hall the pairs of faithful lovers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dded, with Theseus, all in jol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Fairy king, attend and mar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 do hear the morning lar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n, my queen, in silence s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rip we after night’s shad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e the globe can compass so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wifter than the wand’ring mo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Come, my lord, and in our fl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ell me how it came this n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at I sleeping here was fou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ith these mortals on the ground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beron, Robin, and Titania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Wind horn. Enter Theseus and all his train,</w:t>
        <w:br/>
        <w:t>Hippolyta, Ege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one of you, find out the Fores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w our observation is perform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since we have the vaward of the d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ve shall hear the music of my houn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ouple in the western valley; let them g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patch, I say, and find the Forester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Servant exi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, fair queen, up to the mountain’s to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rk the musical confus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ounds and echo in conjunc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with Hercules and Cadmus o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n a wood of Crete they bayed the b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ounds of Sparta. Never did I h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gallant chiding, for, besides the grov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kies, the fountains, every region n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ed all one mutual cry. I never he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sical a discord, such sweet thund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ounds are bred out of the Spartan ki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lewed, so sanded; and their heads are hu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ears that sweep away the morning dew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ook-kneed, and dewlapped like Thessalian bull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ow in pursuit, but matched in mouth like bell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under each. A cry more tunab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ever holloed to, nor cheered with h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rete, in Sparta, nor in Thessa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dge when you hear.—But soft! What nymphs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s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this is my daughter here aslee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Lysander; this Demetrius i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elena, old Nedar’s Helena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nder of their being here toge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doubt they rose up early to obser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ite of May, and hearing our int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here in grace of our solemn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peak, Egeus. Is not this the d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rmia should give answer of her choic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GEUS</w:t>
      </w:r>
      <w:r>
        <w:rPr>
          <w:rFonts w:cs="Times New Roman" w:ascii="Times New Roman" w:hAnsi="Times New Roman"/>
          <w:sz w:val="20"/>
        </w:rPr>
        <w:t xml:space="preserve">  It is, 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bid the huntsmen wake them with their horn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Servant exit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out within. Wind horns. They all start u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friends. Saint Valentine is pa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in these woodbirds but to couple now?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emetrius, Helena, Hermia, and Lysander kne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I pray you all, stand up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ri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 two are rival enemi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omes this gentle concord in the wor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tred is so far from jealous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leep by hate and fear no enmit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shall reply amazèd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lf sleep, half waking. But as yet, I sw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truly say how I came he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as I think—for truly would I spea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I do bethink me, so it i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me with Hermia hither. Our int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o be gone from Athens, where we m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the peril of the Athenian law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ough, enough!—My lord, you have enoug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eg the law, the law upon his hea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would have stol’n away.—They woul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metri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by to have defeated you and m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of your wife and me of my cons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consent that she should be your w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fair Helen told me of their steal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their purpose hither to this w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in fury hither followed the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Helena in fancy following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my good lord, I wot not by what p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But by some power it is) my love to Hermi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lted as the snow, seems to me 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 remembrance of an idle gau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n my childhood I did dote up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faith, the virtue of my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bject and the pleasure of mine ey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only Helena. To her, my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I betrothed ere I saw Hermia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ike a sickness did I loathe this foo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as in health, come to my natural tas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 do wish it, love it, long for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forevermore be true to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lovers, you are fortunately me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discourse we more will hear anon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geus, I will overbear your wi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 the temple by and by, with 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couples shall eternally be knit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or the morning now is something w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urposed hunting shall be set asid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with us to Athens. Three and thr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hold a feast in great solemn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Hippolyta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seus and his train,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including Hippolyta and Egeus,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things seem small and undistinguishab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far-off mountains turnèd into clou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I see these things with parted ey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everything seems doub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A</w:t>
      </w:r>
      <w:r>
        <w:rPr>
          <w:rFonts w:cs="Times New Roman" w:ascii="Times New Roman" w:hAnsi="Times New Roman"/>
          <w:sz w:val="20"/>
        </w:rPr>
        <w:t xml:space="preserve">  So methink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have found Demetrius like a jewe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own and not mine ow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Are you su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are awake? It seems to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et we sleep, we dream. Do not you thin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was here and bid us follow hi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M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and my fa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A</w:t>
      </w:r>
      <w:r>
        <w:rPr>
          <w:rFonts w:cs="Times New Roman" w:ascii="Times New Roman" w:hAnsi="Times New Roman"/>
          <w:sz w:val="20"/>
        </w:rPr>
        <w:t xml:space="preserve">  And Hippoly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YS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did bid us follow to the temp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we are awake. Let’s follow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e way let us recount our dream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overs ex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waking up</w:t>
      </w:r>
      <w:r>
        <w:rPr>
          <w:rFonts w:cs="Times New Roman" w:ascii="Times New Roman" w:hAnsi="Times New Roman"/>
          <w:sz w:val="20"/>
        </w:rPr>
        <w:t xml:space="preserve">   When my cue comes, call m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will answer. My next is “Most fair Pyramus.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y-ho! Peter Quince! Flute the bellows-mender!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nout the tinker! Starveling! God’s my life! Stol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nce and left me asleep! I have had a most r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sion. I have had a dream past the wit of man to s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dream it was. Man is but an ass if he go abo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expound this dream. Methought I was—th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no man can tell what. Methought I was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thought I had—but man is but a patched fool i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will offer to say what methought I had. The ey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hath not heard, the ear of man hath not see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’s hand is not able to taste, his tongu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ceive, nor his heart to report what my drea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. I will get Peter Quince to write a ballad of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eam. It shall be called “Bottom’s Dream” becau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hath no bottom; and I will sing it 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tter end of a play, before the Duke. Peradventur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ake it the more gracious, I shall sing it at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th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Quince, Flute, Snout, and Starveling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Have you sent to Bottom’s house? Is he c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me ye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RVELING</w:t>
      </w:r>
      <w:r>
        <w:rPr>
          <w:rFonts w:cs="Times New Roman" w:ascii="Times New Roman" w:hAnsi="Times New Roman"/>
          <w:sz w:val="20"/>
        </w:rPr>
        <w:t xml:space="preserve">  He cannot be heard of. Out of doubt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transport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If he come not, then the play is marred. It go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forward, doth 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It is not possible. You have not a man in 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hens able to discharge Pyramus but h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No, he hath simply the best wit of any handicraftm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Athe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Yea, and the best person too, and he is a ve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amour for a sweet voi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You must say “paragon.” A “paramour” is (G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ess us) a thing of naugh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nug the join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UG</w:t>
      </w:r>
      <w:r>
        <w:rPr>
          <w:rFonts w:cs="Times New Roman" w:ascii="Times New Roman" w:hAnsi="Times New Roman"/>
          <w:sz w:val="20"/>
        </w:rPr>
        <w:t xml:space="preserve">  Masters, the Duke is coming from the templ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re is two or three lords and ladies m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ied. If our sport had gone forward, we had 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en made m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sz w:val="20"/>
        </w:rPr>
        <w:t xml:space="preserve">  O, sweet bully Bottom! Thus hath he lost sixpen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day during his life. He could not h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caped sixpence a day. An the Duke had not giv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sixpence a day for playing Pyramus, I’ll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ged. He would have deserved it. Sixpence a d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Pyramus, or nothing!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ottom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Where are these lads? Where are the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Bottom! O most courageous day! O most happ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r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Masters, I am to discourse wonders. But as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not what; for, if I tell you, I am not tru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henian. I will tell you everything right as it fe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sz w:val="20"/>
        </w:rPr>
        <w:t xml:space="preserve">  Let us hear, sweet Botto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Not a word of me. All that I will tell you is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uke hath dined. Get your apparel togeth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strings to your beards, new ribbons to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mps. Meet presently at the palace. Every m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o’er his part. For the short and the long is, 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y is preferred. In any case, let Thisbe have cle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nen, and let not him that plays the lion pare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ils, for they shall hang out for the lion’s claw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, most dear actors, eat no onions nor garlic,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are to utter sweet breath, and I do not doubt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ear them say it is a sweet comedy. No m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s. Away! Go, away!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seus, Hippolyta, and Philostrate, Lords, and</w:t>
        <w:br/>
        <w:t>Attendan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range, my Theseus, that these lovers speak o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strange than true. I never may belie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antique fables nor these fairy toy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rs and madmen have such seething brai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shaping fantasies, that apprehe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cool reason ever comprehen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unatic, the lover, and the po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of imagination all compac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sees more devils than vast hell can hold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the madman. The lover, all as frantic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s Helen’s beauty in a brow of Egyp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oet’s eye, in a fine frenzy roll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glance from heaven to Earth, from Earth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v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imagination bodies fo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rms of things unknown, the poet’s p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s them to shapes and gives to airy noth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ocal habitation and a na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tricks hath strong imagina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if it would but apprehend some jo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comprehends some bringer of that jo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n the night, imagining some f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easy is a bush supposed a bea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ll the story of the night told ov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ir minds transfigured so toge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witnesseth than fancy’s imag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ows to something of great constanc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howsoever, strange and admirab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vers: Lysander, Demetrius, Hermia, and Helen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 the lovers full of joy and mirth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y, gentle friends! Joy and fresh days of l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mpany your heart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More than to 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it in your royal walks, your board, your be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now, what masques, what dances shall w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ear away this long age of three hou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our after-supper and bedtim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our usual manager of mirth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revels are in hand? Is there no pl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ase the anguish of a torturing hou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Philostra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OSTRATE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Here, mighty These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what abridgment have you for this even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asque, what music? How shall we begui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zy time if not with some deligh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OSTRATE</w:t>
      </w:r>
      <w:r>
        <w:rPr>
          <w:rFonts w:cs="Times New Roman" w:ascii="Times New Roman" w:hAnsi="Times New Roman"/>
          <w:i/>
          <w:sz w:val="20"/>
        </w:rPr>
        <w:t>, giving Theseus a pap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brief how many sports are rip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choice of which your Highness will see fir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battle with the Centaurs, to be su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n Athenian eunuch to the harp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none of that. That have I told my l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glory of my kinsman Hercul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riot of the tipsy Bacchanal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ring the Thracian singer in their rage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an old device, and it was play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from Thebes came last a conquero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thrice-three Muses mourning for the dea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learning, late deceased in beggary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some satire, keen and critica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orting with a nuptial ceremon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 tedious brief scene of young Pyram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love Thisbe, very tragical mirth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erry” and “tragical”? “Tedious” and “brief”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hot ice and wondrous strange snow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all we find the concord of this discor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OSTR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lay there is, my lord, some ten words lo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Which is as brief as I have known a play)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ten words, my lord, it is too lo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kes it tedious; for in all the pl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t one word apt, one player fitt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agical, my noble lord, it i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Pyramus therein doth kill him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when I saw rehearsed, I must confe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mine eyes water; but more merry te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ssion of loud laughter never sh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re they that do play i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OSTR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d-handed men that work in Athens h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ever labored in their minds till n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have toiled their unbreathed memori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is same play, against your nupti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will hear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OSTRATE</w:t>
      </w:r>
      <w:r>
        <w:rPr>
          <w:rFonts w:cs="Times New Roman" w:ascii="Times New Roman" w:hAnsi="Times New Roman"/>
          <w:sz w:val="20"/>
        </w:rPr>
        <w:t xml:space="preserve">  No, my noble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t for you. I have heard it ov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t is nothing, nothing in the wor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you can find sport in their inten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tremely stretched and conned with cruel p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you servi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I will hear that pl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ever anything can be ami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impleness and duty tender 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bring them in—and take your places, ladie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hilostrate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ve not to see wretchedness o’ercharg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uty in his service perish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gentle sweet, you shall see no such th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IPPOLYT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ays they can do nothing in this k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ESE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der we, to give them thanks for noth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port shall be to take what they mistak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poor duty cannot do, noble respec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s it in might, not mer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 have come, great clerks have purposè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eet me with premeditated welcom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 have seen them shiver and look pa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periods in the midst of sentenc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ttle their practiced accent in their fea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conclusion dumbly have broke of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paying me a welcome. Trust me, swee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this silence yet I picked a welco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modesty of fearful du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ead as much as from the rattling ton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aucy and audacious eloqu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, therefore, and tongue-tied simplic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east speak most, to my capaci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hilostra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OSTR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lease your Grace, the Prologue is address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Let him approa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rolog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LO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offend, it is with our goodwi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you should think we come not to offe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goodwill. To show our simple ski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is the true beginning of our e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ider, then, we come but in despit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e do not come, as minding to content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true intent is. All for your del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e are not here. That you should here repe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ctors are at hand, and, by their sh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know all that you are like to know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rologue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his fellow doth not stand upon poin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He hath rid his prologue like a rough colt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knows not the stop. A good moral, my lord: it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enough to speak, but to speak tr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Indeed he hath played on this prologue li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child on a recorder—a sound, but not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vernm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His speech was like a tangled chain—noth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aired, but all disordered. Who is next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yramus (Bottom), and Thisbe (Flute), and</w:t>
        <w:br/>
        <w:t>Wall (Snout), and Moonshine (Starveling), and Lion</w:t>
        <w:br/>
        <w:t>(Snug), and Prologue (Quince)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INCE</w:t>
      </w:r>
      <w:r>
        <w:rPr>
          <w:rFonts w:cs="Times New Roman" w:ascii="Times New Roman" w:hAnsi="Times New Roman"/>
          <w:i/>
          <w:sz w:val="20"/>
        </w:rPr>
        <w:t>, as Prolo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ntles, perchance you wonder at this sh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ut wonder on, till truth make all things pla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an is Pyramus, if you would kn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is beauteous lady Thisbe is certa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an with lime and roughcast doth pres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all,” that vile wall which did these lover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under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ough Wall’s chink, poor souls, they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t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whisper, at the which let no man wond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an, with lantern, dog, and bush of th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Presenteth “Moonshine,” for, if you will kn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moonshine did these lovers think no scor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meet at Ninus’ tomb, there, there to wo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grisly beast (which “Lion” hight by name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trusty Thisbe coming first by n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scare away or rather did affrigh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she fled, her mantle she did f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ich Lion vile with bloody mouth did sta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n comes Pyramus, sweet youth and t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finds his trusty Thisbe’s mantle sla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at, with blade, with bloody blameful bla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e bravely broached his boiling bloody brea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be, tarrying in mulberry sha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is dagger drew, and died. For all the r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Lion, Moonshine, Wall, and lovers tw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large discourse, while here they do rem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I wonder if the lion be to spea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No wonder, my lord. One lion may wh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y asses do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ion, Thisbe, Moonshine, and Prologue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i/>
          <w:sz w:val="20"/>
        </w:rPr>
        <w:t>, as Wa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same interlude it doth befa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, one Snout by name, present a wall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ch a wall as I would have you thin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d in it a crannied hole or chin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which the lovers, Pyramus and Thisb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whisper often, very secret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oam, this roughcast, and this stone doth sh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am that same wall. The truth is s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the cranny is, right and sinis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which the fearful lovers are to whisp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ould you desire lime and hair to spea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It is the wittiest partition that ever I hear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course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Pyramus draws near the wall. Sil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rim-looked night! O night with hue so black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 night, which ever art when day is no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night! O night! Alack, alack, alack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 fear my Thisbe’s promise is forgo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, O wall, O sweet, O lovely w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stand’st between her father’s ground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i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all, O wall, O sweet and lovely w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how me thy chink to blink through with mi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ey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s, courteous wall. Jove shield thee well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ut what see I? No Thisbe do I s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wicked wall, through whom I see no bli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ursed be thy stones for thus deceiving m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he wall, methinks, being sensible, sh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se ag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No, in truth, sir, he should not. “Deceiv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” is Thisbe’s cue. She is to enter now, and I a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py her through the wall. You shall see it will f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t as I told you. Yonder she come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isbe (Flute)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wall, full often hast thou heard my moa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or parting my fair Pyramus and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herry lips have often kissed thy ston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y stones with lime and hair knit up in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a voice! Now will I to the chin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spy an I can hear my Thisbe’s fa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b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ove! Thou art my love, I thin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ink what thou wilt, I am thy lover’s gra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ike Limander, am I trusty st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like Helen, till the Fates me k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hafalus to Procrus was so tr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hafalus to Procrus, I to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kiss me through the hole of this vile w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iss the wall’s hole, not your lips at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at Ninny’s tomb meet me straightw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de life, ’tide death, I come without dela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ottom and Flute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NOUT</w:t>
      </w:r>
      <w:r>
        <w:rPr>
          <w:rFonts w:cs="Times New Roman" w:ascii="Times New Roman" w:hAnsi="Times New Roman"/>
          <w:i/>
          <w:sz w:val="20"/>
        </w:rPr>
        <w:t>, as Wa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have I, Wall, my part dischargèd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eing done, thus Wall away doth go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Now is the wall down between the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ighb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No remedy, my lord, when walls ar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ful to hear without wa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This is the silliest stuff that ever I h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he best in this kind are but shadow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orst are no worse, if imagination am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It must be your imagination, then, an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If we imagine no worse of them than the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selves, they may pass for excellent men.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two noble beasts in, a man and a l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ion (Snug) and Moonshine (Starveling)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NUG</w:t>
      </w:r>
      <w:r>
        <w:rPr>
          <w:rFonts w:cs="Times New Roman" w:ascii="Times New Roman" w:hAnsi="Times New Roman"/>
          <w:i/>
          <w:sz w:val="20"/>
        </w:rPr>
        <w:t>, as L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adies, you whose gentle hearts do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smallest monstrous mouse that creeps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l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now perchance both quake and tremble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en lion rough in wildest rage doth ro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know that I, as Snug the joiner,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on fell, nor else no lion’s da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f I should as lion come in str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is place, ’twere pity on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A very gentle beast, and of a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c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The very best at a beast, my lord, that e’er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This lion is a very fox for his va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rue, and a goose for his discre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Not so, my lord, for his valor cannot ca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discretion, and the fox carries the go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His discretion, I am sure, cannot carry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lor, for the goose carries not the fox. It i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ve it to his discretion, and let us listen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RVELING</w:t>
      </w:r>
      <w:r>
        <w:rPr>
          <w:rFonts w:cs="Times New Roman" w:ascii="Times New Roman" w:hAnsi="Times New Roman"/>
          <w:i/>
          <w:sz w:val="20"/>
        </w:rPr>
        <w:t>, as Moons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anthorn doth the hornèd moon pres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He should have worn the horns o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He is no crescent, and his horns are invis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in the circumfe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RVELING</w:t>
      </w:r>
      <w:r>
        <w:rPr>
          <w:rFonts w:cs="Times New Roman" w:ascii="Times New Roman" w:hAnsi="Times New Roman"/>
          <w:i/>
          <w:sz w:val="20"/>
        </w:rPr>
        <w:t>, as Moons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anthorn doth the hornèd moon pres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the man i’ th’ moon do seem to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his is the greatest error of all the rest;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should be put into the lanthorn. How is it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man i’ th’ moon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He dares not come there for the cand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you see, it is already in snu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I am aweary of this moon. Would he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It appears by his small light of discretio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is in the wane; but yet, in courtesy, in all rea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must stay the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Proceed, M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RVELING</w:t>
      </w:r>
      <w:r>
        <w:rPr>
          <w:rFonts w:cs="Times New Roman" w:ascii="Times New Roman" w:hAnsi="Times New Roman"/>
          <w:i/>
          <w:sz w:val="20"/>
        </w:rPr>
        <w:t>, as Moonshine</w:t>
      </w:r>
      <w:r>
        <w:rPr>
          <w:rFonts w:cs="Times New Roman" w:ascii="Times New Roman" w:hAnsi="Times New Roman"/>
          <w:sz w:val="20"/>
        </w:rPr>
        <w:t xml:space="preserve">   All that I have to say is to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hat the lanthorn is the moon, I the man i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on, this thornbush my thornbush, and this do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do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Why, all these should be in the lanth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all these are in the moon. But silence.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 This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isbe (Flute)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old Ninny’s tomb. Where is my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UG</w:t>
      </w:r>
      <w:r>
        <w:rPr>
          <w:rFonts w:cs="Times New Roman" w:ascii="Times New Roman" w:hAnsi="Times New Roman"/>
          <w:i/>
          <w:sz w:val="20"/>
        </w:rPr>
        <w:t>, as Lion</w:t>
      </w:r>
      <w:r>
        <w:rPr>
          <w:rFonts w:cs="Times New Roman" w:ascii="Times New Roman" w:hAnsi="Times New Roman"/>
          <w:sz w:val="20"/>
        </w:rPr>
        <w:t xml:space="preserve">  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 Lion roars. Thisbe runs off,</w:t>
        <w:br/>
        <w:t>dropping her man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Well roared, L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ell run, This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Well shone, Moon. Truly, the Moon shi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 good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ion worries the man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ell moused, L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Pyramus (Bottom)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And then came Pyram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Lio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And so the lion vani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Moon, I thank thee for thy sunny bea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 thank thee, Moon, for shining now so b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y thy gracious, golden, glittering glea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 trust to take of truest Thisbe sigh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But stay! O spi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But mark, poor k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at dreadful dole is 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Eyes, do you s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How can it b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 dainty duck! O de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Thy mantle goo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What, stained with bl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pproach, ye Furies fe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O Fates, come,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Cut thread and thru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Quail, crush, conclude, and que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This passion, and the death of a dear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go near to make a man look s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Beshrew my heart but I pity the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i/>
          <w:sz w:val="20"/>
        </w:rPr>
        <w:t>, as Pyra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erefore, Nature, didst thou lions fr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ince lion vile hath here deflowered my d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—no, no—which was the fairest d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lived, that loved, that liked, that look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he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Come, tears, confou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Out, sword, and w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pap of Pyramu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Ay, that left pa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Where heart doth hop.</w:t>
      </w:r>
      <w:r>
        <w:rPr>
          <w:rFonts w:cs="Times New Roman" w:ascii="Times New Roman" w:hAnsi="Times New Roman"/>
          <w:i/>
          <w:sz w:val="20"/>
        </w:rPr>
        <w:tab/>
        <w:t>Pyramus stabs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us die I, thus, thus,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Now am I d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Now am I fl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y soul is in the sk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Tongue, lose thy l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Moon, take thy flight!</w:t>
      </w:r>
      <w:r>
        <w:rPr>
          <w:rFonts w:cs="Times New Roman" w:ascii="Times New Roman" w:hAnsi="Times New Roman"/>
          <w:i/>
          <w:sz w:val="20"/>
        </w:rPr>
        <w:tab/>
        <w:t>Moonshin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w die, die, die, die, die.</w:t>
      </w:r>
      <w:r>
        <w:rPr>
          <w:rFonts w:cs="Times New Roman" w:ascii="Times New Roman" w:hAnsi="Times New Roman"/>
          <w:i/>
          <w:sz w:val="20"/>
        </w:rPr>
        <w:tab/>
        <w:t>Pyramus f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No die, but an ace for him, for he is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Less than an ace, man, for he is dead, 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With the help of a surgeon he might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cover and yet prove an 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How chance Moonshine is gone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be comes back and finds her lov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She will find him by star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isbe (Flute)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she comes, and her passion ends the p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IPPOLYTA</w:t>
      </w:r>
      <w:r>
        <w:rPr>
          <w:rFonts w:cs="Times New Roman" w:ascii="Times New Roman" w:hAnsi="Times New Roman"/>
          <w:sz w:val="20"/>
        </w:rPr>
        <w:t xml:space="preserve">  Methinks she should not use a long one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a Pyramus. I hope she will be b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A mote will turn the balance, which Pyram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Thisbe, is the better: he for a man,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rant us; she for a woman, God bless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YSANDER</w:t>
      </w:r>
      <w:r>
        <w:rPr>
          <w:rFonts w:cs="Times New Roman" w:ascii="Times New Roman" w:hAnsi="Times New Roman"/>
          <w:sz w:val="20"/>
        </w:rPr>
        <w:t xml:space="preserve">  She hath spied him already with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And thus she means, </w:t>
      </w:r>
      <w:r>
        <w:rPr>
          <w:rFonts w:cs="Times New Roman" w:ascii="Times New Roman" w:hAnsi="Times New Roman"/>
          <w:i/>
          <w:sz w:val="20"/>
        </w:rPr>
        <w:t>videlicet</w:t>
      </w:r>
      <w:r>
        <w:rPr>
          <w:rFonts w:cs="Times New Roman" w:ascii="Times New Roman" w:hAnsi="Times New Roman"/>
          <w:sz w:val="20"/>
        </w:rPr>
        <w:t>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TE</w:t>
      </w:r>
      <w:r>
        <w:rPr>
          <w:rFonts w:cs="Times New Roman" w:ascii="Times New Roman" w:hAnsi="Times New Roman"/>
          <w:i/>
          <w:sz w:val="20"/>
        </w:rPr>
        <w:t>, as This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   Asleep, my lov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   What, dead, my dov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O Pyramus, aris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   Speak, speak. Quite dumb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   Dead? Dead? A tomb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Must cover thy sweet ey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   These lily lip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   This cherry no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These yellow cowslip cheek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   Are gone, are gon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   Lovers, make moa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His eyes were green as leek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   O Sisters Thr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   Come, come to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With hands as pale as mil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   Lay them in go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   Since you have sh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With shears his thread of sil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   Tongue, not a word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   Come, trusty sw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Come, blade, my breast imbrue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isbe stabs hersel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And farewell, frien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Thus Thisbe 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dieu, adieu, adieu.</w:t>
        <w:tab/>
        <w:t>Thisbe f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Moonshine and Lion are left to bur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Ay, and Wall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Bottom and Flute a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TOM</w:t>
      </w:r>
      <w:r>
        <w:rPr>
          <w:rFonts w:cs="Times New Roman" w:ascii="Times New Roman" w:hAnsi="Times New Roman"/>
          <w:sz w:val="20"/>
        </w:rPr>
        <w:t xml:space="preserve">  No, I assure you, the wall is dow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ed their fathers. Will it please you to se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pilogue or to hear a Bergomask dance 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o of our compa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ESEUS</w:t>
      </w:r>
      <w:r>
        <w:rPr>
          <w:rFonts w:cs="Times New Roman" w:ascii="Times New Roman" w:hAnsi="Times New Roman"/>
          <w:sz w:val="20"/>
        </w:rPr>
        <w:t xml:space="preserve">  No epilogue, I pray you. For your play n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excuse. Never excuse. For when the player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dead, there need none to be blamed. Marry,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that writ it had played Pyramus and han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 in Thisbe’s garter, it would have been a f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agedy; and so it is, truly, and very notably dischar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, come, your Bergomask. Le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pilogue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ance, and the play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ron tongue of midnight hath told twel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rs, to bed! ’Tis almost fairy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we shall outsleep the coming m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uch as we this night have overwat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alpable-gross play hath well begui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vy gait of night. Sweet friends, to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ortnight hold we this solem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nightly revels and new jollity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bin Good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Now the hungry lion roa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And the wolf behowls the mo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hilst the heavy plowman snor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All with weary task ford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Now the wasted brands do gl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Whilst the screech-owl, screeching lou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Puts the wretch that lies in wo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In remembrance of a shrou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Now it is the time of n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That the graves, all gaping wi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Every one lets forth his spri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In the church-way paths to glid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we fairies, that do ru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By the triple Hecate’s tea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From the presence of the su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Following darkness like a drea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Now are frolic. Not a mou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hall disturb this hallowed hou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 am sent with broom befo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o sweep the dust behind the doo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beron and Titania, King and Queen of Fairies,</w:t>
        <w:br/>
        <w:t>with all their tr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rough the house give glimmering l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By the dead and drowsy fi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Every elf and fairy spri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Hop as light as bird from bri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this ditty after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ing and dance it tripping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A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First rehearse your song by ro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o each word a warbling not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Hand in hand, with fairy gra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ill we sing and bless this plac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beron leads the Fairies in song and da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BER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Now, until the break of d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rough this house each fairy str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o the best bride-bed will w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hich by us shall blessèd b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the issue there cre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Ever shall be fortunat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o shall all the couples thr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Ever true in loving b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the blots of Nature’s h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hall not in their issue sta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Never mole, harelip, nor sc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Nor mark prodigious, such as a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Despisèd in nativi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hall upon their children b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ith this field-dew consecr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Every fairy take his ga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each several chamber ble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rough this palace, with sweet pea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the owner of it bl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Ever shall in safety re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rip away. Make no st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Meet me all by break of da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Robin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f we shadows have offend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ink but this and all is mended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at you have but slumbered he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hile these visions did appe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this weak and idle the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No more yielding but a drea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Gentles, do not reprehe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f you pardon, we will me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, as I am an honest Puc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f we have unearnèd lu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Now to ’scape the serpent’s tongu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e will make amends ere lo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Else the Puck a liar ca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o good night unto you a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Give me your hands, if we be frie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Robin shall restore amend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53:00Z</dcterms:created>
  <dc:creator>Michael Poston</dc:creator>
  <dc:description/>
  <cp:keywords/>
  <dc:language>en-US</dc:language>
  <cp:lastModifiedBy>Michael Poston</cp:lastModifiedBy>
  <dcterms:modified xsi:type="dcterms:W3CDTF">2015-07-31T14:53:00Z</dcterms:modified>
  <cp:revision>1</cp:revision>
  <dc:subject/>
  <dc:title/>
</cp:coreProperties>
</file>