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Merchant of Ven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M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ORTIA, an heiress of Belmon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NERISSA, her waiting-gentlewom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ervants to Portia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BALTHAZA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TEPHA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uitors to Portia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rince of MOROCC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rince of ARRAG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TONIO, a merchant of Veni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ASSANIO, a Venetian gentleman, suitor to Port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Companions of Antonio and Bassanio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OLANI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ALARIN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GRATIAN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ENZ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EONARDO, servant to Bassan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HYLOCK, a Jewish moneylender in Veni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ESSICA, his daugh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UBAL, another Jewish moneylend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NCELET GOBBO, servant to Shylock and later to Bassani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LD GOBBO, Lancelet’s fa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ALERIO, a messenger from Veni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ail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of Ven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gnificoes of Veni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rvant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ttendants and follow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esseng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usici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io, Salarino, and Solan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ooth I know not why I am so sa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aries me, you say it wearies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ow I caught it, found it, or came by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tuff ’tis made of, whereof it is b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o lea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a want-wit sadness makes of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 much ado to know my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ind is tossing on the oce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here your argosies with portly sa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Like signiors and rich burghers on the f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as it were, the pageants of the sea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overpeer the petty traffick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urtsy to them, do them rever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y fly by them with their woven wing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me, sir, had I such venture fo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tter part of my affections wou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with my hopes abroad. I should be sti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ing the grass to know where sits the w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ring in maps for ports and piers and road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object that might make me f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fortune to my ventures, out of doub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make me s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My wind cooling my bro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blow me to an ague when I thou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rm a wind too great might do at se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see the sandy hourglass ru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should think of shallows and of fla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see my wealthy </w:t>
      </w:r>
      <w:r>
        <w:rPr>
          <w:rFonts w:cs="Times New Roman" w:ascii="Times New Roman" w:hAnsi="Times New Roman"/>
          <w:i/>
          <w:sz w:val="20"/>
        </w:rPr>
        <w:t>Andrew</w:t>
      </w:r>
      <w:r>
        <w:rPr>
          <w:rFonts w:cs="Times New Roman" w:ascii="Times New Roman" w:hAnsi="Times New Roman"/>
          <w:sz w:val="20"/>
        </w:rPr>
        <w:t xml:space="preserve"> docked in s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iling her high top lower than her rib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ss her burial. Should I go to chur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the holy edifice of st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bethink me straight of dangerous roc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touching but my gentle vessel’s si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catter all her spices on the strea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robe the roaring waters with my sil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a word, but even now worth th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worth nothing? Shall I have the thou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on this, and shall I lack the thou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uch a thing bechanced would make me sa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ell not me: I know 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ad to think upon his merchandi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me, no. I thank my fortune for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entures are not in one bottom trust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o one place; nor is my whole est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fortune of this present year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my merchandise makes me not s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 you are in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Fie, fi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in love neither? Then let us say you are s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you are not merry; and ’twere as eas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to laugh and leap, and say you are mer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you are not sad. Now, by two-head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n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ture hath framed strange fellows in her tim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hat will evermore peep through their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ugh like parrots at a bagpip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ther of such vinegar asp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’ll not show their teeth in way of smi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Nestor swear the jest be laughab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ssanio, Lorenzo, and Gratian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Bassanio, your most noble kins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tiano, and Lorenzo. Fare you 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eave you now with better compa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stayed till I had made you mer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orthier friends had not prevented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orth is very dear in my rega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it your own business calls on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embrace th’ occasion to dep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my good lor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signiors both, when shall we laugh? Sa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grow exceeding strange. Must it be 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make our leisures to attend on your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alarino and Solanio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Bassanio, since you have found Antoni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wo will leave you. But at dinner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 have in mind where we must me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fail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ok not well, Signior Antoni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too much respect upon the wor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lose it that do buy it with much ca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me, you are marvelously chang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ld the world but as the world, Gratian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tage where every man must play a p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ne a sad 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Let me play the foo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irth and laughter let old wrinkles c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y liver rather heat with w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my heart cool with mortifying groan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a man whose blood is warm with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 like his grandsire cut in alabaste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p when he wakes? And creep into the jaund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being peevish? I tell thee what, 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I love thee, and ’tis my love that speaks)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are a sort of men whose visag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cream and mantle like a standing po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a willful stillness enter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urpose to be dressed in an opin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isdom, gravity, profound conce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ho should say “I am Sir Orac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 ope my lips, let no dog bark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Antonio, I do know of the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refore only are reputed wi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aying nothing, when, I am very su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should speak, would almost damn those 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hearing them, would call their brothe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thee more of this another ti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ish not with this melancholy ba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fool gudgeon, this opinion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ood Lorenzo.—Fare you well a whi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end my exhortation after dinn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e will leave you then till dinner ti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be one of these same dumb wise m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ratiano never lets me spe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keep me company but two years m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not know the sound of thine ow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 you well. I’ll grow a talker for this g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i’ faith, for silence is only commenda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 neat’s tongue dried and a maid not vendibl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ratiano and Lorenzo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s that anything no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Gratiano speaks an infinite deal of nothin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than any man in all Venice. His reasons are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grains of wheat hid in two bushels of chaff: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seek all day ere you find them, and when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them, they are not worth the sear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tell me now what lady is the s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you swore a secret pilgrim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today promised to tell me o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unknown to you, Antoni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I have disabled mine est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mething showing a more swelling po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my faint means would grant continua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do I now make moan to be abridg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uch a noble rate. But my chief ca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o come fairly off from the great deb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my time, something too prodiga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left me gaged. To you, Antoni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owe the most in money and in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your love I have a warran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nburden all my plots and purpos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o get clear of all the debts I ow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good Bassanio, let me know i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it stand, as you yourself still d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 eye of honor, be assu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urse, my person, my extremest mea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all unlocked to your occas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y school days, when I had lost one shaf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t his fellow of the selfsame fl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lfsame way with more advisèd wa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nd the other forth; and by adventuring bo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oft found both. I urge this childhood proo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what follows is pure innoc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owe you much, and, like a willful you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I owe is lost. But if you plea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ot another arrow that self w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did shoot the first, I do not doub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will watch the aim, or to find bo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ring your latter hazard back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nkfully rest debtor for the fir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me well, and herein spend but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nd about my love with circumstanc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t of doubt you do me now more wro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aking question of my utterm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f you had made waste of all I ha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do but say to me what I should 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your knowledge may by me be d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prest unto it. Therefore spe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elmont is a lady richly lef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is fair, and, fairer than that w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ondrous virtues. Sometimes from her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receive fair speechless messag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name is Portia, nothing undervalu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to’s daughter, Brutus’ Porti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s the wide world ignorant of her wo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four winds blow in from every coa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nownèd suitors, and her sunny lock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on her temples like a golden flee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kes her seat of Belmont Colchos’ stro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y Jasons come in quest of 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Antonio, had I but the mea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ld a rival place with one of the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mind presages me such thrif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hould questionless be fortunat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ow’st that all my fortunes are at sea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ither have I money nor commod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aise a present sum. Therefore go forth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y what my credit can in Venice do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be racked even to the utterm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urnish thee to Belmont to fair Porti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presently inquire, and so will I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money is, and I no question m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it of my trust, or for my sak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rtia with her waiting woman Neriss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By my troth, Nerissa, my little body is awea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is great wor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You would be, sweet madam, if your miseri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in the same abundance as your good fortun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. And yet, for aught I see, they are as sick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rfeit with too much as they that starve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. It is no mean happiness, therefore, to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ated in the mean. Superfluity comes sooner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te hairs, but competency lives long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Good sentences, and well pronounc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They would be better if well follow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f to do were as easy as to know what w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to do, chapels had been churches, and po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’s cottages princes’ palaces. It is a good divi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follows his own instructions. I can easier tea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enty what were good to be done than to be on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wenty to follow mine own teaching. The br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devise laws for the blood, but a hot temp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ps o’er a cold decree: such a hare is madnes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th, to skip o’er the meshes of good counsel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ipple. But this reasoning is not in the fashion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oose me a husband. O, me, the word “choose”!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neither choose who I would nor refuse who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like. So is the will of a living daughter curbed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ill of a dead father. Is it not hard, Nerissa,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annot choose one, nor refuse no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Your father was ever virtuous, and holy m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eir death have good inspirations. Therefore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ttery that he hath devised in these three chest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ld, silver, and lead, whereof who chooses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ing chooses you, will no doubt never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osen by any rightly but one who you shall right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. But what warmth is there in your affect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wards any of these princely suitors that are alread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 pray thee, overname them, and as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st them, I will describe them, and accord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y description level at my affec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First, there is the Neapolitan pri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Ay, that’s a colt indeed, for he doth nothing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k of his horse, and he makes it a great appropriat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is own good parts that he can shoe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. I am much afeard my lady his mo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yed false with a sm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Then is there the County Palat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He doth nothing but frown, as who should s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 you will not have me, choose.” He hea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ry tales and smiles not. I fear he will prove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eping philosopher when he grows old, being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ll of unmannerly sadness in his youth. I h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ther be married to a death’s-head with a bone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mouth than to either of these. God defend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se tw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How say you by the French lord, Monsieur 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God made him, and therefore let him pass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an. In truth, I know it is a sin to be a mock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he!—why, he hath a horse better tha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apolitan’s, a better bad habit of frowning th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unt Palatine. He is every man in no man. If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stle sing, he falls straight a-cap’ring. He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nce with his own shadow. If I should marry him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marry twenty husbands! If he would despi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I would forgive him, for if he love 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ness, I shall never requite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What say you then to Falconbridge, the you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on of Engla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You know I say nothing to him, for he understan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me, nor I him. He hath neither Lati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nch, nor Italian; and you will come in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 and swear that I have a poor pennyworth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nglish. He is a proper man’s picture, but ala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can converse with a dumb show? How odd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is suited! I think he bought his doublet in Ital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round hose in France, his bonnet in German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is behavior everyw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What think you of the Scottish lord,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ighbo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That he hath a neighborly charity in him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borrowed a box of the ear of the Englishma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wore he would pay him again when he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le. I think the Frenchman became his surety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aled under for an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How like you the young German, the Duk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xony’s nephe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Very vilely in the morning, when he is sob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ost vilely in the afternoon, when he is drunk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he is best he is a little worse than a man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he is worst he is little better than a beast.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orst fall that ever fell, I hope I shall make shif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go without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If he should offer to choose, and choose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ght casket, you should refuse to perform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’s will if you should refuse to accept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Therefore, for fear of the worst, I pray thee s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deep glass of Rhenish wine on the contra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sket, for if the devil be within and that temptat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, I know he will choose it. I will d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thing, Nerissa, ere I will be married to a spon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You need not fear, lady, the having any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lords. They have acquainted me with the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terminations, which is indeed to return to the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 and to trouble you with no more suit, unle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ay be won by some other sort than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’s imposition depending on the caske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f I live to be as old as Sibylla, I will die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ste as Diana unless I be obtained by the mann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y father’s will. I am glad this parcel of wooe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so reasonable, for there is not one among the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 dote on his very absence. And I pray G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nt them a fair departur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Do you not remember, lady, in your father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, a Venetian, a scholar and a soldier, that ca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ther in company of the Marquess of Montferr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Yes, yes, it was Bassanio—as I think so was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True, madam. He, of all the men that ever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ish eyes looked upon, was the best deserving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r l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 remember him well, and I remember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thy of thy prais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rvingma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what new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The four strangers seek for you, madam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ake their leave. And there is a forerunner c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a fifth, the Prince of Morocco, who bring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 the Prince his master will be here ton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f I could bid the fifth welcome with so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 as I can bid the other four farewell, I sh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glad of his approach. If he have the condition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aint and the complexion of a devil, I had ra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should shrive me than wive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Nerissa.</w:t>
      </w:r>
      <w:r>
        <w:rPr>
          <w:rFonts w:cs="Times New Roman" w:ascii="Times New Roman" w:hAnsi="Times New Roman"/>
          <w:i/>
          <w:sz w:val="20"/>
        </w:rPr>
        <w:t xml:space="preserve"> To Servingman.</w:t>
      </w:r>
      <w:r>
        <w:rPr>
          <w:rFonts w:cs="Times New Roman" w:ascii="Times New Roman" w:hAnsi="Times New Roman"/>
          <w:sz w:val="20"/>
        </w:rPr>
        <w:t xml:space="preserve"> Sirrah, go befor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we shut the gate upon one wooer, ano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cks at the door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ssanio with Shylock the Jew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hree thousand ducats,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Ay, sir, for three month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For three months,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For the which, as I told you, Antonio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bou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Antonio shall become bound,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May you stead me? Will you pleasure me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I know your answ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hree thousand ducats for three month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ntonio bou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Your answer to t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Antonio is a good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Have you heard any imputation 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rar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Ho, no, no, no, no! My meaning in saying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a good man is to have you understand me that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sufficient. Yet his means are in supposition: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an argosy bound to Tripolis, another 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ies. I understand, moreover, upon the Rialto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th a third at Mexico, a fourth for England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ventures he hath squandered abroad.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ps are but boards, sailors but men; there be l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ts and water rats, water thieves and l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eves—I mean pirates—and then there i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il of waters, winds, and rocks. The man i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withstanding, sufficient. Three thousand ducat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think I may take his bo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Be assured you m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will be assured I may. And that I may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ured, I will bethink me. May I speak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toni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If it please you to dine with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Yes, to smell pork! To eat of the habitat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your prophet the Nazarite conjure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l into! I will buy with you, sell with you, tal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, walk with you, and so following; but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not eat with you, drink with you, nor pray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—What news on the Rialto?—Who is he com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io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This is Signior Anton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ike a fawning publican he look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te him for he is a Christi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ore for that in low simplic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ends out money gratis and brings d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te of usance here with us in Veni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can catch him once upon the hi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feed fat the ancient grudge I bear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es our sacred nation, and he rai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here where merchants most do congreg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me, my bargains, and my well-won thrif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calls “interest.” Cursèd be my tri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forgive him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Shylock, do you hea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debating of my present st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the near guess of my memo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instantly raise up the gro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ull three thousand ducats. What of tha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bal, a wealthy Hebrew of my trib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furnish me. But soft, how many month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desire?</w:t>
      </w:r>
      <w:r>
        <w:rPr>
          <w:rFonts w:cs="Times New Roman" w:ascii="Times New Roman" w:hAnsi="Times New Roman"/>
          <w:i/>
          <w:sz w:val="20"/>
        </w:rPr>
        <w:t xml:space="preserve"> To Antonio.</w:t>
      </w:r>
      <w:r>
        <w:rPr>
          <w:rFonts w:cs="Times New Roman" w:ascii="Times New Roman" w:hAnsi="Times New Roman"/>
          <w:sz w:val="20"/>
        </w:rPr>
        <w:t xml:space="preserve"> Rest you fair,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nior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orship was the last man in our mouth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ylock, albeit I neither lend nor bor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aking nor by giving of exce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to supply the ripe wants of my fri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reak a custom.</w:t>
      </w:r>
      <w:r>
        <w:rPr>
          <w:rFonts w:cs="Times New Roman" w:ascii="Times New Roman" w:hAnsi="Times New Roman"/>
          <w:i/>
          <w:sz w:val="20"/>
        </w:rPr>
        <w:t xml:space="preserve"> To Bassanio.</w:t>
      </w:r>
      <w:r>
        <w:rPr>
          <w:rFonts w:cs="Times New Roman" w:ascii="Times New Roman" w:hAnsi="Times New Roman"/>
          <w:sz w:val="20"/>
        </w:rPr>
        <w:t xml:space="preserve"> Is he y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sses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you woul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Ay, ay, three thous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ca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And for three month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forgot—three months.</w:t>
      </w:r>
      <w:r>
        <w:rPr>
          <w:rFonts w:cs="Times New Roman" w:ascii="Times New Roman" w:hAnsi="Times New Roman"/>
          <w:i/>
          <w:sz w:val="20"/>
        </w:rPr>
        <w:t xml:space="preserve"> To Bassanio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ld me so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then, your bond. And let me see—but he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s you said you neither lend nor bor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dvanta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 do never use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Jacob grazed his Uncle Laban’s sheep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Jacob from our holy Abram wa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s his wise mother wrought in his behalf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rd possessor; ay, he was the third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of him? Did he take intere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take interest, not, as you would s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rectly “interest.” Mark what Jacob di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Laban and himself were compromi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the eanlings which were streaked and pi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fall as Jacob’s hire, the ewes being ran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nd of autumn turnèd to the ra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work of generation wa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these woolly breeders in the ac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killful shepherd pilled me certain wa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doing of the deed of k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tuck them up before the fulsome ew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hen conceiving did in eaning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parti-colored lambs, and those were Jacob’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s a way to thrive, and he was bles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ift is blessing if men steal it n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s a venture, sir, that Jacob served f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ing not in his power to bring to pa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wayed and fashioned by the hand of heav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is inserted to make interest goo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s your gold and silver ewes and ram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ell; I make it breed as fa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e me, signior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i/>
          <w:sz w:val="20"/>
        </w:rPr>
        <w:t>, aside to Bassani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 you this, Bassani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vil can cite Scripture for his purpos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evil soul producing holy wit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ike a villain with a smiling chee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ly apple rotten at the he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at a goodly outside falsehood hat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thousand ducats. ’Tis a good round su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months from twelve, then let me see,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t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hylock, shall we be beholding to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gnior Antonio, many a time and of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Rialto you have rated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my moneys and my usanc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have I borne it with a patient shru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For suff’rance is the badge of all our tribe)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ll me misbeliever, cutthroat do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t upon my Jewish gaberd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for use of that which is mine 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then, it now appears you need my hel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, then. You come to me and you s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ylock, we would have moneys”—you say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that did void your rheum upon my bea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ot me as you spurn a stranger c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 your threshold. Moneys is your su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ould I say to you? Should I not s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th a dog money? Is it possi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ur can lend three thousand ducats?” 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bend low, and in a bondman’s ke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ated breath and whisp’ring humblene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is: “Fair sir, you spet on me on Wednesd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s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purned me such a day; another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lled me ‘dog’; and for these courtes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nd you thus much moneys”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s like to call thee so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t on thee again, to spurn thee, to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wilt lend this money, lend it n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thy friends, for when did friendship t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eed for barren metal of his frien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nd it rather to thine enem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if he break, thou mayst with better f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act the penal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Why, look you how you storm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be friends with you and have your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et the shames that you have stained me wi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ly your present wants, and take no do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usance for my moneys, and you’ll not hear m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kind I off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This were kindnes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his kindness will I sh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ith me to a notary, seal me t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ingle bond; and in a merry spo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repay me not on such a d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 place, such sum or sums as a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ressed in the condition, let the forfe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minated for an equal p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r fair flesh, to be cut off and tak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at part of your body pleaseth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nt, in faith. I’ll seal to such a bo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there is much kindness in the Je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not seal to such a bond for m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rather dwell in my necess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fear not, man, I will not forfeit i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se two months—that’s a month bef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ond expires—I do expect retu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rice three times the value of this bo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father Abram, what these Christians a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own hard dealings teaches them susp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oughts of others! Pray you tell me thi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should break his day, what should I g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exaction of the forfeitur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und of man’s flesh taken from a 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so estimable, profitable nei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lesh of muttons, beefs, or goats. I s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y his favor I extend this friendshi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will take it, so. If not, adieu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my love I pray you wrong me n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Shylock, I will seal unto this bo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meet me forthwith at the notary’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him direction for this merry bo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go and purse the ducats stra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to my house left in the fearful gu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n unthrifty knave, and present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 with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Hie thee, gentle Jew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ylock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brew will turn Christian; he grows k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ke not fair terms and a villain’s m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in this there can be no disma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hips come home a month before the d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 of Morocco, a tawny Moor all in</w:t>
        <w:br/>
        <w:t>white, and three or four followers accordingly, with</w:t>
        <w:br/>
        <w:t>Portia, Nerissa, and their tr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OCC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like me not for my complex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adowed livery of the burnished s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I am a neighbor and near br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me the fairest creature northward b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Phoebus’ fire scarce thaws the icicl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us make incision for your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ove whose blood is reddest, his or mi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thee, lady, this aspect of m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feared the valiant; by my love I sw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st regarded virgins of our cl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loved it too. I would not change this h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 to steal your thoughts, my gentle que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erms of choice I am not solely 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nice direction of a maiden’s ey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the lott’ry of my desti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rs me the right of voluntary choos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my father had not scanted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dged me by his wit to yield my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ife who wins me by that means I told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self, renownèd prince, then stood as fa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ny comer I have looked on 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affec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ROCCO</w:t>
      </w:r>
      <w:r>
        <w:rPr>
          <w:rFonts w:cs="Times New Roman" w:ascii="Times New Roman" w:hAnsi="Times New Roman"/>
          <w:sz w:val="20"/>
        </w:rPr>
        <w:t xml:space="preserve">  Even for that I thank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pray you lead me to the caske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y my fortune. By this scimit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lew the Sophy and a Persian pri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n three fields of Sultan Soly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o’erstare the sternest eyes that loo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brave the heart most daring on the Ea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 the young sucking cubs from the she-b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mock the lion when he roars for pre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n thee, lady. But, alas the whil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rcules and Lychas play at d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 better man, the greater th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turn by fortune from the weaker han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s Alcides beaten by his p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may I, blind Fortune leading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s that which one unworthier may att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e with griev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You must take your ch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ither not attempt to choose at 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wear before you choose, if you choose wro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to speak to lady after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ay of marriage. Therefore be advi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OCC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ill not. Come, bring me unto my ch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forward to the temple. After dinn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azard shall be mad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ROCCO</w:t>
      </w:r>
      <w:r>
        <w:rPr>
          <w:rFonts w:cs="Times New Roman" w:ascii="Times New Roman" w:hAnsi="Times New Roman"/>
          <w:sz w:val="20"/>
        </w:rPr>
        <w:t xml:space="preserve">  Good fortune th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me blest—or cursed’st among men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ncelet Gobbo the Clown, al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Certainly my conscience will serve 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un from this Jew my master. The fiend is at mi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bow and tempts me, saying to me “Gobbo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celet Gobbo, good Lancelet,” or “good Gobbo,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“good Lancelet Gobbo, use your legs, ta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tart, run away.” My conscience says “No. Ta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ed, honest Lancelet, take heed, honest Gobbo,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, as aforesaid, “honest Lancelet Gobbo, do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un; scorn running with thy heels.” Well, the m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ageous fiend bids me pack. “Fia!” say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end. “Away!” says the fiend. “For the heaven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use up a brave mind,” says the fiend, “and run!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my conscience, hanging about the neck of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, says very wisely to me “My honest frie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celet, being an honest man’s son”—or rath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honest woman’s son, for indeed my father di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thing smack, something grow to—he had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d of taste—well, my conscience says “Lancele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dge not.” “Budge,” says the fiend. “Budge not,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s my conscience. “Conscience,” say I, “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sel well.” “Fiend,” say I, “you counsel well.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ruled by my conscience, I should stay with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w my master, who (God bless the mark) is a ki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devil; and to run away from the Jew, I should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uled by the fiend, who (saving your reverence)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evil himself. Certainly the Jew is the very devi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carnation, and, in my conscience, my conscie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but a kind of hard conscience to offer to counse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o stay with the Jew. The fiend gives the m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ly counsel. I will run, fiend. My heels are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commandment. I will ru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d Gobbo with a baske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Master young man, you, I pray you, which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ay to Master Jew’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heavens, this is my true begott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, who being more than sandblind, high gravelbli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s me not. I will try confusions with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Master young gentleman, I pray you, which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ay to Master Jew’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urn up on your right hand at the nex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ning, but at the next turning of all on your left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y, at the very next turning, turn of no ha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urn down indirectly to the Jew’s hou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Be God’s sonties, ’twill be a hard way to hi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you tell me whether one Lancelet, that dwell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, dwell with him or n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alk you of young Master Lancelet?</w:t>
      </w:r>
      <w:r>
        <w:rPr>
          <w:rFonts w:cs="Times New Roman" w:ascii="Times New Roman" w:hAnsi="Times New Roman"/>
          <w:i/>
          <w:sz w:val="20"/>
        </w:rPr>
        <w:t xml:space="preserve"> Asid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 me now, now will I raise the waters.—Tal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of young Master Lancele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No master, sir, but a poor man’s son.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, though I say ’t, is an honest exceeding po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and, God be thanked, well to li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Well, let his father be what he will, we tal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ng Master Lancel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Your Worship’s friend, and Lancelet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But I pray you, </w:t>
      </w:r>
      <w:r>
        <w:rPr>
          <w:rFonts w:cs="Times New Roman" w:ascii="Times New Roman" w:hAnsi="Times New Roman"/>
          <w:i/>
          <w:sz w:val="20"/>
        </w:rPr>
        <w:t>ergo</w:t>
      </w:r>
      <w:r>
        <w:rPr>
          <w:rFonts w:cs="Times New Roman" w:ascii="Times New Roman" w:hAnsi="Times New Roman"/>
          <w:sz w:val="20"/>
        </w:rPr>
        <w:t xml:space="preserve">, old man, </w:t>
      </w:r>
      <w:r>
        <w:rPr>
          <w:rFonts w:cs="Times New Roman" w:ascii="Times New Roman" w:hAnsi="Times New Roman"/>
          <w:i/>
          <w:sz w:val="20"/>
        </w:rPr>
        <w:t>ergo</w:t>
      </w:r>
      <w:r>
        <w:rPr>
          <w:rFonts w:cs="Times New Roman" w:ascii="Times New Roman" w:hAnsi="Times New Roman"/>
          <w:sz w:val="20"/>
        </w:rPr>
        <w:t>, I besee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talk you of young Master Lancele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Of Lancelet, an ’t please your mastershi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rgo</w:t>
      </w:r>
      <w:r>
        <w:rPr>
          <w:rFonts w:cs="Times New Roman" w:ascii="Times New Roman" w:hAnsi="Times New Roman"/>
          <w:sz w:val="20"/>
        </w:rPr>
        <w:t>, Master Lancelet. Talk not of Ma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celet, father, for the young gentleman, accord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Fates and Destinies, and such odd sayings,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sters Three, and such branches of learning,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 deceased, or, as you would say in pl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rms, gone to heav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Marry, God forbid! The boy was the very staf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y age, my very pro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o I look like a cudgel or a hovel-pos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taff or a prop?—Do you know me, fat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Alack the day, I know you not, young gentlema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 pray you tell me, is my boy, God rest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l, alive or dea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Do you not know me, fat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Alack, sir, I am sandblind. I know you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Nay, indeed, if you had your eyes, you migh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l of the knowing me. It is a wise father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s his own child. Well, old man, I will tell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 of your son.</w:t>
      </w:r>
      <w:r>
        <w:rPr>
          <w:rFonts w:cs="Times New Roman" w:ascii="Times New Roman" w:hAnsi="Times New Roman"/>
          <w:i/>
          <w:sz w:val="20"/>
        </w:rPr>
        <w:t xml:space="preserve"> He kneels.</w:t>
      </w:r>
      <w:r>
        <w:rPr>
          <w:rFonts w:cs="Times New Roman" w:ascii="Times New Roman" w:hAnsi="Times New Roman"/>
          <w:sz w:val="20"/>
        </w:rPr>
        <w:t xml:space="preserve"> Give me your blessing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th will come to light, murder cannot be hi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—a man’s son may, but in the end, truth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Pray you, sir, stand up! I am sure you are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celet my bo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Pray you, let’s have no more fooling abo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, but give me your blessing. I am Lancelet,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 that was, your son that is, your child that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I cannot think you are my 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 know not what I shall think of that; but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Lancelet, the Jew’s man, and I am sure Marge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ife is my m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Her name is Margery, indeed. I’ll be sworn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be Lancelet, thou art mine own flesh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. Lord worshiped might He be, what a bear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 thou got! Thou hast got more hair on thy ch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Dobbin my fill-horse has on his tai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i/>
          <w:sz w:val="20"/>
        </w:rPr>
        <w:t>, standing up</w:t>
      </w:r>
      <w:r>
        <w:rPr>
          <w:rFonts w:cs="Times New Roman" w:ascii="Times New Roman" w:hAnsi="Times New Roman"/>
          <w:sz w:val="20"/>
        </w:rPr>
        <w:t xml:space="preserve">  It should seem, then,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bbin’s tail grows backward. I am sure he h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hair of his tail than I have of my face when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st saw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Lord, how art thou changed! How dost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y master agree? I have brought him a presen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’gree you no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Well, well. But for mine own part, as I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t up my rest to run away, so I will not rest till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run some ground. My master’s a very Jew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him a present! Give him a halter.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mished in his service. You may tell every finger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with my ribs. Father, I am glad you are come!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me your present to one Master Bassanio, wh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 gives rare new liveries. If I serve not him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run as far as God has any ground. O r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une, here comes the man! To him, father, for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a Jew if I serve the Jew any long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ssanio with Leonardo and a follower or two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>, to an Attendant</w:t>
      </w:r>
      <w:r>
        <w:rPr>
          <w:rFonts w:cs="Times New Roman" w:ascii="Times New Roman" w:hAnsi="Times New Roman"/>
          <w:sz w:val="20"/>
        </w:rPr>
        <w:t xml:space="preserve">  You may do so, but let it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hasted that supper be ready at the farthest by fi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clock. See these letters delivered, pu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eries to making, and desire Gratiano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to my lodging.</w:t>
      </w:r>
      <w:r>
        <w:rPr>
          <w:rFonts w:cs="Times New Roman" w:ascii="Times New Roman" w:hAnsi="Times New Roman"/>
          <w:i/>
          <w:sz w:val="20"/>
        </w:rPr>
        <w:tab/>
        <w:t>The Attend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o him,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i/>
          <w:sz w:val="20"/>
        </w:rPr>
        <w:t>, to Bassanio</w:t>
      </w:r>
      <w:r>
        <w:rPr>
          <w:rFonts w:cs="Times New Roman" w:ascii="Times New Roman" w:hAnsi="Times New Roman"/>
          <w:sz w:val="20"/>
        </w:rPr>
        <w:t xml:space="preserve">  God bless your Wo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Gramercy. Wouldst thou aught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Here’s my son, sir, a poor bo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Not a poor boy, sir, but the rich Jew’s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ould, sir, as my father shall specif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He hath a great infection, sir, as one would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er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ndeed, the short and the long is, I serv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w, and have a desire, as my father shall specif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His master and he (saving your Worship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verence) are scarce cater-cousin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o be brief, the very truth is that the J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ing done me wrong, doth cause me, a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 being, I hope, an old man, shall frutify u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I have here a dish of doves that I would best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your Worship, and my suit i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n very brief, the suit is impertinen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elf, as your Worship shall know by this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man, and though I say it, though old man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or man, my fa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One speak for both. What woul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Serve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BBO</w:t>
      </w:r>
      <w:r>
        <w:rPr>
          <w:rFonts w:cs="Times New Roman" w:ascii="Times New Roman" w:hAnsi="Times New Roman"/>
          <w:sz w:val="20"/>
        </w:rPr>
        <w:t xml:space="preserve">  That is the very defect of the matte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>, to Lance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e well. Thou hast obtained thy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ylock thy master spoke with me this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th preferred thee, if it be prefer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ave a rich Jew’s service, to be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llower of so poor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he old proverb is very well parted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aster Shylock and you, sir: you have “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 of God,” sir, and he hath “enough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peak’st it well.—Go, father, with thy s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leave of thy old master, and inqu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dging out.</w:t>
      </w:r>
      <w:r>
        <w:rPr>
          <w:rFonts w:cs="Times New Roman" w:ascii="Times New Roman" w:hAnsi="Times New Roman"/>
          <w:i/>
          <w:sz w:val="20"/>
        </w:rPr>
        <w:t xml:space="preserve"> To an Attendant.</w:t>
      </w:r>
      <w:r>
        <w:rPr>
          <w:rFonts w:cs="Times New Roman" w:ascii="Times New Roman" w:hAnsi="Times New Roman"/>
          <w:sz w:val="20"/>
        </w:rPr>
        <w:t xml:space="preserve"> Give him a li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guarded than his fellows’. See it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ttendant exits. Bassanio and Leonardo talk a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Father, in. I cannot get a service, no!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a tongue in my head! Well,</w:t>
      </w:r>
      <w:r>
        <w:rPr>
          <w:rFonts w:cs="Times New Roman" w:ascii="Times New Roman" w:hAnsi="Times New Roman"/>
          <w:i/>
          <w:sz w:val="20"/>
        </w:rPr>
        <w:t xml:space="preserve"> studying his pa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any man in Italy have a fairer table which d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er to swear upon a book—I shall hav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une, go to! Here’s a simple line of life. Here’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all trifle of wives—alas, fifteen wives is noth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even widows and nine maids is a simple coming-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one man—and then to ’scape drow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ice, and to be in peril of my life with the edge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therbed! Here are simple ’scapes. Well, if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 woman, she’s a good wench for this g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, come. I’ll take my leave of the Jew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nkling.</w:t>
      </w:r>
      <w:r>
        <w:rPr>
          <w:rFonts w:cs="Times New Roman" w:ascii="Times New Roman" w:hAnsi="Times New Roman"/>
          <w:i/>
          <w:sz w:val="20"/>
        </w:rPr>
        <w:tab/>
        <w:t>Lancelet and old Gobb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good Leonardo, think o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anding him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things being bought and orderly bestow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 in haste, for I do feast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est esteemed acquaintance. Hie thee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R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est endeavors shall be done here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ratia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i/>
          <w:sz w:val="20"/>
        </w:rPr>
        <w:t>, to Leonardo</w:t>
      </w:r>
      <w:r>
        <w:rPr>
          <w:rFonts w:cs="Times New Roman" w:ascii="Times New Roman" w:hAnsi="Times New Roman"/>
          <w:sz w:val="20"/>
        </w:rPr>
        <w:t xml:space="preserve">  Where’s your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RDO</w:t>
      </w:r>
      <w:r>
        <w:rPr>
          <w:rFonts w:cs="Times New Roman" w:ascii="Times New Roman" w:hAnsi="Times New Roman"/>
          <w:sz w:val="20"/>
        </w:rPr>
        <w:t xml:space="preserve">  Yonder, sir, he walks.</w:t>
      </w:r>
      <w:r>
        <w:rPr>
          <w:rFonts w:cs="Times New Roman" w:ascii="Times New Roman" w:hAnsi="Times New Roman"/>
          <w:i/>
          <w:sz w:val="20"/>
        </w:rPr>
        <w:tab/>
        <w:t>Leonard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Signior Bassan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Gratian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I have suit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You have obtain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You must not deny me. I must go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lmo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 you must. But hear thee, Gratia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oo wild, too rude and bold of voi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ts that become thee happily en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such eyes as ours appear not faul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 thou art not known—why, the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hing too liberal. Pray thee take p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llay with some cold drops of mod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kipping spirit, lest through thy wild behav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 misconstered in the place I go 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se my hop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Signior Bassanio,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do not put on a sober hab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lk with respect, and swear but now and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 prayer books in my pocket, look demur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 more, while grace is saying, hood m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with my hat, and sigh and say “amen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e all the observance of civi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ne well studied in a sad os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ease his grandam, never trust m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Well, we shall see your b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but I bar tonight. You shall not gaug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at we do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No, that were p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entreat you rather to pu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oldest suit of mirth, for we have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urpose merriment. But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ome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must to Lorenzo and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 will visit you at supper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essica and Lancelet Gobb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thou wilt leave my father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ouse is hell and thou, a merry dev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rob it of some taste of tedious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are thee well. There is a ducat fo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ancelet, soon at supper shalt thou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enzo, who is thy new master’s gu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him this letter, do it secre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farewell. I would not have my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me in talk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Adieu. Tears exhibit my tongue, most beauti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gan, most sweet Jew. If a Christian do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y the knave and get thee, I am much dece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adieu. These foolish drops do something d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anly spirit.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Farewell, good Lance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Lancele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what heinous sin is it i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ashamed to be my father’s chi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gh I am a daughter to his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to his manners. O Lorenz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keep promise, I shall end this str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 a Christian and thy loving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ratiano, Lorenzo, Salarino, and Sol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we will slink away in supper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guise us at my lodging, and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in an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not made good prepar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not spoke us yet of torchbear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ile, unless it may be quaintly ord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tter in my mind not undert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w but four o’clock. We have two h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urnis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nce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 Lancelet, what’s 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An it shall please you to break up this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m to signify.</w:t>
      </w:r>
      <w:r>
        <w:rPr>
          <w:rFonts w:cs="Times New Roman" w:ascii="Times New Roman" w:hAnsi="Times New Roman"/>
          <w:i/>
          <w:sz w:val="20"/>
        </w:rPr>
        <w:tab/>
        <w:t>Handing him Jessica’s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 hand; in faith, ’tis a fair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iter than the paper it wri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e fair hand that w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Love news, in fai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By your leav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Whither goe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Marry, sir, to bid my old master the Jew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p tonight with my new master the Christ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here, take this.</w:t>
      </w:r>
      <w:r>
        <w:rPr>
          <w:rFonts w:cs="Times New Roman" w:ascii="Times New Roman" w:hAnsi="Times New Roman"/>
          <w:i/>
          <w:sz w:val="20"/>
        </w:rPr>
        <w:t xml:space="preserve"> Giving him money.</w:t>
      </w:r>
      <w:r>
        <w:rPr>
          <w:rFonts w:cs="Times New Roman" w:ascii="Times New Roman" w:hAnsi="Times New Roman"/>
          <w:sz w:val="20"/>
        </w:rPr>
        <w:t xml:space="preserve"> Tell gen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fail her. Speak it priv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ancele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prepare you for this masque to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provided of a torchbea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rry, I’ll be gone about it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will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Meet me and 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Gratiano’s lodging some hour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’Tis good we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alarino and Solani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ot that letter from fair Jessic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needs tell thee all. She hath dire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shall take her from her father’s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gold and jewels she is furnished w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age’s suit she hath in read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’er the Jew her father come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be for his gentle daughter’s sa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dare misfortune cross her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she do it under this exc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is issue to a faithless J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o with me. Peruse this as thou goe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anding him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Jessica shall be my torchbea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hylock, the Jew, and Lancelet,</w:t>
        <w:br/>
        <w:t>his man that was, the Cl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thou shalt see, thy eyes shall be thy ju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ifference of old Shylock and Bassani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Jessica!—Thou shalt not gormandi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hast done with me—what, Jessica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leep, and snore, and rend apparel ou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Jessica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Why, Jessic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bids thee call? I do not bid thee c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Your Worship was wont to tell me I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nothing without bid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essi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Call you? What i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bid forth to supper, Jessi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are my keys.—But wherefore should I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bid for love. They flatt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I’ll go in hate, to feed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odigal Christian.—Jessica, my gi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to my house.—I am right loath to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some ill a-brewing towards my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did dream of money bags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 beseech you, sir, go. My young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th expect your re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So do I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And they have conspired together—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ay you shall see a masque, but if you do, then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not for nothing that my nose fell a-bleeding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ack Monday last, at six o’clock i’ th’ mor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ling out that year on Ash Wednesday was f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ar in th’ aftern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e there masques? Hear you me, Jessi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ck up my doors, and when you hear the dr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vile squealing of the wry-necked f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mber not you up to the casements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hrust your head into the public str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aze on Christian fools with varnished fa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op my house’s ears (I mean my casements)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the sound of shallow fopp’ry e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ber house. By Jacob’s staff I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mind of feasting forth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go.—Go you before me, sirra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I will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 will go before, sir.</w:t>
      </w:r>
      <w:r>
        <w:rPr>
          <w:rFonts w:cs="Times New Roman" w:ascii="Times New Roman" w:hAnsi="Times New Roman"/>
          <w:i/>
          <w:sz w:val="20"/>
        </w:rPr>
        <w:t xml:space="preserve"> Aside to Jessica.</w:t>
      </w:r>
      <w:r>
        <w:rPr>
          <w:rFonts w:cs="Times New Roman" w:ascii="Times New Roman" w:hAnsi="Times New Roman"/>
          <w:sz w:val="20"/>
        </w:rPr>
        <w:t xml:space="preserve">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out at window for all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ill come a Christian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worth a Jewess’ ey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that fool of Hagar’s offspring,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ords were “Farewell, mistress,” nothing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tch is kind enough, but a huge fee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nail-slow in profit, and he sleeps b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the wildcat. Drones hive not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part with him, and part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ne that I would have him help to w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orrowed purse. Well, Jessica, go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haps I will return immedi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as I bid you. Shut doors afte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st bind, fast fi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verb never stale in thrifty mi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and if my fortune be not cro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father, you a daughter,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masquers, Gratiano and Salari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penthouse under which 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d us to make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His hour is almost p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is marvel he outdwells his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overs ever run before the 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en times faster Venus’ pigeons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al love’s bonds new-made than they are wo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obligèd faith unforfei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holds. Who riseth from a f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keen appetite that he sits d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horse that doth untread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tedious measures with the unbated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did pace them first? All things that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with more spirit chasèd than enjo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ike a younger or a prodig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carfèd bark puts from her native b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gged and embracèd by the strumpet w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ike the prodigal doth she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verweathered ribs and raggèd sa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n, rent, and beggared by the strumpet wi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enz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Lorenzo. More of this here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friends, your patience for my long abo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I but my affairs have made you wa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shall please to play the thieves for w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atch as long for you then.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dwells my father Jew.—Ho! Who’s with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essica above, dressed as a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re you? Tell me for more certain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beit I’ll swear that I do know your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Lorenzo, and th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enzo certain, and my love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o love I so much? And now who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, Lorenzo, whether I am you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 and thy thoughts are witness that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catch this casket; it is worth the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glad ’tis night, you do not look 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much ashamed of my exch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ove is blind, and lovers cannot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tty follies that themselves comm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f they could, Cupid himself would blu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me thus transformèd to a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cend, for you must be my torchbea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must I hold a candle to my sham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in themselves, good sooth, are too too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’tis an office of discovery,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should be obscu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So are you, sw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lovely garnish of a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me at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close night doth play the run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are stayed for at Bassanio’s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make fast the doors and gil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me more ducats, and be with you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Jessica exits,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my hood, a gentle and no Je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hrew me but I love her heart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e is wise, if I can judge of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ir she is, if that mine eyes b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ue she is, as she hath proved he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, like herself, wise, fair, and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he be placèd in my constant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essica, be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t thou come? On, gentleman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masquing mates by this time for us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Gratian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Signior Anton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fie, Gratiano, where are all the r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ine o’clock! Our friends all stay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sque tonight; the wind is come abou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sanio presently will go abo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nt twenty out to seek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glad on ’t. I desire no more de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be under sail and gone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rtia with the Prince of Morocco and both</w:t>
        <w:br/>
        <w:t>their tr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draw aside the curtains and disc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veral caskets to this nobl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curtain is dra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make your ch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OC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irst, of gold, who this inscription b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ain what many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e”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cond, silver, which this promise car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et as much a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erves”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hird, dull lead, with warning all as bl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must give and hazard all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I know if I do choose the r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of them contains my picture,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choose that, then I am yours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OCC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god direct my judgment! Let me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survey th’ inscriptions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this leaden cask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must give and hazard all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give—for what? For lead? Hazard for l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asket threatens. Men that hazard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it in hope of fair advanta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lden mind stoops not to shows of dr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hen nor give nor hazard aught for l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the silver with her virgin h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et as much a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erve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as he deserves—pause there, Morocc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igh thy value with an even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beest rated by thy estim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ost deserve enough; and yet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not extend so far as to the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to be afeard of my deser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ut a weak disabling of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as I deserve—why, that’s the lad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in birth deserve her, and in fortu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races, and in qualities of bree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ore than these, in love I do de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f I strayed no farther, but chos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see once more this saying graved in gol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ain what many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at’s the lady! All the world desir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four corners of the Earth they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ss this shrine, this mortal, breathing s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yrcanian deserts and the vasty wil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ide Arabia are as throughfares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rinces to come view fair Port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tery kingdom, whose ambitious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ts in the face of heaven, is no b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op the foreign spirits, but they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’er a brook to see fair Port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of these three contains her heavenly pic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like that lead contains her? ’Twere dam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so base a thought. It were too g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ib her cerecloth in the obscure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hall I think in silver she’s imm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ten times undervalued to tried g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inful thought! Never so rich a g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set in worse than gold. They have in 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oin that bears the figure of an ang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mped in gold, but that’s insculped up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e an angel in a golden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all within.—Deliver me the k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do I choose, and thrive I as I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, take it, prince.</w:t>
      </w:r>
      <w:r>
        <w:rPr>
          <w:rFonts w:cs="Times New Roman" w:ascii="Times New Roman" w:hAnsi="Times New Roman"/>
          <w:i/>
          <w:sz w:val="20"/>
        </w:rPr>
        <w:t xml:space="preserve"> Handing him the key.</w:t>
      </w:r>
      <w:r>
        <w:rPr>
          <w:rFonts w:cs="Times New Roman" w:ascii="Times New Roman" w:hAnsi="Times New Roman"/>
          <w:sz w:val="20"/>
        </w:rPr>
        <w:t xml:space="preserve"> And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form lie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 am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orocco opens the gold c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ROCCO</w:t>
      </w:r>
      <w:r>
        <w:rPr>
          <w:rFonts w:cs="Times New Roman" w:ascii="Times New Roman" w:hAnsi="Times New Roman"/>
          <w:sz w:val="20"/>
        </w:rPr>
        <w:t xml:space="preserve">  O hell! What have w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arrion death within whose empty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There is a written scroll. I’ll read the writing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ll that glisters is not gold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ften have you heard that t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any a man his life hath so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my outside to beh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Gilded tombs do worms inf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ad you been as wise as b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Young in limbs, in judgment 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Your answer had not been enscroll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are you well, your suit is c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 indeed and labor los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farewell, heat, and welcome, fro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rtia, adieu. I have too grieved a he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a tedious leave. Thus losers par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, with his tr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entle riddance! Draw the curtains, g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all of his complexion choose me so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alarino and Solani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man, I saw Bassanio under sai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m is Gratiano gone along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ir ship I am sure Lorenzo is n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llain Jew with outcries raised the Du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ent with him to search Bassanio’s shi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me too late; the ship was under sai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 the Duke was given to underst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a gondola were seen toge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enzo and his amorous Jessic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Antonio certified the Du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ere not with Bassanio in his shi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heard a passion so confus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trange, outrageous, and so varia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dog Jew did utter in the stree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daughter, O my ducats, O my daughter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ed with a Christian! O my Christian ducat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stice, the law, my ducats, and my daugh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ealèd bag, two sealèd bags of duca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ouble ducats, stol’n from me by my daugh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jewels—two stones, two rich and precio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ne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l’n by my daughter! Justice! Find the girl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the stones upon her, and the ducats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all the boys in Venice follow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ing “His stones, his daughter, and his ducats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good Antonio look he keep his d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e shall pay for t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Marry, well remember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easoned with a Frenchman yesterd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old me, in the Narrow Seas that p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ench and English, there miscarriè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essel of our country richly frau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upon Antonio when he told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shed in silence that it were not 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re best to tell Antonio what you hear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do not suddenly, for it may grieve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ARI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kinder gentleman treads not the Ear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Bassanio and Antonio p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sanio told him he would make some spe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return. He answered “Do not s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ubber not business for my sake, Bassani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ay the very riping of the tim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the Jew’s bond which he hath of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not enter in your mind of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merry, and employ your chiefest though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urtship and such fair ostents of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all conveniently become you there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n there, his eye being big with te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ing his face, he put his hand behind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ffection wondrous sensi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rung Bassanio’s hand—and so they par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he only loves the world for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let us go and find him 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icken his embracèd heavi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me delight or 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Do we so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Nerissa and a Servit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ck, quick, I pray thee, draw the curtain stra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of Arragon hath ta’en his o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es to his election present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 of Arragon, his train, and Porti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, there stand the caskets, noble pri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choose that wherein I am contai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ight shall our nuptial rites be solemniz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you fail, without more speech, my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be gone from hence immediate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RAG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enjoined by oath to observe three thing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never to unfold to any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sket ’twas I chose; next, if I fa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right casket, never in my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oo a maid in way of marriag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stly, if I do fail in fortune of my choi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ediately to leave you, and be g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se injunctions everyone doth sw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omes to hazard for my worthless 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RAG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have I addressed me. Fortune 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y heart’s hope! Gold, silver, and base lea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must give and hazard all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look fairer ere I give or haza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the golden chest? Ha, let me se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ain what many m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e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ny men desire—that “many” may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fool multitude that choose by sh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learning more than the fond eye doth tea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pries not to th’ interior, but like the martl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ilds in the weather on the outward w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force and road of casual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choose what many men desi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will not jump with common spiri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ank me with the barbarous multitud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to thee, thou silver treasure hou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once more what title thou dost b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et as much as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erves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ll said, too; for who shall go ab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zen fortune and be honora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the stamp of merit? Let none presu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ar an undeservèd dign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estates, degrees, and offic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not derived corruptly, and that clear hon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purchased by the merit of the wearer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then should cover that stand bar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be commanded that comman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low peasantry would then be glean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true seed of honor? And how much hon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cked from the chaff and ruin of the tim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new varnished? Well, but to my choi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get as much as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erves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assume desert. Give me a key for this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is given a ke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stantly unlock my fortunes her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opens the silver cask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long a pause for that which you find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RAG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here? The portrait of a blinking idi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enting me a schedule! I will read it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unlike art thou to Portia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unlike my hopes and my deserving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chooseth me shall have as much as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erves”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deserve no more than a fool’s hea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my prize? Are my deserts no bet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ffend and judge are distinct offic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 opposèd natur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RAGON</w:t>
      </w:r>
      <w:r>
        <w:rPr>
          <w:rFonts w:cs="Times New Roman" w:ascii="Times New Roman" w:hAnsi="Times New Roman"/>
          <w:sz w:val="20"/>
        </w:rPr>
        <w:t xml:space="preserve">  What is 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 rea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fire seven times tried thi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even times tried that judgment 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at did never choose ami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ome there be that shadows kis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uch have but a shadow’s bli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re be fools alive, iw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ilvered o’er—and so was th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ake what wife you will to b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 will ever be your h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 begone; you are sp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more fool I shall app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time I linger 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ne fool’s head I came to wo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go away with tw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, adieu. I’ll keep my o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tly to bear my wroth.</w:t>
      </w:r>
      <w:r>
        <w:rPr>
          <w:rFonts w:cs="Times New Roman" w:ascii="Times New Roman" w:hAnsi="Times New Roman"/>
          <w:i/>
          <w:sz w:val="20"/>
        </w:rPr>
        <w:tab/>
        <w:t>He exits with his t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hath the candle singed the m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se deliberate fools, when they do cho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the wisdom by their wit to 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ncient saying is no heres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ing and wiving goes by dest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Come, draw the curtain, Neriss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my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Here. What woul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there is alighted at your g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young Venetian, one that comes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ignify th’ approaching of his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om he bringeth sensible regree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t (besides commends and courteous breath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fts of rich value; yet I have not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ikely an ambassador of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ay in April never came so sw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how costly summer was at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is fore-spurrer comes before hi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, I pray thee. I am half af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say anon he is some kin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pend’st such high-day wit in praising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Nerissa, for I long t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ck Cupid’s post that comes so manne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sanio, Lord Love, if thy will it b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olanio and Salari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Now, what news on the Rial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Why, yet it lives there unchecked that 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a ship of rich lading wracked 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rrow Seas—the Goodwins, I think they ca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ce—a very dangerous flat, and fatal, wher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casses of many a tall ship lie buried, as they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my gossip Report be an honest woman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I would she were as lying a gossip in that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 knapped ginger or made her neighbors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wept for the death of a third husband.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true, without any slips of prolixity or cros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lain highway of talk, that the good Anton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onest Antonio—O, that I had a titl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 to keep his name company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Come, the full st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Ha, what sayest thou? Why, the end is,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lost a 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I would it might prove the end of his lo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Let me say “amen” betimes, lest the 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ss my prayer, for here he comes in the like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 J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hy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Shylock, what news among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chan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You knew, none so well, none so well as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y daughter’s f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That’s certain. I for my part knew the tai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made the wings she flew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And Shylock for his own part knew the bi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fledge, and then it is the complexion of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o leave the 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She is damned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That’s certain, if the devil may be her ju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My own flesh and blood to rebe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Out upon it, old carrion! Rebels it at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say my daughter is my flesh and my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There is more difference between thy fle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rs than between jet and ivory, more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bloods than there is between red win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henish. But tell us, do you hear whether 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had any loss at sea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here I have another bad match! A bankr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prodigal, who dare scarce show his head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ialto, a beggar that was used to come so smu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the mart! Let him look to his bond. H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nt to call me usurer; let him look to his bond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wont to lend money for a Christian cur’sy;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look to his bo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Why, I am sure if he forfeit, thou wil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his flesh! What’s that good f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o bait fish withal; if it will feed nothing e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will feed my revenge. He hath disgraced m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ndered me half a million, laughed at my lo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cked at my gains, scorned my nation, thwar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bargains, cooled my friends, heated mine enemi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hat’s his reason? I am a Jew. Hath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Jew eyes? Hath not a Jew hands, organs, dimens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ses, affections, passions? Fed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me food, hurt with the same weapons, subjec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ame diseases, healed by the same me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med and cooled by the same winter and sum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a Christian is? If you prick us, do w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eed? If you tickle us, do we not laugh?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ison us, do we not die? And if you wrong us,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not revenge? If we are like you in the rest, w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emble you in that. If a Jew wrong a Christ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his humility? Revenge. If a Christian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Jew, what should his sufferance be by Chris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ample? Why, revenge! The villainy you teach m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execute, and it shall go hard but I will bette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stru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an from Anto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INGMAN</w:t>
      </w:r>
      <w:r>
        <w:rPr>
          <w:rFonts w:cs="Times New Roman" w:ascii="Times New Roman" w:hAnsi="Times New Roman"/>
          <w:sz w:val="20"/>
        </w:rPr>
        <w:t xml:space="preserve">  Gentlemen, my master Antonio is a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 and desires to speak with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ARINO</w:t>
      </w:r>
      <w:r>
        <w:rPr>
          <w:rFonts w:cs="Times New Roman" w:ascii="Times New Roman" w:hAnsi="Times New Roman"/>
          <w:sz w:val="20"/>
        </w:rPr>
        <w:t xml:space="preserve">  We have been up and down to seek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ub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Here comes another of the tribe; a thi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be matched unless the devil himself 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alarino, Solanio, and the Servingma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How now, Tubal, what news from Geno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 thou found my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I often came where I did hear of her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fin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Why, there, there, there, there! A dia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ne cost me two thousand ducats in Frankfu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urse never fell upon our nation till now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felt it till now. Two thousand ducats in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other precious, precious jewels! I woul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 were dead at my foot and the jewels i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; would she were hearsed at my foot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cats in her coffin. No news of them? Why so?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know not what’s spent in the search! Why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s upon loss! The thief gone with so much, and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to find the thief, and no satisfaction,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venge, nor no ill luck stirring but what lights a’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ers, no sighs but a’ my breathing, no tears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’ my shed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Yes, other men have ill luck, too. Antonio,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d in Genoa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What, what, what? Ill luck, ill lu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—hath an argosy cast away coming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ipol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thank God, I thank God! Is it true, is it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I spoke with some of the sailors that esca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r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thank thee, good Tubal. Good news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! Ha, ha, heard in Genoa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Your daughter spent in Genoa, as I heard,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 fourscore duc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Thou stick’st a dagger in me. I shall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my gold again. Fourscore ducats at a sit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rscore duca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There came divers of Antonio’s creditors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ny to Venice that swear he cannot ch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br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am very glad of it. I’ll plague him,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rture him. I am glad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One of them showed me a ring that he ha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daughter for a monk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Out upon her! Thou torturest me, Tubal.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my turquoise! I had it of Leah when I w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helor. I would not have given it for a wilder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onke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UBAL</w:t>
      </w:r>
      <w:r>
        <w:rPr>
          <w:rFonts w:cs="Times New Roman" w:ascii="Times New Roman" w:hAnsi="Times New Roman"/>
          <w:sz w:val="20"/>
        </w:rPr>
        <w:t xml:space="preserve">  But Antonio is certainly un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Nay, that’s true, that’s very true. Go, Tub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e me an officer. Bespeak him a fortnight befor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have the heart of him if he forfeit, for were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Venice I can make what merchandise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, Tubal, and meet me at our synagogue. Go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bal, at our synagogue, Tub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ssanio, Portia, and all their trains, Gratiano,</w:t>
        <w:br/>
        <w:t>Neriss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 tarry, pause a day or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you hazard, for in choosing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se your company; therefore forbear a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something tells me (but it is not love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lose you, and you know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e counsels not in such a qu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st you should not understand me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nd yet a maiden hath no tongue but thought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detain you here some month or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you venture for me. I could tea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o choose right, but then I am for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ill I never be. So may you mis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you do, you’ll make me wish a 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d been forsworn. Beshrew you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o’erlooked me and divid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half of me is yours, the other half you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own, I would say—but if mine, then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all yours. O, these naughty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s bars between the owners and their righ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though yours, not yours. Prove it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Fortune go to hell for it, 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too long, but ’tis to peize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che it, and to draw it out in leng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y you from el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Let me cho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s I am, I live upon the r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rack, Bassanio? Then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reason there is mingled with you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but that ugly treason of mist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kes me fear th’ enjoying of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may as well be amity and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en snow and fire, as treason and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I fear you speak upon the r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men enforcèd do speak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mise me life and I’ll confess th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then, confess and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“Confess and love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been the very sum of my conf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appy torment, when my tortu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teach me answers for delivera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me to my fortune and the cask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then. I am locked in one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love me, you will find me ou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rissa and the rest, stand all al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usic sound while he doth make his ch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f he lose he makes a swanlike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ding in music. That the compari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stand more proper, my eye shall be the st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t’ry deathbed for him. He may w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is music then? Then music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s the flourish when true subjects b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 new-crownèd monarch. Such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re those dulcet sounds in break of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reep into the dreaming bridegroom’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mmon him to marriage. Now he g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no less presence but with much more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young Alcides when he did red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rgin tribute paid by howling Tr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sea-monster. I stand for sacrifi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st aloof are the Dardanian w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learèd visages, come forth to 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ssue of th’ exploit. Go, Hercul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thou, I live. With much much more dis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view the fight than thou that mak’st the f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 song the whilst Bassanio comments on</w:t>
        <w:br/>
        <w:t>the caskets to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ell me where is fancy br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r in the heart, or in the hea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ow begot, how nourishè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Reply, rep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t is engendered in the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ith gazing fed, and fancy d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n the cradle where it l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Let us all ring fancy’s kn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’ll begin it.—Ding, dong, b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ab/>
        <w:t>Ding, dong, b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y the outward shows be least themselv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ld is still deceived with ornam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aw, what plea so tainted and corrup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being seasoned with a gracious voi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scures the show of evil? In relig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amnèd error but some sober b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bless it and approve it with a tex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ding the grossness with fair ornamen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vice so simple but assum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mark of virtue on his outward par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cowards whose hearts are all as fal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tairs of sand, wear yet upon their chi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ards of Hercules and frowning M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nward searched have livers white as mil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assume but valor’s excrem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nder them redoubted. Look on beau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shall see ’tis purchased by the we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rein works a miracle in natu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them lightest that wear most of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re those crispèd snaky golden loc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keth such wanton gambols with the w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supposèd fairness, often kn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the dowry of a second h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kull that bred them in the sepulc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ornament is but the guilèd sh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 most dangerous sea, the beauteous scar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eiling an Indian beauty; in a w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eming truth which cunning times put 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trap the wisest. Therefore, then, thou gaud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d food for Midas, I will none of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one of thee, thou pale and common drud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en man and man. But thou, thou meager l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rather threaten’st than dost promise au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paleness moves me more than eloqu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choose I. Joy be the consequence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assanio is given a ke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all the other passions fleet to 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oubtful thoughts and rash embraced desp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udd’ring fear, and green-eyed jealousy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ove, be moderate, allay thy ecstas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easure rain thy joy, scant this exces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el too much thy blessing. Make it le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ear I surfei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assanio opens the lead cask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What find I her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Portia’s counterfeit! What demig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come so near creation? Move these eye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ether, riding on the balls of m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 they in motion? Here are severed lip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ted with sugar breath; so sweet a b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sunder such sweet friends. Here in her hai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inter plays the spider, and hath wov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lden mesh t’ entrap the hearts of 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ster than gnats in cobwebs. But her eye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ould he see to do them? Having made 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t should have power to steal both h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itself unfurnished. Yet look how f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bstance of my praise doth wrong this shad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underprizing it, so far this shad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limp behind the substance. Here’s the scro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ntinent and summary of my fortu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He reads the scro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You that choose not by the vie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hance as fair and choose as tru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ince this fortune falls to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e content and seek no ne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f you be well pleased with th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hold your fortune for your bli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urn you where your lady i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claim her with a loving ki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entle scroll! Fair lady, by your le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by note to give and to recei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ne of two contending in a priz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nks he hath done well in people’s ey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ing applause and universal shou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ddy in spirit, still gazing in a doub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those peals of praise be his or n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thrice-fair lady, stand I even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oubtful whether what I see be tr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confirmed, signed, ratified by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 me, Lord Bassanio, where I st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I am. Though for myself al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be ambitious in my wis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sh myself much better, yet for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be trebled twenty times my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times more fair, ten thousand tim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rich, that only to stand high in your acco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ight in virtues, beauties, livings, frie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ed account. But the full sum of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um of something, which, to term in gro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n unlessoned girl, unschooled, unpractice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py in this, she is not yet so o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e may learn; happier than th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not bred so dull but she can lear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piest of all, is that her gentle spir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its itself to yours to be direct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rom her lord, her governor, her k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, and what is mine, to you and you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w converted. But now I was the l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fair mansion, master of my serva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een o’er myself; and even now, but 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ouse, these servants, and this same my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rs, my lord’s. I give them with this ring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anding him a r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when you part from, lose, or give aw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presage the ruin of your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my vantage to exclaim on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you have bereft me of all wor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my blood speaks to you in my vei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is such confusion in my pow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fter some oration fairly sp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 belovèd prince there doth app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ong the buzzing pleasèd multitu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every something being blent toge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s to a wild of nothing, save of j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ressed and not expressed. But when this r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ts from this finger, then parts life from h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n be bold to say Bassanio’s dea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and lady, it is now our t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stood by and seen our wishes prosp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y “Good joy, good joy, my lord and lady!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Bassanio, and my gentle lad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sh you all the joy that you can wis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sure you can wish none from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your honors mean to solemniz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rgain of your faith, I do beseech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t that time I may be married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my heart, so thou canst get a w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r Lordship, you have got me 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eyes, my lord, can look as swift as your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aw the mistress, I beheld the mai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ved, I loved; for intermiss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pertains to me, my lord, than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ortune stood upon the caskets t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did mine, too, as the matter fal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ooing here until I sweat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wearing till my very roof was d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aths of love, at last (if promise last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ot a promise of this fair one 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her love, provided that your fortu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hieved her mistr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s this true, Neriss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t is, so you stand pleased with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you, Gratiano, mean good fait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Yes, faith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east shall be much honored in your marria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We’ll play with them the first boy for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sand duca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What, and stake dow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sz w:val="20"/>
        </w:rPr>
        <w:t xml:space="preserve">  No, we shall ne’er win at that sport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ke dow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enzo, Jessica, and Salerio, a messenger</w:t>
        <w:br/>
        <w:t>from Venic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o comes here? Lorenzo and his infidel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nd my old Venetian friend Saleri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enzo and Salerio, welcome hither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e youth of my new int’rest 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power to bid you welcome.</w:t>
      </w:r>
      <w:r>
        <w:rPr>
          <w:rFonts w:cs="Times New Roman" w:ascii="Times New Roman" w:hAnsi="Times New Roman"/>
          <w:i/>
          <w:sz w:val="20"/>
        </w:rPr>
        <w:t xml:space="preserve"> To Portia.</w:t>
      </w:r>
      <w:r>
        <w:rPr>
          <w:rFonts w:cs="Times New Roman" w:ascii="Times New Roman" w:hAnsi="Times New Roman"/>
          <w:sz w:val="20"/>
        </w:rPr>
        <w:t xml:space="preserve">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le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id my very friends and countrym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Portia, welc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 I, my lord. They are entirely welc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i/>
          <w:sz w:val="20"/>
        </w:rPr>
        <w:t>, to 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r Honor. For my part, my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urpose was not to have seen you 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eeting with Salerio by the w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 entreat me past all saying n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e with him alo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ERIO</w:t>
      </w:r>
      <w:r>
        <w:rPr>
          <w:rFonts w:cs="Times New Roman" w:ascii="Times New Roman" w:hAnsi="Times New Roman"/>
          <w:sz w:val="20"/>
        </w:rPr>
        <w:t xml:space="preserve">  I did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reason for it.</w:t>
      </w:r>
      <w:r>
        <w:rPr>
          <w:rFonts w:cs="Times New Roman" w:ascii="Times New Roman" w:hAnsi="Times New Roman"/>
          <w:i/>
          <w:sz w:val="20"/>
        </w:rPr>
        <w:tab/>
        <w:t>Handing him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nior 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s him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Ere I ope his l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 tell me how my good friend d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E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ick, my lord, unless it be in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ell, unless in mind. His letter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show you his e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assanio opens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rissa, cheer yond stranger, bid her welco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and, Salerio. What’s the news from Ven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th that royal merchant, good Anton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he will be glad of our suc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the Jasons, we have won the Flee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E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you had won the fleece that he hath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are some shrewd contents in yond s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eals the color from Bassanio’s ch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dear friend dead, else nothing in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turn so much the constitu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ny constant man. What, worse and wors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eave, Bassanio, I am half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must freely have the half of an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same paper bring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O sweet Port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are a few of the unpleasant’st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blotted paper. Gentle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did first impart my love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reely told you all the wealth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n in my veins: I was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 told you true; and yet, dear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ing myself at nothing, you shall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I was a braggart. When I tol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tate was nothing, I should then have tol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as worse than nothing; for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engaged myself to a dear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aged my friend to his mere ene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eed my means. Here is a letter,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per as the body of my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word in it a gaping w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suing life blood.—But is it true, Saler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all his ventures failed? What, not one h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ripolis, from Mexico and Eng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Lisbon, Barbary, and Ind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one vessel ’scape the dreadful t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erchant-marring roc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ERIO</w:t>
      </w:r>
      <w:r>
        <w:rPr>
          <w:rFonts w:cs="Times New Roman" w:ascii="Times New Roman" w:hAnsi="Times New Roman"/>
          <w:sz w:val="20"/>
        </w:rPr>
        <w:t xml:space="preserve">  Not on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it should appear that if h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sent money to discharge the J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uld not take it. Never did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reature that did bear the shape of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keen and greedy to confound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lies the Duke at morning and at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th impeach the freedom of the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deny him justice. Twenty mercha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himself, and the magnific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reatest port have all persuaded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ne can drive him from the envious pl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orfeiture, of justice, and his bo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was with him, I have heard him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ubal and to Chus, his country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ould rather have Antonio’s fle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wenty times the value of the s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did owe him. And I know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law, authority, and power deny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go hard with poor Anto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your dear friend that is thus in trou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arest friend to me, the kindest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st conditioned and unwearied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oing courtesies, and one in wh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ncient Roman honor more app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ny that draws breath in Ita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What sum owes he the Je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, three thousand duc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What, no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y him six thousand and deface the bo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le six thousand and then treble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a friend of this descri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lose a hair through Bassanio’s f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go with me to church and call me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away to Venice to your frie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ever shall you lie by Portia’s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 unquiet soul. You shall have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y the petty debt twenty times 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is paid, bring your true friend a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id Nerissa and myself mean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live as maids and widows. Come,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shall hence upon your wedding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your friends welcome, show a merry che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you are dear bought, I will love you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me hear the letter of your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weet Bassanio, my ships have all miscarried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reditors grow cruel, my estate is very low, my bon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Jew is forfeit, and since in paying it, it is impos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 should live, all debts are cleared between you and I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 might but see you at my death. Notwithstanding,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your pleasure. If your love do not persuade you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ome, let not my let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ove, dispatch all business and begon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 have your good leave to go aw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make haste. But till I come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bed shall e’er be guilty of my st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rest be interposer ’twixt us twai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hylock, the Jew, and Solanio, and Antonio,</w:t>
        <w:br/>
        <w:t>and the Jail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ailer, look to him. Tell not me of merc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fool that lent out money grat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ailer, look to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Hear me yet, good Shylock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my bond. Speak not against my bo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worn an oath that I will have my bo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ll’dst me dog before thou hadst a cau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I am a dog, beware my fang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shall grant me justice.—I do wond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naughty jailer, that thou art so fo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e abroad with him at his requ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 pray thee, hear me speak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my bond. I will not hear thee spea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my bond, and therefore speak no mo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t be made a soft and dull-eyed foo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ake the head, relent, and sigh, and yie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hristian intercessors. Follow no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speaking. I will have my bo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most impenetrable c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kept with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Let him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ollow him no more with bootless pray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eeks my life. His reason well I know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oft delivered from his forfeitu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that have at times made moan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he hate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ANIO</w:t>
      </w:r>
      <w:r>
        <w:rPr>
          <w:rFonts w:cs="Times New Roman" w:ascii="Times New Roman" w:hAnsi="Times New Roman"/>
          <w:sz w:val="20"/>
        </w:rPr>
        <w:t xml:space="preserve">  I am sure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ever grant this forfeiture to h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cannot deny the course of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commodity that strangers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us in Venice, if it be den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much impeach the justice of the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at the trade and profit of the 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isteth of all nations. Therefore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griefs and losses have so bat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hall hardly spare a pound of fle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to my bloody credito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jailer, on.—Pray God Bassani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me pay his debt, and then I car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rtia, Nerissa, Lorenzo, Jessica, and Balthazar,</w:t>
        <w:br/>
        <w:t>a man of Portia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although I speak it in your pres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a noble and a true conc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odlike amity, which appears most strong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earing thus the absence of your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you knew to whom you show this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rue a gentleman you send rel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ear a lover of my lord your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 would be prouder of the 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ustomary bounty can enforc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did repent for doing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hall not now; for in compan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 converse and waste the time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ouls do bear an equal yoke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must be needs a like propor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lineaments, of manners, and of spir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kes me think that this Anton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the bosom lover of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needs be like my lord. If it b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ittle is the cost I have best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urchasing the semblance of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ut the state of hellish cruel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omes too near the praising of mysel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no more of it. Hear other thing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enzo, I commit into your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usbandry and manage of my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my lord’s return. For mine own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oward heaven breathed a secret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ve in prayer and contempl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attended by Nerissa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her husband and my lord’s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monastery two miles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we will abide. I do desi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deny this impos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my love and some necess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lays up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Madam,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obey you in all fair comm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eople do already know m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acknowledge you and 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lace of Lord Bassanio and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e you well till we shall mee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thoughts and happy hours attend on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sh your Ladyship all heart’s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 for your wish, and am well pl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sh it back on you. Fare you well, Jessi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renzo and Jessic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althaz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ve ever found thee honest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et me find thee still: take this same l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se thou all th’ endeavor of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peed to Padua. See thou render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my cousin’s hands, Doctor Bellar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gives him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what notes and garments he doth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them, I pray thee, with imagined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traject, to the common fe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rades to Venice. Waste no time in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et thee gone. I shall be there befor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go with all convenient spee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Nerissa, I have work in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yet know not of. We’ll see our husb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y think of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Shall they see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hall, Nerissa, but in such a hab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shall think we are accomplish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we lack. I’ll hold thee any wa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are both accoutered like young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rove the prettier fellow of the tw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ar my dagger with the braver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ak between the change of man and 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 reed voice, and turn two mincing ste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 manly stride, and speak of fr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fine bragging youth, and tell quaint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onorable ladies sought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denying, they fell sick and di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not do withal!—then I’ll re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sh, for all that, that I had not kille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wenty of these puny lies I’ll t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n shall swear I have discontinued sch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a twelvemonth. I have within m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raw tricks of these bragging ja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will prac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sz w:val="20"/>
        </w:rPr>
        <w:t xml:space="preserve">  Why, shall we turn to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Fie, what a question’s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wert near a lewd interpre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me, I’ll tell thee all my whole de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am in my coach, which stays for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he park gate; and therefore haste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must measure twenty miles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ncelet, the Clown, and Jessi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Yes, truly, for look you, the sins of the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to be laid upon the children. Therefo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mise you I fear you. I was always plain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now I speak my agitation of the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be o’ good cheer, for truly I thin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damned. There is but one hope in it that can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ny good, and that is but a kind of bastard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And what hope is that, I pray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Marry, you may partly hope that your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t you not, that you are not the Jew’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That were a kind of bastard hope indeed;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ins of my mother should be visited upon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ruly, then, I fear you are damned both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 and mother; thus when I shun Scylla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, I fall into Charybdis your mother. Well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gone both w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I shall be saved by my husband. He hath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a Christ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ruly the more to blame he! We were Christ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w before, e’en as many as could well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by another. This making of Christians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ise the price of hogs. If we grow all to be p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ters, we shall not shortly have a rasher 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als for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enz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I’ll tell my husband, Lancelet, what you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I shall grow jealous of you shortly, Lancel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you thus get my wife into corn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Nay, you need not fear us, Lorenzo. Lance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are out. He tells me flatly there’s no mercy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in heaven because I am a Jew’s daughter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says you are no good member of the commonw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in converting Jews to Christian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ise the price of p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I shall answer that better to the commonweal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you can the getting up of the Negro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ly! The Moor is with child by you, Lance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It is much that the Moor should b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reason; but if she be less than an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, she is indeed more than I took her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How every fool can play upon the word!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the best grace of wit will shortly turn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lence, and discourse grow commendable in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ly but parrots. Go in, sirrah, bid them prepar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hat is done, sir. They have all stomac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Goodly Lord, what a wit-snapper are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bid them prepare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hat is done too, sir, only “cover”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Will you cover, then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Not so, sir, neither! I know my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Yet more quarreling with occasion! W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how the whole wealth of thy wit in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stant? I pray thee understand a plain man i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in meaning: go to thy fellows, bid them cove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ble, serve in the meat, and we will come i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For the table, sir, it shall be served in;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eat, sir, it shall be covered; for your com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dinner, sir, why, let it be as humors and conce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govern.</w:t>
      </w:r>
      <w:r>
        <w:rPr>
          <w:rFonts w:cs="Times New Roman" w:ascii="Times New Roman" w:hAnsi="Times New Roman"/>
          <w:i/>
          <w:sz w:val="20"/>
        </w:rPr>
        <w:tab/>
        <w:t>Lancele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dear discretion, how his words are suit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ol hath planted in his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rmy of good words, and I d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y fools that stand in better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rnished like him, that for a tricksy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y the matter. How cheer’st thou, Jessic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, good sweet, say thy opin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st thou like the Lord Bassanio’s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st all expressing. It is very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rd Bassanio live an upright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aving such a blessing in his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inds the joys of heaven here on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on Earth he do not merit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eason he should never come to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f two gods should play some heavenly m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the wager lay two earthly wo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ortia one, there must be something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wned with the other, for the poor rud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t her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Even such a hus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of me as she is for a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but ask my opinion too of tha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anon. First let us go to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let me praise you while I have a stoma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pray thee, let it serve for table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howsome’er thou speak’st, ’mong other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diges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Well, I’ll set you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Duke, the Magnificoes, Antonio, Bassanio,</w:t>
        <w:br/>
        <w:t>Salerio, and Gratiano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at, is Antonio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Ready, so please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for thee. Thou art come to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tony adversary, an inhuman wre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apable of pity, void and emp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any dram of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 hath ta’en great pains to qualif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rigorous course; but since he stands obdur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no lawful means can carry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his envy’s reach, I do op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atience to his fury, and am a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ffer with a quietness of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tyranny and rage of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one, and call the Jew into the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E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ready at the door. He come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hy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room, and let him stand before our fa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ylock, the world thinks, and I think so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but leadest this fashion of thy mal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last hour of act, and then, ’tis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’lt show thy mercy and remorse more str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s thy strange apparent cruel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 thou now exacts the penal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a pound of this poor merchant’s fle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not only loose the forfei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touched with humane gentleness and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ive a moi’ty of the princip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lancing an eye of pity on his lo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of late so huddled on his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w to press a royal merchant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uck commiseration of his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brassy bosoms and rough hearts of fl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tubborn Turks, and Tartars never tr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ffices of tender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ll expect a gentle answer, J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possessed your Grace of what I pur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our holy Sabbath have I sw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the due and forfeit of my bo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eny it, let the danger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your charter and your city’s freedo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ask me why I rather choose to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eight of carrion flesh than to re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thousand ducats. I’ll not answer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ay it is my humor. Is it answe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f my house be troubled with a r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be pleased to give ten thousand duc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it baned? What, are you answered y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men there are love not a gaping pi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hat are mad if they behold a c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thers, when the bagpipe sings i’ th’ n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contain their urine; for aff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sters oft passion, sways it to the m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it likes or loathes. Now for your answ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re is no firm reason to be rend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e cannot abide a gaping pi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e a harmless necessary c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e a woolen bagpipe, but of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yield to such inevitable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offend, himself being off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an I give no reason, nor I will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a lodged hate and a certain loa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ar Antonio, that I follow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osing suit against him. Are you answe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no answer, thou unfeeling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xcuse the current of thy cruel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bound to please thee with my ans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all men kill the things they do not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es any man the thing he would not k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y offence is not a hate at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ouldst thou have a serpent sting thee tw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i/>
          <w:sz w:val="20"/>
        </w:rPr>
        <w:t>, to 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think you question with the J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as well go stand upon the b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the main flood bate his usual he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as well use question with the wo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e hath made the ewe bleat for the lamb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as well forbid the mountain pi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g their high tops and to make no no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y are fretten with the gusts of heav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as well do anything most 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eek to soften that than which what’s harder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Jewish heart. Therefore I do besee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no more offers, use no farther me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all brief and plain convenie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have judgment and the Jew hi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y three thousand ducats here is si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y ducat in six thousand duc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n six parts, and every part a duc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draw them. I would have my bo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t thou hope for mercy, rend’ring n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judgment shall I dread, doing no wr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among you many a purchased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like your asses and your dogs and mu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use in abject and in slavish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you bought them. Shall I say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them be free! Marry them to your hei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weat they under burdens? Let their b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made as soft as yours, and let their pal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easoned with such viands”? You will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slaves are ours!” So do I answer you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und of flesh which I demand of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dearly bought; ’tis mine and I will h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eny me, fie upon your law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force in the decrees of Ven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and for judgment. Answer: shall I have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power I may dismiss this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Bellario, a learnèd 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 have sent for to determine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ere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ERIO</w:t>
      </w:r>
      <w:r>
        <w:rPr>
          <w:rFonts w:cs="Times New Roman" w:ascii="Times New Roman" w:hAnsi="Times New Roman"/>
          <w:sz w:val="20"/>
        </w:rPr>
        <w:t xml:space="preserve">  My lord, here stays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essenger with letters from the do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 come from Padu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us the letters. Call the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cheer, Antonio! What, man, courage y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Jew shall have my flesh, blood, bones, and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ou shalt lose for me one drop of bl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tainted wether of the fl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est for death. The weakest kind of fr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ops earliest to the ground, and so le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not better be employed, Bassan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live still and write mine epita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erissa, disguised as a lawyer’s cle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you from Padua, from Bellar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as Cle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both, my lord. Bellario greets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anding him a paper, which he reads, aside,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ylock sharpens his knife on the sole of his sh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whet thy knife so earnest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ut the forfeiture from that bankrout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on thy sole but on thy soul, harsh J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ak’st thy knife keen. But no metal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the hangman’s axe, bear half the keen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y sharp envy. Can no prayers pierce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ne that thou hast wit enough to m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e thou damned, inexecrable d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thy life let justice be accus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lmost mak’st me waver in my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ld opinion with Pythagor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ouls of animals infuse them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trunks of men. Thy currish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verned a wolf who, hanged for human sl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from the gallows did his fell soul fl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ilst thou layest in thy unhallowed 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used itself in thee, for thy des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wolfish, bloody, starved, and raven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ou canst rail the seal from off my bo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but offend’st thy lungs to speak so l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air thy wit, good youth, or it will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ureless ruin. I stand here for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etter from Bellario doth com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young and learnèd doctor to our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as Clerk</w:t>
      </w:r>
      <w:r>
        <w:rPr>
          <w:rFonts w:cs="Times New Roman" w:ascii="Times New Roman" w:hAnsi="Times New Roman"/>
          <w:sz w:val="20"/>
        </w:rPr>
        <w:t xml:space="preserve">  He attendeth here har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 your answer whether you’ll admi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my heart.—Some three or four o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give him courteous conduct to this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ttendant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time the court shall hear Bellario’s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He r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Your Grace shall understand that, at the receip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your letter, I am very sick, but in the instant tha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essenger came, in loving visitation was with m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young doctor of Rome. His name is Balthazar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cquainted him with the cause in controversy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Jew and Antonio the merchant. We turned o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any books together. He is furnished with my opin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hich, bettered with his own learning (the grea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hereof I cannot enough commend), come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im at my importunity to fill up your Grace’s req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n my stead. I beseech you let his lack of years b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mpediment to let him lack a reverend estimation, fo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never knew so young a body with so old a head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eave him to your gracious acceptance, whose tria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all better publish his commendatio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ear the learnèd Bellario what he writ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rtia for Balthazar, disguised as a doctor of</w:t>
        <w:br/>
        <w:t>laws, with Attend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I take it is the doctor com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hand. Come you from old Bellari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You are welcome. Take your pl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acquainted with the diffe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olds this present question in the cour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informèd throughly of the cau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 merchant here? And which the Je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onio and old Shylock, both stand for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your name Shyloc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Shylock is my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 strange nature is the suit you fol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n such rule that the Venetian la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impugn you as you do proce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tonio. </w:t>
      </w:r>
      <w:r>
        <w:rPr>
          <w:rFonts w:cs="Times New Roman" w:ascii="Times New Roman" w:hAnsi="Times New Roman"/>
          <w:sz w:val="20"/>
        </w:rPr>
        <w:t>You stand within his danger, do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o he say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Do you confess the bon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Then must the Jew be mercifu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at compulsion must I? Tell me th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ality of mercy is not strain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roppeth as the gentle rain from heav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place beneath. It is twice bles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blesseth him that gives and him that tak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ightiest in the mightiest; it becom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ronèd monarch better than his cr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cepter shows the force of temporal p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ttribute to awe and majes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doth sit the dread and fear of king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ercy is above this sceptered s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enthronèd in the hearts of king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n attribute to God Himself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arthly power doth then show likest God’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ercy seasons justice. Therefore, Je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justice be thy plea, consider thi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e course of justice none of 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see salvation. We do pray for merc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ame prayer doth teach us all to re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eds of mercy. I have spoke thus mu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itigate the justice of thy ple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if thou follow, this strict court of Ven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needs give sentence ’gainst the mercha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eeds upon my head! I crave the la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nalty and forfeit of my bo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e not able to discharge the mone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. Here I tender it for him in the cou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twice the sum. If that will not suffi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bound to pay it ten times o’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forfeit of my hands, my head, my he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will not suffice, it must app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lice bears down truth.</w:t>
      </w:r>
      <w:r>
        <w:rPr>
          <w:rFonts w:cs="Times New Roman" w:ascii="Times New Roman" w:hAnsi="Times New Roman"/>
          <w:i/>
          <w:sz w:val="20"/>
        </w:rPr>
        <w:t xml:space="preserve"> To the Duke.</w:t>
      </w:r>
      <w:r>
        <w:rPr>
          <w:rFonts w:cs="Times New Roman" w:ascii="Times New Roman" w:hAnsi="Times New Roman"/>
          <w:sz w:val="20"/>
        </w:rPr>
        <w:t xml:space="preserve"> And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eech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est once the law to your author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a great right, do a little wr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urb this cruel devil of his w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ust not be. There is no power in Ven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alter a decree establishè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be recorded for a preced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y an error by the same examp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rush into the state. It cannot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aniel come to judgment! Yea, a Danie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ise young judge, how I do honor the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 let me look upon the bo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’tis, most reverend doctor, here it i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anding Portia a pap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ylock, there’s thrice thy money offered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oath, an oath, I have an oath in heaven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lay perjury upon my soul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for Venic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Why, this bond is forfe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wfully by this the Jew may cla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und of flesh, to be by him cut of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arest the merchant’s heart.—Be mercifu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rice thy money; bid me tear the bo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is paid according to the teno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oth appear you are a worthy judg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the law; your exposi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een most sound. I charge you by the la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you are a well-deserving pill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eed to judgment. By my soul I sw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power in the tongue of 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lter me. I stay here on my bo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heartily I do beseech the cou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the judgm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Why, then, thus it i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prepare your bosom for his knif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oble judge! O excellent young ma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intent and purpose of the la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full relation to the penal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re appeareth due upon the bo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true. O wise and upright jud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more elder art thou than thy look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, to 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lay bare your bosom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Ay, his breas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ays the bond, doth it not, noble judg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earest his heart.” Those are the very wor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s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re balance here to weigh the fles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I have them re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y some surgeon, Shylock, on your char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op his wounds, lest he do bleed to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so nominated in the bon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so expressed, but what of tha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 you do so much for char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find it. ’Tis not in the bo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merchant, have you anything to s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ttle. I am armed and well prepare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hand, Bassanio. Fare you 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ieve not that I am fall’n to this for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ein Fortune shows herself more k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s her custom: it is still her u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t the wretched man outlive his weal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iew with hollow eye and wrinkled b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ge of poverty, from which ling’ring pen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uch misery doth she cut me of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me to your honorable w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er the process of Antonio’s 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how I loved you, speak me fair in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tale is told, bid her be jud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Bassanio had not once a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ent but you that you shall lose your fri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repents not that he pays your deb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f the Jew do cut but deep enoug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ay it instantly with all my he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onio, I am married to a w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as dear to me as life it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fe itself, my wife, and all the wor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t with me esteemed above thy lif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lose all, ay, sacrifice them 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to this devil, to deliver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ife would give you little thanks for th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were by to hear you make the off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wife who I protest I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she were in heaven, so she cou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reat some power to change this currish Je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 you offer it behind her bac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sh would make else an unquiet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be the Christian husbands! I hav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any of the stock of Barabba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been her husband, rather than a Christian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rifle time. I pray thee, pursue sent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und of that same merchant’s flesh is thin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rt awards it, and the law doth giv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YLOCK</w:t>
      </w:r>
      <w:r>
        <w:rPr>
          <w:rFonts w:cs="Times New Roman" w:ascii="Times New Roman" w:hAnsi="Times New Roman"/>
          <w:sz w:val="20"/>
        </w:rPr>
        <w:t xml:space="preserve">  Most rightful judg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must cut this flesh from off his breas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w allows it, and the court awards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learnèd judge! A sentence!—Come, prep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rry a little. There is something el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ond doth give thee here no jot of bloo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ds expressly are “a pound of flesh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en thy bond, take thou thy pound of fles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 cutting it, if thou dost sh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drop of Christian blood, thy lands and goo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by the laws of Venice confisc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state of Ven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upright judge!—Mark, Jew.—O learnèd judg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the la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Thyself shalt see the ac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as thou urgest justice, be assu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have justice more than thou desir’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earnèd judge!—Mark, Jew, a learnèd judg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this offer then. Pay the bond thr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 Christian 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Here is the mone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ft! The Jew shall have all justice. Soft, no hast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have nothing but the penal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Jew, an upright judge, a learnèd judg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prepare thee to cut off the fles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d thou no blood, nor cut thou less nor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just a pound of flesh. If thou tak’st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ess than a just pound, be it but so mu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kes it light or heavy in the subst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e division of the twentieth p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ne poor scruple—nay, if the scale do tu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 estimation of a h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iest, and all thy goods are confisc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econd Daniel! A Daniel, Jew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infidel, I have you on the hi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th the Jew pause? Take thy forfeitu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my principal and let me 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it ready for thee. Here it 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refused it in the open cou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have merely justice and his bo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aniel still, say I! A second Daniel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thee, Jew, for teaching me that w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not have barely my principa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have nothing but the forfeit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so taken at thy peril, Je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the devil give him good of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ay no longer question.</w:t>
      </w:r>
      <w:r>
        <w:rPr>
          <w:rFonts w:cs="Times New Roman" w:ascii="Times New Roman" w:hAnsi="Times New Roman"/>
          <w:i/>
          <w:sz w:val="20"/>
        </w:rPr>
        <w:tab/>
        <w:t>He begins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Tarry, J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w hath yet another hold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enacted in the laws of Ven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proved against an ali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y direct or indirect attemp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eek the life of any citiz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rty ’gainst the which he doth cont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eize one half his goods; the other ha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to the privy coffer of the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offender’s life lies in the m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Duke only, ’gainst all other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ich predicament I say thou stand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appears by manifest procee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directly, and directly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contrived against the ver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defendant, and thou hast incur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nger formerly by me rehear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wn, therefore, and beg mercy of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 that thou mayst have leave to hang thy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, thy wealth being forfeit to the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not left the value of a c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hou must be hanged at the stat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shalt see the difference of our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ardon thee thy life before thou ask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alf thy wealth, it is Antonio’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half comes to the general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umbleness may drive unto a f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for the state, not for Anto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ake my life and all. Pardon not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ake my house when you do take the pr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th sustain my house; you take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do take the means whereby I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rcy can you render him, Anton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alter gratis, nothing else, for God’s sak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my lord the Duke and all the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quit the fine for one half of his go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ontent, so he will let m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half in use, to rende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death unto the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ately stole hi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things provided more: that for this fav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resently become a Christi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, that he do record a g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the court, of all he dies poss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his son Lorenzo and hi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do this, or else I do rec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rdon that I late pronouncèd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contented, Jew? What dost thou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Clerk, draw a deed of g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Y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 give me leave to go fro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well. Send the deed afte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sig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Get thee gone, but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hrist’ning shalt thou have two godfa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been judge, thou shouldst have had ten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thee to the gallows, not to the fo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ylock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Portia as 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I entreat you home with me to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umbly do desire your Grace of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away this night toward Padu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is meet I presently set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that your leisure serves you no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onio, gratify this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my mind you are much bound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Duke and his trai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>, to Portia as 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worthy gentleman, I and my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y your wisdom been this day acquit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rievous penalties, in lieu where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thousand ducats due unto the J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freely cope your courteous pains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nd indebted, over and ab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ove and service to you ever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well paid that is well satisf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delivering you, am satisf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in do account myself well p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nd was never yet more mercen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 know me when we mee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sh you well, and so I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begins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sir, of force I must attempt you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some remembrance of us as a tribu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s fee. Grant me two things, I pray you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deny me, and to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press me far, and therefore I will y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gloves; I’ll wear them for your sak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your love I’ll take this ring from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draw back your hand; I’ll take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in love shall not deny me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ring, good sir? Alas, it is a trif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shame myself to give you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have nothing else but only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methinks I have a mind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more depends on this than on the val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arest ring in Venice will I giv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d it out by proclam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for this, I pray you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, sir, you are liberal in off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aught me first to beg, and now methi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each me how a beggar should be answ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sir, this ring was given me by my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she put it on, she made me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hould neither sell nor give nor los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’scuse serves many men to save their gif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your wife be not a mad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now how well I have deserved this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ould not hold out enemy for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iving it to me. Well, peace be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ortia and Neriss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Bassanio, let him have the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s deservings and my love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valued ’gainst your wife’s command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ratiano, run and overtak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him the ring, and bring him if thou ca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Antonio’s house. Away, make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ratian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you and I will thither presen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morning early will we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 toward Belmont.—Come, Anto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rtia and Nerissa, still in disgu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quire the Jew’s house out; give him this 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him sign it.</w:t>
      </w:r>
      <w:r>
        <w:rPr>
          <w:rFonts w:cs="Times New Roman" w:ascii="Times New Roman" w:hAnsi="Times New Roman"/>
          <w:i/>
          <w:sz w:val="20"/>
        </w:rPr>
        <w:t xml:space="preserve"> She gives Nerissa a paper.</w:t>
      </w:r>
      <w:r>
        <w:rPr>
          <w:rFonts w:cs="Times New Roman" w:ascii="Times New Roman" w:hAnsi="Times New Roman"/>
          <w:sz w:val="20"/>
        </w:rPr>
        <w:t xml:space="preserve"> We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 to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a day before our husbands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eed will be well welcome to Lorenz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ratia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sir, you are well o’erta’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Bassanio, upon more ad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ent you here this ring, and doth ent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mpany at dinner.</w:t>
      </w:r>
      <w:r>
        <w:rPr>
          <w:rFonts w:cs="Times New Roman" w:ascii="Times New Roman" w:hAnsi="Times New Roman"/>
          <w:i/>
          <w:sz w:val="20"/>
        </w:rPr>
        <w:tab/>
        <w:t>He gives her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 Balthazar</w:t>
      </w:r>
      <w:r>
        <w:rPr>
          <w:rFonts w:cs="Times New Roman" w:ascii="Times New Roman" w:hAnsi="Times New Roman"/>
          <w:sz w:val="20"/>
        </w:rPr>
        <w:t xml:space="preserve">  That can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ring I do accept most thankful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 pray you tell him. Further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 show my youth old Shylock’s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as Clerk</w:t>
      </w:r>
      <w:r>
        <w:rPr>
          <w:rFonts w:cs="Times New Roman" w:ascii="Times New Roman" w:hAnsi="Times New Roman"/>
          <w:sz w:val="20"/>
        </w:rPr>
        <w:t xml:space="preserve">  Sir, I would 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Portia. </w:t>
      </w:r>
      <w:r>
        <w:rPr>
          <w:rFonts w:cs="Times New Roman" w:ascii="Times New Roman" w:hAnsi="Times New Roman"/>
          <w:sz w:val="20"/>
        </w:rPr>
        <w:t>I’ll see if I can get my husban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did make him swear to keep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i/>
          <w:sz w:val="20"/>
        </w:rPr>
        <w:t>, aside to 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ayst, I warrant! We shall have old swea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did give the rings away to m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’ll outface them, and outswear them, to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make haste! Thou know’st where I will t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as Cle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ood sir, will you show me to this ho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enzo and Jessi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on shines bright. In such a night as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sweet wind did gently kiss the tr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 did make no noise, in such a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ilus, methinks, mounted the Trojan w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ghed his soul toward the Grecian t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Cressid lay tha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In such a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Thisbe fearfully o’ertrip the d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w the lion’s shadow ere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an dismayed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In such a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od Dido with a willow in he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wild sea-banks, and waft he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e again to Carth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In such a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dea gathered the enchanted her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id renew old Ae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In such a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Jessica steal from the wealthy J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n unthrift love did run from Ven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r as Belmo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ESSICA</w:t>
      </w:r>
      <w:r>
        <w:rPr>
          <w:rFonts w:cs="Times New Roman" w:ascii="Times New Roman" w:hAnsi="Times New Roman"/>
          <w:sz w:val="20"/>
        </w:rPr>
        <w:t xml:space="preserve">  In such a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young Lorenzo swear he loved her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aling her soul with many vows of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’er a true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In such a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pretty Jessica, like a little shr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ander her love, and he forgave i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out-night you did nobody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ark, I hear the footing of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tephano,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omes so fast in silence of the 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PHANO</w:t>
      </w:r>
      <w:r>
        <w:rPr>
          <w:rFonts w:cs="Times New Roman" w:ascii="Times New Roman" w:hAnsi="Times New Roman"/>
          <w:sz w:val="20"/>
        </w:rPr>
        <w:t xml:space="preserve">  A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riend? What friend? Your name,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EPH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phano is my name, and I bring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stress will before the break of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ere at Belmont. She doth stray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oly crosses, where she kneels and pr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appy wedlock h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Who comes with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EPH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but a holy hermit and her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is my master yet return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not, nor we have not heard from hi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o we in, I pray thee, Jessi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eremoniously let us prep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welcome for the mistress of th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ncelet, the Cl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Sola, sola! Wo ha, ho! Sola, sol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Who ca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Sola! Did you see Master Lorenzo?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enzo, sola, sol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Leave holloaing, man!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Sola! Where, w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ELET</w:t>
      </w:r>
      <w:r>
        <w:rPr>
          <w:rFonts w:cs="Times New Roman" w:ascii="Times New Roman" w:hAnsi="Times New Roman"/>
          <w:sz w:val="20"/>
        </w:rPr>
        <w:t xml:space="preserve">  Tell him there’s a post come from my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s horn full of good news. My master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re ere morning, sweet soul.</w:t>
      </w:r>
      <w:r>
        <w:rPr>
          <w:rFonts w:cs="Times New Roman" w:ascii="Times New Roman" w:hAnsi="Times New Roman"/>
          <w:i/>
          <w:sz w:val="20"/>
        </w:rPr>
        <w:tab/>
        <w:t>Lancele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i/>
          <w:sz w:val="20"/>
        </w:rPr>
        <w:t>, to 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in, and there expect their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no matter; why should we go in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riend Stephano, signify,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 house, your mistress is at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your music forth into the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tephan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weet the moonlight sleeps upon this ba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will we sit and let the sounds of mus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ep in our ears; soft stillness and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 the touches of sweet har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, Jessica. Look how the floor of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ck inlaid with patens of bright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 the smallest orb which thou behold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his motion like an angel s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choiring to the young-eyed cherub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harmony is in immortal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ilst this muddy vesture of dec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grossly close it in, we cannot h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tephano and musici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ho! and wake Diana with a hym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weetest touches pierce your mistress’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aw her home with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usic pl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ESSI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ever merry when I hear sweet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ason is, your spirits are attent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o but note a wild and wanton he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race of youthful and unhandled co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tching mad bounds, bellowing and neighing l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 hot condition of their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but hear perchance a trumpet s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ny air of music touch their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perceive them make a mutual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avage eyes turned to a modest ga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sweet power of music. Therefore the po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feign that Orpheus drew trees, stone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o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naught so stockish, hard, and full of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usic for the time doth change his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 that hath no music in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s not moved with concord of sweet s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it for treasons, stratagems, and spoil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tions of his spirit are dull as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affections dark as Ereb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 such man be trusted. Mark the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rtia and Neriss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ght we see is burning in my 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that little candle throws his bea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ines a good deed in a naughty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moon shone we did not see the cand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th the greater glory dim the 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ubstitute shines brightly as a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a king be by, and then his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mpties itself as doth an inland br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main of waters. Music, ha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your music, madam, of th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is good, I see, without resp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t sounds much sweeter than by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lence bestows that virtue on it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ow doth sing as sweetly as the l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neither is attended, and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ightingale, if she should sing b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every goose is cackling, would be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better a musician than the wr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things by season seasoned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ir right praise and true perfec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—how the moon sleeps with Endym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not be awak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usic cea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That is the v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am much deceived, of Port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knows me as the blind man knows the cuck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bad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Dear lady, welcome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been praying for our husbands’ welf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peed we hope the better for our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y return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ENZO</w:t>
      </w:r>
      <w:r>
        <w:rPr>
          <w:rFonts w:cs="Times New Roman" w:ascii="Times New Roman" w:hAnsi="Times New Roman"/>
          <w:sz w:val="20"/>
        </w:rPr>
        <w:t xml:space="preserve">  Madam, they are not y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 is come a messenger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ignify their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Go in, Neriss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order to my servants that they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note at all of our being absent hen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you, Lorenzo—Jessica, n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usband is at hand. I hear his trump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no tell-tales, madam, fear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ight methinks is but the daylight si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looks a little paler. ’Tis a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the day is when the sun is h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ssanio, Antonio, Gratiano, and their fol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ould hold day with the Antipo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ould walk in absence of the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give light, but let me not be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 light wife doth make a heavy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be Bassanio so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od sort all! You are welcome hom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ratiano and Nerissa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, madam. Give welcome to my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man, this is Anton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I am so infinitely b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in all sense be much bound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s I hear he was much bound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than I am well acquitted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 are very welcome to our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ust appear in other ways than wor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scant this breathing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  <w:r>
        <w:rPr>
          <w:rFonts w:cs="Times New Roman" w:ascii="Times New Roman" w:hAnsi="Times New Roman"/>
          <w:i/>
          <w:sz w:val="20"/>
        </w:rPr>
        <w:t>, to 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nder moon I swear you do me wro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I gave it to the judge’s cle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e were gelt that had it, for my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you do take it, love, so much at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quarrel ho, already!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a hoop of gold, a paltry 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did give me, whose posy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the world like cutler’s poe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knife, “Love me, and leave me no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alk you of the posy or the val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wore to me when I did give i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would wear it till your hour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it should lie with you in your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not for me, yet for your vehement oa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have been respective and have kep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ve it a judge’s clerk! No, God’s my ju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lerk will ne’er wear hair on ’s face that ha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, an if he live to be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f a woman live to be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this hand, I gave it to a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kind of boy, a little scrubbèd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higher than thyself, the judge’s cle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ating boy that begged it as a f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not for my heart deny i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re to blame, I must be plain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rt so slightly with your wife’s first g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ing stuck on with oaths upon your fi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riveted with faith unto your fle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ave my love a ring and made him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to part with it, and here he st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be sworn for him he would not leav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pluck it from his finger for the weal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world masters. Now, in faith, Gratia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give your wife too unkind a cause of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’twere to me I should be mad 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 were best to cut my left hand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wear I lost the ring defend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Bassanio gave his ring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judge that begged it, and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erved it, too. And then the boy, his cle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ook some pains in writing, he begged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ither man nor master would take 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 two r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What ring gave you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hat, I hope, which you received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could add a lie unto a f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deny it, but you see my fi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t the ring upon it. It 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o void is your false heart of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I will ne’er come in your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I see the r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ERISSA</w:t>
      </w:r>
      <w:r>
        <w:rPr>
          <w:rFonts w:cs="Times New Roman" w:ascii="Times New Roman" w:hAnsi="Times New Roman"/>
          <w:i/>
          <w:sz w:val="20"/>
        </w:rPr>
        <w:t>, to Gratiano</w:t>
      </w:r>
      <w:r>
        <w:rPr>
          <w:rFonts w:cs="Times New Roman" w:ascii="Times New Roman" w:hAnsi="Times New Roman"/>
          <w:sz w:val="20"/>
        </w:rPr>
        <w:t xml:space="preserve">  Nor I in y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again see mi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Sweet Port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id know to whom I gave the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id know for whom I gave the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conceive for what I gave the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w unwillingly I left the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naught would be accepted but the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abate the strength of your dis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had known the virtue of the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alf her worthiness that gave the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your own honor to contain the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not then have parted with the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n is there so much unreason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had pleased to have defende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y terms of zeal, wanted the mod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rge the thing held as a ceremo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rissa teaches me what to believ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ie for ’t but some woman had the r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by my honor, madam, by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woman had it, but a civil do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did refuse three thousand ducats of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gged the ring, the which I did deny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ffered him to go displeased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he that had held up the ver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dear friend. What should I say, sweet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enforced to send it aft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beset with shame and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onor would not let ingratit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besmear it. Pardon me, good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y these blessèd candles of th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you been there, I think you would have beg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ing of me to give the worthy do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that doctor e’er come near my hou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he hath got the jewel that I l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hich you did swear to keep fo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come as liberal as you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t deny him anything I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my body, nor my husband’s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him I shall, I am well sur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not a night from home. Watch me like Arg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not, if I be left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by mine honor, which is yet mine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that doctor for my bed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his clerk. Therefore be well adv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you do leave me to mine own prot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do you so. Let not me take him,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f I do, I’ll mar the young clerk’s 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’ unhappy subject of these quarr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grieve not you. You are wel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withstan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rtia, forgive me this enforcèd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hearing of these many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wear to thee, even by thine own fai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I see mysel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Mark you but tha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oth my eyes he doubly sees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ach eye one. Swear by your double 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’s an oath of cred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sz w:val="20"/>
        </w:rPr>
        <w:t xml:space="preserve">  Nay, but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this fault, and by my soul I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more will break an oath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once did lend my body for his w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ut for him that had your husband’s 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quite miscarried. I dare be bound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ul upon the forfeit, that your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ever more break faith advise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you shall be his surety. Give him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iving Antonio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him keep it better than the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Lord Bassanio, swear to keep this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it is the same I gave the doct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it of him. Pardon me, Bassan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y this ring, the doctor lay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rdon me, my gentle Gratia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same scrubbèd boy, the doctor’s cle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ieu of this, last night did lie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shows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is is like the mending of highw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mmer, where the ways are fair enoug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e we cuckolds ere we have deserved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not so grossly.—You are all ama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hands a paper to Bass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a letter; read it at your lei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omes from Padua from Bellar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you shall find that Portia was the do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rissa there, her clerk. Lorenzo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itness I set forth as soon as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n but now returned. I have not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ered my house.—Antonio, you are wel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have better news in store fo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you expect. Unseal this letter s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anding him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you shall find three of your argos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richly come to harbor sudde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not know by what strange accid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ancèd on this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I am du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you the doctor and I knew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you the clerk that is to make me cuck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the clerk that never means to do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he live until he be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ANIO</w:t>
      </w:r>
      <w:r>
        <w:rPr>
          <w:rFonts w:cs="Times New Roman" w:ascii="Times New Roman" w:hAnsi="Times New Roman"/>
          <w:i/>
          <w:sz w:val="20"/>
        </w:rPr>
        <w:t>, to 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doctor, you shall be my bed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am absent, then lie with m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lady, you have given me life and liv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e I read for certain that my sh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safely come to ro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How now, Lorenz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lerk hath some good comforts too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ERISS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I’ll give them him without a f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anding him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do I give to you and Jessic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rich Jew, a special deed of g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his death, of all he dies possessed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ENZ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ladies, you drop manna in th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tarvèd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It is almost mor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am sure you are not satis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se events at full. Let us go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rge us there upon inter’gato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will answer all things faith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TIA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be so. The first inter’ga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y Nerissa shall be sworn o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till the next night she had rather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go to bed now, being two hours to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re the day come, I should wish it d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were couching with the doctor’s cle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hile I live, I’ll fear no other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ore as keeping safe Nerissa’s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3:00Z</dcterms:created>
  <dc:creator>Michael Poston</dc:creator>
  <dc:description/>
  <cp:keywords/>
  <dc:language>en-US</dc:language>
  <cp:lastModifiedBy>Michael Poston</cp:lastModifiedBy>
  <dcterms:modified xsi:type="dcterms:W3CDTF">2015-07-31T14:54:00Z</dcterms:modified>
  <cp:revision>1</cp:revision>
  <dc:subject/>
  <dc:title/>
</cp:coreProperties>
</file>