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acbe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M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Witches, the Weïrd Sis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NCAN, king of Scot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LCOLM, his elder 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NALBAIN, Duncan’s younge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CBETH, thane of Glami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MACBET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YTON, attendant to Macbet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Murderers in Macbeth’s serv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Both attending upon Lady Macbeth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 Doc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 Gentlewo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Por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NQUO, commander, with Macbeth, of Duncan’s arm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LEANCE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CDUFF, a Scottish nob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MACDUFF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i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cottish Nobl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ENNOX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OS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NG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ENTEIT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ITHN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WARD, commander of the English forc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YOUNG SIWARD, Siward’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Captain in Duncan’s arm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 Old 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Doctor at the English 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CA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pparitions: an Armed Head, a Bloody Child, a Crowned Child, and eight nonspeaking k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hree Messengers, Three Servants, a Lord, a 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ttendants, a Sewer, Servants, Lords, Thanes, Soldiers (all nonspeakin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under and Lightning. Enter three Witch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all we three meet agai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under, lightning, or in r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hurly-burly’s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battle’s lost and w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be ere the set of su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 pl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Upon the h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meet with Macbe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I come, Graymalk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Paddock cal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An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is foul, and foul is fai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ver through the fog and filthy ai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 within. Enter King Duncan, Malcolm,</w:t>
        <w:br/>
        <w:t>Donalbain, Lennox, with Attendants, meeting a bleeding</w:t>
        <w:br/>
        <w:t>Capt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loody man is that? He can rep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emeth by his plight, of the revo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est st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is the serge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like a good and hardy soldier, f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my captivity.—Hail, brave frien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the King the knowledge of the bro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didst leav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Doubtful it st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wo spent swimmers that do cling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ke their art. The merciless Macdonwa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orthy to be a rebel, for to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ltiplying villainies of na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warm upon him) from the Western Is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kerns and gallowglasses is suppli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tune, on his damnèd quarrel smil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ed like a rebel’s whore. But all’s too weak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ave Macbeth (well he deserves that name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daining Fortune, with his brandished stee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moked with bloody execu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Valor’s minion, carved out his pass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faced the sla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’er shook hands, nor bade farewell to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unseamed him from the nave to th’ cho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xed his head upon our battle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aliant cousin, worthy gentlem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ce the sun ’gins his reflec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ipwracking storms and direful thunders br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rom that spring whence comfort seeme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omfort swells. Mark, King of Scotland, mark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ooner justice had, with valor arm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elled these skipping kerns to trust their hee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Norweyan lord, surveying vant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urbished arms and new supplies of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an a fresh assau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mayed not this our captains, Macbeth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nqu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as sparrows eagles, or the hare the l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ay sooth, I must report they w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nnons overcharged with double crac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y doubly redoubled strokes upon the fo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they meant to bathe in reeking w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emorize another Golgoth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m faint. My gashes cry for hel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ll thy words become thee as thy wound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mack of honor both.—Go, get him surgeon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Captain is led off by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s and Ang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omes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e worthy Thane of Ro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haste looks through his eye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 he look that seems to speak th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God save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hence cam’st thou, worthy tha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From Fife, great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 Norweyan banners flout the sk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n our people c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way himself, with terrible numb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isted by that most disloyal trai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ane of Cawdor, began a dismal conflic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Bellona’s bridegroom, lapped in proo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ronted him with self-comparis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int against point, rebellious arm ’gainst a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bing his lavish spirit. And to conclu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ctory fell on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Great happines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That now Swe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rways’ king, craves composi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ould we deign him burial of his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disbursèd at Saint Colme’s In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thousand dollars to our general 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t Thane of Cawdor shall dece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osom interest. Go, pronounce his pres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s former title greet Macbe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I’ll see it d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 hath lost, noble Macbeth hath wo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Enter the three Witch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Where hast thou been, sis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Killing sw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Sister, where th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ailor’s wife had chestnuts in her la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nched and munched and munched. “G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” quoth I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roint thee, witch,” the rump-fed runnion cr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Her husband’s to Aleppo gone, master o’ th’ </w:t>
      </w:r>
      <w:r>
        <w:rPr>
          <w:rFonts w:cs="Times New Roman" w:ascii="Times New Roman" w:hAnsi="Times New Roman"/>
          <w:i/>
          <w:sz w:val="20"/>
        </w:rPr>
        <w:t>Tiger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a sieve I’ll thither s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rat without a t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, I’ll do, and I’ll 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thee a w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rt k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n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yself have all the 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very ports they blow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quarters that they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shipman’s c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rain him dry as h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shall neither night nor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upon his penthouse l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live a man forbi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y sev’nnights, nine times n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e dwindle, peak, and p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is bark cannot be lo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t shall be tempest-toss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I h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Show me, show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 have a pilot’s thu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ed as homeward he did come.</w:t>
      </w:r>
      <w:r>
        <w:rPr>
          <w:rFonts w:cs="Times New Roman" w:ascii="Times New Roman" w:hAnsi="Times New Roman"/>
          <w:i/>
          <w:sz w:val="20"/>
        </w:rPr>
        <w:tab/>
        <w:t>Drum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um, a dr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beth doth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>, dancing in a cir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ïrd Sisters, hand in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sters of the sea and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 go about,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to thine and thrice to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ice again, to make up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the charm’s wou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 and Banqu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oul and fair a day I have not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is ’t called to Forres?—What are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thered, and so wild in their at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ok not like th’ inhabitants o’ th’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are on ’t?—Live you? Or are you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 may question? You seem to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ach at once her choppy finger la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er skinny lips. You should be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your beards forbid me to interp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peak if you can.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il, Macbeth! Hail to thee, Thane of Glam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il, Macbeth! Hail to thee, Thane of Cawd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il, Macbeth, that shalt be king hereaf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r, why do you start and seem to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that do sound so fair?—I’ th’ name of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fantastical, or that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utwardly you show? My noble part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reet with present grace and great predi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ble having and of royal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eems rapt withal. To me you speak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can look into the seeds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which grain will grow and which will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then, to me, who neither beg nor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vors nor your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H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ser than Macbeth and gr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 happy, yet much happ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get kings, though thou b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ll hail, Macbeth and Banqu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quo and Macbeth, all h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you imperfect speakers. Tell m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inel’s death I know I am Thane of Glam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of Cawdor? The Thane of Cawdor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osperous gentleman, and to b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not within the prospect of bel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n to be Cawdor. Say from w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owe this strange intelligence or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blasted heath you stop ou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prophetic greeting. Speak, I charg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ches va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th hath bubbles, as the water h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are of them. Whither are they vanish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air, and what seemed corporal mel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eath into the wind. Would they had stay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such things here as we do speak ab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ve we eaten on the insane r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akes the reason pris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hildren shall be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You shall b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ne of Cawdor too. Went it no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selfsame tune and words.—Who’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s and Ang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happily received, Macb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of thy success, and, when he r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ersonal venture in the rebels’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nders and his praises do co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uld be thine or his. Silenced with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iewing o’er the rest o’ th’ selfsam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nds thee in the stout Norweyan r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afeard of what thyself didst m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images of death. As thick as 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post with post, and every one did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raises in his kingdom’s great de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ured them down befo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We are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e from our royal master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to herald thee into his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a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an earnest of a greate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ade me, from him, call thee Thane of Cawd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addition, hail, most worthy th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What, can the devil speak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ane of Cawdor lives. Why do you dres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orrowed rob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Who was the Thane lives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under heavy judgment bears that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deserves to lose. Whether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b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se of Norway, or did line the reb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dden help and vantage, or that with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abored in his country’s wrack, I know n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reasons capital, confessed and pr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overthrow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Glamis and Thane of Cawd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st is behind.</w:t>
      </w:r>
      <w:r>
        <w:rPr>
          <w:rFonts w:cs="Times New Roman" w:ascii="Times New Roman" w:hAnsi="Times New Roman"/>
          <w:i/>
          <w:sz w:val="20"/>
        </w:rPr>
        <w:t xml:space="preserve"> To Ross and Angus.</w:t>
      </w:r>
      <w:r>
        <w:rPr>
          <w:rFonts w:cs="Times New Roman" w:ascii="Times New Roman" w:hAnsi="Times New Roman"/>
          <w:sz w:val="20"/>
        </w:rPr>
        <w:t xml:space="preserve">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anquo. </w:t>
      </w:r>
      <w:r>
        <w:rPr>
          <w:rFonts w:cs="Times New Roman" w:ascii="Times New Roman" w:hAnsi="Times New Roman"/>
          <w:sz w:val="20"/>
        </w:rPr>
        <w:t>Do you not hope your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se that gave the Thane of Cawdor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mised no less to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at, trusted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yet enkindle you unto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the Thane of Cawdor. But ’ti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tentimes, to win us to our 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struments of darkness tell us tr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 us with honest trifles, to betray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epest conseque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s, a word, I pray you.</w:t>
      </w:r>
      <w:r>
        <w:rPr>
          <w:rFonts w:cs="Times New Roman" w:ascii="Times New Roman" w:hAnsi="Times New Roman"/>
          <w:i/>
          <w:sz w:val="20"/>
        </w:rPr>
        <w:tab/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wo truths are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appy prologues to the swelling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imperial theme.—I thank you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is supernatural solici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ill, cannot be good. If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th it given me earnest of su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cing in a truth? I am Thane of Cawd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ood, why do I yield to that sugg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rrid image doth unfix my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y seated heart knock at my ri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use of nature? Present f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ess than horrible imagin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hought, whose murder yet is but fanta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s so my single state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unction is smothered in sur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is but what i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ook how our partner’s ra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hance will have me king, why, chanc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my st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New honors come up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ur strange garments, cleave not to their m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e aid of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Come what come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and the hour runs through the roughes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y Macbeth, we stay upon your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favor. My dull brain was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ngs forgotten. Kind gentlemen, your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registered where every day I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f to read them. Let us toward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anquo. </w:t>
      </w:r>
      <w:r>
        <w:rPr>
          <w:rFonts w:cs="Times New Roman" w:ascii="Times New Roman" w:hAnsi="Times New Roman"/>
          <w:sz w:val="20"/>
        </w:rPr>
        <w:t>Think upon what hath chan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t mor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terim having weighed it, let us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ree hearts each to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Very gla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ill then, enough.—Come,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Duncan, Lennox, Malcolm,</w:t>
        <w:br/>
        <w:t>Donalbain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xecution done on Cawdor? 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in commission yet retu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not yet come back. But I have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that saw him die, who did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ery frankly he confessed his trea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lored your Highness’ pardon, and se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ep repentance. Nothing in hi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me him like the leaving it. He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that had been studied in hi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ow away the dearest thing he 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were a careless trif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There’s no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the mind’s construction in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gentleman on whom I b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bsolute 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, Banquo, Ross, and Ang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worthiest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n of my ingratitude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heavy on me. Thou art so far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wiftest wing of recompense is s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vertake thee. Would thou hadst less de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proportion both of thanks and pay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have been mine! Only I have left to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is thy due than more than all can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rvice and the loyalty I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oing it pays itself. Your Highness’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receive our duties, and our du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o your throne and state children and serv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o but what they should by doing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fe toward your love and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gun to plant thee and will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e full of growing.—Noble Banqu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t no less deserved nor must b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to have done so, let me enfol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thee to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ere, if I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rvest is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My plenteous 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on in fullness, seek to hide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rops of sorrow.—Sons, kinsmen, tha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hose places are the nearest,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establish our estate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ldest, Malcolm, whom we name here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Cumberland; which honor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unaccompanied invest him o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gns of nobleness, like stars, shall 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ll deservers.—From hence to Inver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nd us further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is labor which is not use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myself the harbinger and make joy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ing of my wife with your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umbly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My worthy Cawd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Cumberland! That is a st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ich I must fall down or else o’erle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my way it lies. Stars, hide your fi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light see my black and deep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ye wink at the hand, yet let tha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eye fears, when it is done, to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worthy Banquo. He is full so vali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commendations I am f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banquet to me.—Let’s aft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are is gone before to bid us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peerless kins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’s Wife, alone, with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i/>
          <w:sz w:val="20"/>
        </w:rPr>
        <w:t>, reading the letter  They met m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ay of success, and I have learned by the perfect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port they have more in them than mortal know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en I burned in desire to question them further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de themselves air, into which they va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iles I stood rapt in the wonder of it came miss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rom the King, who all-hailed me “Thane of Cawdo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y which title, before, these Weïrd Sisters salut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referred me to the coming on of time with “H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king that shalt be.” This have I thought good to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e, my dearest partner of greatness, tha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ight’st not lose the dues of rejoicing by being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what greatness is promised thee. Lay it to t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art, and fare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amis thou art, and Cawdor, and shalt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 art promised. Yet do I fear thy natur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o full o’ th’ milk of human kind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tch the nearest way. Thou wouldst be gr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not without ambition, but with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llness should attend it. What thou would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gh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st thou holily; wouldst not play fa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ouldst wrongly win. Thou ’dst have,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am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cries “Thus thou must do,” if thou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rather thou dost fear to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shest should be undone. Hie thee 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pour my spirits in thine 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stise with the valor of my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impedes thee from the golden r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ate and metaphysical aid doth se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thee crowned with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your tiding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comes here to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ou ’rt mad to say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y master with him, who, were ’t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ave informed for prepara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, it is true. Our thane is com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my fellows had the speed of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lmost dead for breath, had scarcely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ould make up his mess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Give him te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ings great new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aven himself is hoa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roaks the fatal entrance of 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my battlements. Come, you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nd on mortal thoughts, unsex m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ll me from the crown to the toe top-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rest cruelty. Make thick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p up th’ access and passage to rem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compunctious visiting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my fell purpose, nor keep peace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ffect and it. Come to my woman’s br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my milk for gall, you murd’ring mini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ver in your sightless subst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ait on nature’s mischief. Come, thick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ll thee in the dunnest smoke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keen knife see not the wound it m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eaven peep through the blanket of the d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y “Hold, hol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Glamis, worthy Cawd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er than both by the all-hail hereaf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etters have transported me bey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gnorant present, and I feel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uture in the i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My deares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ncan comes her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nd when goes 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as he purp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,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un that morrow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ce, my thane, is as a book wher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read strange matters. To beguile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like the time. Bear welcome in you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and, your tongue. Look like th’ innoc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the serpent under ’t. He that’s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provided for; and you shall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’s great business into my disp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ll to all our nights and days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olely sovereign sway and master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speak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nly look up cl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ter favor ever is to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all the res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autboys and Torches. Enter King Duncan, Malcolm,</w:t>
        <w:br/>
        <w:t>Donalbain, Banquo, Lennox, Macduff, Ross, Angus, and</w:t>
        <w:br/>
        <w:t>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astle hath a pleasant seat.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mbly and sweetly recommends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our gentle sen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is guest of sum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mple-haunting martlet, does app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loved mansionry, that the heaven’s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ells wooingly here. No jutty, frie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tress, nor coign of vantage, but this b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his pendant bed and procreant cra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y most breed and haunt,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ir is delic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See, see our honored hostes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ve that follows us sometime is our tr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ill we thank as love. Herein I tea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shall bid God ’ild us for your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nk us for your trou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ll our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point twice done and then done d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poor and single business to co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ose honors deep and broad where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jesty loads our house. For those of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late dignities heaped up to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rest your herm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Where’s the Thane of Cawd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ursed him at the heels and had a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his purveyor; but he rides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great love, sharp as his spur, hath hel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home before us. Fair and noble host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your gues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our servant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irs, themselves, and what is theirs in co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ir audit at your Highness’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to return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NCAN</w:t>
      </w:r>
      <w:r>
        <w:rPr>
          <w:rFonts w:cs="Times New Roman" w:ascii="Times New Roman" w:hAnsi="Times New Roman"/>
          <w:sz w:val="20"/>
        </w:rPr>
        <w:t xml:space="preserve"> 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aking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uct me to mine host. We love him high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continue our graces toward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leave,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autboys. Torches. Enter a Sewer and divers Servants</w:t>
        <w:br/>
        <w:t>with dishes and service over the stage. Then enter</w:t>
        <w:br/>
        <w:t>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were done when ’tis done, then ’twer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done quickly. If th’ assass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trammel up the consequence and c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surcease success, that but this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be the be-all and the end-all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, upon this bank and shoal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d jump the life to come. But in these ca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ill have judgment here, that we but t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 instructions, which, being taught,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gue th’ inventor. This even-handed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s th’ ingredience of our poisoned ch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own lips. He’s here in double tru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as I am his kinsman and his subj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ong both against the deed; then, as his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against his murderer shut the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ear the knife myself. Besides, this 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orne his faculties so meek,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lear in his great office, that his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lead like angels, trumpet-tongued,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p damnation of his taking-of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y, like a naked newborn ba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ding the blast, or heaven’s cherubin ho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ightless couriers of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low the horrid deed in every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ars shall drown the wind. I have no 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ck the sides of my intent, but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ulting ambition, which o’erleaps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s on th’ 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almost supped. Why have you lef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asked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Know you not he h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proceed no further in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honored me of late, and I have 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lden opinions from all sorts of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be worn now in their newest g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cast aside so s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as the hope dru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you dressed yourself? Hath it slept s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kes it now, to look so green and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what it did so freely? From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I account thy love. Art thou af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same in thine own act and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in desire? Wouldst thou hav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esteem’st the ornament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a coward in thine own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ting “I dare not” wait upon “I woul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he poor cat i’ th’ ad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Prithee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do all that may becom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ares do more is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 beast was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de you break this enterprise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durst do it, then you were a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 more than what you were,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o much more the man. Nor time no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en adhere, and yet you would make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made themselves, and that their f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unmake you. I have given suck, an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ender ’tis to love the babe that milk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, while it was smiling in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lucked my nipple from his boneless g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shed the brains out, had I so sworn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f we should fai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e f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crew your courage to the sticking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’ll not fail. When Duncan is a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ereto the rather shall his day’s hard jour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ly invite him), his two chamber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with wine and wassail so conv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mory, the warder of th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a fume, and the receipt of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mbeck only. When in swinish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drenchèd natures lies as in a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not you and I perform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guarded Duncan? What not pu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pongy officers, who shall bear the g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great qu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ring forth men-children o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undaunted mettle should com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males. Will it not be re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marked with blood those sleepy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own chamber and used their very dag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have done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o dares receive it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shall make our griefs and clamor ro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am settled and ben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corporal agent to this terrible f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and mock the time with fairest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face must hide what the false heart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nquo, and Fleance with a torch befor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How goes the night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E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is down. I have not heard the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nd she goes down at twel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EANCE</w:t>
      </w:r>
      <w:r>
        <w:rPr>
          <w:rFonts w:cs="Times New Roman" w:ascii="Times New Roman" w:hAnsi="Times New Roman"/>
          <w:sz w:val="20"/>
        </w:rPr>
        <w:t xml:space="preserve">  I take ’t ’tis lat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take my sword.</w:t>
      </w:r>
      <w:r>
        <w:rPr>
          <w:rFonts w:cs="Times New Roman" w:ascii="Times New Roman" w:hAnsi="Times New Roman"/>
          <w:i/>
          <w:sz w:val="20"/>
        </w:rPr>
        <w:tab/>
        <w:t>He gives his sword to F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husbandry in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andles are all out. Take thee tha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vy summons lies like lead up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would not sleep. Merciful p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rain in me the cursèd thoughts that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way to in re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, and a Servant with a to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my sword.—Wh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ir, not yet at rest? The King’s a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been in unusual pleasur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forth great largess to your off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iamond he greets your wife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name of most kind hostess, and shu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easureless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Macbeth a jew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eing unprep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ill became the servant to de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se should free have wr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ll’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last night of the three Weïrd Si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they have showed som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think no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when we can entreat an hour to ser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ould spend it in some words up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ould grant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t your kind’st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hall cleave to my consent, when ’t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make honor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So I lose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eking to augment it, but still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som franchised and allegiance cl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counse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ood repose th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hanks, sir. The lik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anquo and Fleanc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id thy mistress, when my drink is 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trike upon the bell. Get thee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a dagger which I see befo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ndle toward my hand? Come, let me clu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ee not, and yet I see the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not, fatal vision, sen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ling as to sight? Or art thou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gger of the mind, a false cre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ing from the heat-oppressèd br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e yet, in form as palp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which now I draw.</w:t>
      </w:r>
      <w:r>
        <w:rPr>
          <w:rFonts w:cs="Times New Roman" w:ascii="Times New Roman" w:hAnsi="Times New Roman"/>
          <w:i/>
          <w:sz w:val="20"/>
        </w:rPr>
        <w:tab/>
        <w:t>He draws his 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rshal’st me the way that I was g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n instrument I was to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are made the fools o’ th’ other s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worth all the rest. I see the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n thy blade and dudgeon, gouts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not so before. There’s no such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bloody business which in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to mine eyes. Now o’er the one-half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 seems dead, and wicked dreams 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rtained sleep. Witchcraft celebr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 Hecate’s off’rings, and withered mu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rumed by his sentinel, the wo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wl’s his watch, thus with his stealthy 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arquin’s ravishing strides, toward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ves like a ghost. Thou sure and firm-set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not my steps, which way they walk, for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ery stones prate of my whereabou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e present horror from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suits with it. Whiles I threat, he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 to the heat of deeds too cold breath g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bell 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, and it is done. The bell invit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it not, Duncan, for it is a kn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mmons thee to heaven or to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hath made them drunk hath mad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th quenched them hath given me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!—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the owl that shrieked, the fatal bell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ives the stern’st good-night. He is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ors are open, and the surfeited gro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ock their charge with snores. I have dru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poss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eath and nature do contend abou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hey live o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Who’s there? what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I am afraid they have awa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not done. Th’ attempt and not the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s us. Hark!—I laid their daggers rea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uld not miss ’em. Had he not rese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as he slept, I had don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 with bloody dag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the deed. Didst thou not hear a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the owl scream and the crickets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you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As I desce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ark!—Who lies i’ th’ second cha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Donalb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is is a sorr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olish thought, to say a sorr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one did laugh in ’s sleep, and one c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urde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did wake each other. I stood and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did say their prayers and address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 to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re are two lodged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cried “God bless us” and “Amen” the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had seen me with these hangman’s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st’ning their fear. I could not say “Amen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did say “God bless u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Consider it not so de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could not I pronounce “Ame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most need of blessing, and “Amen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ck in my thr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se deeds must not b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se ways; so, it will make u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 heard a voice cry “Sleep no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beth does murder sleep”—the innocent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that knits up the raveled sleave of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th of each day’s life, sore labor’s b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lm of hurt minds, great nature’s second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ef nourisher in life’s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 do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it cried “Sleep no more!” to all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lamis hath murdered sleep, and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w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leep no more. Macbeth shall sleep no mo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as it that thus cried? Why, worthy th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unbend your noble strength to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rainsickly of things. Go get some 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sh this filthy witness from your h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you bring these daggers from the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ust lie there. Go, carry them and sm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eepy grooms wit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go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fraid to think what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n ’t again I d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nfirm of purpo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daggers. The sleeping and th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ut as pictures. ’Tis the eye of child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s a painted devil. If he do bl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ld the faces of the grooms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must seem their gu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 with the daggers. Knock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nce i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c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s ’t with me when every noise appalls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nds are here! Ha, they pluck out m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all great Neptune’s ocean wash thi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n from my hand? No, this my hand will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ltitudinous seas incarnad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 green one 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nds are of your color, but I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a heart so white.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ear a knoc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south entry. Retire we to our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water clears us of thi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asy is it, then! Your const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you unattended.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, more knoc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on your nightgown, lest occasion call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us to be watchers. Be not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oorly in your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my deed ’twere best not know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ke Duncan with thy knocking. I would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Knocking within. Enter a Po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Here’s a knocking indeed! If a man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ter of hell gate, he should have old turning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, knock! Who’s there, i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name of Beelzebub? Here’s a farmer that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on th’ expectation of plenty. Come in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napkins enough about you; here you’ll sw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’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! Who’s there, in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devil’s name? Faith, here’s an equivoc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ould swear in both the scales against 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le, who committed treason enough for Go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ke yet could not equivocate to heaven. O, come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quivocato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, knock! Wh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 Faith, here’s an English tailor come hither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aling out of a French hose. Come in, tailor.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roast your goos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 Knock, kno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at quiet.—What are you?—But this pla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cold for hell. I’ll devil-porter it no further.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to have let in some of all professions tha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mrose way to th’ everlasting bonfi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n, an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Porter opens the door to Macduff and Lenn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you, remember the po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t so late, friend, ere you went to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o lie so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Faith, sir, we were carousing till the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ck, and drink, sir, is a great provoker of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three things does drink especi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Marry, sir, nose-painting, sleep, and ur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chery, sir, it provokes and unprovokes. It provo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sire, but it takes away the perform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much drink may be said to b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quivocator with lechery. It makes him, an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s him; it sets him on, and it takes him off;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uades him and disheartens him; mak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to and not stand to; in conclusion, equivoc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in a sleep and, giving him the lie,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believe drink gave thee the lie las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That it did, sir, i’ th’ very throat on me;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quited him for his lie, and, I think, being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ong for him, though he took up my legs some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I made a shift to ca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s thy master stir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knocking has awaked him. 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ort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noble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ood morrow,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King stirring, worthy tha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No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command me to call timely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lmost slipped the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bring you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is is a joyful troubl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’tis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bor we delight in physics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’ll make so bold to c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my limited service.</w:t>
      </w:r>
      <w:r>
        <w:rPr>
          <w:rFonts w:cs="Times New Roman" w:ascii="Times New Roman" w:hAnsi="Times New Roman"/>
          <w:i/>
          <w:sz w:val="20"/>
        </w:rPr>
        <w:tab/>
        <w:t>Macdu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Goes the King hence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e does. He did appoin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ght has been unruly. Where we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himneys were blown down and, as the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mentings heard i’ th’ air, strange scream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phesying, with accents terr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re combustion and confused ev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hatched to th’ woeful time. The obscure b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mored the livelong night. Some say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feverous and did sh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’Twas a rough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young remembrance cannot parall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ellow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horror, horror, horr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gue nor heart cannot conceive nor name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 AND LENNOX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usion now hath made his masterpie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acrilegious murder hath broke 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’s anointed temple and stole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fe o’ th’ buil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at is ’t you say? The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Mean you his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 the chamber and destroy you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new Gorgon. Do not bid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and then speak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acbeth and Lennox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ke, aw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ng the alarum bell.—Murder and trea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quo and Donalbain, Malcolm, aw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off this downy sleep, death’s counterf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on death itself. Up, up,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 doom’s image. Malcolm, Banqu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om your graves rise up and walk like sp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untenance this horror.—Ring the b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ll 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’s the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ch a hideous trumpet calls to par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eepers of the house? Speak,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gentle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for you to hear what I can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petition in a woman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urder as it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nqu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Banquo, Banqu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oyal master’s mur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oe, al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n our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Too cruel anywhe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Duff, I prithee, contradict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it 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, Lennox, and 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ut died an hour before this 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lived a blessèd time; for from this i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hing serious in mor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s but toys. Renown and grac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e of life is drawn, and the mere l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eft this vault to brag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colm and Donalb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ALBAIN</w:t>
      </w:r>
      <w:r>
        <w:rPr>
          <w:rFonts w:cs="Times New Roman" w:ascii="Times New Roman" w:hAnsi="Times New Roman"/>
          <w:sz w:val="20"/>
        </w:rPr>
        <w:t xml:space="preserve">  What is ami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You are, and do not 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ring, the head, the fountain of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topped; the very source of it is st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oyal father’s mur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O, by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of his chamber, as it seemed, had don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hands and faces were all badged wit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re their daggers, which unwiped w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ir pillows. They stared and were distra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’s life was to be trusted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et I do repent me of my f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kill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erefore did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be wise, amazed, temp’rate, and fur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yal, and neutral, in a moment? No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xpedition of my violen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run the pauser, reason. Here lay Dun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ilver skin laced with his golde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gashed stabs looked like a breach in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uin’s wasteful entrance; there the murder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eped in the colors of their trade, their dag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mannerly breeched with gore. Who could ref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a heart to love, and in tha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age to make ’s love kn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Help me henc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o th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i/>
          <w:sz w:val="20"/>
        </w:rPr>
        <w:t>, aside to Donalbain</w:t>
      </w:r>
      <w:r>
        <w:rPr>
          <w:rFonts w:cs="Times New Roman" w:ascii="Times New Roman" w:hAnsi="Times New Roman"/>
          <w:sz w:val="20"/>
        </w:rPr>
        <w:t xml:space="preserve">  Why do we hold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st may claim this argument for 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ALBAIN</w:t>
      </w:r>
      <w:r>
        <w:rPr>
          <w:rFonts w:cs="Times New Roman" w:ascii="Times New Roman" w:hAnsi="Times New Roman"/>
          <w:i/>
          <w:sz w:val="20"/>
        </w:rPr>
        <w:t>, aside to 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be spoken here, where our f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 in an auger hole, may rush and seize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away. Our tears are not yet bre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i/>
          <w:sz w:val="20"/>
        </w:rPr>
        <w:t>, aside to Donalb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our strong sorrow upon the foot of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ook to th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ady Macbeth is assisted to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we have our naked frailties h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ffer in exposure, let us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estion this most bloody piece of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it further. Fears and scruples shak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great hand of God I stand, and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undivulged pretense I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reasonous mal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And so do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briefly put on manly read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et i’ th’ h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ll conte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Malcolm and Donalba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you do? Let’s not consort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an unfelt sorrow is an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false man does easy. I’ll to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ALB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reland I. Our separated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keep us both the safer. Where w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daggers in men’s smiles. The near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arer blo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murderous shaft that’s s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yet lighted, and our safes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avoid the aim. Therefore to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not be dainty of leave-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ift away. There’s warrant in that th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eals itself when there’s no mercy 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s with an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score and ten I can remember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volume of which time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urs dreadful and things strange, but this s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rifled former know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Ha, good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the heavens, as troubled with man’s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atens his bloody stage. By th’ clock ’tis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dark night strangles the traveling la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ight’s predominance or the day’s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rkness does the face of earth en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iving light should kis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unnatu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like the deed that’s done. On Tuesday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alcon, tow’ring in her pride of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y a mousing owl hawked at and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ncan’s horses (a thing most strang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eous and swift, the minions of their 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ed wild in nature, broke their stalls, flung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ding ’gainst obedience, as they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ar with ma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said they eat 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id so, to th’ amazement of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oked up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cduff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the world, sir,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y, se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known who did this more than bloody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Macbeth hath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Alas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ood could they pret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ey were subo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lcolm and Donalbain, the King’s two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tol’n away and fled, which puts upo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icion of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’Gainst nature st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ftless ambition, that will ravin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own lives’ means. Then ’tis most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vereignty will fall upon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lready named and gone to Sc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inve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ere is Duncan’s b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Carried to Colme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cred storehouse of his predecess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uardian of their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ill you to Sc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ousin, I’ll to F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ell, I will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ay you see things well done there. Adie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our old robes sit easier than our 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Farewell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benison go with you and with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make good of bad and friends of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nqu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it now—king, Cawdor, Glamis,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Weïrd Women promised, and I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layed’st most foully for ’t. Yet it was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not stand in thy post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myself should be the root and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kings. If there come truth from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upon thee, Macbeth, their speeches shin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by the verities on thee made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ey not be my oracles as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me up in hope? But hush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ennet sounded. Enter Macbeth as King, Lady</w:t>
        <w:br/>
        <w:t>Macbeth, Lennox, Ross, Lord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our chief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f he had been forgott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d been as a gap in our great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-thing unbe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we hold a solemn supper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request your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Let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upon me, to the which my du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ith a most indissoluble t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kn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Ride you this afterno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have else desired your good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still hath been both grave and prosperous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day’s council, but we’ll tak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far you r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, my lord, as will fill up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is and supper. Go not my horse the b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become a borrower of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dark hour or t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Fail not our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sz w:val="20"/>
        </w:rPr>
        <w:t xml:space="preserve">  My lord,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ear our bloody cousins are best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gland and in Ireland, not confe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ruel parricide, filling their hear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trange invention. But of that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rewithal we shall have cause of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ving us jointly. Hie you to horse. Adie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return at night. Goes Fleance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 Our time does call upon 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your horses swift and sure of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do commend you to their ba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Banqu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very man be master of 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even at night. To make soc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er welcome, we will keep 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uppertime alone. While then, God b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s and all but Macbeth and a Servan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a word with you. Attend thos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, my lord, without the palac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before us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thus is no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be safely thus. Our fears in 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ck deep, and in his royalty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s that which would be feared. ’Tis muc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dauntless temper of hi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 wisdom that doth guide his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ct in safety. There is none bu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eing I do fear; and und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enius is rebuked, as it is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’s was by Caesar. He chid the s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irst they put the name of king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de them speak to him. Then, prophet-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iled him father to a line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head they placed a fruitless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a barren scepter in my gr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ce to be wrenched with an unlineal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on of mine succeeding. If ’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anquo’s issue have I filed my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m the gracious Duncan have I murd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rancors in the vessel of my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them, and mine eternal jew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n to the common enemy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m kings, the seeds of Banquo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so, come fate into the l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mpion me to th’ utterance.—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 and two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Servant. </w:t>
      </w:r>
      <w:r>
        <w:rPr>
          <w:rFonts w:cs="Times New Roman" w:ascii="Times New Roman" w:hAnsi="Times New Roman"/>
          <w:sz w:val="20"/>
        </w:rPr>
        <w:t>Now go to the door, and stay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call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t not yesterday we spoke toge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, so please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ell then,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considered of my speeches?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was he, in the times past, which hel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under fortune, which you thought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innocent self. This I made good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last conference, passed in probation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were borne in hand, how crossed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ru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rought with them, and all things els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lf a soul and to a notion cra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Thus did Banqu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You made it known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so, and went further, which i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oint of second meeting. Do you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tience so predominant in your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can let this go? Are you so gospe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y for this good man and for his iss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avy hand hath bowed you to th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ggared yours fore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e are men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n the catalogue you go for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unds and greyhounds, mongrels, spani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ghs, water-rugs, and demi-wolves are cl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by the name of dogs. The valued f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inguishes the swift, the slow, the sub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usekeeper, the hunter, every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e gift which bounteous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in him closed; whereby he does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icular addition, from the b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rites them all alike. And so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f you have a station in the f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’ th’ worst rank of manhood, say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put that business in your bos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xecution takes your enemy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pples you to the heart and love of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ar our health but sickly in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his death were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I am one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e vile blows and buffets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o incensed that I am reckless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to spite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nd I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ary with disasters, tugged with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ould set my life on any 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nd it or be rid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oth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Banquo was your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Tru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he mine, and in such bloody di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minute of his being thru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near’st of life. And though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arefaced power sweep him from my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y will avouch it, yet I must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 friends that are both his an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oves I may not drop, but wail hi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 myself struck down. And thence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to your assistance do mak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king the business from the common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ndry weighty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e shall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form what you comman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hough our liv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pirits shine through you. Within this hour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dvise you where to plant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quaint you with the perfect spy o’ th’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ment on ’t, for ’t must be done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hing from the palace; always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require a clearness. And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To leave no rubs nor botches in the work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eance, his son, that keeps him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absence is no less material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his father’s, must embrace the f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dark hour. Resolve yourselves a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ome to you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S</w:t>
      </w:r>
      <w:r>
        <w:rPr>
          <w:rFonts w:cs="Times New Roman" w:ascii="Times New Roman" w:hAnsi="Times New Roman"/>
          <w:sz w:val="20"/>
        </w:rPr>
        <w:t xml:space="preserve">  We are resolv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all upon you straight. Abid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rder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concluded. Banquo, thy soul’s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find heaven, must find it ou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’s Lady and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Is Banquo gone from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but returns agai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the King I would attend his lei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few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Naught’s had, all’s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ur desire is got without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fer to be that which we des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y destruction dwell in doubtful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, why do you keep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orriest fancies your companions m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ing those thoughts which should indeed have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m they think on? Things without all reme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without regard. What’s done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scorched the snake, not kill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close and be herself whilst our poor 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ains in danger of her former t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e frame of things disjoint, both the wor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we will eat our meal in fear, and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affliction of these terrible dr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ke us nightly. Better be with th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e, to gain our peace, have sent to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n the torture of the mind to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stless ecstasy. Duncan is in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life’s fitful fever he sleep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son has done his worst; nor steel nor po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lice domestic, foreign levy,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ouch him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Come on, gentle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k o’er your rugged looks. Be bright and jov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your guests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o shall I,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pray be you. Let your rememb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ly to Banquo; present him emin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ith eye and tongue: unsafe the while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lave our honors in these flattering str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our faces vizards to our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ing what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ou must leave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ull of scorpions is my mind, dear w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that Banquo and his Fleance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m nature’s copy’s not eter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comfort yet; they are assail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thou jocund. Ere the bat hath f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loistered flight, ere to black Hecate’s summ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rd-born beetle with his drowsy h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rung night’s yawning peal, there shall b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ed of dreadful 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’s to b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nnocent of the knowledge, dearest chu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applaud the deed.—Come, seeling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f up the tender eye of pitiful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bloody and invisibl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cel and tear to pieces that great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keeps me pale. Light thickens, and the c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wing to th’ rooky w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things of day begin to droop and drow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night’s black agents to their prey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u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rvel’st at my words, but hold the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bad begun make strong themselves by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rithee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did bid thee join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i/>
          <w:sz w:val="20"/>
        </w:rPr>
        <w:t>, to the 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eds not our mistrust, since he del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offices and what we have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direction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Then stand with 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st yet glimmers with some streaks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purs the lated traveler a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ain the timely inn, and near approa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bject of our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Hark, I hear ho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Give us a light ther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Then ’tis he.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within the note of expec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ready are i’ th’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is horses go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a mile; but he does usu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So all men do) from hence to th’ palace 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it their w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nquo and Fleance, with a to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A light, a l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’Ti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Stand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NQUO</w:t>
      </w:r>
      <w:r>
        <w:rPr>
          <w:rFonts w:cs="Times New Roman" w:ascii="Times New Roman" w:hAnsi="Times New Roman"/>
          <w:i/>
          <w:sz w:val="20"/>
        </w:rPr>
        <w:t>, to Fleance</w:t>
      </w:r>
      <w:r>
        <w:rPr>
          <w:rFonts w:cs="Times New Roman" w:ascii="Times New Roman" w:hAnsi="Times New Roman"/>
          <w:sz w:val="20"/>
        </w:rPr>
        <w:t xml:space="preserve">  It will be rai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Let it come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three Murderers att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NQU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reachery! Fly, good Fleance, fly, fly, f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yst revenge—O sl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 Fleanc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id strike out the l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Was ’t not the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URDERER</w:t>
      </w:r>
      <w:r>
        <w:rPr>
          <w:rFonts w:cs="Times New Roman" w:ascii="Times New Roman" w:hAnsi="Times New Roman"/>
          <w:sz w:val="20"/>
        </w:rPr>
        <w:t xml:space="preserve">  There’s but one down. The s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URDERER</w:t>
      </w:r>
      <w:r>
        <w:rPr>
          <w:rFonts w:cs="Times New Roman" w:ascii="Times New Roman" w:hAnsi="Times New Roman"/>
          <w:sz w:val="20"/>
        </w:rPr>
        <w:t xml:space="preserve">  We have lost best half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et’s away and say how much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Banquet prepared. Enter Macbeth, Lady Macbeth,</w:t>
        <w:br/>
        <w:t>Ross, Lennox, Lord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your own degrees; sit down. At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st, the hearty welcome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Thanks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f will mingle with soc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y the humble 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stess keeps her state, but in bes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require her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nounce it for me, sir, to all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heart speaks they a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irst Murderer to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they encounter thee with their hearts’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sides are even. Here I’ll sit i’ th’ mid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large in mirth. Anon we’ll drink a m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ble round.</w:t>
      </w:r>
      <w:r>
        <w:rPr>
          <w:rFonts w:cs="Times New Roman" w:ascii="Times New Roman" w:hAnsi="Times New Roman"/>
          <w:i/>
          <w:sz w:val="20"/>
        </w:rPr>
        <w:t xml:space="preserve"> He approaches the Murderer.</w:t>
      </w:r>
      <w:r>
        <w:rPr>
          <w:rFonts w:cs="Times New Roman" w:ascii="Times New Roman" w:hAnsi="Times New Roman"/>
          <w:sz w:val="20"/>
        </w:rPr>
        <w:t xml:space="preserve">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 upon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’Tis Banquo’s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hee without than h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dispatch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his throat is cut. That I did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 best o’ th’ cutthro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’s good that did the like for F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idst it, thou art the nonpare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oyal sir, Fleance is ’sca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omes my fit again. I had else been per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le as the marble, founded as the r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oad and general as the casing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am cabined, cribbed, confined, bou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ucy doubts and fears.—But Banquo’s sa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 Safe in a ditch he b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trenchèd gashes on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st a death to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anks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he grown serpent lies. The worm that’s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ature that in time will venom br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teeth for th’ present. Get thee gone.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ear ourselves again.</w:t>
      </w:r>
      <w:r>
        <w:rPr>
          <w:rFonts w:cs="Times New Roman" w:ascii="Times New Roman" w:hAnsi="Times New Roman"/>
          <w:i/>
          <w:sz w:val="20"/>
        </w:rPr>
        <w:tab/>
        <w:t>Murder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My royal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not give the cheer. The feast is s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t often vouched, while ’tis a-m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iven with welcome. To feed were best at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nce, the sauce to meat is ceremon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ing were bare with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Banquo, and sits in Macbeth’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Lady Macbeth</w:t>
      </w:r>
      <w:r>
        <w:rPr>
          <w:rFonts w:cs="Times New Roman" w:ascii="Times New Roman" w:hAnsi="Times New Roman"/>
          <w:sz w:val="20"/>
        </w:rPr>
        <w:t xml:space="preserve">  Sweet remembrance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digestion wait on appet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lth on b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May ’t please your Highness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had we now our country’s honor roo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 graced person of our Banquo pre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y I rather challenge for unki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pity for mis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His absenc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s blame upon his promise. Please ’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ce us with your royal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ble’s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Here is a place reserve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my good lord. What is ’t that move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gh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you have done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What, my good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not say I did it. Never sh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ory locks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, rise. His Highness is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worthy friends. My lord is often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h been from his youth. Pray you, keep s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t is momentary; upon a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again be well. If much you not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offend him and extend his pa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 and regard him not.</w:t>
      </w:r>
      <w:r>
        <w:rPr>
          <w:rFonts w:cs="Times New Roman" w:ascii="Times New Roman" w:hAnsi="Times New Roman"/>
          <w:i/>
          <w:sz w:val="20"/>
        </w:rPr>
        <w:tab/>
        <w:t>Drawing Macbeth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a bold one, that dare look 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ight appall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, proper stu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very painting of you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air-drawn dagger which you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d you to Duncan. O, these flaws and st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stors to true fear, would well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’s story at a winter’s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thorized by her grandam. Shame it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make such faces? When all’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ok but on a st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see there. Behold, look!</w:t>
      </w:r>
      <w:r>
        <w:rPr>
          <w:rFonts w:cs="Times New Roman" w:ascii="Times New Roman" w:hAnsi="Times New Roman"/>
          <w:i/>
          <w:sz w:val="20"/>
        </w:rPr>
        <w:t xml:space="preserve"> To the Ghost.</w:t>
      </w:r>
      <w:r>
        <w:rPr>
          <w:rFonts w:cs="Times New Roman" w:ascii="Times New Roman" w:hAnsi="Times New Roman"/>
          <w:sz w:val="20"/>
        </w:rPr>
        <w:t xml:space="preserve"> 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care I? If thou canst nod, speak to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harnel houses and our graves must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e bury back, our monu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maws of kites.</w:t>
      </w:r>
      <w:r>
        <w:rPr>
          <w:rFonts w:cs="Times New Roman" w:ascii="Times New Roman" w:hAnsi="Times New Roman"/>
          <w:i/>
          <w:sz w:val="20"/>
        </w:rPr>
        <w:tab/>
        <w:t>Gh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hat, quite unmanned in fo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tand here, I sa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Fie, for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 hath been shed ere now, i’ th’ olde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umane statute purged the gentle we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since too, murders have been per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terrible for the ear. The time has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the brains were out, the man would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an end. But now they ris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mortal murders on their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sh us from our stools. This is more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uch a murder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My worth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oble friends do lac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do forg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muse at me, my most worthy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strange infirmity, which is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know me. Come, love and healt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’ll sit down.—Give me some wine. Fill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ink to th’ general joy o’ th’ whole 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our dear friend Banquo, whom we 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ere here! To all, and him we th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Our duties, and the p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raise their drinking cu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vaunt, and quit my sight! Let the earth hid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ones are marrowless; thy blood is c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 speculation in thos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dost glare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ink of this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a thing of custom. ’Tis no o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it spoils the pleasure of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to the Ghost</w:t>
      </w:r>
      <w:r>
        <w:rPr>
          <w:rFonts w:cs="Times New Roman" w:ascii="Times New Roman" w:hAnsi="Times New Roman"/>
          <w:sz w:val="20"/>
        </w:rPr>
        <w:t xml:space="preserve">  What man dare, I d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 thou like the rugged Russian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ed rhinoceros, or th’ Hyrcan tig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any shape but that, and my firm n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tremble. Or be aliv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e me to the desert with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rembling I inhabit then, prote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by of a girl. Hence, horrible shad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al mock’ry, hence!</w:t>
      </w:r>
      <w:r>
        <w:rPr>
          <w:rFonts w:cs="Times New Roman" w:ascii="Times New Roman" w:hAnsi="Times New Roman"/>
          <w:i/>
          <w:sz w:val="20"/>
        </w:rPr>
        <w:tab/>
        <w:t>Gh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so, being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man again.—Pray you sit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isplaced the mirth, broke 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ost admired diso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an such thing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come us like a summer’s c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our special wonder? You make me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disposition that I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ow I think you can behold such s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the natural ruby of your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ine is blanched with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at sights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speak not. He grows worse and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stion enrages him. At once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not upon the order of your g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 a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Good night, and better h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A kind good night t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ords and all but Macbeth and Lady Macbet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have blood, they say; blood will have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nes have been known to move, and tree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gurs and understood relation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ggot pies and choughs and rooks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ret’st man of blood.—What is the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at odds with morning, which is wh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ay’st thou that Macduff denies his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our great bidd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Did you send to him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it by the way; but I will s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one of them but in hi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eep a servant fee’d. I will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nd betimes I will) to the Weïrd Si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hall they speak, for now I am bent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worst means the worst. For mine own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auses shall give way. I am i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pped in so far that, should I wad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ing were as tedious as go o’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things I have in head that will to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ust be acted ere they may be scan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ack the season of all natures,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e’ll to sleep. My strange and self-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 initiate fear that wants hard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yet but young in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Enter the three Witches, meeting Hec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Hecate? You look ang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not reason, beldams as you 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ucy and overbold, how did you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ade and traffic with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iddles and affairs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the mistress of your ch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se contriver of all h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called to bear my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ow the glory of our 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ch is worse, all you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en but for a wayward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iteful and wrathful, who, as other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s for his own ends, no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ke amends now. Get you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e pit of Ache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me i’ th’ morning. Thithe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ome to know his des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essels and your spells prov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harms and everything be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for th’ air. This night I’ll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 dismal and a fatal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business must be wrought ere 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corner of the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hangs a vap’rous drop pro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atch it ere it come to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, distilled by magic sle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aise such artificial sp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the strength of their ill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raw him on to his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spurn fate, scorn death, and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opes ’bove wisdom, grace, and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all know, secu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ortals’ chiefest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and a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! I am called. My little spirit,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in a foggy cloud and stays for me.</w:t>
      </w:r>
      <w:r>
        <w:rPr>
          <w:rFonts w:cs="Times New Roman" w:ascii="Times New Roman" w:hAnsi="Times New Roman"/>
          <w:i/>
          <w:sz w:val="20"/>
        </w:rPr>
        <w:tab/>
        <w:t>Hecat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ing within “Come away, come away,” et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’s make haste. She’ll soon be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nnox and another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rmer speeches have but hit your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 interpret farther. Only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have been strangely borne. The 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pitied of Macbeth; marry, he wa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ight valiant Banquo walked too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you may say, if ’t please you, Fleance ki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leance fled. Men must not walk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not want the thought how monst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for Malcolm and for Donalb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ll their gracious father? Damnèd f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t did grieve Macbeth! Did he not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ious rage the two delinquents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the slaves of drink and thralls of sl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that nobly done? Ay, and wisely,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would have angered any heart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men deny ’t. So that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borne all things well. And I do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he Duncan’s sons under his k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, an ’t please heaven, he shall not) they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’twere to kill a father. So should F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eace. For from broad words, and ’caus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esence at the tyrant’s feast,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duff lives in disgrace. Sir, can you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bestows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son of Dun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From whom this tyrant holds the due of birth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in the English court and is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most pious Edward with such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malevolence of fortun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s from his high respect. Thither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one to pray the holy king upon his 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ke Northumberland and warlike 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y the help of these (with Him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tify the work), we may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o our tables meat, sleep to our 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from our feasts and banquets bloody kn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faithful homage, and receive free hon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hich we pine for now. And this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o exasperate the King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s for some attempt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Sent he to Macdu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, and with an absolute “Sir, not I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udy messenger turns me hi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s, as who should say “You’ll rue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logs me with this answ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And that well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ise him to a caution t’ hold what di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sdom can provide. Some holy ang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to the court of England and u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essage ere he come, that a swift ble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oon return to this our suffering cou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a hand accu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I’ll send my prayers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Enter the three Wit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the brinded cat hath me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, and once the hedge-pig wh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pier cries “’Tis time, ’tis tim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und about the cauldron g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poisoned entrails t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ad, that under cold 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ys and nights has thirty-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ltered venom sleeping 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il thou first i’ th’ charmèd p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Witches circle the cauldr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e, double toil and trou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et of a fenny sn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cauldron boil and b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ye of newt and toe of fr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ol of bat and tongue of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er’s fork and blindworm’s s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zard’s leg and howlet’s 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charm of powerful tr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hell-broth boil and bu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e, double toil and trou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le of dragon, tooth of wo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ch’s mummy, maw and gu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ravined salt-sea sh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ot of hemlock digged i’ th’ d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r of blaspheming J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ll of goat and slips of y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ivered in the moon’s eclip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se of Turk and Tartar’s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ger of birth-strangled ba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tch-delivered by a dra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 gruel thick and sl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 thereto a tiger’s chaud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’ ingredience of our cauldr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le, double toil and trou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e burn, and cauldron bu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ol it with a baboon’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e charm is firm and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cate to the other three Wit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ell done! I commend your p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one shall share i’ th’ g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about the cauldron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elves and fairies in a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chanting all that you pu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and a song: “Black Spirits,” etc. Hecat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pricking of my thum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wicked this way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, lo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ver 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you secret, black, and midnight ha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’t you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deed without a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njure you by that which you pro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Howe’er you come to know it), answ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untie the winds and let them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churches, though the yeasty w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 and swallow navigation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bladed corn be lodged and trees b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castles topple on their warders’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palaces and pyramids do sl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heads to their foundations, thoug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ature’s germens tumble all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ill destruction sicken, answ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 I as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We’ll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f th’ hadst rather hear it from our mou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rom our masters’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all ’em. Let me se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 in sow’s blood that hath 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nine farrow; grease that’s sw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murderers’ gibbet 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f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 high or 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self and office deftly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First Apparition, an Armed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thou unknown pow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He knows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his speech but say thou n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APPAR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beth! Macbeth! Macbeth! Beware Macdu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ware the Thane of Fife! Dismiss me.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thou art, for thy good caution,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harped my fear aright. But on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not be commanded. Here’s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potent than th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Second Apparition, a Bloody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APPARITION</w:t>
      </w:r>
      <w:r>
        <w:rPr>
          <w:rFonts w:cs="Times New Roman" w:ascii="Times New Roman" w:hAnsi="Times New Roman"/>
          <w:sz w:val="20"/>
        </w:rPr>
        <w:t xml:space="preserve">  Macbeth! Macbeth! Macbeth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Had I three ears, I’d hea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APPAR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loody, bold, and resolute. Laugh to 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 of man, for none of woman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harm Macbeth.</w:t>
      </w:r>
      <w:r>
        <w:rPr>
          <w:rFonts w:cs="Times New Roman" w:ascii="Times New Roman" w:hAnsi="Times New Roman"/>
          <w:i/>
          <w:sz w:val="20"/>
        </w:rPr>
        <w:tab/>
        <w:t>He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ive, Macduff; what need I fear of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’ll make assurance double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a bond of fate. Thou shalt not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tell pale-hearted fear it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eep in spite of th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. Third Apparition, a Child Crowned, with a tree</w:t>
        <w:br/>
        <w:t>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ises like the issue of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s upon his baby brow the 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p of sovereign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Listen but speak not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APPAR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lion-mettled, proud, and take no 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hafes, who frets, or where conspirer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beth shall never vanquished be unt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Birnam Wood to high Dunsinane 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e against him.</w:t>
      </w:r>
      <w:r>
        <w:rPr>
          <w:rFonts w:cs="Times New Roman" w:ascii="Times New Roman" w:hAnsi="Times New Roman"/>
          <w:i/>
          <w:sz w:val="20"/>
        </w:rPr>
        <w:tab/>
        <w:t>He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at will never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impress the forest, bid the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ix his earthbound root? Sweet bodements, g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ious dead, rise never till the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irnam rise, and our high-placed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live the lease of nature, pay his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ime and mortal custom. Yet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bs to know one thing. Tell me, if your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ell so much: shall Banquo’s issue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 in this kingd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eek to know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satisfied. Deny me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 eternal curse fall on you! Let me kn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uldron sinks. Haut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inks that cauldron? And what nois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WITCH</w:t>
      </w:r>
      <w:r>
        <w:rPr>
          <w:rFonts w:cs="Times New Roman" w:ascii="Times New Roman" w:hAnsi="Times New Roman"/>
          <w:sz w:val="20"/>
        </w:rPr>
        <w:t xml:space="preserve"> 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his eyes and grieve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like shadows; so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show of eight kings, the eighth king with a glass in</w:t>
        <w:br/>
        <w:t>his hand, and Banquo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oo like the spirit of Banquo.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rown does sear mine eyeballs. And thy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other gold-bound brow, is like th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rd is like the former.—Filthy ha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show me this?—A fourth? Start, ey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l the line stretch out to th’ crack of do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yet? A seventh? I’ll se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he eighth appears who bears a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ws me many more, and some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wofold balls and treble scepters c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rrible sight! Now I see ’ti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blood-boltered Banquo smiles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ints at them for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Apparitions dis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is this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, all this is so. But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Macbeth thus amazed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sters, cheer we up his sp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the best of our de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harm the air to give a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you perform your antic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great king may kindl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uties did his welcome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. The Witches dance and va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they? Gone? Let this perniciou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aye accursèd in the calenda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in, withou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nn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What’s your Grace’s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you the Weïrd Si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hey not b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No, inde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cted be the air whereon they 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mned all those that trust them! I did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lloping of horse. Who was ’t came 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wo or three, my lord, that bring you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duff is fled to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Fled to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, thou anticipat’st my dread explo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ighty purpose never is o’er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 deed go with it. From this mo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firstlings of my heart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lings of my hand. And eve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wn my thoughts with acts, be it though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stle of Macduff I will su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ize upon Fife, give to th’ edge o’ th’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fe, his babes, and all unfortunate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race him in his line. No boasting like a foo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ed I’ll do before this purpose c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 more sights!—Where are these gentle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bring me where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duff’s Wife, her Son, and 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d he done to make him fly the 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have patience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He had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light was madness. When our actions do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ears do make us tra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You kno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it was his wisdom or his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dom? To leave his wife, to leave his bab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nsion and his titles in a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himself does fly? He loves us n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nts the natural touch; for the poor w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diminutive of birds, will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young ones in her nest, against the o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s the fear, and nothing is th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ttle is the wisdom, where the f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runs against all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My dearest coz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school yourself. But for your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ble, wise, judicious, and best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ts o’ th’ season. I dare not speak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ruel are the times when we are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know ourselves; when we hold r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at we fear, yet know not what we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loat upon a wild and violent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way and move—I take my leav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be long but I’ll be her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at the worst will cease or else climb up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at they were before.—My pretty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ssing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ed he is, and yet he’s father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much a fool, should I stay lo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be my disgrace and your dis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ake my leave at once.</w:t>
      </w:r>
      <w:r>
        <w:rPr>
          <w:rFonts w:cs="Times New Roman" w:ascii="Times New Roman" w:hAnsi="Times New Roman"/>
          <w:i/>
          <w:sz w:val="20"/>
        </w:rPr>
        <w:tab/>
        <w:t>Ros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Sirrah, your father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will you do now? How will you 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irds do,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at, with worms and fl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I get, I mean; and so do th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bird, thou ’dst never fear the net nor l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itfall nor the 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, mother? Poor birds they are not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is not dead, for all your sa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he is dead. How wilt thou do for a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Nay, how will you do for a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can buy me twenty at any mar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Then you’ll buy ’em to sell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Thou speak’st with all thy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i’ faith, with wit enough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as my father a traitor,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Ay, that 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hat is a 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y, one that swears and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And be all traitors that do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Every one that does so is a tra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ust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And must they all be hanged that swear and l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Who must hang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y, the hon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Then the liars and swearers are fools, fo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liars and swearers enough to beat the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and hang up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Now God help thee, poor monkey!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wilt thou do for a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If he were dead, you’d weep for him. If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it were a good sign that I should quickly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Poor prattler, how thou talk’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ss you, fair dame. I am not to you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your state of honor I am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some danger does approach you n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take a homely man’s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found here. Hence with your little on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you thus methinks I am too sav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worse to you were fell crue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oo nigh your person. Heaven pr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abide no longer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DUFF</w:t>
      </w:r>
      <w:r>
        <w:rPr>
          <w:rFonts w:cs="Times New Roman" w:ascii="Times New Roman" w:hAnsi="Times New Roman"/>
          <w:sz w:val="20"/>
        </w:rPr>
        <w:t xml:space="preserve">  Whither should I f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no harm. But I remember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 this earthly world, where to do h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ften laudable, to do good some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unted dangerous folly. Why then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 put up that womanly de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I have done no h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re these fa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Where is your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in no place so unsanc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uch as thou mayst fi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He’s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iest, thou shag-eared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URDERER</w:t>
      </w:r>
      <w:r>
        <w:rPr>
          <w:rFonts w:cs="Times New Roman" w:ascii="Times New Roman" w:hAnsi="Times New Roman"/>
          <w:sz w:val="20"/>
        </w:rPr>
        <w:t xml:space="preserve">  What, you eg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Stabbing him. </w:t>
      </w:r>
      <w:r>
        <w:rPr>
          <w:rFonts w:cs="Times New Roman" w:ascii="Times New Roman" w:hAnsi="Times New Roman"/>
          <w:sz w:val="20"/>
        </w:rPr>
        <w:t>Young fry of treach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N</w:t>
      </w:r>
      <w:r>
        <w:rPr>
          <w:rFonts w:cs="Times New Roman" w:ascii="Times New Roman" w:hAnsi="Times New Roman"/>
          <w:sz w:val="20"/>
        </w:rPr>
        <w:t xml:space="preserve">  He has k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away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dy Macduff exits, crying “Murder!” followed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rderers bearing the Son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colm and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seek out some desolate shade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 our sad bosoms emp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Let us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fast the mortal sword and, like good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ride our downfall’n birthdom. Each new m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widows howl, new orphans cry, new sor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heaven on the face, that it re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it felt with Scotland, and yell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syllable of do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hat I believe, I’ll wa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know, believe; and what I can red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shall find the time to friend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spoke, it may be so, per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yrant, whose sole name blisters our tong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once thought honest. You have loved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not touched you yet. I am young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deserve of him through me, and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ffer up a weak, poor, innocent la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appease an angry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treach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ut Macbeth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and virtuous nature may rec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 imperial charge. But I shall cra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you are, my thoughts cannot trans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gels are bright still, though the brightest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ll things foul would wear the brow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grace must still look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have lost my hop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even there where I did find my doub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n that rawness left you wife and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precious motives, those strong knot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leave-taking?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my jealousies be your dishon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 own safeties. You may be rightly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ver I shall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Bleed, bleed, poor count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tyranny, lay thou thy basis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odness dare not check thee. Wear thou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tle is affeered.—Fare thee well,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be the villain that thou thin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whole space that’s in the tyrant’s gras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ich East to b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not off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as in absolute fear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our country sinks beneath the y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eps, it bleeds, and each new day a ga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dded to her wounds. I think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ould be hands uplifted in my r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from gracious England have I o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oodly thousands. But, for all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shall tread upon the tyrant’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ear it on my sword, yet my poor cou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more vices than it had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uffer, and more sundry ways than e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that shall suc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should he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self I mean, in whom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particulars of vice so graf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they shall be opened, black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eem as pure as snow, and the poor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steem him as a lamb, being com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confineless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Not in the leg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rrid hell can come a devil more da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ils to top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I grant him blo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xurious, avaricious, false, deceit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dden, malicious, smacking of every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 a name. But there’s no bottom,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voluptuousness. Your wives, your d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trons, and your maids could not fill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stern of my lust, and my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ontinent impediments would o’er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 oppose my will. Better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uch an one to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Boundless intempe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ature is a tyranny. It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timely emptying of the happy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of many kings. But fear not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upon you what is yours. You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y your pleasures in a spacious pl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seem cold—the time you may so hoodw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willing dames enough. There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ulture in you to devour so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l to greatness dedicate them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ing it so incl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ith this there g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most ill-composed affection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anchless avarice that, were I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cut off the nobles for their 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his jewels, and this other’s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more-having would be as a sa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e hunger more, that I should f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arrels unjust against the good and loy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oying them for 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is ava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cks deeper, grows with more pernicious r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ummer-seeming lust, and it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ord of our slain kings. Yet do no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tland hath foisons to fill up you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mere own. All these are por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ther graces weig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ave none. The king-becoming gra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justice, verity, temp’rance, stab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unty, perseverance, mercy, lowl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otion, patience, courage, fort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relish of them but a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division of each several cr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ting it many ways. Nay, had I power,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 the sweet milk of concord into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roar the universal peace, con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unity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O Scotland, Scotl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uch a one be fit to govern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 I have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Fit to gove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o live.—O nation mise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untitled tyrant bloody-scep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alt thou see thy wholesome day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at the truest issue of thy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own interdiction stands accu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es blaspheme his breed?—Thy royal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a most sainted king. The queen that bor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’ner upon her knees than on her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d every day she lived.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vils thou repeat’st upon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anished me from Scotland.—O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ope end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acduff, this noble pa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ld of integrity, hath from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ped the black scruples, reconciled m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y good truth and honor. Devilish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ny of these trains hath sought to w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is power, and modest wisdom pluck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vercredulous haste. But God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l between thee and me, for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ut myself to thy directi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peak mine own detraction, here abj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ints and blames I laid upon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trangers to my nature. I am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known to woman, never was for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ly have coveted what was m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no time broke my faith, would not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to his fellow, and de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in truth than life. My first false spe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is upon myself. What I am tru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ne and my poor country’s to comm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indeed, before thy here-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Siward with ten thousand warlik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ready at a point, was setting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e’ll together, and the chance of goo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like our warranted quarrel. Why are you sil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welcome and unwelcome things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ard to reconc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ell, more an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the King forth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. There are a crew of wretched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y his cure. Their malady convi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 assay of art, but at his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Such sanctity hath heaven given his hand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resently a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I thank you,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octo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e disease he me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’Tis called the evi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miraculous work in this good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en since my here-remain in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him do. How he solicits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self best knows, but strangely visited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woll’n and ulcerous, pitiful to th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re despair of surgery, he cu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ing a golden stamp about their ne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with holy prayers; and, ’tis sp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succeeding royalty he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ling benediction. With this strange vir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 heavenly gift of prophe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ndry blessings hang about his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eak him full of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See who come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ntryman, but yet I know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ver-gentle cousin,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im now.—Good God betimes re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ns that makes us strang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Sir,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Scotland where it d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Alas, poor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afraid to know itself. It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alled our mother, but our grave, wher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knows nothing is once seen to sm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ighs and groans and shrieks that rent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de, not marked; where violent sorrow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dern ecstasy. The dead man’s kn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re scarce asked for who, and good men’s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ire before the flowers in their ca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ying or ere they sic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elation too nice and yet too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hat’s the newest gr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an hour’s age doth hiss the speak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minute teems a new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How does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hy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And all my childr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ell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yrant has not battered at their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hey were well at peace when I did leav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 niggard of your speech. How goe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came hither to transport the ti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heavily borne, there ran a r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worthy fellows that were 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to my belief witnessed the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saw the tyrant’s power a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the time of help. Your eye in Sco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create soldiers, make our women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ff their dire distre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’t their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coming thither. Gracious England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t us good Siward and ten thousand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lder and a better soldier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hristendom give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Would I could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omfort with the like. But I have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be howled out in the desert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aring should not latc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What conc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eral cause, or is it a fee-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e to some single bre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No mind that’s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it shares some woe, though the main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tains to you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f it be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it not from me. Quickly let me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your ears despise my tongue fore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ll possess them with the heaviest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yet they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Hum! I guess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astle is surprised, your wife and ba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agely slaughtered. To relate the ma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on the quarry of these murdered d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dd the death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Merciful heaven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an, ne’er pull your hat upon your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orrow words. The grief that does no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spers the o’erfraught heart and bids it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My children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fe, children, servants, all that could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be from thence? My wife killed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S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Be comfor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make us med’cines of our great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re this deadl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no children. All my pretty on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 say “all”? O hell-kite! 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ll my pretty chickens and their 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one fell swoo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Dispute it lik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shall d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ust also feel it as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ut remember such thing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most precious to me. Did heaven look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not take their part? Sinful Macdu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ere all struck for thee! Naught that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eir own demerits, but for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 slaughter on their souls. Heaven rest them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is the whetstone of your sword. Let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rt to anger. Blunt not the heart; enra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could play the woman with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aggart with my tongue! But, gentle heav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short all intermission! Front to fr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thou this fiend of Scotland and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y sword’s length set him. If he ’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 forgive him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This tune goes ma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 we to the King. Our power is rea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ck is nothing but our leave. 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ipe for shaking, and the powers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their instruments. Receive what chee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ght is long that never finds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Doctor of Physic and a Waiting-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I have two nights watched with you but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ceive no truth in your report. When was it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t wal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Since his Majesty went into the fiel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een her rise from her bed, throw her nightg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er, unlock her closet, take forth pa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d it, write upon ’t, read it, afterwards seal i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 return to bed; yet all this while in a most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A great perturbation in nature, to receiv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the benefit of sleep and do the effect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ching. In this slumb’ry agitation, beside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king and other actual performances, what at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have you heard her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That, sir, which I will not report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 may to me, and ’tis most me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Neither to you nor anyone, having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ness to confirm my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ady Macbeth with a t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 you, here she comes. This is her very guise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my life, fast asleep. Observe her; stand 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ow came she by that l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Why, it stood by her. She has ligh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continually. ’Tis her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You see her eyes are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Ay, but their sense are sh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hat is it she does now? Look how she ru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It is an accustomed action with h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m thus washing her hands. I have know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inue in this a quarter of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Yet here’s a sp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Hark, she speaks. I will set down what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her, to satisfy my remembrance th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o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Out, damned spot, out, I say! One.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then, ’tis time to do ’t. Hell is murky. Fi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fie, a soldier and afeard? What need we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knows it, when none can call our pow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ount? Yet who would have thought the 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ave had so much blood i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Do you mark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he Thane of Fife had a wife. W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now? What, will these hands ne’er be clean?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’ that, my lord, no more o’ that. You mar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is star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Go to, go to. You have known what you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She has spoke what she shoul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sure of that. Heaven knows what s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Here’s the smell of the blood still.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erfumes of Arabia will not sweeten this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. O, O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hat a sigh is there! The heart is sor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I would not have such a heart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som for the dignity of the whol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ell, well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Pray God it b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is disease is beyond my practice. Yet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 those which have walked in their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have died holily in their b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Wash your hands. Put on your night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not so pale. I tell you yet again, Banquo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ied; he cannot come out on ’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Even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MACBETH</w:t>
      </w:r>
      <w:r>
        <w:rPr>
          <w:rFonts w:cs="Times New Roman" w:ascii="Times New Roman" w:hAnsi="Times New Roman"/>
          <w:sz w:val="20"/>
        </w:rPr>
        <w:t xml:space="preserve">  To bed, to bed. There’s knocking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te. Come, come, come, come. Give m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. What’s done cannot be undone. To bed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, to bed.</w:t>
      </w:r>
      <w:r>
        <w:rPr>
          <w:rFonts w:cs="Times New Roman" w:ascii="Times New Roman" w:hAnsi="Times New Roman"/>
          <w:i/>
          <w:sz w:val="20"/>
        </w:rPr>
        <w:tab/>
        <w:t>Lady Macbet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Will she go now to b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Direc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whisp’rings are abroad. Unnatural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reed unnatural troubles. Infected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ir deaf pillows will discharge their secr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needs she the divine than the physic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, God forgive us all. Look afte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ove from her the means of all annoy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keep eyes upon her. So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she has mated, and amazed m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but dare not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Good night, good do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Drum and Colors. Enter Menteith, Caithness, Angus,</w:t>
        <w:br/>
        <w:t>Lennox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TE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glish power is near, led on by Malco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uncle Siward, and the good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nges burn in them, for their dear cau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o the bleeding and the grim al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ite the mortifi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Near Birnam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well meet them. That way are they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IT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ws if Donalbain be with his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NN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, sir, he is not. I have a f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gentry. There is Siward’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unrough youths that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test their first of man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hat does the tyr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IT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Dunsinane he strongly fortif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ay he’s mad; others that lesser hat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all it valiant fury. But for c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buckle his distempered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belt of ru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US</w:t>
      </w:r>
      <w:r>
        <w:rPr>
          <w:rFonts w:cs="Times New Roman" w:ascii="Times New Roman" w:hAnsi="Times New Roman"/>
          <w:sz w:val="20"/>
        </w:rPr>
        <w:t xml:space="preserve">  Now does he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ecret murders sticking on his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inutely revolts upbraid his faith-bre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he commands move only in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in love. Now does he feel his ti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loose about him, like a giant’s ro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dwarfish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ho, then, shall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estered senses to recoil and st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 that is within him does condem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self for being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ITHNESS</w:t>
      </w:r>
      <w:r>
        <w:rPr>
          <w:rFonts w:cs="Times New Roman" w:ascii="Times New Roman" w:hAnsi="Times New Roman"/>
          <w:sz w:val="20"/>
        </w:rPr>
        <w:t xml:space="preserve">  Well, march w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obedience where ’tis truly 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we the med’cine of the sickly w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m pour we in our country’s p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drop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NNOX</w:t>
      </w:r>
      <w:r>
        <w:rPr>
          <w:rFonts w:cs="Times New Roman" w:ascii="Times New Roman" w:hAnsi="Times New Roman"/>
          <w:sz w:val="20"/>
        </w:rPr>
        <w:t xml:space="preserve">  Or so much as it n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w the sovereign flower and drown the w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e our march towards Birn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, the Doctor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no more reports. Let them fly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Birnam Wood remove to Dunsin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aint with fear. What’s the boy Malcol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he not born of woman? The spirits tha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ortal consequences have pronounced me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ear not, Macbeth. No man that’s born of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e’er have power upon thee.” Then fly,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gle with the English epic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nd I sway by and the heart I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sag with doubt nor shake with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damn thee black, thou cream-faced lo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got’st thou that goose-loo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re is ten thous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Geese, vil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oldier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prick thy face and over-red thy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ily-livered boy. What soldiers, pat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of thy soul! Those linen cheeks o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ounselors to fear. What soldiers, whey-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he English force, so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y face hence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yton!—I am sick a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behold—Seyton, I say!—This p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heer me ever or disseat m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lived long enough. My way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all’n into the sere, the yellow lea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should accompany old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nor, love, obedience, troops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ot look to have, but in their st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ses, not loud but deep, mouth-honor,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poor heart would fain deny and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yt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y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our gracious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hat news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s confirmed, my lord, which was repor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ight till from my bones my flesh be ha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YTON</w:t>
      </w:r>
      <w:r>
        <w:rPr>
          <w:rFonts w:cs="Times New Roman" w:ascii="Times New Roman" w:hAnsi="Times New Roman"/>
          <w:sz w:val="20"/>
        </w:rPr>
        <w:t xml:space="preserve">  ’Tis not needed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’ll put i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out more horses. Skirr the country 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those that talk of fear. Give me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o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es your patient, do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ot so sick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is troubled with thick-coming fan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 her from her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Cure her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not minister to a mind dis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from the memory a rooted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ze out the written troubles of th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some sweet oblivious antid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nse the stuffed bosom of that perilous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ighs upon the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erein the pat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minister to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physic to the dogs. I’ll none of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put mine armor on. Give me my 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s begin to ar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yton, send out.—Doctor, the thanes fly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r, dispatch.—If thou couldst, doctor,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ter of my land, find her dis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rge it to a sound and pristine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applaud thee to the very ec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applaud again.—Pull ’t off, I s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hubarb, senna, or what purgative dru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cour these English hence? Hear’st thou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 Your royal prepa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us hear some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Bring it after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e afraid of death and b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Birnam Forest come to Dunsina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from Dunsinane away and cl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fit again should hardly draw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 and Colors. Enter Malcolm, Siward, Macduff,</w:t>
        <w:br/>
        <w:t>Siward’s son, Menteith, Caithness, Angus, and Soldiers,</w:t>
        <w:br/>
        <w:t>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s, I hope the days are near a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hambers will be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We doubt it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od is this before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TEITH</w:t>
      </w:r>
      <w:r>
        <w:rPr>
          <w:rFonts w:cs="Times New Roman" w:ascii="Times New Roman" w:hAnsi="Times New Roman"/>
          <w:sz w:val="20"/>
        </w:rPr>
        <w:t xml:space="preserve">  The Wood of Birn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very soldier hew him down a b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’t before him. Thereby shall we sha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umbers of our host and make disco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r in report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It shall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earn no other but the confident ty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s still in Dunsinane and will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etting down befor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’Tis his main hop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where there is advantage to be gi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more and less have given him the revo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serve with him but constrainèd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arts are absen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Let our just cens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the true event, and put w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ustrious soldie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The time approa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with due decision make us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shall say we have and what we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ts speculative their unsure hopes re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ertain issue strokes must arbitr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which, advance the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, Seyton, and Soldiers, with Drum and</w:t>
        <w:br/>
        <w:t>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out our banners on the outward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y is still “They come!” Our castle’s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augh a siege to scorn. Here let them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famine and the ague eat the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y not forced with those that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ight have met them dareful, beard to b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t them backward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cry within of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at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Y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ry of women, my good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lmost forgot the taste of f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has been my senses would have coo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a night-shriek, and my fell of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at a dismal treatise rouse and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fe were in ’t. I have supped full with horr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ness, familiar to my slaughterous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once star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y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fore was that c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YTON</w:t>
      </w:r>
      <w:r>
        <w:rPr>
          <w:rFonts w:cs="Times New Roman" w:ascii="Times New Roman" w:hAnsi="Times New Roman"/>
          <w:sz w:val="20"/>
        </w:rPr>
        <w:t xml:space="preserve">  The Queen, my lord,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She should have died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ould have been a time for such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and tomorrow and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eps in this petty pace from day to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st syllable of recorded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ur yesterdays have lighted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 to dusty death. Out, out, brief cand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fe’s but a walking shadow, a poor pl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uts and frets his hour upon the 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s heard no more. It is a 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by an idiot, full of sound and f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ifying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om’st to use thy tongue: thy story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racious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report that which I say I s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now not how to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Well, s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id stand my watch upon the h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oked toward Birnam, and anon me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od began to 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Liar and sl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ndure your wrath if ’t be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three mile may you see it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a moving g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f thou speak’st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next tree shall thou hang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famine cling thee. If thy speech be s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not if thou dost for me as muc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ull in resolution and be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ubt th’ equivocation of the f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s like truth. “Fear not till Birnam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ome to Dunsinane,” and now a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toward Dunsinane.—Arm, arm, and ou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which he avouches does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r flying hence nor tarry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’gin to be aweary of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 th’ estate o’ th’ world wer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ng the alarum bell!—Blow wind, come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east we’ll die with harness on ou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 and Colors. Enter Malcolm, Siward, Macduff, and</w:t>
        <w:br/>
        <w:t>their army, with boug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near enough. Your leafy screens throw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like those you are.—You, worthy 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ith my cousin, your right noble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our first battle. Worthy Macduff an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ake upon ’s what else remains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our o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e but find the tyrant’s power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beaten if we cannot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all our trumpets speak; give them all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clamorous harbingers of blood an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s continu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ied me to a stake. I cannot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ear-like, I must fight the course. What’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not born of woman? Such a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to fear, or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ung Si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UNG SIWARD</w:t>
      </w:r>
      <w:r>
        <w:rPr>
          <w:rFonts w:cs="Times New Roman" w:ascii="Times New Roman" w:hAnsi="Times New Roman"/>
          <w:sz w:val="20"/>
        </w:rPr>
        <w:t xml:space="preserve">  What i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’lt be afraid to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hough thou call’st thyself a hotter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y is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My name’s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himself could not pronounce a ti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ateful to m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No, nor more fear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iest, abhorrèd tyrant. With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the lie thou speak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, and young Siward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wast bor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words I smile at, weapons laugh to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ndished by man that’s of a woma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Enter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y the noise is. Tyrant, show thy f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beest slain, and with no stroke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fe and children’s ghosts will haunt m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strike at wretched kerns, whose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hired to bear their staves. Either thou, Macb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my sword with an unbattered 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eathe again undeeded. There thou shouldst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great clatter, one of greatest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s bruited. Let me find him,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I beg not.</w:t>
      </w:r>
      <w:r>
        <w:rPr>
          <w:rFonts w:cs="Times New Roman" w:ascii="Times New Roman" w:hAnsi="Times New Roman"/>
          <w:i/>
          <w:sz w:val="20"/>
        </w:rPr>
        <w:tab/>
        <w:t>He exits. Ala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lcolm and Si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y, my lord. The castle’s gently ren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yrant’s people on both sides d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thanes do bravely in the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 almost itself professes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ttle is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LCOLM</w:t>
      </w:r>
      <w:r>
        <w:rPr>
          <w:rFonts w:cs="Times New Roman" w:ascii="Times New Roman" w:hAnsi="Times New Roman"/>
          <w:sz w:val="20"/>
        </w:rPr>
        <w:t xml:space="preserve">  We have met with f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ike besid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Enter, sir, the ca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b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play the Roman fool and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ine own sword? Whiles I see lives, the gas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etter up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d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urn, hellhound, tu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men else I have avoid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et thee back. My soul is too much cha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ood of thin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I have no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oice is in my sword, thou bloodier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erms can give thee out.</w:t>
      </w:r>
      <w:r>
        <w:rPr>
          <w:rFonts w:cs="Times New Roman" w:ascii="Times New Roman" w:hAnsi="Times New Roman"/>
          <w:i/>
          <w:sz w:val="20"/>
        </w:rPr>
        <w:tab/>
        <w:t>Fight. 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Thou losest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asy mayst thou the intrenchant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keen sword impress as make me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all thy blade on vulnerable cres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ar a charmèd life, which must not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of woman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Despair thy c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angel whom thou still hast se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e Macduff was from his mother’s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mely ri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rsèd be that tongue that tells m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hath cowed my better part of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these juggling fiends no more bel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alter with us in a double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 the word of promise to our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eak it to our hope. I’ll not fight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DUFF</w:t>
      </w:r>
      <w:r>
        <w:rPr>
          <w:rFonts w:cs="Times New Roman" w:ascii="Times New Roman" w:hAnsi="Times New Roman"/>
          <w:sz w:val="20"/>
        </w:rPr>
        <w:t xml:space="preserve">  Then yield thee,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to be the show and gaze o’ th’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ave thee, as our rarer monsters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inted upon a pole, and underw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may you see the tyra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BETH</w:t>
      </w:r>
      <w:r>
        <w:rPr>
          <w:rFonts w:cs="Times New Roman" w:ascii="Times New Roman" w:hAnsi="Times New Roman"/>
          <w:sz w:val="20"/>
        </w:rPr>
        <w:t xml:space="preserve">  I will not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ss the ground before young Malcolm’s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 baited with the rabble’s 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Birnam Wood be come to Dunsin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opposed, being of no woman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will try the last. Before my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row my warlike shield. Lay on, Macdu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mned be him that first cries “Hold! Enough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fighting. Ala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y enter fighting, and Macbeth is slain. Macduff</w:t>
        <w:br/>
        <w:t>exits carrying off Macbeth’s body. Retreat and flourish.</w:t>
        <w:br/>
        <w:t>Enter, with Drum and Colors, Malcolm, Siward, Ross,</w:t>
        <w:br/>
        <w:t>Thanes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 friends we miss were safe ar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ust go off; and yet by these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reat a day as this is cheaply b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cduff is missing, and your noble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n, my lord, has paid a soldier’s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nly lived but till he was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no sooner had his prowess confi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unshrinking station where he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man he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Then he is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brought off the field. Your cause of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ot be measured by his worth, for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no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Had he his hurts b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on the fr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Why then, God’s soldier be h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as many sons as I have h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wish them to a fairer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is knell is kno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worth more sorrow, and that I’ll spe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WARD</w:t>
      </w:r>
      <w:r>
        <w:rPr>
          <w:rFonts w:cs="Times New Roman" w:ascii="Times New Roman" w:hAnsi="Times New Roman"/>
          <w:sz w:val="20"/>
        </w:rPr>
        <w:t xml:space="preserve">  He’s worth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he parted well and paid his sc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God be with him. Here comes ne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cduff with Macbeth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CD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King! for so thou art. Behold where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surper’s cursèd head. The time is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e compassed with thy kingdom’s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eak my salutation in their m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voices I desire aloud with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King of Scotl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ail, King of Scotland!</w:t>
      </w:r>
      <w:r>
        <w:rPr>
          <w:rFonts w:cs="Times New Roman" w:ascii="Times New Roman" w:hAnsi="Times New Roman"/>
          <w:i/>
          <w:sz w:val="20"/>
        </w:rPr>
        <w:tab/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LCO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not spend a large expense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we reckon with your several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us even with you. My than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s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th be earls, the first that ever Sco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n honor named. What’s more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be planted newly with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lling home our exiled friends abro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led the snares of watchful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ducing forth the cruel min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dead butcher and his fiend-lik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o, as ’tis thought, by self and violent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off her life)—this, and what needful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lls upon us, by the grace of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perform in measure, time, and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nks to all at once and to each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e invite to see us crowned at Sc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1:00Z</dcterms:created>
  <dc:creator>Michael Poston</dc:creator>
  <dc:description/>
  <cp:keywords/>
  <dc:language>en-US</dc:language>
  <cp:lastModifiedBy>Michael Poston</cp:lastModifiedBy>
  <dcterms:modified xsi:type="dcterms:W3CDTF">2015-07-31T14:52:00Z</dcterms:modified>
  <cp:revision>1</cp:revision>
  <dc:subject/>
  <dc:title/>
</cp:coreProperties>
</file>