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Othel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O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LLO, a Moorish general in the Venetian arm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DEMONA, a Venetian lad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BANTIO, a Venetian senator, father to Desdem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Othello’s standard-bearer, or “ancient”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Iago’s wife and Desdemona’s attend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, Othello’s second-in-command, or lieuten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, a Venetian gent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Ve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etian gentlemen, kinsmen to Brabantio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DOVIC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ATIAN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etian senat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NO, an official in Cyp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NCA, a woman in Cyprus in love with Cass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wn, a comic servant to Othello and Desdemon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of Cypr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s, Attendants, Officers, Messengers, Herald, Musicians, Torchbear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 and I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never tell me! I take it much unkind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Iago, who hast had my p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strings were thine, shouldst know of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’Sblood, but you’ll not hear 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did dream of such a m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ldst me thou didst hold him in thy h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espise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not. Three great ones of the c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rsonal suit to make me his lieutena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-capped to him; and, by the faith of 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price, I am worth no worse a pla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as loving his own pride and purpos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ades them with a bombast circumst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ribly stuffed with epithets of w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conclus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suits my mediators. For “Certes,” says 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ve already chose my office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as h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th, a great arithmetici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chael Cassio, a Florent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almost damned in a fair w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set a squadron in the fi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division of a battle know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spinster—unless the bookish theoric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togèd consuls can prop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sterly as he. Mere prattle without pract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his soldiership. But he, sir, had th’ electio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of whom his eyes had seen the proo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Rhodes, at Cyprus, and on other grou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ened and heathen, must be beleed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m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bitor and creditor. This counterca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in good time, must his lieutenant 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God bless the mark, his Moorship’s anci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rather would have been his hang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’s no remedy. ’Tis the curse of serv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ment goes by letter and affect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y old gradation, where each seco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heir to th’ first. Now, sir, be judge you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in any just term am affi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the Mo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follow him, th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sir, content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llow him to serve my turn upon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all be masters, nor all mast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truly followed. You shall ma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duteous and knee-crooking kn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doting on his own obsequious bond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s out his time, much like his master’s a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ught but provender, and when he’s ol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hie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me such honest knaves! Others there a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rimmed in forms and visages of du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et their hearts attending on themsel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rowing but shows of service on their l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ell thrive by them; and when they have lin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coa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mselves homage. These fellows have s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one do I profess myself. For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s sure as you are Roderig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 the Moor I would not be Iag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llowing him, I follow but my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is my judge, not I for love and du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ming so for my peculiar 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my outward action doth demonstr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ive act and figure of my he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plement extern, ’tis not long af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wear my heart upon my slee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aws to peck at. I am not what I 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full fortune does the thick-lips o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can carry ’t thu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all up her fa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 him. Make after him, poison his de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 him in the streets; incense her kinsm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ough he in a fertile climate dw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gue him with flies. Though that his joy be j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row such chances of vexation on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may lose some co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her father’s house. I’ll call alou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with like timorous accent and dire y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, by night and negligence, the f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pied in populous cit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, Brabantio! Signior Brabantio, h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! What ho, Brabantio! Thieves, thieve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your house, your daughter, and your bag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, thieve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, ab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eason of this terrible summon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, is all your family with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r doors lock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y, wherefore ask you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sir, you’re robbed. For shame, put on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 is burst. You have lost half your so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, now, very now, an old black r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upping your white ewe. Arise, aris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 the snorting citizens with the b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e devil will make a grandsire of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I sa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at, have you lost your wi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reverend signior, do you know my voi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Not I. What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Roderi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The worser welc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harged thee not to haunt about my do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est plainness thou hast heard me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is not for thee. And now in mad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ull of supper and distemp’ring draugh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alicious bravery dost thou c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rt my qui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Sir, sir, sir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But thou must needs be s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and my place have in them pow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is bitter to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at tell’st thou me of robbing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Venice. My house is not a gr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Most grave Brabant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mple and pure soul I come to you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Zounds, sir, you are one of those that will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God if the devil bid you. Because we come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service and you think we are ruffians, you’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r daughter covered with a Barbary hors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have your nephews neigh to you, you’ll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rs for cousins and jennets for germa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What profane wretch ar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one, sir, that comes to tell you your daught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Moor are now making the beast wi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bac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Thou art a vill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are a sena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hou shalt answer. I know thee, Roderi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will answer anything. But I beseech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 be your pleasure and most wise consen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rtly I find it is—that your fair d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odd-even and dull watch o’ th’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ed with no worse nor better gu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knave of common hire, a gondol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gross clasps of a lascivious Moor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known to you, and your allow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hen have done you bold and saucy wro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know not this, my manners tell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your wrong rebuke. Do not belie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sense of all civil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us would play and trifle with your Rever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, if you have not given her le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again, hath made a gross revol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ing her duty, beauty, wit, and fortu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 extravagant and wheeling strang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e and everywhere. Straight satisfy your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in her chamber or your ho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loose on me the justice of the st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us deluding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Strike on the tinder, h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taper. Call up all my peop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ccident is not unlike my dre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f of it oppresses m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, I say, light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Roderigo</w:t>
      </w:r>
      <w:r>
        <w:rPr>
          <w:rFonts w:cs="Times New Roman" w:ascii="Times New Roman" w:hAnsi="Times New Roman"/>
          <w:sz w:val="20"/>
        </w:rPr>
        <w:t xml:space="preserve">  Farewell, for I must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not meet nor wholesome to my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producted, as if I stay I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Moor. For I do know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ver this may gall him with some ch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with safety cast him, for he’s embar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loud reason to the Cyprus w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n now stands in act, that, for thei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of his fathom they have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d their business. In which reg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do hate him as I do hell p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r necessity of present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show out a flag and sign of lo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indeed but sign. That you shall surely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to the Sagittary the raisèd se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ill I be with him. So,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 in his nightgown, with Servants and</w:t>
        <w:br/>
        <w:t>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true an evil. Gone s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to come of my despisè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aught but bitterness.—Now, Roderi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st thou see her?—O, unhappy girl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Moor, sayst thou?—Who would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idst thou know ’twas she?—O, she dece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thought!—What said she to you?—Get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ise all my kindred.—Are they married,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Truly, I think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! How got she out? O treason of the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s, from hence trust not your daughters’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you see them act.—Is there not ch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ich the property of youth and maid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abused? Have you not read, Roderi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me such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Yes, sir, I hav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up my brother.—O, would you had had her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ne way, some another.—Do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may apprehend her and the Mo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can discover him, if you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good guard and go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 lead on. At every house I’ll c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command at most.—Get weapon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se some special officers of n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, good Roderigo. I will deserve your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Iago, Attendants, with 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 the trade of war I have slain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do I hold it very stuff o’ th’ consc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no contrived murder. I lack iniqu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to do me service. Nine or ten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thought t’ have yerked him here und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as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but he pr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oke such scurvy and provoking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little godliness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full hard forbear him. But I pray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fast married? Be assured of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magnifico is much be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in his effect a voice potent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uble as the Duke’s. He will divorc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ut upon you what restraint or grie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w (with all his might to enforce it on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him c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et him do his sp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rvices which I have done the signi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out-tongue his complaints. ’Tis yet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, when I know that boasting is an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promulgate) I fetch my life and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n of royal siege, and my deme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peak unbonneted to as proud a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that I have reached. For know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love the gentle Desdemo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my unhousèd free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into circumscription and con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sea’s worth. But look, what lights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are the raisèd father and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best go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t I. I must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ts, my title, and my perfect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nifest me rightly. Is it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y Janus, I think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, with Officers, and 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ants of the Duke and my lieutena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odness of the night upon you,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he Duke does greet you,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requires your haste-post-haste appea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e ins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is the matter, thin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from Cyprus, as I may div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usiness of some heat. The galle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nt a dozen sequent messen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ry night at one another’s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of the Consuls, raised and m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t the Duke’s already. You have been ho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being not at your lodging to be 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e hath sent about three several que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arch you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’Tis well I am found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ut spend a word here in the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ith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ncient, what makes h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he tonight hath boarded a land car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prove lawful prize, he’s made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under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e’s mar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o w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enter Oth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aptain,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v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another troop to seek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, Roderigo, with Officers, and 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rabantio. General, be adv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omes to bad i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lla, stand t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, it is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Down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draw their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Roderigo! Come, sir, I am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up your bright swords, for the dew will 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, you shall more command with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your weap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foul thief, where hast thou stowe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 as thou art, thou hast enchanted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’ll refer me to all things of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in chains of magic were not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a maid so tender, fair, and happ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pposite to marriage that she shun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lthy curlèd darlings of our 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ever have, t’ incur a general m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 from her guardage to the sooty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thing as thou—to fear, not to del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me the world, if ’tis not gross in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practiced on her with foul ch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d her delicate youth with drugs or miner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akens motion. I’ll have ’t dispute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obable, and palpable to th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erefore apprehend and do attac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 abuser of the world, a pract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rts inhibited and out of warra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old upon him. If he do res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him at his per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ld your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you of my inclining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t my cue to fight, I should have know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prompter.—Whither will you that I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swer this your char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To prison, till fi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aw and course of direct s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ee to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if I do ob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the Duke be therewith satis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essengers are here about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some present business of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me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’Tis true, most worthy sign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’s in council, and your noble 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is sent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How? The Duke in counc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time of the night? Bring him a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’s not an idle cause. The Duk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of my brothers of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ut feel this wrong as ’twere thei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such actions may have passage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dslaves and pagans shall our statesmen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uke, Senators, and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reading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composition in these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them cred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reading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they are disproporti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tters say a hundred and seven gall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a hundred fo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i/>
          <w:sz w:val="20"/>
        </w:rPr>
        <w:t>, reading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, two hund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they jump not on a just ac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n these cases, where the aim repo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ft with difference), yet do they all confi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urkish fleet, and bearing up to Cyp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is possible enough to judg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o secure me in the er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main article I do ap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arful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ILOR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 ho, what ho, what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i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A messenger from the gall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ow, what’s the busi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rkish preparation makes for Rho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as I bid report here to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ignior Angel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 by this ch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is canno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no assay of reason. ’Tis a page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us in false gaze. When we cons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ortancy of Cyprus to the Tu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selves again but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s it more concerns the Turk than Rho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y he with more facile question bea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t stands not in such warlike b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together lacks th’ abil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hodes is dressed in—if we make though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 think the Turk is so unskill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at latest which concerns him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ing an attempt of ease and 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ke and wage a danger profit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n all confidence, he’s not for Rho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Here is more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tomites, Reverend and Grac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ring with due course toward the isle of Rho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re injointed them with an after fl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I thought. How many, as you gu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rty sail; and now they do rest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ackward course, bearing with fr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urposes toward Cyprus. Signior Monta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usty and most valiant serv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free duty recommends you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s you to believe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’Tis certain, then, for Cyp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us Luccicos, is not he in 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now in Flo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rite from us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-post-haste.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Brabantio and the valiant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rabantio, Othello, Cassio, Iago, Roderigo, and</w:t>
        <w:br/>
        <w:t>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Othello, we must straight emplo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general enemy Ott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rabantio. </w:t>
      </w:r>
      <w:r>
        <w:rPr>
          <w:rFonts w:cs="Times New Roman" w:ascii="Times New Roman" w:hAnsi="Times New Roman"/>
          <w:sz w:val="20"/>
        </w:rPr>
        <w:t>I did not see you. Welcome,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acked your counsel and your help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I yours. Good your Grace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my place nor aught I heard of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raised me from my bed, nor doth the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old on me, for my particular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so floodgate and o’erbearing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engluts and swallows other sor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still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y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! O, my daugh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Ay,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bused, stol’n from me, and corrup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pells and medicines bought of mounteban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so prepost’rously to er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t deficient, blind, or lame of sen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witchcraft coul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 be that in this foul proc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us beguiled your daughter of he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of her, the bloody book of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yourself read in the bitter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own sense, yea, though our proper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in your 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Humbly I thank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man—this Moor, whom now it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pecial mandate for the state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ither br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are very sorry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n your own part, can you say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Nothing, but this 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otent, grave, and reverend signi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ery noble and approved good master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ta’en away this old man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ost true; true I have marri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head and front of my offe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is extent, no more. Rude am I in my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blessed with the soft phrase of pe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se arms of mine had seven years’ p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w some nine moons wasted, they have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dearest action in the tented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of this great world can I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pertains to feats of broil and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ittle shall I grace my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aking for myself. Yet, by your gra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 round unvarnished tale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whole course of love—what drugs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njuration, and what mighty mag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uch proceeding I am charged withal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A maiden never b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irit so still and quiet that her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ed at herself. And she, in spite of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ears, of country, credit, every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all in love with what she feared to look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judgment maimed and most imper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confess perfection so could er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ll rules of nature, and must be dr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out practices of cunning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is should be. I therefore vouch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some mixtures powerful o’er the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some dram conjured to this ef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rought upo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o vouch this is no 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wider and more overt 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se thin habits and poor likeliho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dern seeming do prefer again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But, Othello, spea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by indirect and forcèd cour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 and poison this young maid’s affec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me it by request, and such fair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ul to soul afforde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the lady to the Sagit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er speak of me before he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find me foul in her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st, the office I do hold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ly take away, but let your sent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all upon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Fetch Desdemona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, conduct them. You best know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and Attend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she come, as truly as to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confess the vices of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justly to your grave ears I’ll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did thrive in this fair lady’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n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ay it, Oth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loved me, oft invit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questioned me the story of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ear to year—the battles, sieges,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pa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n it through, even from my boyish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very moment that he bade me tell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spoke of most disastrous chanc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ving accidents by flood and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irbreadth ’scapes i’ th’ imminent dea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ing taken by the insolent f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d to slavery, of my redemption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rtance in my traveler’s his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of antres vast and deserts id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quarries, rocks, and hills whose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hint to speak—such was my proc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e cannibals that each other 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thropophagi, and men whose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row beneath their shoulders. These thing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esdemona seriously inc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ill the house affairs would draw her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ver as she could with haste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d come again, and with a greedy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 up my discourse. Which I, obser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k once a pliant hour, and found good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from her a prayer of earnest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ould all my pilgrimage di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by parcels she had something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intentively. I did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 did beguile her of her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speak of some distressful st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youth suffered. My story being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ave me for my pains a world of sig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wore, in faith, ’twas strange, ’twas pa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pitiful, ’twas wondrous pi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shed she had not heard it, yet she w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aven had made her such a man. She than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e me, if I had a friend that loved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ut teach him how to tell my s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ould woo her. Upon this hint I sp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d me for the dangers I had pa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loved her that she did pit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nly is the witchcraft I have 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lady. Let her witnes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Iago,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is tale would win my daughter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Braban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is mangled matter at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 do their broken weapons rather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ir bare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I pray you hear her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confess that she was half the woo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uction on my head if my bad b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on the man.—Come hither, gentle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perceive in all this noble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st you owe obed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noble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erceive here a divided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I am bound for life and educ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and education both do lear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respect you. You are the lord of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itherto your daughter. But here’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much duty as my mother sh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preferring you before he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I challenge that I may pro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to the Moor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God be with you!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Grace, on to the state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to adopt a child than get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do give thee that with all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ut thou hast already, with all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keep from thee.—For your sake, jew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at soul I have no other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escape would teach me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clogs on them.—I have do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peak like yourself and lay a sent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s a grise or step may help these lo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emedies are past, the griefs are 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eing the worst, which late on hopes dep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urn a mischief that is past and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next way to draw new mischief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t be preserved when fortune t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her injury a mock’ry m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bbed that smiles steals something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bs himself that spends a bootless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the Turk of Cyprus us begu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se it not so long as we can sm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the sentence well that nothing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free comfort which from thence he h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bears both the sentence and the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o pay grief, must of poor patience b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sentences to sugar or to g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trong on both sides, are equivo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rds are words. I never yet did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bruised heart was piercèd throug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beseech you, proceed to th’ affair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e Turk with a most mighty preparation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yprus. Othello, the fortitude of the pla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known to you. And though we have the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titute of most allowed sufficiency, yet opinion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 mistress of effects, throws a more sa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 on you. You must therefore be conte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bber the gloss of your new fortunes with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tubborn and boist’rous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yrant custom, most grave sena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the flinty and steel couch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rice-driven bed of down. I do agn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tural and prompt alac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in hardness, and do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wars against the Ottom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umbly, therefore, bending to your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fit disposition for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reference of place and exhib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ccommodation and be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vels with her br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at her fathe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ABANTIO</w:t>
      </w:r>
      <w:r>
        <w:rPr>
          <w:rFonts w:cs="Times New Roman" w:ascii="Times New Roman" w:hAnsi="Times New Roman"/>
          <w:sz w:val="20"/>
        </w:rPr>
        <w:t xml:space="preserve">  I will not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r would I there re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my father in impatient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in his eye. Most gracious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unfolding lend your prosperou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find a charter in your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ssist my simp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 would you, Desdemon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love the Moor to live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ownright violence and storm of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rumpet to the world. My heart’s subd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very quality of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Othello’s visage in his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honors and his valiant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my soul and fortunes consec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dear lords, if I be left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 of peace, and he go to the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tes for why I love him are beref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 heavy interim shall sup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dear absence. Let me go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et her have your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 with me, heaven, I therefore beg i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ease the palate of my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comply with heat (the young a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defunct) and proper satisf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free and bounteous to he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 defend your good souls that y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your serious and great business sc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is with me. No, when light-winged to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eathered Cupid seel with wanton dull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eculative and officed instru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disports corrupt and taint my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ousewives make a skillet of my he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indign and base advers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ad against my esti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as you shall privately deter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or her stay or going. Th’ affair cries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ed must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away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all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nine i’ th’ morning here we’ll me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llo, leave some officer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our commission bring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things else of quality and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impor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o please your Grac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he is of honesty and 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conveyance I assign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else needful your good Grace shall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ent aft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Let it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 to everyone.</w:t>
      </w:r>
      <w:r>
        <w:rPr>
          <w:rFonts w:cs="Times New Roman" w:ascii="Times New Roman" w:hAnsi="Times New Roman"/>
          <w:i/>
          <w:sz w:val="20"/>
        </w:rPr>
        <w:t xml:space="preserve"> To Brabantio.</w:t>
      </w:r>
      <w:r>
        <w:rPr>
          <w:rFonts w:cs="Times New Roman" w:ascii="Times New Roman" w:hAnsi="Times New Roman"/>
          <w:sz w:val="20"/>
        </w:rPr>
        <w:t xml:space="preserve"> And,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virtue no delighted beauty 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-in-law is far more fair than bl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brave Moor, use Desdemona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ABAN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her, Moor, if thou hast eyes to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s deceived her father, and may the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upon her fai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Duke, the Senators, Cassio, and Offic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sdemona must I leav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let thy wife attend o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em after in the best advantag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Desdemona, I have but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ve, of worldly matters, and dir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nd with thee. We must obey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and Desdemon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ag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sayst thou, noble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at will I do, think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go to bed and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will incontinently drown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f thou dost, I shall never love thee after.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illy gent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t is silliness to live, when to live is tor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have we a prescription to die when deat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hysic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villainous! I have looked upon the worl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times seven years, and since I could distingu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a benefit and an injury, I never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that knew how to love himself. Ere I w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drown myself for the love of a guinea he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change my humanity with a bab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at should I do? I confess it is my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o fond, but it is not in my virtue to am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Virtue? A fig! ’Tis in ourselves that we are thus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. Our bodies are our gardens, to the which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s are gardeners. So that if we will plant nett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w lettuce, set hyssop and weed up thy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ly it with one gender of herbs or distrac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, either to have it sterile with idleness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red with industry, why the power and corrig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ty of this lies in our wills. If the ba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lives had not one scale of reason to po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of sensuality, the blood and baseness of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s would conduct us to most prepost’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sions. But we have reason to cool our ra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ons, our carnal stings, our unbitted lus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I take this that you call love to be a sect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t can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t is merely a lust of the blood and a permi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ill. Come, be a man! Drown thyself? D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s and blind puppies. I have professed m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 and I confess me knit to thy deser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bles of perdurable toughness. I could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stead thee than now. Put money in thy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thou the wars; defeat thy favor with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ed beard. I say, put money in thy purse.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that Desdemona should long contin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ove to the Moor—put money in thy pur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 his to her. It was a violent commencemen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and thou shalt see an answerable sequest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put but money in thy purse. These Moor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able in their wills. Fill thy purse with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d that to him now is as luscious as locu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o him shortly as bitter as coloquintid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ust change for youth. When she is s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body she will find the error of her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put money in thy purse. If thou w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damn thyself, do it a more delicate way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ing. Make all the money thou canst. If sanctim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frail vow betwixt an erring barbar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supersubtle Venetian be not too hard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s and all the tribe of hell, thou shalt enjo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ake money. A pox of drowning thy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clean out of the way. Seek thou rather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ed in compassing thy joy than to be dr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withou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ilt thou be fast to my hopes if I depen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ss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ou art sure of me. Go, make money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thee often, and I retell thee again and agai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 the Moor. My cause is hearted; thine hath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reason. Let us be conjunctive in our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m. If thou canst cuckold him, thou d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 pleasure, me a sport. There are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s in the womb of time which will be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rse, go, provide thy money. We will hav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tomorrow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ere shall we meet i’ th’ mor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t my lod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’ll be with thee be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 to, farewell. Do you hear, Roderi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hat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 more of drowning, do you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am c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 to, farewell. Put money enough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’ll sell all my l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o I ever make my fool my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ine own gained knowledge should prof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time expend with such a sni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sport and profit. I hate the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is thought abroad that ’twixt my sh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Has done my office. I know not if ’t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, for mere suspicion in that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as if for surety. He holds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shall my purpose work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’s a proper man. Let me see n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t his place and to plume up m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uble knavery—How? how?—Let’s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me time, to abuse Othello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too familiar with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person and a smooth dis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uspected, framed to make women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 is of a free and open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men honest that but seem to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s tenderly be led by th’ n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sse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’t. It is engendered. Hell and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ring this monstrous birth to the world’s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ano and two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rom the cape can you discern at se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all. It is a high-wrought f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’twixt the heaven and the 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ry a s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the wind hath spoke aloud at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uller blast ne’er shook our battle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hath ruffianed so upon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ibs of oak, when mountains melt o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old the mortise? What shall we hear of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gregation of the Turkish fl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o but stand upon the foaming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dden billow seems to pelt the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-shaked surge, with high and monst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s to cast water on the burning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nch the guards of th’ ever-fixèd p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did like molestation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enchafèd f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f that the Turkish fl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ensheltered and embayed, they are d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mpossible to bear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third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News, lads! Our wars ar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sperate tempest hath so banged the Tur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designment halts. A noble ship of Ven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en a grievous wrack and suffe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ost part of their fl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Is this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The ship is here put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onesa. Michael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 to the warlike Moor Othe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on shore; the Moor himself at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in full commission here for Cyp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n ’t. ’Tis a worthy gover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same Cassio, though he speak of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e Turkish loss, yet he looks sa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s the Moor be safe, for they were pa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ul and violent temp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Pray heaven he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erved him, and the man com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ull soldier. Let’s to the seasid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o see the vessel that’s 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throw out our eyes for brave Othel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we make the main and th’ aerial bl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distinct reg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ENTLEMAN</w:t>
      </w:r>
      <w:r>
        <w:rPr>
          <w:rFonts w:cs="Times New Roman" w:ascii="Times New Roman" w:hAnsi="Times New Roman"/>
          <w:sz w:val="20"/>
        </w:rPr>
        <w:t xml:space="preserve">  Come, let’s do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minute is expect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arri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you the valiant of this warlike is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approve the Moor! O, let the 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defense against the ele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lost him on a dangerous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s he well shipp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ark is stoutly timbered, and his pi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ry expert and approved allow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y hopes, not surfeited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bold 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ices cry within. “A sail, a sail, a sail!"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at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is empty; on the brow o’ th’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ranks of people, and they cry “A sail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pes do shape him for the Gover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discharge their shot of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riends, at l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pray you, sir, go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us truth who ’tis that is ar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sha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od lieutenant, is your general wi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ortunately. He hath achieved a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ragons description and wild 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excels the quirks of blazoning p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’ essential vesture of cre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tire the inge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cond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o has put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e Iago, ancient to the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Has had most favorable and happy sp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sts themselves, high seas, and howling w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ttered rocks and congregated s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Traitors ensteeped to clog the guiltless keel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ving sense of beauty, do o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ortal natures, letting go safely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vine Desdem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What i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I spake of, our great captain’s cap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in the conduct of the bold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ooting here anticipates our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night’s speed. Great Jove, Othello gu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ll his sail with thine own powerful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ay bless this bay with his tall 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love’s quick pants in Desdemona’s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renewed fire to our extincted spir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all Cyprus comfo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Iago, Roderigo, and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es of the ship is come on sh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 of Cyprus, let her have your kn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 to thee, lady, and the grace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behind thee, and on ever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wheel thee round.</w:t>
      </w:r>
      <w:r>
        <w:rPr>
          <w:rFonts w:cs="Times New Roman" w:ascii="Times New Roman" w:hAnsi="Times New Roman"/>
          <w:i/>
          <w:sz w:val="20"/>
        </w:rPr>
        <w:tab/>
        <w:t>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thank you, valiant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dings can you tell of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yet arrived, nor know I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’s well and will be shortly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ut I fear—How lost you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contention of sea and sk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ed our fellow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in “A sail, a sail!” A s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, a s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give their greeting to the citad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kewise is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ee for the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cond Gent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cient, you are welcome. Welcome,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not gall your patience, good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extend my manners. ’Tis my br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s me this bold show of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ould she give you so much of her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her tongue she oft bestows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hav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he has no spee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n faith,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it still when I have list to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before your Ladyship, I g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uts her tongue a little in her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es with th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ou have little cause to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ome on, come on! You are pictures out of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s in your parlors, wildcats in your kitch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s in your injuries, devils being offended, pl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huswifery, and huswives in your b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h, fie upon thee, slan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is true, or else I am a Tu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ise to play, and go to bed to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write my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, let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write of me if thou shouldst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entle lady, do not put me t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nothing if not criti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assay.—There’s one gone to the harb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erry, but I do begu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I am by seeming otherwi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ow wouldst thou prais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about it, but indeed my invention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pate as birdlime does from frieze: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s out brains and all. But my muse labor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he is delivere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she be fair and wise, fairness and w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one’s for use, the other useth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praised! How if she be black and wit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she be black, and thereto have a w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’ll find a white that shall her blackness h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and wo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ow if fair and foolis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never yet was foolish that was fa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even her folly helped her to an he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se are old fond paradoxes to m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laugh i’ th’ alehouse. What miserable prai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for her that’s foul and foolis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re’s none so foul and foolish thereunt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does foul pranks which fair and wise ones 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 heavy ignorance! Thou praises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t best. But what praise couldst thou bestow 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serving woman indeed, one that in the authorit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merit did justly put on the vouch of ve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e itsel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was ever fair and never prou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d tongue at will and yet was never lou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ever lacked gold and yet went never g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led from her wish, and yet said “Now I may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being angered, her revenge being n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ade her wrong stay and her displeasure f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in wisdom never was so fra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change the cod’s head for the salmon’s t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that could think and ne’er disclose her m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ee suitors following and not look beh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he was a wight, if ever such wight wer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o do w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suckle fools and chronicle small be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, most lame and impotent conclusion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Do not learn of him, Emilia, though he be th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—How say you, Cassio? Is he not a mo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ane and liberal counselo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He speaks home, madam. You may relish hi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the soldier than in the scholar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o takes Desdemona’s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takes her by the palm. Ay, well sai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. With as little a web as this will I ensnare 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 fly as Cassio. Ay, smile upon her, do. I wi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yve thee in thine own courtship. You say true, ’t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deed. If such tricks as these strip you ou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ieutenantry, it had been better you had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d your three fingers so oft, which now ag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ost apt to play the sir in. Very good; we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d; an excellent courtesy! ’Tis so, indeed. Ye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your fingers to your lips? Would they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yster pipes for your sake!</w:t>
      </w:r>
      <w:r>
        <w:rPr>
          <w:rFonts w:cs="Times New Roman" w:ascii="Times New Roman" w:hAnsi="Times New Roman"/>
          <w:i/>
          <w:sz w:val="20"/>
        </w:rPr>
        <w:tab/>
        <w:t>Trumpet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. I know his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Tis trul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Let’s meet him and recei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Lo, where he co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fair warri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dear Othell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ives me wonder great as my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 here before me. O my soul’s j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fter every tempest come such cal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 winds blow till they have wakened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laboring bark climb hills of s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ympus high, and duck again as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ll’s from heaven! If it were now to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now to be most happy, for I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hath her content so abso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 another comfort like t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eds in unknown f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 heavens for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ur loves and comforts should incr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our days do gr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men to that, sweet pow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peak enough of this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ops me here; it is too much of joy.</w:t>
      </w:r>
      <w:r>
        <w:rPr>
          <w:rFonts w:cs="Times New Roman" w:ascii="Times New Roman" w:hAnsi="Times New Roman"/>
          <w:i/>
          <w:sz w:val="20"/>
        </w:rPr>
        <w:tab/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, and this, the greatest discord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our hearts shall m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you are well tuned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set down the pegs that make this mus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onest as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ome. Let us to the castl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, friends! Our wars are done. The Turk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old acquaintance of this isl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y, you shall be well desired in Cyp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und great love amongst them. O, my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ttle out of fashion, and I d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ine own comforts.—I prithee, good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bay and disembark my coff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ou the master to the citad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good one, and his worth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challenge much respect.—Come, Desdem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, well met at Cyp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Iago and Roderig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a departing Attendant</w:t>
      </w:r>
      <w:r>
        <w:rPr>
          <w:rFonts w:cs="Times New Roman" w:ascii="Times New Roman" w:hAnsi="Times New Roman"/>
          <w:sz w:val="20"/>
        </w:rPr>
        <w:t xml:space="preserve">  Do thou meet me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harbor.</w:t>
      </w:r>
      <w:r>
        <w:rPr>
          <w:rFonts w:cs="Times New Roman" w:ascii="Times New Roman" w:hAnsi="Times New Roman"/>
          <w:i/>
          <w:sz w:val="20"/>
        </w:rPr>
        <w:t xml:space="preserve"> To Roderigo.</w:t>
      </w:r>
      <w:r>
        <w:rPr>
          <w:rFonts w:cs="Times New Roman" w:ascii="Times New Roman" w:hAnsi="Times New Roman"/>
          <w:sz w:val="20"/>
        </w:rPr>
        <w:t xml:space="preserve"> Come hither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e’st valiant—as they say base men be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have then a nobility in their natures mor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ative to them—list me. The Lieutenant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es on the court of guard. First, I must tell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: Desdemona is directly in lov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ith him? Why, ’tis not 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Lay thy finger thus, and let thy soul be instru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me with what violence she first lov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r but for bragging and telling her fantastic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. And will she love him still for prating? Le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iscreet heart think it. Her eye must be fed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elight shall she have to look on the dev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blood is made dull with the act of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ould be, again to inflame it and to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iety a fresh appetite, loveliness in favor, sympa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ears, manners, and beauties, all which the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fective in. Now, for want of these requ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ces, her delicate tenderness will find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d, begin to heave the gorge, disrelis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 the Moor. Very nature will instruct her i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pel her to some second choice. Now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anted—as it is a most pregnant and un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tion—who stands so eminent in the degre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tune as Cassio does? A knave very voluble,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conscionable than in putting on the m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 of civil and humane seeming for th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ing of his salt and most hidden l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. Why, none, why, none! A slipp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tle knave, a finder-out of occasions, that has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 can stamp and counterfeit advantages, th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advantage never present itself; a devilish kn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knave is handsome, young, and hath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requisites in him that folly and green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fter. A pestilent complete knave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hath found him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cannot believe that in her. She’s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blessed con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lessed fig’s end! The wine she drinks is mad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pes. If she had been blessed, she would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ved the Moor. Blessed pudding! Did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 her paddle with the palm of his hand? Di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rk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Yes, that I did. But that was but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Lechery, by this hand! An index and obs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logue to the history of lust and foul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et so near with their lips that their bre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d together. Villainous thoughts, Roderi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se mutualities so marshal the way,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and comes the master and main exercise,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orporate conclusion. Pish! But, sir, be you ru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. I have brought you from Venice. Wat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 For the command, I’ll lay ’t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knows you not. I’ll not be far from you.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ind some occasion to anger Cassio, either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too loud, or tainting his discipline, or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ther course you please, which the tim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avorably min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ir, he’s rash and very sudden in chol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may strike at you. Provoke him that he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out of that will I cause these of Cypru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tiny, whose qualification shall come into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taste again but by the displanting of Cassio.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ou have a shorter journey to your desires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ns I shall then have to prefer them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diment most profitably removed, witho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re were no expectation of our prosp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will do this, if you can bring it to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rtu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warrant thee. Meet me by and by at the citadel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fetch his necessaries ashore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Adie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ssio loves her, I do well believ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loves him, ’tis apt and of great cred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, howbeit that I endure him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 a constant, loving, noble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are think he’ll prove to 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dear husband. Now, I do love her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ut of absolute lust (though per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accountant for as great a sin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tly led to diet my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do suspect the lusty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aped into my seat—the thought where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, like a poisonous mineral, gnaw my inwa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can or shall content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am evened with him, wife for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failing so, yet that I put the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into a jealousy so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dgment cannot cure. Which thing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poor trash of Venice, whom I t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quick hunting, stand the putting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our Michael Cassio on the 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 him to the Moor in the rank gar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I fear Cassio with my nightcap too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Moor thank me, love me, and rewar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king him egregiously an 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cticing upon his peace and qu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madness. ’Tis here, but yet conf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ry’s plain face is never seen till 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’s Herald with a 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It is Othello’s pleasure, our noble and vali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, that upon certain tidings now arr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the mere perdition of the Turkish fl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man put himself into triumph: s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e, some to make bonfires, each man to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rt and revels his addition leads him. For be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eneficial news, it is the celebration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ptial. So much was his pleasure should be proclai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fices are open, and there is 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berty of feasting from this present hour of five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ll have told eleven. Heaven bless the isl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prus and our noble general, Othell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Desdemona, Cassio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ichael, look you to the guar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each ourselves that honorable st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outsport discre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 hath direction what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withstanding, with my personal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look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ago is most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chael, goodnight. Tomorrow with your earl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speech with you.</w:t>
      </w:r>
      <w:r>
        <w:rPr>
          <w:rFonts w:cs="Times New Roman" w:ascii="Times New Roman" w:hAnsi="Times New Roman"/>
          <w:i/>
          <w:sz w:val="20"/>
        </w:rPr>
        <w:t xml:space="preserve"> To Desdemona.</w:t>
      </w:r>
      <w:r>
        <w:rPr>
          <w:rFonts w:cs="Times New Roman" w:ascii="Times New Roman" w:hAnsi="Times New Roman"/>
          <w:sz w:val="20"/>
        </w:rPr>
        <w:t xml:space="preserve">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chase made, the fruits are to ens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ofit’s yet to come ’tween me and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and Desdemona exit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Iago. We must to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t this hour, lieutenant. ’Tis not yet ten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. Our general cast us thus early for the lov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sdemona—who let us not therefore bl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yet made wanton the night with 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port for J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he’s a most exquisit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, I’ll warrant her, full of g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ndeed, she’s a most fresh and deli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an eye she has! Methinks it sounds a par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voc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n inviting eye, and yet methinks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when she speaks, is it not an alarum to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he is indeed per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happiness to their sheets! Come, lieuten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toup of wine; and here without a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ce of Cyprus gallants that would fain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sure to the health of black Oth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t tonight, good Iago. I have very poo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appy brains for drinking. I could well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y would invent some other custom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they are our friends! But one cup; I’ll dr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have drunk but one cup tonight, and tha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ftily qualified too, and behold what innovatio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here. I am unfortunate in the infirmit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not task my weakness with any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, man! ’Tis a night of revels. The gall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ere are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ere at the door. I pray you, call them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’ll do ’t, but it dislikes 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an fasten but one cup up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which he hath drunk tonight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be as full of quarrel and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young mistress’ dog. Now my sick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ove hath turned almost the wrong side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sdemona hath tonight caro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ations pottle-deep; and he’s to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else of Cyprus, noble swelling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ld their honors in a wary dis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elements of this warlike is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tonight flustered with flowing cu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watch too. Now, ’mongst this floc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o put our Cassio in some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offend the isle. But here they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onsequence do but approve my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at sails freely both with wind and st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, Montano, and Gentlemen, followed by</w:t>
        <w:br/>
        <w:t>Servants with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Fore God, they have given me a r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Good faith, a little one; not past a pint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ome wine, h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And let me the cannikin clink, cl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let me the cannikin clin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 soldier’s a 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, man’s life’s but a sp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then, let a soldier drink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ine, boy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Fore God, an excellent s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learned it in England, where indeed they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otent in potting. Your Dane, your Germa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swag-bellied Hollander—drink, ho!—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to your Engl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s your Englishman so exquisite in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he drinks you, with facility, your Da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drunk. He sweats not to overthrow your Almai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ives your Hollander a vomit ere the nex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tle can be fill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o the health of our genera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 am for it, lieutenant, and I’ll do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 sweet Englan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King Stephen was and-a worthy pe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is breeches cost him but a crow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held them sixpence all too d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that he called the tailor l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was a wight of high ren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thou art but of low degre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’Tis pride that pulls the country d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n take thy auld cloak about the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ine,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Fore God, this is a more exquisite song th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ll you hear ’t aga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, for I hold him to be unworthy of his plac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those things. Well, God’s above all;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be souls must be saved, and there be soul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be sav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t’s true, good lieuten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For mine own part—no offense to the General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man of quality—I hope to be sav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so do I too, lieuten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y, but, by your leave, not before me.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 is to be saved before the Ancient. Let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more of this. Let’s to our affairs. Go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us our sins! Gentlemen, let’s look to 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iness. Do not think, gentlemen, I am drunk.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ancient, this is my right hand, and this is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. I am not drunk now. I can stand well enough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peak well enoug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EN</w:t>
      </w:r>
      <w:r>
        <w:rPr>
          <w:rFonts w:cs="Times New Roman" w:ascii="Times New Roman" w:hAnsi="Times New Roman"/>
          <w:sz w:val="20"/>
        </w:rPr>
        <w:t xml:space="preserve">  Excellent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y, very well then. You must not think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drunk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platform, masters. Come, let’s set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this fellow that is gone b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 soldier fit to stand by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direction; and do but see his 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his virtue a just equino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as long as th’ other. ’Tis pit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the trust Othello puts him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ome odd time of his infir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ake this is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But is he often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evermore the prologue to his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watch the horologe a double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rink rock not his cra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It wer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were put in mind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he sees it not, or his good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zes the virtue that appears in 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s not on his evils. Is not this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 to Roderigo</w:t>
      </w:r>
      <w:r>
        <w:rPr>
          <w:rFonts w:cs="Times New Roman" w:ascii="Times New Roman" w:hAnsi="Times New Roman"/>
          <w:sz w:val="20"/>
        </w:rPr>
        <w:t xml:space="preserve">  How now, Roderi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after the Lieutenant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derig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tis great pity that the noble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zard such a place as his own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of an engraffed infir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n honest action to say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t I, for this fair is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love Cassio well and would d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 him of this evil—</w:t>
      </w:r>
      <w:r>
        <w:rPr>
          <w:rFonts w:cs="Times New Roman" w:ascii="Times New Roman" w:hAnsi="Times New Roman"/>
          <w:i/>
          <w:sz w:val="20"/>
        </w:rPr>
        <w:tab/>
        <w:t>“Help, help!”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rk! What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, pursuing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Zounds, you rogue, you rasca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What’s the matter, lieuten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 knave teach me my duty? I’ll beat the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wiggen bo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Bea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Dost thou prate, rogue?</w:t>
      </w:r>
      <w:r>
        <w:rPr>
          <w:rFonts w:cs="Times New Roman" w:ascii="Times New Roman" w:hAnsi="Times New Roman"/>
          <w:i/>
          <w:sz w:val="20"/>
        </w:rPr>
        <w:tab/>
        <w:t>He hits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Nay, good lieutenant. I pray you, sir,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Let me go, sir, or I’ll knock you o’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z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Come, come, you’re dru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Dru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 to Roderi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! Go out and cry a mu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derig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ood lieutenant.—God’s will, gentleme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o! Lieutenant—sir—Montano—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masters!—Here’s a goodly watch ind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ell is r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at which rings the bell? Diablo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will rise. God’s will, lieutenant, 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be shamed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NO</w:t>
      </w:r>
      <w:r>
        <w:rPr>
          <w:rFonts w:cs="Times New Roman" w:ascii="Times New Roman" w:hAnsi="Times New Roman"/>
          <w:sz w:val="20"/>
        </w:rPr>
        <w:t xml:space="preserve">  Zounds, I bl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urt to th’ death. He dies!</w:t>
      </w:r>
      <w:r>
        <w:rPr>
          <w:rFonts w:cs="Times New Roman" w:ascii="Times New Roman" w:hAnsi="Times New Roman"/>
          <w:i/>
          <w:sz w:val="20"/>
        </w:rPr>
        <w:tab/>
        <w:t>He attacks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ld, for your li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o! Lieutenant—sir—Montan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forgot all sense of place and du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! The General speaks to you. Hold, for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ho! From whence ariseth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turned Turks, and to ourselves do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en hath forbid the Ottomi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hristian shame, put by this barbarous braw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stirs next to carve for his own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his soul light; he dies upon his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 that dreadful bell. It frights the is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 propriety. What is the matter, mas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Iago, that looks dead with grie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 Who began this? On thy love, I charg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. Friends all but now, eve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rter and in terms like bride and gr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esting them for bed; and then but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ome planet had unwitted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 out, and tilting one at other’s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pposition bloody. I canno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beginning to this peevish od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in action glorious I had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egs that brought me to a part of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, Michael, you are thus forg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pardon me; I cannot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Montano, you were wont be ci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vity and stillness of your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hath noted. And your name is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uths of wisest censure. What’s th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unlace your reputation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nd your rich opinion for the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night-brawler? Give me answer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Othello, I am hurt to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fficer Iago can infor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spare speech, which something now off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at I do know; nor know I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that’s said or done amiss thi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elf-charity be sometimes a 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defend ourselves it be a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olence assails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w, by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begins my safer guides to ru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ion, having my best judgment col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ys to lead the way. Zounds, if I st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but lift this arm, the best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ink in my rebuke. Give me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is foul rout began, who set it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is approved in this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had twinned with me, both at a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me. What, in a town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ld, the people’s hearts brimful of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nage private and domestic quarr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ight, and on the court and guard of safe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nstrous. Iago, who bega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artially affined, or leagued in of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deliver more or less than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ouch me not so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have this tongue cut from my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t should do offense to Michael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persuade myself, to speak the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othing wrong him. Thus it is, genera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no and myself being in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omes a fellow crying out for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sio following him with determined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ecute upon him. Sir, this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ointing to Monta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s in to Cassio and entreats his p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e crying fellow did purs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by his clamor—as it so fell ou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own might fall in fright. He, swift of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an my purpose, and I returned the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 heard the clink and fall of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sio high in oath, which till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’er might say before. When I came bac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was brief—I found them close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low and thrust, even as again they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yourself did par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is matter cannot I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n are men; the best sometimes forg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assio did some little wrong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n in rage strike those that wish them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urely Cassio, I believe,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that fled some strange indig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atience could not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know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nesty and love doth mince this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it light to Cassio.—Cassio, I lov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more be officer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 att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f my gentle love be not raised u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thee an exa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, d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ll’s well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away to bed.</w:t>
      </w:r>
      <w:r>
        <w:rPr>
          <w:rFonts w:cs="Times New Roman" w:ascii="Times New Roman" w:hAnsi="Times New Roman"/>
          <w:i/>
          <w:sz w:val="20"/>
        </w:rPr>
        <w:t xml:space="preserve"> To Montano.</w:t>
      </w:r>
      <w:r>
        <w:rPr>
          <w:rFonts w:cs="Times New Roman" w:ascii="Times New Roman" w:hAnsi="Times New Roman"/>
          <w:sz w:val="20"/>
        </w:rPr>
        <w:t xml:space="preserve"> Sir, for your hu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ill be your surgeon.—Lead him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no is l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look with care about the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lence those whom this vile braw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act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Desdemona. ’Tis the soldier’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ir balmy slumbers waked with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Iago and Cass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, are you hurt, lieuten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y, past all surg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arry, God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Reputation, reputation, reputation! O,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my reputation! I have lost the immortal par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nd what remains is bestial. My re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my reput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s I am an honest man, I thought you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some bodily wound. There is more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an in reputation. Reputation is an idl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alse imposition, oft got without merit and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eserving. You have lost no reputation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unless you repute yourself such a loser. 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there are ways to recover the General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but now cast in his mood—a pun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in policy than in malice, even so as on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his offenseless dog to affright an imper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. Sue to him again and he’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will rather sue to be despised than to d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ood a commander with so slight, so drun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discreet an officer. Drunk? And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rot? And squabble? Swagger? Swear? And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stian with one’s own shadow? O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sible spirit of wine, if thou hast no nam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by, let us call thee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was he that you followed with your s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d he done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remember a mass of things, but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ly; a quarrel, but nothing wherefore.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, that men should put an enemy i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s to steal away their brains! That w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oy, pleasance, revel, and applause trans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into beas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but you are now well enough. How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us recov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t hath pleased the devil drunkenness to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to the devil wrath. One unperfectness sh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nother, to make me frankly despi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ome, you are too severe a moraler. As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, and the condition of this country st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eartily wish this had not so befallen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t is as it is, mend it for your own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will ask him for my place again; he shall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 am a drunkard! Had I as many mouth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dra, such an answer would stop them all.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 sensible man, by and by a fool, and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st! O, strange! Every inordinate cup is unbl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ingredient is a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Come, come, good wine is a good familiar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well used. Exclaim no more again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ood lieutenant, I think you think I lo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have well approved it, sir.—I drun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or any man living may be drunk at a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 I’ll tell you what you shall do. Our general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fe is now the general: I may say so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, for that he hath devoted and given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o the contemplation, mark, and denot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parts and graces. Confess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 to her. Importune her help to put you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again. She is of so free, so kind, so apt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ed a disposition she holds it a vice i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ess not to do more than she is requested.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n joint between you and her husband ent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o splinter, and, my fortunes against any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naming, this crack of your love shall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er than it was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You advise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protest, in the sincerity of love and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think it freely; and betimes in the morning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seech the virtuous Desdemona to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. I am desperate of my fortunes if they ch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are in the right. Good night, lieutenan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o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Good night, honest Iago.</w:t>
      </w:r>
      <w:r>
        <w:rPr>
          <w:rFonts w:cs="Times New Roman" w:ascii="Times New Roman" w:hAnsi="Times New Roman"/>
          <w:i/>
          <w:sz w:val="20"/>
        </w:rPr>
        <w:tab/>
        <w:t>Cass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he, then, that says I play the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advice is free I give and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al to thinking, and indeed the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 Moor again? For ’tis most e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clining Desdemona to subd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honest suit. She’s framed as fruit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free elements. And then fo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 Moor—were ’t to renounce his baptis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eals and symbols of redeemèd s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ul is so enfettered to he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make, unmake, do what she l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s her appetite shall play the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weak function. How am I then a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sel Cassio to this parallel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ly to his good? Divinity of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evils will the blackest sins put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suggest at first with heavenly sh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now. For whiles this honest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ies Desdemona to repair his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for him pleads strongly to the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our this pestilence into his ea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repeals him for her body’s lu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ow much she strives to do him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all undo her credit with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I turn her virtue into pi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her own goodness make the 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enmesh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oderi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do follow here in the chase, not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nd that hunts, but one that fills up the cry.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is almost spent, I have been tonight exceedi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udgeled, and I think the issue will b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ve so much experience for my pains, and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no money at all and a little more wit,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 to Ven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oor are they that have not pati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nd did ever heal but by degre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we work by wit and not by witchcra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 depends on dilator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not go well? Cassio hath beate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by that small hurt, hast cashiered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other things grow fair against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ruits that blossom first will first be ri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thyself awhile. By th’ Mass, ’tis morn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 and action make the hours seem sh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e thee; go where thou art bille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say! Thou shalt know more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get thee gone.</w:t>
      </w:r>
      <w:r>
        <w:rPr>
          <w:rFonts w:cs="Times New Roman" w:ascii="Times New Roman" w:hAnsi="Times New Roman"/>
          <w:i/>
          <w:sz w:val="20"/>
        </w:rPr>
        <w:tab/>
        <w:t>Roderig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ings are to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must move for Cassio to her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t her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the while to draw the Moor a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jump when he may Cassio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ing his wife. Ay, that’s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ll not device by coldness and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 with Mu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s, play here (I will content your pains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that’s brief; and bid “Good 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.”</w:t>
      </w:r>
      <w:r>
        <w:rPr>
          <w:rFonts w:cs="Times New Roman" w:ascii="Times New Roman" w:hAnsi="Times New Roman"/>
          <w:i/>
          <w:sz w:val="20"/>
        </w:rPr>
        <w:tab/>
        <w:t>They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C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Why masters, have your instruments bee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ples, that they speak i’ th’ nos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How, sir,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Are these, I pray you, wind instrume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Ay, marry, are the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O, thereby hangs a t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Whereby hangs a tal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Marry, sir, by many a wind instrument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. But, masters, here’s money for you;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so likes your music that he desires you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sake, to make no more noise wit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Well, sir, we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f you have any music that may not be heard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 again. But, as they say, to hear music the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greatly c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ICIAN</w:t>
      </w:r>
      <w:r>
        <w:rPr>
          <w:rFonts w:cs="Times New Roman" w:ascii="Times New Roman" w:hAnsi="Times New Roman"/>
          <w:sz w:val="20"/>
        </w:rPr>
        <w:t xml:space="preserve">  We have none such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Then put up your pipes in your bag, for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. Go, vanish into air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ia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Dost thou hear, mine honest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No, I hear not your honest friend. I hea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rithee, keep up thy quillets.</w:t>
      </w:r>
      <w:r>
        <w:rPr>
          <w:rFonts w:cs="Times New Roman" w:ascii="Times New Roman" w:hAnsi="Times New Roman"/>
          <w:i/>
          <w:sz w:val="20"/>
        </w:rPr>
        <w:tab/>
        <w:t>Giving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poor piece of gold for thee. If the 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ttends the General’s wife be stir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there’s one Cassio entreats her a little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eech. Wilt thou d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She is stirring, sir. If she will stir hither, I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notify un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good my friend.</w:t>
      </w:r>
      <w:r>
        <w:rPr>
          <w:rFonts w:cs="Times New Roman" w:ascii="Times New Roman" w:hAnsi="Times New Roman"/>
          <w:i/>
          <w:sz w:val="20"/>
        </w:rPr>
        <w:tab/>
        <w:t>Clow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ppy time,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have not been abed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y, no. The day had 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parted. I have made bold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in to your wife. My suit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she will to virtuous 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ure me some a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’ll send her to you pres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devise a mean to draw the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way, that your converse and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more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umbly thank you for ’t.</w:t>
      </w:r>
      <w:r>
        <w:rPr>
          <w:rFonts w:cs="Times New Roman" w:ascii="Times New Roman" w:hAnsi="Times New Roman"/>
          <w:i/>
          <w:sz w:val="20"/>
        </w:rPr>
        <w:t xml:space="preserve"> Iago exits.</w:t>
      </w:r>
      <w:r>
        <w:rPr>
          <w:rFonts w:cs="Times New Roman" w:ascii="Times New Roman" w:hAnsi="Times New Roman"/>
          <w:sz w:val="20"/>
        </w:rPr>
        <w:t xml:space="preserve"> I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lorentine more kind and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good lieutenant. I am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displeasure, but all will sure b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and his wife are talking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speaks for you stoutly. The Moor rep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you hurt is of great fame in Cyp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affinity, and that in wholesome 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not but refuse you. But he protest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eds no other suitor but his li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 safest occasion by the fr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you i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Yet I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fit, or that it may b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dvantage of some brief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sdemon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you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stow you where you shall hav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your bosom fre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am much bound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Iago, and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etters give, Iago, to the pi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him do my duties to the Se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Iago some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I will be walking on the wor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 ther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my good lord, I’ll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tification, gentlemen, shall we see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ait upon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Cassio, and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sured, good Cassio, I wi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abilities in thy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do. I warrant it grieves my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cause were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’s an honest fellow! Do not doubt,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have my lord and you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iendly as you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Bounteous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shall become of Michael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never anything but your true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’t. I thank you. You do love my l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known him long; and be you well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in strangeness stand no farther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a politic di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Ay, but,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licy may either last s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ed upon such nice and waterish d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eed itself so out of circums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 being absent and my place supp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eneral will forget my love and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doubt that. Before Emilia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thee warrant of thy place. Assur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vow a friendship, I’ll perform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last article. My lord shall never re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tch him tame and talk him out of pati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d shall seem a school, his board a shrif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intermingle everything he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ssio’s suit. Therefore be merry,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solicitor shall rather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give thy caus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adam, here comes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Madam, I’ll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stay, and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not now. I am very ill at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it for mine own purp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ell, do your discretion.</w:t>
      </w:r>
      <w:r>
        <w:rPr>
          <w:rFonts w:cs="Times New Roman" w:ascii="Times New Roman" w:hAnsi="Times New Roman"/>
          <w:i/>
          <w:sz w:val="20"/>
        </w:rPr>
        <w:tab/>
        <w:t>Cass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I like not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dost thou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my lord; or if—I know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at Cassio parted from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, my lord? No, sure, I cannot think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ould steal away so guilty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your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do believe ’twa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ow now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een talking with a suitor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that languishes in your dis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o is ’t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your lieutenant, Cassio.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any grace or power to mo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resent reconciliation t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he be not one that truly love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rs in ignorance and not in cun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judgment in an honest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call him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ent he henc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Yes, faith, so hum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left part of his grief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ffer with him. Good love, call him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now, sweet Desdemon. Some othe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all ’t be short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e sooner, sweet,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’t be tonight at sup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, no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omorrow dinner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shall not dine at h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et the captains at the citad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tomorrow night, or Tuesday m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uesday noon or night; on Wednesday m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name the time, but let i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 three days. In faith, he’s peni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is trespass, in our common rea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, they say, the wars must make exam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er best—is not almost a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incur a private check. When shall he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Othello. I wonder in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ould ask me that I should d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and so mamm’ring on? What? Michael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me a-wooing with you, and so many a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poke of you dispraising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a’en your part—to have so much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in! By ’r Lady, I could do m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no more. Let him come when he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ny thee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this is not a bo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s I should entreat you wear your g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eed on nourishing dishes, or keep you w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ue to you to do a peculiar pro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wn person. Nay, when I have a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mean to touch your love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full of poise and difficult we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rful to be gra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ill deny thee noth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, I do beseech thee, grant me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me but a little to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deny you? No. Fare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Desdemona. I’ll come to the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come.—Be as your fancies tea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you be, I am obed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and Emil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wretch! Perdition catch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love thee! And when I love the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os is co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noble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say, Ia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id Michael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wooed my lady, know of you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from first to last. Why dost thou as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a satisfaction of my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urther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 of thy thought, Ia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he had been acquainted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and went between us very 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? Ay, indeed! Discern’st thou aught in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not hon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ones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nest—ay,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for augh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dost thou th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ink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nk, my lord?” By heaven, thou echo’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re were some monster in thy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hideous to be shown. Thou dost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thee say even now, thou lik’st not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assio left my wife. What didst not l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 told thee he was of my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whole course of wooing, thou cried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deed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st contract and purse thy brow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ou then hadst shut up in thy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orrible conceit. If thou dost lo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y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lord, you know I lo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think thou do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I know thou ’rt full of love and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igh’st thy words before thou giv’s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ese stops of thine fright me th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things in a false, disloyal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ricks of custom; but in a man that’s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re close dilations working from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ssion cannot ru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For Michael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be sworn I think that he i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o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en should be what they see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se that be not, would they might seem n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ertain, men should be what they se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I think Cassio’s an hone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yet there’s more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speak to me as to thy thin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dost ruminate, and give thy wors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of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od my lord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am bound to every act of d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bound to that all slaves are fre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er my thoughts? Why, say they are vil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re’s that palace whereinto foul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intrude not? Who has that breas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me uncleanly apprehens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leets and law days and in sessions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ditations lawf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conspire against thy friend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ut think’st him wronged and mak’st hi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to th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perchance am vicious in my gu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I confess, it is my nature’s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y into abuses, and oft my jealou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s faults that are not—that your 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ne that so imperfectly conce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ake no notice, nor build yourself a trou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scattering and unsure obser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not for your quiet nor your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r my manhood, honesty, and wis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you know m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dost th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ame in man and woman, dear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immediate jewel of their sou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teals my purse steals trash. ’Tis some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mine, ’tis his, and has been sla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that filches from me my good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s me of that which not enrich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me poor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y heaven, I’ll know th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, if my heart were in you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not, whilst ’tis in my cust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beware, my lord, of jealous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green-eyed monster which doth m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it feeds on. That cuckold lives in bl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certain of his fate, loves not his wrong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what damnèd minutes tells he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tes, yet doubts; suspects, yet strongly lo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 mise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and content is rich, and rich enoug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iches fineless is as poor as wi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ever fears he shall be p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od, the souls of all my tribe def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jealous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, why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’d make a life of jealou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llow still the changes of the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resh suspicions? No. To be once in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nce to be resolved. Exchange me for a g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turn the business of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uch exsufflicate and blown surmi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ing thy inference. ’Tis not to make me jea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my wife is fair, feeds well, loves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ee of speech, sings, plays, and dance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virtue is, these are more virtu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rom mine own weak merits will I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est fear or doubt of her revo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had eyes, and chose me. No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e before I doubt; when I doubt, pr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proof, there is no more bu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at once with love or jealou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of this, for now I shall have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the love and duty that I bea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ranker spirit. Therefore, as I am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t from me. I speak not yet of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your wife; observe her well with Cassi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your eyes thus, not jealous nor se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your free and noble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self-bounty, be abused. Look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our country disposition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nice they do let God see the pr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are not show their husbands. Their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o leave ’t undone, but keep ’t un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ost thou sa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 deceive her father, marrying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she seemed to shake and fear your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ved them m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nd so s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go to, th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, so young, could give out such a seem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l her father’s eyes up close as o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ought ’twas witchcraft! But I am muc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do beseech you of your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o much loving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bound to thee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is hath a little dashed your spi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 jot, not a j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’ faith, I fear it h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 will consider what is 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rom my love. But I do see you’re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pray you not to strain my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sser issues nor to larger r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suspic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hould you do so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eech should fall into such vile su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thoughts aim not at. Cassio’s my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see you’re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, not much 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think but Desdemona’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live she so! And long live you to think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how nature erring from it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’s the point. As, to be bold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affect many proposèd mat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own clime, complexion, and de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we see in all things nature te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h! One may smell in such a will most r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disproportion, thoughts unnatura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don me—I do not in 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ly speak of her, though I may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ll, recoiling to her better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all to match you with her country fo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arewell, farew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ore thou dost perceive, let me know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hy wife to observe. Leave me,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beginning to exit</w:t>
      </w:r>
      <w:r>
        <w:rPr>
          <w:rFonts w:cs="Times New Roman" w:ascii="Times New Roman" w:hAnsi="Times New Roman"/>
          <w:sz w:val="20"/>
        </w:rPr>
        <w:t xml:space="preserve">  My lord, I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I marry? This honest creature doubt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s and knows more, much more, than he unfol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retu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would I might entreat you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an this thing no farther. Leave it to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’tis fit that Cassio have his pl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re he fills it up with great abili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if you please to hold him off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y that perceive him and his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 if your lady strain his entertai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strong or vehement importu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will be seen in that. In the mean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thought too busy in my fea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rthy cause I have to fear I 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d her free, I do beseech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ear not my 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once more take my lea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’s of exceeding hon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s all qualities with a learnèd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uman dealings. If I do prove her hagg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at her jesses were my dear heartstr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whistle her off and let her down the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ey at fortune. Haply, for I am b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not those soft parts of convers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mberers have, or for I am decl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vale of years—yet that’s not m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gone, I am abused, and my rel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to loathe her. O curse of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can call these delicate creatures 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ir appetites! I had rather be a to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upon the vapor of a dun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keep a corner in the thing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thers’ uses. Yet ’tis the plague of great o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rogatived are they less than the b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stiny unshunnable, lik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n this forkèd plague is fated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do quicken. Look where s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 and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false, heaven mocks it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believ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ow now, my dear Othe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inner, and the generous islan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 invited, do attend your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to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peak so faintly? Are you not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pain upon my forehead,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that’s with watching. ’Twill away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ut bind it hard; within thi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Your napkin is too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alone.</w:t>
      </w:r>
      <w:r>
        <w:rPr>
          <w:rFonts w:cs="Times New Roman" w:ascii="Times New Roman" w:hAnsi="Times New Roman"/>
          <w:i/>
          <w:sz w:val="20"/>
        </w:rPr>
        <w:tab/>
        <w:t>The handkerchief falls, unnoti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’ll go in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ery sorry that you are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and Desdemon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picking up the handker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I have found this nap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her first remembrance from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yward husband hath a hundred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ed me to steal it. But she so loves the t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he conjured her she should ever keep it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reserves it evermore abou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and talk to. I’ll have the work ta’en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’t Iago. What he will do with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knows,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hing but to please his fanta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ow now? What do you here al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you chide. I have a thing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a thing for me? It is a common th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o have a foolish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s that all? What will you give m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same handkerch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handkerch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at handkerch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at the Moor first gave to Desdemo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so often you did bid me st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ast stol’n it from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faith, she let it drop by neg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’ advantage I, being here, took ’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’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 good wench! Give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do with ’t, that you have bee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e filch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snatching it</w:t>
      </w:r>
      <w:r>
        <w:rPr>
          <w:rFonts w:cs="Times New Roman" w:ascii="Times New Roman" w:hAnsi="Times New Roman"/>
          <w:sz w:val="20"/>
        </w:rPr>
        <w:t xml:space="preserve">  Why, what is that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not for some purpose of im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’t me again. Poor lady, she’ll run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shall lac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e not acknown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use for it. Go, leave me.</w:t>
      </w:r>
      <w:r>
        <w:rPr>
          <w:rFonts w:cs="Times New Roman" w:ascii="Times New Roman" w:hAnsi="Times New Roman"/>
          <w:i/>
          <w:sz w:val="20"/>
        </w:rPr>
        <w:tab/>
        <w:t>Emil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in Cassio’s lodging lose this napk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find it. Trifles light as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 the jealous confirmations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oofs of holy writ. This may do some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 already changes with my poi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conceits are in their natures poi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t the first are scarce found to dist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little act upon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like the mines of sulf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he comes. Not poppy nor mandrago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ll the drowsy syrups o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ever medicine thee to that sweet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owedst yester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, ha, false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general? No more of th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! Begone! Thou hast set me on the 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wear ’tis better to be much ab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but to know ’t a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ow now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nse had I of her stol’n hours of l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’t not, thought it not; it harmed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pt the next night well, fed well, was fre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not Cassio’s kisses on her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is robbed, not wanting what is sto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not know ’t, and he’s not robbed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sorry to hea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been happy if the general ca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oners and all, had tasted her sweet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had nothing known. O, now, for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he tranquil mind! Farewell cont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he plumèd troops and the big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ambition virtue! O, farew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he neighing steed and the shrill tru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-stirring drum, th’ ear-piercing f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yal banner, and all qua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de, pomp, and circumstance of glorious w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 you mortal engines, whose rude thro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mortal Jove’s dread clamors counterf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! Othello’s occupation’s 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s ’t possibl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be sure thou prove my love a wh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re of it. Give me the ocular pro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by the worth of mine eternal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 been better have been born a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nswer my waked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s ’t come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to see ’t, or at the least so pro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robation bear no hinge nor l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a doubt on, or woe upon thy l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noble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slander her and tortu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pray more. Abandon all remo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orror’s head horrors accumul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eds to make heaven weep, all Earth amaz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hing canst thou to damnation a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n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 grace! O heaven forgiv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man? Have you a soul or s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’ wi’ you. Take mine office.—O wretched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’st to make thine honesty a vic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world! Take note, take note, O worl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rect and honest is not saf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 for this profit, and from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ve no friend, sith love breeds such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stay. Thou shouldst b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wise; for honesty’s a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s that it works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y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my wife be honest and think she i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at thou art just and think thou ar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some proof! Her name, that was as fr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an’s visage, is now begrimed and b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ine own face. If there be cords, or kn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, or fire, or suffocating str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 endure it. Would I were satisf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you are eaten up with pa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 me that I put it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be satisf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ould? Nay, and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; but how? How satisfied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, the supervisor, grossly gape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her topp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eath and damnation!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a tedious difficulty, I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them to that prospect. Damn them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mortal eyes do see them bol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ir own! What then? How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say? Where’s satisfa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mpossible you should see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as prime as goats, as hot as monke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alt as wolves in pride, and fools as g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gnorance made drunk. But yet I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mputation and strong circumst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ad directly to the door of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you satisfaction, you might hav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a living reason she’s disloy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do not like the of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th I am entered in this cause so f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 to ’t by foolish honesty an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on. I lay with Cassio lat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troubled with a raging to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leep. There are a kind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ose of soul that in their sleeps will mu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ffairs. One of this kind is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leep I heard him say “Sweet Desdemo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be wary, let us hide our lov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sir, would he gripe and wring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O sweet creature!” then kiss me 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plucked up kisses by the ro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w upon my lips; then laid his l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my thigh, and sighed, and kissed,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“Cursèd fate that gave thee to the Moor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! Monstro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this was bu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denoted a foregone concl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shrewd doubt, though it be but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may help to thicken other proof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 demonstrate thi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’ll tear her all to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be wise. Yet we see nothing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 be honest yet. Tell me bu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not sometimes seen a handker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tted with strawberries in your wife’s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her such a one. ’Twas my first g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that; but such a handkerchie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it was your wife’s—did I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Cassio wipe his beard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f it be t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that, or any that was 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peaks against her with the other proo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e slave had forty thousand li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is too poor, too weak for my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do I see ’tis true. Look here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fond love thus do I blow to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, black vengeance, from the hollow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up, O love, thy crown and hearted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yrannous hate! Swell, bosom, with thy fr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of aspics’ tongu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et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blood, blood,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I say. Your mind perhaps may 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Iago. Like to the Pontic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cy current and compulsive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feels retiring ebb, but keeps du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ropontic and the Hellespo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y bloody thoughts, with violent 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’er look back, ne’er ebb to humbl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a capable and wide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allow them up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Now by yond mar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ue reverence of a sacred v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re engage m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o not rise yet.</w:t>
      </w:r>
      <w:r>
        <w:rPr>
          <w:rFonts w:cs="Times New Roman" w:ascii="Times New Roman" w:hAnsi="Times New Roman"/>
          <w:i/>
          <w:sz w:val="20"/>
        </w:rPr>
        <w:tab/>
        <w:t>Iago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, you ever-burning lights ab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lements that clip us round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at here Iago doth giv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ecution of his wit, hands,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ed Othello’s service! Let him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obey shall be in me rem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loody business ever.</w:t>
      </w:r>
      <w:r>
        <w:rPr>
          <w:rFonts w:cs="Times New Roman" w:ascii="Times New Roman" w:hAnsi="Times New Roman"/>
          <w:i/>
          <w:sz w:val="20"/>
        </w:rPr>
        <w:tab/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greet th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ith vain thanks but with accep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te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upon the instant put thee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se three days let me hear thee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ssio’s not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y friend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at your request. But let her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amn her, lewd minx! O, damn her, dam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 apart. I will with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rnish me with some swift means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fair devil. Now art thou my lieuten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your own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, Emilia, and C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Do you know, sirrah, where 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l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 dare not say he lies any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He’s a soldier, and for me to say a soldier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abb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Go to! Where lodge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To tell you where he lodges is to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Can anything be made of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 know not where he lodges; and for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a lodging and say he lies here, or he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were to lie in mine own thr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Can you inquire him out, and be ed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p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I will catechize the world for him—tha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questions, and by them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Seek him, bid him come hither. Tell hi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oved my lord on his behalf and hope all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WN</w:t>
      </w:r>
      <w:r>
        <w:rPr>
          <w:rFonts w:cs="Times New Roman" w:ascii="Times New Roman" w:hAnsi="Times New Roman"/>
          <w:sz w:val="20"/>
        </w:rPr>
        <w:t xml:space="preserve">  To do this is within the compass of man’s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 will attempt the do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w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I lose that handkerchief, Emi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know no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I had rather have lost my p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crusadoes. And but my noble M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rue of mind and made of no such bas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jealous creatures are, it wer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him to ill th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s he not jeal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e? I think the sun where he was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all such humors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Look wher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eave him now till 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led to him.—How is ’t with you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y good lady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O, hardnes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Desdemon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ell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.</w:t>
      </w:r>
      <w:r>
        <w:rPr>
          <w:rFonts w:cs="Times New Roman" w:ascii="Times New Roman" w:hAnsi="Times New Roman"/>
          <w:i/>
          <w:sz w:val="20"/>
        </w:rPr>
        <w:t xml:space="preserve"> He takes her hand.</w:t>
      </w:r>
      <w:r>
        <w:rPr>
          <w:rFonts w:cs="Times New Roman" w:ascii="Times New Roman" w:hAnsi="Times New Roman"/>
          <w:sz w:val="20"/>
        </w:rPr>
        <w:t xml:space="preserve"> Thi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ist, my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yet has felt no age nor known no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gues fruitfulness and liberal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t, hot, and moist. This hand of yours requ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quester from liberty, fasting and pray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castigation, exercise devo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’s a young and sweating devil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monly rebels. ’Tis a good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ank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You may indeed say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was that hand that gave away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beral hand! The hearts of old gave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r new heraldry is hands, not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peak of this. Come now, your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promise, chu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to bid Cassio come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alt and sorry rheum offend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thy hand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r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g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have it not abou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fai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’s a fault. That handker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an Egyptian to my mother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a charmer, and could almost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oughts of people. She told her, while she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make her amiable and subdue my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rely to her love. But if she los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e a gift of it, my father’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old her loathèd, and his spirits should h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new fancies. She, dying, gave i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, when my fate would have me w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t her. I did so; and take heed on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it a darling like your preciou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e ’t or give ’t away were such per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hing else could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. There’s magic in the web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ybil that had numbered in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to course two hundred compa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prophetic fury sewed the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ms were hallowed that did breed the si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was dyed in mummy, which the skill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rved of maidens’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’ faith, is ’t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veritable. Therefore, look to ’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ould to God that I had never seen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?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speak so startingly and ra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lost? Is ’t gone? Speak, is ’t out o’ th’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aven bless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lost, but what an if it w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say it is not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etch ’t. Let me see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can. But I will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trick to put me from m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let Cassio be receive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me the handkerchief!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g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Come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never meet a more sufficien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kerc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pray, talk me of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>The handkerc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 man that all 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founded his good fortunes on your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ed dangers with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kerc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’ faith, you are to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Zounds!</w:t>
      </w:r>
      <w:r>
        <w:rPr>
          <w:rFonts w:cs="Times New Roman" w:ascii="Times New Roman" w:hAnsi="Times New Roman"/>
          <w:i/>
          <w:sz w:val="20"/>
        </w:rPr>
        <w:tab/>
        <w:t>Othell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s not this man jeal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ne’er saw this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there’s some wonder in this handkerc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ost unhappy in the loss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year or two shows us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all but stomachs, and we all but f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eat us hungerly, and when they are 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elc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and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you—Cassio and my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other way; ’tis she must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, the happiness! Go and importun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good Cassio, what’s the news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former suit. I do besee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your virtuous means I may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ist, and be a member of hi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th all the office of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rely honor. I would not be del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my offense be of such mortal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r my service past nor present sor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purposed merit in futu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ransom me into his lov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know so must be my bene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 clothe me in a forced 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ut myself up in some other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ortune’s al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las, thrice-gentle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dvocation is not now in 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is not my lord; nor should I know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e in favor as in humor al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every spirit sanc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poken for you all my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od within the blank of his dis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free speech! You must awhile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do I will; and more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myself I dare. Let that suffic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lord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 went hence but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rtainly in strange unquiet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e be angry? I have seen the can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hath blown his ranks into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e devil, from his very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ffed his own brother—and is he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of moment then. I will go mee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tter in ’t indeed if he be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do s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, sure, of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from Venice, or some unhatched prac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demonstrable here in Cyprus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ddled his clear spirit; and in such ca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natures wrangle with inferior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great ones are their object. ’Tis eve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et our finger ache, and it end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ther healthful members even to a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in. Nay, we must think men are not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f them look for such observ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ts the bridal. Beshrew me much,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—unhandsome warrior as I am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aigning his unkindness with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find I had suborned the wi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’s indicted fals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Pray heaven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matters, as you think, and no conce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 jealous toy concerning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e day, I never gave him ca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ealous souls will not be answere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ever jealous for the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ealous for they’re jealous. It is a mon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ot upon itself, born on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keep that monster from Othello’s m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Lady,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seek him.—Cassio, walk here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find him fit, I’ll move your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to effect it to my utterm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humbly thank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and Emil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ave you, friend Cass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at make you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 with you, my most fair Bianc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faith, sweet love, I was coming to you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as going to your lodging,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keep a week away? Seven days and n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score eight hours, and lovers’ absent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edious than the dial eightscore ti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eary reck’n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ardon me,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is while with leaden thoughts been p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in a more continuat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off this score of absence. Sweet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her Desdemona’s hand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me this work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O, Cassio, whence came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some token from a newe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felt absence now I feel a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come to this? Well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Go to, 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your vile guesses in the devil’s te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you have them. You are jealou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is from some mistress,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faith,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Why, whose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neither. I found it in m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e work well. Ere it be dema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ke enough it will, I would have it cop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and do ’t, and leave me for th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Leave you?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ttend here on the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it no addition, nor my w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im see me woma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Why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t that I love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But that you do not lov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bring me on the way a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if I shall see you soon 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little way that I can bring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ttend here. But I’ll see you s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good. I must be circumsta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hink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ink so, Ia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ss in priv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n unauthorized ki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be naked with her friend in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or more, not meaning any har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ked in bed, Iago, and not mean har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ypocrisy against the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mean virtuously, and yet do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heir virtue tempts, and they 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o nothing, ’tis a venial s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give my wife a handkerchie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’tis hers, my lord, and being 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y, I think, bestow ’t on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protectress of her honor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he give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onor is an essence that’s not se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it very oft that hav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handkerchie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ould most gladly have forgo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idst—O, it comes o’er my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e raven o’er the infectiou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ng to all—he had my hand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’s not so good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said I had seen him do you wr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eard him say (as knaves be such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ing, by their own importunate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voluntary dotage of some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incèd or supplied them, cannot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must blab)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th he said any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, my lord, but be you well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he’ll un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hath he s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that he did—I know not what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?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th her—on her—what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ie with her? Lie on her? We say “lie on her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belie her. Lie with her—Zounds, t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some! Handkerchief—confessions—hand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fess and be hanged for his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o be hanged and then to confess—I trem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it. Nature would not invest herself in such shad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 without some instruction. It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that shakes me thus. Pish! Noses, ear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ps—is ’t possible? Confess—handkerchief—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!</w:t>
      </w:r>
      <w:r>
        <w:rPr>
          <w:rFonts w:cs="Times New Roman" w:ascii="Times New Roman" w:hAnsi="Times New Roman"/>
          <w:i/>
          <w:sz w:val="20"/>
        </w:rPr>
        <w:tab/>
        <w:t>He falls in a t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ork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edicine, work! Thus credulous fool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worthy and chaste dames even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uiltless, meet reproach.—What ho!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say. Othell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Cas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is fall’n into an epilep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second fit. He had one yester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b him about the temp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o,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thargy must have his quiet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he foams at mouth, and by an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s out to savage madness. Look, he st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withdraw yourself a littl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recover straight. When he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on great occasion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it, general? Have you not hurt your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mock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mock you not, by heav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would bear your fortune like a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rnèd man’s a monster and a b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ny a beast, then, in a populous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a civil mon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e confes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od sir, be a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every bearded fellow that’s but yo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raw with you. There’s millions now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ightly lie in those unproper b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dare swear peculiar. Your case is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’tis the spite of hell, the fiend’s arch-m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p a wanton in a secure c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ppose her chaste! No, let me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ing what I am, I know what she shall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thou art wise, ’tis 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tand you awhile a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ne yourself but in a patient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you were here, o’erwhelmèd with your grie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ssion most unsuiting such a 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came hither. I shifted him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id good ’scuses upon your ecsta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him anon return and here speak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he promised. Do but encave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the fleers, the gibes, and notable sco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well in every region of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make him tell the tale ane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how, how oft, how long ago, and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nd is again to cope your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but mark his gesture. Marry,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say you’re all in all in spl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of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ost thou hear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found most cunning in my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(dost thou hear?) most blo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at’s not am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keep time in all. Will you withdra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with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question Cassio of Bian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swife that by selling her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s herself bread and clothes. It is a cre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es on Cassio—as ’tis the strumpet’s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uile many and be beguiled b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when he hears of her, cannot res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excess of laughter. 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shall smile, Othello shall go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nbookish jealousy must cons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Cassio’s smiles, gestures, and light behavi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in the wrong.—How do you, lieuten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er that you give me the ad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nt even kill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y Desdemona well, and you are sure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if this suit lay in Bianca’s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quickly should you sp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i/>
          <w:sz w:val="20"/>
        </w:rPr>
        <w:t>, laughing</w:t>
      </w:r>
      <w:r>
        <w:rPr>
          <w:rFonts w:cs="Times New Roman" w:ascii="Times New Roman" w:hAnsi="Times New Roman"/>
          <w:sz w:val="20"/>
        </w:rPr>
        <w:t xml:space="preserve">  Alas, poor caiti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Look how he laughs alre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never knew woman love ma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rogue, I think i’ faith she lov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denies it faintly and laughs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hear, Cas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w he importun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it o’er. Go to, well said, well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ives it out that you shall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inten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riumph, Roman? Do you triump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marry her? What, a customer? Prithee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harity to my wit! Do not think it so unwhole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o, so, so, so. They laugh that w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the cry goes that you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rithee say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am a very villain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ve you scored me?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This is the monkey’s own giving out.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ded I will marry her out of her own lov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y, not out of my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 beckons me. Now he begins the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he was here even now. She haunts 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place. I was the other day talking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-bank with certain Venetians, and thither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uble. By this hand, she falls thus abou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rying, “O dear Cassio,” as it were;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sture import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So hangs and lolls and weeps upon me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and pulls me. Ha,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w he tells how she plucked him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mber.—O, I see that nose of yours, but no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 I shall throw it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Well, I must leave he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efore me, look where s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’Tis such another fitchew—marry, a perfu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!—What do you mean by this hau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Let the devil and his dam haunt you! What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an by that same handkerchief you ga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? I was a fine fool to take it! I must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work? A likely piece of work,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ind it in your chamber and know not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it there! This is some minx’s token, and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ut the work! There, give it your hobby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soever you had it, I’ll take out no wor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sweet Bianca? How now?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at should be my handkerc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If you’ll come to supper tonight you may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not, come when you are next prep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fter her, after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Faith, I must. She’ll rail in the streets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ll you sup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Faith, I inten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I may chance to see you, for I would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Prithee come. Will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Go to; say no more.</w:t>
      </w:r>
      <w:r>
        <w:rPr>
          <w:rFonts w:cs="Times New Roman" w:ascii="Times New Roman" w:hAnsi="Times New Roman"/>
          <w:i/>
          <w:sz w:val="20"/>
        </w:rPr>
        <w:tab/>
        <w:t>Cass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ow shall I murde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id you perceive how he laughed at his v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 Ia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did you see the handkerch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as that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rs, by this hand! And to see how he priz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olish woman your wife! She gave it hi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giv’n it his w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ould have him nine years a-killing! A 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, a fair woman, a sweet 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you must forget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, let her rot and perish and be da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, for she shall not live. No, my heart is tu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ne. I strike it, and it hurts my hand. O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hath not a sweeter creature! She might li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peror’s side and command him tas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Nay, that’s not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ng her, I do but say what she is!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cate with her needle, an admirable musici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will sing the savageness out of a b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high and plenteous wit and inven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he’s the worse for all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a thousand, a thousand times!—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gentle a condi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y, too gen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that’s certain. But yet the pity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! O, Iago, the pity of it, Ia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f you are so fond over her iniquity, gi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nt to offend, for if it touch not you, it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no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will chop her into messes! Cuckol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’tis foul 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mine offic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That’s fou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Get me some poison, Iago, this night. I’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tulate with her lest her body and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rovide my mind again. This night,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o it not with poison. Strangle her in her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 bed she hath contamin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Good, good. The justice of it pleases.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for Cassio, let me be his undertaker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ear more by mi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good.</w:t>
      </w:r>
      <w:r>
        <w:rPr>
          <w:rFonts w:cs="Times New Roman" w:ascii="Times New Roman" w:hAnsi="Times New Roman"/>
          <w:i/>
          <w:sz w:val="20"/>
        </w:rPr>
        <w:tab/>
        <w:t>A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rumpet is that s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warrant something from Ven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dovico, Desdemona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dovico. This comes from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your wife’s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God save you, worthy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ith all my hear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and the Senators of Venice gree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Othello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the instrument of their pleas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the news, good cousin Lodovic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ery glad to see you, sign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to Cyp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. How does Lieutenant Cas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Live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there’s fall’n between him and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unkind breach, but you shall make all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you sure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reading</w:t>
      </w:r>
      <w:r>
        <w:rPr>
          <w:rFonts w:cs="Times New Roman" w:ascii="Times New Roman" w:hAnsi="Times New Roman"/>
          <w:sz w:val="20"/>
        </w:rPr>
        <w:t xml:space="preserve">  “This fail you not to do,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not call; he’s busy in the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division ’twixt my lord and Cas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unhappy one. I would d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tone them, for the love I bear to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Fire and brimst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you w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he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May be the letter mov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s I think, they do command him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uting Cassio in his 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By my troth, I am glad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glad to see you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y, sweet Othell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striking her</w:t>
      </w:r>
      <w:r>
        <w:rPr>
          <w:rFonts w:cs="Times New Roman" w:ascii="Times New Roman" w:hAnsi="Times New Roman"/>
          <w:sz w:val="20"/>
        </w:rPr>
        <w:t xml:space="preserve"> 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have not deserved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would not be believed in Ven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should swear I saw ’t. ’Tis very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r amends. S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devil,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Earth could teem with woman’s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drop she falls would prove a crocod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will not stay to offe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egins to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Truly an obedient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r Lordship call he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turning back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 would you with her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Who, I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you did wish that I would make her 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he can turn, and turn, and yet go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again. And she can weep, sir,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’s obedient, as you say, obed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obedient.—Proceed you in your tea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rning this, sir—O, well-painted passio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manded home.—Get you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for you anon.—Sir, I obey the mand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return to Venice.—Hence, avau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shall have my place. And, sir,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ntreat that we may sup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, sir, to Cyprus. Goa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keys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noble Moor, whom our full se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all in all sufficient? Is this the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passion could not shake, whose solid vir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ot of accident nor dart of 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ither graze nor pier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He i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is wits safe? Is he not light of br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that he is. I may not breathe my cen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might be. If what he might he is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o heaven he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What? Strike his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aith, that was not so well. Yet would I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oke would prove the 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Is it his 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id the letters work upon hi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w-create this f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honesty in me to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een and known. You shall ob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own courses will denote him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ave my speech. Do but go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k how he contin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I am deceived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and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You have seen nothing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ver heard, nor ever did su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you have seen Cassio and sh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n I saw no harm, and then I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yllable that breath made up betwee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did they never whis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eve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r send you out o’ th’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tch her fan, her gloves, her mask, nor no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eve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’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urst, my lord, to wager she is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down my soul at stake. If you think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e your thought. It doth abuse your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wretch have put this in you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aven requite it with the serpent’s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she be not honest, chaste, and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 man happy. The purest of their w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ul as sl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id her come hither.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il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enough. Yet she’s a simple baw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say as much. This is a subtle w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loset lock and key of villainous secr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she’ll kneel and pray. I have seen her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esdemona and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, what i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chuck, 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at i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see your eyes. Look in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at horrible fancy’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to Emilia</w:t>
      </w:r>
      <w:r>
        <w:rPr>
          <w:rFonts w:cs="Times New Roman" w:ascii="Times New Roman" w:hAnsi="Times New Roman"/>
          <w:sz w:val="20"/>
        </w:rPr>
        <w:t xml:space="preserve">  Some of your fun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procreants alone, and shut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gh, or cry “hem,” if anybody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ystery, your mystery! Nay,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il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knees, what doth your speech imp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understand a fury in your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the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?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, my lord, your true and loyal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Come, swear it. Damn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like one of heaven, the devils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ear to seize thee. Therefore be dou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thou art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aven doth truly kn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truly knows that thou art false as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, my lord? With whom? How am I fa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Desdemon, away, away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 the heavy day, why do you w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he motive of these tears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ply you my father do su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strument of this your calling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not your blame on me. If you have los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ost him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d it pleased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me with affliction, had they r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kind of sores and shames on my bare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eped me in poverty to the very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to captivity me and my utmost ho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found in some place of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patience. But alas, to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xèd figure for the time of s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oint his slow unmoving finger 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ould I bear that too, well,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where I have garnered up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ither I must live or bear no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ntain from the which my current ru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dries up—to be discarded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eep it as a cistern for foul to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t and gender in—turn thy complexion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thou young and rose-lipped cherub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ere look grim as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my noble lord esteems m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y, as summer flies are in the shamb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quicken even with blowing! O thou w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so lovely fair, and smell’st so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sense aches at thee, would thou ha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been bor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ignorant sin have I commit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is fair paper, this most goodly b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o write “whore” upon? What commit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ted? O thou public comm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make very forges of my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to cinders burn up mod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I but speak thy deeds. What commit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stops the nose at it, and the moon win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wdy wind that kisses all it m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ushed within the hollow mine of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hear ’t. What commit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udent strump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By heaven, you do me wr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not you a strump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as I am a Christi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o preserve this vessel for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ny other foul unlawful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to be a strumpet, I am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, not a wh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as I shall be sa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aven forgive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cry you mercy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you for that cunning whore of Ven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ried with Othello.—You,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the office opposite to Saint 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s the gate of hell—you, you, ay,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done our course. There’s money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s.</w:t>
      </w:r>
      <w:r>
        <w:rPr>
          <w:rFonts w:cs="Times New Roman" w:ascii="Times New Roman" w:hAnsi="Times New Roman"/>
          <w:i/>
          <w:sz w:val="20"/>
        </w:rPr>
        <w:tab/>
        <w:t>He gives he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turn the key and keep our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does this gentleman conce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madam? How do you, my good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Faith, half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what’s the matter with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ith w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y, with my lord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 that is yours, sweet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ne. Do not talk to me,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weep, nor answers have I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hould go by water. Prithee,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on my bed my wedding sheets. Reme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y husband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Here’s a change indeed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I should be used so, very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ve I been behaved that he might st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’st opinion on my least mis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and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pleasure, madam? How is ’t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Those that do teach young ba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 with gentle means and easy tas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chid me so, for, in good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child to chi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is the matter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ago, my lord hath so bewhored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n such despite and heavy terms upo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hearts cannot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that name, Ia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name,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she said my lord did say I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ed her “whore.” A beggar in his dr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have laid such terms upon his cal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 did h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. I am sure I am none s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weep, do not weep! Alas th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e forsook so many noble mat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and her country and he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alled “whore”? Would it not mak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t is my wretched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him for ’t! How comes this trick up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ay, heaven doth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hanged if some eternal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usy and insinuating ro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cogging, cozening slave, to get some of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 devised this slander. I will be hanged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there is no such man. It is im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such there be, heaven pard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ter pardon him, and hell gnaw his bon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he call her “whore”? Who keep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ace? What time? What form?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lih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’s abused by some most villainous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ase notorious knave, some scurvy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, that such companions thou ’dst unf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in every honest hand a w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sh the rascals naked through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rom the east to th’ w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peak within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ie upon them! Some such squire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urned your wit the seamy side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you to suspect me with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fool. Go t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las, Ia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do to win my lord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, go to him. For by this light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how I lost him.</w:t>
      </w:r>
      <w:r>
        <w:rPr>
          <w:rFonts w:cs="Times New Roman" w:ascii="Times New Roman" w:hAnsi="Times New Roman"/>
          <w:i/>
          <w:sz w:val="20"/>
        </w:rPr>
        <w:t xml:space="preserve"> She kneels.</w:t>
      </w:r>
      <w:r>
        <w:rPr>
          <w:rFonts w:cs="Times New Roman" w:ascii="Times New Roman" w:hAnsi="Times New Roman"/>
          <w:sz w:val="20"/>
        </w:rPr>
        <w:t xml:space="preserve"> H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’er my will did trespass ’gainst hi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in discourse of thought or actual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mine eyes, mine ears, or any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ed them in any other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I do not yet, and ever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will—though he do shake me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ggarly divorcement—love him d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 forswear me!</w:t>
      </w:r>
      <w:r>
        <w:rPr>
          <w:rFonts w:cs="Times New Roman" w:ascii="Times New Roman" w:hAnsi="Times New Roman"/>
          <w:i/>
          <w:sz w:val="20"/>
        </w:rPr>
        <w:t xml:space="preserve"> She stands.</w:t>
      </w:r>
      <w:r>
        <w:rPr>
          <w:rFonts w:cs="Times New Roman" w:ascii="Times New Roman" w:hAnsi="Times New Roman"/>
          <w:sz w:val="20"/>
        </w:rPr>
        <w:t xml:space="preserve"> Unkindness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nkindness may defeat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aint my love. I cannot say “whore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oes abhor me now I speak th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e act that might the addition ea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e world’s mass of vanity could mak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be content. ’Tis but his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siness of the state does him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does chid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were no 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t is but so, I war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how these instruments summon to sup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ssengers of Venice stays the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and weep not. All things shall b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sdemona and Emil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Roderi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do not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deal’st justly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 in the contra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Every day thou daff’st me with some de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, and rather, as it seems to m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’st from me all conveniency than supplie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least advantage of hope. I will indeed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er endure it. Nor am I yet persuaded to pu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 what already I have foolishly suff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ill you hear me, Roderi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Faith, I have heard too much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nd performances are no kin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charge me most unjus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ith naught but truth. I have waste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means. The jewels you hav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to deliver to Desdemona would half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 a votaress. You have told me s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them, and returned me expectation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s of sudden respect and acquaintance,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ell, go to!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“Very well.” “Go to!” I cannot go to,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’tis not very well! By this hand, I say ’tis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urvy, and begin to find myself fopped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tell you ’tis not very well! I will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known to Desdemona. If she will retur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jewels, I will give over my suit and repen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awful solicitation. If not, assure yourself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satisfaction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You have said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Ay, and said nothing but what I pro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ment of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now I see there’s mettle in thee, and 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instant do build on thee a better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ver before. Give me thy hand,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aken against me a most just excep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protest I have dealt most directly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t hath not appe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grant indeed it hath not appeared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spicion is not without wit and judgment.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, if thou hast that in thee indeed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reater reason to believe now than ever—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 purpose, courage, and valor—this night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If thou the next night following enjoy not Desdemo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me from this world with treacher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engines for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Well, what is it? Is it within reas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ir, there is especial commission com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nice to depute Cassio in Othello’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s that true? Why, then, Othello and 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again to Ven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, no. He goes into Mauritania and take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the fair Desdemona, unless his abod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gered here by some accident—wherein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be so determinate as the removing of 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How do you mean, removing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y, by making him uncapable of Othell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: knocking out his br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And that you would have me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y, if you dare do yourself a profit and a right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s tonight with a harlotry, and thither will I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He knows not yet of his honorable fortune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 watch his going thence (which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to fall out between twelve and one), you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im at your pleasure. I will be near to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ttempt, and he shall fall between us.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not amazed at it, but go along with me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you such a necessity in his death that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rself bound to put it on him. It is now h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pper time, and the night grows to waste. About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I will hear further reason fo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And you shall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, Lodovico, Desdemona, Emilia, and</w:t>
        <w:br/>
        <w:t>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sir, trouble yourself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ardon me, ’twill do me good to w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good night. I humbly thank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Your Honor is most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walk, sir?—O, Desdemon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Get you to bed on th’ instant. I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 forthwith. Dismiss your attendant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’t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Desdemona and Emil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it now? He looks gentler than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he will return incontin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commanded me to go to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de me to dismis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Dismiss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his bidding. Therefore, good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nightly wearing, and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not now displea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would you had never see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uld not I. My love doth so appro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his stubbornness, his checks, his frow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, unpin me—have grace and favor i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laid those sheets you bade me on th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one. Good faith, how foolish are our mi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die before thee, prithee, shrou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ne of those same sh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Come, come, you tal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had a maid called Barb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in love, and he she loved proved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forsake her. She had a song of wi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old thing ’twas, but it expressed her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died singing it. That song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go from my mind. I have much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go hang my head all at one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it like poor Barbary. Prithee,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Shall I go fetch your nightg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unpin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dovico is a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 very handsom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 speak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 know a lady in Venice would have wal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foot to Palestine for a touch of his nether 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i/>
          <w:sz w:val="20"/>
        </w:rPr>
        <w:t>, sing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poor soul sat sighing by a sycamore t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all a green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 hand on her bosom, her head on her kn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fresh streams ran by her and murmured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a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 salt tears fell from her, and softene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tone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by the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hie thee! He’ll come an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ing all a green willow must be my garl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et nobody blame him, his scorn I appr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at’s not next. Hark, who is ’t that knock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t’s the w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called my love false love, but what said he the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Sing 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I court more women, you’ll couch with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en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get thee gone. Good night. Mine eyes do itc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hat bode weep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’Tis neither here nor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it said so. O these men, these me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in conscience think—tell me, Emilia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 be women do abuse their husb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gross ki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ere be some such, n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do such a deed for all the worl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ould not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, by this heavenly ligh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 neither, by this heavenly 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do ’t as well i’ th’ d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do such a deed for all the worl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e world’s a huge thing. It is a great pric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small v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n troth, I think thou wouldst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In troth, I think I should, and undo ’t when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one it. Marry, I would not do such a thing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int ring, nor for measures of lawn, nor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wns, petticoats, nor caps, nor any petty exhibiti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whole world—’Uds pity! Wh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make her husband a cuckold to m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 monarch? I should venture purgatory for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Beshrew me if I would do such a wro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whole worl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y, the wrong is but a wrong i’ th’ world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aving the world for your labor, ’tis a wrong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world, and you might quickly make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I do not think there is any such wo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Yes, a dozen; and as many to th’ vantage 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tore the world they played f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think it is their husbands’ faul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ves do fall. Say that they slack their dut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ur our treasures into foreign lap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break out in peevish jealous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ing restraint upon us. Or say they strike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cant our former having in despi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e have galls, and though we have some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we some revenge. Let husbands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wives have sense like them. They see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ir palates both for sweet and sou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usbands have. What is it that they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change us for others? Is it spor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is. And doth affection breed i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doth. Is ’t frailty that thus err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so too. And have not we affecti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for sport, and frailty, as men ha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m use us well. Else let them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lls we do, their ills instruct us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good night. God me such uses s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pick bad from bad, but by bad men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and Roderig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stand behind this bulk. Straight will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thy good rapier bare, and put it h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, quick! Fear nothing. I’ll be at thy elb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kes us or it mars us—think on tha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x most firm thy resol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ear at hand. I may miscarry in ’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t thy hand. Be bold and take thy stan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moves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 great devotion to the d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he hath given me satisfying reaso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man gone. Forth, my sword! He die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ubbed this young quat almost to the sen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grows angry. Now, whether he kill Cass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Cassio him, or each do kill the 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way makes my gain. Live Roderig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lls me to a restitution lar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ld and jewels that I bobbed from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ifts to Desdemo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not be. If Cassio do rem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daily beauty in his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e ugly. And besides, the Mo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unfold me to him. There stand I in much peri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 must die. Be ’t so. I hear him com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ss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s gait. ’Tis he!—Villain, thou diest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rusts at Cass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ust had been mine enemy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coat is better than thou know’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make proof of thin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, and stabs Roderi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, I am slain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derigo falls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stabs Cassio in the leg, and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aimed forever! Help, ho! Murder, murder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oice of Cassio! Iago keeps his w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, villain that I am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t is even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O, help ho! Light! A surge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! O brave Iago, honest and j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such noble sense of thy friend’s wrong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eachest me.—Minion, your dear lies d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unblest fate hies. Strumpet, I c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 of my heart those charms, thine eyes,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tt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d, lust-stained, shall with lust’s bloo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tted.</w:t>
      </w:r>
      <w:r>
        <w:rPr>
          <w:rFonts w:cs="Times New Roman" w:ascii="Times New Roman" w:hAnsi="Times New Roman"/>
          <w:i/>
          <w:sz w:val="20"/>
        </w:rPr>
        <w:tab/>
        <w:t>Othell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dovico and Gratia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! No watch? No passage? Murder, murd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me mischance. The voice is very dire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O,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H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 wretched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r three groan. ’Tis heav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ay be counterfeits. Let’s think ’t un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in to the cry without more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ody come? Then shall I bleed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go with a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H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one comes in his shirt, with ligh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p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Whose noise is this that crie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t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Did not you hear a c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ere! For heaven’s sake, help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to 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Othello’s ancient, as I 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indeed, a very valiant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e you here that cry so grievous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? O, I am spoiled, undone by vill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lieutenant! What villains have done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at one of them is here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mak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O treacherous villa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dovico and Gratiano. </w:t>
      </w:r>
      <w:r>
        <w:rPr>
          <w:rFonts w:cs="Times New Roman" w:ascii="Times New Roman" w:hAnsi="Times New Roman"/>
          <w:sz w:val="20"/>
        </w:rPr>
        <w:t>What are you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, and give some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DERIGO</w:t>
      </w:r>
      <w:r>
        <w:rPr>
          <w:rFonts w:cs="Times New Roman" w:ascii="Times New Roman" w:hAnsi="Times New Roman"/>
          <w:sz w:val="20"/>
        </w:rPr>
        <w:t xml:space="preserve">  O, help me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on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Roderigo</w:t>
      </w:r>
      <w:r>
        <w:rPr>
          <w:rFonts w:cs="Times New Roman" w:ascii="Times New Roman" w:hAnsi="Times New Roman"/>
          <w:sz w:val="20"/>
        </w:rPr>
        <w:t xml:space="preserve">  O murd’rous slave! O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DERI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amned Iago! O inhuman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n i’ th’ dark?—Where be these blo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e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ilent is this town! Ho, murder, murder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you be? Are you of good or ev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shall prove us, prais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Signior Lodovic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H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y you mercy. Here’s Cassio hurt by vill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Cas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,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My leg is cut in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Marry, heaven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, gentlemen. I’ll bind it with my shi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ian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, ho? Who is ’t that c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c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ANCA</w:t>
      </w:r>
      <w:r>
        <w:rPr>
          <w:rFonts w:cs="Times New Roman" w:ascii="Times New Roman" w:hAnsi="Times New Roman"/>
          <w:sz w:val="20"/>
        </w:rPr>
        <w:t xml:space="preserve">  O, my dear 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weet Cassio! O Cassio, Cassio, Cass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table strumpet! Cassio, may you su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y should be that have thus mangl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o find you thus; I have been to see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a garter. So.—O for a c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him easily h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e faints. O, Cassio, Cassio, Cass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 all, I do suspect this tra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party in this injur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awhile, good Cassio.—Come, c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a light.</w:t>
      </w:r>
      <w:r>
        <w:rPr>
          <w:rFonts w:cs="Times New Roman" w:ascii="Times New Roman" w:hAnsi="Times New Roman"/>
          <w:i/>
          <w:sz w:val="20"/>
        </w:rPr>
        <w:t xml:space="preserve"> Peering at Roderigo.</w:t>
      </w:r>
      <w:r>
        <w:rPr>
          <w:rFonts w:cs="Times New Roman" w:ascii="Times New Roman" w:hAnsi="Times New Roman"/>
          <w:sz w:val="20"/>
        </w:rPr>
        <w:t xml:space="preserve"> Know w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ce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my friend and my dear country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? No! Yes, sure. O heaven, Roderi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What, of Ven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Even he, sir. Did you know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Know him?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Gratiano? I cry your gentle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loody accidents must excuse my mann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neglect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I am glad to se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 you, Cassio?—O, a chair, a cha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Roderi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he, ’tis he!</w:t>
      </w:r>
      <w:r>
        <w:rPr>
          <w:rFonts w:cs="Times New Roman" w:ascii="Times New Roman" w:hAnsi="Times New Roman"/>
          <w:i/>
          <w:sz w:val="20"/>
        </w:rPr>
        <w:t xml:space="preserve"> A chair is brought in.</w:t>
      </w:r>
      <w:r>
        <w:rPr>
          <w:rFonts w:cs="Times New Roman" w:ascii="Times New Roman" w:hAnsi="Times New Roman"/>
          <w:sz w:val="20"/>
        </w:rPr>
        <w:t xml:space="preserve"> O, that’s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d; the chai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ood man bear him carefully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etch the General’s surgeon.— For you,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you your labor.—He that lies slai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y dear friend. What malice was between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in the world. Nor do I know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i/>
          <w:sz w:val="20"/>
        </w:rPr>
        <w:t>, to 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look you pale?—O, bear him out o’ th’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ssio, in the chair, and Roderigo are carri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ratiano and Lodovico. </w:t>
      </w:r>
      <w:r>
        <w:rPr>
          <w:rFonts w:cs="Times New Roman" w:ascii="Times New Roman" w:hAnsi="Times New Roman"/>
          <w:sz w:val="20"/>
        </w:rPr>
        <w:t>Stay you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—Look you pale, mistres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perceive the gastness of her ey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f you stare, we shall hear more an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her well. I pray you, look upo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see, gentlemen? Nay, guiltiness will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ngues were out of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is the matter? What is the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hath here been set on in the d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oderigo and fellows that are sca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almost slain, and Roderigo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good gentleman! Alas, good Cass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ruits of whoring. Prithee,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know of Cassio where he suppe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ianca. </w:t>
      </w:r>
      <w:r>
        <w:rPr>
          <w:rFonts w:cs="Times New Roman" w:ascii="Times New Roman" w:hAnsi="Times New Roman"/>
          <w:sz w:val="20"/>
        </w:rPr>
        <w:t>What, do you shake at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upped at my house, but I therefore shak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id he so? I charge you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 fie upon thee, strump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AN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strumpet, but of life as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that thus abu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s I? Faugh! Fie upon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gentlemen, let’s go see poor Cassio dress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istress, you must tell ’s another tal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ilia, run you to the citad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y lord and lady what hath happ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 on afore?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This is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ither makes me or fordoes me qu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thello with a light, and Desdemona in her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ause, it is the cause,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name it to you, you chaste st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ause. Yet I’ll not shed her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car that whiter skin of hers than s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oth as monumental alab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he must die, else she’ll betray mor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ut the light, and then put out the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quench thee, thou flaming min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again thy former light re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 repent me. But once put out thy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unning’st pattern of excelling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ere is that Promethean h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thy light relume. When I have pluck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give it vital growth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needs must wither. I’ll smell it on the 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almy breath, that dost almost per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ice to break her sword!</w:t>
      </w:r>
      <w:r>
        <w:rPr>
          <w:rFonts w:cs="Times New Roman" w:ascii="Times New Roman" w:hAnsi="Times New Roman"/>
          <w:i/>
          <w:sz w:val="20"/>
        </w:rPr>
        <w:t xml:space="preserve"> He kisses her.</w:t>
      </w:r>
      <w:r>
        <w:rPr>
          <w:rFonts w:cs="Times New Roman" w:ascii="Times New Roman" w:hAnsi="Times New Roman"/>
          <w:sz w:val="20"/>
        </w:rPr>
        <w:t xml:space="preserve">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on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us when thou art dead, and I will kill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 thee after. One more, and this the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weet was ne’er so fatal. I must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are cruel tears. This sorrow’s heavenl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trikes where it doth love. She w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Othel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, Desdem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ill you come to bed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prayed tonight, Desde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ethink yourself of any cr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conciled as yet to heaven and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 for it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lack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you mean by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o it, and be brief. I will walk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kill thy unpreparèd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aven forfend! I would not kill th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alk you of kill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n heaven have mercy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men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ay so, I hope you will not ki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um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fear you, for you’re fatal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eyes roll so. Why I should fear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guiltiness I know not, but yet I feel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thy s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They are loves I bear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, and for that thou d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ath’s unnatural that kills for lo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y gnaw you so your nether l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oody passion shakes your very fr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portents, but yet I hope,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not point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Peace, and b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o.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 handker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o loved, and gave thee, thou gav’s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y my life and soul! Send for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soul, take heed, take heed of per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on thy death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not yet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Yes,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confess thee freely of thy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 deny each article with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remove nor choke the strong conce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o groan withal. Thou art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ord have mercy on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say “Ame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you mercy, too. I never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 you in my life, never loved 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such general warranty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might love. I never gave him t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saw my handkerchief in ’s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jured woman, thou dost stone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me call what I intend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urder, which I thought a sacrifi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 handkerch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e found it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gave it him. Send for him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nfess a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e hath conf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Wha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hath us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How? Unlawfu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not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o. His mouth is sto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Iago hath ta’en order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fear interprets. What, is h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ll his hairs been lives, my great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stomach for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e is betrayed, and I undone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strumpet! Weep’st thou for him to m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anish me, my lord, but kill me n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Down, strump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me tomorrow, let me liv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Nay, if you stri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lf an hou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eing done, there is no p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ile I say one pray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t is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mother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y lord? What ho! My lord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this?—Not dead? Not yet quit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t am cruel am yet merc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thee linger in thy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at, ho! My lord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ood my lord, I would speak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. ’Tis Emilia.—By and by.—She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she comes to speak of Cassio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e was here. Ha, no more mov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s the grave. Shall she come in? Were ’t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stirs again. No. What’s best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come in, she’ll sure speak to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my wife! What wife? I have no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nsupportable! O heavy hou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t should be now a huge eclip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n and moon, and that th’ affrighted glo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awn at alte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I do besee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peak with you. O, good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 thee. O, come in, Emilia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, by and by, let me the curtains dra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the matter with the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, yonder’s foul murder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at?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But now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very error of the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mes more nearer Earth than she was w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men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Cassio, my lord, hath k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oung Venetian called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 killed? And Cassio kil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o, Cassio is not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Cassio killed? Then murder’s out of 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et revenge grows har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O falsely, falsely mur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what cry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at?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and alas, that was my lady’s voi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! Help ho! Help! O lady, speak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Desdemona, O sweet mistress,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A guiltless death I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, who hath done this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SDEMONA</w:t>
      </w:r>
      <w:r>
        <w:rPr>
          <w:rFonts w:cs="Times New Roman" w:ascii="Times New Roman" w:hAnsi="Times New Roman"/>
          <w:sz w:val="20"/>
        </w:rPr>
        <w:t xml:space="preserve">  Nobody. I myself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kind lord. O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should she be murd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Alas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d her say herself, it was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id so. I must needs report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like a liar gone to burning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 that kill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 more angel she, and you the blacker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urned to folly, and she was a w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belie her, and thou art a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She was false as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ou art rash as fire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as false. O, she was heavenly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sio did top her. Ask thy husband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were damned beneath all depth in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did proceed upon just gr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extremity. Thy husband knew i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y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Thy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That she was false to wed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Cassio. Had she been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aven would make me such another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entire and perfect chrysol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not have sold her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y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’twas he that told me on her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man he is, and hates the sl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icks on filthy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My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s this iterance, woman? I say,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tress, villainy hath made mocks with lov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say she was fa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e,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thy husband. Dost understand the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, thy husband; honest, honest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ay so, may his pernicious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 half a grain a day! He lies to th’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oo fond of her most filthy bar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H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Do thy wor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eed of thine is no more worthy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wast worth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Peace, you were b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t half that power to do me h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to be hurt. O gull! O do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gnorant as dirt! Thou hast done a de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t for thy sword. I’ll make thee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lost twenty lives. Help! Help, ho!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r hath killed my mistress! Murder, murd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ontano, Gratiano, and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 How now,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re you come, Iago? You have done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 must lay their murders on your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rove this villain, if thou be’st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ys thou told’st him that his wife was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ou didst not. Thou ’rt not such a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for my heart is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ld him what I thought, and told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he found himself was apt and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d you ever tell him she was fa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a lie, an odious, damnèd l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, a lie, a wicked l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false with Cassio? Did you say with Cass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ssio, mistress. Go to! Charm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charm my tongue. I am bound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here lies murdered in her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O heavens forf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i/>
          <w:sz w:val="20"/>
        </w:rPr>
        <w:t>, to 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reports have set the murder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re not, masters; it is tru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’Tis a strang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a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Villainy, villainy, villai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upon ’t, I think! I smell ’t! O villai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so then. I’ll kill myself for gr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y! Villai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you mad? I charge you get you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let me have leave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oper I obey him, but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, Iago, I will ne’er go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, O!</w:t>
      </w:r>
      <w:r>
        <w:rPr>
          <w:rFonts w:cs="Times New Roman" w:ascii="Times New Roman" w:hAnsi="Times New Roman"/>
          <w:i/>
          <w:sz w:val="20"/>
        </w:rPr>
        <w:tab/>
        <w:t>Othello falls on th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Nay, lay thee down, and ro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hast killed the sweetest innoc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did lift up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O, she was foul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carce did know you, uncle. There lies your ni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reath indeed these hands have new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is act shows horrible and gr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Desdemon, I am glad thy father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tch was mortal to him, and pure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e his old thread in twain. Did he liv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ght would make him do a desperate 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curse his better angel from his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to reprob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iful. But yet Iago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th Cassio hath the act of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times committed. Cassio confesse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did gratify his amorous wor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recognizance and pledge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first gave her. I saw it i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handkerchief, an antique t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gave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O God! O heavenly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hold your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’Twill out, ’twill out. I pe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speak as liberal as the n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aven and men and devils, let them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, all, cry shame against me, yet I’ll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Be wise, and get you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Fie, your sword upon a 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dull Moor, that handkerchief thou spea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by fortune, and did give my husb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ften, with a solemn earnes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ore than indeed belonged to such a trifle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gged of me to steal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Villainous wh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give it Cassio? No, alas, I foun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give ’t my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Filth, thou li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do not, I do not, gentle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thello. </w:t>
      </w:r>
      <w:r>
        <w:rPr>
          <w:rFonts w:cs="Times New Roman" w:ascii="Times New Roman" w:hAnsi="Times New Roman"/>
          <w:sz w:val="20"/>
        </w:rPr>
        <w:t>O murd’rous coxcomb, what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ith so good a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re there no stones in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erves for the thunder?—Precious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Moor runs at Iago but is dis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kills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 falls! Sure he hath killed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M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! O, lay me by my mistress’ side.</w:t>
      </w:r>
      <w:r>
        <w:rPr>
          <w:rFonts w:cs="Times New Roman" w:ascii="Times New Roman" w:hAnsi="Times New Roman"/>
          <w:i/>
          <w:sz w:val="20"/>
        </w:rPr>
        <w:tab/>
        <w:t>Iag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He’s gone, but his wife’s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notorious villain. Take you this wea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here recovered from the M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uard the door without. Let him not p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ll him rather. I’ll after that same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damnèd sl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ntano and Gratian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I am not valiant ne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ry puny whipster gets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y should honor outlive hon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go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MILIA</w:t>
      </w:r>
      <w:r>
        <w:rPr>
          <w:rFonts w:cs="Times New Roman" w:ascii="Times New Roman" w:hAnsi="Times New Roman"/>
          <w:sz w:val="20"/>
        </w:rPr>
        <w:t xml:space="preserve">  What did thy song bode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canst thou hear me? I will play the sw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 in music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e sings.</w:t>
        <w:tab/>
        <w:t>Willow, willow, wi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or, she was chaste. She loved thee, cruel Mo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ome my soul to bliss, as I speak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 speaking as I think, alas, I die. </w:t>
      </w:r>
      <w:r>
        <w:rPr>
          <w:rFonts w:cs="Times New Roman" w:ascii="Times New Roman" w:hAnsi="Times New Roman"/>
          <w:i/>
          <w:sz w:val="20"/>
        </w:rPr>
        <w:tab/>
        <w:t>S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nother weapon in this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sword of Spain, the ice brook’s tem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it is.—Uncle, I must com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ttempt it, it will cost thee d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weapon and perforce must su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in upon me, then, and speak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aked as I am I will assaul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tia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Behold, I have a wea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tter never did itself su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soldier’s thigh. I have seen th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is little arm and this good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made my way through more impedi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wenty times your stop. But—O vain boas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 control his fate? ’Tis not so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fraid, though you do see me weap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journey’s end, here is my but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ry sea-mark of my utmost s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go back dismayed? ’Tis a lost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but a rush against Othello’s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retires. Where should Othello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looks toward th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how dost thou look now? O ill-starred w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as thy smock, when we shall meet at co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ok of thine will hurl my soul from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ends will snatch at it. Cold, cold, my gir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thy chastity.—O cursèd, cursèd slav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 me, you dev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possession of this heavenl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 me about in winds, roast me in sulf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h me in steep-down gulfs of liquid fi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sdemon! Dead, Desdemon! Dead! O,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Enter Lodovico, Cassio in a chair, Montano, and Iago,</w:t>
        <w:br/>
        <w:t>with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is rash and most unfortunat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he that was Othello. Here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at viper? Bring the villain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go is brought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ok down towards his feet; but that’s a fabl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ou be’st a devil, I cannot kill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abs I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nch his sword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thello is dis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GO</w:t>
      </w:r>
      <w:r>
        <w:rPr>
          <w:rFonts w:cs="Times New Roman" w:ascii="Times New Roman" w:hAnsi="Times New Roman"/>
          <w:sz w:val="20"/>
        </w:rPr>
        <w:t xml:space="preserve">  I bleed, sir, but not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sorry neither. I’d have thee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sense ’tis happiness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ou Othello, that wert once so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’n in the practice of a damnèd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be said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hy,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murderer, if you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ught I did in hate, but all in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retch hath part confessed his villa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and he consent in Cassio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general, I never gave you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lieve it, and I ask your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, I pray, demand that demi-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 hath thus ensnared my soul and bo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and me nothing. What you know, you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time forth I never will speak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What? Not to p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Torments will ope your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Well, thou dost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understand what hath befal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I think, you know not. Here is a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n the pocket of the slain Roderi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another.</w:t>
      </w:r>
      <w:r>
        <w:rPr>
          <w:rFonts w:cs="Times New Roman" w:ascii="Times New Roman" w:hAnsi="Times New Roman"/>
          <w:i/>
          <w:sz w:val="20"/>
        </w:rPr>
        <w:t xml:space="preserve"> He shows papers.</w:t>
      </w:r>
      <w:r>
        <w:rPr>
          <w:rFonts w:cs="Times New Roman" w:ascii="Times New Roman" w:hAnsi="Times New Roman"/>
          <w:sz w:val="20"/>
        </w:rPr>
        <w:t xml:space="preserve"> The o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mpo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Cassio, to be under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oderi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Most heathenish and most g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re’s another discontented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n his pocket, too; and this it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erigo meant t’ have sent this damnèd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, belike, Iago in the inte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in and satisfi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, thou pernicious caitiff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you, Cassio, by that handker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my wife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O</w:t>
      </w:r>
      <w:r>
        <w:rPr>
          <w:rFonts w:cs="Times New Roman" w:ascii="Times New Roman" w:hAnsi="Times New Roman"/>
          <w:sz w:val="20"/>
        </w:rPr>
        <w:t xml:space="preserve">  I found it in m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imself confessed it but eve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 he dropped it for a special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rought to his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sz w:val="20"/>
        </w:rPr>
        <w:t xml:space="preserve">  O fool, fool,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besides, in Roderigo’s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upbraids Iago, that he mad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me upon the watch, whereon it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cast. And even but now he sp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long seeming dead: Iago hur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go set him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i/>
          <w:sz w:val="20"/>
        </w:rPr>
        <w:t>, to 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forsake this room and go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ower and your command is taken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ssio rules in Cyprus. For this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any cunning cruel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torment him much and hold him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his. You shall close prisoner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the nature of your fault b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Venetian state.—Come, bring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you. A word or two before you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one the state some service, and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f that. I pray you in your let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shall these unlucky deeds re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me as I am. Nothing extenu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t down aught in malice. Then must you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that loved not wisely, but too 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not easily jealous, but being wr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lexed in the extreme; of one whose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base Judean, threw a pearl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all his tribe; of one whose subd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unused to the melting m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s tears as fast as the Arabian t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medicinable gum. Set you dow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besides, that in Aleppo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 malignant and a turbanned Tu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a Venetian and traduced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by th’ throat the circumcisèd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te him, thus.</w:t>
      </w:r>
      <w:r>
        <w:rPr>
          <w:rFonts w:cs="Times New Roman" w:ascii="Times New Roman" w:hAnsi="Times New Roman"/>
          <w:i/>
          <w:sz w:val="20"/>
        </w:rPr>
        <w:tab/>
        <w:t>He stab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sz w:val="20"/>
        </w:rPr>
        <w:t xml:space="preserve">  O bloody peri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All that is spoke is ma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THELLO</w:t>
      </w:r>
      <w:r>
        <w:rPr>
          <w:rFonts w:cs="Times New Roman" w:ascii="Times New Roman" w:hAnsi="Times New Roman"/>
          <w:i/>
          <w:sz w:val="20"/>
        </w:rPr>
        <w:t>, to Desdem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ed thee ere I killed thee. No way but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ing myself, to die upon a kiss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d I fear, but thought he had no wea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as great of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DOVICO</w:t>
      </w:r>
      <w:r>
        <w:rPr>
          <w:rFonts w:cs="Times New Roman" w:ascii="Times New Roman" w:hAnsi="Times New Roman"/>
          <w:i/>
          <w:sz w:val="20"/>
        </w:rPr>
        <w:t>, to Iago</w:t>
      </w:r>
      <w:r>
        <w:rPr>
          <w:rFonts w:cs="Times New Roman" w:ascii="Times New Roman" w:hAnsi="Times New Roman"/>
          <w:sz w:val="20"/>
        </w:rPr>
        <w:t xml:space="preserve">  O Spartan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ll than anguish, hunger, or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the tragic loading of thi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y work.—The object poisons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hid.—Gratiano, keep th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ize upon the fortunes of the M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succeed on you.</w:t>
      </w:r>
      <w:r>
        <w:rPr>
          <w:rFonts w:cs="Times New Roman" w:ascii="Times New Roman" w:hAnsi="Times New Roman"/>
          <w:i/>
          <w:sz w:val="20"/>
        </w:rPr>
        <w:t xml:space="preserve"> To Cassio.</w:t>
      </w:r>
      <w:r>
        <w:rPr>
          <w:rFonts w:cs="Times New Roman" w:ascii="Times New Roman" w:hAnsi="Times New Roman"/>
          <w:sz w:val="20"/>
        </w:rPr>
        <w:t xml:space="preserve"> To you,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 the censure of this hellish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, the place, the torture, O, enforc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ill straight aboard, and to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avy act with heavy heart re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4:00Z</dcterms:created>
  <dc:creator>Michael Poston</dc:creator>
  <dc:description/>
  <cp:keywords/>
  <dc:language>en-US</dc:language>
  <cp:lastModifiedBy>MSP</cp:lastModifiedBy>
  <dcterms:modified xsi:type="dcterms:W3CDTF">2015-07-31T15:10:00Z</dcterms:modified>
  <cp:revision>2</cp:revision>
  <dc:subject/>
  <dc:title/>
</cp:coreProperties>
</file>