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Phoenix and Turt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Ph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0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“</w:t>
      </w:r>
      <w:r>
        <w:rPr>
          <w:rFonts w:cs="Times New Roman" w:ascii="Times New Roman" w:hAnsi="Times New Roman"/>
          <w:b/>
          <w:i/>
          <w:sz w:val="28"/>
        </w:rPr>
        <w:t>The Phoenix and Turtl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bird of loudest 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sole Arabian tr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 sad and trumpet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sound chaste wings obe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rieking harbing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precurrer of the fi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ur of the fever’s 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troop come thou not n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session interdi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fowl of tyrant w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e eagle, feathered k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 obsequy so stri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priest in surplice wh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functive music c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 death-divining sw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e requiem lack his 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treble-dated c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y sable gender mak’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reath thou giv’st and tak’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Mongst our mourners shalt thou 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the anthem doth commen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nd constancy is d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enix and the turtle f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utual flame from h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y loved, as love in tw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e essence but in 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distincts, division no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ber there in love was sl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s remote yet not asund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ance and no space was s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is turtle and his quee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m it were a wo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tween them love did sh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turtle saw his r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ming in the phoenix’ s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was the other’s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erty was thus appal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self was not the sa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le nature’s double n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two nor one was cal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, in itself confound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 division grow toget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mselves yet either neit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mple were so well compoun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cried, “How true a tw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eth this concordant on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ath reason, Reason no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hat parts can so remain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upon it made this thre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hoenix and the d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-supremes and stars of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orus to their tragic scene.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n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, truth, and rar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 in all simplic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enclosed, in cinders l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is now the phoenix’ n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turtle’s loyal bre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ternity doth r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no posterit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their infirm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arried chast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 may seem, but cannot b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brag, but ’tis not sh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 and beauty buried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urn let those re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either true or fai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dead birds sigh a pray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iam Shakespe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4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5:00Z</dcterms:created>
  <dc:creator>Michael Poston</dc:creator>
  <dc:description/>
  <cp:keywords/>
  <dc:language>en-US</dc:language>
  <cp:lastModifiedBy>Michael Poston</cp:lastModifiedBy>
  <dcterms:modified xsi:type="dcterms:W3CDTF">2015-07-31T16:47:00Z</dcterms:modified>
  <cp:revision>2</cp:revision>
  <dc:subject/>
  <dc:title/>
</cp:coreProperties>
</file>