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Richard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R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KING RICHARD I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Richard’s friend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John BUSH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John BAGO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Henry GR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ichard’s QUEE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Queen’s LADIES-IN-WAI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JOHN OF GAUNT, Duke of Lancas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ENRY BOLINGBROKE, Duke of HEREFORD, son to John of Gaunt, and later King Henry I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CHESS OF GLOUCESTER, widow to Thomas, Duke of Glouc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dmund, DUKE OF YORK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CHESS OF YORK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KE OF AUMERLE, Earl of Rutland, son to Duke and Duchess of York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York’s SERVING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omas MOWBRAY, Duke of Norfol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Officials in trial by combat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D MARSHAL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FIRST HERAL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ECOND HERA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upporters of King Richard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ARL OF SALISBUR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BISHOP OF CARLISL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STEPHEN SCROOP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D BERKELE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ABBOT OF WESTMINS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WELSH CAPT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upporters of Bolingbroke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Henry Percy, EARL OF NORTHUMBERLAN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D ROS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D WILLOUGHB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HARRY PERCY, son of Northumberland, later known as “Hotspur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ORD FITZWA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KE OF SURRE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NOTHER L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GARDEN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Gardener’s Serving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GROOM of Richard’s stabl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KEEPER of prison at Pomfret Cast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R PIERCE OF EXT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rvingmen to Ext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Lords, Attendants, Officers, Soldiers, Servingmen, Exton’s 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Richard, John of Gaunt, with other Nobles</w:t>
        <w:br/>
        <w:t>and Attenda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ld John of Gaunt, time-honored Lancas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, according to thy oath and b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ught hither Henry Hereford, thy bold s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to make good the boist’rous late appea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n our leisure would not let us h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Duke of Norfolk, Thomas Mowbra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UNT</w:t>
      </w:r>
      <w:r>
        <w:rPr>
          <w:rFonts w:cs="Times New Roman" w:ascii="Times New Roman" w:hAnsi="Times New Roman"/>
          <w:sz w:val="20"/>
        </w:rPr>
        <w:t xml:space="preserve">  I have, my lie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, moreover, hast thou sounded h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appeal the Duke on ancient mal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orthily, as a good subject shou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some known ground of treachery in hi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near as I could sift him on that argum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some apparent danger seen in h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imed at your Highness, no inveterate mal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call them to our presenc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ce to f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wning brow to brow, ourselves will h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ccuser and the accusèd freely spea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gh stomached are they both and full of i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rage deaf as the sea, hasty as fi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olingbroke and Mowbr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y years of happy days befa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acious sovereign, my most loving lie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day still better other’s happin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the heavens, envying earth’s good ha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d an immortal title to your cr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hank you both. Yet one but flatters 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ll appeareth by the cause you com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mely, to appeal each other of high treas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 of Hereford, what dost thou objec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Duke of Norfolk, Thomas Mowbr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—heaven be the record to my speech!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devotion of a subject’s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nd’ring the precious safety of my pri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ee from other misbegotten h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I appellant to this princely presenc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Thomas Mowbray, do I turn to the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rk my greeting well, for what I spea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ody shall make good upon this ea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my divine soul answer it in heav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 traitor and a miscrea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good to be so and too bad to li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the more fair and crystal is the sk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uglier seem the clouds that in it fl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more, the more to aggravate the no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 foul traitor’s name stuff I thy throa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sh, so please my sovereign, ere I m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y tongue speaks my right-drawn sword m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ot my cold words here accuse my zea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he trial of a woman’s w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itter clamor of two eager tongu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arbitrate this cause betwixt us twa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lood is hot that must be cooled for thi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can I not of such tame patience boa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be hushed and naught at all to s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the fair reverence of your Highness curbs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giving reins and spurs to my free speec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else would post until it had return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terms of treason doubled down his throa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ting aside his high blood’s royal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him be no kinsman to my lie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defy him, and I spit at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him a slanderous coward and a vill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o maintain I would allow him od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eet him, were I tied to run afoo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o the frozen ridges of the Alp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ny other ground inhabitab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ver Englishman durst set his foo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ntime let this defend my loyalty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ll my hopes, most falsely doth he l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i/>
          <w:sz w:val="20"/>
        </w:rPr>
        <w:t>, throwing down a g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le trembling coward, there I throw my ga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claiming here the kindred of the K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y aside my high blood’s royal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ear, not reverence, makes thee to excep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guilty dread have left thee so much streng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take up mine honor’s pawn, then stoop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at and all the rites of knighthood el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I make good against thee, arm to ar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 have spoke or thou canst worse devi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  <w:r>
        <w:rPr>
          <w:rFonts w:cs="Times New Roman" w:ascii="Times New Roman" w:hAnsi="Times New Roman"/>
          <w:i/>
          <w:sz w:val="20"/>
        </w:rPr>
        <w:t>, picking up the g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ake it up, and by that sword I sw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gently laid my knighthood on my should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answer thee in any fair degr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chivalrous design of knightly trial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I mount, alive may I not l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be traitor or unjustly f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oth our cousin lay to Mowbray’s charg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ust be great that can inherit 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as of a thought of ill in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what I speak, my life shall prove it tru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owbray hath received eight thousand nobl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name of lendings for your Highness’ soldi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he hath detained for lewd employmen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false traitor and injurious villa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 I say, and will in battle pr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here or elsewhere to the furthest ver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was surveyed by English ey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the treasons for these eighteen yea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plotted and contrivèd in this 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tch from false Mowbray their first head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r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rther I say, and further will maint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s bad life to make all this g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did plot the Duke of Gloucester’s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ggest his soon-believing adversari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nsequently, like a traitor cowa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uiced out his innocent soul through streams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blood, like sacrificing Abel’s, cri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from the tongueless caverns of the ea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 for justice and rough chastiseme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y the glorious worth of my desc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arm shall do it, or this life be sp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igh a pitch his resolution soars!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mas of Norfolk, what sayst thou to thi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et my sovereign turn away his f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his ears a little while be dea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 have told this slander of his bl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God and good men hate so foul a li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wbray, impartial are our eyes and ea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he my brother, nay, my kingdom’s he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 is but my father’s brother’s s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by my scepter’s awe I make a vow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neighbor nearness to our sacred bl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nothing privilege him nor partializ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unstooping firmness of my upright sou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our subject, Mowbray; so art tho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e speech and fearless I to thee all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Bolingbroke, as low as to thy he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the false passage of thy throat, thou lie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parts of that receipt I had for Cala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bursed I duly to his Highness’ soldier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 part reserved I by cons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my sovereign liege was in my deb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remainder of a dear acco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last I went to France to fetch his que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swallow down that lie. For Gloucester’s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lew him not, but to my own disgr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glected my sworn duty in that cas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, my noble Lord of Lancas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norable father to my fo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did I lay an ambush for your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respass that doth vex my grievèd sou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ere I last received the sacram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confess it and exactly begg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ace’s pardon, and I hope I had it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my fault. As for the rest appeal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sues from the rancor of a vill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recreant and most degenerate trait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n myself I boldly will defe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terchangeably hurl down my g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is overweening traitor’s foot,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throws down a gag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ove myself a loyal gentlem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best blood chambered in his bosom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aste whereof most heartily I pr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ighness to assign our trial da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olingbroke picks up the g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ath-kindled gentlemen, be ruled by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purge this choler without letting bloo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e prescribe, though no physicia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ep malice makes too deep incisi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et, forgive; conclude and be agre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doctors say this is no month to bleed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uncle, let this end where it begu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calm the Duke of Norfolk, you your s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a make-peace shall become my ag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w down, my son, the Duke of Norfolk’s g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Norfolk, throw down h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UNT</w:t>
      </w:r>
      <w:r>
        <w:rPr>
          <w:rFonts w:cs="Times New Roman" w:ascii="Times New Roman" w:hAnsi="Times New Roman"/>
          <w:sz w:val="20"/>
        </w:rPr>
        <w:t xml:space="preserve">  When, Harry, whe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bedience bids I should not bid ag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folk, throw down, we bid; there is no bo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I throw, dread sovereign, at thy foo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owbray kneel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fe thou shalt command, but not my sha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ne my duty owes, but my fair na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pite of death that lives upon my gra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ark dishonor’s use thou shalt not ha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disgraced, impeached, and baffled h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erced to the soul with slander’s venomed sp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no balm can cure but his heart-bl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breathed this pois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Rage must be withstoo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his gage. Lions make leopards t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but not change his spots. Take but my sha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resign my gage. My dear dear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urest treasure mortal times aff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potless reputation; that aw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are but gilded loam or painted cl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jewel in a ten-times-barred-up che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 bold spirit in a loyal brea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honor is my life; both grow in o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onor from me and my life is do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dear my liege, mine honor let me tr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at I live, and for that will I d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i/>
          <w:sz w:val="20"/>
        </w:rPr>
        <w:t>, to 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, throw up your gage. Do you beg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God defend my soul from such deep sin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seem crestfallen in my father’s sigh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ith pale beggar-fear impeach my he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is out-dared dastard? Ere my ton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ound my honor with such feeble wro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ound so base a parle, my teeth shall t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lavish motive of recanting f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it it bleeding in his high disgra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hame doth harbor, even in Mowbray’s f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ere not born to sue, but to comm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since we cannot do, to make you frie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ready, as your lives shall answer 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Coventry upon Saint Lambert’s d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shall your swords and lances arbitr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welling difference of your settled hat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we cannot atone you, we shall s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ustice design the victor’s chivalry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Marshal, command our officers-at-arm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ready to direct these home alarm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ohn of Gaunt with the Duchess of Glouces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the part I had in Woodstock’s bl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more solicit me than your exclaim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ir against the butchers of his lif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ince correction lieth in those ha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de the fault that we cannot correc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we our quarrel to the will of heav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when they see the hours ripe on Ear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rain hot vengeance on offenders’ hea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s brotherhood in thee no sharper spu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love in thy old blood no living fir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ward’s seven sons, whereof thyself art 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as seven vials of his sacred bl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even fair branches springing from one roo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of those seven are dried by nature’s cour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of those branches by the Destinies cu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mas, my dear lord, my life, my Glouces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vial full of Edward’s sacred bl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flourishing branch of his most royal ro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cracked and all the precious liquor spil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hacked down, and his summer leaves all fad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envy’s hand and murder’s bloody ax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Gaunt, his blood was thine! That bed,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b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etal, that self mold that fashioned th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him a man; and though thou livest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th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art thou slain in him. Thou dost cons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ome large measure to thy father’s dea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at thou seest thy wretched brother di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as the model of thy father’s lif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it not patience, Gaunt. It is despai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uff’ring thus thy brother to be slaughter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owest the naked pathway to thy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ching stern murder how to butcher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in mean men we entitle pati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pale, cold cowardice in noble breas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all I say? To safeguard thine own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st way is to venge my Gloucester’s d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’s is the quarrel; for God’s substitu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deputy anointed in His s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caused his death, the which if wrongful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eaven revenge, for I may never lif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ngry arm against His minis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, then, alas, may I complain myself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od, the widow’s champion and defen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 I will. Farewell, old Gau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goest to Coventry, there to beho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cousin Hereford and fell Mowbray f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it my husband’s wrongs on Hereford’s sp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may enter butcher Mowbray’s breas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f misfortune miss the first care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Mowbray’s sins so heavy in his boso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may break his foaming courser’s ba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ow the rider headlong in the lis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aitiff recreant to my cousin Hereford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old Gaunt. Thy sometime brother’s w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er companion, grief, must end her l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ster, farewell. I must to Coventr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uch good stay with thee as go with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one word more. Grief boundeth where it fall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with the empty hollowness, but we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ake my leave before I have begu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orrow ends not when it seemeth do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d me to thy brother, Edmund Yor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this is all. Nay, yet depart not so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this be all, do not so quickly go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remember more. Bid him—ah, what?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good speed at Plashy visit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and what shall good old York there s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empty lodgings and unfurnished wall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peopled offices, untrodden stone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hear there for welcome but my groan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commend me; let him not come the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k out sorrow that dwells everywhe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olate, desolate, will I hence and di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st leave of thee takes my weeping ey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rd Marshal and the Duke of Aumer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Aumerle, is Harry Hereford arm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at all points, and longs to enter 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of Norfolk, sprightfully and bo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s but the summons of the appellant’s trump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, the champions are prepared and st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thing but his Majesty’s approac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 trumpets sound and the King enters with his Nobles</w:t>
        <w:br/>
        <w:t>and Officers; when they are set, enter Mowbray, the</w:t>
        <w:br/>
        <w:t>Duke of Norfolk in arms, defendant, with a Hera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shal, demand of yonder champ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ause of his arrival here in arm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k him his name, and orderly proce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wear him in the justice of his ca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  <w:r>
        <w:rPr>
          <w:rFonts w:cs="Times New Roman" w:ascii="Times New Roman" w:hAnsi="Times New Roman"/>
          <w:i/>
          <w:sz w:val="20"/>
        </w:rPr>
        <w:t>, to Mowbr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God’s name and the King’s, say who thou a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y thou comest thus knightly clad in arm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what man thou com’st, and what thy quarre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truly on thy knighthood and thy o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o defend thee heaven and thy val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ame is Thomas Mowbray, Duke of Norfol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hither come engagèd by my oath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God defend a knight should violate!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to defend my loyalty and tru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od, my king, and my succeeding issu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Duke of Hereford that appeals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e grace of God and this mine ar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ove him, in defending of myse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raitor to my God, my king, and m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I truly fight, defend me heav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 trumpets sound. Enter Bolingbroke, Duke of</w:t>
        <w:br/>
        <w:t>Hereford, appellant, in armor, with a Hera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Marshal, ask yonder knight in arm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who he is and why he cometh hi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plated in habiliments of w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mally, according to our la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pose him in the justice of his ca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  <w:r>
        <w:rPr>
          <w:rFonts w:cs="Times New Roman" w:ascii="Times New Roman" w:hAnsi="Times New Roman"/>
          <w:i/>
          <w:sz w:val="20"/>
        </w:rPr>
        <w:t>, to 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y name? And wherefore com’st thou hi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King Richard in his royal list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whom comest thou? And what’s thy quarrel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like a true knight, so defend thee heav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ry of Hereford, Lancaster, and Derb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 I, who ready here do stand in arm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ove, by God’s grace and my body’s val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ists, on Thomas Mowbray, Duke of Norfol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is a traitor foul and dangero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od of heaven, King Richard, and to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I truly fight, defend me heav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pain of death, no person be so bo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daring-hardy as to touch the lis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pt the Marshal and such offic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ointed to direct these fair desig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Marshal, let me kiss my sovereign’s h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ow my knee before his Majesty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owbray and myself are like two m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vow a long and weary pilgrimag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t us take a ceremonious lea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ving farewell of our several frie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  <w:r>
        <w:rPr>
          <w:rFonts w:cs="Times New Roman" w:ascii="Times New Roman" w:hAnsi="Times New Roman"/>
          <w:i/>
          <w:sz w:val="20"/>
        </w:rPr>
        <w:t>, to 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ppellant in all duty greets your Highn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aves to kiss your hand and take his lea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i/>
          <w:sz w:val="20"/>
        </w:rPr>
        <w:t>, coming d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descend and fold him in our arm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mbraces Bolingbrok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 of Hereford, as thy cause is r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be thy fortune in this royal f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my blood—which, if today thou sh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ment we may but not revenge thee d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et no noble eye profane a t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e if I be gored with Mowbray’s spe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onfident as is the falcon’s fl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a bird do I with Mowbray f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ving lord, I take my leave of you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u, my noble cousin, Lord Aumerl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ick, although I have to do with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usty, young, and cheerly drawing breath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as at English feasts, so I regre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intiest last, to make the end most swee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ou the earthly author of my bl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youthful spirit in me regener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with a twofold vigor lift me u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each at victory above my h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d proof unto mine armor with thy pray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y blessings steel my lance’s poi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may enter Mowbray’s waxen coa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urbish new the name of John o’ Gau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lusty havior of his s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in thy good cause make thee prosperou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wift like lightning in the execut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y blows, doubly redoubl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 like amazing thunder on the casq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y adverse pernicious enem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use up thy youthful blood, be valiant, and li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innocence and Saint George to thriv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ever God or fortune cast my l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lives or dies, true to King Richard’s thr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oyal, just, and upright gentlema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did captive with a freer hea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st off his chains of bondage and embr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golden uncontrolled enfranchisem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my dancing soul doth celebr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east of battle with mine adversar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mighty liege and my companion pe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from my mouth the wish of happy yea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gentle and as jocund as to je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I to fight. Truth hath a quiet brea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my lord. Securely I esp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rtue with valor couchèd in thine ey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der the trial, marshal, and beg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ry of Hereford, Lancaster, and Derb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ceive thy lance; and God defend the righ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presents a lance to Bolingbro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ong as a tower in hope, I cry “Amen!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  <w:r>
        <w:rPr>
          <w:rFonts w:cs="Times New Roman" w:ascii="Times New Roman" w:hAnsi="Times New Roman"/>
          <w:i/>
          <w:sz w:val="20"/>
        </w:rPr>
        <w:t>, to an Offic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bear this lance to Thomas, Duke of Norfolk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 Officer presents a lance to Mowbr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HERA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ry of Hereford, Lancaster, and Derb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s here for God, his sovereign, and himse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pain to be found false and recrea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ove the Duke of Norfolk, Thomas Mowbr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raitor to his God, his king, and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res him to set forward to the f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HERA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standeth Thomas Mowbray, Duke of Norfol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pain to be found false and recrea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to defend himself and to appr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ry of Hereford, Lancaster, and Derb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od, his sovereign, and to him disloya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rageously and with a free desi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ending but the signal to beg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und, trumpets, and set forward, combatant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rumpets sound. Richard throws down his ward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! The King hath thrown his warder d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m lay by their helmets and their spea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oth return back to their chairs aga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his council. </w:t>
      </w:r>
      <w:r>
        <w:rPr>
          <w:rFonts w:cs="Times New Roman" w:ascii="Times New Roman" w:hAnsi="Times New Roman"/>
          <w:sz w:val="20"/>
        </w:rPr>
        <w:t>Withdraw with us, and let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mpets sou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we return these dukes what we decre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rumpets sound while Richard consults with Gaunt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 other Nobl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Bolingbroke and Mowbray. </w:t>
      </w:r>
      <w:r>
        <w:rPr>
          <w:rFonts w:cs="Times New Roman" w:ascii="Times New Roman" w:hAnsi="Times New Roman"/>
          <w:sz w:val="20"/>
        </w:rPr>
        <w:t>Draw n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st what with our council we have do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our kingdom’s earth should not be soil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at dear blood which it hath fosterè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our eyes do hate the dire aspec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ivil wounds plowed up with neighbor’s swor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we think the eagle-wingèd pr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ky-aspiring and ambitious though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ival-hating envy, set on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ake our peace, which in our country’s crad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aws the sweet infant breath of gentle slee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so roused up with boist’rous untun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um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arsh resounding trumpets’ dreadful br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ating shock of wrathful iron arm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from our quiet confines fright fair pe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us wade even in our kindred’s blood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we banish you our territori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, cousin Hereford, upon pain of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wice five summers have enriched our fiel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ot regreet our fair dominio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read the stranger paths of banishm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ill be done. This must my comfort b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un that warms you here shall shine on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se his golden beams to you here l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point on me and gild my banishm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folk, for thee remains a heavier doo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with some unwillingness pronounc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ly, slow hours shall not determin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teless limit of thy dear exil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peless word of “never to return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the I against thee, upon pain of l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eavy sentence, my most sovereign lie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unlooked-for from your Highness’ mou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earer merit, not so deep a ma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be cast forth in the common a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 deservèd at your Highness’ han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nguage I have learnt these forty yea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ative English, now I must forgo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my tongue’s use is to me no m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n unstringèd viol or a har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like a cunning instrument cased u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being open, put into his ha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knows no touch to tune the harmon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my mouth you have enjailed my tongu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ubly portcullised with my teeth and lip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ull unfeeling barren ignor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made my jailor to attend on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oo old to fawn upon a nur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far in years to be a pupil n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y sentence then but speechless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robs my tongue from breathing nati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t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boots thee not to be compassionat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our sentence plaining comes too l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hus I turn me from my country’s l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well in solemn shades of endless nigh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begins to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urn again, and take an oath with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Mowbray and Bolingbroke. </w:t>
      </w:r>
      <w:r>
        <w:rPr>
          <w:rFonts w:cs="Times New Roman" w:ascii="Times New Roman" w:hAnsi="Times New Roman"/>
          <w:sz w:val="20"/>
        </w:rPr>
        <w:t>Lay on our roya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d your banished hands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place their right hands on the hilts of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ichard’s swo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ar by the duty that you owe to God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art therein we banish with yourselves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the oath that we administer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never shall, so help you truth and G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mbrace each other’s love in banishm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ever look upon each other’s fa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ever write, regreet, nor reconci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ouring tempest of your homebred h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ever by advisèd purpose me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ot, contrive, or complot any i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us, our state, our subjects, or our l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I swe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WBRAY</w:t>
      </w:r>
      <w:r>
        <w:rPr>
          <w:rFonts w:cs="Times New Roman" w:ascii="Times New Roman" w:hAnsi="Times New Roman"/>
          <w:sz w:val="20"/>
        </w:rPr>
        <w:t xml:space="preserve">  And I, to keep all this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step bac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folk, so far as to mine enemy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is time, had the King permitted 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of our souls had wandered in the a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nished this frail sepulcher of our fles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now our flesh is banished from this la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ess thy treasons ere thou fly the real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thou hast far to go, bear not alo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logging burden of a guilty sou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Bolingbroke; if ever I were trait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ame be blotted from the book of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from heaven banished as from h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thou art, God, thou, and I do kn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oo soon, I fear, the King shall ru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my liege. Now no way can I stray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back to England, all the world’s my wa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i/>
          <w:sz w:val="20"/>
        </w:rPr>
        <w:t>, to 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le, even in the glasses of thine ey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thy grievèd heart. Thy sad aspec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from the number of his banished yea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ucked four away.</w:t>
      </w:r>
      <w:r>
        <w:rPr>
          <w:rFonts w:cs="Times New Roman" w:ascii="Times New Roman" w:hAnsi="Times New Roman"/>
          <w:i/>
          <w:sz w:val="20"/>
        </w:rPr>
        <w:t xml:space="preserve"> To Bolingbroke.</w:t>
      </w:r>
      <w:r>
        <w:rPr>
          <w:rFonts w:cs="Times New Roman" w:ascii="Times New Roman" w:hAnsi="Times New Roman"/>
          <w:sz w:val="20"/>
        </w:rPr>
        <w:t xml:space="preserve"> Six froz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nters sp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urn with welcome home from banishm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ong a time lies in one little word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r lagging winters and four wanton spr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d in a word; such is the breath of king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my liege that in regard of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ortens four years of my son’s exil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ittle vantage shall I reap thereby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ere the six years that he hath to spe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change their moons and bring their tim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oil-dried lamp and time-bewasted l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extinct with age and endless nigh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inch of taper will be burnt and d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lindfold death not let me see my s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uncle, thou hast many years to li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t a minute, king, that thou canst gi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rten my days thou canst with sullen sorr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luck nights from me, but not lend a morr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anst help time to furrow me with a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top no wrinkle in his pilgrimag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word is current with him for my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ead, thy kingdom cannot buy my br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on is banished upon good advi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to thy tongue a party verdict ga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at our justice seem’st thou then to lou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gs sweet to taste prove in digestion sou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urged me as a judge, but I had ra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have bid me argue like a fat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ad it been a stranger, not my chi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mooth his fault I should have been more mi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artial slander sought I to avoi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sentence my own life destroy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I looked when some of you should s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too strict, to make mine own aw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 gave leave to my unwilling ton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my will to do myself this wro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i/>
          <w:sz w:val="20"/>
        </w:rPr>
        <w:t>, to 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, farewell.—And, uncle, bid him s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x years we banish him, and he shall go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King Richard exits with his Attenda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i/>
          <w:sz w:val="20"/>
        </w:rPr>
        <w:t>, to 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, farewell. What presence must not kn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ere you do remain let paper sh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SHAL</w:t>
      </w:r>
      <w:r>
        <w:rPr>
          <w:rFonts w:cs="Times New Roman" w:ascii="Times New Roman" w:hAnsi="Times New Roman"/>
          <w:i/>
          <w:sz w:val="20"/>
        </w:rPr>
        <w:t>, to 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no leave take I, for I will ri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ar as land will let me, by your s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  <w:r>
        <w:rPr>
          <w:rFonts w:cs="Times New Roman" w:ascii="Times New Roman" w:hAnsi="Times New Roman"/>
          <w:i/>
          <w:sz w:val="20"/>
        </w:rPr>
        <w:t>, to 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o what purpose dost thou hoard thy wor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returnest no greeting to thy friend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too few to take my leave of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 tongue’s office should be prodig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eathe the abundant dolor of the hea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grief is but thy absence for a ti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y absent, grief is present for that ti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six winters? They are quickly g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n in joy; but grief makes one hour t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it a travel that thou tak’st for pleasu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will sigh when I miscall it s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inds it an enforcèd pilgrim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llen passage of thy weary step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steem as foil wherein thou art to s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cious jewel of thy home retur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rather every tedious stride I ma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but remember me what a deal of wor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nder from the jewels that I lo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I not serve a long apprenticeh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oreign passages, and in the e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my freedom, boast of nothing el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I was a journeyman to grief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places that the eye of heaven visi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o a wise man ports and happy haven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ch thy necessity to reason thu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virtue like necess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not the King did banish th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 the King. Woe doth the heavier s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t perceives it is but faintly bor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say I sent thee forth to purchase hon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the King exiled thee; or suppo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vouring pestilence hangs in our ai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art flying to a fresher cli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what thy soul holds dear, imagine 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ie that way thou goest, not whence thou com’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ppose the singing birds musicia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ass whereon thou tread’st the presen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ew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lowers fair ladies, and thy steps no m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 delightful measure or a danc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narling sorrow hath less power to bi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n that mocks at it and sets it l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o can hold a fire in his h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inking on the frosty Caucasu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cloy the hungry edge of appeti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bare imagination of a feas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allow naked in December sn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inking on fantastic summer’s hea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no, the apprehension of the g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s but the greater feeling to the wor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ll sorrow’s tooth doth never rankle m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hen he bites but lanceth not the s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my son, I’ll bring thee on thy w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thy youth and cause, I would not st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England’s ground, farewell; sweet soil, adie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other and my nurse that bears me ye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’er I wander, boast of this I c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banished, yet a trueborn Englishma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King with Green and Bagot, at one door,</w:t>
        <w:br/>
        <w:t>and the Lord Aumerle at anot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We did observe.—Cousin Aumer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r brought you high Hereford on his w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rought high Hereford, if you call him s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the next highway, and there I left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, what store of parting tears were sh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th, none for me, except the northeast wi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n blew bitterly against our fac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ked the sleeping rheum and so by ch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grace our hollow parting with a t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id our cousin when you parted with hi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sz w:val="20"/>
        </w:rPr>
        <w:t xml:space="preserve">  “Farewell.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or my heart disdainèd that my ton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so profane the word, that taught me craf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unterfeit oppression of such grie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rds seemed buried in my sorrow’s gra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would the word “farewell” have lengthen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dded years to his short banishm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ould have had a volume of farewell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ince it would not, he had none of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our cousin, cousin, but ’tis doub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ime shall call him home from banishm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our kinsman come to see his frien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self and Bushy, Bagot here and Gre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bserved his courtship to the common peop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e did seem to dive into their hear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umble and familiar courtes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reverence he did throw away on slav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oing poor craftsmen with the craft of smil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tient underbearing of his fortu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’twere to banish their affects with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f goes his bonnet to an oysterwench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race of draymen bid God speed him we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d the tribute of his supple kn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“Thanks, my countrymen, my loving friends,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re our England in reversion h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our subjects’ next degree in hop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he is gone, and with him go these though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for the rebels which stand out in Irel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pedient manage must be made, my lie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further leisure yield them further mea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ir advantage and your Highness’ lo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ourself in person to this w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or our coffers, with too great a cou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beral largess, are grown somewhat l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enforced to farm our royal real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venue whereof shall furnish 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ur affairs in hand. If that come sho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ubstitutes at home shall have blank chart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to, when they shall know what men are ric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hall subscribe them for large sums of go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nd them after to supply our wan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 will make for Ireland present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ush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shy, what new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ld John of Gaunt is grievous sick, my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ddenly taken, and hath sent posthas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treat your Majesty to visit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Where lies h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SHY</w:t>
      </w:r>
      <w:r>
        <w:rPr>
          <w:rFonts w:cs="Times New Roman" w:ascii="Times New Roman" w:hAnsi="Times New Roman"/>
          <w:sz w:val="20"/>
        </w:rPr>
        <w:t xml:space="preserve">  At Ely Ho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put it, God, in the physician’s m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lp him to his grave immediately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ning of his coffers shall make coa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eck our soldiers for these Irish wa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gentlemen, let’s all go visit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God we may make haste and come too la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men!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John of Gaunt sick, with the Duke of York, and</w:t>
        <w:br/>
        <w:t>Attenda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the King come, that I may breathe my la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olesome counsel to his unstaid yout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ex not yourself nor strive not with your br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ll in vain comes counsel to his 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but they say the tongues of dying m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force attention like deep harmon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words are scarce, they are seldom spent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y breathe truth that breathe their words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no more must say is listened m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n they whom youth and ease have taught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gloz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are men’s ends marked than their lives befo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setting sun and music at the clo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 last taste of sweets, is sweetest la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it in remembrance more than things long pa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Richard my life’s counsel would not h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eath’s sad tale may yet undeaf his 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it is stopped with other flattering sou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praises, of whose taste the wise are fon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scivious meters, to whose venom sou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pen ear of youth doth always liste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ort of fashions in proud Ita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manners still our tardy-apish nat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mps after in base imitati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doth the world thrust forth a vanity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t be new, there’s no respect how vile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not quickly buzzed into his ear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all too late comes counsel to be he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will doth mutiny with wit’s rega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rect not him whose way himself will choo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reath thou lack’st, and that breath wilt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I am a prophet new inspir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us expiring do foretell of him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rash fierce blaze of riot cannot la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violent fires soon burn out themselv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all showers last long, but sudden storms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r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ires betimes that spurs too fast betim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eager feeding food doth choke the feeder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ght vanity, insatiate cormora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uming means, soon preys upon itsel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royal throne of kings, this sceptered is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earth of majesty, this seat of Ma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other Eden, demi-paradi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ortress built by Nature for hersel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infection and the hand of w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appy breed of men, this little wor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recious stone set in the silver se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erves it in the office of a wa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s a moat defensive to a hou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envy of less happier la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blessèd plot, this earth, this realm,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gl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nurse, this teeming womb of royal king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ed by their breed and famous by their bir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nownèd for their deeds as far from ho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Christian service and true chival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s the sepulcher in stubborn Jew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world’s ransom, blessèd Mary’s s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and of such dear souls, this dear dear l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r for her reputation through the wor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w leased out—I die pronouncing it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a tenement or pelting far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gland, bound in with the triumphant se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rocky shore beats back the envious sie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at’ry Neptune, is now bound in with sha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inky blots and rotten parchment bon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ngland that was wont to conquer oth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made a shameful conquest of itsel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ould the scandal vanish with my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appy then were my ensuing death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and Queen, Aumerle, Bushy, Green, Bagot,</w:t>
        <w:br/>
        <w:t>Ross, Willoughby, etc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is come. Deal mildly with his you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ng hot colts being reined do rage the m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i/>
          <w:sz w:val="20"/>
        </w:rPr>
        <w:t>, to 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res our noble uncle Lancast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i/>
          <w:sz w:val="20"/>
        </w:rPr>
        <w:t>, to 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omfort, man? How is ’t with agèd Gaun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ow that name befits my composition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ld Gaunt indeed and gaunt in being o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me grief hath kept a tedious fa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o abstains from meat that is not gaun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leeping England long time have I watche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tching breeds leanness, leanness is all gau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leasure that some fathers feed up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my strict fast—I mean my children’s looks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therein fasting, hast thou made me gau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unt am I for the grave, gaunt as a gra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ollow womb inherits naught but bon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sick men play so nicely with their name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isery makes sport to mock itsel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thou dost seek to kill my name in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ock my name, great king, to flatter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dying men flatter with those that liv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, men living flatter those that d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, now a-dying, sayest thou flatterest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no, thou diest, though I the sicker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in health, I breathe, and see thee 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He that made me knows I see thee i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ll in myself to see, and in thee, seeing i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deathbed is no lesser than thy l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thou liest in reputation sick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, too careless-patient as thou 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it’st thy anointed body to the cu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ose physicians that first wounded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flatterers sit within thy cro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compass is no bigger than thy h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encagèd in so small a ver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ste is no whit lesser than thy la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ad thy grandsire with a prophet’s ey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n how his son’s son should destroy his so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forth thy reach he would have laid thy sha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posing thee before thou wert possess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art possessed now to depose thysel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cousin, wert thou regent of the wor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ere a shame to let this land by leas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for thy world enjoying but this l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not more than shame to shame it so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ndlord of England art thou now, not k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tate of law is bondslave to the la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A lunatic lean-witted foo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suming on an ague’s privile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est with thy frozen admonit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pale our cheek, chasing the royal bl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ury from his native resid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my seat’s right royal majes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t thou not brother to great Edward’s s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ongue that runs so roundly in thy he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run thy head from thy unreverent should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pare me not, my brother Edward’s s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I was his father Edward’s son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lood already, like the pelic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 tapped out and drunkenly carous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rother Gloucester—plain, well-meaning sou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fair befall in heaven ’mongst happy souls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be a precedent and witness g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respect’st not spilling Edward’s bloo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in with the present sickness that I ha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y unkindness be like crooked 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rop at once a too-long withered flow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 in thy shame, but die not shame with the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words hereafter thy tormentors be!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vey me to my bed, then to my gra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they to live that love and honor hav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, carried off by Attenda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em die that age and sullens ha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oth hast thou, and both become the gra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seech your Majesty, impute his wor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ayward sickliness and age in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oves you, on my life, and holds you d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arry, Duke of Hereford, were he 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ght, you say true: as Hereford’s love, so hi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irs, so mine; and all be as it i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Northumberla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ege, old Gaunt commends him to your Majes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 h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Nay, nothing; all is sai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tongue is now a stringless instrumen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ds, life, and all, old Lancaster hath sp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York the next that must be bankrupt so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death be poor, it ends a mortal wo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ipest fruit first falls, and so doth h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time is spent, our pilgrimage must b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for that. Now for our Irish war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ust supplant those rough rugheaded ke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live like venom where no venom el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nly they have privilege to li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or these great affairs do ask some char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wards our assistance we do seize to 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late, coin, revenues, and movabl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f our uncle Gaunt did stand possess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ong shall I be patient? Ah, how lo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tender duty make me suffer wrong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Gloucester’s death, nor Hereford’s banishm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Gaunt’s rebukes, nor England’s private wrong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the prevention of poor 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his marriage, nor my own disgra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ever made me sour my patient chee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end one wrinkle on my sovereign’s fa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 last of noble Edward’s so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om thy father, Prince of Wales, was fir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ar was never lion raged more fier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eace was never gentle lamb more mi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as that young and princely gentlema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ace thou hast, for even so looked h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mplished with the number of thy hour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he frowned, it was against the Fren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against his friends. His noble h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win what he did spend, and spent not tha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is triumphant father’s hand had w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ands were guilty of no kindred bl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loody with the enemies of his k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Richard! York is too far gone with grie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he never would compare betwe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uncle, what’s the matt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O, my lie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me if you please. If not, I, pleas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be pardoned, am content witha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k you to seize and gripe into your ha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oyalties and rights of banished Herefor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Gaunt dead? And doth not Hereford liv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ot Gaunt just? And is not Harry tru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not the one deserve to have an hei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his heir a well-deserving so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ereford’s rights away, and take from ti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harters and his customary right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ot tomorrow then ensue today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thyself; for how art thou a 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fair sequence and successio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afore God—God forbid I say true!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o wrongfully seize Hereford’s righ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in the letters patents that he ha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is attorneys general to s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ivery, and deny his offered homa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pluck a thousand dangers on your h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ose a thousand well-disposèd hear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ick my tender patience to those though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onor and allegiance cannot thin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what you will, we seize into our ha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late, his goods, his money, and his la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not be by the while. My liege, farewe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ill ensue hereof there’s none can tell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bad courses may be underst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ir events can never fall out goo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Bushy, to the Earl of Wiltshire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him repair to us to Ely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this business. Tomorrow nex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for Ireland, and ’tis time, I t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create, in absence of our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uncle York Lord Governor of Eng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is just and always loved us wel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on, our queen. Tomorrow must we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merry, for our time of stay is sh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ing and Queen exit with othe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Northumberland, Willoughby, and Ross re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lords, the Duke of Lancaster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ving too, for now his son is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OUGH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rely in title, not in reven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ly in both, if justice had her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is great, but it must break with sil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’t be disburdened with a liberal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speak thy mind, and let him ne’er speak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peaks thy words again to do thee har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OUGHBY</w:t>
      </w:r>
      <w:r>
        <w:rPr>
          <w:rFonts w:cs="Times New Roman" w:ascii="Times New Roman" w:hAnsi="Times New Roman"/>
          <w:i/>
          <w:sz w:val="20"/>
        </w:rPr>
        <w:t>, to 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nds that thou wouldst speak to the Duk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f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be so, out with it boldly,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ck is mine ear to hear of good toward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good at all that I can do for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you call it good to pity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reft and gelded of his patrim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afore God, ’tis shame such wrongs are bor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im, a royal prince, and many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noble blood in this declining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is not himself, but basely 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flatterers; and what they will inf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rely in hate ’gainst any of us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ll the King severely prosecu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us, our lives, our children, and our he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mmons hath he pilled with grievous tax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quite lost their hearts. The nobles hath he f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ncient quarrels, and quite lost their he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OUGH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ily new exactions are devi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lanks, benevolences, and I wot not w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i’ God’s name doth become of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s hath not wasted it, for warred he hath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asely yielded upon comprom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his noble ancestors achieved with b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hath he spent in peace than they in w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arl of Wiltshire hath the realm in f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OUGH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grown bankrupt like a broken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roach and dissolution hangeth ove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not money for these Irish w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urdenous taxations notwithstand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the robbing of the banished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noble kinsman. Most degenerate k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lords, we hear this fearful tempest s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seek no shelter to avoid the stor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ee the wind sit sore upon our sai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we strike not, but securely pe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ee the very wrack that we must suff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unavoided is the danger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uffering so the causes of our wr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o. Even through the hollow eyes of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y life peering; but I dare not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ear the tidings of our comfor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OUGH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let us share thy thoughts, as thou dost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confident to speak, Northumber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hree are but thyself, and speaking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words are but as thoughts. Therefore be b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hus: I have from Le Port Blanc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ay in Brittany, received intellig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rry Duke of Hereford, Rainold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bh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ate broke from the Duke of Exe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rother, archbishop late of Canterb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Thomas Erpingham, Sir John Ramst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John Norbery, Sir Robert Waterton, and Franc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i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se well furnished by the Duke of Britt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eight tall ships, three thousand men of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making hither with all due exped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rtly mean to touch our northern sh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haps they had ere this, but that they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rst departing of the King for I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n we shall shake off our slavish y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p out our drooping country’s broken w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deem from broking pawn the blemished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pe off the dust that hides our scepter’s gi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high majesty look like it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with me in post to Ravenspur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you faint, as fearing to do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 and be secret, and myself will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orse, to horse! Urge doubts to them that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OUGH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 out my horse, and I will first be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Queen, Bushy, and Bag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your Majesty is too much s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promised, when you parted with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ay aside life-harming heav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ntertain a cheerful dispos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ease the King I did; to please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do it. Yet I know no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I should welcome such a guest as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bidding farewell to so sweet a gu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y sweet Richard. Yet again methi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unborn sorrow ripe in Fortune’s w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coming towards me, and my inward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nothing trembles. At some thing it grie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with parting from my lord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substance of a grief hath twenty shad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ows like grief itself but is not s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orrow’s eyes, glazed with blinding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vides one thing entire to many objec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perspectives, which rightly gazed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 nothing but confusion, eyed aw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tinguish form. So your sweet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ing awry upon your lord’s depar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 shapes of grief more than himself to w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looked on as it is, is naught but shad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it is not. Then, thrice-gracious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your lord’s departure weep not. Mo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f it be, ’tis with false sorrow’s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or things true weeps things imagin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ay be so, but yet my inward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suades me it is otherwise. Howe’er it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but be sad—so heavy s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ght, on thinking on no thought I thi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me with heavy nothing faint and shr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hing but conceit, my gracious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hing less. Conceit is still der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some forefather grief. Mine is not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thing hath begot my something grie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omething hath the nothing that I grie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in reversion that I do poss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it is that is not yet known w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name. ’Tis nameless woe, I w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r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save your Majesty!—And well met,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 the King is not yet shipped for I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hopest thou so? ’Tis better hope he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is designs crave haste, his haste good h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herefore dost thou hope he is not shipp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, our hope, might have retired his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iven into despair an enemy’s h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trongly hath set footing in this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anished Bolingbroke repeals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uplifted arms is safe arr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Ravenspur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Now God in heaven forbi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madam, ’tis too true. And that is w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rd Northumberland, his son young Ha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rds of Ross, Beaumont, and Willough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their powerful friends, are fled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have you not proclaimed 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rest revolted faction traito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; whereupon the Earl of 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roken his staff, resigned his stewardsh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Household servants fled wit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oling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Green, thou art the midwife to my w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olingbroke my sorrow’s dismal he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hath my soul brought forth her prodig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a gasping new-delivered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woe to woe, sorrow to sorrow joi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pair not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Who shall hinder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despair and be at enm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ozening hope. He is a flatter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arasite, a keeper-back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gently would dissolve the bands of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alse hope lingers in extre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EN</w:t>
      </w:r>
      <w:r>
        <w:rPr>
          <w:rFonts w:cs="Times New Roman" w:ascii="Times New Roman" w:hAnsi="Times New Roman"/>
          <w:sz w:val="20"/>
        </w:rPr>
        <w:t xml:space="preserve">  Here comes the Duke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igns of war about his agèd ne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full of careful business are his looks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le, for God’s sake speak comfortable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I do so, I should belie my thou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fort’s in heaven, and we are on the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nothing lives but crosses, cares, and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usband, he is gone to save far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others come to make him lose at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am I left to underprop his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weak with age, cannot support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comes the sick hour that his surfeit mad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shall he try his friends that flatter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erving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your son was gone before I c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? Why, so go all which way it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s they are fled; the commons they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, I fear, revolt on Hereford’s 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rah, get thee to Plashy, to my sister Gloucest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her send me presently a thousand p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take my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had forgot to tell your Lordship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day as I came by I callèd the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shall grieve you to report th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What is ’t, kn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hour before I came, the Duchess d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for His mercy, what a tide of w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s rushing on this woeful land at o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 what to do. I would to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y untruth had not provoked him to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had cut off my head with my brother’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are there no posts dispatched for Ire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hall we do for money for these wars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ister—cousin I would say, pray pard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fellow, get thee home. Provide some c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ing away the armor that is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erving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ntlemen, will you go muster 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know how or which way to order these affa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disorderly thrust into my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believe me. Both are my kins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’ one is my sovereign, whom both my o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uty bids defend; t’ other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my kinsman, whom the King hath wron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conscience and my kindred bids to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somewhat we must do.</w:t>
      </w:r>
      <w:r>
        <w:rPr>
          <w:rFonts w:cs="Times New Roman" w:ascii="Times New Roman" w:hAnsi="Times New Roman"/>
          <w:i/>
          <w:sz w:val="20"/>
        </w:rPr>
        <w:t xml:space="preserve"> To Queen.</w:t>
      </w:r>
      <w:r>
        <w:rPr>
          <w:rFonts w:cs="Times New Roman" w:ascii="Times New Roman" w:hAnsi="Times New Roman"/>
          <w:sz w:val="20"/>
        </w:rPr>
        <w:t xml:space="preserve">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dispose of you.—Gentlemen, go muster up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eet me presently at Berkel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to Plashy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ime will not permit. All is une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ything is left at six and se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uke of York and Quee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ushy, Green, and Bagot re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nd sits fair for news to go for Ire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ne returns. For us to levy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portionable to the ene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ll unposs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our nearness to the King in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ear the hate of those love not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is the wavering commons, for their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s in their purses, and whoso empties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o much fills their hearts with deadly h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the King stands generally condem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judgment lie in them, then so do w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we ever have been near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I will for refuge straight to Bristow Cas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arl of Wiltshire is already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ther will I with you, for little off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the hateful commons perform for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pt like curs to tear us all to piece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go along with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I will to Ireland to his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. If heart’s presages be not v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hree here part that ne’er shall mee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as York thrives to beat back Boling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poor duke, the task he undert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umb’ring sands and drinking oceans d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one on his side fights, thousands will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 at once, for once, for all, and 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we may mee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GOT</w:t>
      </w:r>
      <w:r>
        <w:rPr>
          <w:rFonts w:cs="Times New Roman" w:ascii="Times New Roman" w:hAnsi="Times New Roman"/>
          <w:sz w:val="20"/>
        </w:rPr>
        <w:t xml:space="preserve">  I fear me, n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Bolingbroke, Duke of Hereford, and</w:t>
        <w:br/>
        <w:t>Northumber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r is it, my lord, to Berkeley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Believe me, noble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 stranger here in Gloucestersh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high wild hills and rough uneven w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aws out our miles and makes them wearis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your fair discourse hath been as sug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ing the hard way sweet and delect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bethink me what a weary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Ravenspurgh to Cotshall will be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Ross and Willoughby, wanting your comp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I protest, hath very much begui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ediousness and process of my trav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irs is sweetened with the hope to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sent benefit which I poss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pe to joy is little less in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hope enjoyed. By this the weary l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make their way seem short as mine hath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ight of what I have, your noble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uch less value is my comp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your good words. But who 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arry P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It is my son, young Harry Per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t from my brother Worcester whencesoev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ry, how fares your unc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thought, my lord, to have learned his health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Why, is he not with the Que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y good lord, he hath forsook the cou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ken his staff of office, and disper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usehold of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as his reason? He was not so resol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last we spake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your Lordship was proclaimèd trai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, my lord, is gone to Ravenspur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ffer service to the Duke of Heref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nt me over by Berkeley to disco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ower the Duke of York had levied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ith directions to repair to Ravenspur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forgot the Duke of Hereford, b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y good lord, for that is not for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e’er I did remember. To my knowle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in my life did look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arn to know him now. This is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  <w:r>
        <w:rPr>
          <w:rFonts w:cs="Times New Roman" w:ascii="Times New Roman" w:hAnsi="Times New Roman"/>
          <w:i/>
          <w:sz w:val="20"/>
        </w:rPr>
        <w:t>, to 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acious lord, I tender you my ser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s it is, being tender, raw, and you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elder days shall ripen and confi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ore approvèd service and dese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thee, gentle Percy, and be 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unt myself in nothing else so happ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n a soul rememb’ring my good frien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my fortune ripens with th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be still thy true love’s recomp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this covenant makes, my hand thus seal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ives Percy hi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i/>
          <w:sz w:val="20"/>
        </w:rPr>
        <w:t>, to Per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r is it to Berkeley, and what st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s good old York there with his men of w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stands the castle by yon tuft of tre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ned with three hundred men, as I have he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it are the Lords of York, Berkeley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ym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else of name and noble estim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ss and Willough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 the Lords of Ross and Willough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ody with spurring, fiery red with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my lords. I wot your love purs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anished traitor. All my treas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yet but unfelt thanks, which, more enric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your love and labor’s recomp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presence makes us rich, most noble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OUGH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ar surmounts our labor to attai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rmore thank’s the exchequer of the p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till my infant fortune comes to y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s for my bounty. But who 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rkel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my Lord of Berkeley, as I gu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KELEY</w:t>
      </w:r>
      <w:r>
        <w:rPr>
          <w:rFonts w:cs="Times New Roman" w:ascii="Times New Roman" w:hAnsi="Times New Roman"/>
          <w:i/>
          <w:sz w:val="20"/>
        </w:rPr>
        <w:t>, to 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Hereford, my message is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my answer is—to “Lancaster”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m come to seek that name in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must find that title in your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I make reply to aught you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KE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take me not, my lord, ’tis not my mea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ase one title of your honor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, my lord, I come, what lord you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 most gracious regent of this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of York, to know what pricks you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advantage of the absent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ight our native peace with self-borne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not need transport my words b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his Grace in person.</w:t>
      </w:r>
      <w:r>
        <w:rPr>
          <w:rFonts w:cs="Times New Roman" w:ascii="Times New Roman" w:hAnsi="Times New Roman"/>
          <w:i/>
          <w:sz w:val="20"/>
        </w:rPr>
        <w:tab/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noble un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 me thy humble heart and not thy kn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duty is deceivable and fa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i/>
          <w:sz w:val="20"/>
        </w:rPr>
        <w:t>, standing</w:t>
      </w:r>
      <w:r>
        <w:rPr>
          <w:rFonts w:cs="Times New Roman" w:ascii="Times New Roman" w:hAnsi="Times New Roman"/>
          <w:sz w:val="20"/>
        </w:rPr>
        <w:t xml:space="preserve">  My gracious uncl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Tut, tu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ce me no grace, nor uncle me no un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 traitor’s uncle, and that word “grace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n ungracious mouth is but profa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have those banished and forbidden le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ed once to touch a dust of England’s grou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n, more why: why have they dared to ma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miles upon her peaceful bos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ighting her pale-faced villages with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stentation of despisèd arm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’st thou because the anointed king is h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foolish boy, the King is left beh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my loyal bosom lies his p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 but now lord of such hot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hen brave Gaunt thy father and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cued the Black Prince, that young Mars of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forth the ranks of many thousand Fren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n, how quickly should this arm of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prisoner to the palsy, chastis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inister correction to thy faul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acious uncle, let me know my fau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what condition stands it and where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condition of the worst deg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gross rebellion and detested t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 banished man and here art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expiration of thy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raving arms against thy sove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was banished, I was banished Heref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s I come, I come for Lanc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noble uncle, I beseech your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on my wrongs with an indifferent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my father, for methinks i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old Gaunt alive. O, then, m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permit that I shall stand condem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andering vagabond, my rights and royal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ucked from my arms perforce and given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pstart unthrifts? Wherefore was I bor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my cousin king be king in Eng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ust be granted I am Duke of Lanc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a son, Aumerle, my noble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you first died and he been thus trod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ould have found his uncle Gaunt a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ouse his wrongs and chase them to the b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denied to sue my livery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my letters patents give me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’s goods are all distrained and s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se, and all, are all amiss employ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uld you have me do? I am a subj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challenge law. Attorneys are denie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personally I lay my cla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y inheritance of free desc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i/>
          <w:sz w:val="20"/>
        </w:rPr>
        <w:t>, to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duke hath been too much ab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i/>
          <w:sz w:val="20"/>
        </w:rPr>
        <w:t>, to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tands your Grace upon to do him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OUGHBY</w:t>
      </w:r>
      <w:r>
        <w:rPr>
          <w:rFonts w:cs="Times New Roman" w:ascii="Times New Roman" w:hAnsi="Times New Roman"/>
          <w:i/>
          <w:sz w:val="20"/>
        </w:rPr>
        <w:t>, to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se men by his endowments are made gr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s of England, let me tell you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had feeling of my cousin’s wro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bored all I could to do him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is kind to come, in braving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his own carver and cut out his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nd out right with wrong, it may no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that do abet him in this k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erish rebellion and are rebel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duke hath sworn his coming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his own, and for the right of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ll have strongly sworn to give him 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him never see joy that breaks that o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well. I see the issue of these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mend it, I must needs conf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my power is weak and all ill-le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I could, by Him that gave me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attach you all and make you sto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sovereign mercy of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ince I cannot, be it known un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remain as neuter. So fare you wel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you please to enter in the cas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repose you for this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offer, uncle, that we will acce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e must win your Grace to go with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istow Castle, which they say is h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Bushy, Bagot, and their compli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aterpillars of the commonweal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have sworn to weed and pluck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ay be I will go with you; but yet I’ll p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am loath to break our country’s la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friends nor foes, to me welcome you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gs past redress are now with me past c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arl of Salisbury and a Welsh Cap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LSH CAP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Salisbury, we have stayed ten d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rdly kept our countrymen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we hear no tidings from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we will disperse ourselves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 yet another day, thou trusty Welsh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reposeth all his confidence i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LSH CAP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ght the King is dead. We will not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ay trees in our country are all with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eteors fright the fixèd stars of heav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le-faced moon looks bloody on the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n-looked prophets whisper fearful chan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 men look sad, and ruffians dance and lea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ne in fear to lose what they enj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 to enjoy by rage and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signs forerun the death or fall of k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. Our countrymen are gone and f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ll assured Richard their king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Richard! With the eyes of heavy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thy glory like a shooting st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 to the base earth from the firma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un sets weeping in the lowly w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nessing storms to come, woe, and un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riends are fled to wait upon thy f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ossly to thy good all fortune g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olingbroke, Duke of Hereford, York,</w:t>
        <w:br/>
        <w:t>Northumberland, with other Lords, and Bushy and</w:t>
        <w:br/>
        <w:t>Green prison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Bring forth these me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shy and Green, I will not vex your sou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presently your souls must part your bod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oo much urging your pernicious l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’twere no charity; yet to wash your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off my hands, here in the view of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unfold some causes of your death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misled a prince, a royal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appy gentleman in blood and linea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you unhappied and disfigured cle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in manner with your sinful h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a divorce betwixt his queen and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ke the possession of a royal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ained the beauty of a fair queen’s chee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ears drawn from her eyes by your foul wro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, a prince by fortune of my b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ar to the King in blood, and near in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you did make him misinterpret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tooped my neck under your injur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ghed my English breath in foreign clou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ting the bitter bread of banish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you have fed upon my seignio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parked my parks and felled my forest wo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my own windows torn my household co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sed out my imprese, leaving me no s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men’s opinions and my living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ow the world I am a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and much more, much more than twice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demns you to the death.—See them deliv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xecution and the hand of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S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welcome is the stroke of death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Bolingbroke to England. Lords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omfort is that heaven will take our sou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lague injustice with the pains of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Northumberland, see them dispatched.</w:t>
      </w:r>
      <w:r>
        <w:rPr>
          <w:rFonts w:cs="Times New Roman" w:ascii="Times New Roman" w:hAnsi="Times New Roman"/>
          <w:i/>
          <w:sz w:val="20"/>
        </w:rPr>
        <w:tab/>
        <w:t>Northumberland exits with Bushy and Gr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York. </w:t>
      </w:r>
      <w:r>
        <w:rPr>
          <w:rFonts w:cs="Times New Roman" w:ascii="Times New Roman" w:hAnsi="Times New Roman"/>
          <w:sz w:val="20"/>
        </w:rPr>
        <w:t>Uncle, you say the Queen is a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od’s sake, fairly let her be entrea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er I send to her my kind comm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special care my greetings be deliv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entleman of mine I have dispat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letters of your love to her at l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s, gentle uncle.—Come, lords,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ght with Glendower and his compl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hile to work, and after holi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Drums. Flourish and colors. Enter the King, Aumerle,</w:t>
        <w:br/>
        <w:t>Carlisle, and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rkloughly Castle call they this at h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my lord. How brooks your Grace the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your late tossing on the breaking sea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eds must I like it well. I weep for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nd upon my kingdom once again.</w:t>
      </w:r>
      <w:r>
        <w:rPr>
          <w:rFonts w:cs="Times New Roman" w:ascii="Times New Roman" w:hAnsi="Times New Roman"/>
          <w:i/>
          <w:sz w:val="20"/>
        </w:rPr>
        <w:tab/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r earth, I do salute thee with m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rebels wound thee with their horses’ hoof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 long-parted mother with her chi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ys fondly with her tears and smiles in mee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weeping, smiling, greet I thee, my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thee favors with my royal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ed not thy sovereign’s foe, my gentle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with thy sweets comfort his ravenous s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thy spiders, that suck up thy ven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avy-gaited toads lie in their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ing annoyance to the treacherous f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ith usurping steps do trampl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ield stinging nettles to mine enem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ey from thy bosom pluck a fl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uard it, I pray thee, with a lurking ad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double tongue may with a mortal to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w death upon thy sovereign’s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ck not my senseless conjuration,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earth shall have a feeling, and these sto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e armèd soldiers, ere her nativ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falter under foul rebellion’s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LIS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 not, my lord. That power that made you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power to keep you king in spite of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ans that heavens yield must be embra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neglected. Else heaven wou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will not—heaven’s offer we ref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offered means of succor and red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eans, my lord, that we are too remi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Bolingbroke, through our secu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ows strong and great in substance and in p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comfortable cousin, know’st thou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en the searching eye of heaven is h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ind the globe that lights the lower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hieves and robbers range abroad un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urders and in outrage boldly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from under this terrestrial b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fires the proud tops of the eastern pi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rts his light through every guilty ho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murders, treasons, and detested s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loak of night being plucked from off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c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bare and naked, trembling at them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hen this thief, this traitor Bolingbr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all this while hath reveled in the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we were wand’ring with the Antipo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ee us rising in our throne, the 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treasons will sit blushing in his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able to endure the sight of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elf-affrighted, tremble at his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all the water in the rough rude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wash the balm off from an anointed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eath of worldly men cannot de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puty elected by the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very man that Bolingbroke hath pre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ift shrewd steel against our golden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for His Richard hath in heavenly p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lorious angel. Then, if angels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k men must fall, for heaven still guards the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alisb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my lord. How far off lies your pow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ear nor farther off, my gracious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is weak arm. Discomfort guides my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s me speak of nothing but desp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day too late, I fear me, noble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clouded all thy happy days on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call back yesterday, bid time retu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shalt have twelve thousand fighting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day, today, unhappy day too 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verthrows thy joys, friends, fortune, and thy stat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ll the Welshmen, hearing thou wert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gone to Bolingbroke, dispersed, and f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fort, my liege. Why looks your Grace so pa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the blood of twenty thousand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Did triumph in my face, and they are fl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ill so much blood thither com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ave I not reason to look pale and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souls that will be safe, fly from my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ime hath set a blot upon my p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fort, my liege. Remember who you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forgot myself. Am I not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ke, thou coward majesty, thou sleepe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the King’s name twenty thousand nam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m, arm, my name! A puny subject stri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thy great glory. Look not to the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favorites of a king. Are we not hig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gh be our thoughts. I know my Uncle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power enough to serve our turn.—But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cro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health and happiness betide my lie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can my care-tuned tongue delive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ear is open and my heart prepa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st is worldly loss thou canst unf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, is my kingdom lost? Why, ’twas my c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loss is it to be rid of ca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ves Bolingbroke to be as great as w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er he shall not be. If he serve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serve Him too and be his fellow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volt our subjects? That we cannot m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break their faith to God as well as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 woe, destruction, ruin, and dec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st is death, and death will have his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lad am I that your Highness is so ar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r the tidings of cala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n unseasonable stormy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kes the silver rivers drown their sho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the world were all dissolved to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igh above his limits swells the 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olingbroke, covering your fearful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ard bright steel and hearts harder than st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tebeards have armed their thin and hair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al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y Majesty; boys with women’s voi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ve to speak big and clap their female joi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tiff unwieldy arms against thy crow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very beadsmen learn to bend their b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ouble-fatal yew against thy 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distaff women manage rusty bi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y seat. Both young and old reb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goes worse than I have power to t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well, too well thou tell’st a tale so 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e Earl of Wiltshire? Where is Bag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become of Bushy? Where is Gr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have let the dangerous ene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sure our confines with such peaceful step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prevail, their heads shall pay for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rrant they have made peace with Boling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 have they made with him indeed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villains, vipers, damned without redempt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gs easily won to fawn on any 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nakes in my heart blood warmed, that sting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Judases, each one thrice worse than Juda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they make peace? Terrible h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war upon their spotted souls for th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love, I see, changing his proper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s to the sourest and most deadly h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 uncurse their souls. Their peace is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eads and not with hands. Those whom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felt the worst of death’s destroying w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e full low, graved in the hollow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Bushy, Green, and the Earl of Wiltshire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ll of them at Bristow lost their h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e Duke my father with his pow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tter where. Of comfort no man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talk of graves, of worms, and epitap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dust our paper, and with rainy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ite sorrow on the bosom of the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choose executors and talk of wi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not so, for what can we bequ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our deposèd bodies to the grou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lands, our lives, and all are Bolingbroke’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hing can we call our own but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small model of the barren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erves as paste and cover to our bo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od’s sake, let us sit upon the 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sad stories of the death of king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ome have been deposed, some slain in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haunted by the ghosts they have depo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poisoned by their wives, some sleeping kil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murdered. For within the hollow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ounds the mortal temples of a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s Death his court, and there the antic s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offing his state and grinning at his pom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owing him a breath, a little sce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onarchize, be feared, and kill with l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fusing him with self and vain conce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this flesh which walls about our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brass impregnable; and humored th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s at the last and with a little p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res through his castle wall, and farewell, k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ver your heads, and mock not flesh and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olemn reverence. Throw away resp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adition, form, and ceremonious du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 have but mistook me all this 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ive with bread like you, feel w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ste grief, need friends. Subjected th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an you say to me I am a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LIS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wise men ne’er sit and wail their w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presently prevent the ways to w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ear the foe, since fear oppresseth streng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s in your weakness strength unto your f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your follies fight against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, and be slain—no worse can come to f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ght and die is death destroying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fearing dying pays death servile br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hath a power. Inquire of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rn to make a body of a li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hid’st me well.—Proud Bolingbroke, I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hange blows with thee for our day of doo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ague fit of fear is overbl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easy task it is to win our ow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, Scroop, where lies our uncle with his pow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sweetly, man, although thy looks be s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judge by the complexion of the sk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state and inclination of the d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y you by my dull and heavy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y tongue hath but a heavier tale to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lay the torturer by small and sm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ngthen out the worst that must be spok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uncle York is joined with Bolingbr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your northern castles yielded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your southern gentlemen in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s pa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Thou hast said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umerle. </w:t>
      </w:r>
      <w:r>
        <w:rPr>
          <w:rFonts w:cs="Times New Roman" w:ascii="Times New Roman" w:hAnsi="Times New Roman"/>
          <w:sz w:val="20"/>
        </w:rPr>
        <w:t>Beshrew thee, cousin, which did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d me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at sweet way I was in to desp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 you now? What comfort have we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I’ll hate him everlasting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ids me be of comfort any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o Flint Castle. There I’ll pine aw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king, woe’s slave, shall kingly woe ob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ower I have, discharge, and let them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ar the land that hath some hope to g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have none. Let no man speak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lter this, for counsel is but v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ege, one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He does me double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unds me with the flatteries of his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charge my followers. Let them hence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Richard’s night to Bolingbroke’s fair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ith Drum and Colors Bolingbroke, York,</w:t>
        <w:br/>
        <w:t>Northumberland, with Soldiers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at by this intelligence we lea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elshmen are dispersed, and 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gone to meet the King, who lately la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ome few private friends upon this co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ws is very fair and good, my lor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ard not far from hence hath hid hi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ould beseem the Lord 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y “King Richard.” Alack the heavy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uch a sacred king should hide his h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ace mistakes; only to be b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ft I his title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me hath been, would you have been so b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ould have been so brief to shorten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aking so the head, your whole head’s leng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take not, uncle, further than you shou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not, good cousin, further than you shou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you mistake. The heavens are over our h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it, uncle, and oppose not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ir will. But who 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Harry. What, will not this castle yie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astle royally is manned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y ent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yally? Why, it contains no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RCY</w:t>
      </w:r>
      <w:r>
        <w:rPr>
          <w:rFonts w:cs="Times New Roman" w:ascii="Times New Roman" w:hAnsi="Times New Roman"/>
          <w:sz w:val="20"/>
        </w:rPr>
        <w:t xml:space="preserve">  Yes, my goo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doth contain a king. King Richard 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e limits of yon lime and st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him are the Lord Aumerle, Lord Salisb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Stephen Scroop, besides a clergy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oly reverence—who, I cannot lea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belike it is the Bishop of Carlis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i/>
          <w:sz w:val="20"/>
        </w:rPr>
        <w:t>, to Northumberland</w:t>
      </w:r>
      <w:r>
        <w:rPr>
          <w:rFonts w:cs="Times New Roman" w:ascii="Times New Roman" w:hAnsi="Times New Roman"/>
          <w:sz w:val="20"/>
        </w:rPr>
        <w:t xml:space="preserve">  Noble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o the rude ribs of that ancient cas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brazen trumpet send the breath of par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his ruined ears, and thus delive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ry 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both his knees doth kiss King Richard’s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nds allegiance and true faith of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s most royal person, hither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at his feet to lay my arms and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ided that my banishment repea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nds restored again be freely gra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I’ll use the advantage of my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y the summer’s dust with showers of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ined from the wounds of slaught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glishme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how far off from the mind of 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such crimson tempest should bedr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resh green lap of fair King Richard’s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tooping duty tenderly shall s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signify as much while here we ma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grassy carpet of this p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Northumberland and Trump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pproach the battle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march without the noise of threat’ning dru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rom this castle’s tottered battle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fair appointments may be well per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King Richard and myself should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no less terror than the ele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fire and water when their thund’ring sh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meeting tears the cloudy cheeks of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he the fire, I’ll be the yielding wat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age be his, whilst on the earth I 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aters—on the earth and not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ch on, and mark King Richard how he l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olingbroke’s Soldiers march, the trumpets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ichard appeareth on the walls with Aumer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, see, King Richard doth himself ap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oth the blushing discontented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out the fiery portal of the 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perceives the envious clouds are b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im his glory and to stain the tr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s bright passage to the occid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looks he like a king. Behold, his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right as is the eagle’s, lightens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rolling majesty. Alack, alack for wo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ny harm should stain so fair a sh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i/>
          <w:sz w:val="20"/>
        </w:rPr>
        <w:t>, to Northumberland, be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amazed, and thus long have we st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atch the fearful bending of thy kn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we thought ourself thy lawful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we be, how dare thy joints for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ay their awful duty to our pres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be not, show us the hand of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th dismissed us from our stewardsh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ll we know no hand of blood and b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gripe the sacred handle of our scep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he do profane, steal, or usur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gh you think that all, as you have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orn their souls by turning them from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are barren and bereft of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know, my master, God omnipo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mustering in his clouds on our beha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mies of pestilence, and they shall str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children yet unborn and unbeg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ft your vassal hands against m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eat the glory of my precious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Bolingbroke—for yon methinks he stand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y stride he makes upon my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dangerous treason. He is come to op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urple testament of bleeding w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ere the crown he looks for live in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n thousand bloody crowns of mothers’ 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ll become the flower of England’s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ange the complexion of her maid-pale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carlet indignation, and bed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pastures’ grass with faithful English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of heaven forbid our lord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so with civil and uncivil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rushed upon! Thy thrice-noble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ry Bolingbroke, doth humbly kiss th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e honorable tomb he sw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ands upon your royal grandsire’s bo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e royalties of both your blo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rrents that spring from one most gracious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e buried hand of warlike Gau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e worth and honor of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prising all that may be sworn or s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oming hither hath no further sc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for his lineal royalties, and to be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franchisement immediate on his kne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n thy royal party granted o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glittering arms he will commend to r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arbèd steeds to stables, and his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aithful service of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wears he, as he is a prince and j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I am a gentleman I credi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thumberland, say thus the King return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noble cousin is right welcome hi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number of his fair dem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accomplished without contradi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the gracious utterance thou h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to his gentle hearing kind comm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Northumberland returns to Boling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umerle. </w:t>
      </w:r>
      <w:r>
        <w:rPr>
          <w:rFonts w:cs="Times New Roman" w:ascii="Times New Roman" w:hAnsi="Times New Roman"/>
          <w:sz w:val="20"/>
        </w:rPr>
        <w:t>We do debase ourselves, cousin,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ok so poorly and to speak so fa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e call back Northumberland and s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fiance to the traitor and so di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good my lord, let’s fight with gentle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ime lend friends, and friends their help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, O God, that e’er this tongue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aid the sentence of dread banish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yon proud man should take it off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ords of sooth! O, that I were as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s my grief, or lesser than my n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hat I could forget what I have b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not remember what I must b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ll’st thou, proud heart? I’ll give thee scop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foes have scope to beat both thee an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thumberland comes back from Boling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ust the King do now? Must he subm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shall do it. Must he be depos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shall be contented. Must he l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me of king? I’ God’s name, let i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ive my jewels for a set of bea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orgeous palace for a hermit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ay apparel for an almsman’s g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igured goblets for a dish of w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cepter for a palmer’s walking-sta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ubjects for a pair of carvèd sai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y large kingdom for a little gr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ttle, little grave, an obscure gra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’ll be buried in the King’s high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way of common trade, where subjects’ f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hourly trample on their sovereign’s h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n my heart they tread now whilst I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uried once, why not upon my h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umerle, thou weep’st, my tender-hearted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make foul weather with despisèd tea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ighs and they shall lodge the summer c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a dearth in this revolting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hall we play the wantons with our w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some pretty match with shedding tea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us, to drop them still upon one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ey have fretted us a pair of gr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e earth; and therein laid—there 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kinsmen digged their graves with weeping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not this ill do well? Well, well, I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alk but idly, and you laugh a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Northumberland approaches the battle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mighty prince, my Lord Northumber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 King Bolingbroke? Will his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Richard leave to live till Richard di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ke a leg, and Bolingbroke says 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n the base court he doth att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eak with you, may it please you to come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wn, down I come, like glist’ring Phaët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nting the manage of unruly ja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base court—base court, where kings g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me at traitors’ calls and do them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base court come down—down court,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ightowls shriek where mounting larks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ichard exits above</w:t>
        <w:br/>
        <w:t>and Northumberland returns to Boling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What says his Majes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Sorrow and grief of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him speak fondly like a frantic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e is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Richard enters be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Stand all a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 fair duty to his Majesty.</w:t>
      </w:r>
      <w:r>
        <w:rPr>
          <w:rFonts w:cs="Times New Roman" w:ascii="Times New Roman" w:hAnsi="Times New Roman"/>
          <w:i/>
          <w:sz w:val="20"/>
        </w:rPr>
        <w:tab/>
        <w:t>He kneels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acious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cousin, you debase your princely kn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e base earth proud with kiss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 rather had my heart might feel your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my unpleased eye see your courte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, cousin, up. Your heart is up, I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high at least</w:t>
      </w:r>
      <w:r>
        <w:rPr>
          <w:rFonts w:cs="Times New Roman" w:ascii="Times New Roman" w:hAnsi="Times New Roman"/>
          <w:i/>
          <w:sz w:val="20"/>
        </w:rPr>
        <w:t xml:space="preserve"> indicating his crown,</w:t>
      </w:r>
      <w:r>
        <w:rPr>
          <w:rFonts w:cs="Times New Roman" w:ascii="Times New Roman" w:hAnsi="Times New Roman"/>
          <w:sz w:val="20"/>
        </w:rPr>
        <w:t xml:space="preserve"> alth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knee be 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acious lord, I come but for mine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own is yours, and I am yours, and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ar be mine, my most redoubte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y true service shall deserve you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you deserve. They well deserve to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know the strong’st and surest way to ge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le, give me your hands. Nay, dry your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rs show their love but want their remedie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, I am too young to be your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you are old enough to be my he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you will have I’ll give, and willing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do we must what force will have us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on towards London, cousin, is it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Then I must not say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Queen with her Ladies-in-wai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port shall we devise here in this gar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rive away the heavy thought of ca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Madam, we’ll play at bow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make me think the world is full of rub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my fortune runs against the bi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Madam, we’ll d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egs can keep no measure in de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y poor heart no measure keeps in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no dancing, girl. Some other s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Madam, we’ll tell ta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orrow or of j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Of either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Of neither, gir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f of joy, being altogether wan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doth remember me the more of sorro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f of grief, being altogether h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adds more sorrow to my want of 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 I have I need not to rep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I want it boots not to comp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’ll 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’Tis well that thou hast c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 shouldst please me better would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uld weep, madam, would it do you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could sing, would weeping do me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borrow any tear of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Gardener and two Serving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tay, here come the garden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step into the shadow of these tre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retchedness unto a row of p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will talk of state, for everyone doth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a change. Woe is forerun with w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Queen and Ladies step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RDENER</w:t>
      </w:r>
      <w:r>
        <w:rPr>
          <w:rFonts w:cs="Times New Roman" w:ascii="Times New Roman" w:hAnsi="Times New Roman"/>
          <w:i/>
          <w:sz w:val="20"/>
        </w:rPr>
        <w:t>, to one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bind thou up young dangling aprico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like unruly children, make their 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op with oppression of their prodigal we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some supportance to the bending twig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hou, and like an execution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t off the heads of too-fast-growing spray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ok too lofty in our commonweal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must be even in our governme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hus employed, I will go root aw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isome weeds which without profit su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oil’s fertility from wholesome flow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we, in the compass of a pa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law and form and due proport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ing as in a model our firm est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our sea-wallèd garden, the whole l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full of weeds, her fairest flowers choked u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fruit trees all unpruned, her hedges ruin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knots disordered, and her wholesome herb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arming with caterpillar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RDENER</w:t>
      </w:r>
      <w:r>
        <w:rPr>
          <w:rFonts w:cs="Times New Roman" w:ascii="Times New Roman" w:hAnsi="Times New Roman"/>
          <w:sz w:val="20"/>
        </w:rPr>
        <w:t xml:space="preserve">  Hold thy pea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hath suffered this disordered spr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ow himself met with the fall of lea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eeds which his broad-spreading leaves di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l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eemed in eating him to hold him u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plucked up, root and all, by Bolingbroke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ean the Earl of Wiltshire, Bushy, Gre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are they dea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RDENER</w:t>
      </w:r>
      <w:r>
        <w:rPr>
          <w:rFonts w:cs="Times New Roman" w:ascii="Times New Roman" w:hAnsi="Times New Roman"/>
          <w:sz w:val="20"/>
        </w:rPr>
        <w:t xml:space="preserve">  They are. And 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eized the wasteful king. O, what pity is 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had not so trimmed and dressed his 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 this garden! We at time of y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wound the bark, the skin of our fruit tre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, being overproud in sap and bl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oo much riches it confound itsel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he done so to great and growing m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might have lived to bear and he to tas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fruits of duty. Superfluous branch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lop away, that bearing boughs may li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he done so, himself had borne the cro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aste of idle hours hath quite thrown d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think you the King shall be depos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RDEN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pressed he is already, and depos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oubt he will be. Letters came last n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 dear friend of the good Duke of York’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ell black tiding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am pressed to death through want of speaking!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tepping forwa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old Adam’s likeness, set to dress this gard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ares thy harsh rude tongue sound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pleasing new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Eve, what serpent, hath suggested th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a second fall of cursèd ma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st thou say King Richard is depose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’st thou, thou little better thing than ear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vine his downfall? Say where, when, and h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’st thou by this ill tidings? Speak, thou wretc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RDEN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me, madam. Little joy have I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eathe this news, yet what I say is tru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 Richard, he is in the mighty ho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olingbroke. Their fortunes both are weigh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your lord’s scale is nothing but himsel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 few vanities that make him l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e balance of great Bolingbrok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 himself, are all the English pe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at odds he weighs King Richard dow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st you to London and you will find it s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eak no more than everyone doth kn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imble mischance, that art so light of fo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not thy embassage belong to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m I last that knows it? O, thou thinke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rve me last that I may longest kee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orrow in my breast. Come, ladies, g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et at London London’s king in wo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as I born to this, that my sad loo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grace the triumph of great Bolingbroke?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rd’ner, for telling me these news of wo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God the plants thou graft’st may never grow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 with Lad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RDEN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queen, so that thy state might be no wor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my skill were subject to thy cur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did she fall a tear. Here in this pl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et a bank of rue, sour herb of gra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e even for ruth here shortly shall be se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remembrance of a weeping quee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olingbroke with the Lords Aumerle,</w:t>
        <w:br/>
        <w:t>Northumberland, Harry Percy, Fitzwater, Surrey, the</w:t>
        <w:br/>
        <w:t>Bishop of Carlisle, the Abbot of Westminster, and</w:t>
        <w:br/>
        <w:t>another Lord, Herald, Officers to parliame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Call forth Bag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Officers with Bag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agot, freely speak thy m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ou dost know of noble Gloucester’s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rought it with the King, and who perform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loody office of his timeless 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GO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set before my face the Lord Aumer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, stand forth, and look upon that ma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umerle steps forwa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GO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Aumerle, I know your daring ton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orns to unsay what once it hath deliver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at dead time when Gloucester’s death w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ott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d you say “Is not my arm of leng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eacheth from the restful English cou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ar as Calais, to mine uncle’s head?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ongst much other talk that very ti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d you say that you had rather refu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ffer of an hundred thousand crow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Bolingbroke’s return to Engl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ding withal how blest this land would 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your cousin’s dea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sz w:val="20"/>
        </w:rPr>
        <w:t xml:space="preserve">  Princes and noble lor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nswer shall I make to this base ma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so much dishonor my fair sta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equal terms to give him chastisemen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I must or have mine honor soil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attainder of his slanderous lip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throws down a gag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my gage, the manual seal of dea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rks thee out for hell. I say thou li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maintain what thou hast said is fal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y heart-blood, though being all too ba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ain the temper of my knightly sw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got, forbear. Thou shalt not take it u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pting one, I would he were the be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ll this presence that hath moved me 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TZWATER</w:t>
      </w:r>
      <w:r>
        <w:rPr>
          <w:rFonts w:cs="Times New Roman" w:ascii="Times New Roman" w:hAnsi="Times New Roman"/>
          <w:i/>
          <w:sz w:val="20"/>
        </w:rPr>
        <w:t>, throwing down a g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thy valor stand on sympath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my gage, Aumerle, in gage to thi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at fair sun which shows me where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nd’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d thee say, and vauntingly thou spak’st 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wert cause of noble Gloucester’s dea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deniest it twenty times, thou li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turn thy falsehood to thy he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t was forgèd, with my rapier’s po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i/>
          <w:sz w:val="20"/>
        </w:rPr>
        <w:t>, taking up the g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ar’st not, coward, live to see that d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TZWA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my soul, I would it were this ho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tzwater, thou art damned to hell for t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umerle, thou liest! His honor is as tr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appeal as thou art all unjus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thou art so, there I throw my gage,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throws down a gag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ove it on thee to the extremest poi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ortal breathing. Seize it if thou dar’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i/>
          <w:sz w:val="20"/>
        </w:rPr>
        <w:t>, taking up the g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I do not, may my hands rot of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brandish more revengeful stee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ver the glittering helmet of my fo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OTHER LORD</w:t>
      </w:r>
      <w:r>
        <w:rPr>
          <w:rFonts w:cs="Times New Roman" w:ascii="Times New Roman" w:hAnsi="Times New Roman"/>
          <w:i/>
          <w:sz w:val="20"/>
        </w:rPr>
        <w:t>, throwing down a g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ask the earth to the like, forsworn Aumer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ur thee on with full as many li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y be holloed in thy treacherous 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sun to sun. There is my honor’s paw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gage it to the trial if thou dar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i/>
          <w:sz w:val="20"/>
        </w:rPr>
        <w:t>, taking up the g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ets me else? By heaven, I’ll throw at all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thousand spirits in one brea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swer twenty thousand such as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RRE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Fitzwater, I do remember we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ry time Aumerle and you did tal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TZWA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true. You were in presence th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can witness with me this is tr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RRE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alse, by heaven, as heaven itself is tr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TZWA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rrey, thou lie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RREY</w:t>
      </w:r>
      <w:r>
        <w:rPr>
          <w:rFonts w:cs="Times New Roman" w:ascii="Times New Roman" w:hAnsi="Times New Roman"/>
          <w:sz w:val="20"/>
        </w:rPr>
        <w:t xml:space="preserve">  Dishonorable bo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e shall lie so heavy on my sw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shall render vengeance and reven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ou the lie-giver and that lie do li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arth as quiet as thy father’s skull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throws down a gag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roof whereof, there is my honor’s paw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gage it to the trial if thou dar’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TZWATER</w:t>
      </w:r>
      <w:r>
        <w:rPr>
          <w:rFonts w:cs="Times New Roman" w:ascii="Times New Roman" w:hAnsi="Times New Roman"/>
          <w:i/>
          <w:sz w:val="20"/>
        </w:rPr>
        <w:t>, taking up the g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ondly dost thou spur a forward hors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dare eat or drink or breathe or li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are meet Surrey in a wildern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it upon him whilst I say he li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es, and lies. There is my bond of fa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ie thee to my strong correction.</w:t>
      </w:r>
      <w:r>
        <w:rPr>
          <w:rFonts w:cs="Times New Roman" w:ascii="Times New Roman" w:hAnsi="Times New Roman"/>
          <w:i/>
          <w:sz w:val="20"/>
        </w:rPr>
        <w:tab/>
        <w:t>He throws down a g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intend to thrive in this new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umerle is guilty of my true appea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I heard the banished Norfolk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, Aumerle, didst send two of thy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xecute the noble duke at Cala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honest Christian trust me with a g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Lord hands him a g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umerle throws it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rfolk lies, here do I throw down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may be repealed to try his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differences shall all rest under g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Norfolk be repealed. Repealed he shall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gh mine enemy, restored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ll his lands and seigniories. When 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tur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Aumerle we will enforce his tr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LIS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onorable day shall never be s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y a time hath banished Norfolk f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Jesu Christ in glorious Christian f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eaming the ensign of the Christian c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black pagans, Turks, and Saracen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toiled with works of war, retired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Italy, and there at Venice g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ody to that pleasant country’s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pure soul unto his captain, Chri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whose colors he had fought so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Why, bishop, is Norfolk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RLISLE</w:t>
      </w:r>
      <w:r>
        <w:rPr>
          <w:rFonts w:cs="Times New Roman" w:ascii="Times New Roman" w:hAnsi="Times New Roman"/>
          <w:sz w:val="20"/>
        </w:rPr>
        <w:t xml:space="preserve">  As surely as I liv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peace conduct his sweet soul to the bos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ood old Abraham! Lords appella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differences shall all rest under g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we assign you to your days of tr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Duke of Lancaster, I come to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plume-plucked Richard, who with wil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opts thee heir, and his high scepter yiel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possession of thy royal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cend his throne, descending now from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ng live Henry, fourth of that n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God’s name, I’ll ascend the regal thr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RLISLE</w:t>
      </w:r>
      <w:r>
        <w:rPr>
          <w:rFonts w:cs="Times New Roman" w:ascii="Times New Roman" w:hAnsi="Times New Roman"/>
          <w:sz w:val="20"/>
        </w:rPr>
        <w:t xml:space="preserve">  Marry, God forbi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st in this royal presence may I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best beseeming me to speak the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God that any in this noble pres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enough noble to be upright ju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noble Richard! Then true noblesse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rn him forbearance from so foul a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ubject can give sentence on his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o sits here that is not Richard’s subjec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eves are not judged but they are by to h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apparent guilt be seen in the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ll the figure of God’s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aptain, steward, deputy el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inted, crowned, planted many y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judged by subject and inferior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himself not present? O, forfend it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a Christian climate souls ref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show so heinous, black, obscene a de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eak to subjects and a subject spea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rred up by God thus boldly for his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Hereford here, whom you call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 foul traitor to proud Hereford’s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you crown him, let me prophe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lood of English shall manure the 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uture ages groan for this foul a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 shall go sleep with Turks and infid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is seat of peace tumultuous w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kin with kin and kind with kind conf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order, horror, fear, and muti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here inhabit, and this land be ca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eld of Golgotha and dead men’s sku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f you raise this house against this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ill the woefullest division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fell upon this cursèd ear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vent it, resist it, let it not b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child, child’s children, cry against you wo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have you argued, sir, and, for your p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apital treason we arrest you her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Westminster, be it your cha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him safely till his day of tr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it please you, lords, to grant the commons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tch hither Richard, that in common vi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ay surrender. So we shall proc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suspic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I will be his conduc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s, you that here are under our ar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ure your sureties for your days of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ttle are we beholding to your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ttle looked for at your helping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 and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why am I sent for to a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I have shook off the regal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with I reigned? I hardly yet have lear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insinuate, flatter, bow, and bend my kn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sorrow leave awhile to tuto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s submission. Yet I well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vors of these men. Were they not m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they not sometime cry “All hail” to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Judas did to Christ, but He in twel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nd truth in all but one; I, in twelve thous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save the King! Will no man say “amen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 I both priest and clerk? Well, then,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save the King, although I be not 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amen, if heaven do think hi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what service am I sent for h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that office of thine own good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ired majesty did make thee offe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signation of thy state and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nry Boling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e crown.—Here, cousin, seize the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is side my hand, on that side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s this golden crown like a deep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wes two buckets, filling one an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mptier ever dancing in the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 down, unseen, and full of wa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ucket down and full of tears am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inking my griefs, whilst you mount up on hi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ought you had been willing to res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rown I am, but still my griefs are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my glories and my state de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t my griefs; still am I king of th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t of your cares you give me with your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cares set up do not pluck my cares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are is loss of care, by old care d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care is gain of care, by new care w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ares I give I have, though given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’tend the crown, yet still with me they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you contented to resign the cr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no; no, ay; for I must nothing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no “no,” for I resign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mark me how I will undo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ive this heavy weight from off m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unwieldy scepter from m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de of kingly sway from out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ine own tears I wash away my bal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ine own hands I give away my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ine own tongue deny my sacred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ine own breath release all duteous oat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pomp and majesty I do for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anors, rents, revenues I forg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acts, decrees, and statutes I de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pardon all oaths that are broke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keep all vows unbroke are made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me, that nothing have, with nothing grie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with all pleased that hast all achie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 mayst thou live in Richard’s seat to s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on lie Richard in an earthy p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save King Henry, unkinged Richard s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nd him many years of sunshine d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ore remai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i/>
          <w:sz w:val="20"/>
        </w:rPr>
        <w:t>, offering Richard a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more, but that you 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accusations and these grievous cr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itted by your person and your foll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state and profit of this l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by confessing them, the souls of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deem that you are worthily depo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I do so? And must I ravel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eaved-up follies? Gentle Northumber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y offenses were upon rec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it not shame thee in so fair a tro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ead a lecture of them? If thou would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shouldst thou find one heinous arti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aining the deposing of a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acking the strong warrant of an o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ed with a blot, damned in the book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ve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all of you that stand and look upo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that my wretchedness doth bait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some of you, with Pilate, wash your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ing an outward pity, yet you Pil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here delivered me to my sour cro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ater cannot wash away your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dispatch. Read o’er these artic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eyes are full of tears; I cannot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salt water blinds them not s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y can see a sort of traitor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if I turn mine eyes upon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ind myself a traitor with the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have given here my soul’s con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’ undeck the pompous body of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glory base and sovereignty a sl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ud majesty a subject, state a peas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lord of thine, thou haught insulting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o man’s lord. I have no name, no ti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t that name was given me at the fo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’tis usurped. Alack the heavy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have worn so many winters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now not now what name to call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I were a mockery king of s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ing before the sun of Bolingbr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lt myself away in water drop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king, great king, and yet not greatly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my word be sterling yet in Eng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command a mirror hither stra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may show me what a face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it is bankrupt of his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some of you, and fetch a looking-gl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ad o’er this paper while the glass doth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nd, thou torments me ere I come to he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rge it no more, my Lord Northumber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mmons will not then be satis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hall be satisfied. I’ll read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do see the very book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all my sins are writ, and that’s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ne with a gl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at glass, and therein will I r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takes the mirr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deeper wrinkles yet? Hath sorrow stru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blows upon this face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no deeper wounds? O flatt’ring gla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my followers in prospe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ost beguile me. Was this face the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y day under his household ro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keep ten thousand men? Was this the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ke the sun did make beholders win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the face which faced so many fol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s at last outfaced by Bolingbro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rittle glory shineth in thi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rittle as the glory is the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breaks the mirr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re it is, cracked in an hundred shiver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, silent king, the moral of this spor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oon my sorrow hath destroyed my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hadow of your sorrow hath destro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hadow of your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Say tha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hadow of my sorrow? Ha, let’s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true. My grief lies all with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se external manners of la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merely shadows to the unseen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wells with silence in the tortured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lies the substance. And I thank thee,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y great bounty, that not only giv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 cause to wail but teachest me the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o lament the cause. I’ll beg one b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be gone and trouble you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obtain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Name it, fair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ir cousin”? I am greater than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en I was a king, my flatter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then but subjects. Being now a subj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king here to my flatte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so great, I have no need to be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Yet as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And shall I h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You s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RICHARD</w:t>
      </w:r>
      <w:r>
        <w:rPr>
          <w:rFonts w:cs="Times New Roman" w:ascii="Times New Roman" w:hAnsi="Times New Roman"/>
          <w:sz w:val="20"/>
        </w:rPr>
        <w:t xml:space="preserve">  Then give me leave to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Wh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ther you will, so I were from your si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some of you, convey him to the T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good! “Convey”? Conveyers are you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ise thus nimbly by a true king’s 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ichard exits with Gua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Wednesday next, we solemnly set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coronation. Lords, prepare y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 The Abbot of Westminster, the Bishop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arlisle, Aumerle re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eful pageant have we here beh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LIS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e’s to come. The children yet unb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feel this day as sharp to them as th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oly clergymen, is there no pl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id the realm of this pernicious bl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BOT</w:t>
      </w:r>
      <w:r>
        <w:rPr>
          <w:rFonts w:cs="Times New Roman" w:ascii="Times New Roman" w:hAnsi="Times New Roman"/>
          <w:sz w:val="20"/>
        </w:rPr>
        <w:t xml:space="preserve"> 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I freely speak my mind here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not only take the sacra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ury mine intents, but also to eff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ever I shall happen to dev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your brows are full of discon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earts of sorrow, and your eyes of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ome with me to supper. I’ll 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lot shall show us all a merry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Queen with her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ay the King will come. This is the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Julius Caesar’s ill-erected t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se flint bosom my condemnèd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doomed a prisoner by proud Boling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let us rest, if this rebellious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any resting for her true king’s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 and Gu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oft, but see—or rather do not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ir rose wither; yet look up, be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in pity may dissolve to d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ash him fresh again with true-love tear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thou, the model where old Troy did st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ap of honor, thou King Richard’s to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King Richard! Thou most beauteous in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hard-favored grief be lodged in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riumph is become an alehouse gu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in not with grief, fair woman, do not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my end too sudden. Learn, good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nk our former state a happy dre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ich awaked, the truth of what we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s us but this: I am sworn brother, sw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rim necessity, and he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keep a league till death. Hie thee to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loister thee in some religious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holy lives must win a new world’s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ur profane hours here have thrown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is my Richard both in shape and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ansformed and weakened? Hath 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posed thine intellect? Hath he been in thy hea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on dying thrusteth forth his p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unds the earth, if nothing else, with 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o’er-powered; and wilt thou, pupil-li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e correction, mildly kiss the r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awn on rage with base humi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art a lion and the king of beas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king of beasts indeed. If aught but beas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been still a happy king of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sometime queen, prepare thee hence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I am dead and that even here thou tak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rom my deathbed, thy last living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inter’s tedious nights sit by the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good old folks, and let them tell thee ta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oeful ages long ago beti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ere thou bid good night, to quite their grief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thou the lamentable tale of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nd the hearers weeping to their b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why the senseless brands will sympathiz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vy accent of thy moving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compassion weep the fire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 will mourn in ashes, some coal-bl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deposing of a rightful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Northumber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the mind of Bolingbroke is cha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to Pomfret, not unto the Tow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am, there is order ta’en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swift speed you must away to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thumberland, thou ladder wherewith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unting Bolingbroke ascends my thr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me shall not be many hours of 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it is ere foul sin, gathering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reak into corruption. Thou shalt thi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he divide the realm and give thee ha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oo little, helping him to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think that thou, which knowest the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ant unrightful kings, wilt know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ne’er so little urged another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uck him headlong from the usurped thr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ve of wicked men converts to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ear to hate, and hate turns one or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orthy danger and deservèd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uilt be on my head, and there an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leave and part, for you must part forthw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ubly divorced! Bad men, you viol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wofold marriage—twixt my crown an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betwixt me and my married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Queen. </w:t>
      </w:r>
      <w:r>
        <w:rPr>
          <w:rFonts w:cs="Times New Roman" w:ascii="Times New Roman" w:hAnsi="Times New Roman"/>
          <w:sz w:val="20"/>
        </w:rPr>
        <w:t>Let me unkiss the oath twixt the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not so, for with a kiss ’twas mad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t us, Northumberland, I towards the n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hivering cold and sickness pines the cli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ife to France, from whence set forth in pom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came adornèd hither like sweet M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t back like Hallowmas or short’st of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ust we be divided? Must we pa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hand from hand, my love, and heart from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i/>
          <w:sz w:val="20"/>
        </w:rPr>
        <w:t>, to 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nish us both, and send the King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re some love, but little poli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hither he goes, thither let me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wo together weeping make one w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ep thou for me in France, I for thee he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 far off than, near, be ne’er the n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count thy way with sighs, I mine with gro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ongest way shall have the longest mo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ice for one step I’ll groan, the way being sh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iece the way out with a heav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in wooing sorrow let’s be b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, wedding it, there is such length in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kiss shall stop our mouths, and dumbly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give I mine, and thus take I th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mine own again. ’Twere no good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on me to keep and kill th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now I have mine own again, be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ay strive to kill it with a gro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ake woe wanton with this fond de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more, adieu! The rest let sorrow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 of York and the Duch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you told me you would tell the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eping made you break the story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ur two cousins coming into Lon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did I le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At that sad stop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rude misgoverned hands from windows’ to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w dust and rubbish on King Richard’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as I said, the Duke, great Bolingbr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unted upon a hot and fiery st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is aspiring rider seemed to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low but stately pace kept on his co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all tongues cried “God sav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lingbroke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have thought the very windows sp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greedy looks of young and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casements darted their desiring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s visage, and that all the wa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ainted imagery had said at o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Jesu preserve thee! Welcome, Bolingbroke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he, from the one side to the other tur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reheaded, lower than his proud steed’s ne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pake them thus: “I thank you, countryme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us still doing, thus he passed a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poor Richard! Where rode he the whil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n a theater the eyes of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a well-graced actor leaves the st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idly bent on him that enters nex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ing his prattle to be tedi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so, or with much more contempt, men’s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scowl on gentle Richard. No man cried “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ve him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joyful tongue gave him his welcome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ust was thrown upon his sacred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ith such gentle sorrow he shook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ace still combating with tears and smi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adges of his grief and pat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d not God for some strong purpose stee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rts of men, they must perforce have mel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arbarism itself have piti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aven hath a hand in these ev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se high will we bound our calm cont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olingbroke are we sworn subjects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state and honor I for aye 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umer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my son Aumer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Aumerle that wa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is lost for being Richard’s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madam, you must call him Rutland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in parliament pledge for his tr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sting fealty to the new-mad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my son. Who are the violets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rew the green lap of the new-come spr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 know not, nor I greatly car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knows I had as lief be none as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bear you well in this new spring of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you be cropped before you come to pr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news from Oxford? Do these joust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iumphs ho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sz w:val="20"/>
        </w:rPr>
        <w:t xml:space="preserve">  For aught I know, my lord, they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You will be there, I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sz w:val="20"/>
        </w:rPr>
        <w:t xml:space="preserve">  If God prevent not, I purpos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eal is that that hangs without thy bos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lookst thou pale? Let me see the wri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’tis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No matter, then, who se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satisfied. Let me see the wri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seech your Grace to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 matter of small consequ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or some reasons I would not have s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or some reasons, sir, I mean to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, I fea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What should you f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hing but some bond that he is entered i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ay apparel ’gainst the triumph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und to himself? What doth he with a b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is bound to? Wife, thou art a foo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y, let me see the wri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seech you, pardon me. I may not show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satisfied. Let me see it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plucks it out of his bosom and read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eason! Foul treason! Villain, traitor, sla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What is the matter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calling offst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, who is within there? Saddle my hors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for his mercy, what treachery is 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Why, what is it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calling offst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my boots, I say! Saddle my hors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by mine honor, by my life, by my tr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appeach the 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What i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Peace, foolish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peace!—What is the matter, Aumer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ther, be content. It is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my poor life must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Thy life answ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calling offst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me my boots!—I will unto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His man enters with his boo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 him, Aumerle! Poor boy, thou art amaz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, villain, never more come in my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Give me my boots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is man helps him on with his boots, the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Why, York, what wilt thou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not hide the trespass of thine 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we more sons? Or are we like to h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my teeming date drunk up with ti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t thou pluck my fair son from mine 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ob me of a happy mother’s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he not like thee? Is he not thine 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Thou fond mad wo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conceal this dark conspirac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ozen of them here have ta’en the sacra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terchangeably set down their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ill the King at Ox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be none. We’ll keep him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hat is that to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fond woman! Were he twenty times my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appeac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st thou groaned for him as I have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ouldst be more piti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I know thy mind: thou dost sus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have been disloyal to thy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he is a bastard, not thy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York, sweet husband, be not of that mi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s like thee as a man may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like to me or any of my k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I lov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Make way, unruly wo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, Aumerle! Mount thee upon his h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ur post, and get before him to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g thy pardon ere he do accus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not be long behind. Though I be 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ubt not but to ride as fast as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will I rise up from the 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Bolingbroke have pardoned thee. Away, beg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King with his Nob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no man tell me of my unthrifty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full three months since I did see him l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ny plague hang over us, ’tis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o God, my lords, he might be f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quire at London, ’mongst the taverns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re, they say, he daily doth frequ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unrestrainèd loose compan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such, they say, as stand in narrow la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t our watch and rob our passeng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he, young wanton and effeminate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s on the point of honor to sup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issolute a cr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some two days since I saw the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ld him of those triumphs held at Ox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And what said the galla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answer was, he would unto the ste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the common’st creature pluck a g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ar it as a favor, and with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ould unhorse the lustiest chall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issolute as desperate. Yet through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some sparks of better hope, which elder y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happily bring forth. But who 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umerle amaz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sz w:val="20"/>
        </w:rPr>
        <w:t xml:space="preserve">  Where is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eans our cousin, that he stares and looks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d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save your Grace. I do beseech your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some conference with your Grace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his Nob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draw yourselves, and leave us here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Nobl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e matter with our cousin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ever may my knees grow to the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ongue cleave to my roof within my m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a pardon ere I rise or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ended or committed was this faul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on the first, how heinous e’er it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in thy after-love I pardo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give me leave that I may turn the k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 man enter till my tale b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Have thy desire.</w:t>
      </w:r>
      <w:r>
        <w:rPr>
          <w:rFonts w:cs="Times New Roman" w:ascii="Times New Roman" w:hAnsi="Times New Roman"/>
          <w:i/>
          <w:sz w:val="20"/>
        </w:rPr>
        <w:tab/>
        <w:t>Aumerle locks the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 Duke of York knocks at the door and cri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ege, beware! Look to thysel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a traitor in thy presence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Aumerle</w:t>
      </w:r>
      <w:r>
        <w:rPr>
          <w:rFonts w:cs="Times New Roman" w:ascii="Times New Roman" w:hAnsi="Times New Roman"/>
          <w:sz w:val="20"/>
        </w:rPr>
        <w:t xml:space="preserve">  Villain, I’ll make thee sa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draws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 thy revengeful hand. Thou hast no cause to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en the door, secure, foolhardy k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for love speak treason to thy 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en the door, or I will break it op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ing Henry unlocks the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hat is the matter, uncle?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cover breath. Tell us how near is da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may arm us to encounte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giving King Henry a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use this writing here, and thou shal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eason that my haste forbids me s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i/>
          <w:sz w:val="20"/>
        </w:rPr>
        <w:t>, to 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ember, as thou read’st, thy promise pa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repent me. Read not my name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is not confederate with m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, villain, ere thy hand did set it dow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ore it from the traitor’s bosom,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, and not love, begets his penit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et to pity him, lest thy pity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erpent that will sting thee to the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einous, strong, and bold conspirac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loyal father of a treacherous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eer, immaculate, and silver foun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ence this stream, through muddy passag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held his current and defiled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overflow of good converts to b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y abundant goodness shall ex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eadly blot in thy digressing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all my virtue be his vice’s baw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shall spend mine honor with his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riftless sons their scraping fathers’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honor lives when his dishonor d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my shamed life in his dishonor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kill’st me in his life: giving him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aitor lives, the true man’s put to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o, my liege! For God’s sake, let me 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rill-voiced suppliant makes this eager c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man and thy aunt, great king. ’Tis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with me, pity me. Open the do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eggar begs that never begged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cene is altered from a serious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changed to “The Beggar and the King.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angerous cousin, let your mother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she is come to pray for your foul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umerle opens the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Duchess of York enters and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do pardon whosoever p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sins for this forgiveness prosper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estered joint cut off, the rest rest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et alone will all the rest conf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king, believe not this hard-hearte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loving not itself, none other c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frantic woman, what dost thou make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thy old dugs once more a traitor r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York, be patient.—Hear me, gentle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se up, good a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Not yet, I thee besee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ever will I walk upon my kn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see day that the happy se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ou give joy, until thou bid me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pardoning Rutland, my transgressing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MERLE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my mother’s prayers I bend my kn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m both my true joints bended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ll mayst thou thrive if thou grant any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ds he in earnest? Look upon hi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eyes do drop no tears, his prayers are in je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ords come from his mouth, ours from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prays but faintly and would be den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pray with heart and soul and all be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eary joints would gladly rise, I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knees still kneel till to the ground they g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rayers are full of false hypocri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s of true zeal and deep integ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rayers do outpray his. Then let them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ercy which true prayer ought to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aunt, stand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Nay, do not say “stand up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“pardon” first and afterwards “stand up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I were thy nurse, thy tongue to tea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ardon” should be the first word of thy spee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longed to hear a word till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“pardon,” king; let pity teach thee 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d is short, but not so short as sw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word like “pardon” for kings’ mouths so m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it in French, king. Say “pardonne mo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st thou teach pardon pardon to destr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my sour husband, my hard-hearte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ets the word itself against the w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King Henry. </w:t>
      </w:r>
      <w:r>
        <w:rPr>
          <w:rFonts w:cs="Times New Roman" w:ascii="Times New Roman" w:hAnsi="Times New Roman"/>
          <w:sz w:val="20"/>
        </w:rPr>
        <w:t>Speak “pardon” as ’tis curren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l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hopping French we do not under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e eye begins to speak; set thy tongue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n thy piteous heart plant thou thine 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hearing how our plaints and prayers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er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ty may move thee “pardon” to rehea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aunt, stand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I do not sue to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is all the suit I have in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ardon him, as God shall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appy vantage of a kneeling kn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am I sick for fear. Speak i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ice saying “pardon” doth not pardon tw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akes one pardon st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pardon him with all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A god on Earth thou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all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our trusty brother-in-law and the Abb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the rest of that consorted cr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truction straight shall dog them at the h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uncle, help to order several p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xford or where’er these traitors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hall not live within this world, I sw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ill have them, if I once know w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le, farewell,—and cousin,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other well hath prayed; and prove you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i/>
          <w:sz w:val="20"/>
        </w:rPr>
        <w:t>, to Aume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my old son. I pray God make thee n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Pierce Exton and Serv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st thou not mark the King, what words he sp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ve I no friend will rid me of this living fear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it not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These were his very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ve I no friend?” quoth he. He spake it tw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urged it twice together, did he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He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eaking it, he wishtly looked 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ho should say “I would thou wert the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uld divorce this terror from my heart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ning the king at Pomfret. Come, let’s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 King’s friend and will rid his f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been studying how I may comp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rison where I live unto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because the world is popul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is not a creature but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do it. Yet I’ll hammer i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rain I’ll prove the female to my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ul the father, and these two be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eneration of still-breeding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se same thoughts people this littl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umors like the people of this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 thought is contented. The better s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ghts of things divine, are intermix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cruples, and do set the word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word, as thus: “Come, little ones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t is as hard to come as for a cam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read the postern of a small needle’s ey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ts tending to ambition, they do pl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ikely wonders: how these vain weak na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tear a passage through the flinty rib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s hard world, my ragged prison wa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or they cannot, die in their own p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ts tending to content flatter them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are not the first of fortune’s sla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shall not be the last—like silly begg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sitting in the stocks, refuge their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ny have and others must sit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is thought they find a kind of 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ing their own misfortunes on the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uch as have before endured the 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play I in one person many peo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ne contented. Sometimes am I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reasons make me wish myself a begg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I am; then crushing pen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suades me I was better when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am I kinged again, and by and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that I am unkinged by Bolingbr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raight am nothing. But whate’er I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I nor any man that but man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nothing shall be pleased till he be ea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eing nothing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 music plays.</w:t>
      </w:r>
      <w:r>
        <w:rPr>
          <w:rFonts w:cs="Times New Roman" w:ascii="Times New Roman" w:hAnsi="Times New Roman"/>
          <w:sz w:val="20"/>
        </w:rPr>
        <w:t>) Music do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, ha, keep time! How sour sweet music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ime is broke and no proportion ke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s it in the music of men’s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have I the daintiness of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heck time broke in a disordered str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the concord of my state and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not an ear to hear my true time 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ted time, and now doth time waste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w hath time made me his numb’ring c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houghts are minutes, and with sighs they j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watches on unto mine eyes, the outward w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to my finger, like a dial’s po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pointing still in cleansing them from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sir, the sound that tells what hour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clamorous groans which strike upon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the bell. So sighs and tears and gro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 minutes, times, and hours. But my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s posting on in Bolingbroke’s proud j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I stand fooling here, his jack of the c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usic mads me. Let it sound no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gh it have holp madmen to their w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e it seems it will make wise men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blessing on his heart that gives it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’tis a sign of love, and love to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 strange brooch in this all-hating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Groom of the st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OOM</w:t>
      </w:r>
      <w:r>
        <w:rPr>
          <w:rFonts w:cs="Times New Roman" w:ascii="Times New Roman" w:hAnsi="Times New Roman"/>
          <w:sz w:val="20"/>
        </w:rPr>
        <w:t xml:space="preserve">  Hail, royal pri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Thanks, noble pe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heapest of us is ten groats too d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rt thou, and how comest thou hi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no man never comes but that sad do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rings me food to make misfortune li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O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a poor groom of thy stable,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wert king; who, traveling towards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uch ado at length have gotten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ok upon my sometime royal master’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ow it earned my heart when I beh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ondon streets, that coronation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Bolingbroke rode on roan Barba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orse that thou so often hast bestr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orse that I so carefully have dre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de he on Barbary? Tell me, gentle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ent he under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O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roudly as if he disdained the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roud that Bolingbroke was on his bac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jade hath eat bread from my royal h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and hath made him proud with clapping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he not stumble? Would he not fall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Since pride must have a fall) and break the ne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at proud man that did usurp his ba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iveness, horse! Why do I rail o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thou, created to be awed by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t born to bear? I was not made a h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I bear a burden like an a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urred, galled, and tired by jauncing Boling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ne, the Keeper, to Richard with m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  <w:r>
        <w:rPr>
          <w:rFonts w:cs="Times New Roman" w:ascii="Times New Roman" w:hAnsi="Times New Roman"/>
          <w:i/>
          <w:sz w:val="20"/>
        </w:rPr>
        <w:t>, to Gro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llow, give place. Here is no longer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Gro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love me, ’tis time thou wert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O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y tongue dares not, that my heart shall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room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EPER</w:t>
      </w:r>
      <w:r>
        <w:rPr>
          <w:rFonts w:cs="Times New Roman" w:ascii="Times New Roman" w:hAnsi="Times New Roman"/>
          <w:sz w:val="20"/>
        </w:rPr>
        <w:t xml:space="preserve">  My lord, will ’t please you to fall t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ste of it first as thou art wont to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dare not. Sir Pierce of Ext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lately came from the King, command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tr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ttacking the 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vil take Henry of Lancaster and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tience is stale, and I am weary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EPER</w:t>
      </w:r>
      <w:r>
        <w:rPr>
          <w:rFonts w:cs="Times New Roman" w:ascii="Times New Roman" w:hAnsi="Times New Roman"/>
          <w:sz w:val="20"/>
        </w:rPr>
        <w:t xml:space="preserve">  Help, help, hel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The Murderers Exton and his men rush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what means death in this rude assaul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llain, thy own hand yields thy death’s instr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ichard seizes a weapon from a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 kills him with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hou and fill another room in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kills another Murde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re Exton strikes him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nd shall burn in never-quenching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aggers thus my person. Exton, thy fierce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with the King’s blood stained the King’s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unt, mount, my soul. Thy seat is up on hi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my gross flesh sinks downward, here to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ull of valor as of royal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have I spilled. O, would the deed were go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w the devil that told me I did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s that this deed is chronicled in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ead king to the living king I’ll 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ence the rest and give them burial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with the bo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Henry, with the Duke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d uncle York, the latest news we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at the rebels have consumed with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town of Ciceter in Gloucestersh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ther they be ta’en or slain we hear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Northumber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my lord. What is the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to thy sacred state wish I all happ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xt news is: I have to London 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ds of Oxford, Salisbury, Blunt, and K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nner of their taking may ap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large discoursèd in this paper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King Henry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hank thee, gentle Percy, for thy p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y worth will add right worthy g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rd Fitzwa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TZWA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have from Oxford sent to Lond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ds of Brocas and Sir Bennet See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of the dangerous consorted trait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ought at Oxford thy dire overth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pains, Fitzwater, shall not be forg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ght noble is thy merit, well I w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arry Percy with the Bishop of Carlis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R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and conspirator, Abbot of Westmin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log of conscience and sour melancho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yielded up his body to the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re is Carlisle living, to ab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kingly doom and sentence of his p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Carlisle, this is your doom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oose out some secret place, some reverend ro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thou hast, and with it joy th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as thou liv’st in peace, die free from stri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though mine enemy thou hast ever b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gh sparks of honor in thee have I s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xton and Servingmen with the coff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king, within this coffin I pre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uried fear. Herein all breathless 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ightiest of thy greatest enem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ard of Bourdeaux, by me hither br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ton, I thank thee not, for thou hast w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eed of slander with thy fatal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head and all this famous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your own mouth, my lord, did I this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love not poison that do poison n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do I thee. Though I did wish him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te the murderer, love him murde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uilt of conscience take thou for thy lab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either my good word nor princely fav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ain go wander through shades of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show thy head by day nor 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Exto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s, I protest my soul is full of wo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lood should sprinkle me to make me g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mourn with me for what I do la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t on sullen black incontin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ake a voyage to the Holy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ash this blood off from my guilt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ervingmen lift the coffin to carry i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ch sadly after. Grace my mournings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eeping after this untimely b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, following the coff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55:00Z</dcterms:created>
  <dc:creator>Michael Poston</dc:creator>
  <dc:description/>
  <cp:keywords/>
  <dc:language>en-US</dc:language>
  <cp:lastModifiedBy>Michael Poston</cp:lastModifiedBy>
  <dcterms:modified xsi:type="dcterms:W3CDTF">2015-07-31T14:56:00Z</dcterms:modified>
  <cp:revision>1</cp:revision>
  <dc:subject/>
  <dc:title/>
</cp:coreProperties>
</file>