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ichard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ICHARD, Duke of Gloucester, later King Richard III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ANNE, widow of Edward, son to the late King Henry VI; later wife to Rich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EDWARD IV, brother to Richa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 ELIZABETH, Edward’s wife, formerly the Lady Gre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heir son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RINCE EDWA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ICHARD, DUKE OF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EORGE, DUKE OF CLARENCE, brother to Edward and Richa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larence’s BO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larence’s DAUGH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CHESS OF YORK, mother of Richard, Edward, and Cla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 MARGARET, widow of King Henry 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BUCKINGH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ILLIAM, LORD HASTINGS, Lord Chamberl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STANLEY, Earl of Der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RIVERS, brother to Queen Elizabet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ns of Queen Elizabeth by her former marriag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GR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QUESS OF DOR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THOMAS VAUG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Richard’s support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WILLIAM CATESB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RICHARD RATCLIF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LOVEL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NORFOL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SUR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RICHMOND, Henry Tudor, later King Henry 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Richmond’s support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OX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AMES BLU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WALTER HERBER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WILLIAM BRAND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CHRISTOPHER, a pri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RCHBISHOP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RDI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OHN MORTON, BISHOP OF 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ROBERT BRAKENBURY, Lieutenant of the Tower in Lond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AMES TYRREL, gentle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ENTLEMAN, attending Lady An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MURDER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EEPER in the Tow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CITIZ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MAYOR of Lond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URSUIV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, a prie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CRIVEN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HERIFF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ven 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HOSTS of King Henry VI, his son Prince Edward, Clarence, Rivers, Grey, Vaughan, the two Princes, Hastings, Lady Anne, and Buckingh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Guards, Tressel, Berkeley, Halberds, Gentlemen, Anthony Woodeville and Lord Scales (brothers to Queen Elizabeth), Two Bishops, Sir William Brandon, Lords, Attendants, Citizens, Aldermen, Councillor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Duke of Gloucester,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the winter of our discont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glorious summer by this son of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clouds that loured upon our ho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deep bosom of the ocean buri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re our brows bound with victorious wreath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ruisèd arms hung up for monum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ern alarums changed to merry meet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readful marches to delightful measur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im-visaged war hath smoothed his wrinkled fron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instead of mounting barbèd stee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the souls of fearful adversa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pers nimbly in a lady’s chamb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scivious pleasing of a lu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, that am not shaped for sportive tric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ade to court an amorous looking glas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at am rudely stamped and want love’s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rut before a wanton ambling nymp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at am curtailed of this fair propor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ated of feature by dissembling n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ormed, unfinished, sent before my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is breathing world scarce half made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o lamely and unfashion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gs bark at me as I halt by them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, in this weak piping time of pe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 delight to pass away the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o see my shadow in the s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scant on mine own deform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since I cannot prove a lo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tain these fair well-spoken da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eterminèd to prove a vill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e the idle pleasures of these da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ots have I laid, inductions dangero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runken prophecies, libels, and drea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my brother Clarence and the 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adly hate, the one against the oth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King Edward be as true and ju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subtle, false, and treachero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should Clarence closely be mewed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a prophecy which says that “G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dward’s heirs the murderer shall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e, thoughts, down to my soul. Here Clar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rence, guarded, and Brakenbur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good day. What means this armèd gu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its upon your Gr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His Majes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’ring my person’s safety, hath appoin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onduct to convey me to the To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at cau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Because my nam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or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my lord, that fault is none of you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, for that, commit your godfath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elike his Majesty hath some int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ould be new christened in the Tow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’s the matter, Clarence? May I k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Richard, when I know, for I prot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et I do not. But, as I can lea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earkens after prophecies and drea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from the crossrow plucks the letter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s a wizard told him that by “G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ssue disinherited should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for my name of George begins with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ollows in his thought that I am h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, as I learn, and such like toys as the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oved his Highness to commit me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t is when men are ruled by wo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King that sends you to the Tow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dy Grey his wife, Clarence, ’tis s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mpers him to this extrem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t not she and that good man of worshi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hony Woodeville, her brother t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de him send Lord Hastings to the T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this present day he is deliver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not safe, Clarence; we are not sa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think there is no man sec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Queen’s kindred and night-walking heral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rudge betwixt the King and Mistress Sh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d you not what an humble suppli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Hastings was to her for his delive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bly complaining to her De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t my Lord Chamberlain his liber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what: I think it is our 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will keep in favor with the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her men and wear her live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ealous o’erworn widow and her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at our brother dubbed them gentlewo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ighty gossips in our monarch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seech your Graces both to pard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jesty hath straitly given in char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shall have private confer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degree soever, with your br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. An please your Worship, Brakenbu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partake of anything we s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peak no treason, man. We say the 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ise and virtuous, and his noble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struck in years, fair, and not jealo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ay that Shore’s wife hath a pretty fo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herry lip, a bonny eye, a passing pleasing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Queen’s kindred are made gentlefol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ay you, sir? Can you deny all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, my lord, myself have naught to 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ught to do with Mistress Shore? I tell 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doth naught with her, excepting 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est to do it secretly, al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Grace to pardon me, and wit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your conference with the noble du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know thy charge, Brakenbury, and will ob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e Queen’s abjects and must obe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farewell. I will unto the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soe’er you will employ me 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to call King Edward’s widow “sister,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erform it to enfranchise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, this deep disgrace in brotherh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es me deeper than you can imag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t pleaseth neither of us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your imprisonment shall not be lo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eliver you or else lie for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, have pati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I must, perforce. Farewell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xit Clarence, Brakenbury, and gu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read the path that thou shalt ne’er retu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mple, plain Clarence, I do love thee s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shortly send thy soul to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aven will take the present at our h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comes here? The new-delivered Hasting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time of day unto my gracious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unto my good Lord Chamberl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are you welcome to the open 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th your Lordship brooked imprisonm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atience, noble lord, as prisoners mu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all live, my lord, to give them than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the cause of my imprison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, no doubt; and so shall Clarence t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that were your enemies are 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prevailed as much on him as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pity that the eagles should be mew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kites and buzzards prey at liber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news abroa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news so bad abroad as this at hom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sickly, weak, and melancho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physicians fear him might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Saint John, that news is bad ind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hath kept an evil diet 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much consumed his royal per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grievous to be thought up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, in his b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He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you before, and I will follow you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xit Hasti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live, I hope, and must not d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George be packed with post-horse up to heav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in to urge his hatred more to 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ies well steeled with weighty argum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I fail not in my deep int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 hath not another day to li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one, God take King Edward to His mer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the world for me to bustle 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I’ll marry Warwick’s youngest daugh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gh I killed her husband and her fath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adiest way to make the wench ame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become her husband and her fath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will I, not all so much for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another secret close int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rrying her which I must reach unt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 run before my horse to mark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 still breathes; Edward still lives and reig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are gone, then must I count my gain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corse of Henry the Sixth on a bier, with</w:t>
        <w:br/>
        <w:t>Halberds to guard it, Lady Anne being the mourner,</w:t>
        <w:br/>
        <w:t>accompanied by Gentle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down, set down your honorable lo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onor may be shrouded in a hea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I awhile obsequiously la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timely fall of virtuous Lancast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et down the bi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key-cold figure of a holy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 ashes of the house of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loodless remnant of that royal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lawful that I invocate thy gh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lamentations of poor An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fe to thy Edward, to thy slaughtered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bbed by the selfsame hand that made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in these windows that let forth thy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our the helpless balm of my poor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ursèd be the hand that made these hol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sèd the heart that had the heart to do i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sèd the blood that let this blood from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direful hap betide that hated wre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us wretched by the death of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can wish to wolves, to spiders, toa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creeping venomed thing that li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he have child, abortive be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digious, and untimely brought to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ugly and unnatural a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fright the hopeful mother at the vie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be heir to his unhappi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he have wife, let her be ma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iserable by the death of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am made by my young lord and the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w towards Chertsey with your holy lo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n from Paul’s to be interrèd ther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take up the bi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, as you are weary of this we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 you, whiles I lament King Henry’s co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Duke of Glouce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you that bear the corse, and set it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lack magician conjures up this fi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devoted charitable dee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s, set down the corse or, by Saint Pau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a corse of him that disobe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stand back and let the coffin p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mannered dog, stand thou when I command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ce thy halberd higher than my bre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y Saint Paul I’ll strike thee to my fo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urn upon thee, beggar, for thy boldnes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et down the b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i/>
          <w:sz w:val="20"/>
        </w:rPr>
        <w:t>, to the Gentlemen and Halbe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 you tremble? Are you all afrai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blame you not, for you are mort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tal eyes cannot endure the devil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vaunt, thou dreadful minister of h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but power over his mortal bod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ul thou canst not have. Therefore be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saint, for charity, be not so cur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devil, for God’s sake, hence, and trouble 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hast made the happy Earth thy h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ed it with cursing cries and deep exclaim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elight to view thy heinous dee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this pattern of thy butcheri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oints to the corp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entlemen, see, see dead Henry’s w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their congealed mouths and bleed afresh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sh, blush, thou lump of foul deform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thy presence that exhales this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old and empty veins where no blood dwe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eds, inhuman and unnatur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s this deluge most unnatural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which this blood mad’st, revenge his deat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Earth, which this blood drink’st, reveng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heaven with lightning strike the murder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arth gape open wide and eat him qui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dost swallow up this good king’s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s hell-governed arm hath butcher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you know no rules of char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renders good for bad, blessings for cur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, thou know’st nor law of God nor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ast so fierce but knows some touch of p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know none, and therefore am no be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onderful, when devils tell the trut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onderful, when angels are so ang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, divine perfection of a wo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supposèd crimes to give me le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ircumstance but to acquit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, defused infection of a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known evils but to give me le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ircumstance to curse thy cursèd 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er than tongue can name thee, let me h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patient leisure to excuse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er than heart can think thee, thou canst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excuse current but to hang th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uch despair I should accuse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despairing shalt thou stand excu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ing worthy vengeance on thy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st unworthy slaughter upon oth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ay that I slew them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en say they were not sl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ead they are, and, devilish slave, by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did not kill your husb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y then, he is a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he is dead, and slain by Edward’s h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foul throat thou liest. Queen Margaret s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urd’rous falchion smoking in his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thou once didst bend against her bre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y brothers beat aside the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provokèd by her sland’rous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id their guilt upon my guiltless should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st provokèd by thy bloody m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ver dream’st on aught but butcher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not kill this 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grant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grant me, hedgehog? Then, God grant me to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yst be damnèd for that wicked d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was gentle, mild, and virtuo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for the King of heaven that hath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in heaven, where thou shalt never 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thank me, that holp to send him t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was fitter for that place than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unfit for any place but h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one place else, if you will hear me nam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Some dunge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Your bedchamb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rest betide the chamber where thou lies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it, madam, till I lie with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know so. But, gentle Lady An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this keen encounter of our w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something into a slower metho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e causer of the timeless death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Plantagenets, Henry and Edwa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lameful as the execution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st the cause and most accursed effe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eauty was the cause of that effec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eauty, that did haunt me in my sl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take the death of all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 might live one hour in your sweet bos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thought that, I tell thee, homic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nails should rend that beauty from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yes could not endure that beauty’s wra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not blemish it, if I stood 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the world is cheerèd by the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 by that. It is my day, my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ck night o’ershade thy day, and death thy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se not thyself, fair creature; thou art bo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were, to be revenged on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quarrel most unnatur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revenged on him that loveth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quarrel just and reason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revenged on him that killed my husb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bereft thee, lady, of thy husb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t to help thee to a better husb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etter doth not breathe upon the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ves that loves thee better than he cou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Plantagen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y, that was 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lfsame name, but one of better nat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e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spits at him.</w:t>
      </w:r>
      <w:r>
        <w:rPr>
          <w:rFonts w:cs="Times New Roman" w:ascii="Times New Roman" w:hAnsi="Times New Roman"/>
          <w:sz w:val="20"/>
        </w:rPr>
        <w:t>) Why d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pit at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t were mortal poison for thy s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came poison from so sweet a pl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hung poison on a fouler to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 sight! Thou dost infect mine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eyes, sweet lady, have infected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y were basilisks’ to strike thee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y were, that I might die at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they kill me with a living d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eyes of thine from mine have drawn sa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d their aspects with store of childish drop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yes, which never shed remorseful tea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hen my father York and Edward wep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piteous moan that Rutland ma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lack-faced Clifford shook his sword at hi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hen thy warlike father, like a chi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the sad story of my father’s d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enty times made pause to sob and w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standers-by had wet their chee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rees bedashed with rain—in that sad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nly eyes did scorn an humble tea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ese sorrows could not thence exha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eauty hath, and made them blind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ued to friend nor enem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could never learn sweet smoothing w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hy beauty is proposed my f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oud heart sues and prompts my tongu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  <w:r>
        <w:rPr>
          <w:rFonts w:cs="Times New Roman" w:ascii="Times New Roman" w:hAnsi="Times New Roman"/>
          <w:i/>
          <w:sz w:val="20"/>
        </w:rPr>
        <w:tab/>
        <w:t>She looks scornfully a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not thy lip such scorn, for it wa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kissing, lady, not for such con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y revengeful heart cannot for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here I lend thee this sharp-pointed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f thou please to hide in this true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soul forth that adore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y it naked to the deadly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bly beg the death upon my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eels and lays his breast op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ffers at it with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do not pause, for I did kill King Hen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was thy beauty that provokè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now dispatch; ’twas I that stabbed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wa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was thy heavenly face that set 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falls the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up the sword again, or take up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ise, dissembler. Though I wish th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e thy executi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id me kill myself, and I will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t was in thy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it again and, even with the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, which for thy love did kill th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or thy love kill a far tru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th their deaths shalt thou be access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would I knew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’Tis figured in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I fear me both are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n never was man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ell, well, put up your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ay then my peace i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hat shalt thou know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ut shall I live in hop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All men I hope liv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Vouchsafe to wear thi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To take is not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places the ring on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my ring encompasseth thy fing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thy breast encloseth my poo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both of them, for both of them ar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y poor devoted servan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g one favor at thy graciou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confirm his happiness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What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please you leave these sad des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that hath most cause to be a mour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 repair to Crosb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after I have solemnly inte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Chertsey monast’ry this nobl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t his grave with my repentant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with all expedient duty se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ivers unknown reasons, I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 me this b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heart, and much it joys m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you are become so penite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ssel and Berkeley, go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me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’Tis more than you deser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you teach me how to flatter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agine I have said “farewell”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wo exit with Anne. The bier is taken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owards Chertsey, noble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o Whitefriars. There attend my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lberds and gentlemen exit with c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woman in this humor woo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woman in this humor w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her, but I will not keep her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 that killed her husband and hi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her in her heart’s extremest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urses in her mouth, tears in he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eeding witness of my hatred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God, her conscience, and these bar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no friends to back my suit a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plain devil and dissembling loo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o win her, all the world to not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he forgot already that brav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, her lord, whom I some three months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bbed in my angry mood at Tewkesbu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weeter and a lovelier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amed in the prodigality of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, valiant, wise, and, no doubt, right roy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acious world cannot again af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she yet abase her eyes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ropped the golden prime of this sweet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her widow to a woeful b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e, whose all not equals Edward’s moie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e, that halts and am misshapen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kedom to a beggarly den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mistake my person all this whi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life, she finds, although I can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to be a marv’lous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at charges for a looking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tertain a score or two of tail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udy fashions to adorn my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am crept in favor with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maintain it with some little c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rst I’ll turn yon fellow in his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return lamenting to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ine out, fair sun, till I have bought a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see my shadow as I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Elizabeth, the Lord Marquess of Dorset,</w:t>
        <w:br/>
        <w:t>Lord Rivers, and Lord G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atience, madam. There’s no doub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oon recover his accustomed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you brook it ill, it makes him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for God’s sake, entertain good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eer his Grace with quick and merry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ere dead, what would betide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other harm but loss of such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ss of such a lord includes all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have blessed you with a goodl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your comforter when he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he is young, and his min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ut unto the trust of Richard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that loves not me nor non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concluded he shall be Prot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determined, not concluded y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 it must be if the King misc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 and Lord Stanley, Earl of Der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lord of Buckingham, and Der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time of day unto your royal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make your Majesty joyful, as you have b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ess Richmond, good my lord of Der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good prayer will scarcely say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Derby, notwithstanding she’s your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ves not me, be you, good lord,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not you for her proud arrog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 either not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vious slanders of her false accus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she be accused on true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ith her weakness, which I think proc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ayward sickness and no grounded mal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you the King today, my lord of Der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he Duke of Buckingham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ome from visiting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ikelihood of his amendment,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good hope. His Grace speaks cheer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grant him health. Did you confer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. He desires to make aton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Duke of Gloucester and your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tween them and my Lord Chamber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t to warn them to his royal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all were well—but that will never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our happiness is at the h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Duke of Gloucester, an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me wrong, and I will not endure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it that complains unto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forsooth, am stern and love them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oly Paul, they love his Grace but ligh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ill his ears with such dissentious rum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cannot flatter and look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e in men’s faces, smooth, deceive, and c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ck with French nods and apish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be held a rancorous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a plain man live and think no 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us his simple truth must be ab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lken, sly, insinuating Ja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 in all this presence speak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, that hast nor honesty no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ave I injured thee? When don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ee?—Or thee? Or any of your fa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you all! His royal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God preserve better than you would w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quiet scarce a breathing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must trouble him with lewd compl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 of Gloucester, you mistake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, on his own royal dis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provoked by any suitor e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iming belike at your interior hat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your outward action shows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children, brothers, and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him to send, that he may learn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. The world is grown so b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rens make prey where eagles dare not pe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every Jack became a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many a gentle person made a J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we know your meaning,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envy my advancement, and my friends’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grant we never may have need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God grants that we have n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rother is imprisoned by your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disgraced, and the nob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d in contempt, while great promo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daily given to ennoble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carce some two days since were wor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that raised me to this careful h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at contented hap which I enjo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did incense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Duke of Clarence, but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arnest advocate to plead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do me shameful inj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ly to draw me in these vile susp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deny that you were not the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Lord Hastings’ late impriso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She may, my lord, f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y, Lord Rivers. Why, who knows no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y do more, sir, than denying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y help you to many fair prefer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deny her aiding hand there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y those honors on your high des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y she not? She may, ay, marry, may sh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What, marry, may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arry, may she? Marry with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chelor, and a handsome stripling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wis, your grandam had a worser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Gloucester, I have too long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lunt upbraidings and your bitter scof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will acquaint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gross taunts that oft I have end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e a country servant-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great queen with this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baited, scorned, and stormèd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Queen Margaret, apart from the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joy have I in being England’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ssened be that small, God I beseech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onor, state, and seat is du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hreat you me with telling of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and spare not. Look, what I have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vouch ’t in presence of the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adventure to be sent to th’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to speak. My pains are quite for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devil! I do remember them too we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illed’st my husband Henry in the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dward, my poor son, at Tewke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were queen, ay, or your husband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 packhorse in his great aff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eeder-out of his proud advers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beral rewarder of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yalize his blood, I spent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much better blood than his or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which time, you and your husband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factious for the House of Lancas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Rivers, so were you.—Was not your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rgaret’s battle at Saint Albans s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put in your minds, if you for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been ere this, and what you 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, what I have been, and what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urd’rous villain, and so still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Clarence did forsake his father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forswore himself—which Jesu pardo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ich God reven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on Edward’s party for the 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is meed, poor lord, he is mewe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o God my heart were flint, like Edward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dward’s soft and pitiful, lik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childish-foolish for this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thee to hell for shame, and leave this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codemon! There thy kingdom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Gloucester, in those busy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re you urge to prove us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ollowed then our lord, our sovereign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 we you, if you should be ou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hould be? I had rather be a pedd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be it from my heart, the thought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ttle joy, my lord, as you su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enjoy were you this country’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ttle joy you may suppose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enjoy, being the queen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ttle joy enjoys the queen there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she, and altogether joy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longer hold m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tep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, you wrangling pirates, that fal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aring that which you have pilled from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you trembles not that looks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hat I am queen, you bow like su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at, by you deposed, you quake like rebel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entle villain, do not tur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, wrinkled witch, what mak’st thou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epetition of what thou hast ma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I make before I let the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not banishèd on pain of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, but I do find more pain in ba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eath can yield me here by my abo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sband and a son thou ow’st to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And thou a kingdom;—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, alleg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orrow that I have by right is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pleasures you usurp ar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rse my noble father laid o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idst crown his warlike brow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scorns drew’st rivers from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, to dry them, gav’st the Duke a cl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eped in the faultless blood of pretty Rutl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urses then, from bitterness of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ounced against thee, are all fall’n up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, not we, hath plagued thy bloody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just is God to right the inno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was the foulest deed to slay that ba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most merciless that e’er was heard o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rants themselves wept when it was repor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 but prophesied reveng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umberland, then present, wept to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ere you snarling all before I c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y to catch each other by the thr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you all your hatred now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rk’s dread curse prevail so much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nry’s death, my lovely Edward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kingdom’s loss, my woeful ba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all but answer for that peevish br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urses pierce the clouds and enter hea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give way, dull clouds, to my qu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t by war, by surfeit die y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urs by murder to make him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Edward thy son, that now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of W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dward our son, that was Prince of W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 in his youth by like untimely vio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self a queen, for me that was a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live thy glory, like my wretched 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mayst thou live to wail thy children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another, as I see the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ked in thy rights, as thou art stalled in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die thy happy days before th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fter many lengthened hours of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 neither mother, wife, nor England’s que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vers and Dorset, you were standers-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ast thou, Lord Hastings, when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stabbed with bloody daggers. God I pra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ne of you may live his natural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some unlooked accident cu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 thy charm, thou hateful, withered ha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out thee? Stay, dog, for thou shalt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aven have any grievous plague in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ing those that I can wish up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them keep it till thy sins be ri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hurl down their indig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e, the troubler of the poor world’s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m of conscience still begnaw th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riends suspect for traitors while thou liv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deep traitors for thy dearest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leep close up that deadly eye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t be while some tormenting d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rights thee with a hell of ugly dev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elvish-marked, abortive, rooting h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at wast sealed in thy nativ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ave of nature and the son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lander of thy heavy mother’s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oathèd issue of thy father’s lo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g of honor, thou detest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Rich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I call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y thee mercy, then, for I did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dst called me all these bitter n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I did, but looked for no r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make the period to my cur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by me and ends in “Margare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ve you breathed your curse against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painted queen, vain flourish of my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trew’st thou sugar on that bottled spi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eadly web ensnareth thee ab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l, fool, thou whet’st a knife to kill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will come that thou shalt wish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thee curse this poisonous bunch-ba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-boding woman, end thy frantic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o thy harm thou move our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shame upon you, you have all move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well served, you would be taugh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rve me well, you all should do me dut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me to be your queen, and you my subj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erve me well, and teach yourselves that du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ute not with her; she is lunat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Master Marquess, you are malap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ire-new stamp of honor is scarce curr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your young nobility could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’twere to lose it and be misera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at stand high have many blasts to sh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ey fall, they dash themselves to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ounsel, marry.—Learn it, learn it, marq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touches you, my lord, as much a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much more; but I was born so h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erie buildeth in the cedar’s 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llies with the wind and scorns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s the sun to shade. Alas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my son, now in the shade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right out-shining beams thy cloudy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in eternal darkness folde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aerie buildeth in our aerie’s 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that seest it, do not suffer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is won with blood, lost b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peace, for shame, if not for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neither charity nor sha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ddressing the others. </w:t>
      </w:r>
      <w:r>
        <w:rPr>
          <w:rFonts w:cs="Times New Roman" w:ascii="Times New Roman" w:hAnsi="Times New Roman"/>
          <w:sz w:val="20"/>
        </w:rPr>
        <w:t>Uncharitably with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ea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mefully my hopes by you are butch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harity is outrage, life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shame still live my sorrows’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Have done,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rincely Buckingham, I’ll kiss th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n of league and amity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air befall thee and thy noble ho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arments are not spotted with our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ou within the compass of my 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 one here, for curses never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ps of those that breathe them in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think but they ascend the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awake God’s gentle sleeping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uckingham. </w:t>
      </w:r>
      <w:r>
        <w:rPr>
          <w:rFonts w:cs="Times New Roman" w:ascii="Times New Roman" w:hAnsi="Times New Roman"/>
          <w:sz w:val="20"/>
        </w:rPr>
        <w:t>O Buckingham, take h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nder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en he fawns, he bites; and when he b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enom tooth will rankle to th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 to do with him. Bewar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, death, and hell have set their marks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ir ministers atten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th she say, my lord of Buckingh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that I respect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st thou scorn me for my gentle coun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othe the devil that I warn thee fr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ut remember this another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shall split thy very heart with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poor Margaret was a prophete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each of you the subjects to his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o yours, and all of you to God’s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ir doth stand an end to hear her cu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oth mine. I muse why she’s at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lame her. By God’s hol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had too much wrong, and I re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art thereof that I have don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did her any, to my know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you have all the vantage of her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too hot to do somebod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oo cold in thinking of i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as for Clarence, he is well repa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franked up to fatting for his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ardon them that are the cause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rtuous and a Christian-like concl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y for them that have done scath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I ever—(</w:t>
      </w:r>
      <w:r>
        <w:rPr>
          <w:rFonts w:cs="Times New Roman" w:ascii="Times New Roman" w:hAnsi="Times New Roman"/>
          <w:i/>
          <w:sz w:val="20"/>
        </w:rPr>
        <w:t>speaks to himself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ing well ad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d I cursed now, I had cursed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his Majesty doth call for you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your Grace,—and yours, my 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tesby, I come.—Lords, will you g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We wait upon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Richard, Duke of Gloucest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the wrong and first begin to bra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ret mischiefs that I set ab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y unto the grievous charge of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, who I indeed have cast in dark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weep to many simple gu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ly, to Derby, Hastings,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m ’tis the Queen and her al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ir the King against the Duke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y believe it and withal wh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revenged on Rivers, Dorset, Gre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I sigh and, with a piece of scrip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m that God bids us do good for ev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clothe my naked villa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dd old ends stol’n forth of Holy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m a saint when most I play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here come my executione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hardy, stout, resolvèd ma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now going to dispatch this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, my lord, and come to have the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be admitted where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ought upon. I have it here abou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have done, repair to Crosby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irs, be sudden in the execu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 obdurate; do not hear him pl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larence is well-spoken and perh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move your hearts to pity if you mar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tut, my lord, we will not stand to p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ers are no good doers. Be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go to use our hands and not our ton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 drop millstones when fools’ eye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you lads. About your business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We will,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rence and Kee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looks your Grace so heavily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have passed a miserabl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ull of fearful dreams, of ugly s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as I am a Christian faithful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spend another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’twere to buy a world of happy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ull of dismal terror was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s your dream, my lord? I pray you te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s that I had broken from the T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s embarked to cross to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company my brother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from my cabin tempted me to wa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atches. Thence we looked t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ited up a thousand heavy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ing the wars of York and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befall’n us. As we paced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giddy footing of the hat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that Gloucester stumbled, and in fa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uck me, that thought to stay him, overbo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tumbling billows of the 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rd, methought what pain it was to d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readful noise of waters in my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ights of ugly death within my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s I saw a thousand fearful wra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men that fishes gnawed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dges of gold, great anchors, heaps of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estimable stones, unvalued jew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cattered in the bottom of the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lay in dead men’s skulls, and in the ho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eyes did once inhabit, there were crep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in scorn of eyes—reflecting ge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oed the slimy bottom of the d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cked the dead bones that lay scattere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such leisure in the time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aze upon these secrets of the d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 had, and often did I s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ield the ghost, but still the envious f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pped in my soul and would not let i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the empty, vast, and wand’ring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mothered it within my panting bu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lmost burst to belch it in the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d you not in this sore ag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y dream was lengthened after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began the tempest to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ssed, methought, the melancholy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sour ferryman which poets write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kingdom of perpetua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that there did greet my stranger-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my great father-in-law, renownèd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pake aloud “What scourge for perj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his dark monarchy afford false Clarenc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e vanished. Then came wand’ring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adow like an angel, with bright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bbled in blood, and he shrieked out a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larence is come—false, fleeting, perj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bbed me in the field by Tewke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ize on him, furies. Take him unto torme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, methoughts, a legion of foul f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ironed me and howlèd in mine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hideous cries that with the very n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rembling waked, and for a season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believe but that I was in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errible impression made my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rvel, lord, though it affright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fraid, methinks, to hear you tel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keeper, keeper, I have done these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w give evidence against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dward’s sake, and see how he requites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if my deep prayers cannot appeas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wilt be avenged on my mis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execute thy wrath in me al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pare my guiltless wife and my poor childre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er, I prithee sit by m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is heavy, and I fain would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my lord. God give your Grace good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arence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kenbury the Lieute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ow breaks seasons and reposing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the night morning, and the noontid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s have but their titles for their gl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utward honor for an inward t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unfelt imagin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often feel a world of restless ca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between their titles and low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hing differs but the outward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o, who’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st thou, fellow? And how cam’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 would speak with Clarenc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e hither on my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KENBURY</w:t>
      </w:r>
      <w:r>
        <w:rPr>
          <w:rFonts w:cs="Times New Roman" w:ascii="Times New Roman" w:hAnsi="Times New Roman"/>
          <w:sz w:val="20"/>
        </w:rPr>
        <w:t xml:space="preserve">  What, so br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’Tis better, sir, than to be tedio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see our commission, and tal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akenbury reads the com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this commanded to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Duke of Clarence to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reason what is meant here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will be guiltless from the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the Duke asleep, and there the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them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the King and signify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I have resigned to you my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You may, sir. ’Tis a point of wis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akenbury and the Keep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hat, shall I stab him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. He’ll say ’twas done cowar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he w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hy, he shall never wake unti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Judgmen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y, then he’ll say we stabb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he urging of that word “judgment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bred a kind of remorse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at, art thou afr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Not to kill him, having a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o be damned for killing him, from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warrant can defe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 thought thou hadst been reso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o I am—to let him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’ll back to the Duke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Nay, I prithee stay a little.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passionate humor of mine will change. I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t to hold me but while one tells twe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ow dost thou feel thyself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Faith, some certain dregs of con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et with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Remember our reward w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d’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Zounds, he dies! I had forg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ere’s thy conscienc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O, in the Duke of Gloucest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en he opens his purse to giv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reward, thy conscience flie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’Tis no matter. Let it go.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w or none will enterta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hat if it come to the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’ll not meddle with it. It make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 coward: a man cannot steal but it accus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; a man cannot swear but it checks him;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lie with his neighbor’s wife but it det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’Tis a blushing, shamefaced spirit that muti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man’s bosom. It fills a man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tacles. It made me once restore a purse of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by chance I found. It beggars any 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s it. It is turned out of towns and cities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ous thing, and every man that means to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endeavors to trust to himself and live with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Zounds, ’tis even now at my elb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uading me not to kill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ake the devil in thy min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ieve him not. He would insinuate with the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ke thee s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I am strong-framed. He cannot prev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poke like a tall man that resp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reputation. Come, shall we fall to wo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ake him on the costar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lts of thy sword, and then throw him in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msey butt in the next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O, excellent device—and ma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p of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Soft, he w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Stri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, we’ll reason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larence w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t thou, keeper? Give me a cup of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wine enough, my lord,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,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 man, as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But not, as I am, roy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Nor you, as we are, loy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oice is thunder, but thy looks are hu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oice is now the King’s, my looks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arkly and how deadly dost thou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 do menace me. Why look you pa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nt you hither? Wherefore do you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o, to,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To murde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Ay,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carcely have the hearts to tell m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cannot have the hearts to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, my friends, have I offend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ended us you have not, but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reconciled to him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my lord. Therefore prepare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drawn forth among a world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lay the innocent? What is my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evidence that doth accus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awful quest have given their verdic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frowning judge? Or who pronoun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tter sentence of poor Clarence’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be convict by course of l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eaten me with death is most unlaw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you, as you hope to have redemp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hrist’s dear blood shed for our grievous s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epart, and lay no hands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d you undertake is dam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will do, we do upon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hath commanded is ou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roneous vassals, the great King of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in the table of His law com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shalt do no murder. Will you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n at His edict and fulfill a man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for He holds vengeance in 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url upon their heads that break His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vengeance doth He hurl o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alse forswearing and for murd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dst receive the sacrament to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quarrel of the House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traitor to the name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break that vow, and with thy treach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rippedst the bowels of thy sovereign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ou wast sworn to cherish and def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st thou urge God’s dreadful law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hast broke it in such dear deg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! For whose sake did I that ill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dward, for my brother, for hi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ds you not to murder me for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at sin he is as deep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od will be avengèd for the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know you yet He doth it public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not the quarrel from His powerful ar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eds no indirect or lawless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t off those that have offend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de thee then a bloody m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allant-springing, brave Plantage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rincely novice, was struck dead by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’s love, the devil, and my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ther’s love, our duty, and thy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 us hither now to slaught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love my brother, hate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is brother, and I love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are hired for meed, go back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end you to my brother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all reward you better for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dward will for tidings of m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deceived. Your brother Gloucester h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, he loves me, and he holds me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you to him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y, so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, when that our princely father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ssed his three sons with his victorious 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ttle thought of this divided frien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Gloucester think of this, and he will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illstones, as he lessoned us to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do not slander him, for he is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, as snow in harvest. Come, you d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that sends us to destroy you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, for he bewept my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gged me in his arms, and swore with so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ould labor my deli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he doth, when he deliver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Earth’s thralldom to the joys of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peace with God, for you must di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that holy feeling in you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sel me to make my peace with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e you yet to your own souls so b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ill war with God by murd’ring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s, consider: they that set you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is deed will hate you for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i/>
          <w:sz w:val="20"/>
        </w:rPr>
        <w:t>, to 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we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Relent, and save your sou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you—if you were a prince’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pent from liberty, as I am 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wo such murderers as yourselves cam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entreat for life? Ay, you would b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in my d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ent? No. ’Tis cowardly and woma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relent is beastly, savage, devi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cond Murderer. </w:t>
      </w:r>
      <w:r>
        <w:rPr>
          <w:rFonts w:cs="Times New Roman" w:ascii="Times New Roman" w:hAnsi="Times New Roman"/>
          <w:sz w:val="20"/>
        </w:rPr>
        <w:t>My friend, I spy som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thine eye be not a flatt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ou on my side and entreat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gging prince what beggar pities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Look behind you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at, and tha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tabs him.</w:t>
      </w:r>
      <w:r>
        <w:rPr>
          <w:rFonts w:cs="Times New Roman" w:ascii="Times New Roman" w:hAnsi="Times New Roman"/>
          <w:sz w:val="20"/>
        </w:rPr>
        <w:t>) If all this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rown you in the malmsey but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oody deed, and desperately disp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in, like Pilate, would I wash my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most grievous mu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irst Mur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What mean’st thou that thou help’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s, the Duke shall know how slac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e knew that I had saved his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the fee, and tell him what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repent me that the Duke is slai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not I. Go, coward as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’ll go hide the body in some 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the Duke give order for his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have my meed, I will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will out, and then I must not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Edward, sick, Queen Elizabeth,</w:t>
        <w:br/>
        <w:t>Lord Marquess Dorset, Rivers, Hastings, Buckingham,</w:t>
        <w:br/>
        <w:t>Woodeville, Grey, and Sc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. Now have I done a good day’s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eers, continue this united le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every day expect an emba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Redeemer to redeem m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in peace my soul shall part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ave made my friends at peace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vers and Hastings, take each other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emble not your hatred. Swear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i/>
          <w:sz w:val="20"/>
        </w:rPr>
        <w:t>, taking Hastings’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my soul is purged from grudging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my hand I seal my true heart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rive I as I truly swear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 you dally not before y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He that is the supreme King of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 your hidden falsehood and a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of you to be the other’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rosper I as I swear perfec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s I love Hastings with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rself is not exempt from this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you, son Dorset,—Buckingham, n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been factious one against the o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fe, love Lord Hastings. Let him kiss you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you do, do it unfeign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Hastings, I will never more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ormer hatred, so thrive I an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stings kisses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rset, embrace him.—Hastings, lov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q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nterchange of love, I here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part shall be inviol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so swear I.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princely Buckingham, seal thou this le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embracements to my wife’s al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e happy in your 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ever Buckingham doth turn his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your Grace, but with all duteou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cherish you and yours, God punis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te in those where I expect mos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most need to employ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st assurèd that he is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ep, hollow, treacherous, and full of gu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 unto me: this do I beg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m cold in love to you or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Elizabeth and Buckingham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easing cordial, princely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y vow unto my sickl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nteth now our brother Gloucester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 blessèd period of this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And in goo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Sir Richard Ratcliffe and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atcliffe, and Richard, Duke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 to my sovereign king and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incely peers, a happy time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indeed, as we have spent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oucester, we have done deeds of cha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peace of enmity, fair love of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se swelling, wrong-incensèd pe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essèd labor, my most sovereign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this princely heap, if an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alse intelligence or wrong sur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me a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unwittingly, or in my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ught committed that is hardly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in this presence, I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concile me to his friendly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th to me to be at enm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it, and desire all good men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madam, I entreat true peace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ll purchase with my duteous service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, my noble cousin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any grudge were lodged between us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 and you, Lord Rivers and of Do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without desert have frowned on me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, Lord Woodeville and Lord Scales;—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kes, earls, lords, gentlemen; indeed,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know that Englishman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m my soul is any jot at od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e infant that is bor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my God for my hum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ly day shall this be kept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o God all strifes were well comp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vereign lord, I do beseech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our brother Clarence to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dam, have I offered love for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flouted in this royal pres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ws not that the gentle duke is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st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him injury to scorn his c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ws not he is dead! Who knows he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-seeing heaven, what a world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I so pale, Lord Dorset, as the 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, and no man in the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is red color hath forsook his chee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larence dead? The order was reve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, poor man, by your first order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a wingèd Mercury did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ardy cripple bare the counter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me too lag to see him buri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grant that some, less noble and less loy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er in bloody thoughts, and not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 not worse than wretched Clarence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go current from suspic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Stanley, Earl of Der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on, my sovereign, for my servic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peace. My soul is full of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rise unless your Highness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ay at once what is it thou requ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feit, sovereign, of my servant’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lew today a riotous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tely attendant on the Duke of Nor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a tongue to doom my brother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that tongue give pardon to a sl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killed no man; his fault was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is punishment was bitte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ued to me for him? Who, in my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eeled at my feet, and bade me be adv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poke of brotherhood? Who spoke of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old me how the poor soul did for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ghty Warwick and did fight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old me, in the field at Tewke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xford had me down, he rescu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id “Dear brother, live, and be a king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old me, when we both lay in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zen almost to death, how he did lap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his garments and did giv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n and naked, to the numb-cold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from my remembrance brutish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fully plucked, and not a man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o much grace to put it in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your carters or your waiting vass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 a drunken slaughter and de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cious image of our dear Redee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raight are on your knees for pardon, par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unjustly too, must grant 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anley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my brother, not a man would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, ungracious, speak un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, poor soul. The proudest of you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een beholding to him in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ne of you would once beg for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I fear Thy justice will take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e and you, and mine and yours for thi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astings, help me to my clos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poor Cla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exit with King an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fruits of rashness. Marked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at the guilty kindred of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ed pale when they did hear of Clarence’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y did urge it still un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will revenge it. Come, lords, will you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fort Edward with our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e wait upon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old Duchess of York with the two</w:t>
        <w:br/>
        <w:t>children of Cla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grandam, tell us, is our father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o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weep so oft, and beat your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y “O Clarence, my unhappy so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look on us and shake you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us orphans, wretches, castaw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our noble father were a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etty cousins, you mistake me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lament the sickness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ath to lose him, not your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lost sorrow to wail one that’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you conclude, my grandam, h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mine uncle is to blam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will revenge it, whom I will imp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arnest prayers, all to that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sz w:val="20"/>
        </w:rPr>
        <w:t xml:space="preserve">  And so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children, peace. The King doth lo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apable and shallow innoc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guess who caused your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dam, we can, for my good uncle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me the King, provoked to it by th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ised impeachments to imprison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my uncle told me so, he w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ied me, and kindly kissed my ch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e me rely on him as on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ould love me dearly as a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at deceit should steal such gentle sh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virtuous visor hide deep 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my son, ay, and therein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from my dugs he drew not this dec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my uncle did dissemble, gran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y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hink it. Hark, what nois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Elizabeth with her hair about her ears,</w:t>
        <w:br/>
        <w:t>Rivers and Dorset afte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o shall hinder me to wail and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ide my fortune and torment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join with black despair against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myself become an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s this scene of rude impat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n act of tragic vio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, my lord, thy son, our king,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grow the branches when the root is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ither not the leaves that want their s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live, lament. If die, be b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swift-wingèd souls may catch the King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like obedient subjects, follow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new kingdom of ne’er-changing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o much interest have I in thy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d title in thy noble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wept a worthy husband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d with looking on his imag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wo mirrors of his princely semb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racked in pieces by malignant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for comfort, have but one false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rieves me when I see my shame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widow, yet thou art a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 the comfort of thy children l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eath hath snatched my husband from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ed two crutches from my feeble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 and Edward. O, what cause have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being but a moiety of my m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vergo thy woes and drown thy cr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aunt, you wept not for our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 we aid you with our kindred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GHTER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therless distress was left unmoa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dow-dolor likewise be unwep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no help in lamen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barren to bring forth compl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prings reduce their currents to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being governed by the watery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end forth plenteous tears to drow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for my husband, for my dear lord Ed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for our father, for our dear lord Clar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 for both, both mine, Edward and Clar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ay had I but Edward? And he’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ay had we but Clarence? And he’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ays had I but they? And they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widow had so dear a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ever orphans had so dear a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mother had so dear a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am the mother of these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oes are parceled; mine is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for an Edward weeps, and so do I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r a Clarence weep; so doth not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babes for Clarence weep, and so do I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r an Edward weep; so do not th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you three, on me, threefold dist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 all your tears. I am your sorrow’s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pamper it with lamen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dear mother. God is much dis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take with unthankfulness His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mmon worldly things, ’tis called ungrate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ull unwillingness to repay a de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a bounteous hand was kindly l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more to be thus opposite with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requires the royal debt it le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bethink you, like a careful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young prince your son. Send straigh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crowned. In him your comfort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wn desperate sorrow in dead Edward’s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nt your joys in living Edward’s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Duke of Gloucester, Buckingham, Lord</w:t>
        <w:br/>
        <w:t>Stanley, Earl of Derby, Hastings, and Ratclif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ster, have comfort. All of us hav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il the dimming of our shining st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ne can help our harms by wailing 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 my mother, I do cry you merc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see your Grace. Humbly on m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your blessing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thee, and put meekness in th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charity, obedience, and true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nd make me die a good old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butt end of a mother’s bless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rvel that her Grace did leave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loudy princes and heart-sorrowing pe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 this heavy mutual load of m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heer each other in each other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we have spent our harvest of thi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o reap the harvest of hi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oken rancor of your high-swoll’n h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ately splintered, knit, and joined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gently be preserved, cherished, and k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seemeth good that with some little 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hwith from Ludlow the young prince be f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ther to London, to be crowned ou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“with some little train,” my lo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ingh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my lord, lest by a mul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-healed wound of malice should break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be so much the more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ow much the estate is green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gove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every horse bears his commanding 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direct his course as pleas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the fear of harm as harm appar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opinion, ought to be prev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the King made peace with all of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compact is firm and true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n me, and so, I think, in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ince it is but green, it should be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 apparent likelihood of bre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ply by much company might be u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say with noble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is meet so few should fetch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so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it so, and go we to deter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y shall be that straight shall pos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dl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and you, my sister, will you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your censures in this bus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Buckingham and Richa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whoever journeys to th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 let not us two stay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e way I’ll sort occa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dex to the story we late talked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t the Queen’s proud kindred from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ther self, my council’s consi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racle, my prophet, my dear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as a child, will go by thy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 Ludlow then, for we’ll not stay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ne Citizen at one door, and another at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neighbor, whither away so f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mise you I scarcely know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you the news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Yes, that the King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news, by ’r Lady. Seldom comes th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, I fear, ’twill prove a giddy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Citiz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ghbors, God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Give you good morrow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the news hold of good King Edward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, it is too true, God help th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masters, look to see a troublous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by God’s good grace, his son shall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 to that land that’s governed by a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m there is a hope of gover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n his nonage, council und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his full and ripened years,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 shall then, and till then, govern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ood the state when Henry the Six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crowned in Paris but at nine months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the state so? No, no, good friends, God w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this land was famously enri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olitic grave counsel; then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virtuous uncles to protect his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hath this, both by his father and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it were they all came by hi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y his father there were none at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mulation who shall now be nea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ouch us all too near if God preven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ull of danger is the Duke of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Queen’s sons and brothers haugh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re they to be ruled, and not to r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ickly land might solace a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we fear the worst. All will b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louds are seen, wise men put o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a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reat leaves fall, then winter is at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sun sets, who doth not look for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mely storms makes men expect a d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ay be well; but if God sort i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 than we deserve or I ex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ly, the hearts of men are full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reason almost with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oks not heavily and full of d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days of change, still is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 divine instinct, men’s minds mis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suing danger, as by proof w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ter swell before a boist’rous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ave it all to God. Whither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we were sent for to the Jus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as I. I’ll bear you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chbishop, the young Duke of York,</w:t>
        <w:br/>
        <w:t>Queen Elizabeth, and the Duchess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t night, I hear, they lay at Stony Strat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Northampton they do res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or next day they will b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ng with all my heart to see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he is much grown since last I sa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ear no; they say my son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almost overta’en him in his grow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other, but I would not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y good cousin? It is good to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dam, one night as we did sit at sup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ncle Rivers talked how I did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my brother. “Ay,” quoth my 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mall herbs have grace; great weeds do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ac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, methinks I would not grow so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sweet flowers are slow and weeds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aith, good faith, the saying did not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m that did object the same to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the wretched’st thing when he was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-growing and so leisur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his rule were true, he should be grac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no doubt he is, my gracious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he is, but yet let mothers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troth, if I had been rememb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have given my uncle’s Grace a fl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ouch his growth nearer than he touche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, my young York? I prithee let me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ey say my uncle grew so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could gnaw a crust at two hours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full two years ere I could get a t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dam, this would have been a biting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pretty York, who told thee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Grandam, his n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urse? Why, she was dead ere thou wast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’twere not she, I cannot tell who tol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rlous boy! Go to, you are too shre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dam, be not angry with the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Pitchers have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Here comes a messenger.—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news, my lord, as grieves me to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How doth the Pr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ell, madam, and in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y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Rivers and Lord Grey are sent to Pomf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them, Sir Thomas Vaughan,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o hath committed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ghty dukes, Gloucester and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For what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m of all I can, I have discl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or for what, the nobles were comm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unknown to me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! I see the ruin of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ger now hath seized the gentle 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ulting tyranny begins to j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innocent and aweless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destruction, blood, and massac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, as in a map, the end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rsèd and unquiet wrangling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of you have mine eyes beh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usband lost his life to get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ten up and down my sons were to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 to joy, and weep, their gain and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ing seated, and domestic bro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n overblown, themselves the conquer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ar upon themselves, brother to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 to blood, self against self. O, prepost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antic outrage, end thy damnèd spl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et me die, to look on Earth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my boy. We will to sanctuar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Stay, I will g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to Queen Elizabeth</w:t>
      </w:r>
      <w:r>
        <w:rPr>
          <w:rFonts w:cs="Times New Roman" w:ascii="Times New Roman" w:hAnsi="Times New Roman"/>
          <w:sz w:val="20"/>
        </w:rPr>
        <w:t xml:space="preserve">  My gracious lady,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ther bear your treasure and your g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’ll resign unto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l I keep; and so betid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I tender you and all of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. I’ll conduct you to the sanctu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trumpets sound. Enter young Prince Edward,</w:t>
        <w:br/>
        <w:t>Richard Duke of Gloucester, Buckingham,</w:t>
        <w:br/>
        <w:t>the Cardinal, Catesby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sweet prince, to London, to your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dear cousin, my thoughts’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ary way hath made you 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uncle, but our crosses on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ade it tedious, wearisome, and he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nt more uncles here to welcom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rince, the untainted virtue of your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yet dived into the world’s dece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ore can you distinguish of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f his outward show, which, God He kn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dom or never jumpeth with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uncles which you want wer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attended to their sugared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oked not on the poison of thei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eep you from them, and from such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eep me from false friends, but they wer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Mayor of London comes to gree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Mayor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your Grace with health and happ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good my lord, and thank you a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my mother and my brother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long ere this have met us on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what a slug is Hastings that he com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us whether they will come or n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good time here comes the sweat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. What, will our mother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at occasion God He knows, no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your mother and your brother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aken sanctuary. The tender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fain have come with me to meet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his mother was perforce withh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what an indirect and peevish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of hers!—Lord Cardinal, will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 the Queen to send the Duke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his princely brother presently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deny, Lord Hastings, go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her jealous arms pluck him per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Buckingham, if my weak ora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from his mother win the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expect him here; but if she be obdu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ild entreaties, God in heaven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infringe the holy privil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lessèd sanctuary! Not for all this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be guilty of so deep a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senseless obstinat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ceremonious and traditio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igh it but with the grossness of this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reak not sanctuary in seiz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nefit thereof is always gra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whose dealings have deserved th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se who have the wit to claim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ince hath neither claimed it nor deserve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in mine opinion, cannot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aking him from thence that is not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reak no privilege nor charter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heard of sanctuary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nctuary children, never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shall o’errule my mind for o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Lord Hastings, will you g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 g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lords, make all the speedy haste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Cardinal and Hasting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uncle Gloucester, if our brother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all we sojourn till our coron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seems best unto your royal 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may counsel you, some day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shall repose you at the Tow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ere you please and shall be thought most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best health and recre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like the Tower, of any pla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Julius Caesar build that plac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, my gracious lord, begin that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since, succeeding ages have re-ed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upon record, or else repo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cessively from age to age, he buil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Upon record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, my lord, it were not regis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 truth should live from age to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retailed to all post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general all-ending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se so young, they say, do never liv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 you,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without characters fame lives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us, like the formal Vice, Iniq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oralize two meanings in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Julius Caesar was a famous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his valor did enrich his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t set down to make his valor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makes no conquest of this conqu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he lives in fame, though not in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what, my cousin Buckingh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hat, my gracious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I live until I be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in our ancient right in Franc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ie a soldier, as I lived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rt summers lightly have a forward sp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ung Duke of York, Hastings, and the</w:t>
        <w:br/>
        <w:t>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n good time here comes the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of York, how fares our loving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dread lord—so must I call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rother, to our grief, as it i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ate he died that might have kept that ti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his death hath lost much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es our cousin, noble lord of Yo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gentle uncle. O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id that idle weeds are fast in grow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my brother hath outgrown me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nd therefore is he id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fair cousin, I must not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 is more beholding to you th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y command me as my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have power in me as in a kins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uncle, give me this 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gger, little cousin?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beggar,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kind uncle, that I know will 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ing but a toy, which is no grief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er gift than that I’ll give my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er gift? O, that’s the sword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entle cousin, were it light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I see you will part but with light g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eightier things you’ll say a beggar n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heavy for your Grace to 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igh it lightly, were it heav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ould you have my weapon, little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, that I might thank you as you ca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York will still be cross in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your Grace knows how to bear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ean, to bear me, not to bear with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my brother mocks both you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at I am little, like an 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inks that you should bear me 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a sharp-provided wit he reas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itigate the scorn he gives his 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rettily and aptly taunt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unning and so young is wonder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will ’t please you pass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nd my good cousin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o your mother, to entreat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you at the Tower and welcom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l you go unto the Tower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Protector needs will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t sleep in quiet at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y, what should you f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my uncle Clarence’ angry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ndam told me he was murdered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fear no uncle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Nor none that live,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ey live, I hope I need no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York. </w:t>
      </w:r>
      <w:r>
        <w:rPr>
          <w:rFonts w:cs="Times New Roman" w:ascii="Times New Roman" w:hAnsi="Times New Roman"/>
          <w:sz w:val="20"/>
        </w:rPr>
        <w:t>But come, my lord. With a heav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ing on them, go I unto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ennet. Prince Edward, the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Hastings exit. Richard,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Catesby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, my lord, this little prating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incensèd by his subtle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unt and scorn you thus opprobrious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, no doubt. O, ’tis a parlous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, quick, ingenious, forward, cap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ll the mother’s, from the top to t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et them rest.—Come hither,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sworn as deeply to effect what we i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losely to conceal what we im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est our reasons, urged upon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est thou? Is it not an easy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William Lord Hastings of our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installment of this nobl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eat royal of this famous is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for his father’s sake, so loves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ill not be won to aught again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’st thou then of Stanley? Will not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do all in all as Hastings d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en, no more but this: go, gentle Cates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t were far off, sound thou Lord 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doth stand affected to our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mmon him tomorrow to the T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t about the coro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find him tractable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courage him and tell him all our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leaden, icy, cold, unwi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so too, and so break off the 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us notice of his inclina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tomorrow hold divided counc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yself shalt highly be emplo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Lord William. Tell him, Cates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ncient knot of dangerous adversa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are let blood at Pomfret Cas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y lord, for joy of this good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istress Shore one gentle kiss th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atesby, go effect this business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od lords both, with all the heed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hear from you, Catesby, ere we sl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You sha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Crosby House, there shall you find us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lord, what shall we do if we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Hastings will not yield to our complo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p off his head. Something we will deter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when I am king, claim thou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dom of Hereford, and all the mova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the King my brother was poss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laim that promise at your Grace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to have it yielded with all 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sup betimes, that after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digest our complots in some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 to the door of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knocking</w:t>
      </w:r>
      <w:r>
        <w:rPr>
          <w:rFonts w:cs="Times New Roman" w:ascii="Times New Roman" w:hAnsi="Times New Roman"/>
          <w:sz w:val="20"/>
        </w:rPr>
        <w:t xml:space="preserve">  My lor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 kno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ne from the Lord Stan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is ’t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Upon the stroke of f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my Lord Stanley sleep these tedious nigh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t appears by that I hav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he commends him to your noble 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ertifies your Lordship that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reamt the boar had razèd off his he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e says there are two councils k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ay be determined at th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y make you and him to rue at th’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he sends to know your Lordship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presently take horse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ll speed post with him toward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un the danger that his soul divi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fellow, go. Return unto 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not fear the separated counc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onor and myself are at th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e other is my good friend Cates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thing can proceed that touche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I shall not have intellig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his fears are shallow, without in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is dreams, I wonder he’s so si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ust the mock’ry of unquiet slumb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ly the boar before the boar purs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o incense the boar to follow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pursuit where he did mean no 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id thy master rise and com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both together to the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shall see the boar will use us ki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o, my lord, and tell him what you s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good morrows to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Catesby. You are early stir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ws, what news in this our tott’ring st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reeling world inde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believe will never stand up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Richard wear the garland of the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“wear the garland”? Dost thou mea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is crown of mine cut from my shoul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’ll see the crown so foul mispla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nst thou guess that he doth aim a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on my life, and hopes to find you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party for the gain thereo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upon he sends you this good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same very day your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dred of the Queen, must die at Pom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am no mourner for that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ey have been still my adversa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’ll give my voice on Richard’s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r my master’s heirs in true 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nows I will not do it, to th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eep your Lordship in that graciou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all laugh at this a twelve-month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which brought me in my master’s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ve to look upon their trag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Catesby, ere a fortnight make me ol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nd some packing that yet think not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vile thing to die, my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en are unprepared and look not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onstrous, monstrous! And so falls i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vers, Vaughan, Grey; and so ’twi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men else that think themselves as 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nd I, who, as thou know’st, are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ncely Richard and to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s both make high account of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For they account his head upon the 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y do, and I have well deser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Stan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come on. Where is your boar-spear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you the boar and go so unprovi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good morrow.—Good morrow, Catesb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jest on, but, by the Holy R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like these several councils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hold my life as dear as you do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in my days, I do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t so precious to me as ’ti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but that I know our state sec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so triumphant as I 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s at Pomfret, when they rode from Lon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jocund and supposed their states were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indeed had no cause to mistru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you see how soon the day o’erc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udden stab of rancor I mis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, I say, I prove a needless co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we toward the Tower? The day is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. Have with you. Wot you wha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the lords you talked of are behea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, for their truth, might better wear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ome that have accused them wear their h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, my lord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ursui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on before. I’ll talk with this good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 Stanley and Catesb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rah? How goes the world with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that your Lordship please to 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thee, man, ’tis better with m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thou met’st me last where now we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s I going prisoner to the T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suggestion of the Queen’s al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, I tell thee—keep it to th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those enemies are put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in better state than e’er I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hold it, to your Honor’s good cont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mercy, fellow. There, drink that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rows him his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RSUIVANT</w:t>
      </w:r>
      <w:r>
        <w:rPr>
          <w:rFonts w:cs="Times New Roman" w:ascii="Times New Roman" w:hAnsi="Times New Roman"/>
          <w:sz w:val="20"/>
        </w:rPr>
        <w:t xml:space="preserve">  I thank your Honor.</w:t>
      </w:r>
      <w:r>
        <w:rPr>
          <w:rFonts w:cs="Times New Roman" w:ascii="Times New Roman" w:hAnsi="Times New Roman"/>
          <w:i/>
          <w:sz w:val="20"/>
        </w:rPr>
        <w:tab/>
        <w:t>Pursui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met, my lord. I am glad to see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good Sir John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your debt for your last exerc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e next sabbath, and I will conte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EST</w:t>
      </w:r>
      <w:r>
        <w:rPr>
          <w:rFonts w:cs="Times New Roman" w:ascii="Times New Roman" w:hAnsi="Times New Roman"/>
          <w:sz w:val="20"/>
        </w:rPr>
        <w:t xml:space="preserve">  I’ll wait upon your Lordship.</w:t>
      </w:r>
      <w:r>
        <w:rPr>
          <w:rFonts w:cs="Times New Roman" w:ascii="Times New Roman" w:hAnsi="Times New Roman"/>
          <w:i/>
          <w:sz w:val="20"/>
        </w:rPr>
        <w:tab/>
        <w:t>Prie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alking with a priest, Lord Chamber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iends at Pomfret, they do need the pri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nor hath no shriving work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aith, and when I met this holy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n you talk of came into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go you toward the T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, my lord, but long I cannot stay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return before your Lordship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like enough, for I stay dinner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pper too, although thou know’st it n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’ll wait upon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Richard Ratcliffe, with Halberds, carrying the</w:t>
        <w:br/>
        <w:t>nobles Rivers, Grey, and Vaughan to death at Pom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Richard Ratcliffe, let me tell the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shalt thou behold a subject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ruth, for duty, and for loy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  <w:r>
        <w:rPr>
          <w:rFonts w:cs="Times New Roman" w:ascii="Times New Roman" w:hAnsi="Times New Roman"/>
          <w:i/>
          <w:sz w:val="20"/>
        </w:rPr>
        <w:t>, to 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the Prince from all the pack of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not you are of damnèd bloodsuck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UGHAN</w:t>
      </w:r>
      <w:r>
        <w:rPr>
          <w:rFonts w:cs="Times New Roman" w:ascii="Times New Roman" w:hAnsi="Times New Roman"/>
          <w:i/>
          <w:sz w:val="20"/>
        </w:rPr>
        <w:t>, to 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ive that shall cry woe for this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tch. The limit of your lives i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omfret, Pomfret! O thou bloody pr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al and ominous to noble pe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guilty closure of thy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the Second here was hacked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more slander to thy dismal s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give to thee our guiltless blood to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argaret’s curse is fall’n upon ou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exclaimed on Hastings, you, and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tanding by when Richard stabbed he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ursed she Richard. Then cursed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ursed she Hastings. O, remember,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her prayer for them as now for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my sister and her princely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atisfied, dear God, with our true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as thou know’st, unjustly must be sp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aste. The hour of death is expi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rey. Come, Vaughan. Let us here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 until we meet again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, Lord Stanley, Earl of Derby,</w:t>
        <w:br/>
        <w:t>Hastings, Bishop of Ely, Norfolk, Ratcliffe, Lovell, with</w:t>
        <w:br/>
        <w:t>others, at a 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oble peers, the cause why we are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determine of the coro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, speak. When is the royal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hings ready for the royal 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and wants but nom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then, I judge a happ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ws the Lord Protector’s mind here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most inward with the nobl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, we think, should soonest know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know each other’s faces; for our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ows no more of mine than I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of his, my lord, than you of m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Hastings, you and he are near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his Grace, I know he loves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his purpose in the coro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ounded him, nor he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racious pleasure any way ther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, my honorable lords, may name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Duke’s behalf I’ll give my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presume he’ll take in gentle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Duke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ppy time here comes the Duk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lords and cousins all,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long a sleeper; but I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bsence doth neglect no great de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my presence might have been conclu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not come upon your cu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iam Lord Hastings had pronounced your pa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your voice for crowning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Lord Hastings no man might be bo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rdship knows me well and loves me we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Ely, when I was last in Hol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good strawberries in your garden t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send for som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 and will, my lord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xit Bishop of 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Buckingham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tesby hath sounded Hastings in our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s the testy gentleman so 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ill lose his head ere give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ster’s child, as worshipfully he term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lose the royalty of England’s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 yourself awhile. I’ll g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and Buckingham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not yet set down this day of trium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in my judgment, is too sud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yself am not so well pro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lse I would be, were the day prol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Bishop of 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lord the Duke of Glouc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nt for these strawber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race looks cheerfully and smoot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 conceit or other likes him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he bids good morrow with such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re’s never a man in Christen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esser hide his love or hate than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his face straight shall you know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of his heart perceive you in hi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livelihood he showed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at with no man here he is off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re he, he had shown it in his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nd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all, tell me what they d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conspire my death with devilish pl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amnèd witchcraft, and that have prev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body with their hellish ch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nder love I bear your Grac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most forward in this princely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om th’ offenders, whosoe’er the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my lord, they have deservè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your eyes the witness of their 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ows his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I am bewitched! Behold min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a blasted sapling withered u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s Edward’s wife, that monstrous wi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orted with that harlot, strumpet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their witchcraft thus have markè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have done this deed, my noble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? Thou protector of this damnèd strump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’st thou to me of “ifs”? Thou art a traito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 with his head. Now by Saint Paul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dine until I see the sa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ll and Ratcliffe, look that it be d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that love me, rise and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Lovell and Ratcliffe re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 the Lor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, woe for England! Not a whit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, too fond, might have prevented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ley did dream the boar did raze his he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id scorn it and disdain to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today my foot-cloth horse did stu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rted when he looked upon the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ath to bear me to the slaughter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w I need the priest that spake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w repent I told the pursuiv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o triumphing, how mine enem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at Pomfret bloodily were butch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yself secure in grace and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argaret, Margaret, now thy heavy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ghted on poor Hastings’ wretched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dispatch. The Duke would b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a short shrift. He longs to see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omentary grace of mortal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more hunt for than the grace of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uilds his hope in air of your good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like a drunken sailor on a m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y with every nod to tumbl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fatal bowels of the d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V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dispatch. ’Tis bootless to excl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loody Richard! Miserable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phesy the fearfull’st time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wretched age hath looked up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ad me to the block. Bear him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mile at me who shortly shall b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nd Buckingham, in rotten armor,</w:t>
        <w:br/>
        <w:t>marvelous ill-fav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usin, canst thou quake and chang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 thy breath in middle of a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again begin, and stop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ou were distraught and mad with terr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I can counterfeit the deep traged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and look back, and pry on ever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mble and start at wagging of a st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ing deep suspicion. Ghastly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t my service, like enforcèd sm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are ready, in their off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ny time to grace my stratage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, is Catesby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; and see he brings the Mayor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ayor and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Lord May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Look to the drawbridge t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Hark, a dr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, o’erlook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Lord Mayor, the reason we have s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back! Defend thee! Here ar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nd our innocence defend and guard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vell and Ratcliffe, with Hastings’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. They are friends, Ratcliffe and Lov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V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head of that ignoble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ngerous and unsuspecte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ear I loved the man that I must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ok him for the plainest harmless cre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eathed upon the Earth a Christi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him my book, wherein my soul recor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istory of all her secret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mooth he daubed his vice with show of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his apparent open guilt omitt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his conversation with Shore’s w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ved from all attainder of susp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l, he was the covert’st sheltered tra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liv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you imagine, or almost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that by great preserv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ive to tell it, that the subtle tra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had plotted, in the council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urder me and my good lord of Glouc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Had he don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hink you we are Turks or infide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we would, against the form of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 thus rashly in the villain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extreme peril of the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ace of England, and our persons’ saf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d us to this execu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air befall you! He deserved hi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good Graces both have well procee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rn false traitors from the like attemp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looked for better at his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he once fell in with Mistress S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d we not determined he should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your Lordship came to see his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now the loving haste of these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against our meanings, have prevented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, my lord, I would have had you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aitor speak and timorously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ner and the purpose of his trea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ight well have signified the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citizens, who haply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conster us in him, and wail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y good lord, your Graces’ words shall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 I had seen and heard him spea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doubt, right noble princes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acquaint our duteous citiz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your just proceedings in this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end we wished your Lordship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avoid the censures of the carping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ince you come too late of our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itness what you hear we did in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my good Lord Mayor, we bid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ayo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fter, after, cousin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yor towards Guildhall hies him in all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at your meetest vantage of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r the bastardy of Edward’s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m how Edward put to death a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saying he would make hi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ir to the Crown—meaning indeed hi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y the sign thereof, was termè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over, urge his hateful lux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stial appetite in change of l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retched unto their servants, d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here his raging eye or savag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control, lusted to make a p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for a need, thus far come near my pers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m when that my mother went with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insatiate Edward, noble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incely father then had wars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rue computation of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nd that the issue was not his be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ll appearèd in his linea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othing like the noble duke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uch this sparingly, as ’twere far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, my lord, you know my mothe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t not, my lord. I’ll play the or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 golden fee for which I p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for myself. And so, my lord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thrive well, bring them to Baynard’s Cas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shall find me well accompa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everend fathers and well-learnèd bish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; and towards three or four o’c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for the news that the Guildhall 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Lovell, with all speed to Doctor Sha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Ratcliffe. </w:t>
      </w:r>
      <w:r>
        <w:rPr>
          <w:rFonts w:cs="Times New Roman" w:ascii="Times New Roman" w:hAnsi="Times New Roman"/>
          <w:sz w:val="20"/>
        </w:rPr>
        <w:t>Go thou to Friar Penker. Bi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me within this hour at Baynard’s Ca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atcliffe and Love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ill I go to take some privy or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aw the brats of Clarence out of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give order that no manner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ny time recourse unto the Pr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crive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IVE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indictment of the good Lord Hast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a set hand fairly is engro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be today read o’er in Paul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k how well the sequel hangs togeth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even hours I have spent to write it 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esternight by Catesby was it sen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cedent was full as long a-d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ithin these five hours Hastings l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ainted, unexamined, free, at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a good world the while! Who is so g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not see this palpable dev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ho so bold but says he see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 is the world, and all will come to n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ill dealing must be seen in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nd Buckingham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how now? What say the citiz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holy mother of our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izens are mum, say no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ed you the bastardy of Edward’s childr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; with his contract with Lady 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contract by deputy in Fr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satiate greediness of his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enforcement of the city wiv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yranny for trifles; his own bastar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ing got, your father then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resemblance being not like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, I did infer your linea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he right idea of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in your form and nobleness of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id open all your victories in Scot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iscipline in war, wisdom in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ounty, virtue, fair humil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left nothing fitting for your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uched or slightly handled in dis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mine oratory drew toward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id them that did love their country’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God save Richard, England’s royal king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did the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So God help me, they spake not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ike dumb statues or breathing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red each on other and looked deadly pa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hen I saw, I reprehend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ed the Mayor what meant this willful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nswer was, the people were not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poke to but by the Reco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 was urged to tell my tale ag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saith the Duke. Thus hath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ferred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hing spoke in warrant from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had done, some followers of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ower end of the hall, hurled up their ca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ten voices cried “God save King Richar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took the vantage of those f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nks, gentle citizens and friends,” quoth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general applause and cheerful s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gues your wisdoms and your love to Richard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here brake off and ca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ongueless blocks were they! Would they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the Mayor then and his brethren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yor is here at hand. Intend some f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you spoke with but by might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you get a prayer book in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 between two churchmen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 that ground I’ll make a holy desc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t easily won to our requ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 the maid’s part: still answer “nay,” and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. An if you plead as well fo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can say “nay” to thee for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 we bring it to a happy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ing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up to the leads. The Lord Mayor 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ayor and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. I dance attendanc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 Duke will not be spoke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Catesby, what says your lord to my requ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entreat your Grace, my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sit him tomorrow or nex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within, with two right reverend fa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nely bent to medi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no worldly suits would he be m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aw him from his holy exerc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, good Catesby, to the gracious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myself, the Mayor, and alder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ep designs, in matter of great mo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importing than our general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ome to have some conference with his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ignify so much unto him strai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ha, my lord, this prince is not an Ed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lolling on a lewd love-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 his knees at medita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dallying with a brace of courtes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editating with two deep divi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leeping, to engross his idle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raying, to enrich his watchful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were England would this virtuous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on his Grace the sovereignty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re I fear we shall not win him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God defend his Grace should say us n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he will. Here Catesby com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Catesby, what says his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nders to what end you have asse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roops of citizens to come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race not being warned thereof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ears, my lord, you mean no goo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y I am my noble cousin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ect me that I mean no goo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we come to him in perfec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once more return and tell his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oly and devout religious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t their beads, ’tis much to draw them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weet is zealous contemp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loft, between two Bish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atesby reen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his Grace stands, ’tween two clergy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props of virtue for a Christian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y him from the fall of van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ee, a book of prayer in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ornaments to know a holy 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mous Plantagenet, most gracious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favorable ear to our requ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don us the interru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devotion and right Christian z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re needs no such apolog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Grace to pard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earnest in the service of my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erred the visitation of my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eaving this, what is your Grace’s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at, I hope, which pleaseth God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good men of this ungoverned is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suspect I have done some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ms disgracious in the city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you come to reprehend my igno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, my lord. Would it might pleas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our entreaties, to amend your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wherefore breathe I in a Christian 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then, it is your fault that you re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preme seat, the throne maje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eptered office of your ances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tate of fortune, and your due of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neal glory of your royal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corruption of a blemished st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n the mildness of your sleep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re we waken to our country’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isle doth want her proper limb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ce defaced with scars of infa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royal stock graft with ignoble pl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most shouldered in the swallowing gu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ark forgetfulness and deep obliv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recure, we heartily solic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ious self to take on you the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ngly government of this your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s Protector, steward, substit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owly factor for another’s 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successively, from blood to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ight of birth, your empery,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, consorted with the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ery worshipful and loving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ir vehement instig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just cause come I to mov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 if to depart in si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itterly to speak in your re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 fitteth my degree or your con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to answer, you might haply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gue-tied ambition, not replying, yiel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the golden yoke of sovereig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ndly you would here impose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o reprove you for this suit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easoned with your faithful lov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on the other side I checked my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to speak, and to avoid the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, in speaking, not to incur th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initively thus I answer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ve deserves my thanks, but my des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meritable shuns your high req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if all obstacles were cut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y path were even to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ripe revenue and due of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o much is my poverty of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ghty and so many my def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ould rather hide me from my grea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 bark to brook no mighty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my greatness covet to be h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vapor of my glory smoth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God be thanked, there is no need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ch I need to help you, were there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yal tree hath left us royal fr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mellowed by the stealing hours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well become the seat of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, no doubt, us happy by his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m I lay that you would lay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ght and fortune of his happy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od defend that I should wring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is argues conscience in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respects thereof are nice and triv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ircumstances well consid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that Edward is your brother’s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ay we too, but not by Edward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irst was he contract to Lady Luc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ther lives a witness to his v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ward by substitute betro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na, sister to the King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both put off, a poor petiti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re-crazed mother to a many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auty-waning and distressèd wi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afternoon of her best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prize and purchase of his wanton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duced the pitch and height of his de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se declension and loathed big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in his unlawful bed he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dward, whom our manners call “the Princ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bitterly could I expostu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at, for reverence to some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a sparing limit to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good my lord, take to your royal 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offered benefit of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to bless us and the land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draw forth your noble ances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corruption of abusing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 lineal, true-derivèd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, good my lord. Your citizens entrea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fuse not, mighty lord, this proffere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ake them joyful. Grant their lawful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why would you heap this care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unfit for state and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take it not ami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, nor I will not, yiel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refuse it, as in love and z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ath to depose the child, your brother’s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we know your tenderness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tle, kind, effeminate rem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have noted in you to your ki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qually indeed to all estat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know, whe’er you accept our suit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’s son shall never reign 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will plant some other in the th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disgrace and downfall of y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resolution here we leave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itizens. Zounds, I’ll entreat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do not swear, my lord of Buckingh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and some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m again, sweet prince. Accept their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ny them, all the land will ru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enforce me to a world of car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them again. I am not made of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enetrable to your kind entrea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against my conscience and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Buckingham and sage, grav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will buckle Fortune on my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her burden, whe’er I will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have patience to endure the lo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black scandal or foul-faced re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the sequel of your im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ere enforcement shall acquittanc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ll the impure blots and stains there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 doth know, and you may partly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 am from the desire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your Grace! We see it and will sa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aying so, you shall but say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 salute you with this royal titl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live Richard, England’s worthy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may it please you to be crow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hen you please, for you will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then, we will attend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most joyfully we take our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the Bish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to our holy work aga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cousin. Farewell, gentle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Elizabeth, with the Duchess of York, and</w:t>
        <w:br/>
        <w:t>the Lord Marquess of Dorset, at one door; Anne,</w:t>
        <w:br/>
        <w:t>Duchess of Gloucester with Clarence’s daughter, at</w:t>
        <w:br/>
        <w:t>another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eets us here? My niece 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d in the hand of her kind aunt of Glouc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or my life, she’s wandering to the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ure heart’s love, to greet the tender pri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ughter, well m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NE</w:t>
      </w:r>
      <w:r>
        <w:rPr>
          <w:rFonts w:cs="Times New Roman" w:ascii="Times New Roman" w:hAnsi="Times New Roman"/>
          <w:sz w:val="20"/>
        </w:rPr>
        <w:t xml:space="preserve">  God give your Graces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ppy and a joyful time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to you, good sister. Whither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arther than the Tower, and, as I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like devotion as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tulate the gentle prince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sister, thanks. We’ll enter 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kenbury, the Lieute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good time here the Lieutenant com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 Lieutenant, pray you, by your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the Prince and my young son of Yo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well, dear madam. By your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not suffer you to visi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strictly charged th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? Who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KENBURY</w:t>
      </w:r>
      <w:r>
        <w:rPr>
          <w:rFonts w:cs="Times New Roman" w:ascii="Times New Roman" w:hAnsi="Times New Roman"/>
          <w:sz w:val="20"/>
        </w:rPr>
        <w:t xml:space="preserve">  I mean, the Lord Prot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protect him from that kingly tit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set bounds between their love an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ir mother. Who shall bar me from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ir father’s mother. I will se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aunt I am in law, in love thei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ring me to their sights. I’ll bear thy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y office from thee, on my pe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KEN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adam, no. I may not le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ound by oath, and therefore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akenbury the Lieuten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an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ut meet you ladies one hour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salute your Grace of York as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verend looker-on of two fair que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ne. </w:t>
      </w:r>
      <w:r>
        <w:rPr>
          <w:rFonts w:cs="Times New Roman" w:ascii="Times New Roman" w:hAnsi="Times New Roman"/>
          <w:sz w:val="20"/>
        </w:rPr>
        <w:t>Come, madam, you must straigh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stmin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be crownèd Richard’s royal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Ah, cut my lace as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pent heart may have some scope to b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I swoon with this dead-killing ne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ful tidings! O, unpleasing ne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of good cheer, mother. How fare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orset, speak not to me.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and destruction dogs thee at th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other’s name is ominous to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ilt outstrip death, go, cross the s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with Richmond, from the reach of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hie thee, hie thee from this slaughter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ou increase the number of th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e die the thrall of Margaret’s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other, wife, nor England’s counte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wise care is this your counsel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orset. </w:t>
      </w:r>
      <w:r>
        <w:rPr>
          <w:rFonts w:cs="Times New Roman" w:ascii="Times New Roman" w:hAnsi="Times New Roman"/>
          <w:sz w:val="20"/>
        </w:rPr>
        <w:t>Take all the swift advantag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letters from me to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behalf, to meet you on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ta’en tardy by unwise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ill-dispersing wind of mis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accursèd womb, the bed of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ckatrice hast thou hatched to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unavoided eye is murd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to 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adam, come. I in all haste was 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th all unwillingness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ould to God that the inclusive ve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lden metal that must round my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red-hot steel to sear me to the br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inted let me be with deadly ven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 ere men can say “God save the Que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poor soul, I envy not thy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d my humor, wish thyself no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? Why? When he that is my husb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o me as I followed Henry’s c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carce the blood was well washed from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sued from my other angel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dear saint which then I weeping follow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n, I say, I looked on Richard’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my wish: be thou, quoth I, accu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king me, so young, so old a wid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n thou wedd’st, let sorrow haunt thy b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thy wife, if any be so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iserable by the life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 hast made me by my dear lord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ere I can repeat this curs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so small a time my woman’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ssly grew captive to his honey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ved the subject of mine own soul’s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therto hath held my eyes from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yet one hour in his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enjoy the golden dew of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his timorous dreams was still awa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e hates me for my father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, no doubt, shortly be ri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heart, adieu. I pity thy complai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n with my soul I mourn for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thou woeful welcomer of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ieu, poor soul that tak’st thy leav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Do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 to Richmond, and good fortune guid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ne. </w:t>
      </w:r>
      <w:r>
        <w:rPr>
          <w:rFonts w:cs="Times New Roman" w:ascii="Times New Roman" w:hAnsi="Times New Roman"/>
          <w:sz w:val="20"/>
        </w:rPr>
        <w:t>Go thou to Richard, and good ang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 Elizabeth. </w:t>
      </w:r>
      <w:r>
        <w:rPr>
          <w:rFonts w:cs="Times New Roman" w:ascii="Times New Roman" w:hAnsi="Times New Roman"/>
          <w:sz w:val="20"/>
        </w:rPr>
        <w:t>Go thou to sanctuar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houghts possess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 my grave, where peace and rest li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ghty-odd years of sorrow have I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ch hour’s joy wracked with a week of t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yet look back with me unto the Tow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y, you ancient stones, those tender ba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envy hath immured within your wall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ugh cradle for such little pretty 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de ragged nurse, old sullen play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ender princes, use my babie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oolish sorrows bids your stones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a sennet. Enter Richard in pomp; Buckingham,</w:t>
        <w:br/>
        <w:t>Catesby, Ratcliffe, Lovell, and others, including a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all apart.—Cousin of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others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gracious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he ascendeth the throne. Sound trump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high, by thy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assistance is King Richard se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ll we wear these glories for a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they last and we rejoice in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live they, and forever let them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Buckingham, now do I play the t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y if thou be current gold inde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Edward lives; think now what I would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Say on, my lov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Buckingham, I say I would b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o you are, my thrice-renownè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Am I king? ’Tis so—but Edward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nobl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 bitter conseq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dward still should live “true noble prince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thou wast not wont to be so d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plain? I wish the bastard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ould have it suddenly per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 now? Speak suddenly. Be b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Your Grace may do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tut, thou art all ice; thy kindness freez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have I thy consent that they shall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little breath, some pause, dear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positively speak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solve you herein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i/>
          <w:sz w:val="20"/>
        </w:rPr>
        <w:t>, aside to the other Attend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angry. See, he gnaws his 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nverse with iron-witted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respective boys. None are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ok into me with considerat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-reaching Buckingham grows circumspec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’st thou not any whom corrupting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empt unto a close exploit of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a discontente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umble means match not his haughty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ld were as good as twenty ora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, no doubt, tempt him to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is name, my lord, is Ty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tly know the man. Go, call him hither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 deep-revolving witty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shall be the neighbor to my couns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so long held out with me, unt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ps he now for breath? Well, b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an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Lord Stanley,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Know, my loving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rquess Dorset, as I hear, is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ichmond, in the parts where he ab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walk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Catesby. Rumor it abro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ne my wife is very grievou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take order for her keeping 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quire me out some mean poor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will marry straight to Clarence’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y is foolish, and I fear no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thou dream’st! I say again, giv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ne my queen is sick and like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it, for it stands me much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all hopes whose growth may damag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tes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I must be married to my brother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my kingdom stands on brittle gl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 her brothers, and then marry 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ertain way of gain. But I a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in blood that sin will pluck on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-falling pity dwells not in thi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y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y name Tyr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mes Tyrrel, and your most obedient 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Prove me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’st thou resolve to kill a friend of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. But I had rather kill two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thou hast it. Two deep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es to my rest, and my sweet sleep’s disturb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that I would have thee deal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rrel, I mean those bastards 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open means to come to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on I’ll rid you from the fear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ing’st sweet music. Hark, come hither, Ty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yrrel approaches Richard and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y this token. Rise, and lend th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yrrel rises, and Richard whis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 him. Then Tyrrel steps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more but so. Say it 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love thee and prefer the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I will dispatch it strai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have considered in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te request that you did sound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et that rest. Dorset is fled to Richm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I hear the new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ley, he is your wife’s son. Well, look un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claim the gift, my due by 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your honor and your faith is pawn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arldom of Hereford and the mova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have promisèd I shall poss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ley, look to your wife. If she conv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ters to Richmond, you shall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your Highness to my just requ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ember me, Henry the Six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rophesy that Richmond should b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ichmond was a little peevish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g perhap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hance the prophet could not at tha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old me, I being by, that I should kill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r promise for the earldo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mond! When last I was at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yor in courtesy showed me the cas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ed it Rougemont, at which name I star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a bard of Ireland told me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live long after I saw Richm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y, what’s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us bold to put your Grace in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you promis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but what’s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Upon the stroke of 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let it str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sz w:val="20"/>
        </w:rPr>
        <w:t xml:space="preserve">  Why let it str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at, like a jack, thou keep’st the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thy begging and my medi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in the giving vein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resolve me whether you will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roublest me; I am not in the 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and is followed by all but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 it thus? Repays he my deep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contempt? Made I him king for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think on Hastings and b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cknock, while my fearful head is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y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yrannous and bloody act 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arch deed of piteous massac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yet this land was guilty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ghton and Forrest, who I did su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is piece of ruthless butch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they were fleshed villains, bloody do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lted with tenderness and mild compa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pt like two children in their deaths’ sad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hus,” quoth Dighton, “lay the gentle bab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, thus,” quoth Forrest, “girdling one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ir alabaster innocent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lips were four red roses on a s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summer beauty kissed each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ok of prayers on their pillow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nce,” quoth Forrest, “almost chang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O, the devil—” There the villain stopp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Dighton thus told on: “We smothe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replenishèd sweet work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he prime creation e’er she fram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both are gone with conscience and remo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ould not speak; and so I left them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this tidings to the bloody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he comes.—All health, my sovereign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Tyrrel, am I happy in thy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o have done the thing you gave in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et your happiness, be happy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ut did’st thou see them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buried, gentle Tyr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Y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aplain of the Tower hath buri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, to say the truth, I do not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me, Tyrrel, soon at after-sup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shalt tell the process of thei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, but think how I may do thee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inheritor of thy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YRREL</w:t>
      </w:r>
      <w:r>
        <w:rPr>
          <w:rFonts w:cs="Times New Roman" w:ascii="Times New Roman" w:hAnsi="Times New Roman"/>
          <w:sz w:val="20"/>
        </w:rPr>
        <w:t xml:space="preserve">  I humbly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yrrel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 of Clarence have I pent up c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aughter meanly have I matched in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s of Edward sleep in Abraham’s bos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ne my wife hath bid this world goo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or I know the Breton Richmond ai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young Elizabeth, my brother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knot looks proudly on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go I, a jolly thriving woo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or bad news, that thou com’st in so blunt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 news, my lord. Morton is fled to Richm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ckingham, backed with the hardy Welsh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n the field, and still his power increas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y with Richmond troubles me more n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uckingham and his rash-levied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 have learned that fearful comme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eaden servitor to dull del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ay leads impotent and snail-paced begga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iery expedition be my 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ve’s Mercury, and herald for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muster men. My counsel is my sh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be brief when traitors brave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Queen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ow prosperity begins to m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p into the rotten mouth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se confines slyly have I lur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tch the waning of min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ire induction am I witness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o France, hoping the conseq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rove as bitter, black, and trag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 thee, wretched Margaret. Who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</w:t>
      </w:r>
      <w:r>
        <w:rPr>
          <w:rFonts w:cs="Times New Roman" w:ascii="Times New Roman" w:hAnsi="Times New Roman"/>
          <w:i/>
          <w:sz w:val="20"/>
        </w:rPr>
        <w:tab/>
        <w:t>S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chess of York and Queen Eliza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my poor princes! Ah, my tender ba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nblown flowers, new-appearing sw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et your gentle souls fly in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t fixed in doom perpetu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ver about me with your airy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 your mother’s lamen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ver about her; say that right for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immed your infant morn to agè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miseries have crazed my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woe-wearied tongue is still and m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Plantagenet, why art thou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agenet doth quit Plantagen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for Edward pays a dying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, O God, fly from such gentle la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them in the entrails of the wo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didst thou sleep when such a deed was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oly Harry died, and my sweet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life, blind sight, poor mortal living g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’s scene, world’s shame, grave’s due b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ur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 abstract and record of tedious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 thy unrest on England’s lawful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awfully made drunk with innocent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as they both si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at thou wouldst as soon afford a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canst yield a melancholy s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ould I hide my bones, not rest the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o hath any cause to mourn but 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cient sorrow be most rever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ine the benefit of seigni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griefs frown on the upp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rrow can admit soci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over your woes again by viewing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n Edward till a Richard killed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husband till a Richard kill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an Edward till a Richard killed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a Richard till a Richard kill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Richard too, and thou did’st kill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Rutland too; thou holp’st to ki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a Clarence too, and Richard kill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the kennel of thy womb hath cr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llhound that doth hunt us all to de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g, that had his teeth before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rry lambs and lap their gentle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xcellent grand tyrant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eigns in gallèd eyes of weeping soul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ul defacer of God’s handi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mb let loose to chase us to our gr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upright, just, and true-disposing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I thank thee that this carnal c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ys on the issue of his mother’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s her pew-fellow with others’ mo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rry’s wife, triumph not in my wo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witness with me, I have wept for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ith me. I am hungry for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cloy me with behold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Edward he is dead, that killed my Ed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other Edward dead, to quit my Edw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York, he is but boot, because both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tched not the high perfection of my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larence he is dead that stabbed my Ed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beholders of this frantic p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dulterate Hastings, Rivers, Vaughan, G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mely smothered in their dusky gr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yet lives, hell’s black intelligenc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reserved their factor to buy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them thither. But at hand, a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sues his piteous and unpitied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th gapes, hell burns, fiends roar, saints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im suddenly conveyed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cel his bond of life, dear God I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live and say “The dog is dea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didst prophesy the time would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ould wish for thee to help me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ottled spider, that foul bunch-backed to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lled thee then “vain flourish of my fortu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lled thee then poor shadow, “painted quee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ation of but what I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attering index of a direful page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eaved a-high to be hurled down be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ther only mocked with two fair ba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eam of what thou wast, a garish fla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aim of every dangerous s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gn of dignity, a breath, a bub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queen in jest, only to fill the sce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y husband now? Where be thy broth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thy two sons? Wherein dost thou j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ues and kneels and says “God s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 the bending peers that flattered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 the thronging troops that followed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line all this, and see what now thou ar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ppy wife, a most distressèd wid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joyful mother, one that wails the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e being sued to, one that humbly su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queen, a very caitiff crowned with c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that scorned at me, now scorned of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being feared of all, now fearing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commanding all, obeyed of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th the course of justice whirled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ft thee but a very prey to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no more but thought of what thou w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orture thee the more, being what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dst usurp my place, and dost th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urp the just proportion of my s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y proud neck bears half my burdened y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ich even here I slip my wear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the burden of it all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York’s wife, and queen of sad mis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nglish woes shall make me smile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well-skilled in curses, stay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ach me how to curse min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to sleep the nights, and fast the day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are dead happiness with living wo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hat thy babes were sweeter than they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slew them fouler than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ing thy loss makes the bad causer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olving this will teach thee how to 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ds are dull. O, quicken them with th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es will make them sharp and pierc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  <w:r>
        <w:rPr>
          <w:rFonts w:cs="Times New Roman" w:ascii="Times New Roman" w:hAnsi="Times New Roman"/>
          <w:i/>
          <w:sz w:val="20"/>
        </w:rPr>
        <w:tab/>
        <w:t>Margar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calamity be full of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dy attorneys to their clients’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iry succeeders of intestate 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breathing orators of mise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have scope; though what they will im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nothing else, yet do they ease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, then be not tongue-tied. Go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breath of bitter words let’s s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mnèd son that thy two sweet sons smoth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mpet sounds. Be copious in exclai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ab/>
        <w:t>Enter King Richard and his train, including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tercepts me in my exped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e that might have intercepte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trangling thee in her accursèd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ll the slaughters, wretch, that thou has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’st thou that forehead with a golden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ould be branded, if that right were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aughter of the prince that owed that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ire death of my poor sons and broth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thou villain-slave, where are my childr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oad, thou toad, where is thy brother Cla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ttle Ned Plantagenet his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i/>
          <w:sz w:val="20"/>
        </w:rPr>
        <w:t>,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gentle Rivers, Vaughan, Gr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Richard</w:t>
      </w:r>
      <w:r>
        <w:rPr>
          <w:rFonts w:cs="Times New Roman" w:ascii="Times New Roman" w:hAnsi="Times New Roman"/>
          <w:sz w:val="20"/>
        </w:rPr>
        <w:t xml:space="preserve">  Where is kind Hast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lourish, trumpets! Strike alarum, dru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e heavens hear these telltale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l on the Lord’s anointed. Strike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Ala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be patient and entreat me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the clamorous report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ll I drown your exclam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rt thou m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 thank God, my father, and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patiently hear my im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have a touch of your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not brook the accent of re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Do then, but I’ll no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mild and gentle in m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ef, good mother, for I am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so hasty? I have stayed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nows, in torment and in ag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me I not at last to comfor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y the Holy Rood, thou know’st i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m’st on Earth to make the Earth my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ievous burden was thy birth to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tchy and wayward was thy infanc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chool days frightful, desp’rate, wil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io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rime of manhood daring, bold, and venturo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age confirmed, proud, subtle, sly, and blo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ild, but yet more harmful, kind in hat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mfortable hour canst thou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graced me with thy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none but Humfrey Hower, that calle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kfast once, forth of 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 so disgracious in you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march on and not offend you, mada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up the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I prithee,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 too bitt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Hear me a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shall never speak to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hou wilt die by God’s just ordi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from this war thou turn a conqu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th grief and extreme age shall per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more behold thy fa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ake with thee my most grievous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day of battle tire the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e complete armor that thou we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ayers on the adverse party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the little souls of Edward’s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sper the spirits of thine enem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mise them success and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 thou art; bloody will be thy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 serves thy life and doth thy death at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far more cause, yet much less spir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ides in me. I say amen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madam. I must talk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more sons of the royal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e to slaughter. For my daughters, 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be praying nuns, not weeping que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level not to hit thei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daughter called Elizab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tuous and fair, royal and grac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she die for this? O, let her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corrupt her manners, stain her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ander myself as false to Edward’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over her the veil of inf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e may live unscarred of bleeding sl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nfess she was not Edward’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ong not her birth. She is a royal prin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her life, I’ll say she 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life is safest only in her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ly in that safety died her br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at their birth good stars were oppos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o their lives ill friends wer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unavoided is the doom of des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when avoided grace makes des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abes were destined to a fairer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race had blessed thee with a fairer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 as if that I had slain my cous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s, indeed, and by their uncle coz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mfort, kingdom, kindred, freedom,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and soever launched their tender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ead, all indirectly, gave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 the murd’rous knife was dull and 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t was whetted on thy stone-hard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vel in the entrails of my la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still use of grief makes wild grief t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should to thy ears not name my b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my nails were anchored in th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in such a desp’rate bay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poor bark of sails and tackling r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sh all to pieces on thy rocky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so thrive I in my ente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ngerous success of bloody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tend more good to you and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you or yours by me were harm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ood is covered with the face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discovered, that can do me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dvancement of your children, gentl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some scaffold, there to lose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dignity and height of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igh imperial type of this Earth’s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atter my sorrow with repor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what state, what dignity, what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demise to any child of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ll I have—ay, and myself and 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withal endow a child of th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n the Lethe of thy angr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rown the sad remembrance of those wr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supposest I have don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rief, lest that the process of thy ki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t longer telling than thy kindness’ d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know that from my soul I love thy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ughter’s mother thinks it with her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do you th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dost love my daughter from th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rom thy soul’s love didst thou love her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my heart’s love I do thank the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so hasty to confound my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that with my soul I love thy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intend to make her Queen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en, who dost thou mean shall be her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he that makes her queen. Who else should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Even so. How think you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st thou woo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t would I learn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being best acquainted with her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And wilt thou learn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dam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to her, by the man that slew her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ir of bleeding hearts; thereon en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dward” and “York.” Then haply will she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present to her—as sometime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o thy father, steeped in Rutland’s bl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ndkerchief, which say to her did d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ple sap from her sweet brother’s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er wipe her weeping eye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inducement move her not t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her a letter of thy noble d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thou mad’st away her uncle Cla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uncle Rivers, ay, and for her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’st quick conveyance with her good aunt An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ock me, madam. This is not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ere is no other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couldst put on some other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 Richard, that hath done all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I did all this for love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 indeed she cannot choose but hat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bought love with such a bloody spo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is done cannot be now am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shall deal unadvisedly som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fter-hours gives leisure to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id take the kingdom from your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mends I’ll give it to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have killed the issue of your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icken your increase I will be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issue of your blood upon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andam’s name is little less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the doting title of a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s children but one step be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of your metal, of your ver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one pain, save for a night of gro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ured of her for whom you bid like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hildren were vexation to you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 shall be a comfort to you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ss you have is but a son being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loss your daughter is mad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make you what amends I wou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accept such kindness as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rset your son, that with a fearful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s discontented steps in foreign s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air alliance quickly shall call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gh promotions and great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that calls your beauteous daughter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miliarly shall call thy Dorset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 shall you be mother to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ruins of distressful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ed with double riches of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e have many goodly days to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quid drops of tears that you have 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ome again, transformed to orient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taging their love with inte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en times double gain of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en, my mother; to thy daughter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bold her bashful years with your experi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her ears to hear a wooer’s ta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in her tender heart th’ aspiring f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lden sovereignty; acquaint the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sweet silent hours of marriage joy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is arm of mine hath chasti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tty rebel, dull-brained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d with triumphant garlands will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d thy daughter to a conqueror’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I will retail my conquest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shall be sole victoress, Caesar’s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re I best to say? Her father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e her lord? Or shall I say her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e that slew her brothers and her unc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at title shall I woo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d, the law, my honor, and he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make seem pleasing to her tender y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r fair England’s peace by this all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 shall purchase with still-lasting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the King, that may command, entrea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at her hands, which the King’s King forbi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she shall be a high and mighty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ail the title, as her mother d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 will love her everlast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long shall that title “ever” l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ly in force unto her fair life’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long fairly shall her sweet life l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ng as heaven and nature lengthen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ng as hell and Richard like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, her sovereign, am her subject 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, your subject, loathes such sovereig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loquent in my behalf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nest tale speeds best being plainly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plainly to her tell my loving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in and not honest is too harsh a sty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easons are too shallow and too qu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, my reasons are too deep and de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deep and dead, poor infants, in their gr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p not on that string, madam; that is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p on it still shall I till heart-strings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y George, my Garter, and my crow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faned, dishonored, and the third usur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w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By nothing, for this is no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eorge, profaned, hath lost his lordly hon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arter, blemished, pawned his knightly virt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rown, usurped, disgraced his kingly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mething thou wouldst swear to be belie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then by something that thou ha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y m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yself is self-mis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wor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’Tis full of thy foul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’s de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Thy life hath it dishon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by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God’s wrong is most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idst fear to break an oath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ity the King my husband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not broken, nor my brothers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hadst feared to break an oath b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perial metal circling now th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graced the tender temples of my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the Princes had been breathing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, two tender bedfellows for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ken faith hath made the prey for wo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st thou swear by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time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st wrongèd in the time o’erp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yself have many tears to wa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after time, for time past wronged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ildren live whose fathers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ugh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governed youth, to wail it in their 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ents live whose children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ch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barren plants, to wail it with thei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not by time to come, for that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used ere used, by times ill-used o’er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tend to prosper and re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rive I in my dangerous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stile arms! Myself myself con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and fortune bar me happy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y, yield me not thy light, nor night thy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opposite all planets of good 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 proceeding if, with dear heart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aculate devotion, hol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nder not thy beauteous princely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consists my happiness and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her follows to myself an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self, the land, and many a Christian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desolation, ruin, and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 avoided but by t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not be avoided but by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dear mother—I must call you s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e attorney of my love to 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d what I will be, not what I have b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y deserts, but what I will de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the necessity and state of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t peevish found in great des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tempted of the devil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the devil tempt you to do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forget myself to be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your self’s remembrance wrong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Yet thou didst kill my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your daughter’s womb I bury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in that nest of spicery, they will br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ves of themselves, to your recomfor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go win my daughter to thy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a happy mother by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IZABETH</w:t>
      </w:r>
      <w:r>
        <w:rPr>
          <w:rFonts w:cs="Times New Roman" w:ascii="Times New Roman" w:hAnsi="Times New Roman"/>
          <w:sz w:val="20"/>
        </w:rPr>
        <w:t xml:space="preserve">  I go. Write to me very shor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understand from me he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her my true love’s kiss; and so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enting fool and shallow, changing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ghty sovereign, on the western c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eth a puissant navy. To our sh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ng many doubtful hollow-hearte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rmed and unresolved to beat them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at Richmond is their admir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they hull, expecting but the 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uckingham to welcome them as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light-foot friend post to the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fol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 thyself, or Catesby. 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, fly to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my lord, with all convenient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, come hither. Post to Salisbury.When thou com’st thither—</w:t>
      </w:r>
      <w:r>
        <w:rPr>
          <w:rFonts w:cs="Times New Roman" w:ascii="Times New Roman" w:hAnsi="Times New Roman"/>
          <w:i/>
          <w:sz w:val="20"/>
        </w:rPr>
        <w:t xml:space="preserve">To Catesby. </w:t>
      </w:r>
      <w:r>
        <w:rPr>
          <w:rFonts w:cs="Times New Roman" w:ascii="Times New Roman" w:hAnsi="Times New Roman"/>
          <w:sz w:val="20"/>
        </w:rPr>
        <w:t>D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mindful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tay’st thou here and go’st not to th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mighty liege, tell me your Highness’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rom your Grace I shall deliver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rue, good Catesby. Bid him levy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st strength and power that he can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et me suddenly at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I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ay it please you, shall I do at Salisbu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wouldst thou do there before I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told me I should post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is c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Stan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ley, what news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good, my liege, to please you with the hea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ne so bad but well may be repor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yday, a riddle! Neither good nor b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ed’st thou run so many miles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mayst tell thy tale the nearest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Richmond is on the se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et him sink, and be the seas on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e-livered runagate, what doth h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, mighty sovereign, but by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ell, as you gu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rred up by Dorset, Buckingham, and Mor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kes for England, here to claim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chair empty? Is the sword unsway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King dead, the empire unposses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ir of York is there alive but 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is England’s king but great York’s he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ell me, what makes he upon the se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for that, my liege, I cannot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for that he comes to be your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guess wherefore the Welshman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revolt and fly to him,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 Therefore mistrust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y power, then, to beat him b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 thy tenants and thy follow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not now upon the western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fe-conducting the rebels from their shi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 My friends are in the n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friends to me. What do they in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should serve their sovereign in the w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not been commanded, mighty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th your Majesty to give me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uster up my friends and meet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nd what time your Majesty shall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ou wouldst be gone to join with Richm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’ll not trus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Most mighty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 cause to hold my friendship doubt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was nor never will be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en and muster men, but leave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n George Stanley. Look your heart be fi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his head’s assurance is but fr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eal with him as I prove tru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anle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sovereign, now in Devonsh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by friends am well advertis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Edward Courtney and the haughty pre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shop of Exeter, his elder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y more confederates are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Kent, my liege, the Guilfords are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hour more compet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ock to the rebels, and their power grows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army of great Buckingh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n you, owls! Nothing but songs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rike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take thou that till thou bring better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I have to tell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by sudden floods and fall of wa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ckingham’s army is dispersed and scat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imself wandered away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 knows w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I cry thee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y purse to cure that blow of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ny well-advisèd friend pro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ward to him that brings the traitor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proclamation hath been mad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omas Lovell and Lord Marquess Do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, my liege, in Yorkshire are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good comfort bring I to your Highnes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ton navy is dispersed by temp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mond, in Dorsetshire, sent out a b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shore to ask those on the b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were his assistants, yea, or n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nswered him they came from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party. He, mistrusting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ised sail and made his course again for Britt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on, march on, since we are up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to fight with foreign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beat down these rebels her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the Duke of Buckingham is ta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best news. That the Earl of 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ith a mighty power landed at Mil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lder tidings, yet they must be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towards Salisbury! While we reaso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yal battle might be won and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one take order Buckingham be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lisbury. The rest march on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anley, Earl of Derby, and Sir Christop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Christopher, tell Richmond this from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sty of the most deadly bo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n George Stanley is franked up in h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revolt, off goes young George’s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ar of that holds off my present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et thee gone. Commend me to 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, say that the Queen hath heartily cons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espouse Elizabeth he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me, where is princely Richmond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RISTOP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Pembroke, or at Ha’rfordwest in W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sz w:val="20"/>
        </w:rPr>
        <w:t xml:space="preserve">  What men of name resort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RISTOP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Walter Herbert, a renownèd soldi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Gilbert Talbot, Sir William Stanl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xford, redoubted Pembroke, Sir James Bl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ice ap Thomas, with a valiant c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other of great name and wor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wards London do they bend thei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y the way they be not fought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giving Sir Christopher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ie thee to thy lord. I kiss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etter will resolve him of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, with Sheriff and Halberds, led to</w:t>
        <w:br/>
        <w:t>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King Richard let me speak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 Therefore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ings and Edward’s children, Grey and Riv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y King Henry and thy fair son Ed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ughan, and all that have miscarri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underhand, corrupted, foul in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your moody, discontented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rough the clouds behold this present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or revenge mock my destruc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ll Souls’ Day, fellow, i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RIFF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All Souls’ Day is my body’s dooms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ay which, in King Edward’s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ed might fall on me when I was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to his children and his wife’s al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ay wherein I wished to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false faith of him whom most I tru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this All Souls’ Day to my fearful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determined respite of my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gh All-seer which I dalli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urned my feignèd prayer 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in earnest what I begged in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th he force the swords of wicke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rn their own points in their masters’ boso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argaret’s curse falls heavy on my nec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he,” quoth she, “shall split thy hear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Margaret was a prophetess.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ad me, officers, to the block of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ong hath but wrong, and blame the due of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 with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mond, Oxford, Blunt, Herbert, and others,</w:t>
        <w:br/>
        <w:t>with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s in arms, and my most loving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ised underneath the yoke of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far into the bowels of the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marched on without imped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receive we from our father 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nes of fair comfort and encourag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etched, bloody, and usurping bo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oiled your summer fields and fruitful v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ills your warm blood like wash, and make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embowelled bosoms—this foul sw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even in the center of this is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 to the town of Leicester, as we lea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amworth thither is but one day’s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, cheerly on, courageous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ap the harvest of perpetual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one bloody trial of sharp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y man’s conscience is a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against this guilty homic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 but his friends will turn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no friends but what are friends for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his dearest need will fly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for our vantage. Then, in God’s name,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hope is swift, and flies with swallow’s wi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s it makes gods, and meaner creatures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Richard, in arms, with Norfolk, Ratcliffe, and</w:t>
        <w:br/>
        <w:t>the Earl of Surrey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pitch our tent, even here in Bosworth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begin to pitch the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urrey, why look you so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ten times lighter than m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Norfol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Here, most gracious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folk, we must have knocks, ha, must w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both give and take, my lov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with my tent!—Here will I li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tomorrow? Well, all’s one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descried the number of the trait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x or seven thousand is their utmost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our battalia trebles that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e King’s name is a tower of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y upon the adverse faction wa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with the tent!—Come, noble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survey the vantage of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for some men of sound dire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lack no discipline, make no de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lords, tomorrow is a bus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tent now in place,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mond, Sir William Brandon, Oxford,</w:t>
        <w:br/>
        <w:t>Dorset, Herbert, Blunt, and others who set up</w:t>
        <w:br/>
        <w:t>Richmond’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ary sun hath made a golden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bright track of his fiery c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token of a goodly day tomorr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William Brandon, you shall bear my standar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ink and paper in my 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raw the form and model of our ba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mit each leader to his several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 in just proportion our small pow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Oxford, you, Sir William Bran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Sir Walter Herbert, sta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Pembroke keeps his regime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aptain Blunt, bear my goodnight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second hour in the mo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the Earl to see me in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ne thing more, good captain, do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Lord Stanley quartered, do you k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 have mista’en his colors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ll I am assured I have not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giment lies half a mile, at l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th from the mighty power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ithout peril it be pos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Blunt, make some good means to spea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him from me this most needful 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life, my lord, I’ll undertak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God give you quiet res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Captain Blunt.</w:t>
      </w:r>
      <w:r>
        <w:rPr>
          <w:rFonts w:cs="Times New Roman" w:ascii="Times New Roman" w:hAnsi="Times New Roman"/>
          <w:i/>
          <w:sz w:val="20"/>
        </w:rPr>
        <w:tab/>
        <w:t>Blu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consult upon tomorrow’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my tent. The dew is raw and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mond, Brandon, Dorset, Herbert, and Oxford</w:t>
        <w:br/>
        <w:t>withdraw into the tent. The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 his tent Richard, Ratcliffe, Norfolk, and</w:t>
        <w:br/>
        <w:t>Catesby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What is ’t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’s suppertime, my lord. It’s nine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up tonight. Give me some ink and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my beaver easier than i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armor laid into my 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my liege, and all things are in read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orfolk, hie thee to thy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 careful watch. Choose trusty sentin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I g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r with the lark tomorrow, gentle Nor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  <w:r>
        <w:rPr>
          <w:rFonts w:cs="Times New Roman" w:ascii="Times New Roman" w:hAnsi="Times New Roman"/>
          <w:sz w:val="20"/>
        </w:rPr>
        <w:t xml:space="preserve">  I warrant you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ESBY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end out a pursuivant-at-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nley’s regiment. Bid him bring his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sunrising, lest his son George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blind cave of eternal night.</w:t>
      </w:r>
      <w:r>
        <w:rPr>
          <w:rFonts w:cs="Times New Roman" w:ascii="Times New Roman" w:hAnsi="Times New Roman"/>
          <w:i/>
          <w:sz w:val="20"/>
        </w:rPr>
        <w:tab/>
        <w:t>Catesb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oldiers. </w:t>
      </w:r>
      <w:r>
        <w:rPr>
          <w:rFonts w:cs="Times New Roman" w:ascii="Times New Roman" w:hAnsi="Times New Roman"/>
          <w:sz w:val="20"/>
        </w:rPr>
        <w:t>Fill me a bowl of wine. Give m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ddle white Surrey for the field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hat my staves be sound and not too heav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st thou the melancholy Lord Northumber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mas the Earl of Surrey and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about cockshut time, from troop to t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nt through the army cheering up the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I am satisfied. Give me a bowl of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that alacrity of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heer of mind that I was wont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ne is br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it down. Is ink and paper 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Bid my guard watch.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, about the mid of night come to my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lp to arm me. Leave m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atcliffe exits. Richard sleeps in his tent,</w:t>
        <w:br/>
        <w:t>which is guarded by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anley, Earl of Derby to Richmond in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 and victory sit on thy hel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omfort that the dark night can 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o thy person, noble father-in-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how fares our loving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by attorney, bless thee from th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prays continually for Richmond’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for that. The silent hours steal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aky darkness breaks within the 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ief, for so the season bids us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thy battle early in the mo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thy fortune to the arbitr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loody strokes and mortal-staring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as I may—that which I would I cann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est advantage will deceive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id thee in this doubtful shock of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 thy side I may not be too for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, being seen, thy brother, tender Geo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xecuted in his father’s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The leisure and the fearful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s off the ceremonious vows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ple interchange of sweet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-long-sundered friends should dwell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give us leisure for these rites of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adieu. Be valiant and speed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lords, conduct him to his reg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rive with troubled thoughts to take a n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leaden slumber peise me down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should mount with wings of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good night, kind lords and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Richmond leave his tent 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mond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, whose captain I account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n my forces with a graciou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in their hands Thy bruising irons of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may crush down with a heavy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surping helmets of our adversa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us Thy ministers of chastis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praise Thee in the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I do commend my watchful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let fall the windows of m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and waking, O, defend me still!</w:t>
      </w:r>
      <w:r>
        <w:rPr>
          <w:rFonts w:cs="Times New Roman" w:ascii="Times New Roman" w:hAnsi="Times New Roman"/>
          <w:i/>
          <w:sz w:val="20"/>
        </w:rPr>
        <w:tab/>
        <w:t>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young Prince Edward, son to Harry</w:t>
        <w:br/>
        <w:t>the Six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EDWARD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it heavy on thy soul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how thou stabbed’st me in my pri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ewkesbury. Despair therefore,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 cheerful, Richmond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èd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utchered princes fight in thy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Henry’s issue, Richmond, comforts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Henry the Six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HENR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mortal, my anointed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e was punchèd full of deadly ho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on the Tower and me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he Sixth bids thee despair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Virtuous and holy, be thou conqu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, that prophesied thou shouldst b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comfort thee in thy sleep. Live and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Cla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CLARENCE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it heavy in thy soul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at was washed to death with fulsome w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Clarence, by thy guile betrayed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in the battle think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thy edgeless sword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offspring of the hous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ongèd heirs of York do pray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ngels guard thy battle. Live and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s of Rivers, Grey, and Vaugh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RIVER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it heavy in thy soul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vers, that died at Pomfret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GRE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upon Grey, and let thy soul despa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VAUGHA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upon Vaughan, and with guilty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all thy lance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, and think our wrongs in Richard’s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onquer him. Awake, and win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s of the two young Pr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S OF PRINCE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 on thy cousins smothered 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lead within thy bosom, 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igh thee down to ruin, shame, an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ephews’ souls bid thee despair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leep, Richmond, sleep in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ake in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ngels guard thee from the boar’s ann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, and beget a happy race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’s unhappy sons do bid thee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HASTING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 and guilty, guiltily aw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a bloody battle end th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on Lord Hastings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Quiet, untroubled soul, awake, aw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fight, and conquer for fair England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Lady Anne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ANNE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, thy wife, that wretched Anne th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ver slept a quiet hour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ills thy sleep with perturb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in the battle, think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thy edgeless sword. Despair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quiet soul, sleep thou a qu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 of success and happy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adversary’s wife doth pray for thee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Buck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 OF BUCKINGHAM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ar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was I that helped thee to the 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st was I that felt thy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n the battle think on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 in terror of thy guilt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 on, dream on, of bloody deeds an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nting, despair; despairing, yield thy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Richmond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died for hope ere I could l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heer thy heart, and be thou not dism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nd good angels fight on Richmond’s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ichard fall in height of all his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starteth up out of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another horse! Bind up my wou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ercy, Jesu!—Soft, I did but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oward conscience, how dost thou afflict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ghts burn blue; it is now dead mi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fearful drops stand on my trembling fl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I fear? Myself? There’s none els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loves Richard, that is, I am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re a murderer here? No. Yes,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ly! What, from myself? Great reason wh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 revenge. What, myself upon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I love myself. Wherefore? For an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yself have done unto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. Alas, I rather hate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teful deeds committed by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villain. Yet I lie; I a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l, of thyself speak well. Fool, do not fl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nscience hath a thousand several tong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tongue brings in a several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tale condemns me for a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jury, perjury, in the highest degr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, stern murder, in the direst degr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everal sins, all used in each de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ng to the bar, crying all “Guilty, guilt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espair. There is no creature loves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I die no soul will pit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fore should they, since that I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in myself no pity to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the souls of all that I had mur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o my tent, and every one did th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’s vengeance on the head of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atclif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Zounds, who i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, my lord, ’tis I. The early village c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wice done salutation to the m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iends are up and buckle on their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atcliffe, I have dreamed a fearful dre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k’st thou, will our friends prove all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 Ratcliffe, I fear,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od my lord, be not afraid of shad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apostle Paul, shadows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truck more terror to the soul of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n the substance of ten thousand soldi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ed in proof and led by shallow Richm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yet near day. Come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our tents I’ll play the eavesdrop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if any mean to shrink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and Ratcliff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Lords to Richmond, in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Good morrow, Richm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mercy, lords and watchful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ta’en a tardy sluggar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 LORD</w:t>
      </w:r>
      <w:r>
        <w:rPr>
          <w:rFonts w:cs="Times New Roman" w:ascii="Times New Roman" w:hAnsi="Times New Roman"/>
          <w:sz w:val="20"/>
        </w:rPr>
        <w:t xml:space="preserve">  How have you slep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est sleep and fairest-boding dr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entered in a drows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since your departure had, my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their souls whose bodies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r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o my tent and cried on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mise you, my soul is very joc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remembrance of so fair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nto the morning is it,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 LORD</w:t>
      </w:r>
      <w:r>
        <w:rPr>
          <w:rFonts w:cs="Times New Roman" w:ascii="Times New Roman" w:hAnsi="Times New Roman"/>
          <w:sz w:val="20"/>
        </w:rPr>
        <w:t xml:space="preserve">  Upon the stroke of f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  <w:r>
        <w:rPr>
          <w:rFonts w:cs="Times New Roman" w:ascii="Times New Roman" w:hAnsi="Times New Roman"/>
          <w:i/>
          <w:sz w:val="20"/>
        </w:rPr>
        <w:t>, leaving the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 ’tis time to arm and give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is oration to his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 have said, loving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isure and enforcement of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ids to dwell upon. Yet remember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, and our good cause, fight upon our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ayers of holy saints and wrongèd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igh-reared bulwarks, stand before our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except, those whom we fight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rather have us win than him they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s he they follow? Truly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oody tyrant and a homic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raised in blood, and one in blood establish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made means to come by what he h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aughtered those that were the means to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se foul stone, made precious by the f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ngland’s chair, where he is falsely s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hath ever been God’s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f you fight against God’s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will, in justice, ward you as his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sweat to put a tyran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leep in peace, the tyrant being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fight against your country’s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ountry’s fat shall pay your pains the h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fight in safeguard of your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ves shall welcome home the conquer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free your children from the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hildren’s children quits it in you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n the name of God and all these r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ce your standards; draw your willing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the ransom of my bold at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is cold corpse on the Earth’s cold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 thrive, the gain of my at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st of you shall share his part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drums and trumpets boldly and cheer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, and Saint George, Richmond, and victo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Richard, Ratcliffe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id Northumberland as touching Richmo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as never trainèd up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the truth. And what said Surrey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miled and said “The better for our purpos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in the right, and so indeed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clock strik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 clock there. Give me a calend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looks in an almana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aw the sun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TCLIFFE</w:t>
      </w:r>
      <w:r>
        <w:rPr>
          <w:rFonts w:cs="Times New Roman" w:ascii="Times New Roman" w:hAnsi="Times New Roman"/>
          <w:sz w:val="20"/>
        </w:rPr>
        <w:t xml:space="preserve">  Not I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 disdains to shine, for by the b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have braved the east an hour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ack day will it be to some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clif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TCLIF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sun will not be seen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y doth frown and lour upon our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se dewy tears were from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hine today? Why, what is that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o Richmond, for the selfsame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wns on me looks sadly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or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arm, my lord. The foe vaunts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ustle, bustle. Caparison my hor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up Lord Stanley; bid him bring his pow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lead forth my soldiers to the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my battle shall be orderè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reward shall be drawn out all in l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sting equally of horse and 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chers shall be placèd in the mid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hn Duke of Norfolk, Thomas Earl of Sur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the leading of this foot and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us directed, we will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main battle, whose puissance on either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well wingèd with our chiefest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and Saint George to boot!—What thin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, Norfo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direction, warlike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eweth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ound I on my tent this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Jockey of Norfolk, be not so b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Dickon thy master is bought and s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ng devisèd by the enem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ntlemen, every man unto his char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our babbling dreams affright our sou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cience is but a word that cowards 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ised at first to keep the strong in aw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rong arms be our conscience, swords our la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on. Join bravely. Let us to it pell m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to heaven, then hand in hand to h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is oration to his ar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say more than I have inferr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whom you are to cope with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rt of vagabonds, rascals, and runawa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cum of Bretons and base lackey peas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eir o’ercloyèd country vomits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sperate adventures and assured destruc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leeping safe, they bring to you unre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ing lands and blessed with beauteous wi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ould restrain the one, distain the o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doth lead them but a paltry fe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kept in Brittany at our mother’s co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ksop, one that never in his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t so much cold as overshoes in snow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whip these stragglers o’er the seas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h hence these overweening rags of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famished beggars weary of their li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but for dreaming on this fond explo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ant of means, poor rats, had hang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be conquered, let men conquer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hese bastard Bretons, whom our fath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n their own land beaten, bobbe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mp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record left them the heirs of sh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ese enjoy our lands, lie with our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vish our daughters?</w:t>
      </w:r>
      <w:r>
        <w:rPr>
          <w:rFonts w:cs="Times New Roman" w:ascii="Times New Roman" w:hAnsi="Times New Roman"/>
          <w:i/>
          <w:sz w:val="20"/>
        </w:rPr>
        <w:tab/>
        <w:t>Drum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, I hear their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ht, gentlemen of England.—Fight,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om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, archers; draw your arrows to the hea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 your proud horses hard, and ride in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aze the welkin with your broken stav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Lord Stanley? Will he bring his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he doth deny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Off with his son George’s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enemy is past the mar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battle let George Stanle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hearts are great within my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ce our standards. Set upon our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ncient word of courage, fair Saint Geo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pire us with the spleen of fiery drag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m! Victory sits on our hel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xcursions. Enter Norfolk, with Soldiers, and</w:t>
        <w:br/>
        <w:t>Cates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cue, my lord of Norfolk, rescue, resc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enacts more wonders than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ing an opposite to every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orse is slain, and all on foot he f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ing for Richmond in the throat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cue, fair lord, or else the day i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rfolk exits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Enter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rse, a horse, my kingdom for a hor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ES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, my lord. I’ll help you to a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ave, I have set my life upon a c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tand the hazard of th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re be six Richmonds in the fie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have I slain today instead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rse, a horse, my kingdom for a hor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Richard and Richmond. They fight.</w:t>
        <w:br/>
        <w:t>Richard is slain. Then retreat being sounded, Richmond</w:t>
        <w:br/>
        <w:t>exits, and Richard’s body is removed. Flourish. Enter</w:t>
        <w:br/>
        <w:t>Richmond, Stanley, Earl of Derby, bearing the crown,</w:t>
        <w:br/>
        <w:t>with other Lords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nd your arms be praised, victorious frie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is ours; the bloody dog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  <w:r>
        <w:rPr>
          <w:rFonts w:cs="Times New Roman" w:ascii="Times New Roman" w:hAnsi="Times New Roman"/>
          <w:i/>
          <w:sz w:val="20"/>
        </w:rPr>
        <w:t>, offering him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ageous Richmond, well hast thou acqui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here this long-usurpèd roya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dead temples of this bloody w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plucked off, to grace thy brow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it, enjoy it, and make much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God of heaven, say amen to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me, is young George Stanley liv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, my lord, and safe in Leicester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, if it please you, we may now withdraw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n of name are slain on either s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hn, Duke of Norfolk, Walter, Lord Ferr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Robert Brakenbury, and Sir William Bra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r their bodies as becomes their bir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a pardon to the soldiers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submission will return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, as we have ta’en the sacr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unite the white rose and the 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e heaven upon this fair conjun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ng have frowned upon their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aitor hears me and says not “Ame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 hath long been mad and scarred hersel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other blindly shed the brother’s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ther rashly slaughtered his own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, compelled, been butcher to the 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divided York and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d in their dire divi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w let Richmond and Elizab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e succeeders of each royal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d’s fair ordinance conjoin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ir heirs, God, if Thy will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rich the time to come with smooth-faced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miling plenty and fair prosperous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ate the edge of traitors,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reduce these bloody days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poor England weep in streams of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not live to taste this land’s in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with treason wound this fair land’s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ivil wounds are stopped, peace liv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may long live here, God say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6:00Z</dcterms:created>
  <dc:creator>Michael Poston</dc:creator>
  <dc:description/>
  <cp:keywords/>
  <dc:language>en-US</dc:language>
  <cp:lastModifiedBy>Michael Poston</cp:lastModifiedBy>
  <dcterms:modified xsi:type="dcterms:W3CDTF">2015-07-31T14:57:00Z</dcterms:modified>
  <cp:revision>1</cp:revision>
  <dc:subject/>
  <dc:title/>
</cp:coreProperties>
</file>