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Romeo and Juli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Ro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ROME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ONTAGUE, his fath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ADY MONTAGUE, his moth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BENVOLIO, their kinsm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BRAM, a Montague servingm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BALTHASAR, Romeo’s serving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JULIE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APULET, her fath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ADY CAPULET, her moth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NURSE to Julie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YBALT, kinsman to the Capulet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ETRUCHIO, Tybalt’s compani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apulet’s Cousi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Servingmen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AMPS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GREGOR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PE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Other Servingm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SCALUS, Prince of Veron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ARIS, the Prince’s kinsman and Juliet’s suito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ERCUTIO, the Prince’s kinsman and Romeo’s frien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aris’ P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RIAR LAWRENC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RIAR JOH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POTHECAR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ree or four Citizen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ree Musician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ree Watchm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HOR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Attendants, Maskers, Torchbearers, a Boy with a drum, Gentlemen, Gentlewomen, Tybalt’s Page, Servingm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THE PROLOGU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hor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households, both alike in digni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In fair Verona, where we lay our scene)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ancient grudge break to new mutin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civil blood makes civil hands unclea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forth the fatal loins of these two fo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air of star-crossed lovers take their lif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misadventured piteous overthrow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with their death bury their parents’ strif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earful passage of their death-marked l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continuance of their parents’ ra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but their children’s end, naught could rem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w the two hours’ traffic of our stag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, if you with patient ears atte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ere shall miss, our toil shall strive to mend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horus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ampson and Gregory, with swords and bucklers,</w:t>
        <w:br/>
        <w:t>of the house of Capule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Gregory, on my word we’ll not carry coal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No, for then we should be colli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I mean, an we be in choler, we’ll dra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Ay, while you live, draw your neck ou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ll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I strike quickly, being mov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But thou art not quickly moved to strik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A dog of the house of Montague moves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To move is to stir, and to be valiant is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nd. Therefore if thou art moved thou runn’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A dog of that house shall move me to stand.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take the wall of any man or maid of Montague’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That shows thee a weak slave, for the weake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es to the wa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’Tis true, and therefore women, being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ker vessels, are ever thrust to the wall. Theref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ill push Montague’s men from the wall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ust his maids to the wa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The quarrel is between our masters and u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ir m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’Tis all one. I will show myself a tyran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I have fought with the men, I will be civi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e maids; I will cut off their head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The heads of the maid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Ay, the heads of the maids, or their maidenhead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it in what sense thou wil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They must take it in sense that feel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Me they shall feel while I am able to stan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’tis known I am a pretty piece of fles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’Tis well thou art not fish; if thou hadst,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st been poor-john. Draw thy tool. Here com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house of Montague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bram with another Servingma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My naked weapon is out. Quarrel, I will bac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How? Turn thy back and ru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Fear me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No, marry. I fear the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Let us take the law of our sides; let the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g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I will frown as I pass by, and let them take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they li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Nay, as they dare. I will bite my thumb 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, which is disgrace to them if they bear it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bites his thumb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RAM</w:t>
      </w:r>
      <w:r>
        <w:rPr>
          <w:rFonts w:cs="Times New Roman" w:ascii="Times New Roman" w:hAnsi="Times New Roman"/>
          <w:sz w:val="20"/>
        </w:rPr>
        <w:t xml:space="preserve">  Do you bite your thumb at us, si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I do bite my thumb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RAM</w:t>
      </w:r>
      <w:r>
        <w:rPr>
          <w:rFonts w:cs="Times New Roman" w:ascii="Times New Roman" w:hAnsi="Times New Roman"/>
          <w:sz w:val="20"/>
        </w:rPr>
        <w:t xml:space="preserve">  Do you bite your thumb at us, si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i/>
          <w:sz w:val="20"/>
        </w:rPr>
        <w:t>, aside to Gregory</w:t>
      </w:r>
      <w:r>
        <w:rPr>
          <w:rFonts w:cs="Times New Roman" w:ascii="Times New Roman" w:hAnsi="Times New Roman"/>
          <w:sz w:val="20"/>
        </w:rPr>
        <w:t xml:space="preserve">  Is the law of our side if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“Ay”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i/>
          <w:sz w:val="20"/>
        </w:rPr>
        <w:t>, aside to Sampson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No, sir, I do not bite my thumb at you, si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 bite my thumb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sz w:val="20"/>
        </w:rPr>
        <w:t xml:space="preserve">  Do you quarrel, si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RAM</w:t>
      </w:r>
      <w:r>
        <w:rPr>
          <w:rFonts w:cs="Times New Roman" w:ascii="Times New Roman" w:hAnsi="Times New Roman"/>
          <w:sz w:val="20"/>
        </w:rPr>
        <w:t xml:space="preserve">  Quarrel, sir? No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But if you do, sir, I am for you. I serve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a man as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RAM</w:t>
      </w:r>
      <w:r>
        <w:rPr>
          <w:rFonts w:cs="Times New Roman" w:ascii="Times New Roman" w:hAnsi="Times New Roman"/>
          <w:sz w:val="20"/>
        </w:rPr>
        <w:t xml:space="preserve">  No bet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Well, si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Benvoli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GORY</w:t>
      </w:r>
      <w:r>
        <w:rPr>
          <w:rFonts w:cs="Times New Roman" w:ascii="Times New Roman" w:hAnsi="Times New Roman"/>
          <w:i/>
          <w:sz w:val="20"/>
        </w:rPr>
        <w:t>, aside to Sampson</w:t>
      </w:r>
      <w:r>
        <w:rPr>
          <w:rFonts w:cs="Times New Roman" w:ascii="Times New Roman" w:hAnsi="Times New Roman"/>
          <w:sz w:val="20"/>
        </w:rPr>
        <w:t xml:space="preserve">  Say “better”; here com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of my master’s kinsm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Yes, better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RAM</w:t>
      </w:r>
      <w:r>
        <w:rPr>
          <w:rFonts w:cs="Times New Roman" w:ascii="Times New Roman" w:hAnsi="Times New Roman"/>
          <w:sz w:val="20"/>
        </w:rPr>
        <w:t xml:space="preserve">  You li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MPSON</w:t>
      </w:r>
      <w:r>
        <w:rPr>
          <w:rFonts w:cs="Times New Roman" w:ascii="Times New Roman" w:hAnsi="Times New Roman"/>
          <w:sz w:val="20"/>
        </w:rPr>
        <w:t xml:space="preserve">  Draw if you be men.—Gregory, re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ashing blow.</w:t>
      </w:r>
      <w:r>
        <w:rPr>
          <w:rFonts w:cs="Times New Roman" w:ascii="Times New Roman" w:hAnsi="Times New Roman"/>
          <w:i/>
          <w:sz w:val="20"/>
        </w:rPr>
        <w:tab/>
        <w:t>They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Part, fools!</w:t>
      </w:r>
      <w:r>
        <w:rPr>
          <w:rFonts w:cs="Times New Roman" w:ascii="Times New Roman" w:hAnsi="Times New Roman"/>
          <w:i/>
          <w:sz w:val="20"/>
        </w:rPr>
        <w:tab/>
        <w:t>Drawing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up your swords. You know not what you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ybalt, drawing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art thou drawn among these heartless hin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 thee, Benvolio; look upon thy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ut keep the peace. Put up thy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manage it to part these men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drawn and talk of peace? I hate the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hate hell, all Montagues, an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t thee, coward!</w:t>
      </w:r>
      <w:r>
        <w:rPr>
          <w:rFonts w:cs="Times New Roman" w:ascii="Times New Roman" w:hAnsi="Times New Roman"/>
          <w:i/>
          <w:sz w:val="20"/>
        </w:rPr>
        <w:tab/>
        <w:t>They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ree or four Citizens with clubs or partis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ubs, bills, and partisans! Strike! Beat them dow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wn with the Capulets! Down with the Montagu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ld Capulet in his gown, and hi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noise is this? Give me my long sword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rutch, a crutch! Why call you fo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ld Montague and hi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word, I say. Old Montague is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lourishes his blade in spite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villain Capulet!—Hold me not; let me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ONT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not stir one foot to seek a f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ince Escalus with his tr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bellious subjects, enemies to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faners of this neighbor-stainèd stee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they not hear?—What ho! You men, you beas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quench the fire of your pernicious 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urple fountains issuing from your vein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pain of torture, from those bloody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w your mistempered weapons to the 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ar the sentence of your movèd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civil brawls bred of an airy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e, old Capulet, and Monta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thrice disturbed the quiet of our stree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e Verona’s ancient citiz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st by their grave-beseeming orna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ield old partisans in hands as 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kered with peace, to part your cankered h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ver you disturb our streets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lives shall pay the forfeit of the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time all the rest depart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, Capulet, shall go along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Montague, come you this aftern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now our farther pleasure in this c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ld Free-town, our common judgment-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more, on pain of death, all men de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Montague, Lady Monta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d Benvoli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  <w:r>
        <w:rPr>
          <w:rFonts w:cs="Times New Roman" w:ascii="Times New Roman" w:hAnsi="Times New Roman"/>
          <w:i/>
          <w:sz w:val="20"/>
        </w:rPr>
        <w:t>, to 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et this ancient quarrel new abroa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, nephew, were you by when it beg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were the servants of your adversa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rs, close fighting ere I did appro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rew to part them. In the instant c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iery Tybalt with his sword prepa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as he breathed defiance to my 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wung about his head and cut the wi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nothing hurt withal, hissed him in sc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we were interchanging thrusts and bl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more and more and fought on part and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e Prince came, who parted either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ONT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ere is Romeo? Saw you him to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ght glad I am he was not at this fr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an hour before the worshiped s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ered forth the golden window of the 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roubled mind drove me to walk abro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underneath the grove of syca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stward rooteth from this city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early walking did I see your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wards him I made, but he was ’ware of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ole into the covert of the w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, measuring his affections by my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Which then most sought where most might no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one too many by my weary self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rsued my humor, not pursuing 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ladly shunned who gladly fled fro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y a morning hath he there been s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ears augmenting the fresh morning’s d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ding to clouds more clouds with his deep sig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ll so soon as the all-cheering s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in the farthest east begin to dr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hady curtains from Aurora’s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from light steals home my heavy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ivate in his chamber pens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uts up his windows, locks fair daylight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s himself an artificial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ack and portentous must this humor pr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good counsel may the cause rem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oble uncle, do you know the ca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ither know it nor can learn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importuned him by any mea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by myself and many other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, his own affections’ counsel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o himself—I will not say how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himself so secret and so cl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ar from sounding and discove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s the bud bit with an envious w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he can spread his sweet leaves to the 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dedicate his beauty to the s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we but learn from whence his sorrows g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ould as willingly give cure as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me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where he comes. So please you, step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know his grievance or be much den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thou wert so happy by thy st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r true shrift.—Come, madam, let’s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ontague and Lady Montague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Is the day so you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ew struck n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Ay me, sad hours seem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that my father that went hence so fa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. What sadness lengthens Romeo’s hou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having that which, having, makes them sh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In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Ou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Of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her favor where I am in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 that love, so gentle in his vi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e so tyrannous and rough in proo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 that love, whose view is muffled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without eyes see pathways to his wi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shall we dine?—O me! What fray wa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ell me not, for I have heard it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much to do with hate, but more with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, O brawling love, O loving h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anything of nothing first creat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eavy lightness, serious van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shapen chaos of well-seeming fo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ther of lead, bright smoke, cold fire, sick heal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-waking sleep that is not what it 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love feel I, that feel no love i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st thou not laug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No, coz, I rather w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heart, at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At thy good heart’s oppre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Why, such is love’s transgre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iefs of mine own lie heavy in my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ou wilt propagate to have it pres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ore of thine. This love that thou hast sh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add more grief to too much of mine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 is a smoke made with the fume of sigh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purged, a fire sparkling in lovers’ ey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vexed, a sea nourished with loving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it else? A madness most discr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hoking gall, and a preserving sw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my coz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Soft, I will go a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f you leave me so, you do me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t, I have lost myself. I am not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not Romeo. He’s some other w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 in sadness, who is that you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What, shall I groan and tell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oan? Why, no. But sadly tell me wh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ick man in sadness makes his wil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ord ill urged to one that is so 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adness, cousin, I do love a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imed so near when I supposed you l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right good markman! And she’s fair I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right fair mark, fair coz, is soonest h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in that hit you miss. She’ll not be h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upid’s arrow. She hath Dian’s w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n strong proof of chastity well arm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love’s weak childish bow she lives unchar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will not stay the siege of loving te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bide th’ encounter of assailing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ope her lap to saint-seducing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she is rich in beauty, only p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when she dies, with beauty dies her st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she hath sworn that she will still live chas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th, and in that sparing makes huge wast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eauty, starved with her sever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ts beauty off from all poste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too fair, too wise, wisely too f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rit bliss by making me desp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th forsworn to love, and in that v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I live dead, that live to tell it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ruled by me. Forget to think of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each me how I should forget to thin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giving liberty unto thine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amine other beau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’Tis the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ll hers, exquisite, in question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happy masks that kiss fair ladies’ br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black, puts us in mind they hide the f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is strucken blind cannot forg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ecious treasure of his eyesight 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 me a mistress that is passing fai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oth her beauty serve but as a no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 may read who passed that passing fa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. Thou canst not teach me to forg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ay that doctrine or else die in deb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pulet, County Paris, and a Serving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ontague is bound as well as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enalty alike, and ’tis not hard, I thi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en so old as we to keep the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onorable reckoning are you b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ity ’tis you lived at odds so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, my lord, what say you to my su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aying o’er what I have said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hild is yet a stranger in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th not seen the change of fourteen y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wo more summers wither in their pr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we may think her ripe to be a br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nger than she are happy mothers m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o soon marred are those so early m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rth hath swallowed all my hopes but sh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’s the hopeful lady of my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oo her, gentle Paris, get her hea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ill to her consent is but a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she agreed, within her scope of ch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s my consent and fair according v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night I hold an old accustomed f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to I have invited many a gu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s I love; and you among the st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more, most welcome, makes my number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my poor house look to behold this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rth-treading stars that make dark heaven 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comfort as do lusty young men f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ll-appareled April on the h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limping winter treads, even such de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ong fresh fennel buds shall you this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herit at my house. Hear all, all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ke her most whose merit most shall b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on more view of many, mine, being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stand in number, though in reck’ning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go with me.</w:t>
      </w:r>
      <w:r>
        <w:rPr>
          <w:rFonts w:cs="Times New Roman" w:ascii="Times New Roman" w:hAnsi="Times New Roman"/>
          <w:i/>
          <w:sz w:val="20"/>
        </w:rPr>
        <w:tab/>
        <w:t>To Servingman, giving him a li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, sirrah, trudge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fair Verona, find those persons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names are written there, and to them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ouse and welcome on their pleasure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apulet and Pari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Find them out whose names are writ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! It is written that the shoemaker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ddle with his yard and the tailor with his last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sher with his pencil and the painter with his n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 am sent to find those persons whose na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here writ, and can never find what name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iting person hath here writ. I must to the lear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good ti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envolio and Rome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i/>
          <w:sz w:val="20"/>
        </w:rPr>
        <w:t>, to 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t, man, one fire burns out another’s burn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pain is lessened by another’s angu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 giddy, and be helped by backward tu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desperate grief cures with another’s langu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ou some new infection to thy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rank poison of the old will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plantain leaf is excellent for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, I pray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For your broken s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Why Romeo, art thou m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mad, but bound more than a madman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ut up in prison, kept without my f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pped and tormented, and—good e’en,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God gi’ good e’en. I pray, sir, can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ine own fortune in my mis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Perhaps you have learned it with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ok. But I pray, can you read anything you s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if I know the letters and the langu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You say honestly. Rest you me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Stay, fellow. I can read.</w:t>
      </w: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reads the letter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ignior Martino and his wife and daugh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County Anselme and his beauteous sis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The lady widow of Vitruv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ignior Placentio and his lovely nie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Mercutio and his brother Valent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Mine Uncle Capulet, his wife and daugh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My fair niece Rosaline and Liv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ignior Valentio and his cousin Tybal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Lucio and the lively Helena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air assembly. Whither should they co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U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Whither? To supp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To our hou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Whose hous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My master’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 I should have asked thee that befo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Now I’ll tell you without asking.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is the great rich Capulet, and, if you be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house of Montagues, I pray come and crus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p of wine. Rest you merry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this same ancient feast of Capule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ps the fair Rosaline whom thou so lo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the admirèd beauties of Vero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hither, and with unattainted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pare her face with some that I shall sh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make thee think thy swan a c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 devout religion of mine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intains such falsehood, then turn tears to fi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se who, often drowned, could never d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ansparent heretics, be burnt for li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fairer than my love? The all-seeing s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’er saw her match since first the world beg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t, you saw her fair, none else being 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self poised with herself in either ey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that crystal scales let there be weig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lady’s love against some other m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will show you shining at this f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shall scant show well that now seems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o along, no such sight to be sh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rejoice in splendor of mine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ady Capulet and N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urse, where’s my daughter? Call her forth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my maidenhead at twelve year 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ade her come.—What, lamb! What, ladybi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forbid. Where’s this girl? What, Julie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uli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How now, who cal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Your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I am here. What is your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matter.—Nurse, give leave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ust talk in secret.—Nurse, come back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remembered me, thou ’s hear our couns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knowest my daughter’s of a pretty 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th, I can tell her age unto an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CAPULET</w:t>
      </w:r>
      <w:r>
        <w:rPr>
          <w:rFonts w:cs="Times New Roman" w:ascii="Times New Roman" w:hAnsi="Times New Roman"/>
          <w:sz w:val="20"/>
        </w:rPr>
        <w:t xml:space="preserve">  She’s not fourt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I’ll lay fourteen of my teeth (and yet, to my t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it spoken, I have but four) she’s not fourt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long is it now to Lammastid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CAPULET</w:t>
      </w:r>
      <w:r>
        <w:rPr>
          <w:rFonts w:cs="Times New Roman" w:ascii="Times New Roman" w:hAnsi="Times New Roman"/>
          <w:sz w:val="20"/>
        </w:rPr>
        <w:t xml:space="preserve">  A fortnight and odd d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or odd, of all days in the y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Lammas Eve at night shall she be fourt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san and she (God rest all Christian souls!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of an age. Well, Susan is with Go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was too good for me. But, as I s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Lammas Eve at night shall she be fourt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all she. Marry, I remember it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ince the earthquake now eleven y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was weaned (I never shall forget it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the days of the year, upon that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had then laid wormwood to my du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ting in the sun under the dovehouse w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and you were then at Mantu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I do bear a brain. But, as I s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t did taste the wormwood on the nip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y dug and felt it bitter, pretty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it tetchy and fall out with the du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hake,” quoth the dovehouse. ’Twas no need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id me tru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ince that time it is eleven y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n she could stand high-lone. Nay, by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could have run and waddled all ab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ven the day before, she broke her b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my husband (God be with his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a merry man) took up the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Yea,” quoth he, “Dost thou fall upon thy f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ilt fall backward when thou hast more w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t thou not, Jule?” And, by my holid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etty wretch left crying and said “A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now how a jest shall come abou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rrant, an I should live a thousand y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should forget it. “Wilt thou not, Jule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oth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pretty fool, it stinted and said “A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ough of this. I pray thee, hold thy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madam, yet I cannot choose but la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nk it should leave crying and say “A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, I warrant, it had upon its b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ump as big as a young cock’rel’s st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erilous knock, and it cried bitte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Yea,” quoth my husband. “Fall’st upon thy f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ilt fall backward when thou comest to 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t thou not, Jule?” It stinted and said “A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int thou, too, I pray thee, nurse, say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. I have done. God mark thee to his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ast the prettiest babe that e’er I nur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 might live to see thee married o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my w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, that “marry” is the very the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me to talk of.—Tell me, daughter Juli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tands your disposition to be marri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an honor that I dream not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honor? Were not I thine only n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say thou hadst sucked wisdom from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think of marriage now. Younger than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n Verona, ladies of este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made already mothers. By my co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your mother much upon these y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are now a maid. Thus, then, in brief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aliant Paris seeks you for his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n, young lady—lady, such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ll the world—why, he’s a man of wa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erona’s summer hath not such a fl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he’s a flower, in faith, a very fl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 you? Can you love the gentle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night you shall behold him at our f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ad o’er the volume of young Paris’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nd delight writ there with beauty’s p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amine every married linea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 how one another lends con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obscured in this fair volume 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d written in the margent of his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recious book of love, this unbound lo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autify him only lacks a co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ish lives in the sea, and ’tis much pr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fair without the fair within to h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ook in many’s eyes doth share the gl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gold clasps locks in the golden s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all you share all that he doth poss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aving him, making yourself no 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less? Nay, bigger. Women grow by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briefly. Can you like of Paris’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look to like, if looking liking m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 more deep will I endart mine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your consent gives strength to make it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erving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Madam, the guests are come, sup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ved up, you called, my young lady asked for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urse cursed in the pantry, and everything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tremity. I must hence to wait. I beseec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ow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follow thee.</w:t>
      </w:r>
      <w:r>
        <w:rPr>
          <w:rFonts w:cs="Times New Roman" w:ascii="Times New Roman" w:hAnsi="Times New Roman"/>
          <w:i/>
          <w:sz w:val="20"/>
        </w:rPr>
        <w:tab/>
        <w:t>Serving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liet, the County st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girl, seek happy nights to happy d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meo, Mercutio, Benvolio, with five or six other</w:t>
        <w:br/>
        <w:t>Maskers, Torchbearers, and a Boy with a dr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shall this speech be spoke for our exc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hall we on without apolog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te is out of such prolix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have no Cupid hoodwinked with a scar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ing a Tartar’s painted bow of l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aring the ladies like a crowkeep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o without-book prologue, faintly sp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the prompter, for our ent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them measure us by what they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measure them a measure and b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a torch. I am not for this amb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but heavy I will bear the 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gentle Romeo, we must have you d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I, believe me. You have dancing sh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nimble soles. I have a soul of l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takes me to the ground I cannot m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a lover. Borrow Cupid’s w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ar with them above a common b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oo sore enpiercèd with his sha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oar with his light feathers, and so b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bound a pitch above dull w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love’s heavy burden do I s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sink in it should you burden lov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great oppression for a tender 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love a tender thing? It is too rou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rude, too boist’rous, and it pricks like th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love be rough with you, be rough with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ck love for pricking, and you beat love dow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a case to put my visage i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isor for a visor. What car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urious eye doth cote deformit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are the beetle brows shall blush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knock and enter, and no sooner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every man betake him to his le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orch for me. Let wantons light of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ckle the senseless rushes with their hee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am proverbed with a grandsire phras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e a candle holder and look 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ame was ne’er so fair, and I am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t, dun’s the mouse, the constable’s own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art dun, we’ll draw thee from the mir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save your reverence, love—wherein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ick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 to the ears. Come, we burn daylight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that’s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I mean, sir, in de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aste our lights; in vain, light lights by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our good meaning, for our judgment s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ve times in that ere once in our five w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mean well in going to this masq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’tis no wit to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Why, may one as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reamt a dream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And so did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what was you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hat dreamers often l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ed asleep while they do dream things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en I see Queen Mab hath been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the fairies’ midwife, and she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hape no bigger than an agate st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e forefinger of an alder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awn with a team of little atom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ver men’s noses as they lie a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wagon spokes made of long spinners’ le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ver of the wings of grasshopp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traces of the smallest spider we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collars of the moonshine’s wat’ry bea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whip of cricket’s bone, the lash of fil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wagoner a small gray-coated gn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half so big as a round little w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cked from the lazy finger of a m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chariot is an empty hazeln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by the joiner squirrel or old gru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me out o’ mind the fairies’ coachmak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is state she gallops night by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lovers’ brains, and then they dream of lo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courtiers’ knees, that dream on cur’sies stra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er lawyers’ fingers, who straight dream on fe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er ladies’ lips, who straight on kisses dre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ft the angry Mab with blisters plag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their breaths with sweetmeats tainted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time she gallops o’er a courtier’s n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dreams he of smelling out a 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metime comes she with a tithe-pig’s ta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ckling a parson’s nose as he lies asleep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he dreams of another benef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time she driveth o’er a soldier’s ne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dreams he of cutting foreign throa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reaches, ambuscadoes, Spanish bla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ealths five fathom deep, and then a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ums in his ear, at which he starts and wa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eing thus frighted, swears a prayer or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leeps again. This is that very Ma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lats the manes of horses in the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akes the elflocks in foul sluttish hai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nce untangled much misfortune bo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hag, when maids lie on their bac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resses them and learns them first to b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ing them women of good carri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sh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Peace, peace, Mercutio,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talk’st of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rue, I talk of drea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are the children of an idle b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ot of nothing but vain fanta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as thin of substance as the 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re inconstant than the wind, who woo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now the frozen bosom of the n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eing angered, puffs away from t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ing his side to the dew-dropping s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ind you talk of blows us from our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pper is done, and we shall come too 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too early, for my mind misg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consequence yet hanging in the st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itterly begin his fearful d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is night’s revels, and expire the te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 despisèd life closed in my br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ome vile forfeit of untimely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 that hath the steerage of my 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rect my sail. On, lusty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Strike, dr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march about the st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nd then withdraw to the 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Servingmen come forth with napk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Where’s Potpan that he help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ake away? He shift a trencher? He scrap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enc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When good manners shall l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in one or two men’s hands, and they unwa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, ’tis a foul 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Away with the joint stools, rem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ourt cupboard, look to the plat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thou, save me a piece of marchpane, and,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loves me, let the porter let in Susan Grindst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Nell.—Anthony and Potp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Ay, boy, 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You are looked for and called f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ked for and sought for, in the great cha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We cannot be here and there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eerly, boys! Be brisk awhile, and the longer l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all.</w:t>
      </w:r>
      <w:r>
        <w:rPr>
          <w:rFonts w:cs="Times New Roman" w:ascii="Times New Roman" w:hAnsi="Times New Roman"/>
          <w:i/>
          <w:sz w:val="20"/>
        </w:rPr>
        <w:tab/>
        <w:t>They move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pulet and his household, all the guests and</w:t>
        <w:br/>
        <w:t>gentlewomen to Romeo, Mercutio, Benvolio, and the</w:t>
        <w:br/>
        <w:t>other Mask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gentlemen. Ladies that have their t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plagued with corns will walk a bout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my mistresses, which of you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now deny to dance? She that makes dain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, I’ll swear, hath corns. Am I come near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gentlemen. I have seen the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have worn a visor and could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hispering tale in a fair lady’s 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s would please. ’Tis gone, ’tis gone, ’tis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welcome, gentlemen.—Come, musici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.</w:t>
      </w:r>
      <w:r>
        <w:rPr>
          <w:rFonts w:cs="Times New Roman" w:ascii="Times New Roman" w:hAnsi="Times New Roman"/>
          <w:i/>
          <w:sz w:val="20"/>
        </w:rPr>
        <w:tab/>
        <w:t>Music plays and they d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all, a hall, give room!—And foot it, girl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light, you knaves, and turn the tables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quench the fire; the room is grown too ho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sirrah, this unlooked-for sport comes well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sit, nay, sit, good cousin Capul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 and I are past our dancing d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long is ’t now since last yourself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n a mas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ULET’S COUSIN</w:t>
      </w:r>
      <w:r>
        <w:rPr>
          <w:rFonts w:cs="Times New Roman" w:ascii="Times New Roman" w:hAnsi="Times New Roman"/>
          <w:sz w:val="20"/>
        </w:rPr>
        <w:t xml:space="preserve">  By ’r Lady, thirty y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man, ’tis not so much, ’tis not so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ince the nuptial of Lucent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Pentecost as quickly as it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five and twenty years, and then we mas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’S COU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ore, ’tis more. His son is elder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son is thi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ULET</w:t>
      </w:r>
      <w:r>
        <w:rPr>
          <w:rFonts w:cs="Times New Roman" w:ascii="Times New Roman" w:hAnsi="Times New Roman"/>
          <w:sz w:val="20"/>
        </w:rPr>
        <w:t xml:space="preserve">  Will you tell me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son was but a ward two years a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i/>
          <w:sz w:val="20"/>
        </w:rPr>
        <w:t>, to a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lady’s that which doth enrich the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yonder k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I know no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she doth teach the torches to burn br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eems she hangs upon the cheek of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 rich jewel in an Ethiop’s ea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uty too rich for use, for Earth too d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ows a snowy dove trooping with cr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nder lady o’er her fellows sh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easure done, I’ll watch her place of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touching hers, make blessèd my rude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my heart love till now? Forswear it, s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ne’er saw true beauty till this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, by his voice, should be a Montagu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tch me my rapier, boy.</w:t>
      </w:r>
      <w:r>
        <w:rPr>
          <w:rFonts w:cs="Times New Roman" w:ascii="Times New Roman" w:hAnsi="Times New Roman"/>
          <w:i/>
          <w:sz w:val="20"/>
        </w:rPr>
        <w:tab/>
        <w:t>Pag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, dares the sl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ither covered with an antic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leer and scorn at our solemni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the stock and honor of my k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rike him dead I hold it not a 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how now, kinsman? Wherefore storm you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cle, this is a Montague, our f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illain that is hither come in sp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corn at our solemnity this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ng Romeo is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YBALT</w:t>
      </w:r>
      <w:r>
        <w:rPr>
          <w:rFonts w:cs="Times New Roman" w:ascii="Times New Roman" w:hAnsi="Times New Roman"/>
          <w:sz w:val="20"/>
        </w:rPr>
        <w:t xml:space="preserve">  ’Tis he, that villain Rome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ent thee, gentle coz. Let him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bears him like a portly gent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to say truth, Verona brags of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a virtuous and well-governed y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 for the wealth of all this t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n my house do him disparage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be patient. Take no note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my will, the which if thou resp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 a fair presence and put off these frow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ll-beseeming semblance for a f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fits when such a villain is a gu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not endur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ULET</w:t>
      </w:r>
      <w:r>
        <w:rPr>
          <w:rFonts w:cs="Times New Roman" w:ascii="Times New Roman" w:hAnsi="Times New Roman"/>
          <w:sz w:val="20"/>
        </w:rPr>
        <w:t xml:space="preserve">  He shall be endu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goodman boy? I say he shall. Go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 I the master here or you? Go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ll not endure him! God shall mend my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ll make a mutiny among my gues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ill set cock-a-hoop, you’ll be the 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uncle, ’tis a sh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ULET</w:t>
      </w:r>
      <w:r>
        <w:rPr>
          <w:rFonts w:cs="Times New Roman" w:ascii="Times New Roman" w:hAnsi="Times New Roman"/>
          <w:sz w:val="20"/>
        </w:rPr>
        <w:t xml:space="preserve">  Go to, go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a saucy boy. Is ’t so ind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trick may chance to scathe you. I know w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contrary me. Marry, ’tis tim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said, my hearts.—You are a princox,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quiet, or—More light, more light!—for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make you quiet.—What, cheerly, my hear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tience perforce with willful choler mee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my flesh tremble in their different gree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withdraw, but this intrusion sh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seeming sweet, convert to bitt’rest g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i/>
          <w:sz w:val="20"/>
        </w:rPr>
        <w:t>, taking Juliet’s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profane with my unworthiest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oly shrine, the gentle sin is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ips, two blushing pilgrims, ready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mooth that rough touch with a tender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pilgrim, you do wrong your hand too m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annerly devotion shows in thi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aints have hands that pilgrims’ hands do to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lm to palm is holy palmers’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not saints lips, and holy palmers to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pilgrim, lips that they must use in pray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then, dear saint, let lips do what hands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pray: grant thou, lest faith turn to desp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ints do not move, though grant for prayers’ s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move not while my prayer’s effect I t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kisse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from my lips, by thine, my sin is pur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have my lips the sin that they have t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 from my lips? O trespass sweetly urg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y sin again.</w:t>
      </w:r>
      <w:r>
        <w:rPr>
          <w:rFonts w:cs="Times New Roman" w:ascii="Times New Roman" w:hAnsi="Times New Roman"/>
          <w:i/>
          <w:sz w:val="20"/>
        </w:rPr>
        <w:tab/>
        <w:t>He kisse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You kiss by th’ b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your mother craves a word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Juliet moves toward her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her m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Marry, bachel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mother is the lady of the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 good lady, and a wise and virtu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ursed her daughter that you talked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ell you, he that can lay hold of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ave the chinks.</w:t>
      </w:r>
      <w:r>
        <w:rPr>
          <w:rFonts w:cs="Times New Roman" w:ascii="Times New Roman" w:hAnsi="Times New Roman"/>
          <w:i/>
          <w:sz w:val="20"/>
        </w:rPr>
        <w:tab/>
        <w:t>Nurse moves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s she a Capul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dear account! My life is my foe’s deb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begone. The sport is at the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so I fear. The more is my un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gentlemen, prepare not to b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a trifling foolish banquet toward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t e’en so? Why then, I thank you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, honest gentlemen. Good nigh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orches here.—Come on then, let’s to be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sirrah, by my fay, it waxes 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o my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Juliet and the Nurse begin t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ither, nurse. What is yond gentle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on and heir of old Tiber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he that now is going out of do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, that, I think, be young Petruch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he that follows here, that would not d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I know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ask his name.</w:t>
      </w:r>
      <w:r>
        <w:rPr>
          <w:rFonts w:cs="Times New Roman" w:ascii="Times New Roman" w:hAnsi="Times New Roman"/>
          <w:i/>
          <w:sz w:val="20"/>
        </w:rPr>
        <w:t xml:space="preserve"> The Nurse goes.</w:t>
      </w:r>
      <w:r>
        <w:rPr>
          <w:rFonts w:cs="Times New Roman" w:ascii="Times New Roman" w:hAnsi="Times New Roman"/>
          <w:sz w:val="20"/>
        </w:rPr>
        <w:t xml:space="preserve"> If he be marri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rave is like to be my wedding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i/>
          <w:sz w:val="20"/>
        </w:rPr>
        <w:t>, retur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name is Romeo, and a Monta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nly son of your great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only love sprung from my only hat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early seen unknown, and known too lat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digious birth of love it is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ust love a loathèd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this? What’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A rhyme I learned even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ne I danced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ne calls within “Julie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Anon, a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let’s away. The strangers all ar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ho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old desire doth in his deathbed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ng affection gapes to be his he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air for which love groaned for and would d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ender Juliet matched, is now not f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Romeo is beloved and loves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ike bewitchèd by the charm of loo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his foe supposed he must comp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steal love’s sweet bait from fearful h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held a foe, he may not have ac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eathe such vows as lovers use to sw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as much in love, her means much 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et her new belovèd anyw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passion lends them power, time means, to m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mp’ring extremities with extreme sw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hor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meo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I go forward when my heart i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 back, dull earth, and find thy center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withdra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envolio with Mercu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meo, my cousin Romeo, Rome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He is w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on my life, hath stol’n him home to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ran this way and leapt this orchard w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, good Mercu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Nay, I’ll conjure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meo! Humors! Madman! Passion! Lov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ear thou in the likeness of a si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but one rhyme and I am satis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 but “Ay me,” pronounce but “love”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ov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to my gossip Venus one fair 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nickname for her purblind son and he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ng Abraham Cupid, he that shot so tr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King Cophetua loved the beggar mai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eareth not, he stirreth not, he moveth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pe is dead, and I must conjure him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njure thee by Rosaline’s bright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r high forehead, and her scarlet li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r fine foot, straight leg, and quivering thi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demesnes that there adjacent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thy likeness thou appear t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f he hear thee, thou wilt ange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cannot anger him. ’Twould anger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aise a spirit in his mistress’ circ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ome strange nature, letting it there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she had laid it and conjured it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re some spite. My invoc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fair and honest. In his mistress’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njure only but to raise up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he hath hid himself among these tre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consorted with the humorous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ind is his love and best befits the d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love be blind, love cannot hit the m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will he sit under a medlar t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sh his mistress were that kind of fr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aids call medlars when they laugh alon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Romeo, that she were, O, that she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open-arse, thou a pop’rin p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meo, good night. I’ll to my truckle b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field-bed is too cold for me to sleep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shall we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Go, then, for ’tis in v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k him here that means not to be f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Romeo comes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jests at scars that never felt a w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uliet ab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oft, what light through yonder window break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he East, and Juliet is the s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ise, fair sun, and kill the envious mo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s already sick and pale with 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, her maid, art far more fair than s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t her maid since she is envi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vestal livery is but sick and gr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ne but fools do wear it. Cast it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my lady. O, it is my lo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she knew she we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peaks, yet she says nothing. What of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eye discourses; I will answe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oo bold. ’Tis not to me she spea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of the fairest stars in all the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ing some business, do entreat her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winkle in their spheres till they ret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f her eyes were there, they in her h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rightness of her cheek would shame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aylight doth a lamp; her eye in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through the airy region stream so b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irds would sing and think it were not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how she leans her cheek upon he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I were a glove upon that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ight touch that chee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Ay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he spea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speak again, bright angel, for thou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glorious to this night, being o’er my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s a wingèd messenger of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white-upturnèd wond’ring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ortals that fall back to gaze o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bestrides the lazy puffing clou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ils upon the bosom of the 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Romeo, Romeo, wherefore art thou Rome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ny thy father and refuse thy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if thou wilt not, be but sworn m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’ll no longer be a Capu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hear more, or shall I speak at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thy name that is my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thyself, though not a Monta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Montague? It is nor hand, nor f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arm, nor face. O, be some other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onging to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in a name? That which we call a r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ny other word would smell as sw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Romeo would, were he not Romeo cal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tain that dear perfection which he ow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that title. Romeo, doff thy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for thy name, which is no part of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all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I take thee at thy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me but love, and I’ll be new baptiz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forth I never will be Rome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an art thou that, thus bescreened in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tumblest on my counse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By a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t how to tell thee who I 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ame, dear saint, is hateful to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it is an enemy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I it written, I would tear the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ears have yet not drunk a hundred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y tongue’s uttering, yet I know the s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not Romeo, and a Montag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ither, fair maid, if either thee dis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amest thou hither, tell me, and wheref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rchard walls are high and hard to cli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place death, considering who thou 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ny of my kinsmen find the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love’s light wings did I o’erperch these wa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tony limits cannot hold love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love can do, that dares love attem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thy kinsmen are no stop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 do see thee, they will murde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ck, there lies more peril in thine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wenty of their swords. Look thou but sw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am proof against their enm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 for the world they saw the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ight’s cloak to hide me from their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ut thou love me, let them find m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ife were better ended by their h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death proroguèd, wanting of th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hose direction found’st thou out this pl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love, that first did prompt me to inqu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ent me counsel, and I lent him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 pilot; yet, wert thou as f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at vast shore washed with the farthest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adventure for such merchand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knowest the mask of night is on my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se would a maiden blush bepaint my ch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which thou hast heard me speak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n would I dwell on form; fain, fain de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 have spoke. But farewell compli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st thou love me? I know thou wilt say “Ay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take thy word. Yet, if thou swear’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ayst prove false. At lovers’ perju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ay, Jove laughs. O gentle Rome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dost love, pronounce it faithfu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if thou thinkest I am too quickly w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frown and be perverse and say thee n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ou wilt woo, but else not for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ruth, fair Montague, I am too fo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thou mayst think my havior 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rust me, gentleman, I’ll prove more tr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ose that have more coying to be str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have been more strange, I must conf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thou overheard’st ere I was w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rue-love passion. Therefore pardo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impute this yielding to light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e dark night hath so discover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dy, by yonder blessèd moon I v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ips with silver all these fruit-tree top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swear not by the moon, th’ inconstant mo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onthly changes in her circled or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that thy love prove likewise vari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all I swear b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Do not swear at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if thou wilt, swear by thy gracious 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the god of my idolat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’ll believ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If my heart’s dear lov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do not swear. Although I joy i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 joy of this contract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oo rash, too unadvised, too sudd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like the lightning, which doth cease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one can say “It lightens.” Sweet, goo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bud of love, by summer’s ripening 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prove a beauteous flower when next we m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night, good night. As sweet repose and 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to thy heart as that within my br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ilt thou leave me so unsatisfi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tisfaction canst thou have to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exchange of thy love’s faithful vow for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ave thee mine before thou didst request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I would it were to giv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st thou withdraw it? For what purpose,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be frank and give it the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I wish but for the thing I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ounty is as boundless as the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ve as deep. The more I give to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re I have, for both are infin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Nurse calls from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 some noise within. Dear love, adieu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on, good nurse.—Sweet Montague, be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but a little; I will come again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blessèd, blessèd night! I am afe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in night, all this is but a dre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flattering sweet to be substant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Reenter Juliet ab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words, dear Romeo, and good night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thy bent of love be honor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purpose marriage, send me word tom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one that I’ll procure to come to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and what time thou wilt perform the r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my fortunes at thy foot I’ll 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llow thee my lord throughout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e anon.—But if thou meanest not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eseech the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By and by, I co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ease thy strife and leave me to my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will I s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So thrive my sou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A thousand times good night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ousand times the worse to want thy 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 goes toward love as schoolboys from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o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ove from love, toward school with heavy l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o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uliet abov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t, Romeo, hist! O, for a falc’ner’s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ure this tassel-gentle back ag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ndage is hoarse and may not speak alou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se would I tear the cave where Echo 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her airy tongue more hoarse than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repetition of “My Romeo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my soul that calls upon my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ilver-sweet sound lovers’ tongues by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softest music to attending 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me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My d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What o’clock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send to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By the hour of n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fail. ’Tis twenty year till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forgot why I did call thee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stand here till thou remembe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forget, to have thee still stand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emb’ring how I love thy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’ll still stay, to have thee still forg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getting any other home but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lmost morning. I would have thee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no farther than a wanton’s bi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ets it hop a little from his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 poor prisoner in his twisted gy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a silken thread plucks it back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loving-jealous of his libe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I were thy bi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Sweet, so would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I should kill thee with much cheris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night, good night. Parting is such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shall say “Good night” till it be 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eep dwell upon thine eyes, peace in thy br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I were sleep and peace so sweet to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 will I to my ghostly friar’s close c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elp to crave, and my dear hap to t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riar Lawrence alone with a bas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ay-eyed morn smiles on the frowning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eck’ring the eastern clouds with streaks of 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leckled darkness like a drunkard ree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forth day’s path and Titan’s fiery wh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ere the sun advance his burning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y to cheer and night’s dank dew to d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upfill this osier cage of 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aleful weeds and precious-juicèd fl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arth that’s nature’s mother is her tomb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her burying grave, that is her womb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om her womb children of divers k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ucking on her natural bosom f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y for many virtues excell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ne but for some, and yet all differ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mickle is the powerful grace that 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lants, herbs, stones, and their true qual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aught so vile that on the Earth doth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the Earth some special good doth gi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aught so good but, strained from that fair 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volts from true birth, stumbling on ab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irtue itself turns vice, being misappl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vice sometime by action digni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me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e infant rind of this weak fl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ison hath residence and medicine power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, being smelt, with that part cheers e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tasted, stays all senses with the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such opposèd kings encamp them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an as well as herbs—grace and rude wi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re the worser is predomin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l soon the canker death eats up that pl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sz w:val="20"/>
        </w:rPr>
        <w:t xml:space="preserve">  Benedic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early tongue so sweet salute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ng son, it argues a distempered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oon to bid “Good morrow” to thy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re keeps his watch in every old man’s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here care lodges, sleep will never li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re unbruisèd youth with unstuffed b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couch his limbs, there golden sleep d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thy earliness doth me as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uproused with some distemp’r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if not so, then here I hit it righ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Romeo hath not been in bed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ast is true. The sweeter rest was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pardon sin! Wast thou with Rosal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Rosaline, my ghostly father?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forgot that name and that name’s w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my good son. But where hast thou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ell thee ere thou ask it m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been feasting with mine ene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on a sudden one hath wound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by me wounded. Both our remed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y help and holy physic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ear no hatred, blessèd man, for, 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intercession likewise steads my f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plain, good son, and homely in thy dri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ddling confession finds but riddling shri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plainly know my heart’s dear love is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e fair daughter of rich Capu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ine on hers, so hers is set on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combined, save what thou must comb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oly marriage. When and where and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et, we wooed, and made exchange of v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ell thee as we pass, but this I pr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consent to marry us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y Saint Francis, what a change is he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Rosaline, that thou didst love so d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oon forsaken? Young men’s love then 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ruly in their hearts, but in their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esu Maria, what a deal of b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washed thy sallow cheeks for Rosali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uch salt water thrown away in w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ason love, that of it doth not tast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n not yet thy sighs from heaven cl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old groans yet ringing in mine ancient 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, here upon thy cheek the stain doth s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n old tear that is not washed off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’er thou wast thyself, and these woes th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nd these woes were all for Rosal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rt thou changed? Pronounce this sent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men may fall when there’s no strength in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hid’st me oft for loving Rosal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doting, not for loving, pupil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ad’st me bur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sz w:val="20"/>
        </w:rPr>
        <w:t xml:space="preserve">  Not in a 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ay one in, another out to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thee, chide me not. Her I love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grace for grace and love for love 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ther did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sz w:val="20"/>
        </w:rPr>
        <w:t xml:space="preserve">  O, she knew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love did read by rote, that could not sp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ome, young waverer, come, go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one respect I’ll thy assistant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alliance may so happy 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urn your households’ rancor to pure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let us hence. I stand on sudden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sely and slow. They stumble that run f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envolio and Mercu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e devil should this Romeo b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he not home to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o his father’s. I spoke with his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at same pale hard-hearted wench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sal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rments him so that he will sure run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ybalt, the kinsman to old Capul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sent a letter to his father’s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A challenge, on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Romeo will answe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Any man that can write may answer a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Nay, he will answer the letter’s master,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dares, being da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Alas, poor Romeo, he is already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bbed with a white wench’s black eye, r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ough the ear with a love-song, the very pin of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 cleft with the blind bow-boy’s butt shaft.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he a man to encounter Tybal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Why, what is Tybal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More than prince of cats. O, he’s the courage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ptain of compliments. He fights as you 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ck-song, keeps time, distance, and propor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rests his minim rests, one, two, and the thir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bosom—the very butcher of a silk button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elist, a duelist, a gentleman of the very first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first and second cause. Ah, the immort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assado</w:t>
      </w:r>
      <w:r>
        <w:rPr>
          <w:rFonts w:cs="Times New Roman" w:ascii="Times New Roman" w:hAnsi="Times New Roman"/>
          <w:sz w:val="20"/>
        </w:rPr>
        <w:t xml:space="preserve">, the </w:t>
      </w:r>
      <w:r>
        <w:rPr>
          <w:rFonts w:cs="Times New Roman" w:ascii="Times New Roman" w:hAnsi="Times New Roman"/>
          <w:i/>
          <w:sz w:val="20"/>
        </w:rPr>
        <w:t>punto reverso</w:t>
      </w:r>
      <w:r>
        <w:rPr>
          <w:rFonts w:cs="Times New Roman" w:ascii="Times New Roman" w:hAnsi="Times New Roman"/>
          <w:sz w:val="20"/>
        </w:rPr>
        <w:t xml:space="preserve">, the </w:t>
      </w:r>
      <w:r>
        <w:rPr>
          <w:rFonts w:cs="Times New Roman" w:ascii="Times New Roman" w:hAnsi="Times New Roman"/>
          <w:i/>
          <w:sz w:val="20"/>
        </w:rPr>
        <w:t>hay</w:t>
      </w:r>
      <w:r>
        <w:rPr>
          <w:rFonts w:cs="Times New Roman" w:ascii="Times New Roman" w:hAnsi="Times New Roman"/>
          <w:sz w:val="20"/>
        </w:rPr>
        <w:t>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The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he pox of such antic, lisping, affec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hantasimes, these new tuners of accent: “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esu, a very good blade! A very tall man! A very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re!” Why, is not this a lamentable thing, grands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we should be thus afflicted with the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ange flies, these fashion-mongers, these “pardon-me” ’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 stand so much on the new for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they cannot sit at ease on the old bench? O thei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nes, their bones!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meo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Here comes Romeo, here comes Rome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Without his roe, like a dried herring. 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esh, flesh, how art thou fishified! Now is he for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umbers that Petrarch flowed in. Laura to his lad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a kitchen wench (marry, she had a better lo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erhyme her), Dido a dowdy, Cleopatra a gyps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len and Hero hildings and harlots, Thisbe a gr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ye or so, but not to the purpose.—Signior Romeo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bonjour</w:t>
      </w:r>
      <w:r>
        <w:rPr>
          <w:rFonts w:cs="Times New Roman" w:ascii="Times New Roman" w:hAnsi="Times New Roman"/>
          <w:sz w:val="20"/>
        </w:rPr>
        <w:t>. There’s a French salutation to your Fren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op. You gave us the counterfeit fairly last nigh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Good morrow to you both. What counterfe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d I give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he slip, sir, the slip. Can you not conceiv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Pardon, good Mercutio, my business w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at, and in such a case as mine a man may stra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tes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hat’s as much as to say such a case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s constrains a man to bow in the ham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Meaning, to curts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hou hast most kindly hit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A most courteous exposi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Nay, I am the very pink of courtes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“Pink” for flow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Righ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Why, then is my pump well flower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Sure wit, follow me this jest now till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t worn out thy pump, that when the single so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it is worn, the jest may remain, after the wearing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lely singul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O single-soled jest, solely singular for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nglen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Come between us, good Benvolio. My wit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n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Switch and spurs, switch and spurs, or I’ll cr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mat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Nay, if our wits run the wild-goose chase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done, for thou hast more of the wild goose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of thy wits than, I am sure, I have in my who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ve. Was I with you there for the goos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Thou wast never with me for anything wh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wast not there for the goo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I will bite thee by the ear for that je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Nay, good goose, bite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hy wit is a very bitter sweeting; it is a mo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rp sau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And is it not, then, well served into a swe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s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O, here’s a wit of cheveril that stretch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an inch narrow to an ell broa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I stretch it out for that word “broad,” whi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dded to the goose, proves thee far and wide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ad goo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Why, is not this better now than groan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love? Now art thou sociable, now art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meo, now art thou what thou art, by art as well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nature. For this driveling love is like a gre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tural that runs lolling up and down to hide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uble in a ho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Stop there, stop the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hou desirest me to stop in my tale again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ha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Thou wouldst else have made thy tale lar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O, thou art deceived. I would have made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rt, for I was come to the whole depth of my ta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meant indeed to occupy the argument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ng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Nurse and her man Pet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Here’s goodly gear. A sail, a sail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wo, two—a shirt and a smoc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Pe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An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My fan, Pe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Good Peter, to hide her face, for her fan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airer fa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God you good morrow, gentlem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God you good e’en, fair gentlewo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Is it good e’e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’Tis no less, I tell you, for the bawdy hand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ial is now upon the prick of no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Out upon you! What a man are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One, gentlewoman, that God hath made, himsel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m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By my troth, it is well said: “for himself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,” quoth he? Gentlemen, can any of you tell 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 I may find the young Rome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I can tell you, but young Romeo will be old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you have found him than he was when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ght him. I am the youngest of that name,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ult of a wor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You say 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Yea, is the worst well? Very well took, i’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th, wisely, wise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If you be he, sir, I desire some confidence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She will indite him to some supp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A bawd, a bawd, a bawd. So ho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What hast thou foun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No hare, sir, unless a hare, sir, in a Lent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e that is something stale and hoar ere it be spe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inging.</w:t>
        <w:tab/>
        <w:t>An old hare ho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an old hare ho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Is very good meat in Le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ut a hare that is ho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Is too much for a sco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hen it hoars ere it be spen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meo, will you come to your father’s? We’ll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nner thi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I will follow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Farewell, ancient lady. Farewell, lady,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.</w:t>
      </w:r>
      <w:r>
        <w:rPr>
          <w:rFonts w:cs="Times New Roman" w:ascii="Times New Roman" w:hAnsi="Times New Roman"/>
          <w:i/>
          <w:sz w:val="20"/>
        </w:rPr>
        <w:tab/>
        <w:t>Mercutio and Benvoli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I pray you, sir, what saucy merchant was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was so full of his rope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A gentleman, nurse, that loves to hear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lk and will speak more in a minute than he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nd to in a mon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An he speak anything against me, I’ll tak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wn, an he were lustier than he is, and twen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ch jacks. An if I cannot, I’ll find those that sh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urvy knave, I am none of his flirt-gills; I am n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his skains-mates.</w:t>
      </w:r>
      <w:r>
        <w:rPr>
          <w:rFonts w:cs="Times New Roman" w:ascii="Times New Roman" w:hAnsi="Times New Roman"/>
          <w:i/>
          <w:sz w:val="20"/>
        </w:rPr>
        <w:t xml:space="preserve"> To Peter.</w:t>
      </w:r>
      <w:r>
        <w:rPr>
          <w:rFonts w:cs="Times New Roman" w:ascii="Times New Roman" w:hAnsi="Times New Roman"/>
          <w:sz w:val="20"/>
        </w:rPr>
        <w:t xml:space="preserve"> And thou must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too and suffer every knave to use me a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I saw no man use you at his pleasure. If I h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weapon should quickly have been out. I war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I dare draw as soon as another man, if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 occasion in a good quarrel, and the law o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Now, afore God, I am so vexed that every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ut me quivers. Scurvy knave!</w:t>
      </w:r>
      <w:r>
        <w:rPr>
          <w:rFonts w:cs="Times New Roman" w:ascii="Times New Roman" w:hAnsi="Times New Roman"/>
          <w:i/>
          <w:sz w:val="20"/>
        </w:rPr>
        <w:t xml:space="preserve"> To Romeo.</w:t>
      </w:r>
      <w:r>
        <w:rPr>
          <w:rFonts w:cs="Times New Roman" w:ascii="Times New Roman" w:hAnsi="Times New Roman"/>
          <w:sz w:val="20"/>
        </w:rPr>
        <w:t xml:space="preserve"> P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sir, a word. And, as I told you, my young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id me inquire you out. What she bid me say,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 to myself. But first let me tell you, i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lead her in a fool’s paradise, as they say,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a very gross kind of behavior, as they say.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gentlewoman is young; and therefore, i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deal double with her, truly it were an 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g to be offered to any gentlewoman, and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k dea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Nurse, commend me to thy lady and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protest unto the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Good heart, and i’ faith I will tell her as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, Lord, she will be a joyful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What wilt thou tell her, nurse? Thou dos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k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I will tell her, sir, that you do protest, which,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take it, is a gentlemanlike off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Bid her dev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means to come to shrift this afterno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she shall at Friar Lawrence’ c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shrived and married. Here is for thy p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ffering her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No, truly, sir, not a pen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Go to, I say you sh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afternoon, sir? Well, she shall be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ay, good nurse, behind the abbey w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is hour my man shall be with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ing thee cords made like a tackled st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o the high topgallant of my 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be my convoy in the secret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. Be trusty, and I’ll quit thy p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. Commend me to thy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God in heaven bless thee! Hark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What sayst thou, my dear nur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your man secret? Did you ne’er hear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wo may keep counsel, putting one away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rrant thee, my man’s as true as st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Well, sir, my mistress is the sweetest lady.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, when ’twas a little prating thing—O, t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nobleman in town, one Paris, that would fain 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ife aboard, but she, good soul, had as lief se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ad, a very toad, as see him. I anger her some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ell her that Paris is the properer man, but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rant you, when I say so, she looks as pale as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out in the versal world. Doth not rosemary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meo begin both with a le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Ay, nurse, what of that? Both with an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Ah, mocker, that’s the dog’s name.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</w:rPr>
        <w:t xml:space="preserve"> is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—No, I know it begins with some other le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he hath the prettiest sententious of it, o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rosemary, that it would do you good to hea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Commend me to thy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Ay, a thousand times.—Pe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A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Before and ap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Juli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lock struck nine when I did send the N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alf an hour she promised to ret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chance she cannot meet him. That’s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she is lame! Love’s heralds should be thou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en times faster glides than the sun’s bea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iving back shadows over louring hi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do nimble-pinioned doves draw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hath the wind-swift Cupid w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is the sun upon the highmost h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s day’s journey, and from nine till twel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ree long hours, yet she is not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she affections and warm youthful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would be as swift in motion as a ba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ords would bandy her to my sweet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ld folks, many feign as they were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wieldy, slow, heavy, and pale as l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Nurse and Pe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od, she comes!—O, honey nurse,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thou met with him? Send thy man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Peter, stay at the gate.</w:t>
      </w:r>
      <w:r>
        <w:rPr>
          <w:rFonts w:cs="Times New Roman" w:ascii="Times New Roman" w:hAnsi="Times New Roman"/>
          <w:i/>
          <w:sz w:val="20"/>
        </w:rPr>
        <w:tab/>
        <w:t>Pet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good sweet nurse—O Lord, why lookes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news be sad, yet tell them merr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good, thou shamest the music of sweet ne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playing it to me with so sour a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weary. Give me leave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, how my bones ache! What a jaunt have I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thou hadst my bones, and I thy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come, I pray thee, speak. Good, good n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esu, what haste! Can you not stay awhi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you not see that I am out of br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art thou out of breath, when thou hast br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y to me that thou art out of br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xcuse that thou dost make in this de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longer than the tale thou dost exc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y news good or bad? Answer to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either, and I’ll stay the circumst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be satisfied; is ’t good or b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Well, you have made a simple choice. You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how to choose a man. Romeo? No, not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 his face be better than any man’s, yet his le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cels all men’s, and for a hand and a foot and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dy, though they be not to be talked on, yet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past compare. He is not the flower of courte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’ll warrant him as gentle as a lamb. Go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ys, wench. Serve God. What, have you dined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. But all this did I know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 he of our marriage? What of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, how my head aches! What a head have I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beats as it would fall in twenty pie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ack o’ t’ other side! Ah, my back, my bac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hrew your heart for sending me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tch my death with jaunting up and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faith, I am sorry that thou art not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, sweet, sweet nurse, tell me, what says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Your love says, like an honest gentleman, and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teous, and a kind, and a handsome, and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rant, a virtuous—Where is your m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my mother? Why, she is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should she be? How oddly thou replies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Your love says, like an honest gent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your mother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O God’s lady d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you so hot? Marry, come up, I t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the poultice for my aching bon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forward do your messages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such a coil. Come, what says Rome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got leave to go to shrift to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I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hie you hence to Friar Lawrence’ c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stays a husband to make you a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comes the wanton blood up in your cheek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’ll be in scarlet straight at any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e you to church. I must another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etch a ladder by the which your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climb a bird’s nest soon when it is d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e drudge and toil in your de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ou shall bear the burden soon at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. I’ll to dinner. Hie you to the c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e to high fortune! Honest nurse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riar Lawrence and Rome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mile the heavens upon this holy 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fter-hours with sorrow chide us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en, amen. But come what sorrow c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cannot countervail the exchange of 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ne short minute gives me in her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thou but close our hands with holy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ove-devouring death do what he d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enough I may but call her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violent delights have violent 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ir triumph die, like fire and pow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as they kiss, consume. The sweetest hon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loathsome in his own delicious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taste confounds the appet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love moderately. Long love doth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swift arrives as tardy as too s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uli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the lady. O, so light a fo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ne’er wear out the everlasting fl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over may bestride the gossam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dles in the wanton summer 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not fall, so light is va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even to my ghostly confess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meo shall thank thee, daughter, for us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uch to him, else is his thanks too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Juliet, if the measure of thy 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heaped like mine, and that thy skill b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lazon it, then sweeten with thy br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neighbor air, and let rich music’s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fold the imagined happiness that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ceive in either by this dear encoun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ceit, more rich in matter than in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ags of his substance, not of orna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but beggars that can count their w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y true love is grown to such ex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sum up sum of half my weal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 with me, and we will make short w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by your leaves, you shall not stay al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Holy Church incorporate two in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ercutio, Benvolio, and their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thee, good Mercutio, let’s ret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y is hot, the Capels are abro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we meet we shall not ’scape a braw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ow, these hot days, is the mad blood stir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hou art like one of these fellows that,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enters the confines of a tavern, claps me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d upon the table and says “God send me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ed of thee” and, by the operation of the sec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p, draws him on the drawer when indeed t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n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Am I like such a fel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Come, come, thou art as hot a jack in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od as any in Italy, and as soon moved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ody, and as soon moody to be m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And what t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Nay, an there were two such, we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none shortly, for one would kill the 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—why, thou wilt quarrel with a ma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a hair more or a hair less in his beard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hast. Thou wilt quarrel with a man for crac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uts, having no other reason but because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t hazel eyes. What eye but such an eye would sp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such a quarrel? Thy head is as full of quarrels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egg is full of meat, and yet thy head hath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ten as addle as an egg for quarreling. Thou h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arreled with a man for coughing in the str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cause he hath wakened thy dog that hath l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leep in the sun. Didst thou not fall out with a tai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wearing his new doublet before Easter?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other, for tying his new shoes with old ribb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et thou wilt tutor me from quarrel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An I were so apt to quarrel as thou art,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should buy the fee simple of my life for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r and a quar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The fee simple? O simp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ybalt, Petruchio,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By my head, here comes the Capul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By my heel, I car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  <w:r>
        <w:rPr>
          <w:rFonts w:cs="Times New Roman" w:ascii="Times New Roman" w:hAnsi="Times New Roman"/>
          <w:i/>
          <w:sz w:val="20"/>
        </w:rPr>
        <w:t>, to his compan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 me close, for I will speak to them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ntlemen, good e’en. A word with one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And but one word with one of us? Coupl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something. Make it a word and a b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YBALT</w:t>
      </w:r>
      <w:r>
        <w:rPr>
          <w:rFonts w:cs="Times New Roman" w:ascii="Times New Roman" w:hAnsi="Times New Roman"/>
          <w:sz w:val="20"/>
        </w:rPr>
        <w:t xml:space="preserve">  You shall find me apt enough to that, sir,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will give me occa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Could you not take some occasion with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YBALT</w:t>
      </w:r>
      <w:r>
        <w:rPr>
          <w:rFonts w:cs="Times New Roman" w:ascii="Times New Roman" w:hAnsi="Times New Roman"/>
          <w:sz w:val="20"/>
        </w:rPr>
        <w:t xml:space="preserve">  Mercutio, thou consortest with Rome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Consort? What, dost thou make us minstre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thou make minstrels of us, look to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 but discords. Here’s my fiddlestick; her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shall make you dance. Zounds, conso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talk here in the public haunt of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withdraw unto some private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reason coldly of your grievan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depart. Here all eyes gaze on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’s eyes were made to look, and let them gaz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budge for no man’s pleasure,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me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peace be with you, sir. Here comes my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’ll be hanged, sir, if he wear your liv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, go before to field, he’ll be your foll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Worship in that sense may call him “ma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meo, the love I bear thee can a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better term than this: thou art a vil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ybalt, the reason that I have to lov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much excuse the appertaining 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uch a greeting. Villain am I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farewell. I see thou knowest m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y, this shall not excuse the injur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hast done me. Therefore turn and dr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protest I never injured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ove thee better than thou canst dev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ou shalt know the reason of m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, good Capulet, which name I te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early as mine own, be satis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alm, dishonorable, vile submiss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lla stoccato</w:t>
      </w:r>
      <w:r>
        <w:rPr>
          <w:rFonts w:cs="Times New Roman" w:ascii="Times New Roman" w:hAnsi="Times New Roman"/>
          <w:sz w:val="20"/>
        </w:rPr>
        <w:t xml:space="preserve"> carries it away.</w:t>
      </w:r>
      <w:r>
        <w:rPr>
          <w:rFonts w:cs="Times New Roman" w:ascii="Times New Roman" w:hAnsi="Times New Roman"/>
          <w:i/>
          <w:sz w:val="20"/>
        </w:rPr>
        <w:tab/>
        <w:t>He dra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ybalt, you ratcatcher, will you wal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YBALT</w:t>
      </w:r>
      <w:r>
        <w:rPr>
          <w:rFonts w:cs="Times New Roman" w:ascii="Times New Roman" w:hAnsi="Times New Roman"/>
          <w:sz w:val="20"/>
        </w:rPr>
        <w:t xml:space="preserve">  What wouldst thou have wi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Good king of cats, nothing but one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ne lives, that I mean to make bold withal, and,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shall use me hereafter, dry-beat the rest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ight. Will you pluck your sword out of his pilc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the ears? Make haste, lest mine be about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rs ere it be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  <w:r>
        <w:rPr>
          <w:rFonts w:cs="Times New Roman" w:ascii="Times New Roman" w:hAnsi="Times New Roman"/>
          <w:sz w:val="20"/>
        </w:rPr>
        <w:t xml:space="preserve">  I am for you.</w:t>
      </w:r>
      <w:r>
        <w:rPr>
          <w:rFonts w:cs="Times New Roman" w:ascii="Times New Roman" w:hAnsi="Times New Roman"/>
          <w:i/>
          <w:sz w:val="20"/>
        </w:rPr>
        <w:tab/>
        <w:t>He dra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ntle Mercutio, put thy rapier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Come, sir, your </w:t>
      </w:r>
      <w:r>
        <w:rPr>
          <w:rFonts w:cs="Times New Roman" w:ascii="Times New Roman" w:hAnsi="Times New Roman"/>
          <w:i/>
          <w:sz w:val="20"/>
        </w:rPr>
        <w:t>passado.</w:t>
        <w:tab/>
        <w:t>They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aw, Benvolio, beat down their weap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omeo dra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ntlemen, for shame forbear this outra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ybalt! Mercutio! The Prince expressly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bid this bandying in Verona stre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Tybalt! Good Mercuti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omeo attempts to beat down their rap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ybalt stabs Mercu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RUCHIO</w:t>
      </w:r>
      <w:r>
        <w:rPr>
          <w:rFonts w:cs="Times New Roman" w:ascii="Times New Roman" w:hAnsi="Times New Roman"/>
          <w:sz w:val="20"/>
        </w:rPr>
        <w:t xml:space="preserve">  Away, Tybal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ybalt, Petruchio, and their follow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I am h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lague o’ both houses! I am sp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he gone and hath noth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What, art thou hu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y, a scratch, a scratch. Marry, ’tis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my page?—Go, villain, fetch a surge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ag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rage, man, the hurt cannot be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RCUTIO</w:t>
      </w:r>
      <w:r>
        <w:rPr>
          <w:rFonts w:cs="Times New Roman" w:ascii="Times New Roman" w:hAnsi="Times New Roman"/>
          <w:sz w:val="20"/>
        </w:rPr>
        <w:t xml:space="preserve">  No, ’tis not so deep as a well, nor so wide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church door, but ’tis enough. ’Twill serve. Ask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omorrow, and you shall find me a grave man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peppered, I warrant, for this world. A plague o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th your houses! Zounds, a dog, a rat, a mouse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t, to scratch a man to death! A braggart, a rogue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llain that fights by the book of arithmetic! Why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vil came you between us? I was hurt under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I thought all for the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RCU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lp me into some house, Benvol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 shall faint. A plague o’ both your hous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made worms’ meat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it, and soundly, too. Your hous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Rome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gentleman, the Prince’s near al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very friend, hath got this mortal h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y behalf. My reputation sta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ybalt’s slander—Tybalt, that an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been my cousin! O sweet Juli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beauty hath made me effemin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my temper softened valor’s st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envol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Romeo, Romeo, brave Mercutio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allant spirit hath aspired the clou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oo untimely here did scorn the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ay’s black fate on more days doth dep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but begins the woe others must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yba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the furious Tybalt back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ive in triumph, and Mercutio sl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to heaven, respective len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re-eyed fury be my conduct now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Tybalt, take the “villain” back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ate thou gavest me, for Mercutio’s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but a little way above our hea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ing for thine to keep him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thou or I, or both, must go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BA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retched boy that didst consort him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t with hi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This shall determine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fight. Tybalt f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meo, away, beg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itizens are up, and Tybalt s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not amazed. The Prince will doom thee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art taken. Hence, be gone,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 am Fortune’s foo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VOLIO</w:t>
      </w:r>
      <w:r>
        <w:rPr>
          <w:rFonts w:cs="Times New Roman" w:ascii="Times New Roman" w:hAnsi="Times New Roman"/>
          <w:sz w:val="20"/>
        </w:rPr>
        <w:t xml:space="preserve">  Why dost thou st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Rome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itize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ay ran he that killed Mercut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ybalt, that murderer, which way ran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lies that Tyba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ITIZEN</w:t>
      </w:r>
      <w:r>
        <w:rPr>
          <w:rFonts w:cs="Times New Roman" w:ascii="Times New Roman" w:hAnsi="Times New Roman"/>
          <w:i/>
          <w:sz w:val="20"/>
        </w:rPr>
        <w:t>, to Tybalt</w:t>
      </w:r>
      <w:r>
        <w:rPr>
          <w:rFonts w:cs="Times New Roman" w:ascii="Times New Roman" w:hAnsi="Times New Roman"/>
          <w:sz w:val="20"/>
        </w:rPr>
        <w:t xml:space="preserve">  Up, sir, go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harge thee in the Prince’s name, ob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ince, old Montague, Capulet, their Wives and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are the vile beginners of this fr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noble prince, I can discover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unlucky manage of this fatal braw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lies the man, slain by young Rome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lew thy kinsman, brave Mercu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ybalt, my cousin, O my brother’s chi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prince! O cousin! Husband! O, the blood is spi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y dear kinsman! Prince, as thou art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lood of ours, shed blood of Monta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ousin, cous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nvolio, who began this bloody fr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VOL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ybalt, here slain, whom Romeo’s hand did sla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meo, that spoke him fair, bid him be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ice the quarrel was, and urged with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igh displeasure. All this utter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gentle breath, calm look, knees humbly bo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not take truce with the unruly spl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ybalt, deaf to peace, but that he til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iercing steel at bold Mercutio’s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all as hot, turns deadly point to po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ith a martial scorn, with one hand bea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ld death aside and with the other s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back to Tybalt, whose dexte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torts it. Romeo he cries alo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old, friends! Friends, part!” and swifter tha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agile arm beats down their fatal poi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’twixt them rushes; underneath whose 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envious thrust from Tybalt hit the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tout Mercutio, and then Tybalt f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y and by comes back to Rome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had but newly entertained reven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’t they go like lightning, for er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draw to part them was stout Tybalt s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s he fell, did Romeo turn and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truth, or let Benvolio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a kinsman to the Monta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fection makes him false; he speaks not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wenty of them fought in this black str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ose twenty could but kill one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eg for justice, which thou, prince, must g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meo slew Tybalt; Romeo must not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meo slew him; he slew Mercu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now the price of his dear blood doth ow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Romeo, Prince; he was Mercutio’s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ault concludes but what the law should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fe of Tyba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for that off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mediately we do exile hi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n interest in your hearts’ proceeding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lood for your rude brawls doth lie a-blee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’ll amerce you with so strong a f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shall all repent the loss of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 deaf to pleading and excu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tears nor prayers shall purchase out abu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use none. Let Romeo hence in has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se, when he is found, that hour is his l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 hence this body and attend our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rcy but murders, pardoning those that k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, the Capulet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earing off Tybalt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uliet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allop apace, you fiery-footed st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wards Phoebus’ lodging. Such a wago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Phaëton would whip you to the w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ing in cloudy night immediat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read thy close curtain, love-performing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unaways’ eyes may wink, and 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p to these arms, untalked of and uns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rs can see to do their amorous ri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ir own beauties, or, if love be bl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best agrees with night. Come, civil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ober-suited matron all in bl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rn me how to lose a winning m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yed for a pair of stainless maidenhoo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od my unmanned blood, bating in my chee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y black mantle till strange love grow b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true love acted simple mod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night. Come, Romeo. Come, thou day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u wilt lie upon the wings of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ter than new snow upon a raven’s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gentle night; come, loving black-bro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my Romeo, and when I shall d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him and cut him out in little st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will make the face of heaven so f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l the world will be in love with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y no worship to the garish s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 have bought the mansion of a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t possessed it, and, though I am s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yet enjoyed. So tedious is this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s the night before some festiv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 impatient child that hath new rob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y not wear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Nurse with c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, here comes my n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brings news, and every tongue that spea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Romeo’s name speaks heavenly eloquenc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nurse, what news? What hast thou there?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omeo bid thee fet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Ay, ay, the c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Dropping the rope lad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 me, what news? Why dost thou wring thy han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 weraday, he’s dead, he’s dead, he’s de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undone, lady, we are un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ck the day, he’s gone, he’s killed, he’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heaven be so envio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Romeo c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heaven cannot. O Romeo, Rome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ever would have thought it? Rome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evil art thou that dost torment me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torture should be roared in dismal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Romeo slain himself? Say thou but “Ay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bare vowel “I” shall poison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e death-darting eye of cockatr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t I if there be such an “I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hose eyes shut that makes thee answer “A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be slain, say “Ay,” or if not, “No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ef sounds determine my weal or w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w the wound. I saw it with min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God save the mark!) here on his manly breas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iteous corse, a bloody piteous c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le, pale as ashes, all bedaubed in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in gore blood. I swoonèd at the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break, my heart, poor bankrout, break at o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ison, eyes; ne’er look on libe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ile earth to earth resign; end motion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and Romeo press one heavy b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Tybalt, Tybalt, the best friend I h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ourteous Tybalt, honest gent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I should live to see thee de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torm is this that blows so contra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Romeo slaughtered and is Tybalt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earest cousin, and my dearer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dreadful trumpet, sound the general do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o is living if those two are g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ybalt is gone and Romeo banish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meo that killed him—he is banish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od, did Romeo’s hand shed Tybalt’s bl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did, it did, alas the day, it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serpent heart hid with a flow’ring f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ever dragon keep so fair a c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utiful tyrant, fiend angelica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ve-feathered raven, wolvish-ravening lamb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pisèd substance of divinest sh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ust opposite to what thou justly seem’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amnèd saint, an honorable vil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nature, what hadst thou to do in h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ou didst bower the spirit of a f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ortal paradise of such sweet fles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ever book containing such vile ma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airly bound? O, that deceit should d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uch a gorgeous pal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There’s no tr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faith, no honesty in men. All perju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forsworn, all naught, all dissembl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where’s my man? Give me some aqua vita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griefs, these woes, these sorrows mak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me come to Rome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Blistered be thy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uch a wish! He was not born to sh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is brow shame is ashamed to s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’tis a throne where honor may be crow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le monarch of the universal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at a beast was I to chide at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speak well of him that killed your cous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speak ill of him that is my husb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poor my lord, what tongue shall smooth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, thy three-hours wife, have mangled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refore, villain, didst thou kill my cous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villain cousin would have killed my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ck, foolish tears, back to your native spr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tributary drops belong to w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you, mistaking, offer up to 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usband lives, that Tybalt would have s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ybalt’s dead, that would have sla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is is comfort. Wherefore weep I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word there was, worser than Tybalt’s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urdered me. I would forget it f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O, it presses to my mem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damnèd guilty deeds to sinners’ mind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ybalt is dead and Romeo banishè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“banishèd,” that one word “banishèd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slain ten thousand Tybalts. Tybalt’s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woe enough if it had ended the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if sour woe delights in fellowsh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edly will be ranked with other grief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followed not, when she said “Tybalt’s dead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y father” or “thy mother,” nay, or b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odern lamentation might have mov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th a rearward following Tybalt’s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Romeo is banishèd.” To speak that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father, mother, Tybalt, Romeo, Juli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slain, all dead. “Romeo is banishè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end, no limit, measure, b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at word’s death. No words can that woe s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my father and my mother, nur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eping and wailing over Tybalt’s c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go to them? I will bring you t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h they his wounds with tears? Mine sha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irs are dry, for Romeo’s banishmen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up those c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Nurse picks up the rope lad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or ropes, you are begui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you and I, for Romeo is exi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ade you for a highway to my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, a maid, die maiden-widow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rds—come, nurse. I’ll to my wedding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eath, not Romeo, take my maidenhe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e to your chamber. I’ll find 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mfort you. I wot well where he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k you, your Romeo will be here at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o him. He is hid at Lawrence’ c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ind him!</w:t>
      </w:r>
      <w:r>
        <w:rPr>
          <w:rFonts w:cs="Times New Roman" w:ascii="Times New Roman" w:hAnsi="Times New Roman"/>
          <w:i/>
          <w:sz w:val="20"/>
        </w:rPr>
        <w:tab/>
        <w:t>Giving the Nurse a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this ring to my true k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him come to take his last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riar Law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meo, come forth; come forth, thou fearful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fliction is enamored of thy p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art wedded to calam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me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ther, what news? What is the Prince’s do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orrow craves acquaintance at my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yet know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sz w:val="20"/>
        </w:rPr>
        <w:t xml:space="preserve">  Too famil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my dear son with such sour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ring thee tidings of the Prince’s do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less than doomsday is the Prince’s do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entler judgment vanished from his lip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body’s death, but body’s banish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, banishment? Be merciful, say “death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xile hath more terror in his l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ch more than death. Do not say “banishmen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from Verona art thou banish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patient, for the world is broad and w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world without Verona wa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purgatory, torture, hell it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 “banishèd” is “banished from the world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rld’s exile is death. Then “banishèd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death mistermed. Calling death “banishèd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utt’st my head off with a golden a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milest upon the stroke that murders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deadly sin, O rude unthankfulnes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fault our law calls death, but the kind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ing thy part, hath rushed aside the 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urned that black word “death”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anishmen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dear mercy, and thou seest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orture and not mercy. Heaven is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Juliet lives, and every cat and do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ttle mouse, every unworthy th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 here in heaven and may look on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Romeo may not. More valid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honorable state, more courtship l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arrion flies than Romeo. They may seiz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e white wonder of dear Juliet’s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eal immortal blessing from her li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even in pure and vestal mod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blush, as thinking their own kisses s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Romeo may not; he is banish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ies may do this, but I from this must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free men, but I am banish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est thou yet that exile is not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st thou no poison mixed, no sharp-g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sudden mean of death, though ne’er so me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“banishèd” to kill me? “Banishèd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friar, the damnèd use that word in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ling attends it. How hast thou the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a divine, a ghostly confess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in absolver, and my friend profes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ngle me with that word “banishèd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fond mad man, hear me a little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ou wilt speak again of banish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ive thee armor to keep off that 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versity’s sweet milk, philosoph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mfort thee, though thou art banish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“banishèd”? Hang up philosoph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philosophy can make a Juli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plant a town, reverse a prince’s do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helps not, it prevails not. Talk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en I see that madmen have no 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hould they when that wise men have no ey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dispute with thee of thy e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anst not speak of that thou dost not f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t thou as young as I, Juliet th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hour but married, Tybalt murder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ing like me, and like me banish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mightst thou speak, then mightst thou tear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all upon the ground as I do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omeo throws himself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ing the measure of an unmade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nock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ise. One knocks. Good Romeo, hide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I, unless the breath of heartsick gro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tlike, enfold me from the search of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n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k, how they knock!—Who’s there?—Rome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ilt be taken.—Stay awhile.—Stand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n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n to my study.—By and by.—God’s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impleness is this?—I come, I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n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knocks so hard? Whence come you? Wha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come in, and you shall know my err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e from Lady Juli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i/>
          <w:sz w:val="20"/>
        </w:rPr>
        <w:t>, admitting the 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come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N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oly friar, O, tell me, holy fri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’s my lady’s lord? Where’s Rome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on the ground, with his own tears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u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e is even in my mistress’ c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ust in her case. O woeful sympath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teous predicament! Even so lies s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ubb’ring and weeping, weeping and blubb’ring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up, stand up. Stand an you be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Juliet’s sake, for her sake, rise and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you fall into so deep an 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N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 sir, ah sir, death’s the end of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i/>
          <w:sz w:val="20"/>
        </w:rPr>
        <w:t>, rising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akest thou of Juliet? How is it with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not she think me an old murder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I have stained the childhood of our 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lood removed but little from her 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she? And how doth she? And what s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oncealed lady to our canceled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she says nothing, sir, but weeps and wee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falls on her bed, and then starts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“Tybalt” calls, and then on Romeo c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down falls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As if that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t from the deadly level of a g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murder her, as that name’s cursèd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rdered her kinsman.—O, tell me, friar, tell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hat vile part of this anato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my name lodge? Tell me, that I may s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teful mansion.</w:t>
      </w:r>
      <w:r>
        <w:rPr>
          <w:rFonts w:cs="Times New Roman" w:ascii="Times New Roman" w:hAnsi="Times New Roman"/>
          <w:i/>
          <w:sz w:val="20"/>
        </w:rPr>
        <w:tab/>
        <w:t>He draws his dag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sz w:val="20"/>
        </w:rPr>
        <w:t xml:space="preserve">  Hold thy desperate ha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a man? Thy form cries out thou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tears are womanish; thy wild acts deno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unreasonable fury of a b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seemly woman in a seeming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ll-beseeming beast in seeming bo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amazed me. By my holy or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ought thy disposition better temp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thou slain Tybalt? Wilt thou slay th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lay thy lady that in thy life li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doing damnèd hate upon thy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railest thou on thy birth, the heaven, and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birth and heaven and earth all three do m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e at once, which thou at once wouldst lo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, fie, thou shamest thy shape, thy love, thy w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like a usurer, abound’st in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usest none in that true use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hould bedeck thy shape, thy love, thy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noble shape is but a form of wax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gressing from the valor of a m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dear love sworn but hollow perj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lling that love which thou hast vowed to cheris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wit, that ornament to shape and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shapen in the conduct of them b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powder in a skilless soldier’s flas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set afire by thine own igno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dismembered with thine own def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rouse thee, man! Thy Juliet is a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ose dear sake thou wast but lately dea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art thou happy. Tybalt would kill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u slewest Tybalt: there art thou happ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w that threatened death becomes thy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urns it to exile: there art thou happ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ack of blessings light upon thy bac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ppiness courts thee in her best arr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like a misbehaved and sullen wen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pouts upon thy fortune and th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heed, take heed, for such die miser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get thee to thy love, as was decr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cend her chamber. Hence and comfort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ook thou stay not till the watch be s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n thou canst not pass to Mantu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ou shalt live till we can find a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laze your marriage, reconcile your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 pardon of the Prince, and call thee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wenty hundred thousand times more 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ou went’st forth in lamentati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before, nurse. Commend me to thy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her hasten all the house to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avy sorrow makes them apt un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meo is 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Lord, I could have stayed here all the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r good counsel. O, what learning is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’ll tell my lady you will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so, and bid my sweet prepare to ch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sir, a ring she bid me give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Nurse gives Romeo a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e you, make haste, for it grows very 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well my comfort is revived by th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hence, good night—and here stands all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t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be gone before the watch be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y the break of day disguised fro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journ in Mantua. I’ll find out your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shall signify from time to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ry good hap to you that chances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thy hand. ’Tis late. Farewell. Goo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a joy past joy calls out o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ere a grief so brief to part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ld Capulet, his Wife, and Par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gs have fallen out, sir, so unlucki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have had no time to move our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you, she loved her kinsman Tybalt dear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did I. Well, we were born to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ery late. She’ll not come down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omise you, but for your comp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have been abed an hour a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times of woe afford no times to woo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good night. Commend me to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, and know her mind early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night she’s mewed up to her heav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Paris, I will make a desperate te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y child’s love. I think she will be ru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ll respects by me. Nay, more, I doubt it no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fe, go you to her ere you go to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quaint her here of my son Paris’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her—mark you me?—on Wednes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x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oft, what day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sz w:val="20"/>
        </w:rPr>
        <w:t xml:space="preserve">  Monday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nday, ha ha! Well, Wednesday is too s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 Thursday let it be.—O’ Thursday, tell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hall be married to this noble earl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be ready? Do you like this has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keep no great ado: a friend or tw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ark you, Tybalt being slain so 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ay be thought we held him careless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our kinsman, if we revel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we’ll have some half a dozen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an end. But what say you to Thurs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would that Thursday were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get you gone. O’ Thursday be it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ady Capulet. </w:t>
      </w:r>
      <w:r>
        <w:rPr>
          <w:rFonts w:cs="Times New Roman" w:ascii="Times New Roman" w:hAnsi="Times New Roman"/>
          <w:sz w:val="20"/>
        </w:rPr>
        <w:t>Go you to Juliet ere you go to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pare her, wife, against this wedding da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my lord.—Light to my chamber, ho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ore me, it is so very late that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call it early by and by.—Goo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meo and Juliet alo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t thou be gone? It is not yet near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 the nightingale, and not the la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ierced the fearful hollow of thine 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ightly she sings on yond pomegranate t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eve me, love, it was the nighting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 the lark, the herald of the m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nightingale. Look, love, what envious strea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lace the severing clouds in yonder 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ight’s candles are burnt out, and jocund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s tiptoe on the misty mountain-to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be gone and live, or stay and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nd light is not daylight, I know it,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some meteor that the sun exha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to thee this night a torchbea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ght thee on thy way to Mantu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stay yet. Thou need’st not to b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be ta’en; let me be put to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content, so thou wilt have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ay yon gray is not the morning’s ey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the pale reflex of Cynthia’s b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that is not the lark whose notes do b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aulty heaven so high above our hea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more care to stay than will to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death and welcome. Juliet wills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s ’t, my soul? Let’s talk. It is not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, it is. Hie hence, begone,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he lark that sings so out of 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aining harsh discords and unpleasing shar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say the lark makes sweet divi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oth not so, for she dividet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say the lark and loathèd toad changed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now I would they had changed voices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arm from arm that voice doth us affr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unting thee hence with hunt’s-up to th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now begone. More light and light it gr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light and light, more dark and dark our w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N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Nur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lady mother is coming to your cha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y is broke; be wary; look about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window, let day in, and let life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farewell. One kiss and I’ll desc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kiss, and Romeo desc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gone so? Love, lord, ay husband, frie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hear from thee every day in the h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n a minute there are many d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by this count I shall be much in y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I again behold my Rome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omit no opportun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y convey my greetings, love,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ink’st thou we shall ever meet ag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ubt it not; and all these woes shall 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weet discourses in our times to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od, I have an ill-divining sou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I see thee, now thou art so 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ne dead in the bottom of a to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my eyesight fails or thou lookest p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rust me, love, in my eye so d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y sorrow drinks our blood. Adieu, adieu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Fortune, Fortune, all men call thee fick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art fickle, what dost thou with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renowned for faith? Be fickle,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n I hope thou wilt not keep him 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end him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ady Capu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CAPULET</w:t>
      </w:r>
      <w:r>
        <w:rPr>
          <w:rFonts w:cs="Times New Roman" w:ascii="Times New Roman" w:hAnsi="Times New Roman"/>
          <w:sz w:val="20"/>
        </w:rPr>
        <w:t xml:space="preserve">  Ho, daughter, are you u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s ’t that calls? It is my lady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she not down so late or up so ear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unaccustomed cause procures her hi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Juliet desc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how now, Juli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Madam, I am not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rmore weeping for your cousin’s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ilt thou wash him from his grave with tea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f thou couldst, thou couldst not make him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have done. Some grief shows much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uch of grief shows still some want of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let me weep for such a feeling l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all you feel the loss, but not the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you weep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Feeling so the lo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choose but ever weep the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girl, thou weep’st not so much for his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at the villain lives which slaughter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villain, mad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CAPULET</w:t>
      </w:r>
      <w:r>
        <w:rPr>
          <w:rFonts w:cs="Times New Roman" w:ascii="Times New Roman" w:hAnsi="Times New Roman"/>
          <w:sz w:val="20"/>
        </w:rPr>
        <w:t xml:space="preserve">  That same villain, Rome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illain and he be many miles asund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pardon him. I do with all m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no man like he doth grieve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because the traitor murderer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adam, from the reach of these my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none but I might venge my cousin’s dea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have vengeance for it, fear thou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eep no more. I’ll send to one in Mantu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at same banished runagate doth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give him such an unaccustomed d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shall soon keep Tybalt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, I hope, thou wilt be satis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, I never shall be satisf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Romeo till I behold him—dea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my poor heart, so for a kinsman vex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if you could find out but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ar a poison, I would temper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omeo should, upon receipt thereo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on sleep in quiet. O, how my heart abh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r him named and cannot come to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reak the love I bore my cou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is body that hath slaughter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d thou the means, and I’ll find such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I’ll tell thee joyful tidings, gir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joy comes well in such a needy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re they, beseech your Ladyshi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well, thou hast a careful father,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who, to put thee from thy heavi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sorted out a sudden day of 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expects not, nor I looked not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in happy time! What day i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, my child, early next Thursday m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allant, young, and noble gent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unty Paris, at Saint Peter’s Chur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happily make thee there a joyful br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Saint Peter’s Church, and Peter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not make me there a joyful brid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nder at this haste, that I must 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he that should be husband comes to w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, tell my lord and father, mad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marry yet, and when I do I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be Romeo, whom you know I h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her than Paris. These are news inde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your father. Tell him so your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 how he will take it at your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pulet and N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 sun sets, the earth doth drizzle d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the sunset of my brother’s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rains down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a conduit, girl? What, still in tea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rmore show’ring? In one little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ounterfeits a bark, a sea, a w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till thy eyes, which I may call the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ebb and flow with tears; the bark thy body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iling in this salt flood; the winds thy sig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raging with thy tears and they with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a sudden calm, will ov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tempest-tossèd body.—How now, w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delivered to her our decr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sir, but she will none, she gives you tha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the fool were married to her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ft, take me with you, take me with you,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, will she none? Doth she not give us thank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she not proud? Doth she not count her bles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worthy as she is, that we have w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orthy a gentleman to be her brid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proud you have, but thankful that you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ud can I never be of what I h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nkful even for hate that is meant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, how, how, how? Chopped logic? What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roud,” and “I thank you,” and “I thank you not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“not proud”? Mistress minion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k me no thankings, nor proud me no prou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ettle your fine joints ’gainst Thursday nex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o with Paris to Saint Peter’s Chur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 will drag thee on a hurdle t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, you green-sickness carrion! Out, you bagga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allow f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CAPULET</w:t>
      </w:r>
      <w:r>
        <w:rPr>
          <w:rFonts w:cs="Times New Roman" w:ascii="Times New Roman" w:hAnsi="Times New Roman"/>
          <w:sz w:val="20"/>
        </w:rPr>
        <w:t xml:space="preserve">  Fie, fie, what, are you m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father, I beseech you on my kne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me with patience but to speak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 thee, young baggage, disobedient wretc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ell thee what: get thee to church o’ Thurs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never after look me in the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not; reply not; do not answe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ingers itch.—Wife, we scarce thought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es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od had lent us but this only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I see this one is one too m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we have a curse in having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n her, hil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God in heaven bless 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to blame, my lord, to rate her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y, my Lady Wisdom? Hold your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Prudence, smatter with your gossips,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eak no t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ULET</w:t>
      </w:r>
      <w:r>
        <w:rPr>
          <w:rFonts w:cs="Times New Roman" w:ascii="Times New Roman" w:hAnsi="Times New Roman"/>
          <w:sz w:val="20"/>
        </w:rPr>
        <w:t xml:space="preserve">  O, God ’i’ g’ ed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not one spea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ULET</w:t>
      </w:r>
      <w:r>
        <w:rPr>
          <w:rFonts w:cs="Times New Roman" w:ascii="Times New Roman" w:hAnsi="Times New Roman"/>
          <w:sz w:val="20"/>
        </w:rPr>
        <w:t xml:space="preserve">  Peace, you mumbling foo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tter your gravity o’er a gossip’s bow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re we need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CAPULET</w:t>
      </w:r>
      <w:r>
        <w:rPr>
          <w:rFonts w:cs="Times New Roman" w:ascii="Times New Roman" w:hAnsi="Times New Roman"/>
          <w:sz w:val="20"/>
        </w:rPr>
        <w:t xml:space="preserve">  You are too h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ULET</w:t>
      </w:r>
      <w:r>
        <w:rPr>
          <w:rFonts w:cs="Times New Roman" w:ascii="Times New Roman" w:hAnsi="Times New Roman"/>
          <w:sz w:val="20"/>
        </w:rPr>
        <w:t xml:space="preserve">  God’s bread, it makes me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y, night, hour, tide, time, work, pl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one, in company, still my care hath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her matched. And having now provi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entleman of noble parent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fair demesnes, youthful, and nobly lig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uffed, as they say, with honorable p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portioned as one’s thought would wish a ma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to have a wretched puling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hining mammet, in her fortune’s te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swer “I’ll not wed. I cannot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oo young. I pray you, pardon m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an you will not wed, I’ll pardon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ze where you will, you shall not house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to ’t; think on ’t. I do not use to j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rsday is near. Lay hand on heart; adv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you be mine, I’ll give you to my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you be not, hang, beg, starve, die in the stree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by my soul, I’ll ne’er acknowledg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what is mine shall never do thee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st to ’t; bethink you. I’ll not be forsw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ere no pity sitting in the clou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ees into the bottom of my grief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sweet my mother, cast me not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lay this marriage for a month, a wee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if you do not, make the bridal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at dim monument where Tybalt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lk not to me, for I’ll not speak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as thou wilt, for I have done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od! O nurse, how shall this be prevent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usband is on Earth, my faith in 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hall that faith return again to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that husband send it me from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leaving Earth? Comfort me; counsel 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ck, alack, that heaven should practice stratage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so soft a subject as myself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t thou? Hast thou not a word of j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comfort, n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Faith, here i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meo is banished, and all the world to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dares ne’er come back to challeng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if he do, it needs must be by steal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since the case so stands as now it d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it best you married with the Coun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e’s a lovely gentle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meo’s a dishclout to him. An eagle, mad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not so green, so quick, so fair an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Paris hath. Beshrew my ver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you are happy in this second ma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t excels your first, or, if it did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first is dead, or ’twere as good he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living here and you no use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’st thou from thy hea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om my soul too, else beshrew them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thou hast comforted me marvelous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in and tell my lady I am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ing displeased my father, to Lawrence’ c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confession and to be absol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I will; and this is wisely done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cient damnation, O most wicked fie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t more sin to wish me thus forsw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o dispraise my lord with that same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he hath praised him with above comp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ny thousand times? Go, counsel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nd my bosom henceforth shall be tw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o the Friar to know his reme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ll else fail, myself have power to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riar Lawrence and County Par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ursday, sir? The time is very sh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 Capulet will have it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am nothing slow to slack his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ay you do not know the lady’s mi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even is the course. I like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moderately she weeps for Tybalt’s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have I little talk of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Venus smiles not in a house of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sir, her father counts it danger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e do give her sorrow so much s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his wisdom hastes our marri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op the inundation of her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too much minded by herself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be put from her by socie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do you know the reason of this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I knew not why it should be slowe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, sir, here comes the lady toward my c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uli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ppily met, my lady and my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y be, sir, when I may be a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“may be” must be, love, on Thursday nex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ust be shall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sz w:val="20"/>
        </w:rPr>
        <w:t xml:space="preserve">  That’s a certain tex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you to make confession to this fa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swer that, I should confess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deny to him that you lo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confess to you that I lov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ill you, I am sure, that you lo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do so, it will be of more pr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spoke behind your back than to your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soul, thy face is much abused with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ears have got small victory by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t was bad enough before their sp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rong’st it more than tears with that re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no slander, sir, which is a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I spake, I spake it to my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face is mine, and thou hast slander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ay be so, for it is not mine ow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you at leisure, holy father,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hall I come to you at evening Ma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eisure serves me, pensive daughter, now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we must entreat the time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shield I should disturb devotion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uliet, on Thursday early will I rous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n, adieu, and keep this holy kis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shut the door, and when thou hast don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weep with me, past hope, past care, past hel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Juliet, I already know thy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trains me past the compass of my w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 thou must, and nothing may prorogue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ursday next be married to this Coun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 not, friar, that thou hearest of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thou tell me how I may preven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n thy wisdom thou canst give no hel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thou but call my resolution w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is knife I’ll help it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shows him her kn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joined my heart and Romeo’s, thou our han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re this hand, by thee to Romeo’s sea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the label to another 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my true heart with treacherous revo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 to another, this shall slay them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out of thy long-experienced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some present counsel, or, beh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my extremes and me this bloody kn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play the umpire, arbitrating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e commission of thy years and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to no issue of true honor b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t so long to speak. I long to d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hat thou speak’st speak not of reme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daughter, I do spy a kind of h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craves as desperate an execu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at is desperate which we would prev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, rather than to marry County Par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the strength of will to slay th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is it likely thou wilt under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ing like death to chide away this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op’st with death himself to ’scape from 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thou darest, I’ll give thee reme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bid me leap, rather than marry Par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off the battlements of any t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alk in thievish ways, or bid me lu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serpents are. Chain me with roaring b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hide me nightly in a charnel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ercovered quite with dead men’s rattling bo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reeky shanks and yellow chapless sku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id me go into a new-made 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de me with a dead man in his shro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Things that to hear them told have mad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emble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do it without fear or doub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ive an unstained wife to my sweet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then. Go home; be merry; give con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rry Paris. Wednesday is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night look that thou lie al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not the Nurse lie with thee in thy cha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olding out a v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ou this vial, being then in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distilling liquor drink thou of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presently through all thy veins shall r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old and drowsy humor; for no pu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keep his native progress, but surc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warmth, no breath shall testify thou liv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oses in thy lips and cheeks shall f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aly ashes, thy eyes’ windows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death when he shuts up the day of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part, deprived of supple govern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, stiff and stark and cold, appear like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is borrowed likeness of shrunk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continue two and forty h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awake as from a pleasant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when the bridegroom in the morning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ouse thee from thy bed, there art thou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as the manner of our country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y best robes uncovered on the b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be borne to that same ancient vau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all the kindred of the Capulets l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meantime, against thou shalt aw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Romeo by my letters know our dri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ther shall he come, and he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watch thy waking, and that very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Romeo bear thee hence to Mantu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shall free thee from this present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 inconstant toy nor womanish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ate thy valor in the acti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, give me! O, tell not me of fe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i/>
          <w:sz w:val="20"/>
        </w:rPr>
        <w:t>, giving Juliet the vi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get you gone. Be strong and prosper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resolve. I’ll send a friar with sp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ntua with my letters to th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 give me strength, and strength shall hel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ff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dea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in different direc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ather Capulet, Mother, Nurse, and Servingmen,</w:t>
        <w:br/>
        <w:t>two or th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ny guests invite as here are w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ne or two of the Servingmen ex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ith Capulet’s li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rah, go hire me twenty cunning c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You shall have none ill, sir, for I’ll try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can lick their fing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ULET</w:t>
      </w:r>
      <w:r>
        <w:rPr>
          <w:rFonts w:cs="Times New Roman" w:ascii="Times New Roman" w:hAnsi="Times New Roman"/>
          <w:sz w:val="20"/>
        </w:rPr>
        <w:t xml:space="preserve">  How canst thou try them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Marry, sir, ’tis an ill cook that cannot l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own fingers. Therefore he that cannot lick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ngers goes not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  <w:r>
        <w:rPr>
          <w:rFonts w:cs="Times New Roman" w:ascii="Times New Roman" w:hAnsi="Times New Roman"/>
          <w:sz w:val="20"/>
        </w:rPr>
        <w:t xml:space="preserve">  Go, begone.</w:t>
      </w:r>
      <w:r>
        <w:rPr>
          <w:rFonts w:cs="Times New Roman" w:ascii="Times New Roman" w:hAnsi="Times New Roman"/>
          <w:i/>
          <w:sz w:val="20"/>
        </w:rPr>
        <w:tab/>
        <w:t>Serving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be much unfurnished for this ti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is my daughter gone to Friar Lawr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Ay, forso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he may chance to do some good on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eevish self-willed harlotry i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uli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where she comes from shrift with merry l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my headstrong, where have you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dd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 have learned me to repent the 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disobedient oppos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u and your behests, and am enjo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oly Lawrence to fall prostrate here</w:t>
      </w:r>
      <w:r>
        <w:rPr>
          <w:rFonts w:cs="Times New Roman" w:ascii="Times New Roman" w:hAnsi="Times New Roman"/>
          <w:i/>
          <w:sz w:val="20"/>
        </w:rPr>
        <w:tab/>
        <w:t>Knee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g your pardon. Pardon, I beseec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forward I am ever ruled b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d for the County. Go tell him of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ve this knot knit up tomorrow mo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et the youthful lord at Lawrence’ c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ave him what becomèd love I m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tepping o’er the bounds of mod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I am glad on ’t. This is well. Stand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Juliet r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as ’t should be.—Let me see the Coun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arry, go, I say, and fetch him hith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afore God, this reverend holy fri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our whole city is much bound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urse, will you go with me into my clo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lp me sort such needful orna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think fit to furnish me tomorr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t till Thursday. There is time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nurse. Go with her. We’ll to church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Juliet and the Nurse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be short in our provi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w near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ULET</w:t>
      </w:r>
      <w:r>
        <w:rPr>
          <w:rFonts w:cs="Times New Roman" w:ascii="Times New Roman" w:hAnsi="Times New Roman"/>
          <w:sz w:val="20"/>
        </w:rPr>
        <w:t xml:space="preserve">  Tush, I will stir ab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ings shall be well, I warrant thee,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hou to Juliet. Help to deck up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not to bed tonight. Let me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lay the housewife for this once.—What ho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all forth. Well, I will walk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unty Paris, to prepare up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omorrow. My heart is wondrous 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this same wayward girl is so reclai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uliet and N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those attires are best. But, gentle n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thee leave me to myself to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have need of many oris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ove the heavens to smile upon my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well thou knowest, is cross and full of 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ady Capu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are you busy, ho? Need you my hel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adam, we have culled such necessar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re behooveful for our state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lease you, let me now be left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the Nurse this night sit up wit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am sure you have your hands full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so sudden bus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CAPULET</w:t>
      </w:r>
      <w:r>
        <w:rPr>
          <w:rFonts w:cs="Times New Roman" w:ascii="Times New Roman" w:hAnsi="Times New Roman"/>
          <w:sz w:val="20"/>
        </w:rPr>
        <w:t xml:space="preserve">  Goo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t thee to bed and rest, for thou hast n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ady Capulet and the Nurse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.—God knows when we shall mee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faint cold fear thrills through my ve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most freezes up the heat of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call them back again to comfort 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urse!—What should she do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ismal scene I needs must act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vial.</w:t>
      </w:r>
      <w:r>
        <w:rPr>
          <w:rFonts w:cs="Times New Roman" w:ascii="Times New Roman" w:hAnsi="Times New Roman"/>
          <w:i/>
          <w:sz w:val="20"/>
        </w:rPr>
        <w:tab/>
        <w:t>She takes out the v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f this mixture do not work at a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be married then tomorrow morn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takes out her kn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d puts it down besid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, this shall forbid it. Lie thou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f it be a poison which the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btly hath ministered to have me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in this marriage he should be dishono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he married me before to Rome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it is. And yet methinks it should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hath still been tried a holy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f, when I am laid into the to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ke before the time that 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to redeem me? There’s a fearful po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not then be stifled in the vau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se foul mouth no healthsome air breathes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die strangled ere my Romeo com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if I live, is it not very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rrible conceit of death and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gether with the terror of the pla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n a vault, an ancient receptac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for this many hundred years the bo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my buried ancestors are pack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bloody Tybalt, yet but green in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s fest’ring in his shroud; where, as they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some hours in the night spirits resor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ck, alack, is it not like that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early waking, what with loathsome sme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rieks like mandrakes torn out of the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ving mortals, hearing them, run ma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f I wake, shall I not be distra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vironèd with all these hideous f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ly play with my forefathers’ joi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luck the mangled Tybalt from his shrou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n this rage, with some great kinsman’s b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ith a club, dash out my desp’rate brai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look, methinks I see my cousin’s g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king out Romeo that did spit his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a rapier’s point! Stay, Tybalt, st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meo, Romeo, Romeo! Here’s drink. I drink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.</w:t>
      </w:r>
      <w:r>
        <w:rPr>
          <w:rFonts w:cs="Times New Roman" w:ascii="Times New Roman" w:hAnsi="Times New Roman"/>
          <w:i/>
          <w:sz w:val="20"/>
        </w:rPr>
        <w:tab/>
        <w:t>She drinks and falls upon her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ithin the curt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ady Capulet and N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take these keys, and fetch more spices, n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call for dates and quinces in the past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ld Capu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stir, stir, stir! The second cock hath crow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urfew bell hath rung. ’Tis three o’clock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to the baked meats, good Angelic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are not for c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Go, you cot-quean,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t you to bed. Faith, you’ll be sick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night’s watc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t a whit. What, I have watched ere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night for lesser cause, and ne’er been s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you have been a mouse-hunt in your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will watch you from such watching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ady Capulet and Nurse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jealous hood, a jealous ho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ree or four Servingmen with spits and logs</w:t>
        <w:br/>
        <w:t>and bask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 fel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gs for the cook, sir, but I know not w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aste, make haste.</w:t>
      </w:r>
      <w:r>
        <w:rPr>
          <w:rFonts w:cs="Times New Roman" w:ascii="Times New Roman" w:hAnsi="Times New Roman"/>
          <w:i/>
          <w:sz w:val="20"/>
        </w:rPr>
        <w:tab/>
        <w:t>First Serving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rah, fetch drier lo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Peter. He will show thee where they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head, sir, that will find out lo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trouble Peter for the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ss, and well said. A merry whoreson, h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be logger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econd Serving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faith, ’tis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unty will be here with music stra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lay mus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o he said he would. I hear him nea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urse!—Wife! What ho!—What, nurse, I s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N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waken Juliet. Go and trim her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o and chat with Paris. Hie, make has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haste. The bridegroom he is come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haste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i/>
          <w:sz w:val="20"/>
        </w:rPr>
        <w:t>, approaching the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tress! What, mistress! Juliet!—Fast, I war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, sh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lamb, why, lady! Fie, you slugab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love, I say! Madam! Sweetheart! Why, brid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not a word?—You take your pennywort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eep for a week, for the next night, I warr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unty Paris hath set up his 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shall rest but little.—God forgiv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, and amen! How sound is she aslee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eds must wake her.—Madam, madam, mada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let the County take you in your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ll fright you up, i’ faith.—Will it not b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opens the bed’s curt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dressed, and in your clothes, and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needs wake you. Lady, lady, lady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alas! Help, help! My lady’s dea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eraday, that ever I was born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aqua vitae, ho!—My lord! My lad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ady Capu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noise i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O lamentable 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RSE</w:t>
      </w:r>
      <w:r>
        <w:rPr>
          <w:rFonts w:cs="Times New Roman" w:ascii="Times New Roman" w:hAnsi="Times New Roman"/>
          <w:sz w:val="20"/>
        </w:rPr>
        <w:t xml:space="preserve">  Look, look!—O heavy 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e! O me! My child, my only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vive, look up, or I will die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lp, help! Call hel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pu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hame, bring Juliet forth. Her lord is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’s dead, deceased. She’s dead, alack the 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ck the day, she’s dead, she’s dead, she’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, let me see her! Out, alas, she’s c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blood is settled, and her joints are sti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fe and these lips have long been separa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th lies on her like an untimely fr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sweetest flower of all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lamentable 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CAPULET</w:t>
      </w:r>
      <w:r>
        <w:rPr>
          <w:rFonts w:cs="Times New Roman" w:ascii="Times New Roman" w:hAnsi="Times New Roman"/>
          <w:sz w:val="20"/>
        </w:rPr>
        <w:t xml:space="preserve">  O woeful ti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th, that hath ta’en her hence to make me wa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es up my tongue and will not let me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riar Lawrence and the County Paris, with</w:t>
        <w:br/>
        <w:t>Musici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is the bride ready to go to chur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ady to go, but never to retur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son, the night before thy wedding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Death lain with thy wife. There she 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ower as she was, deflowerèd b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th is my son-in-law; Death is my he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aughter he hath wedded. I will d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him all. Life, living, all is Death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I thought long to see this morning’s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th it give me such a sight a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ursed, unhappy, wretched, hateful 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miserable hour that e’er time s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asting labor of his pilgrima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ne, poor one, one poor and loving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ne thing to rejoice and solace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ruel death hath catched it from my s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woe, O woeful, woeful, woeful 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lamentable day, most woeful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, ever I did yet beho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day, O day, O day, O hateful 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was seen so black a day as th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woeful day, O woeful 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uiled, divorcèd, wrongèd, spited, sl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detestable death, by thee begui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cruel, cruel thee quite overthrow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love! O life! Not life, but love in dea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pised, distressèd, hated, martyred, kill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comfortable time, why cam’st thou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urder, murder our solemni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hild! O child! My soul and not my chi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d art thou! Alack, my child is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my child my joys are buri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, ho, for shame! Confusion’s cure live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se confusions. Heaven and 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part in this fair maid. Now heaven hath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better is it for the m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part in her you could not keep from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aven keeps his part in eternal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st you sought was her promo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’twas your heaven she should be advanc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ep you now, seeing she is advan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ve the clouds, as high as heaven it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n this love you love your child so 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run mad, seeing that she i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’s not well married that lives married 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he’s best married that dies married you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y up your tears, and stick your rosem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is fair corse, and, as the custom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her best array, bear her to chur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ugh fond nature bids us all la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nature’s tears are reason’s merri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ings that we ordainèd festiv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 from their office to black funeral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instruments to melancholy be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wedding cheer to a sad burial f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olemn hymns to sullen dirges chan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bridal flowers serve for a buried c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ings change them to the contr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go you in, and, madam, go with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, Sir Paris. Everyone prep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ollow this fair corse unto her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vens do lour upon you for some 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ve them no more by crossing their high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the Nurse and the Musician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SIC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th, we may put up our pipes and b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nest good fellows, ah, put up, put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well you know, this is a pitiful c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SIC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y my troth, the case may be ame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Nurs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e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Musicians, O musicians, “Heart’s ease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art’s ease.” O, an you will have me live, p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art’s eas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SICIAN</w:t>
      </w:r>
      <w:r>
        <w:rPr>
          <w:rFonts w:cs="Times New Roman" w:ascii="Times New Roman" w:hAnsi="Times New Roman"/>
          <w:sz w:val="20"/>
        </w:rPr>
        <w:t xml:space="preserve">  Why “Heart’s ease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O musicians, because my heart itself plays “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 is full.” O, play me some merry dump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for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SICIAN</w:t>
      </w:r>
      <w:r>
        <w:rPr>
          <w:rFonts w:cs="Times New Roman" w:ascii="Times New Roman" w:hAnsi="Times New Roman"/>
          <w:sz w:val="20"/>
        </w:rPr>
        <w:t xml:space="preserve">  Not a dump, we. ’Tis no time to p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You will not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SICIAN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I will then give it you soun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SICIAN</w:t>
      </w:r>
      <w:r>
        <w:rPr>
          <w:rFonts w:cs="Times New Roman" w:ascii="Times New Roman" w:hAnsi="Times New Roman"/>
          <w:sz w:val="20"/>
        </w:rPr>
        <w:t xml:space="preserve">  What will you give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No money, on my faith, but the gleek. I will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he minstr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SICIAN</w:t>
      </w:r>
      <w:r>
        <w:rPr>
          <w:rFonts w:cs="Times New Roman" w:ascii="Times New Roman" w:hAnsi="Times New Roman"/>
          <w:sz w:val="20"/>
        </w:rPr>
        <w:t xml:space="preserve">  Then will I give you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ving-cre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Then will I lay the serving-creature’s dagger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your pate. I will carry no crochets. I’ll </w:t>
      </w:r>
      <w:r>
        <w:rPr>
          <w:rFonts w:cs="Times New Roman" w:ascii="Times New Roman" w:hAnsi="Times New Roman"/>
          <w:i/>
          <w:sz w:val="20"/>
        </w:rPr>
        <w:t>re</w:t>
      </w:r>
      <w:r>
        <w:rPr>
          <w:rFonts w:cs="Times New Roman" w:ascii="Times New Roman" w:hAnsi="Times New Roman"/>
          <w:sz w:val="20"/>
        </w:rPr>
        <w:t xml:space="preserve"> you, I’ll </w:t>
      </w:r>
      <w:r>
        <w:rPr>
          <w:rFonts w:cs="Times New Roman" w:ascii="Times New Roman" w:hAnsi="Times New Roman"/>
          <w:i/>
          <w:sz w:val="20"/>
        </w:rPr>
        <w:t>f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 Do you note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SICIAN</w:t>
      </w:r>
      <w:r>
        <w:rPr>
          <w:rFonts w:cs="Times New Roman" w:ascii="Times New Roman" w:hAnsi="Times New Roman"/>
          <w:sz w:val="20"/>
        </w:rPr>
        <w:t xml:space="preserve">  An you </w:t>
      </w:r>
      <w:r>
        <w:rPr>
          <w:rFonts w:cs="Times New Roman" w:ascii="Times New Roman" w:hAnsi="Times New Roman"/>
          <w:i/>
          <w:sz w:val="20"/>
        </w:rPr>
        <w:t>re</w:t>
      </w:r>
      <w:r>
        <w:rPr>
          <w:rFonts w:cs="Times New Roman" w:ascii="Times New Roman" w:hAnsi="Times New Roman"/>
          <w:sz w:val="20"/>
        </w:rPr>
        <w:t xml:space="preserve"> us and </w:t>
      </w:r>
      <w:r>
        <w:rPr>
          <w:rFonts w:cs="Times New Roman" w:ascii="Times New Roman" w:hAnsi="Times New Roman"/>
          <w:i/>
          <w:sz w:val="20"/>
        </w:rPr>
        <w:t>fa</w:t>
      </w:r>
      <w:r>
        <w:rPr>
          <w:rFonts w:cs="Times New Roman" w:ascii="Times New Roman" w:hAnsi="Times New Roman"/>
          <w:sz w:val="20"/>
        </w:rPr>
        <w:t xml:space="preserve"> us, you note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SICIAN</w:t>
      </w:r>
      <w:r>
        <w:rPr>
          <w:rFonts w:cs="Times New Roman" w:ascii="Times New Roman" w:hAnsi="Times New Roman"/>
          <w:sz w:val="20"/>
        </w:rPr>
        <w:t xml:space="preserve">  Pray you, put up your dagger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t out your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Then have at you with my wit. I will dry-b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with an iron wit, and put up my iron dag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swer me like m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ings.</w:t>
        <w:tab/>
        <w:t>When griping griefs the heart doth wou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doleful dumps the mind oppr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n music with her silver sound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y “silver sound”? Why “music with her silv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nd”? What say you, Simon Catli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SICIAN</w:t>
      </w:r>
      <w:r>
        <w:rPr>
          <w:rFonts w:cs="Times New Roman" w:ascii="Times New Roman" w:hAnsi="Times New Roman"/>
          <w:sz w:val="20"/>
        </w:rPr>
        <w:t xml:space="preserve">  Marry, sir, because silver hath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 sou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Prates.—What say you, Hugh Rebeck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SICIAN</w:t>
      </w:r>
      <w:r>
        <w:rPr>
          <w:rFonts w:cs="Times New Roman" w:ascii="Times New Roman" w:hAnsi="Times New Roman"/>
          <w:sz w:val="20"/>
        </w:rPr>
        <w:t xml:space="preserve">  I say “silver sound” because musician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nd for silv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Prates too.—What say you, James Soundpos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MUSICIAN</w:t>
      </w:r>
      <w:r>
        <w:rPr>
          <w:rFonts w:cs="Times New Roman" w:ascii="Times New Roman" w:hAnsi="Times New Roman"/>
          <w:sz w:val="20"/>
        </w:rPr>
        <w:t xml:space="preserve">  Faith, I know not what to s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O, I cry you mercy. You are the singer. I will s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you. It is “music with her silver sound” becau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icians have no gold for sounding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ings.</w:t>
        <w:tab/>
        <w:t>Then music with her silver sou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ith speedy help doth lend redres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SICIAN</w:t>
      </w:r>
      <w:r>
        <w:rPr>
          <w:rFonts w:cs="Times New Roman" w:ascii="Times New Roman" w:hAnsi="Times New Roman"/>
          <w:sz w:val="20"/>
        </w:rPr>
        <w:t xml:space="preserve">  What a pestilent knave is this sam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SICIAN</w:t>
      </w:r>
      <w:r>
        <w:rPr>
          <w:rFonts w:cs="Times New Roman" w:ascii="Times New Roman" w:hAnsi="Times New Roman"/>
          <w:sz w:val="20"/>
        </w:rPr>
        <w:t xml:space="preserve">  Hang him, Jack. Come, we’ll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, tarry for the mourners, and stay dinner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meo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may trust the flattering truth of slee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reams presage some joyful news at ha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osom’s lord sits lightly in his thr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is day an unaccustomed spir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fts me above the ground with cheerful though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reamt my lady came and found me dea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Strange dream that gives a dead man leav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!)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eathed such life with kisses in my lip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revived and was an empero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 me, how sweet is love itself possess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but love’s shadows are so rich in joy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meo’s man Balthasar, in riding boo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ws from Verona!—How now, Balthasar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st thou not bring me letters from the Friar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oth my lady? Is my father well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oth my Juliet? That I ask ag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othing can be ill if she be w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she is well and nothing can be i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body sleeps in Capels’ monum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 immortal part with angels liv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w her laid low in her kindred’s vaul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esently took post to tell it you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pardon me for bringing these ill new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you did leave it for my office, si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t e’en so?—Then I deny you, stars!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knowest my lodging. Get me ink and pap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re post-horses. I will hence ton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eseech you, sir, have patie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looks are pale and wild and do impo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misadvent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Tush, thou art deceiv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e me, and do the thing I bid thee d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thou no letters to me from the Fria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y good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sz w:val="20"/>
        </w:rPr>
        <w:t xml:space="preserve">  No matter. Get thee g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re those horses. I’ll be with thee straight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althasar exi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Juliet, I will lie with thee ton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see for means. O mischief, thou art swif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nter in the thoughts of desperate m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remember an apotheca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And hereabouts he dwells) which late I not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attered weeds, with overwhelming brow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lling of simples. Meager were his look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rp misery had worn him to the bon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his needy shop a tortoise hu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alligator stuffed, and other ski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ill-shaped fishes; and about his shelv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eggarly account of empty box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en earthen pots, bladders, and musty see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nants of packthread, and old cakes of ros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thinly scattered to make up a sh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ing this penury, to myself I sai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 if a man did need a poison n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sale is present death in Mantu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lives a caitiff wretch would sell it him.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is same thought did but forerun my ne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same needy man must sell it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remember, this should be the hou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holiday, the beggar’s shop is shut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o, Apothecary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pothecar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POTHECARY</w:t>
      </w:r>
      <w:r>
        <w:rPr>
          <w:rFonts w:cs="Times New Roman" w:ascii="Times New Roman" w:hAnsi="Times New Roman"/>
          <w:sz w:val="20"/>
        </w:rPr>
        <w:t xml:space="preserve">  Who calls so lou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ither, man. I see that thou art poor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offers mone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there is forty ducats. Let me ha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ram of poison, such soon-speeding g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ill disperse itself through all the vei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life-weary taker may fall de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the trunk may be discharged of brea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violently as hasty powder fir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hurry from the fatal cannon’s womb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OTHECA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mortal drugs I have, but Mantua’s la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death to any he that utters th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so bare and full of wretchedne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earest to die? Famine is in thy cheek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ed and oppression starveth in thy ey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empt and beggary hangs upon thy bac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ld is not thy friend, nor the world’s la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ld affords no law to make thee ric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be not poor, but break it, and take th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OTHECA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overty, but not my will, conse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ay thy poverty and not thy w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POTHECARY</w:t>
      </w:r>
      <w:r>
        <w:rPr>
          <w:rFonts w:cs="Times New Roman" w:ascii="Times New Roman" w:hAnsi="Times New Roman"/>
          <w:i/>
          <w:sz w:val="20"/>
        </w:rPr>
        <w:t>, giving him the pois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this in any liquid thing you wi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rink it off, and if you had the streng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wenty men, it would dispatch you stra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i/>
          <w:sz w:val="20"/>
        </w:rPr>
        <w:t>, handing him the mone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thy gold, worse poison to men’s soul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ing more murder in this loathsome wor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ese poor compounds that thou mayst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ll thee poison; thou hast sold me no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buy food, and get thyself in flesh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pothecary exi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rdial and not poison, go with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Juliet’s grave, for there must I use the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riar Joh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JOH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y Franciscan friar, brother, ho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riar Lawren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ame should be the voice of Friar John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 from Mantua. What says Romeo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if his mind be writ, give me his let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JOH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ing to find a barefoot brother ou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of our order, to associate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n this city visiting the sic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nding him, the searchers of the tow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specting that we both were in a hou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e infectious pestilence did reig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aled up the doors and would not let us for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at my speed to Mantua there was stay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bare my letter, then, to Rome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JOH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uld not send it—here it is again—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eturning the let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get a messenger to bring it th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earful were they of infec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happy fortune! By my brotherh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etter was not nice but full of char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dear import, and the neglecting 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do much danger. Friar John, go he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t me an iron crow and bring it stra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my c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I’ll go and bring it the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must I to the monument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is three hours will fair Juliet w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will beshrew me much that 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had no notice of these accid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will write again to Mantu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eep her at my cell till Romeo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living corse, closed in a dead man’s tomb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ris and his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thy torch, boy. Hence and stand alo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put it out, for I would not be s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yond yew trees lay thee all a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ing thy ear close to the hollow g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all no foot upon the churchyard t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Being loose, unfirm, with digging up of graves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u shalt hear it. Whistle then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ignal that thou hearest something appro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those flowers. Do as I bid thee.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lmost afraid to stand al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n the churchyard. Yet I will adven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moves away from Par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  <w:r>
        <w:rPr>
          <w:rFonts w:cs="Times New Roman" w:ascii="Times New Roman" w:hAnsi="Times New Roman"/>
          <w:i/>
          <w:sz w:val="20"/>
        </w:rPr>
        <w:t>, scattering flow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flower, with flowers thy bridal bed I str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O woe, thy canopy is dust and stones!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ith sweet water nightly I will d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wanting that, with tears distilled by mo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bsequies that I for thee will k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ightly shall be to strew thy grave and w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age whist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oy gives warning something doth appro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ursèd foot wanders this way to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ross my obsequies and true love’s ri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ith a torch? Muffle me, night,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teps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meo and Baltha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that mattock and the wrenching ir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take this letter. Early in the mor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thou deliver it to my lord and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the light. Upon thy life I charg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e’er thou hearest or seest, stand all alo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not interrupt me in my co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I descend into this bed of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partly to behold my lady’s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hiefly to take thence from her dead fi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recious ring, a ring that I must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dear employment. Therefore hence, be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if thou, jealous, dost return to p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hat I farther shall intend to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, I will tear thee joint by jo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rew this hungry churchyard with thy limb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me and my intents are savage-w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fierce and more inexorable f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empty tigers or the roaring se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 gone, sir, and not troubl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alt thou show me friendship. Take thou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iving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 and be prosperous, and farewell, good 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ll this same, I’ll hide me hereab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looks I fear, and his intents I doub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teps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  <w:r>
        <w:rPr>
          <w:rFonts w:cs="Times New Roman" w:ascii="Times New Roman" w:hAnsi="Times New Roman"/>
          <w:i/>
          <w:sz w:val="20"/>
        </w:rPr>
        <w:t>, beginning to force open the to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etestable maw, thou womb of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rged with the dearest morsel of the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I enforce thy rotten jaws to op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despite I’ll cram thee with more f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at banished haughty Mont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urdered my love’s cousin, with which 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supposèd the fair creature d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is come to do some villainous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dead bodies. I will apprehen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tepping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p thy unhallowed toil, vile Monta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vengeance be pursued further than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demnèd villain, I do apprehen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bey and go with me, for thou must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indeed, and therefore came I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gentle youth, tempt not a desp’rate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y hence and leave me. Think upon thes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m affright thee. I beseech thee,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not another sin upon my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urging me to fury. O, beg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, I love thee better than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come hither armed against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 not, begone, live, and hereafter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dman’s mercy bid thee run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defy thy commin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pprehend thee for a felon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t thou provoke me? Then have at thee, bo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draw and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Lord, they fight! I will go call the w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 am slain! If thou be mercif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the tomb; lay me with Juliet.</w:t>
      </w:r>
      <w:r>
        <w:rPr>
          <w:rFonts w:cs="Times New Roman" w:ascii="Times New Roman" w:hAnsi="Times New Roman"/>
          <w:i/>
          <w:sz w:val="20"/>
        </w:rPr>
        <w:tab/>
        <w:t>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aith, I will.—Let me peruse this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rcutio’s kinsman, noble County Par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id my man when my betossèd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not attend him as we rode? I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old me Paris should have married Juli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id he not so? Or did I dream it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m I mad, hearing him talk of Juli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nk it was so?—O, give me th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writ with me in sour misfortune’s boo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ury thee in a triumphant grav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opens the to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rave? O, no. A lantern, slaughtered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re lies Juliet, and her beauty ma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vault a feasting presence full of ligh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th, lie thou there, by a dead man inter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aying Paris in the to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oft when men are at the point of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they been merry, which their keepers c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ght’ning before death! O, how may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this a light’ning?—O my love, my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th, that hath sucked the honey of thy 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had no power yet upon thy bea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not conquered. Beauty’s ensign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crimson in thy lips and in thy chee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eath’s pale flag is not advancèd ther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ybalt, liest thou there in thy bloody she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at more favor can I do to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ith that hand that cut thy youth in tw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under his that was thine enem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give me, cousin.—Ah, dear Juli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art thou yet so fair? Shall I bel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unsubstantial death is amor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the lean abhorrèd monster kee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e here in dark to be his paramou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fear of that I still will stay with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from this palace of dim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part again. Here, here will I rem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orms that are thy chambermaids. O,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I set up my everlasting 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ke the yoke of inauspicious st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is world-wearied flesh! Eyes, look your l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ms, take your last embrace. And, lips, O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oors of breath, seal with a righteous k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ateless bargain to engrossing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issing Juli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bitter conduct, come, unsavory guid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esperate pilot, now at once run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shing rocks thy seasick weary bar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to my love.</w:t>
      </w:r>
      <w:r>
        <w:rPr>
          <w:rFonts w:cs="Times New Roman" w:ascii="Times New Roman" w:hAnsi="Times New Roman"/>
          <w:i/>
          <w:sz w:val="20"/>
        </w:rPr>
        <w:t xml:space="preserve"> Drinking.</w:t>
      </w:r>
      <w:r>
        <w:rPr>
          <w:rFonts w:cs="Times New Roman" w:ascii="Times New Roman" w:hAnsi="Times New Roman"/>
          <w:sz w:val="20"/>
        </w:rPr>
        <w:t xml:space="preserve"> O true apotheca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drugs are quick. Thus with a kiss I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riar Lawrence with lantern, crow, and sp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int Francis be my speed! How oft to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my old feet stumbled at graves!—Who’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one, a friend, and one that knows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iss be upon you. Tell me, good my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orch is yond that vainly lends his 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rubs and eyeless skulls? As I disce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burneth in the Capels’ monu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doth so, holy sir, and there’s my m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that you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sz w:val="20"/>
        </w:rPr>
        <w:t xml:space="preserve">  Who is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LTHASAR</w:t>
      </w:r>
      <w:r>
        <w:rPr>
          <w:rFonts w:cs="Times New Roman" w:ascii="Times New Roman" w:hAnsi="Times New Roman"/>
          <w:sz w:val="20"/>
        </w:rPr>
        <w:t xml:space="preserve">  Rome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long hath he been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LTHASAR</w:t>
      </w:r>
      <w:r>
        <w:rPr>
          <w:rFonts w:cs="Times New Roman" w:ascii="Times New Roman" w:hAnsi="Times New Roman"/>
          <w:sz w:val="20"/>
        </w:rPr>
        <w:t xml:space="preserve">  Full half an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with me to the vau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LTHASAR</w:t>
      </w:r>
      <w:r>
        <w:rPr>
          <w:rFonts w:cs="Times New Roman" w:ascii="Times New Roman" w:hAnsi="Times New Roman"/>
          <w:sz w:val="20"/>
        </w:rPr>
        <w:t xml:space="preserve">  I dare no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aster knows not but I am gone 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earfully did menace me with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did stay to look on his int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, then. I’ll go alone. Fear comes up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much I fear some ill unthrifty 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did sleep under this yew tree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reamt my master and another f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my master slew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  <w:r>
        <w:rPr>
          <w:rFonts w:cs="Times New Roman" w:ascii="Times New Roman" w:hAnsi="Times New Roman"/>
          <w:i/>
          <w:sz w:val="20"/>
        </w:rPr>
        <w:t>, moving toward the to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meo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ck, alack, what blood is this which st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ony entrance of this sepulc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ean these masterless and gory s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ie discolored by this place of pe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meo! O, pale! Who else? What, Paris to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eeped in blood? Ah, what an unkind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guilty of this lamentable cha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dy st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omfortable friar, where is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remember well where I should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I am. Where is my Rome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 some noise.—Lady, come from that 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death, contagion, and unnatural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reater power than we can contradi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thwarted our intents. Come, come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husband in thy bosom there lies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ris, too. Come, I’ll dispose of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ong a sisterhood of holy nu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 not to question, for the watch is 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go, good Juliet. I dare no longer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get thee hence, for I will not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here? A cup closed in my true love’s h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ison, I see, hath been his timeless en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hurl, drunk all, and left no friendly dr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lp me after! I will kiss thy li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ply some poison yet doth hang on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me die with a restorative.</w:t>
      </w:r>
      <w:r>
        <w:rPr>
          <w:rFonts w:cs="Times New Roman" w:ascii="Times New Roman" w:hAnsi="Times New Roman"/>
          <w:i/>
          <w:sz w:val="20"/>
        </w:rPr>
        <w:tab/>
        <w:t>She kisse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lips are war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aris’s Page and W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Lead, boy. Which w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noise? Then I’ll be brief. O, happy dagg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y sheath. There rust, and let me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takes Romeo’s dagger, stabs herself, and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place, there where the torch doth b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ound is bloody.—Search abou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urchy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some of you; whoe’er you find, att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me watchme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tiful sight! Here lies the County s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Juliet bleeding, warm, and newly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here hath lain this two days buriè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tell the Prince. Run to the Capul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ise up the Montagues. Some others sea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th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ee the ground whereon these woes do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 true ground of all these piteous w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annot without circumstance desc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atchmen with Romeo’s man Baltha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Romeo’s man. We found him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urchy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 him in safety till the Prince come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riar Lawrence and another Watch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a friar that trembles, sighs, and w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took this mattock and this spade from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 was coming from this churchyard’s 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reat suspicion. Stay the Friar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Prince 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isadventure is so early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lls our person from our morning r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pulet and Lady Capu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ould it be that is so shrieked abro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e people in the street cry “Romeo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“Juliet,” and some “Paris,” and all r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pen outcry toward our monu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fear is this which startles in our ea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vereign, here lies the County Paris s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omeo dead, and Juliet, dead bef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rm and new kil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arch, seek, and know how this foul mur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a friar, and slaughtered Romeo’s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instruments upon them fit to op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dead men’s tomb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eavens! O wife, look how our daughter blee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agger hath mista’en, for, lo, his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empty on the back of Monta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t mis-sheathèd in my daughter’s bos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e, this sight of death is as a b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arns my old age to a sepulc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onta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Montague, for thou art early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thy son and heir now early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my liege, my wife is dead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ief of my son’s exile hath stopped her br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further woe conspires against mine a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Look, and thou shalt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  <w:r>
        <w:rPr>
          <w:rFonts w:cs="Times New Roman" w:ascii="Times New Roman" w:hAnsi="Times New Roman"/>
          <w:i/>
          <w:sz w:val="20"/>
        </w:rPr>
        <w:t>, seeing Romeo d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thou untaught! What manners is in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ess before thy father to a gr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al up the mouth of outrage for awh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we can clear these ambigui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now their spring, their head, their tr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c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will I be general of your w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d you even to death. Meantime forb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mischance be slave to patienc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forth the parties of suspic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e greatest, able to do l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most suspected, as the time and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make against me, of this direful mur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I stand, both to impeach and pu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condemnèd and myself excu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say at once what thou dost know i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LAW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 brief, for my short date of br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so long as is a tedious t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meo, there dead, was husband to that Juli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, there dead, that Romeo’s faithful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arried them, and their stol’n marriage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Tybalt’s doomsday, whose untimely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nished the new-made bridegroom from this c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om, and not for Tybalt, Juliet pi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, to remove that siege of grief from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rothed and would have married her perfo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unty Paris. Then comes she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wild looks bid me devise some me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id her from this second marri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n my cell there would she kill he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gave I her (so tutored by my art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leeping potion, which so took eff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intended, for it wrought on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rm of death. Meantime I writ to Rome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should hither come as this dire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lp to take her from her borrowed gr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the time the potion’s force should c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 which bore my letter, Friar Joh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stayed by accident, and yester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turned my letter back. Then all al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the prefixèd hour of her wa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I to take her from her kindred’s vau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aning to keep her closely at my c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 conveniently could send to Rome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I came, some minute ere th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er awakening, here untimely 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 Paris and true Romeo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wakes, and I entreated her come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ar this work of heaven with pat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n a noise did scare me from the to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, too desperate, would not go with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as it seems, did violence on he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is I know, and to the marri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nurse is privy. And if aught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carried by my fault, let my old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sacrificed some hour before his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rigor of severest 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till have known thee for a holy ma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’s Romeo’s man? What can he say to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rought my master news of Juliet’s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in post he came from Mantu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s same place, to this same monu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letter he early bid me give his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reatened me with death, going in the vau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departed not and left him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the letter. I will look on i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takes Romeo’s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the County’s page, that raise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tch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rah, what made your master in this pl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me with flowers to strew his lady’s 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me stand aloof, and so I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on comes one with light to ope the to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and by my master drew on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I ran away to call the w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letter doth make good the Friar’s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course of love, the tidings of her dea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he writes that he did buy a poi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 poor ’pothecary, and therewith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to this vault to die and lie with Juli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be these enemies?—Capulet, Monta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what a scourge is laid upon your h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aven finds means to kill your joys with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, for winking at your discords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lost a brace of kinsmen. All are punis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brother Montague, give me th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my daughter’s jointure, for n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I dem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GUE</w:t>
      </w:r>
      <w:r>
        <w:rPr>
          <w:rFonts w:cs="Times New Roman" w:ascii="Times New Roman" w:hAnsi="Times New Roman"/>
          <w:sz w:val="20"/>
        </w:rPr>
        <w:t xml:space="preserve">  But I can give thee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will ray her statue in pure g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iles Verona by that name is k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shall no figure at such rate be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at of true and faithful Juli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U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rich shall Romeo’s by his lady’s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sacrifices of our enm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looming peace this morning with it br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n for sorrow will not show hi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hence to have more talk of these sad th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shall be pardoned, and some punish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ever was a story of more wo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is of Juliet and her Rome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57:00Z</dcterms:created>
  <dc:creator>Michael Poston</dc:creator>
  <dc:description/>
  <cp:keywords/>
  <dc:language>en-US</dc:language>
  <cp:lastModifiedBy>Michael Poston</cp:lastModifiedBy>
  <dcterms:modified xsi:type="dcterms:W3CDTF">2015-07-31T14:58:00Z</dcterms:modified>
  <cp:revision>1</cp:revision>
  <dc:subject/>
  <dc:title/>
</cp:coreProperties>
</file>