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The Taming of the Shrew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William Shakespe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dited by Barbara A. Mowat and Paul Wersti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with Michael Poston and Rebecca Ni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ger Shakespeare Librar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ttp://www.folgerdigitaltexts.org/?chapter=5&amp;play=Sh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eated on Jul 31, 2015, from FDT version 0.9.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haracters in the Pla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aracters in the Induction: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HRISTOPHER SLY, a begga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Hostess of an alehouse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 Lord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Huntsmen of the Lord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age (disguised as a lady)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layer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ervingmen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esseng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PTISTA MINOLA, father to Katherine and Bianca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HERINE, his elder daughte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IANCA, his younger daught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TRUCHIO, suitor to Katheri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itors to Bianca: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GREMIO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HORTENSIO (later disguised as the teacher Litio)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LUCENTIO (later disguised as the teacher Cambio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NCENTIO, Lucentio’s fath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rvants to Lucentio: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RANIO (later impersonating Lucentio)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IONDELLO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erchant (later disguised as Vincentio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rvants to Petruchio: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GRUMIO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URTI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THANIEL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HILLIP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OSEPH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CHOLA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ET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dow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ilo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berdashe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fic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rvants to Baptista and Petruchi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INDUCTI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eggar (Christopher Sly) and Hostes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Y</w:t>
      </w:r>
      <w:r>
        <w:rPr>
          <w:rFonts w:cs="Times New Roman" w:ascii="Times New Roman" w:hAnsi="Times New Roman"/>
          <w:sz w:val="20"/>
        </w:rPr>
        <w:t xml:space="preserve">  I’ll feeze you, in faith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A pair of stocks, you rogue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Y</w:t>
      </w:r>
      <w:r>
        <w:rPr>
          <w:rFonts w:cs="Times New Roman" w:ascii="Times New Roman" w:hAnsi="Times New Roman"/>
          <w:sz w:val="20"/>
        </w:rPr>
        <w:t xml:space="preserve">  You’re a baggage! The Slys are no rogues. Look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 chronicles. We came in with Richard Conqueror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Therefore, </w:t>
      </w:r>
      <w:r>
        <w:rPr>
          <w:rFonts w:cs="Times New Roman" w:ascii="Times New Roman" w:hAnsi="Times New Roman"/>
          <w:i/>
          <w:sz w:val="20"/>
        </w:rPr>
        <w:t>paucas pallabris</w:t>
      </w:r>
      <w:r>
        <w:rPr>
          <w:rFonts w:cs="Times New Roman" w:ascii="Times New Roman" w:hAnsi="Times New Roman"/>
          <w:sz w:val="20"/>
        </w:rPr>
        <w:t>, let the world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lide. Sessa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You will not pay for the glasses you hav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rst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Y</w:t>
      </w:r>
      <w:r>
        <w:rPr>
          <w:rFonts w:cs="Times New Roman" w:ascii="Times New Roman" w:hAnsi="Times New Roman"/>
          <w:sz w:val="20"/>
        </w:rPr>
        <w:t xml:space="preserve">  No, not a denier. Go, by Saint Jeronimy! Go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cold bed and warm thee.</w:t>
      </w:r>
      <w:r>
        <w:rPr>
          <w:rFonts w:cs="Times New Roman" w:ascii="Times New Roman" w:hAnsi="Times New Roman"/>
          <w:i/>
          <w:sz w:val="20"/>
        </w:rPr>
        <w:tab/>
        <w:t>He lies d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I know my remedy. I must go fetch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dborough.</w:t>
      </w:r>
      <w:r>
        <w:rPr>
          <w:rFonts w:cs="Times New Roman" w:ascii="Times New Roman" w:hAnsi="Times New Roman"/>
          <w:i/>
          <w:sz w:val="20"/>
        </w:rPr>
        <w:tab/>
        <w:t>S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Y</w:t>
      </w:r>
      <w:r>
        <w:rPr>
          <w:rFonts w:cs="Times New Roman" w:ascii="Times New Roman" w:hAnsi="Times New Roman"/>
          <w:sz w:val="20"/>
        </w:rPr>
        <w:t xml:space="preserve">  Third, or fourth, or fifth borough, I’ll answer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law. I’ll not budge an inch, boy. Let him co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kindly.</w:t>
      </w:r>
      <w:r>
        <w:rPr>
          <w:rFonts w:cs="Times New Roman" w:ascii="Times New Roman" w:hAnsi="Times New Roman"/>
          <w:i/>
          <w:sz w:val="20"/>
        </w:rPr>
        <w:tab/>
        <w:t>Falls aslee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ind horns within. Enter a Lord from hunting, with</w:t>
        <w:br/>
        <w:t>his tr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untsman, I charge thee tender well my hou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eathe Merriman (the poor cur is embossed)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ouple Clowder with the deep-mouthed bra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w’st thou not, boy, how Silver made it g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the hedge corner, in the coldest faul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not lose the dog for twenty poun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HUNTS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Bellman is as good as he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cried upon it at the merest lo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wice today picked out the dullest sc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ust me, I take him for the better do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 a fool. If Echo were as fle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esteem him worth a dozen su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up them well, and look unto them 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morrow I intend to hunt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HUNTSMAN</w:t>
      </w:r>
      <w:r>
        <w:rPr>
          <w:rFonts w:cs="Times New Roman" w:ascii="Times New Roman" w:hAnsi="Times New Roman"/>
          <w:sz w:val="20"/>
        </w:rPr>
        <w:t xml:space="preserve">  I will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irst Huntsman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D</w:t>
      </w:r>
      <w:r>
        <w:rPr>
          <w:rFonts w:cs="Times New Roman" w:ascii="Times New Roman" w:hAnsi="Times New Roman"/>
          <w:i/>
          <w:sz w:val="20"/>
        </w:rPr>
        <w:t>, noticing S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’s here? One dead, or drunk? See doth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eath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HUNTS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breathes, my lord. Were he not warmed with a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were a bed but cold to sleep so sound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monstrous beast, how like a swine he lie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im death, how foul and loathsome is thine imag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s, I will practice on this drunken 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think you, if he were conveyed to b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rapped in sweet clothes, rings put upon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ge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ost delicious banquet by his b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rave attendants near him when he wak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not the beggar then forget himself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HUNTS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lieve me, lord, I think he cannot choo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HUNTS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ould seem strange unto him when he wak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as a flatt’ring dream or worthless fanc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take him up, and manage well the j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rry him gently to my fairest chamb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ng it round with all my wanton picture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lm his foul head in warm distillèd wate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urn sweet wood to make the lodging swee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cure me music ready when he wak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a dulcet and a heavenly sou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f he chance to speak, be ready stra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with a low, submissive revere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“What is it your Honor will command?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one attend him with a silver bas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ull of rosewater and bestrewed with flowe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other bear the ewer, the third a diap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ay “Will ’t please your Lordship cool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nds?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one be ready with a costly su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sk him what apparel he will w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other tell him of his hounds and hor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his lady mourns at his disea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suade him that he hath been lunatic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n he says he is, say that he dream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e is nothing but a might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do, and do it kindly, gentle si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ill be pastime passing excell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t be husbanded with modes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HUNTS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I warrant you we will play our p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he shall think by our true dilig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is no less than what we say he 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him up gently, and to bed with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ach one to his office when he wak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ly is carried ou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ound trumpets with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rah, go see what trumpet ’tis that sou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ervingman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like some noble gentleman that mea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Traveling some journey) to repose him 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erving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? Who is i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INGMAN</w:t>
      </w:r>
      <w:r>
        <w:rPr>
          <w:rFonts w:cs="Times New Roman" w:ascii="Times New Roman" w:hAnsi="Times New Roman"/>
          <w:sz w:val="20"/>
        </w:rPr>
        <w:t xml:space="preserve">  An ’t please your Honor, play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offer service to your Lordshi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id them come n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lay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fellows, you are wel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LAYERS</w:t>
      </w:r>
      <w:r>
        <w:rPr>
          <w:rFonts w:cs="Times New Roman" w:ascii="Times New Roman" w:hAnsi="Times New Roman"/>
          <w:sz w:val="20"/>
        </w:rPr>
        <w:t xml:space="preserve">  We thank your Hon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you intend to stay with me tonigh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PLAY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please your Lordship to accept our du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ll my heart. This fellow I rememb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once he played a farmer’s eldest son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as where you wooed the gentlewoman so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forgot your name, but sure that p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aptly fitted and naturally perform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PLAY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ink ’twas Soto that your Honor mea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very true. Thou didst it excell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you are come to me in happy ti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ather for I have some sport in h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in your cunning can assist me mu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a lord will hear you play tonigh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am doubtful of your modesti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t, over-eying of his odd behavi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For yet his Honor never heard a play)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break into some merry pass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offend him. For I tell you, si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should smile, he grows impati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PLAY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ar not, my lord, we can contain ourselv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he the veriest antic in the wor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D</w:t>
      </w:r>
      <w:r>
        <w:rPr>
          <w:rFonts w:cs="Times New Roman" w:ascii="Times New Roman" w:hAnsi="Times New Roman"/>
          <w:i/>
          <w:sz w:val="20"/>
        </w:rPr>
        <w:t>, to a Serving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, sirrah, take them to the butte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ive them friendly welcome every 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them want nothing that my house affor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One exits with the Play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rah, go you to Bartholomew, my pa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e him dressed in all suits like a la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one, conduct him to the drunkard’s chamb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all him “Madam,” do him obeis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him from me, as he will win my l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bear himself with honorable act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as he hath observed in noble ladi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o their lords, by them accomplishè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duty to the drunkard let him d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oft low tongue and lowly courtes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ay “What is ’t your Honor will comm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in your lady and your humble wif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show her duty and make known her love?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with kind embracements, tempting kiss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declining head into his boso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id him shed tears, as being overjoy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e her noble lord restored to heal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, for this seven years, hath esteemed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better than a poor and loathsome begg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f the boy have not a woman’s gif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rain a shower of commanded tea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onion will do well for such a shif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(in a napkin being close conveyed)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in despite enforce a watery ey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 this dispatched with all the haste thou can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on I’ll give thee more instructio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 Servingman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the boy will well usurp the gr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oice, gait, and action of a gentlewo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ong to hear him call the drunkard “husband”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ow my men will stay themselves fro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ugh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ey do homage to this simple peasa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in to counsel them. Haply my pres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well abate the over-merry spl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otherwise would grow into extrem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loft Christopher Sly, the drunkard, with</w:t>
        <w:br/>
        <w:t>Attendants, some with apparel, basin and ewer, and</w:t>
        <w:br/>
        <w:t>other appurtenances, and Lord dressed as an Attenda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Y</w:t>
      </w:r>
      <w:r>
        <w:rPr>
          <w:rFonts w:cs="Times New Roman" w:ascii="Times New Roman" w:hAnsi="Times New Roman"/>
          <w:sz w:val="20"/>
        </w:rPr>
        <w:t xml:space="preserve">  For God’s sake, a pot of small a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SERVING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’t please your Lord drink a cup of sack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SERVING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’t please your Honor taste of these conserve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SERVING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raiment will your Honor wear toda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Y</w:t>
      </w:r>
      <w:r>
        <w:rPr>
          <w:rFonts w:cs="Times New Roman" w:ascii="Times New Roman" w:hAnsi="Times New Roman"/>
          <w:sz w:val="20"/>
        </w:rPr>
        <w:t xml:space="preserve">  I am Christophero Sly! Call not me “Honor” n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Lordship.” I ne’er drank sack in my life. An if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 any conserves, give me conserves of bee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’er ask me what raiment I’ll wear, for I have 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doublets than backs, no more stockings th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gs, nor no more shoes than feet, nay someti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feet than shoes, or such shoes as my toes loo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ough the over-lea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D</w:t>
      </w:r>
      <w:r>
        <w:rPr>
          <w:rFonts w:cs="Times New Roman" w:ascii="Times New Roman" w:hAnsi="Times New Roman"/>
          <w:i/>
          <w:sz w:val="20"/>
        </w:rPr>
        <w:t>, as Attend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ven cease this idle humor in your Hono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at a mighty man of such desc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such possessions, and so high estee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be infusèd with so foul a spiri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Y</w:t>
      </w:r>
      <w:r>
        <w:rPr>
          <w:rFonts w:cs="Times New Roman" w:ascii="Times New Roman" w:hAnsi="Times New Roman"/>
          <w:sz w:val="20"/>
        </w:rPr>
        <w:t xml:space="preserve">  What, would you make me mad? Am not I Christop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ly, old Sly’s son of Burton Heath, by birth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ddler, by education a cardmaker, by transmuta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bearherd, and now by present profession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nker? Ask Marian Hacket, the fat alewife of Winco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she know me not! If she say I am not fourt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nce on the score for sheer ale, score me up for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ying’st knave in Christendom. What, I am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traught! Here’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SERVING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is it is that makes your lady mour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SERVING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is is it that makes your servants droo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D</w:t>
      </w:r>
      <w:r>
        <w:rPr>
          <w:rFonts w:cs="Times New Roman" w:ascii="Times New Roman" w:hAnsi="Times New Roman"/>
          <w:i/>
          <w:sz w:val="20"/>
        </w:rPr>
        <w:t>, as Attend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nce comes it that your kindred shuns your hou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beaten hence by your strange lunac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noble lord, bethink thee of thy bir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l home thy ancient thoughts from banishm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anish hence these abject lowly dream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how thy servants do attend on th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ch in his office ready at thy be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t thou have music? Hark, Apollo plays,</w:t>
      </w:r>
      <w:r>
        <w:rPr>
          <w:rFonts w:cs="Times New Roman" w:ascii="Times New Roman" w:hAnsi="Times New Roman"/>
          <w:i/>
          <w:sz w:val="20"/>
        </w:rPr>
        <w:tab/>
        <w:t>Music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wenty cagèd nightingales do s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wilt thou sleep? We’ll have thee to a cou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fter and sweeter than the lustful b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purpose trimmed up for Semiram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thou wilt walk, we will bestrew the grou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wilt thou ride? Thy horses shall be trapp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harness studded all with gold and pear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 thou love hawking? Thou hast hawks will so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ove the morning lark. Or wilt thou hun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hounds shall make the welkin answer the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etch shrill echoes from the hollow ear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SERVING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thou wilt course. Thy greyhounds are as swif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breathèd stags, ay, fleeter than the ro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SERVING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 thou love pictures? We will fetch thee stra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onis painted by a running broo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ytherea all in sedges hi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seem to move and wanton with her brea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as the waving sedges play with wi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D</w:t>
      </w:r>
      <w:r>
        <w:rPr>
          <w:rFonts w:cs="Times New Roman" w:ascii="Times New Roman" w:hAnsi="Times New Roman"/>
          <w:i/>
          <w:sz w:val="20"/>
        </w:rPr>
        <w:t>, as Attend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’ll show thee Io as she was a mai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ow she was beguilèd and surpris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lively painted as the deed was d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SERVING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Daphne roaming through a thorny w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ratching her legs that one shall swear she blee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t that sight shall sad Apollo wee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workmanly the blood and tears are dra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D</w:t>
      </w:r>
      <w:r>
        <w:rPr>
          <w:rFonts w:cs="Times New Roman" w:ascii="Times New Roman" w:hAnsi="Times New Roman"/>
          <w:i/>
          <w:sz w:val="20"/>
        </w:rPr>
        <w:t>, as Attend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 a lord, and nothing but a lor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hast a lady far more beautifu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any woman in this waning 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SERVING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ill the tears that she hath shed for th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envious floods o’errun her lovely f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was the fairest creature in the world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she is inferior to n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 I a lord, and have I such a lad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do I dream? Or have I dreamed till now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not sleep: I see, I hear, I spea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mell sweet savors, and I feel soft thing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my life, I am a lord inde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t a tinker, nor Christopher S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bring our lady hither to our s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nce again a pot o’ the smallest a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SERVING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’t please your Mightiness to wash your hand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how we joy to see your wit restore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at once more you knew but what you ar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fifteen years you have been in a drea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, when you waked, so waked as if you slep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fifteen years! By my fay, a goodly na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did I never speak of all that ti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SERVING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h, yes, my lord, but very idle wor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ough you lay here in this goodly chamb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would you say you were beaten out of do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rail upon the hostess of the hou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ay you would present her at the le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 she brought stone jugs and no seal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ar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times you would call out for Cicely Hack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Y</w:t>
      </w:r>
      <w:r>
        <w:rPr>
          <w:rFonts w:cs="Times New Roman" w:ascii="Times New Roman" w:hAnsi="Times New Roman"/>
          <w:sz w:val="20"/>
        </w:rPr>
        <w:t xml:space="preserve">  Ay, the woman’s maid of the hou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SERVING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sir, you know no house, nor no such mai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no such men as you have reckoned u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Stephen Sly and old John Naps of Gree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eter Turph and Henry Pimperne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wenty more such names and men as the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never were, nor no man ever sa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Y</w:t>
      </w:r>
      <w:r>
        <w:rPr>
          <w:rFonts w:cs="Times New Roman" w:ascii="Times New Roman" w:hAnsi="Times New Roman"/>
          <w:sz w:val="20"/>
        </w:rPr>
        <w:t xml:space="preserve">  Now, Lord be thanked for my good amend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A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Y</w:t>
      </w:r>
      <w:r>
        <w:rPr>
          <w:rFonts w:cs="Times New Roman" w:ascii="Times New Roman" w:hAnsi="Times New Roman"/>
          <w:sz w:val="20"/>
        </w:rPr>
        <w:t xml:space="preserve">  I thank thee. Thou shalt not lose by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age as Lady, with Attenda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i/>
          <w:sz w:val="20"/>
        </w:rPr>
        <w:t>, as Lady</w:t>
      </w:r>
      <w:r>
        <w:rPr>
          <w:rFonts w:cs="Times New Roman" w:ascii="Times New Roman" w:hAnsi="Times New Roman"/>
          <w:sz w:val="20"/>
        </w:rPr>
        <w:t xml:space="preserve">  How fares my noble lor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Y</w:t>
      </w:r>
      <w:r>
        <w:rPr>
          <w:rFonts w:cs="Times New Roman" w:ascii="Times New Roman" w:hAnsi="Times New Roman"/>
          <w:sz w:val="20"/>
        </w:rPr>
        <w:t xml:space="preserve">  Marry, I fare well, for here is cheer enoug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s my wif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i/>
          <w:sz w:val="20"/>
        </w:rPr>
        <w:t>, as Lad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, noble lord. What is thy will with h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you my wife, and will not call me “husband”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men should call me “lord.” I am your good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i/>
          <w:sz w:val="20"/>
        </w:rPr>
        <w:t>, as Lad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usband and my lord, my lord and husb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your wife in all obedi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it well.—What must I call h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D</w:t>
      </w:r>
      <w:r>
        <w:rPr>
          <w:rFonts w:cs="Times New Roman" w:ascii="Times New Roman" w:hAnsi="Times New Roman"/>
          <w:i/>
          <w:sz w:val="20"/>
        </w:rPr>
        <w:t>, as Attendant</w:t>
      </w:r>
      <w:r>
        <w:rPr>
          <w:rFonts w:cs="Times New Roman" w:ascii="Times New Roman" w:hAnsi="Times New Roman"/>
          <w:sz w:val="20"/>
        </w:rPr>
        <w:t xml:space="preserve">  “Madam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Y</w:t>
      </w:r>
      <w:r>
        <w:rPr>
          <w:rFonts w:cs="Times New Roman" w:ascii="Times New Roman" w:hAnsi="Times New Roman"/>
          <w:sz w:val="20"/>
        </w:rPr>
        <w:t xml:space="preserve">  “Alice Madam,” or “Joan Madam”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Madam,” and nothing else. So lords call lad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 wife, they say that I have dream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lept above some fifteen year or m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i/>
          <w:sz w:val="20"/>
        </w:rPr>
        <w:t>, as Lad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and the time seems thirty unto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all this time abandoned from your b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much.—Servants, leave me and her alon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, undress you, and come now to b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i/>
          <w:sz w:val="20"/>
        </w:rPr>
        <w:t>, as Lad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ice noble lord, let me entreat of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ardon me yet for a night or two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if not so, until the sun be s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your physicians have expressly charg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peril to incur your former malad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should yet absent me from your b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ope this reason stands for my excu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Y</w:t>
      </w:r>
      <w:r>
        <w:rPr>
          <w:rFonts w:cs="Times New Roman" w:ascii="Times New Roman" w:hAnsi="Times New Roman"/>
          <w:sz w:val="20"/>
        </w:rPr>
        <w:t xml:space="preserve">  Ay, it stands so that I may hardly tarry so long; b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be loath to fall into my dreams again. I w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tarry in despite of the flesh and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o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Messeng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Honor’s players, hearing your amendm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come to play a pleasant comed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o your doctors hold it very me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ing too much sadness hath congealed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elancholy is the nurse of frenz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they thought it good you hear a pl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rame your mind to mirth and merrim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bars a thousand harms and lengthens l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LY</w:t>
      </w:r>
      <w:r>
        <w:rPr>
          <w:rFonts w:cs="Times New Roman" w:ascii="Times New Roman" w:hAnsi="Times New Roman"/>
          <w:sz w:val="20"/>
        </w:rPr>
        <w:t xml:space="preserve">  Marry, I will. Let them play it.</w:t>
      </w:r>
      <w:r>
        <w:rPr>
          <w:rFonts w:cs="Times New Roman" w:ascii="Times New Roman" w:hAnsi="Times New Roman"/>
          <w:i/>
          <w:sz w:val="20"/>
        </w:rPr>
        <w:tab/>
        <w:t>Messenger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not a comonty a Christmas gambold or a tumbl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ick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i/>
          <w:sz w:val="20"/>
        </w:rPr>
        <w:t>, as Lad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my good lord, it is more pleasing stuf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Y</w:t>
      </w:r>
      <w:r>
        <w:rPr>
          <w:rFonts w:cs="Times New Roman" w:ascii="Times New Roman" w:hAnsi="Times New Roman"/>
          <w:sz w:val="20"/>
        </w:rPr>
        <w:t xml:space="preserve">  What, household stuff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i/>
          <w:sz w:val="20"/>
        </w:rPr>
        <w:t>, as Lady</w:t>
      </w:r>
      <w:r>
        <w:rPr>
          <w:rFonts w:cs="Times New Roman" w:ascii="Times New Roman" w:hAnsi="Times New Roman"/>
          <w:sz w:val="20"/>
        </w:rPr>
        <w:t xml:space="preserve">  It is a kind of histo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Y</w:t>
      </w:r>
      <w:r>
        <w:rPr>
          <w:rFonts w:cs="Times New Roman" w:ascii="Times New Roman" w:hAnsi="Times New Roman"/>
          <w:sz w:val="20"/>
        </w:rPr>
        <w:t xml:space="preserve">  Well, we’ll see ’t. Come, madam wife, sit by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de, and let the world slip. We shall ne’er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ng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s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lourish. Enter Lucentio and his man Tran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N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nio, since for the great desire I h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e fair Padua, nursery of ar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arrived for fruitful Lombard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leasant garden of great Ita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y my father’s love and leave am arm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his goodwill and thy good compa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trusty servant well approved in a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let us breathe and haply institu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course of learning and ingenious stud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isa, renownèd for grave citize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ave me my being, and my father fir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erchant of great traffic through the wor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ncentio, come of the Bentivolii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ncentio’s son, brought up in Flore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shall become to serve all hopes conceiv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eck his fortune with his virtuous dee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fore, Tranio, for the time I stud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rtue, and that part of philosoph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I apply that treats of happin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virtue specially to be achiev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me thy mind, for I have Pisa lef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m to Padua come, as he that leav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hallow plash to plunge him in the dee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satiety seeks to quench his thir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Mi perdonato</w:t>
      </w:r>
      <w:r>
        <w:rPr>
          <w:rFonts w:cs="Times New Roman" w:ascii="Times New Roman" w:hAnsi="Times New Roman"/>
          <w:sz w:val="20"/>
        </w:rPr>
        <w:t>, gentle master m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in all affected as yoursel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lad that you thus continue your resol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uck the sweets of sweet philosoph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ly, good master, while we do admi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virtue and this moral discipli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’s be no stoics nor no stocks, I pr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so devote to Aristotle’s check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Ovid be an outcast quite abjur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lk logic with acquaintance that you ha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ractice rhetoric in your common talk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ic and poesy use to quicken you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athematics and the metaphysic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ll to them as you find your stomach serves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profit grows where is no pleasure ta’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brief, sir, study what you most affec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N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mercies, Tranio, well dost thou advi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, Biondello, thou wert come asho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could at once put us in readin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ake a lodging fit to entert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friends as time in Padua shall beg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aptista with his two daughters, Katherine and</w:t>
        <w:br/>
        <w:t>Bianca; Gremio, a pantaloon, and Hortensio, suitors</w:t>
        <w:br/>
        <w:t>to Bianc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tay awhile! What company is thi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ster, some show to welcome us to t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Lucentio and Tranio stand b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PTISTA</w:t>
      </w:r>
      <w:r>
        <w:rPr>
          <w:rFonts w:cs="Times New Roman" w:ascii="Times New Roman" w:hAnsi="Times New Roman"/>
          <w:i/>
          <w:sz w:val="20"/>
        </w:rPr>
        <w:t>, to Gremio and Hortens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ntlemen, importune me no far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ow I firmly am resolved you know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s, not to bestow my youngest daugh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I have a husband for the eld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either of you both love Katheri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 I know you well and love you we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ave shall you have to court her at your pleasu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EM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art her, rather. She’s too rough for m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, there, Hortensio, will you any wif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  <w:r>
        <w:rPr>
          <w:rFonts w:cs="Times New Roman" w:ascii="Times New Roman" w:hAnsi="Times New Roman"/>
          <w:i/>
          <w:sz w:val="20"/>
        </w:rPr>
        <w:t>, to Baptist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ay you, sir, is it your w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a stale of me amongst these mate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TENS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Mates,” maid? How mean you that? No mates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ess you were of gentler, milder mo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 faith, sir, you shall never need to f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wis it is not halfway to her he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f it were, doubt not her care should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omb your noddle with a three-legged stoo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aint your face and use you like a foo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TENS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all such devils, good Lord, deliver u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EMIO</w:t>
      </w:r>
      <w:r>
        <w:rPr>
          <w:rFonts w:cs="Times New Roman" w:ascii="Times New Roman" w:hAnsi="Times New Roman"/>
          <w:sz w:val="20"/>
        </w:rPr>
        <w:t xml:space="preserve">  And me too, good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ide to Lucen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usht, master, here’s some good pastime towar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ench is stark mad or wonderful frow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NTIO</w:t>
      </w:r>
      <w:r>
        <w:rPr>
          <w:rFonts w:cs="Times New Roman" w:ascii="Times New Roman" w:hAnsi="Times New Roman"/>
          <w:i/>
          <w:sz w:val="20"/>
        </w:rPr>
        <w:t>, aside to Tran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n the other’s silence do I s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id’s mild behavior and sobrie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ace, Tran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ide to Lucen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 said, master. Mum, and gaze your f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PTISTA</w:t>
      </w:r>
      <w:r>
        <w:rPr>
          <w:rFonts w:cs="Times New Roman" w:ascii="Times New Roman" w:hAnsi="Times New Roman"/>
          <w:i/>
          <w:sz w:val="20"/>
        </w:rPr>
        <w:t>, to Gremio and Hortens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ntlemen, that I may soon make g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 have said—Bianca, get you 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it not displease thee, good Bianca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will love thee ne’er the less, my gir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retty peat! It is b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t finger in the eye, an she knew wh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ANC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ster, content you in my discontent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, to your pleasure humbly I subscrib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books and instruments shall be my compan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them to look and practice by my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NTIO</w:t>
      </w:r>
      <w:r>
        <w:rPr>
          <w:rFonts w:cs="Times New Roman" w:ascii="Times New Roman" w:hAnsi="Times New Roman"/>
          <w:i/>
          <w:sz w:val="20"/>
        </w:rPr>
        <w:t>, aside to Tran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rk, Tranio, thou mayst hear Minerva speak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TENS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gnior Baptista, will you be so strang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rry am I that our goodwill effec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ianca’s grie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EMIO</w:t>
      </w:r>
      <w:r>
        <w:rPr>
          <w:rFonts w:cs="Times New Roman" w:ascii="Times New Roman" w:hAnsi="Times New Roman"/>
          <w:sz w:val="20"/>
        </w:rPr>
        <w:t xml:space="preserve">  Why will you mew her u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gnior Baptista, for this fiend of he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 her bear the penance of her tongu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PTIST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ntlemen, content you. I am resolved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in, Bianca.</w:t>
      </w:r>
      <w:r>
        <w:rPr>
          <w:rFonts w:cs="Times New Roman" w:ascii="Times New Roman" w:hAnsi="Times New Roman"/>
          <w:i/>
          <w:sz w:val="20"/>
        </w:rPr>
        <w:tab/>
        <w:t>Bianca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 I know she taketh most del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music, instruments, and poetr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hoolmasters will I keep within my ho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t to instruct her youth. If you, Hortensi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, Signior Gremio, you know any suc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fer them hither. For to cunning m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be very kind, and libera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ine own children in good bringing u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, farewell.—Katherine, you may st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have more to commune with Bianca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and I trust I may go too, may I no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shall I be appointed hours as though, belik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ew not what to take and what to leave? Ha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EMIO</w:t>
      </w:r>
      <w:r>
        <w:rPr>
          <w:rFonts w:cs="Times New Roman" w:ascii="Times New Roman" w:hAnsi="Times New Roman"/>
          <w:sz w:val="20"/>
        </w:rPr>
        <w:t xml:space="preserve">  You may go to the Devil’s dam! Your gifts 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good here’s none will hold you.—Their love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so great, Hortensio, but we may blow our nail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gether and fast it fairly out. Our cake’s dough 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th sides. Farewell. Yet for the love I bear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et Bianca, if I can by any means light on a f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 to teach her that wherein she delights, I w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sh him to her fa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TENSIO</w:t>
      </w:r>
      <w:r>
        <w:rPr>
          <w:rFonts w:cs="Times New Roman" w:ascii="Times New Roman" w:hAnsi="Times New Roman"/>
          <w:sz w:val="20"/>
        </w:rPr>
        <w:t xml:space="preserve">  So will I, Signior Gremio. But a word,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y. Though the nature of our quarrel yet nev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ooked parle, know now upon advice, it touch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s both (that we may yet again have access to 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r mistress and be happy rivals in Bianca’s love)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bor and effect one thing special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EMIO</w:t>
      </w:r>
      <w:r>
        <w:rPr>
          <w:rFonts w:cs="Times New Roman" w:ascii="Times New Roman" w:hAnsi="Times New Roman"/>
          <w:sz w:val="20"/>
        </w:rPr>
        <w:t xml:space="preserve">  What’s that, I pra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TENSIO</w:t>
      </w:r>
      <w:r>
        <w:rPr>
          <w:rFonts w:cs="Times New Roman" w:ascii="Times New Roman" w:hAnsi="Times New Roman"/>
          <w:sz w:val="20"/>
        </w:rPr>
        <w:t xml:space="preserve">  Marry, sir, to get a husband for her sis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EMIO</w:t>
      </w:r>
      <w:r>
        <w:rPr>
          <w:rFonts w:cs="Times New Roman" w:ascii="Times New Roman" w:hAnsi="Times New Roman"/>
          <w:sz w:val="20"/>
        </w:rPr>
        <w:t xml:space="preserve">  A husband? A devil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TENSIO</w:t>
      </w:r>
      <w:r>
        <w:rPr>
          <w:rFonts w:cs="Times New Roman" w:ascii="Times New Roman" w:hAnsi="Times New Roman"/>
          <w:sz w:val="20"/>
        </w:rPr>
        <w:t xml:space="preserve">  I say “a husband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EMIO</w:t>
      </w:r>
      <w:r>
        <w:rPr>
          <w:rFonts w:cs="Times New Roman" w:ascii="Times New Roman" w:hAnsi="Times New Roman"/>
          <w:sz w:val="20"/>
        </w:rPr>
        <w:t xml:space="preserve">  I say “a devil.” Think’st thou, Hortensi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her father be very rich, any man is so very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ol to be married to hel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TENSIO</w:t>
      </w:r>
      <w:r>
        <w:rPr>
          <w:rFonts w:cs="Times New Roman" w:ascii="Times New Roman" w:hAnsi="Times New Roman"/>
          <w:sz w:val="20"/>
        </w:rPr>
        <w:t xml:space="preserve">  Tush, Gremio. Though it pass your pati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ine to endure her loud alarums, wh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, there be good fellows in the world, an a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ld light on them, would take her with all faul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oney enoug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EMIO</w:t>
      </w:r>
      <w:r>
        <w:rPr>
          <w:rFonts w:cs="Times New Roman" w:ascii="Times New Roman" w:hAnsi="Times New Roman"/>
          <w:sz w:val="20"/>
        </w:rPr>
        <w:t xml:space="preserve">  I cannot tell. But I had as lief take her dow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is condition: to be whipped at the high cro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ry morn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TENSIO</w:t>
      </w:r>
      <w:r>
        <w:rPr>
          <w:rFonts w:cs="Times New Roman" w:ascii="Times New Roman" w:hAnsi="Times New Roman"/>
          <w:sz w:val="20"/>
        </w:rPr>
        <w:t xml:space="preserve">  Faith, as you say, there’s small choice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tten apples. But come, since this bar in la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s us friends, it shall be so far forth friend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intained till by helping Baptista’s eldest daugh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 husband we set his youngest free for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usband, and then have to ’t afresh. Sweet Bianca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ppy man be his dole! He that runs fastest gets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ng. How say you, Signior Gremi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EMIO</w:t>
      </w:r>
      <w:r>
        <w:rPr>
          <w:rFonts w:cs="Times New Roman" w:ascii="Times New Roman" w:hAnsi="Times New Roman"/>
          <w:sz w:val="20"/>
        </w:rPr>
        <w:t xml:space="preserve">  I am agreed, and would I had given him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t horse in Padua to begin his wooing that wou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roughly woo her, wed her, and bed her, and ri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ouse of her. Come 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Gremio and Hortensio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ranio and Lucentio remain onst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ay, sir, tell me, is it possib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love should of a sudden take such hol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N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Tranio, till I found it to be tru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never thought it possible or like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ee, while idly I stood looking 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found the effect of love-in-idlen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 in plainness do confess to th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rt to me as secret and as d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Anna to the Queen of Carthage was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nio, I burn, I pine! I perish, Trani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achieve not this young modest gir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nsel me, Tranio, for I know thou can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sist me, Tranio, for I know thou wil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ster, it is no time to chide you 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fection is not rated from the he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love have touched you, naught remains but so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Redime te captum quam queas minim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N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mercies, lad. Go forward. This content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est will comfort, for thy counsel’s sou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ster, you looked so longly on the mai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haps you marked not what’s the pith of 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N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yes, I saw sweet beauty in her f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as the daughter of Agenor h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ade great Jove to humble him to her h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with his knees he kissed the Cretan str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w you no more? Marked you not how her si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gan to scold and raise up such a stor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ortal ears might hardly endure the di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N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nio, I saw her coral lips to m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her breath she did perfume the a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cred and sweet was all I saw in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then ’tis time to stir him from his tranc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ay, awake, sir! If you love the mai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nd thoughts and wits to achieve her. Thus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ds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elder sister is so curst and shrew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ill the father rid his hands of 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ster, your love must live a maid at ho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fore has he closely mewed her u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 she will not be annoyed with suito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N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Tranio, what a cruel father’s h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art thou not advised he took some c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et her cunning schoolmasters to instruct h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marry, am I, sir—and now ’tis plotte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N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it, Tranio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sz w:val="20"/>
        </w:rPr>
        <w:t xml:space="preserve">  Master, for my h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th our inventions meet and jump in 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N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me thine fir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sz w:val="20"/>
        </w:rPr>
        <w:t xml:space="preserve">  You will be schoolma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undertake the teaching of the maid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’s your devi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ENTIO</w:t>
      </w:r>
      <w:r>
        <w:rPr>
          <w:rFonts w:cs="Times New Roman" w:ascii="Times New Roman" w:hAnsi="Times New Roman"/>
          <w:sz w:val="20"/>
        </w:rPr>
        <w:t xml:space="preserve">  It is. May it be don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possible. For who shall bear your p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 in Padua here Vincentio’s s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eep house, and ply his book, welcome his frien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sit his countrymen and banquet the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N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Basta</w:t>
      </w:r>
      <w:r>
        <w:rPr>
          <w:rFonts w:cs="Times New Roman" w:ascii="Times New Roman" w:hAnsi="Times New Roman"/>
          <w:sz w:val="20"/>
        </w:rPr>
        <w:t>, content thee, for I have it fu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have not yet been seen in any hou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can we be distinguished by our fac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an or master. Then it follows thus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halt be master, Tranio, in my ste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eep house, and port, and servants, as I shou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some other be, some Florenti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Neapolitan, or meaner man of Pis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hatched, and shall be so. Tranio, at o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case thee. Take my colored hat and cloa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change cloth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Biondello comes, he waits on th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will charm him first to keep his tong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sz w:val="20"/>
        </w:rPr>
        <w:t xml:space="preserve">  So had you ne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brief, sir, sith it your pleasure i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am tied to be obedi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For so your father charged me at our parting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Be serviceable to my son,” quoth h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though I think ’twas in another sense)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content to be Lucenti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 so well I love Lucent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N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nio, be so, because Lucentio lov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me be a slave, t’ achieve that mai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sudden sight hath thralled my wounded ey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iondell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comes the rogue.—Sirrah, where have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e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OND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have I been? Nay, how now, where are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ster, has my fellow Tranio stolen your clothe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you stolen his? Or both? Pray, what’s the new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N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rah, come hither. ’Tis no time to je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fore frame your manners to the ti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fellow, Tranio here, to save my lif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ts my apparel and my count’nance 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for my escape have put on hi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n a quarrel since I came ash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illed a man and fear I was descri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it you on him, I charge you, as becom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 I make way from hence to save my l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understand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IONDELLO</w:t>
      </w:r>
      <w:r>
        <w:rPr>
          <w:rFonts w:cs="Times New Roman" w:ascii="Times New Roman" w:hAnsi="Times New Roman"/>
          <w:sz w:val="20"/>
        </w:rPr>
        <w:t xml:space="preserve">  Ay, sir.</w:t>
      </w:r>
      <w:r>
        <w:rPr>
          <w:rFonts w:cs="Times New Roman" w:ascii="Times New Roman" w:hAnsi="Times New Roman"/>
          <w:i/>
          <w:sz w:val="20"/>
        </w:rPr>
        <w:t xml:space="preserve"> Aside.</w:t>
      </w:r>
      <w:r>
        <w:rPr>
          <w:rFonts w:cs="Times New Roman" w:ascii="Times New Roman" w:hAnsi="Times New Roman"/>
          <w:sz w:val="20"/>
        </w:rPr>
        <w:t xml:space="preserve"> Ne’er a wh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N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t a jot of “Tranio” in your mou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nio is changed into Lucent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OND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etter for him. Would I were so to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could I, faith, boy, to have the next wish af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Lucentio indeed had Baptista’s young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ugh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sirrah, not for my sake, but your master’s,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vi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use your manners discreetly in all kind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pan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am alone, why then I am Tranio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n all places else, your master Lucent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ENTIO</w:t>
      </w:r>
      <w:r>
        <w:rPr>
          <w:rFonts w:cs="Times New Roman" w:ascii="Times New Roman" w:hAnsi="Times New Roman"/>
          <w:sz w:val="20"/>
        </w:rPr>
        <w:t xml:space="preserve">  Tranio, let’s go. One thing more rests,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self execute, to make one among these wooers. I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sk me why, sufficeth my reasons are bo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and weighty.</w:t>
      </w:r>
      <w:r>
        <w:rPr>
          <w:rFonts w:cs="Times New Roman" w:ascii="Times New Roman" w:hAnsi="Times New Roman"/>
          <w:i/>
          <w:sz w:val="20"/>
        </w:rPr>
        <w:tab/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Presenters above spea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SERVING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you nod. You do not mind the pl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Y</w:t>
      </w:r>
      <w:r>
        <w:rPr>
          <w:rFonts w:cs="Times New Roman" w:ascii="Times New Roman" w:hAnsi="Times New Roman"/>
          <w:sz w:val="20"/>
        </w:rPr>
        <w:t xml:space="preserve">  Yes, by Saint Anne, do I. A good matter, sure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s there any more of i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i/>
          <w:sz w:val="20"/>
        </w:rPr>
        <w:t>, as Lady</w:t>
      </w:r>
      <w:r>
        <w:rPr>
          <w:rFonts w:cs="Times New Roman" w:ascii="Times New Roman" w:hAnsi="Times New Roman"/>
          <w:sz w:val="20"/>
        </w:rPr>
        <w:t xml:space="preserve">  My lord, ’tis but begu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LY</w:t>
      </w:r>
      <w:r>
        <w:rPr>
          <w:rFonts w:cs="Times New Roman" w:ascii="Times New Roman" w:hAnsi="Times New Roman"/>
          <w:sz w:val="20"/>
        </w:rPr>
        <w:t xml:space="preserve">  ’Tis a very excellent piece of work, madam la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’twere d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sit and mar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etruchio and his man Grum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erona, for a while I take my le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e my friends in Padua, but of 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best belovèd and approvèd frie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rtensio. And I trow this is his hou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, sirrah Grumio, knock, I s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UMIO</w:t>
      </w:r>
      <w:r>
        <w:rPr>
          <w:rFonts w:cs="Times New Roman" w:ascii="Times New Roman" w:hAnsi="Times New Roman"/>
          <w:sz w:val="20"/>
        </w:rPr>
        <w:t xml:space="preserve">  Knock, sir? Whom should I knock? Is t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y man has rebused your Worship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RUCHIO</w:t>
      </w:r>
      <w:r>
        <w:rPr>
          <w:rFonts w:cs="Times New Roman" w:ascii="Times New Roman" w:hAnsi="Times New Roman"/>
          <w:sz w:val="20"/>
        </w:rPr>
        <w:t xml:space="preserve">  Villain, I say, knock me here sound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UMIO</w:t>
      </w:r>
      <w:r>
        <w:rPr>
          <w:rFonts w:cs="Times New Roman" w:ascii="Times New Roman" w:hAnsi="Times New Roman"/>
          <w:sz w:val="20"/>
        </w:rPr>
        <w:t xml:space="preserve">  Knock you here, sir? Why, sir, what am I, s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should knock you here, si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llain, I say, knock me at this g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rap me well, or I’ll knock your knave’s p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UM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master is grown quarrelsome. I should kno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fir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I know after who comes by the wor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RUCHIO</w:t>
      </w:r>
      <w:r>
        <w:rPr>
          <w:rFonts w:cs="Times New Roman" w:ascii="Times New Roman" w:hAnsi="Times New Roman"/>
          <w:sz w:val="20"/>
        </w:rPr>
        <w:t xml:space="preserve">  Will it not b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th, sirrah, an you’ll not knock, I’ll ring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 xml:space="preserve">I’ll try how you can </w:t>
      </w:r>
      <w:r>
        <w:rPr>
          <w:rFonts w:cs="Times New Roman" w:ascii="Times New Roman" w:hAnsi="Times New Roman"/>
          <w:i/>
          <w:sz w:val="20"/>
        </w:rPr>
        <w:t>sol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i/>
          <w:sz w:val="20"/>
        </w:rPr>
        <w:t>fa</w:t>
      </w:r>
      <w:r>
        <w:rPr>
          <w:rFonts w:cs="Times New Roman" w:ascii="Times New Roman" w:hAnsi="Times New Roman"/>
          <w:sz w:val="20"/>
        </w:rPr>
        <w:t>, and sing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wrings him by the ears. Grumio fal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UMIO</w:t>
      </w:r>
      <w:r>
        <w:rPr>
          <w:rFonts w:cs="Times New Roman" w:ascii="Times New Roman" w:hAnsi="Times New Roman"/>
          <w:sz w:val="20"/>
        </w:rPr>
        <w:t xml:space="preserve">  Help, mistress, help! My master is m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RUCHIO</w:t>
      </w:r>
      <w:r>
        <w:rPr>
          <w:rFonts w:cs="Times New Roman" w:ascii="Times New Roman" w:hAnsi="Times New Roman"/>
          <w:sz w:val="20"/>
        </w:rPr>
        <w:t xml:space="preserve">  Now knock when I bid you, sirra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ll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Hortens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TENSIO</w:t>
      </w:r>
      <w:r>
        <w:rPr>
          <w:rFonts w:cs="Times New Roman" w:ascii="Times New Roman" w:hAnsi="Times New Roman"/>
          <w:sz w:val="20"/>
        </w:rPr>
        <w:t xml:space="preserve">  How now, what’s the matter? My o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iend Grumio and my good friend Petruchio? H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you all at Verona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gnior Hortensio, come you to part the fra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Con tutto il cuore ben trovato</w:t>
      </w:r>
      <w:r>
        <w:rPr>
          <w:rFonts w:cs="Times New Roman" w:ascii="Times New Roman" w:hAnsi="Times New Roman"/>
          <w:sz w:val="20"/>
        </w:rPr>
        <w:t>, may I s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TENSIO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Alia nostra casa ben venuto, mol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honorato signor mio Petruchio.</w:t>
      </w:r>
      <w:r>
        <w:rPr>
          <w:rFonts w:cs="Times New Roman" w:ascii="Times New Roman" w:hAnsi="Times New Roman"/>
          <w:sz w:val="20"/>
        </w:rPr>
        <w:t>—Rise, Grumi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se. We will compound this quarrel.</w:t>
      </w:r>
      <w:r>
        <w:rPr>
          <w:rFonts w:cs="Times New Roman" w:ascii="Times New Roman" w:hAnsi="Times New Roman"/>
          <w:i/>
          <w:sz w:val="20"/>
        </w:rPr>
        <w:tab/>
        <w:t>Grumio ris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UMIO</w:t>
      </w:r>
      <w:r>
        <w:rPr>
          <w:rFonts w:cs="Times New Roman" w:ascii="Times New Roman" w:hAnsi="Times New Roman"/>
          <w:sz w:val="20"/>
        </w:rPr>
        <w:t xml:space="preserve">  Nay, ’tis no matter, sir, what he ’leges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tin. If this be not a lawful cause for me to le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service—look you, sir: he bid me knock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rap him soundly, sir. Well, was it fit for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rvant to use his master so, being perhaps,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ught I see, two-and-thirty, a pip ou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m, would to God, I had well knocked at fir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had not Grumio come by the wor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enseless villain, good Hortens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bade the rascal knock upon your g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ould not get him for my heart to do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UMIO</w:t>
      </w:r>
      <w:r>
        <w:rPr>
          <w:rFonts w:cs="Times New Roman" w:ascii="Times New Roman" w:hAnsi="Times New Roman"/>
          <w:sz w:val="20"/>
        </w:rPr>
        <w:t xml:space="preserve">  Knock at the gate? O, heavens, spake you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words plain: “Sirrah, knock me here, rap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, knock me well, and knock me soundly”?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you now with “knocking at the gate”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rah, begone, or talk not, I advise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TENS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truchio, patience. I am Grumio’s pled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this’ a heavy chance ’twixt him and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ancient, trusty, pleasant servant Grum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ell me now, sweet friend, what happy ga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ows you to Padua here from old Verona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wind as scatters young men through the wor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ek their fortunes farther than at ho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small experience grows. But in a fe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gnior Hortensio, thus it stands with me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tonio, my father, is deceas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have thrust myself into this maz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ppily to wive and thrive, as best I m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owns in my purse I have and goods at ho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am come abroad to see the wor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TENS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truchio, shall I then come roundly to th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sh thee to a shrewd ill-favored wif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’dst thank me but a little for my counsel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I’ll promise thee she shall be ric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very rich. But thou ’rt too much my frie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’ll not wish thee to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gnior Hortensio, ’twixt such friends as w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w words suffice. And therefore, if thou k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rich enough to be Petruchio’s wif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As wealth is burden of my wooing dance)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she as foul as was Florentius’ l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old as Sibyl, and as curst and shrew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Socrates’ Xanthippe, or a wor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moves me not, or not removes at lea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fection’s edge in me, were she as roug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are the swelling Adriatic sea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ome to wive it wealthily in Padua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wealthily, then happily in Padu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UMIO</w:t>
      </w:r>
      <w:r>
        <w:rPr>
          <w:rFonts w:cs="Times New Roman" w:ascii="Times New Roman" w:hAnsi="Times New Roman"/>
          <w:i/>
          <w:sz w:val="20"/>
        </w:rPr>
        <w:t>, to Hortensio</w:t>
      </w:r>
      <w:r>
        <w:rPr>
          <w:rFonts w:cs="Times New Roman" w:ascii="Times New Roman" w:hAnsi="Times New Roman"/>
          <w:sz w:val="20"/>
        </w:rPr>
        <w:t xml:space="preserve">  Nay, look you, sir, he tells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latly what his mind is. Why, give him gold enoug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rry him to a puppet or an aglet-baby, or 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ld trot with ne’er a tooth in her head, though s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as many diseases as two-and-fifty horses. Wh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hing comes amiss, so money comes with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TENS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truchio, since we are stepped thus far 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continue that I broached in j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, Petruchio, help thee to a wif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wealth enough, and young and beauteo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ought up as best becomes a gentlewo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only fault, and that is faults enoug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at she is intolerable cur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rewd, and froward, so beyond all measu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, were my state far worser than it i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not wed her for a mine of go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rtensio, peace. Thou know’st not gold’s effec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me her father’s name, and ’tis enough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will board her, though she chide as lou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under when the clouds in autumn cra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TENS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father is Baptista Minola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affable and courteous gentle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name is Katherina Minola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nowned in Padua for her scolding tong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her father, though I know not 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 knew my deceasèd father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not sleep, Hortensio, till I see 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fore let me be thus bold with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ive you over at this first encounter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ess you will accompany me thi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UMIO</w:t>
      </w:r>
      <w:r>
        <w:rPr>
          <w:rFonts w:cs="Times New Roman" w:ascii="Times New Roman" w:hAnsi="Times New Roman"/>
          <w:i/>
          <w:sz w:val="20"/>
        </w:rPr>
        <w:t>, to Hortensio</w:t>
      </w:r>
      <w:r>
        <w:rPr>
          <w:rFonts w:cs="Times New Roman" w:ascii="Times New Roman" w:hAnsi="Times New Roman"/>
          <w:sz w:val="20"/>
        </w:rPr>
        <w:t xml:space="preserve">  I pray you, sir, let him go whi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umor lasts. O’ my word, an she knew him 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 as I do, she would think scolding would do litt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upon him. She may perhaps call him half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ore knaves or so. Why, that’s nothing; an he beg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ce, he’ll rail in his rope tricks. I’ll tell you wha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, an she stand him but a little, he will throw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gure in her face and so disfigure her with it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shall have no more eyes to see withal than a c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know him not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TENS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rry, Petruchio. I must go with th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n Baptista’s keep my treasure 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th the jewel of my life in ho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youngest daughter, beautiful Bianca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r withholds from me and other mo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itors to her and rivals in my l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pposing it a thing impossib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ose defects I have before rehears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ver Katherina will be woo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this order hath Baptista ta’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none shall have access unto Bianc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Katherine the curst have got a husb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UMIO</w:t>
      </w:r>
      <w:r>
        <w:rPr>
          <w:rFonts w:cs="Times New Roman" w:ascii="Times New Roman" w:hAnsi="Times New Roman"/>
          <w:sz w:val="20"/>
        </w:rPr>
        <w:t xml:space="preserve">  “Katherine the curst,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title for a maid, of all titles the wor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TENS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shall my friend Petruchio do me gr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ffer me disguised in sober rob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old Baptista as a schoolma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 seen in music, to instruct Bianca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o I may, by this device at lea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leave and leisure to make love to 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unsuspected court her by her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UMIO</w:t>
      </w:r>
      <w:r>
        <w:rPr>
          <w:rFonts w:cs="Times New Roman" w:ascii="Times New Roman" w:hAnsi="Times New Roman"/>
          <w:sz w:val="20"/>
        </w:rPr>
        <w:t xml:space="preserve">  Here’s no knavery! See, to beguile the o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ks, how the young folks lay their heads togethe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Gremio and Lucentio, disguised as Cambio, a</w:t>
        <w:br/>
        <w:t>schoolmas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ster, master, look about you. Who goes there, ha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TENS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ace, Grumio, it is the rival of my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truchio, stand by awhi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etruchio, Hortensio, and Grumio stand as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UMIO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roper stripling, and an amoro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EMIO</w:t>
      </w:r>
      <w:r>
        <w:rPr>
          <w:rFonts w:cs="Times New Roman" w:ascii="Times New Roman" w:hAnsi="Times New Roman"/>
          <w:i/>
          <w:sz w:val="20"/>
        </w:rPr>
        <w:t>, to Lucen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very well, I have perused the no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rk you, sir, I’ll have them very fairly bou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books of love. See that at any h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e you read no other lectures to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understand me. Over and be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gnior Baptista’s liberali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mend it with a largess. Take your paper to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me have them very well perfum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he is sweeter than perfume it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hom they go to. What will you read to h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NTIO</w:t>
      </w:r>
      <w:r>
        <w:rPr>
          <w:rFonts w:cs="Times New Roman" w:ascii="Times New Roman" w:hAnsi="Times New Roman"/>
          <w:i/>
          <w:sz w:val="20"/>
        </w:rPr>
        <w:t>, as Camb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e’er I read to her, I’ll plead for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for my patron, stand you so assur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firmly as yourself were still in pl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a, and perhaps with more successful wor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you—unless you were a scholar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EM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this learning, what a thing it i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UMIO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this woodcock, what an ass it i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RUCHIO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Peace, sirra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TENSIO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mio, mum.</w:t>
      </w:r>
      <w:r>
        <w:rPr>
          <w:rFonts w:cs="Times New Roman" w:ascii="Times New Roman" w:hAnsi="Times New Roman"/>
          <w:i/>
          <w:sz w:val="20"/>
        </w:rPr>
        <w:tab/>
        <w:t>Coming forw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 save you, Signior Grem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EM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 are well met, Signior Hortens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ow you whither I am going? To Baptista Minol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omised to enquire careful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out a schoolmaster for the fair Bianca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y good fortune I have lighted we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this young man, for learning and behavi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t for her turn, well read in poet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ther books—good ones, I warrant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TENS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well. And I have met a gentle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promised me to help me to ano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fine musician to instruct our mistr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hall I no whit be behind in du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air Bianca, so beloved of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EM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loved of me, and that my deeds shall pr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UMIO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And that his bags shall pr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TENS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mio, ’tis now no time to vent our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sten to me, and if you speak me fai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tell you news indifferent good for ei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resenting Petruch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is a gentleman whom by chance I m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agreement from us to his lik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undertake to woo curst Katheri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a, and to marry her, if her dowry plea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EMIO</w:t>
      </w:r>
      <w:r>
        <w:rPr>
          <w:rFonts w:cs="Times New Roman" w:ascii="Times New Roman" w:hAnsi="Times New Roman"/>
          <w:sz w:val="20"/>
        </w:rPr>
        <w:t xml:space="preserve">  So said, so done, is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rtensio, have you told him all her fault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she is an irksome, brawling sco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at be all, masters, I hear no har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EM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? Sayst me so, friend? What countryma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rn in Verona, old Antonio’s s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ather dead, my fortune lives for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do hope good days and long to s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EM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h, sir, such a life with such a wife were stran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f you have a stomach, to ’t, i’ God’s nam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hall have me assisting you in 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ill you woo this wildca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RUCHIO</w:t>
      </w:r>
      <w:r>
        <w:rPr>
          <w:rFonts w:cs="Times New Roman" w:ascii="Times New Roman" w:hAnsi="Times New Roman"/>
          <w:sz w:val="20"/>
        </w:rPr>
        <w:t xml:space="preserve">  Will I liv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UM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he woo her? Ay, or I’ll hang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came I hither but to that inten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k you a little din can daunt mine ear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I not in my time heard lions roa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I not heard the sea, puffed up with win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ge like an angry boar chafèd with swea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I not heard great ordnance in the fie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aven’s artillery thunder in the skie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I not in a pitchèd battle he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ud ’larums, neighing steeds, and trumpets clan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o you tell me of a woman’s tongu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gives not half so great a blow to h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ill a chestnut in a farmer’s fi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sh, tush, fear boys with bug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UMIO</w:t>
      </w:r>
      <w:r>
        <w:rPr>
          <w:rFonts w:cs="Times New Roman" w:ascii="Times New Roman" w:hAnsi="Times New Roman"/>
          <w:sz w:val="20"/>
        </w:rPr>
        <w:t xml:space="preserve">  For he fears n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EMIO</w:t>
      </w:r>
      <w:r>
        <w:rPr>
          <w:rFonts w:cs="Times New Roman" w:ascii="Times New Roman" w:hAnsi="Times New Roman"/>
          <w:sz w:val="20"/>
        </w:rPr>
        <w:t xml:space="preserve">  Hortensio, har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gentleman is happily arriv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mind presumes, for his own good and you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TENS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omised we would be contributo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ar his charge of wooing whatsoe’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EM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we will, provided that he win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UM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I were as sure of a good dinn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ranio, disguised as Lucentio, and Biondell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 Lucen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ntlemen, God save you. If I may be bo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me, I beseech you, which is the readiest w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 house of Signior Baptista Minola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IONDELLO</w:t>
      </w:r>
      <w:r>
        <w:rPr>
          <w:rFonts w:cs="Times New Roman" w:ascii="Times New Roman" w:hAnsi="Times New Roman"/>
          <w:sz w:val="20"/>
        </w:rPr>
        <w:t xml:space="preserve">  He that has the two fair daughters—is ’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you mea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 Lucentio</w:t>
      </w:r>
      <w:r>
        <w:rPr>
          <w:rFonts w:cs="Times New Roman" w:ascii="Times New Roman" w:hAnsi="Times New Roman"/>
          <w:sz w:val="20"/>
        </w:rPr>
        <w:t xml:space="preserve">  Even he, Biondell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EM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rk you, sir, you mean not her to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 Lucen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haps him and her, sir. What have you to d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her that chides, sir, at any hand, I pr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 Lucen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ove no chiders, sir. Biondello, let’s a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NTIO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 begun, Tran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TENSIO</w:t>
      </w:r>
      <w:r>
        <w:rPr>
          <w:rFonts w:cs="Times New Roman" w:ascii="Times New Roman" w:hAnsi="Times New Roman"/>
          <w:sz w:val="20"/>
        </w:rPr>
        <w:t xml:space="preserve">  Sir, a word ere you 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you a suitor to the maid you talk of, yea or n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 Lucen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if I be, sir, is it any offens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EM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if without more words you will get you h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 Lucen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sir, I pray, are not the streets as fr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e, as for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EMIO</w:t>
      </w:r>
      <w:r>
        <w:rPr>
          <w:rFonts w:cs="Times New Roman" w:ascii="Times New Roman" w:hAnsi="Times New Roman"/>
          <w:sz w:val="20"/>
        </w:rPr>
        <w:t xml:space="preserve">  But so is not sh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 Lucen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hat reason, I beseech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EM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is reason, if you’ll know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e’s the choice love of Signior Grem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TENS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e’s the chosen of Signior Hortens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 Lucen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ftly, my masters. If you be gentlem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me this right: hear me with pati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ptista is a noble gentle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hom my father is not all unknow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ere his daughter fairer than she i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may more suitors have, and me for 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r Leda’s daughter had a thousand woo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well one more may fair Bianca ha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she shall. Lucentio shall make 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Paris came in hope to speed al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EM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this gentleman will out-talk us all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NTIO</w:t>
      </w:r>
      <w:r>
        <w:rPr>
          <w:rFonts w:cs="Times New Roman" w:ascii="Times New Roman" w:hAnsi="Times New Roman"/>
          <w:i/>
          <w:sz w:val="20"/>
        </w:rPr>
        <w:t>, as Camb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, give him head; I know he’ll prove a ja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rtensio, to what end are all these word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TENSIO</w:t>
      </w:r>
      <w:r>
        <w:rPr>
          <w:rFonts w:cs="Times New Roman" w:ascii="Times New Roman" w:hAnsi="Times New Roman"/>
          <w:i/>
          <w:sz w:val="20"/>
        </w:rPr>
        <w:t>, to Tran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, let me be so bold as ask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you yet ever see Baptista’s daught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 Lucen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sir, but hear I do that he hath tw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ne as famous for a scolding tongu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s the other for beauteous modes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, sir, the first’s for me; let her go b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EM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a, leave that labor to great Hercul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it be more than Alcides’ twel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  <w:r>
        <w:rPr>
          <w:rFonts w:cs="Times New Roman" w:ascii="Times New Roman" w:hAnsi="Times New Roman"/>
          <w:i/>
          <w:sz w:val="20"/>
        </w:rPr>
        <w:t>, to Tran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, understand you this of me, in sooth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youngest daughter, whom you hearken f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father keeps from all access of suito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ll not promise her to any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il the elder sister first be w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younger then is free, and not bef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 Lucen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t be so, sir, that you are the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stead us all, and me amongst the re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f you break the ice and do this fea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hieve the elder, set the younger fr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our access, whose hap shall be to have 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not so graceless be to be ingr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TENS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, you say well, and well you do concei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ince you do profess to be a suit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ust, as we do, gratify this gentlem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hom we all rest generally behold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 Lucen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, I shall not be slack; in sign whereo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ease you we may contrive this afterno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quaff carouses to our mistress’ heal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o as adversaries do in la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ive mightily, but eat and drink as frie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UMIO and BIOND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excellent motion! Fellows, let’s be g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TENS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otion’s good indeed, and be it so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 xml:space="preserve">Petruchio, I shall be your </w:t>
      </w:r>
      <w:r>
        <w:rPr>
          <w:rFonts w:cs="Times New Roman" w:ascii="Times New Roman" w:hAnsi="Times New Roman"/>
          <w:i/>
          <w:sz w:val="20"/>
        </w:rPr>
        <w:t>ben venuto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Katherine and Bianca with her hands ti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ANC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sister, wrong me not, nor wrong yoursel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a bondmaid and a slave of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disdain. But for these other good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bind my hands, I’ll pull them off mysel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a, all my raiment to my petticoa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what you will command me will I d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well I know my duty to my eld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all thy suitors here I charge thee te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m thou lov’st best. See thou dissemble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ANC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lieve me, sister, of all the men al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never yet beheld that special f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 could fancy more than any o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ion, thou liest. Is ’t not Hortensi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ANC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affect him, sister, here I sw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plead for you myself, but you shall have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en belike you fancy riches m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ill have Gremio to keep you fa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ANC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it for him you do envy me s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then, you jest, and now I well perce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ave but jested with me all this whi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ithee, sister Kate, untie my ha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Katherine strikes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at be jest, then all the rest was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aptist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PTIST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how now, dame, whence grows t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solence?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ianca, stand aside.—Poor girl, she weep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unties her ha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Bianca. </w:t>
      </w:r>
      <w:r>
        <w:rPr>
          <w:rFonts w:cs="Times New Roman" w:ascii="Times New Roman" w:hAnsi="Times New Roman"/>
          <w:sz w:val="20"/>
        </w:rPr>
        <w:t>Go ply thy needle; meddle not with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Katherine. </w:t>
      </w:r>
      <w:r>
        <w:rPr>
          <w:rFonts w:cs="Times New Roman" w:ascii="Times New Roman" w:hAnsi="Times New Roman"/>
          <w:sz w:val="20"/>
        </w:rPr>
        <w:t>For shame, thou hilding of a devilis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iri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dost thou wrong her that did ne’er wro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did she cross thee with a bitter wor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silence flouts me, and I’ll be revenge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flies after Bianc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PTIST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in my sight?—Bianca, get thee 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ianca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will you not suffer me? Nay, now I s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is your treasure, she must have a husb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ust dance barefoot on her wedding d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for your love to her, lead apes in h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lk not to me. I will go sit and wee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I can find occasion of revenge.</w:t>
      </w:r>
      <w:r>
        <w:rPr>
          <w:rFonts w:cs="Times New Roman" w:ascii="Times New Roman" w:hAnsi="Times New Roman"/>
          <w:i/>
          <w:sz w:val="20"/>
        </w:rPr>
        <w:tab/>
        <w:t>S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PTIST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ever gentleman thus grieved as I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o comes 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Gremio; Lucentio disguised as Cambio</w:t>
        <w:br/>
        <w:t>in the habit of a mean man; Petruchio with</w:t>
        <w:br/>
        <w:t>Hortensio disguised as Litio; and Tranio disguised</w:t>
        <w:br/>
        <w:t>as Lucentio, with his boy, Biondello bearing a lute</w:t>
        <w:br/>
        <w:t>and book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EMIO</w:t>
      </w:r>
      <w:r>
        <w:rPr>
          <w:rFonts w:cs="Times New Roman" w:ascii="Times New Roman" w:hAnsi="Times New Roman"/>
          <w:sz w:val="20"/>
        </w:rPr>
        <w:t xml:space="preserve">  Good morrow, neighbor Baptist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PTISTA</w:t>
      </w:r>
      <w:r>
        <w:rPr>
          <w:rFonts w:cs="Times New Roman" w:ascii="Times New Roman" w:hAnsi="Times New Roman"/>
          <w:sz w:val="20"/>
        </w:rPr>
        <w:t xml:space="preserve">  Good morrow, neighbor Gremio.—G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ve you, gentle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, good sir. Pray, have you not a daugh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led Katherina, fair and virtuou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PTIST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a daughter, sir, called Katherin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EMIO</w:t>
      </w:r>
      <w:r>
        <w:rPr>
          <w:rFonts w:cs="Times New Roman" w:ascii="Times New Roman" w:hAnsi="Times New Roman"/>
          <w:i/>
          <w:sz w:val="20"/>
        </w:rPr>
        <w:t>, to Petruch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too blunt. Go to it order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rong me, Signior Gremio. Give me leav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a gentleman of Verona, s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aring of her beauty and her w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affability and bashful modes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wondrous qualities and mild behavi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 bold to show myself a forward gu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in your house, to make mine eye the witn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at report which I so oft have hea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for an entrance to my entertainm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present you with a man of mi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resenting Hortensio, disguised as Li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unning in music and the mathematic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instruct her fully in those scienc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of I know she is not ignora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cept of him, or else you do me wro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name is Litio, born in Mantu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PTIST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’re welcome, sir, and he for your good sa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for my daughter Katherine, this I kn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is not for your turn, the more my grie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ee you do not mean to part with 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else you like not of my compa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PTIST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stake me not. I speak but as I fi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ce are you, sir? What may I call your na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truchio is my name, Antonio’s s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an well known throughout all Ita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PTIST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him well. You are welcome for his sa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EM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ving your tale, Petruchio, I pr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us that are poor petitioners speak too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Bacare</w:t>
      </w:r>
      <w:r>
        <w:rPr>
          <w:rFonts w:cs="Times New Roman" w:ascii="Times New Roman" w:hAnsi="Times New Roman"/>
          <w:sz w:val="20"/>
        </w:rPr>
        <w:t>, you are marvelous forw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pardon me, Signior Gremio, I would fain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EM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ubt it not, sir. But you will curse your woo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To Baptista. </w:t>
      </w:r>
      <w:r>
        <w:rPr>
          <w:rFonts w:cs="Times New Roman" w:ascii="Times New Roman" w:hAnsi="Times New Roman"/>
          <w:sz w:val="20"/>
        </w:rPr>
        <w:t>Neighbor, this is a gift very gratefu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sure of it. To express the like kindness, mysel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ve been more kindly beholding to you th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y, freely give unto you this young scholar</w:t>
      </w:r>
      <w:r>
        <w:rPr>
          <w:rFonts w:cs="Times New Roman" w:ascii="Times New Roman" w:hAnsi="Times New Roman"/>
          <w:i/>
          <w:sz w:val="20"/>
        </w:rPr>
        <w:t xml:space="preserve"> present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Lucentio, disguised as Cambio </w:t>
      </w:r>
      <w:r>
        <w:rPr>
          <w:rFonts w:cs="Times New Roman" w:ascii="Times New Roman" w:hAnsi="Times New Roman"/>
          <w:sz w:val="20"/>
        </w:rPr>
        <w:t>that h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en long studying at Rheims, as cunning in Gree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tin, and other languages as the other in music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thematics. His name is Cambio. Pray accept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rvi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PTISTA</w:t>
      </w:r>
      <w:r>
        <w:rPr>
          <w:rFonts w:cs="Times New Roman" w:ascii="Times New Roman" w:hAnsi="Times New Roman"/>
          <w:sz w:val="20"/>
        </w:rPr>
        <w:t xml:space="preserve">  A thousand thanks, Signior Gremio.—Welco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od Cambio.</w:t>
      </w:r>
      <w:r>
        <w:rPr>
          <w:rFonts w:cs="Times New Roman" w:ascii="Times New Roman" w:hAnsi="Times New Roman"/>
          <w:i/>
          <w:sz w:val="20"/>
        </w:rPr>
        <w:t xml:space="preserve"> To Tranio as Lucentio.</w:t>
      </w:r>
      <w:r>
        <w:rPr>
          <w:rFonts w:cs="Times New Roman" w:ascii="Times New Roman" w:hAnsi="Times New Roman"/>
          <w:sz w:val="20"/>
        </w:rPr>
        <w:t xml:space="preserve"> Bu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ntle sir, methinks you walk like a stranger. May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so bold to know the cause of your comin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 Lucen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don me, sir, the boldness is mine ow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being a stranger in this city 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make myself a suitor to your daugh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o Bianca, fair and virtuo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is your firm resolve unknown to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 preferment of the eldest sis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liberty is all that I reque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, upon knowledge of my parenta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ay have welcome ’mongst the rest that wo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ree access and favor as the r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ward the education of your daught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ere bestow a simple instrum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is small packet of Greek and Latin book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iondello comes forward with the gif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accept them, then their worth is gre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PTIST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ucentio is your name. Of whence, I pra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 Lucen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Pisa, sir, son to Vincent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PTIST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ighty man of Pisa. By repo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him well. You are very welcome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Hortensio as Litio. </w:t>
      </w:r>
      <w:r>
        <w:rPr>
          <w:rFonts w:cs="Times New Roman" w:ascii="Times New Roman" w:hAnsi="Times New Roman"/>
          <w:sz w:val="20"/>
        </w:rPr>
        <w:t>Take you the lu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To Lucentio as Cambio. </w:t>
      </w:r>
      <w:r>
        <w:rPr>
          <w:rFonts w:cs="Times New Roman" w:ascii="Times New Roman" w:hAnsi="Times New Roman"/>
          <w:sz w:val="20"/>
        </w:rPr>
        <w:t>and you the set of book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hall go see your pupils present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lla, withi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Serva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rah, lead these gentlem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y daughters, and tell them bo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are their tutors. Bid them use them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ervant exits with Hortensio and Lucent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will go walk a little in the orcha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to dinner. You are passing welco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I pray you all to think yourselv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gnior Baptista, my business asketh has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very day I cannot come to wo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knew my father well, and in him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ft solely heir to all his lands and goo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 have bettered rather than decreas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tell me, if I get your daughter’s l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dowry shall I have with her to wif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PTIST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ter my death, the one half of my lan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in possession, twenty thousand crow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for that dowry, I’ll assure her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widowhood, be it that she survive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all my lands and leases whatsoev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specialties be therefore drawn between 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ovenants may be kept on either h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PTIST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when the special thing is well obtain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s, her love, for that is all in 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that is nothing. For I tell you, fa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as peremptory as she proud-minde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re two raging fires meet toge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do consume the thing that feeds their fu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little fire grows great with little wi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extreme gusts will blow out fire and 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I to her and so she yields to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am rough and woo not like a bab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PTIST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 mayst thou woo, and happy be thy spe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be thou armed for some unhappy wor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to the proof, as mountains are for win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akes not, though they blow perpetual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Hortensio as Litio with his head bro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PTIST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, my friend, why dost thou look so pal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TENSIO</w:t>
      </w:r>
      <w:r>
        <w:rPr>
          <w:rFonts w:cs="Times New Roman" w:ascii="Times New Roman" w:hAnsi="Times New Roman"/>
          <w:i/>
          <w:sz w:val="20"/>
        </w:rPr>
        <w:t>, as Li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fear, I promise you, if I look pa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PTIST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will my daughter prove a good musicia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TENSIO</w:t>
      </w:r>
      <w:r>
        <w:rPr>
          <w:rFonts w:cs="Times New Roman" w:ascii="Times New Roman" w:hAnsi="Times New Roman"/>
          <w:i/>
          <w:sz w:val="20"/>
        </w:rPr>
        <w:t>, as Li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ink she’ll sooner prove a soldie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ron may hold with her, but never lut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PTIST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then thou canst not break her to the lut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TENSIO</w:t>
      </w:r>
      <w:r>
        <w:rPr>
          <w:rFonts w:cs="Times New Roman" w:ascii="Times New Roman" w:hAnsi="Times New Roman"/>
          <w:i/>
          <w:sz w:val="20"/>
        </w:rPr>
        <w:t>, as Li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no, for she hath broke the lute to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id but tell her she mistook her fre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owed her hand to teach her finger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, with a most impatient devilish spir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‘</w:t>
      </w:r>
      <w:r>
        <w:rPr>
          <w:rFonts w:cs="Times New Roman" w:ascii="Times New Roman" w:hAnsi="Times New Roman"/>
          <w:sz w:val="20"/>
        </w:rPr>
        <w:t>Frets’ call you these?” quoth she. “I’ll fume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m!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that word she struck me on the he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rough the instrument my pate made w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 I stood amazèd for a whi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on a pillory, looking through the lu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 she did call me “rascal fiddler,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“twangling Jack,” with twenty such vile term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had she studied to misuse me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by the world, it is a lusty wen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ove her ten times more than ere I di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how I long to have some chat with he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PTISTA</w:t>
      </w:r>
      <w:r>
        <w:rPr>
          <w:rFonts w:cs="Times New Roman" w:ascii="Times New Roman" w:hAnsi="Times New Roman"/>
          <w:i/>
          <w:sz w:val="20"/>
        </w:rPr>
        <w:t>, to Hortensio as Li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go with me, and be not so discomfit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ceed in practice with my younger daugh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’s apt to learn, and thankful for good turns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gnior Petruchio, will you go with 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shall I send my daughter Kate to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ay you do. I’ll attend her her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l but Petruchio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oo her with some spirit when she come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that she rail, why then I’ll tell her pl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sings as sweetly as a nightinga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that she frown, I’ll say she looks as cl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morning roses newly washed with de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she be mute and will not speak a w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I’ll commend her volubili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ay she uttereth piercing eloqu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she do bid me pack, I’ll give her thank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ough she bid me stay by her a wee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she deny to wed, I’ll crave the d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shall ask the banns, and when be marriè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ere she comes—and now, Petruchio, spea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Kather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morrow, Kate, for that’s your name, I h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 have you heard, but something hard of hear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call me Katherine that do talk of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lie, in faith, for you are called plain Ka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onny Kate, and sometimes Kate the cur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Kate, the prettiest Kate in Christendo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e of Kate Hall, my super-dainty K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For dainties are all Kates)—and therefore, Ka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this of me, Kate of my consolation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ing thy mildness praised in every tow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virtues spoke of, and thy beauty sound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Yet not so deeply as to thee belongs)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self am moved to woo thee for my w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Moved,” in good time! Let him that moved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move you hence. I knew you at the fir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ere a movab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what’s a movabl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ATHERINE</w:t>
      </w:r>
      <w:r>
        <w:rPr>
          <w:rFonts w:cs="Times New Roman" w:ascii="Times New Roman" w:hAnsi="Times New Roman"/>
          <w:sz w:val="20"/>
        </w:rPr>
        <w:t xml:space="preserve">  A joint stoo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hast hit it. Come, sit on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ses are made to bear, and so are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men are made to bear, and so are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such jade as you, if me you me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s, good Kate, I will not burden th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knowing thee to be but young and light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o light for such a swain as you to catc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as heavy as my weight should b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Should be”—should buzz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ATHERINE</w:t>
      </w:r>
      <w:r>
        <w:rPr>
          <w:rFonts w:cs="Times New Roman" w:ascii="Times New Roman" w:hAnsi="Times New Roman"/>
          <w:sz w:val="20"/>
        </w:rPr>
        <w:t xml:space="preserve">  Well ta’en, and like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zz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slow-winged turtle, shall a buzzard take the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for a turtle, as he takes a buzz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come, you wasp! I’ faith, you are too ang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be waspish, best beware my st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remedy is then to pluck it ou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if the fool could find it where it l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knows not where a wasp does wear his stin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his tai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ATHERINE</w:t>
      </w:r>
      <w:r>
        <w:rPr>
          <w:rFonts w:cs="Times New Roman" w:ascii="Times New Roman" w:hAnsi="Times New Roman"/>
          <w:sz w:val="20"/>
        </w:rPr>
        <w:t xml:space="preserve">  In his tong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RUCHIO</w:t>
      </w:r>
      <w:r>
        <w:rPr>
          <w:rFonts w:cs="Times New Roman" w:ascii="Times New Roman" w:hAnsi="Times New Roman"/>
          <w:sz w:val="20"/>
        </w:rPr>
        <w:t xml:space="preserve">  Whose tongu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s, if you talk of tales, and so fare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RUCHIO</w:t>
      </w:r>
      <w:r>
        <w:rPr>
          <w:rFonts w:cs="Times New Roman" w:ascii="Times New Roman" w:hAnsi="Times New Roman"/>
          <w:sz w:val="20"/>
        </w:rPr>
        <w:t xml:space="preserve">  What, with my tongue in your tai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come again, good Kate. I am a gentleman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  <w:r>
        <w:rPr>
          <w:rFonts w:cs="Times New Roman" w:ascii="Times New Roman" w:hAnsi="Times New Roman"/>
          <w:sz w:val="20"/>
        </w:rPr>
        <w:t xml:space="preserve">  That I’ll try.</w:t>
      </w:r>
      <w:r>
        <w:rPr>
          <w:rFonts w:cs="Times New Roman" w:ascii="Times New Roman" w:hAnsi="Times New Roman"/>
          <w:i/>
          <w:sz w:val="20"/>
        </w:rPr>
        <w:tab/>
        <w:t>She strikes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wear I’ll cuff you if you strike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ATHERINE</w:t>
      </w:r>
      <w:r>
        <w:rPr>
          <w:rFonts w:cs="Times New Roman" w:ascii="Times New Roman" w:hAnsi="Times New Roman"/>
          <w:sz w:val="20"/>
        </w:rPr>
        <w:t xml:space="preserve">  So may you lose your arm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strike me, you are no gentlem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f no gentleman, why then no arm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herald, Kate? O, put me in thy book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ATHERINE</w:t>
      </w:r>
      <w:r>
        <w:rPr>
          <w:rFonts w:cs="Times New Roman" w:ascii="Times New Roman" w:hAnsi="Times New Roman"/>
          <w:sz w:val="20"/>
        </w:rPr>
        <w:t xml:space="preserve">  What is your crest? A coxcomb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combless cock, so Kate will be my h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cock of mine. You crow too like a crav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come, Kate, come. You must not look so sou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my fashion when I see a crab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here’s no crab, and therefore look not sou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ATHERINE</w:t>
      </w:r>
      <w:r>
        <w:rPr>
          <w:rFonts w:cs="Times New Roman" w:ascii="Times New Roman" w:hAnsi="Times New Roman"/>
          <w:sz w:val="20"/>
        </w:rPr>
        <w:t xml:space="preserve">  There is, there 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show it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ATHERINE</w:t>
      </w:r>
      <w:r>
        <w:rPr>
          <w:rFonts w:cs="Times New Roman" w:ascii="Times New Roman" w:hAnsi="Times New Roman"/>
          <w:sz w:val="20"/>
        </w:rPr>
        <w:t xml:space="preserve">  Had I a glass, I wou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RUCHIO</w:t>
      </w:r>
      <w:r>
        <w:rPr>
          <w:rFonts w:cs="Times New Roman" w:ascii="Times New Roman" w:hAnsi="Times New Roman"/>
          <w:sz w:val="20"/>
        </w:rPr>
        <w:t xml:space="preserve">  What, you mean my fa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ATHERINE</w:t>
      </w:r>
      <w:r>
        <w:rPr>
          <w:rFonts w:cs="Times New Roman" w:ascii="Times New Roman" w:hAnsi="Times New Roman"/>
          <w:sz w:val="20"/>
        </w:rPr>
        <w:t xml:space="preserve">  Well aimed of such a young 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by Saint George, I am too young for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you are wither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RUCHIO</w:t>
      </w:r>
      <w:r>
        <w:rPr>
          <w:rFonts w:cs="Times New Roman" w:ascii="Times New Roman" w:hAnsi="Times New Roman"/>
          <w:sz w:val="20"/>
        </w:rPr>
        <w:t xml:space="preserve">  ’Tis with car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ATHERINE</w:t>
      </w:r>
      <w:r>
        <w:rPr>
          <w:rFonts w:cs="Times New Roman" w:ascii="Times New Roman" w:hAnsi="Times New Roman"/>
          <w:sz w:val="20"/>
        </w:rPr>
        <w:t xml:space="preserve">  I care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hear you, Kate—in sooth, you ’scape not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hafe you if I tarry. Let me 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not a whit. I find you passing gent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as told me you were rough, and coy, and sull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 I find report a very li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ou art pleasant, gamesome, pass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rteo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low in speech, yet sweet as springtime flow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canst not frown, thou canst not look aska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bite the lip as angry wenches wi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hast thou pleasure to be cross in tal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ou with mildness entertain’st thy wooe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gentle conference, soft, and affab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does the world report that Kate doth limp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sland’rous world! Kate like the hazel twi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straight, and slender, and as brown in hu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hazelnuts, and sweeter than the kerne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let me see thee walk! Thou dost not hal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, fool, and whom thou keep’st comm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ever Dian so become a gr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Kate this chamber with her princely gai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be thou Dian and let her be Ka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let Kate be chaste and Dian sportfu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did you study all this goodly speech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extempore, from my mother w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witty mother, witless else her s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RUCHIO</w:t>
      </w:r>
      <w:r>
        <w:rPr>
          <w:rFonts w:cs="Times New Roman" w:ascii="Times New Roman" w:hAnsi="Times New Roman"/>
          <w:sz w:val="20"/>
        </w:rPr>
        <w:t xml:space="preserve">  Am I not wis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ATHERINE</w:t>
      </w:r>
      <w:r>
        <w:rPr>
          <w:rFonts w:cs="Times New Roman" w:ascii="Times New Roman" w:hAnsi="Times New Roman"/>
          <w:sz w:val="20"/>
        </w:rPr>
        <w:t xml:space="preserve">  Yes, keep you war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ry, so I mean, sweet Katherine, in thy b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fore, setting all this chat asid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in plain terms: your father hath consent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shall be my wife, your dowry ’greed 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will you, nill you, I will marry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Kate, I am a husband for your tur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by this light, whereby I see thy beau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beauty that doth make me like thee we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must be married to no man but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am he am born to tame you, Ka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ring you from a wild Kate to a K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formable as other household Kat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aptista, Gremio, and Tranio as Lucent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comes your father. Never make deni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ust and will have Katherine to my w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PTIST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Signior Petruchio, how speed you with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ught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RUCHIO</w:t>
      </w:r>
      <w:r>
        <w:rPr>
          <w:rFonts w:cs="Times New Roman" w:ascii="Times New Roman" w:hAnsi="Times New Roman"/>
          <w:sz w:val="20"/>
        </w:rPr>
        <w:t xml:space="preserve">  How but well, sir? How but wel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ere impossible I should speed ami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PTIST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how now, daughter Katherine? In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mp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l you me daughter? Now I promise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ave showed a tender fatherly rega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ish me wed to one half lunatic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adcap ruffian and a swearing Jac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inks with oaths to face the matter ou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ther, ’tis thus: yourself and all the wor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alked of her have talked amiss of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she be curst, it is for polic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he’s not froward, but modest as the dov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is not hot, but temperate as the mor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patience she will prove a second Grisse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Roman Lucrece for her chast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conclude, we have ’greed so well toge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upon Sunday is the wedding d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see thee hanged on Sunday fir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EMIO</w:t>
      </w:r>
      <w:r>
        <w:rPr>
          <w:rFonts w:cs="Times New Roman" w:ascii="Times New Roman" w:hAnsi="Times New Roman"/>
          <w:sz w:val="20"/>
        </w:rPr>
        <w:t xml:space="preserve">  Hark, Petruchio, she says she’ll see th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nged fir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 Lucentio</w:t>
      </w:r>
      <w:r>
        <w:rPr>
          <w:rFonts w:cs="Times New Roman" w:ascii="Times New Roman" w:hAnsi="Times New Roman"/>
          <w:sz w:val="20"/>
        </w:rPr>
        <w:t xml:space="preserve">  Is this your speeding? N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, goodnight our p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patient, gentlemen. I choose her for my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she and I be pleased, what’s that to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bargained ’twixt us twain, being al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e shall still be curst in compa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ell you, ’tis incredible to belie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much she loves me. O, the kindest Kat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hung about my neck, and kiss on ki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vied so fast, protesting oath on oa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n a twink she won me to her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you are novices! ’Tis a world to s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tame, when men and women are al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eacock wretch can make the curstest shrew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 thy hand, Kate. I will unto Ven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uy apparel ’gainst the wedding day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vide the feast, father, and bid the gues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be sure my Katherine shall be f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PTIST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not what to say, but give me your ha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 send you joy, Petruchio. ’Tis a mat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EMIO and TRANIO</w:t>
      </w:r>
      <w:r>
        <w:rPr>
          <w:rFonts w:cs="Times New Roman" w:ascii="Times New Roman" w:hAnsi="Times New Roman"/>
          <w:i/>
          <w:sz w:val="20"/>
        </w:rPr>
        <w:t>, as Lucen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en, say we. We will be witness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ther, and wife, and gentlemen, adie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to Venice. Sunday comes ap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will have rings, and things, and fine arr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kiss me, Kate. We will be married o’ Sund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etruchio and Katherine ex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rough different doo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EM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ever match clapped up so suddenl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PTIST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th, gentlemen, now I play a merchant’s p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venture madly on a desperate m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 Lucen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as a commodity lay fretting by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ill bring you gain, or perish on the sea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PTIST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ain I seek, is quiet in the mat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EM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doubt but he hath got a quiet cat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w, Baptista, to your younger daugh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is the day we long have lookèd f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your neighbor and was suitor fir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 Lucen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am one that love Bianca m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words can witness or your thoughts can gu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EM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ngling, thou canst not love so dear as I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 Lucen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ybeard, thy love doth freez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EMIO</w:t>
      </w:r>
      <w:r>
        <w:rPr>
          <w:rFonts w:cs="Times New Roman" w:ascii="Times New Roman" w:hAnsi="Times New Roman"/>
          <w:sz w:val="20"/>
        </w:rPr>
        <w:t xml:space="preserve">  But thine doth fr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ipper, stand back. ’Tis age that nourishe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 Lucen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youth in ladies’ eyes that flourishe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PTIST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tent you, gentlemen. I will compound this str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deeds must win the prize, and he of bo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an assure my daughter greatest dow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have my Bianca’s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, Signior Gremio, what can you assure h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EM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rst, as you know, my house within the ci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richly furnishèd with plate and go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sins and ewers to lave her dainty hand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angings all of Tyrian tapestry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ivory coffers I have stuffed my crow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cypress chests my arras counterpoin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stly apparel, tents, and canopi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e linen, Turkey cushions bossed with pear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alance of Venice gold in needlewor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wter and brass, and all things that belon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ouse or housekeeping. Then, at my far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a hundred milch-kine to the pai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x score fat oxen standing in my stall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things answerable to this por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self am struck in years, I must conf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f I die tomorrow this is he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whilst I live she will be only m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 Lucen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“only” came well in.</w:t>
      </w:r>
      <w:r>
        <w:rPr>
          <w:rFonts w:cs="Times New Roman" w:ascii="Times New Roman" w:hAnsi="Times New Roman"/>
          <w:i/>
          <w:sz w:val="20"/>
        </w:rPr>
        <w:t xml:space="preserve"> To Baptista.</w:t>
      </w:r>
      <w:r>
        <w:rPr>
          <w:rFonts w:cs="Times New Roman" w:ascii="Times New Roman" w:hAnsi="Times New Roman"/>
          <w:sz w:val="20"/>
        </w:rPr>
        <w:t xml:space="preserve"> Sir, list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my father’s heir and only s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may have your daughter to my wif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leave her houses three or four as g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in rich Pisa walls, as any 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ld Signior Gremio has in Padua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ides two thousand ducats by the y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fruitful land, all which shall be her jointur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have I pinched you, Signior Gremi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EM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o thousand ducats by the year of lan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Aside. </w:t>
      </w:r>
      <w:r>
        <w:rPr>
          <w:rFonts w:cs="Times New Roman" w:ascii="Times New Roman" w:hAnsi="Times New Roman"/>
          <w:sz w:val="20"/>
        </w:rPr>
        <w:t>My land amounts not to so much in all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e shall have, besides an argos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now is lying in Marcellus’ ro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Tranio. </w:t>
      </w:r>
      <w:r>
        <w:rPr>
          <w:rFonts w:cs="Times New Roman" w:ascii="Times New Roman" w:hAnsi="Times New Roman"/>
          <w:sz w:val="20"/>
        </w:rPr>
        <w:t>What, have I choked you with an argos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 Lucen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mio, ’tis known my father hath no l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hree great argosies, besides two galliass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welve tight galleys. These I will assure 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wice as much whate’er thou off’rest nex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EM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I have offered all. I have no mo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e can have no more than all I ha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Baptista. </w:t>
      </w:r>
      <w:r>
        <w:rPr>
          <w:rFonts w:cs="Times New Roman" w:ascii="Times New Roman" w:hAnsi="Times New Roman"/>
          <w:sz w:val="20"/>
        </w:rPr>
        <w:t>If you like me, she shall have me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 Lucen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then, the maid is mine from all the wor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your firm promise. Gremio is outvi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PTIST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ust confess your offer is the be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let your father make her the assura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is your own; else, you must pardon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should die before him, where’s her dow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 Lucen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’s but a cavil. He is old, I you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EM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y not young men die as well as ol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PTIST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gentlemen, I am thus resolved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Sunday next, you k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daughter Katherine is to be marri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Tranio as Lucentio. </w:t>
      </w:r>
      <w:r>
        <w:rPr>
          <w:rFonts w:cs="Times New Roman" w:ascii="Times New Roman" w:hAnsi="Times New Roman"/>
          <w:sz w:val="20"/>
        </w:rPr>
        <w:t>Now, on the Sund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lowing, shall Bianc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bride to you, if you make this assur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not, to Signior Grem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I take my leave, and thank you bo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EM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ieu, good neighbor.</w:t>
      </w:r>
      <w:r>
        <w:rPr>
          <w:rFonts w:cs="Times New Roman" w:ascii="Times New Roman" w:hAnsi="Times New Roman"/>
          <w:i/>
          <w:sz w:val="20"/>
        </w:rPr>
        <w:tab/>
        <w:t>Baptista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I fear thee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rah young gamester, your father were a foo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ive thee all and in his waning a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t foot under thy table. Tut, a to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old Italian fox is not so kind, my bo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Gremio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vengeance on your crafty withered hide!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I have faced it with a card of t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in my head to do my master go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ee no reason but supposed Lucen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get a father, called “supposed Vincentio”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’s a wonder. Fathers common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get their children. But in this case of woo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child shall get a sire, if I fail not of my cunn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ucentio as Cambio, Hortensio as Litio, and</w:t>
        <w:br/>
        <w:t>Bianc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NTIO</w:t>
      </w:r>
      <w:r>
        <w:rPr>
          <w:rFonts w:cs="Times New Roman" w:ascii="Times New Roman" w:hAnsi="Times New Roman"/>
          <w:i/>
          <w:sz w:val="20"/>
        </w:rPr>
        <w:t>, as Camb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ddler, forbear. You grow too forward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you so soon forgot the entertainm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sister Katherine welcomed you witha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TENSIO</w:t>
      </w:r>
      <w:r>
        <w:rPr>
          <w:rFonts w:cs="Times New Roman" w:ascii="Times New Roman" w:hAnsi="Times New Roman"/>
          <w:i/>
          <w:sz w:val="20"/>
        </w:rPr>
        <w:t>, as Litio</w:t>
      </w:r>
      <w:r>
        <w:rPr>
          <w:rFonts w:cs="Times New Roman" w:ascii="Times New Roman" w:hAnsi="Times New Roman"/>
          <w:sz w:val="20"/>
        </w:rPr>
        <w:t xml:space="preserve">  But, wrangling pedant, this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atroness of heavenly harmo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give me leave to have prerogati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n in music we have spent an hou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lecture shall have leisure for as mu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NTIO</w:t>
      </w:r>
      <w:r>
        <w:rPr>
          <w:rFonts w:cs="Times New Roman" w:ascii="Times New Roman" w:hAnsi="Times New Roman"/>
          <w:i/>
          <w:sz w:val="20"/>
        </w:rPr>
        <w:t>, as Camb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posterous ass, that never read so f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know the cause why music was ordain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it not to refresh the mind of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ter his studies or his usual pai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give me leave to read philosoph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while I pause, serve in your harmo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TENSIO</w:t>
      </w:r>
      <w:r>
        <w:rPr>
          <w:rFonts w:cs="Times New Roman" w:ascii="Times New Roman" w:hAnsi="Times New Roman"/>
          <w:i/>
          <w:sz w:val="20"/>
        </w:rPr>
        <w:t>, as Li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rah, I will not bear these braves of th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ANC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gentlemen, you do me double wro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trive for that which resteth in my choi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no breeching scholar in the schoo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not be tied to hours, nor ’pointed tim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learn my lessons as I please my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to cut off all strife, here sit we d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Hortensio. </w:t>
      </w:r>
      <w:r>
        <w:rPr>
          <w:rFonts w:cs="Times New Roman" w:ascii="Times New Roman" w:hAnsi="Times New Roman"/>
          <w:sz w:val="20"/>
        </w:rPr>
        <w:t>Take you your instrument, play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hile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lecture will be done ere you have tun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TENSIO</w:t>
      </w:r>
      <w:r>
        <w:rPr>
          <w:rFonts w:cs="Times New Roman" w:ascii="Times New Roman" w:hAnsi="Times New Roman"/>
          <w:i/>
          <w:sz w:val="20"/>
        </w:rPr>
        <w:t>, as Li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’ll leave his lecture when I am in tun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NTIO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ill be never.</w:t>
      </w:r>
      <w:r>
        <w:rPr>
          <w:rFonts w:cs="Times New Roman" w:ascii="Times New Roman" w:hAnsi="Times New Roman"/>
          <w:i/>
          <w:sz w:val="20"/>
        </w:rPr>
        <w:t xml:space="preserve"> To Hortensio.</w:t>
      </w:r>
      <w:r>
        <w:rPr>
          <w:rFonts w:cs="Times New Roman" w:ascii="Times New Roman" w:hAnsi="Times New Roman"/>
          <w:sz w:val="20"/>
        </w:rPr>
        <w:t xml:space="preserve"> Tune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strument.</w:t>
      </w:r>
      <w:r>
        <w:rPr>
          <w:rFonts w:cs="Times New Roman" w:ascii="Times New Roman" w:hAnsi="Times New Roman"/>
          <w:i/>
          <w:sz w:val="20"/>
        </w:rPr>
        <w:tab/>
        <w:t>Hortensio steps aside to tune his lu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IANCA</w:t>
      </w:r>
      <w:r>
        <w:rPr>
          <w:rFonts w:cs="Times New Roman" w:ascii="Times New Roman" w:hAnsi="Times New Roman"/>
          <w:sz w:val="20"/>
        </w:rPr>
        <w:t xml:space="preserve">  Where left we las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ENTIO</w:t>
      </w:r>
      <w:r>
        <w:rPr>
          <w:rFonts w:cs="Times New Roman" w:ascii="Times New Roman" w:hAnsi="Times New Roman"/>
          <w:i/>
          <w:sz w:val="20"/>
        </w:rPr>
        <w:t>, as Cambio</w:t>
      </w:r>
      <w:r>
        <w:rPr>
          <w:rFonts w:cs="Times New Roman" w:ascii="Times New Roman" w:hAnsi="Times New Roman"/>
          <w:sz w:val="20"/>
        </w:rPr>
        <w:t xml:space="preserve">  Here, madam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owing her a boo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ic ibat Simois, hic est Sigeia tell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Hic steterat Priami regia celsa sen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IANCA</w:t>
      </w:r>
      <w:r>
        <w:rPr>
          <w:rFonts w:cs="Times New Roman" w:ascii="Times New Roman" w:hAnsi="Times New Roman"/>
          <w:sz w:val="20"/>
        </w:rPr>
        <w:t xml:space="preserve">  Conster 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ENTIO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Hic ibat</w:t>
      </w:r>
      <w:r>
        <w:rPr>
          <w:rFonts w:cs="Times New Roman" w:ascii="Times New Roman" w:hAnsi="Times New Roman"/>
          <w:sz w:val="20"/>
        </w:rPr>
        <w:t xml:space="preserve">, as I told you before, </w:t>
      </w:r>
      <w:r>
        <w:rPr>
          <w:rFonts w:cs="Times New Roman" w:ascii="Times New Roman" w:hAnsi="Times New Roman"/>
          <w:i/>
          <w:sz w:val="20"/>
        </w:rPr>
        <w:t>Simois</w:t>
      </w:r>
      <w:r>
        <w:rPr>
          <w:rFonts w:cs="Times New Roman" w:ascii="Times New Roman" w:hAnsi="Times New Roman"/>
          <w:sz w:val="20"/>
        </w:rPr>
        <w:t>, I 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Lucentio, </w:t>
      </w:r>
      <w:r>
        <w:rPr>
          <w:rFonts w:cs="Times New Roman" w:ascii="Times New Roman" w:hAnsi="Times New Roman"/>
          <w:i/>
          <w:sz w:val="20"/>
        </w:rPr>
        <w:t>hic est</w:t>
      </w:r>
      <w:r>
        <w:rPr>
          <w:rFonts w:cs="Times New Roman" w:ascii="Times New Roman" w:hAnsi="Times New Roman"/>
          <w:sz w:val="20"/>
        </w:rPr>
        <w:t>, son unto Vincentio of Pisa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Sigeia tellus</w:t>
      </w:r>
      <w:r>
        <w:rPr>
          <w:rFonts w:cs="Times New Roman" w:ascii="Times New Roman" w:hAnsi="Times New Roman"/>
          <w:sz w:val="20"/>
        </w:rPr>
        <w:t xml:space="preserve">, disguised thus to get your love, </w:t>
      </w:r>
      <w:r>
        <w:rPr>
          <w:rFonts w:cs="Times New Roman" w:ascii="Times New Roman" w:hAnsi="Times New Roman"/>
          <w:i/>
          <w:sz w:val="20"/>
        </w:rPr>
        <w:t>Hic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steterat</w:t>
      </w:r>
      <w:r>
        <w:rPr>
          <w:rFonts w:cs="Times New Roman" w:ascii="Times New Roman" w:hAnsi="Times New Roman"/>
          <w:sz w:val="20"/>
        </w:rPr>
        <w:t>, and that “Lucentio” that comes a-woo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Priami</w:t>
      </w:r>
      <w:r>
        <w:rPr>
          <w:rFonts w:cs="Times New Roman" w:ascii="Times New Roman" w:hAnsi="Times New Roman"/>
          <w:sz w:val="20"/>
        </w:rPr>
        <w:t xml:space="preserve">, is my man Tranio, </w:t>
      </w:r>
      <w:r>
        <w:rPr>
          <w:rFonts w:cs="Times New Roman" w:ascii="Times New Roman" w:hAnsi="Times New Roman"/>
          <w:i/>
          <w:sz w:val="20"/>
        </w:rPr>
        <w:t>regia</w:t>
      </w:r>
      <w:r>
        <w:rPr>
          <w:rFonts w:cs="Times New Roman" w:ascii="Times New Roman" w:hAnsi="Times New Roman"/>
          <w:sz w:val="20"/>
        </w:rPr>
        <w:t>, bearing my po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celsa senis</w:t>
      </w:r>
      <w:r>
        <w:rPr>
          <w:rFonts w:cs="Times New Roman" w:ascii="Times New Roman" w:hAnsi="Times New Roman"/>
          <w:sz w:val="20"/>
        </w:rPr>
        <w:t>, that we might beguile the old pantalo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TENSIO</w:t>
      </w:r>
      <w:r>
        <w:rPr>
          <w:rFonts w:cs="Times New Roman" w:ascii="Times New Roman" w:hAnsi="Times New Roman"/>
          <w:i/>
          <w:sz w:val="20"/>
        </w:rPr>
        <w:t>, as Litio</w:t>
      </w:r>
      <w:r>
        <w:rPr>
          <w:rFonts w:cs="Times New Roman" w:ascii="Times New Roman" w:hAnsi="Times New Roman"/>
          <w:sz w:val="20"/>
        </w:rPr>
        <w:t xml:space="preserve">  Madam, my instrument’s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IANCA</w:t>
      </w:r>
      <w:r>
        <w:rPr>
          <w:rFonts w:cs="Times New Roman" w:ascii="Times New Roman" w:hAnsi="Times New Roman"/>
          <w:sz w:val="20"/>
        </w:rPr>
        <w:t xml:space="preserve">  Let’s hear.</w:t>
      </w:r>
      <w:r>
        <w:rPr>
          <w:rFonts w:cs="Times New Roman" w:ascii="Times New Roman" w:hAnsi="Times New Roman"/>
          <w:i/>
          <w:sz w:val="20"/>
        </w:rPr>
        <w:t xml:space="preserve"> He plays.</w:t>
      </w:r>
      <w:r>
        <w:rPr>
          <w:rFonts w:cs="Times New Roman" w:ascii="Times New Roman" w:hAnsi="Times New Roman"/>
          <w:sz w:val="20"/>
        </w:rPr>
        <w:t xml:space="preserve"> Oh fie, the treble jar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ENTIO</w:t>
      </w:r>
      <w:r>
        <w:rPr>
          <w:rFonts w:cs="Times New Roman" w:ascii="Times New Roman" w:hAnsi="Times New Roman"/>
          <w:i/>
          <w:sz w:val="20"/>
        </w:rPr>
        <w:t>, as Cambio</w:t>
      </w:r>
      <w:r>
        <w:rPr>
          <w:rFonts w:cs="Times New Roman" w:ascii="Times New Roman" w:hAnsi="Times New Roman"/>
          <w:sz w:val="20"/>
        </w:rPr>
        <w:t xml:space="preserve">  Spit in the hole, man, and tu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.</w:t>
      </w:r>
      <w:r>
        <w:rPr>
          <w:rFonts w:cs="Times New Roman" w:ascii="Times New Roman" w:hAnsi="Times New Roman"/>
          <w:i/>
          <w:sz w:val="20"/>
        </w:rPr>
        <w:tab/>
        <w:t>Hortensio tunes his lute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IANCA</w:t>
      </w:r>
      <w:r>
        <w:rPr>
          <w:rFonts w:cs="Times New Roman" w:ascii="Times New Roman" w:hAnsi="Times New Roman"/>
          <w:sz w:val="20"/>
        </w:rPr>
        <w:t xml:space="preserve">  Now let me see if I can conster it. </w:t>
      </w:r>
      <w:r>
        <w:rPr>
          <w:rFonts w:cs="Times New Roman" w:ascii="Times New Roman" w:hAnsi="Times New Roman"/>
          <w:i/>
          <w:sz w:val="20"/>
        </w:rPr>
        <w:t>Hic ib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Simois</w:t>
      </w:r>
      <w:r>
        <w:rPr>
          <w:rFonts w:cs="Times New Roman" w:ascii="Times New Roman" w:hAnsi="Times New Roman"/>
          <w:sz w:val="20"/>
        </w:rPr>
        <w:t xml:space="preserve">, I know you not; </w:t>
      </w:r>
      <w:r>
        <w:rPr>
          <w:rFonts w:cs="Times New Roman" w:ascii="Times New Roman" w:hAnsi="Times New Roman"/>
          <w:i/>
          <w:sz w:val="20"/>
        </w:rPr>
        <w:t>hic est Sigeia tellus</w:t>
      </w:r>
      <w:r>
        <w:rPr>
          <w:rFonts w:cs="Times New Roman" w:ascii="Times New Roman" w:hAnsi="Times New Roman"/>
          <w:sz w:val="20"/>
        </w:rPr>
        <w:t>, I tru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you not; </w:t>
      </w:r>
      <w:r>
        <w:rPr>
          <w:rFonts w:cs="Times New Roman" w:ascii="Times New Roman" w:hAnsi="Times New Roman"/>
          <w:i/>
          <w:sz w:val="20"/>
        </w:rPr>
        <w:t>Hic steterat Priami</w:t>
      </w:r>
      <w:r>
        <w:rPr>
          <w:rFonts w:cs="Times New Roman" w:ascii="Times New Roman" w:hAnsi="Times New Roman"/>
          <w:sz w:val="20"/>
        </w:rPr>
        <w:t>, take heed he hear 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not; </w:t>
      </w:r>
      <w:r>
        <w:rPr>
          <w:rFonts w:cs="Times New Roman" w:ascii="Times New Roman" w:hAnsi="Times New Roman"/>
          <w:i/>
          <w:sz w:val="20"/>
        </w:rPr>
        <w:t>regia</w:t>
      </w:r>
      <w:r>
        <w:rPr>
          <w:rFonts w:cs="Times New Roman" w:ascii="Times New Roman" w:hAnsi="Times New Roman"/>
          <w:sz w:val="20"/>
        </w:rPr>
        <w:t xml:space="preserve">, presume not; </w:t>
      </w:r>
      <w:r>
        <w:rPr>
          <w:rFonts w:cs="Times New Roman" w:ascii="Times New Roman" w:hAnsi="Times New Roman"/>
          <w:i/>
          <w:sz w:val="20"/>
        </w:rPr>
        <w:t>celsa senis</w:t>
      </w:r>
      <w:r>
        <w:rPr>
          <w:rFonts w:cs="Times New Roman" w:ascii="Times New Roman" w:hAnsi="Times New Roman"/>
          <w:sz w:val="20"/>
        </w:rPr>
        <w:t>, despair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TENSIO</w:t>
      </w:r>
      <w:r>
        <w:rPr>
          <w:rFonts w:cs="Times New Roman" w:ascii="Times New Roman" w:hAnsi="Times New Roman"/>
          <w:i/>
          <w:sz w:val="20"/>
        </w:rPr>
        <w:t>, as Li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, ’tis now in tune.</w:t>
      </w:r>
      <w:r>
        <w:rPr>
          <w:rFonts w:cs="Times New Roman" w:ascii="Times New Roman" w:hAnsi="Times New Roman"/>
          <w:i/>
          <w:sz w:val="20"/>
        </w:rPr>
        <w:tab/>
        <w:t>He plays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ENTIO</w:t>
      </w:r>
      <w:r>
        <w:rPr>
          <w:rFonts w:cs="Times New Roman" w:ascii="Times New Roman" w:hAnsi="Times New Roman"/>
          <w:i/>
          <w:sz w:val="20"/>
        </w:rPr>
        <w:t>, as Cambio</w:t>
      </w:r>
      <w:r>
        <w:rPr>
          <w:rFonts w:cs="Times New Roman" w:ascii="Times New Roman" w:hAnsi="Times New Roman"/>
          <w:sz w:val="20"/>
        </w:rPr>
        <w:t xml:space="preserve">  All but the ba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TENSIO</w:t>
      </w:r>
      <w:r>
        <w:rPr>
          <w:rFonts w:cs="Times New Roman" w:ascii="Times New Roman" w:hAnsi="Times New Roman"/>
          <w:i/>
          <w:sz w:val="20"/>
        </w:rPr>
        <w:t>, as Li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ass is right. ’Tis the base knave that ja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Aside. </w:t>
      </w:r>
      <w:r>
        <w:rPr>
          <w:rFonts w:cs="Times New Roman" w:ascii="Times New Roman" w:hAnsi="Times New Roman"/>
          <w:sz w:val="20"/>
        </w:rPr>
        <w:t>How fiery and forward our pedant 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for my life the knave doth court my lov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Pedascule</w:t>
      </w:r>
      <w:r>
        <w:rPr>
          <w:rFonts w:cs="Times New Roman" w:ascii="Times New Roman" w:hAnsi="Times New Roman"/>
          <w:sz w:val="20"/>
        </w:rPr>
        <w:t>, I’ll watch you better y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ANCA</w:t>
      </w:r>
      <w:r>
        <w:rPr>
          <w:rFonts w:cs="Times New Roman" w:ascii="Times New Roman" w:hAnsi="Times New Roman"/>
          <w:i/>
          <w:sz w:val="20"/>
        </w:rPr>
        <w:t>, to Lucen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ime I may believe, yet I mistru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N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strust it not, for sure Aeacid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Ajax, called so from his grandfa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ANC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ust believe my master; else, I promise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ould be arguing still upon that doub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let it rest.—Now, Litio, to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master, take it not unkindly, pr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have been thus pleasant with you bo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TENSIO</w:t>
      </w:r>
      <w:r>
        <w:rPr>
          <w:rFonts w:cs="Times New Roman" w:ascii="Times New Roman" w:hAnsi="Times New Roman"/>
          <w:i/>
          <w:sz w:val="20"/>
        </w:rPr>
        <w:t>, as Litio, to Lucen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ay go walk, and give me leave awhi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essons make no music in three par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NTIO</w:t>
      </w:r>
      <w:r>
        <w:rPr>
          <w:rFonts w:cs="Times New Roman" w:ascii="Times New Roman" w:hAnsi="Times New Roman"/>
          <w:i/>
          <w:sz w:val="20"/>
        </w:rPr>
        <w:t>, as Camb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you so formal, sir? Well, I must wa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Aside. </w:t>
      </w:r>
      <w:r>
        <w:rPr>
          <w:rFonts w:cs="Times New Roman" w:ascii="Times New Roman" w:hAnsi="Times New Roman"/>
          <w:sz w:val="20"/>
        </w:rPr>
        <w:t>And watch withal, for, but I be deceiv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fine musician groweth amoro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steps as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TENSIO</w:t>
      </w:r>
      <w:r>
        <w:rPr>
          <w:rFonts w:cs="Times New Roman" w:ascii="Times New Roman" w:hAnsi="Times New Roman"/>
          <w:i/>
          <w:sz w:val="20"/>
        </w:rPr>
        <w:t>, as Li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, before you touch the instrum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earn the order of my finger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ust begin with rudiments of a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each you gamut in a briefer so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pleasant, pithy, and effectua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hath been taught by any of my tra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 it is in writing fairly dra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ANC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I am past my gamut long a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TENS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read the gamut of Hortens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Giving her a pap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ANCA</w:t>
      </w:r>
      <w:r>
        <w:rPr>
          <w:rFonts w:cs="Times New Roman" w:ascii="Times New Roman" w:hAnsi="Times New Roman"/>
          <w:i/>
          <w:sz w:val="20"/>
        </w:rPr>
        <w:t xml:space="preserve"> rea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“</w:t>
      </w:r>
      <w:r>
        <w:rPr>
          <w:rFonts w:cs="Times New Roman" w:ascii="Times New Roman" w:hAnsi="Times New Roman"/>
          <w:i/>
          <w:sz w:val="20"/>
        </w:rPr>
        <w:t>Gamut</w:t>
      </w:r>
      <w:r>
        <w:rPr>
          <w:rFonts w:cs="Times New Roman" w:ascii="Times New Roman" w:hAnsi="Times New Roman"/>
          <w:sz w:val="20"/>
        </w:rPr>
        <w:t xml:space="preserve"> I am, the ground of all accord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re</w:t>
      </w:r>
      <w:r>
        <w:rPr>
          <w:rFonts w:cs="Times New Roman" w:ascii="Times New Roman" w:hAnsi="Times New Roman"/>
          <w:sz w:val="20"/>
        </w:rPr>
        <w:t>, to plead Hortensio’s passio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B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mi</w:t>
      </w:r>
      <w:r>
        <w:rPr>
          <w:rFonts w:cs="Times New Roman" w:ascii="Times New Roman" w:hAnsi="Times New Roman"/>
          <w:sz w:val="20"/>
        </w:rPr>
        <w:t>, Bianca, take him for thy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C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fa ut</w:t>
      </w:r>
      <w:r>
        <w:rPr>
          <w:rFonts w:cs="Times New Roman" w:ascii="Times New Roman" w:hAnsi="Times New Roman"/>
          <w:sz w:val="20"/>
        </w:rPr>
        <w:t>, that loves with all affectio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sol re</w:t>
      </w:r>
      <w:r>
        <w:rPr>
          <w:rFonts w:cs="Times New Roman" w:ascii="Times New Roman" w:hAnsi="Times New Roman"/>
          <w:sz w:val="20"/>
        </w:rPr>
        <w:t>, one clef, two notes have I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la mi</w:t>
      </w:r>
      <w:r>
        <w:rPr>
          <w:rFonts w:cs="Times New Roman" w:ascii="Times New Roman" w:hAnsi="Times New Roman"/>
          <w:sz w:val="20"/>
        </w:rPr>
        <w:t>, show pity or I die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l you this “gamut”? Tut, I like it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ld fashions please me best. I am not so n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hange true rules for odd inventio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Serva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RV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stress, your father prays you leave your book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lp to dress your sister’s chamber u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know tomorrow is the wedding d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ANC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well, sweet masters both. I must be g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N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th, mistress, then I have no cause to st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ianca, the Servant, and Lucentio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TENS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have cause to pry into this peda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thinks he looks as though he were in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if thy thoughts, Bianca, be so humb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ast thy wand’ring eyes on every sta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ize thee that list! If once I find thee rang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rtensio will be quit with thee by chang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aptista, Gremio, Tranio as Lucentio, Katherine,</w:t>
        <w:br/>
        <w:t>Bianca, Lucentio as Cambio, and others, Attenda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PTISTA</w:t>
      </w:r>
      <w:r>
        <w:rPr>
          <w:rFonts w:cs="Times New Roman" w:ascii="Times New Roman" w:hAnsi="Times New Roman"/>
          <w:i/>
          <w:sz w:val="20"/>
        </w:rPr>
        <w:t>, to Tran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gnior Lucentio, this is the ’pointed d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Katherine and Petruchio should be marri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we hear not of our son-in-la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will be said? What mockery will it b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ant the bridegroom when the priest atte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peak the ceremonial rites of marriag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ays Lucentio to this shame of our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shame but mine. I must, forsooth, be forc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ive my hand, opposed against my hea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o a mad-brain rudesby, full of sple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wooed in haste and means to wed at leisu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old you, I, he was a frantic foo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ding his bitter jests in blunt behavi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to be noted for a merry m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’ll woo a thousand, ’point the day of marria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friends, invite, and proclaim the ban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never means to wed where he hath woo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must the world point at poor Kather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ay “Lo, there is mad Petruchio’s wif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t would please him come and marry her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 Lucen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tience, good Katherine, and Baptista to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my life, Petruchio means but we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ever fortune stays him from his w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he be blunt, I know him passing wis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he be merry, yet withal he’s hon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Katherine had never seen him, though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exits weep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PTIST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, girl. I cannot blame thee now to wee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uch an injury would vex a very sai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ch more a shrew of thy impatient hum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iondell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IONDELLO</w:t>
      </w:r>
      <w:r>
        <w:rPr>
          <w:rFonts w:cs="Times New Roman" w:ascii="Times New Roman" w:hAnsi="Times New Roman"/>
          <w:sz w:val="20"/>
        </w:rPr>
        <w:t xml:space="preserve">  Master, master, news! And such o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ws as you never heard of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PTIST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it new and old too? How may that b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IONDELLO</w:t>
      </w:r>
      <w:r>
        <w:rPr>
          <w:rFonts w:cs="Times New Roman" w:ascii="Times New Roman" w:hAnsi="Times New Roman"/>
          <w:sz w:val="20"/>
        </w:rPr>
        <w:t xml:space="preserve">  Why, is it not news to hear of Petruchio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in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PTISTA</w:t>
      </w:r>
      <w:r>
        <w:rPr>
          <w:rFonts w:cs="Times New Roman" w:ascii="Times New Roman" w:hAnsi="Times New Roman"/>
          <w:sz w:val="20"/>
        </w:rPr>
        <w:t xml:space="preserve">  Is he co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IONDELLO</w:t>
      </w:r>
      <w:r>
        <w:rPr>
          <w:rFonts w:cs="Times New Roman" w:ascii="Times New Roman" w:hAnsi="Times New Roman"/>
          <w:sz w:val="20"/>
        </w:rPr>
        <w:t xml:space="preserve">  Why, no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PTIST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the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IONDELLO</w:t>
      </w:r>
      <w:r>
        <w:rPr>
          <w:rFonts w:cs="Times New Roman" w:ascii="Times New Roman" w:hAnsi="Times New Roman"/>
          <w:sz w:val="20"/>
        </w:rPr>
        <w:t xml:space="preserve">  He is com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PTISTA</w:t>
      </w:r>
      <w:r>
        <w:rPr>
          <w:rFonts w:cs="Times New Roman" w:ascii="Times New Roman" w:hAnsi="Times New Roman"/>
          <w:sz w:val="20"/>
        </w:rPr>
        <w:t xml:space="preserve">  When will he be 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OND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he stands where I am, and sees you t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 Lucentio</w:t>
      </w:r>
      <w:r>
        <w:rPr>
          <w:rFonts w:cs="Times New Roman" w:ascii="Times New Roman" w:hAnsi="Times New Roman"/>
          <w:sz w:val="20"/>
        </w:rPr>
        <w:t xml:space="preserve">  But say, what to thine old new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IONDELLO</w:t>
      </w:r>
      <w:r>
        <w:rPr>
          <w:rFonts w:cs="Times New Roman" w:ascii="Times New Roman" w:hAnsi="Times New Roman"/>
          <w:sz w:val="20"/>
        </w:rPr>
        <w:t xml:space="preserve">  Why, Petruchio is coming in a new hat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old jerkin, a pair of old breeches thrice turn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air of boots that have been candle-cases, 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ckled, another laced; an old rusty sword ta’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 of the town armory, with a broken hilt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apeless; with two broken points; his hor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pped, with an old mothy saddle and stirrups of 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dred, besides possessed with the glanders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to mose in the chine, troubled with the lampa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fected with the fashions, full of windgall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d with spavins, rayed with the yellows, past cu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 fives, stark spoiled with the staggers, begna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e bots, swayed in the back and shoulder-shott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ar-legged before, and with a half-check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it and a headstall of sheep’s lea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, being restrained to keep him from stumbl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been often burst, and now repaired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ts; one girth six times pieced, and a woman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upper of velour, which hath two letters for 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me fairly set down in studs, and here and t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ieced with packthr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PTISTA</w:t>
      </w:r>
      <w:r>
        <w:rPr>
          <w:rFonts w:cs="Times New Roman" w:ascii="Times New Roman" w:hAnsi="Times New Roman"/>
          <w:sz w:val="20"/>
        </w:rPr>
        <w:t xml:space="preserve">  Who comes with hi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IONDELLO</w:t>
      </w:r>
      <w:r>
        <w:rPr>
          <w:rFonts w:cs="Times New Roman" w:ascii="Times New Roman" w:hAnsi="Times New Roman"/>
          <w:sz w:val="20"/>
        </w:rPr>
        <w:t xml:space="preserve">  Oh, sir, his lackey, for all the world caparison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the horse: with a linen stock on one le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 kersey boot-hose on the other, gartered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red and blue list; an old hat, and the humor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ty fancies pricked in ’t for a feather. A mons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very monster in apparel, and not like a Christi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otboy or a gentleman’s lacke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 Lucen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some odd humor pricks him to this fash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oftentimes he goes but mean-apparel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PTIST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glad he’s come, howsoe’er he com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IONDELLO</w:t>
      </w:r>
      <w:r>
        <w:rPr>
          <w:rFonts w:cs="Times New Roman" w:ascii="Times New Roman" w:hAnsi="Times New Roman"/>
          <w:sz w:val="20"/>
        </w:rPr>
        <w:t xml:space="preserve">  Why, sir, he comes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PTISTA</w:t>
      </w:r>
      <w:r>
        <w:rPr>
          <w:rFonts w:cs="Times New Roman" w:ascii="Times New Roman" w:hAnsi="Times New Roman"/>
          <w:sz w:val="20"/>
        </w:rPr>
        <w:t xml:space="preserve">  Didst thou not say he come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IONDELLO</w:t>
      </w:r>
      <w:r>
        <w:rPr>
          <w:rFonts w:cs="Times New Roman" w:ascii="Times New Roman" w:hAnsi="Times New Roman"/>
          <w:sz w:val="20"/>
        </w:rPr>
        <w:t xml:space="preserve">  Who? That Petruchio ca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PTISTA</w:t>
      </w:r>
      <w:r>
        <w:rPr>
          <w:rFonts w:cs="Times New Roman" w:ascii="Times New Roman" w:hAnsi="Times New Roman"/>
          <w:sz w:val="20"/>
        </w:rPr>
        <w:t xml:space="preserve">  Ay, that Petruchio cam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IONDELLO</w:t>
      </w:r>
      <w:r>
        <w:rPr>
          <w:rFonts w:cs="Times New Roman" w:ascii="Times New Roman" w:hAnsi="Times New Roman"/>
          <w:sz w:val="20"/>
        </w:rPr>
        <w:t xml:space="preserve">  No, sir, I say his horse comes with him 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ba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PTISTA</w:t>
      </w:r>
      <w:r>
        <w:rPr>
          <w:rFonts w:cs="Times New Roman" w:ascii="Times New Roman" w:hAnsi="Times New Roman"/>
          <w:sz w:val="20"/>
        </w:rPr>
        <w:t xml:space="preserve">  Why, that’s all 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mallCaps/>
          <w:sz w:val="20"/>
        </w:rPr>
        <w:t>BIONDELL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Nay, by Saint Jam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I hold you a penn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A horse and a ma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Is more than on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And yet not man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etruchio and Grumio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where be these gallants? Who’s at hom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PTISTA</w:t>
      </w:r>
      <w:r>
        <w:rPr>
          <w:rFonts w:cs="Times New Roman" w:ascii="Times New Roman" w:hAnsi="Times New Roman"/>
          <w:sz w:val="20"/>
        </w:rPr>
        <w:t xml:space="preserve">  You are welcome, si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RUCHIO</w:t>
      </w:r>
      <w:r>
        <w:rPr>
          <w:rFonts w:cs="Times New Roman" w:ascii="Times New Roman" w:hAnsi="Times New Roman"/>
          <w:sz w:val="20"/>
        </w:rPr>
        <w:t xml:space="preserve">  And yet I come not well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PTISTA</w:t>
      </w:r>
      <w:r>
        <w:rPr>
          <w:rFonts w:cs="Times New Roman" w:ascii="Times New Roman" w:hAnsi="Times New Roman"/>
          <w:sz w:val="20"/>
        </w:rPr>
        <w:t xml:space="preserve">  And yet you halt no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 Lucentio</w:t>
      </w:r>
      <w:r>
        <w:rPr>
          <w:rFonts w:cs="Times New Roman" w:ascii="Times New Roman" w:hAnsi="Times New Roman"/>
          <w:sz w:val="20"/>
        </w:rPr>
        <w:t xml:space="preserve">  Not so well appareled as I wish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er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it better I should rush in thus—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ere is Kate? Where is my lovely bride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does my father? Gentles, methinks you frow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refore gaze this goodly compan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f they saw some wondrous monumen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comet or unusual prodigy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PTISTA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sir, you know this is your wedding da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rst were we sad, fearing you would not com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sadder that you come so unprovide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e, doff this habit, shame to your estat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eyesore to our solemn festiva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 Lucenti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ell us what occasion of impor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all so long detained you from your wif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nt you hither so unlike yourself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dious it were to tell, and harsh to hea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fficeth I am come to keep my wor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in some part enforcèd to digres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at more leisure I will so excus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you shall well be satisfied with all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ere is Kate? I stay too long from he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orning wears. ’Tis time we were at churc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 Lucenti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 not your bride in these unreverent robe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to my chamber, put on clothes of min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I, believe me. Thus I’ll visit h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PTISTA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us, I trust, you will not marry h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sooth, even thus. Therefore, ha’ done with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d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e she’s married, not unto my clothe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ld I repair what she will wear in m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can change these poor accoutrement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ere well for Kate and better for myself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at a fool am I to chat with you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should bid good morrow to my brid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al the title with a lovely kiss!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etruchio exits, with Grumi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 Lucenti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th some meaning in his mad attir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will persuade him, be it possibl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ut on better ere he go to churc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PTISTA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after him, and see the event of this.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l except Tranio and Lucentio exi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sir, to love concerneth us to ad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father’s liking, which to bring to pas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before imparted to your Worship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to get a man (whate’er he b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skills not much, we’ll fit him to our turn)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 shall be “Vincentio of Pisa,”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 assurance here in Padua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greater sums than I have promisè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hall you quietly enjoy your hop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rry sweet Bianca with consen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NTI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it not that my fellow schoolmaste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watch Bianca’s steps so narrowl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ere good, methinks, to steal our marriag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, once performed, let all the world say no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keep mine own despite of all the worl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by degrees we mean to look into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atch our vantage in this busines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’ll overreach the graybeard, Gremio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arrow prying father, Minola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quaint musician, amorous Litio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for my master’s sake, Lucentio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Gremio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 Lucenti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gnior Gremio, came you from the church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EMI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illingly as e’er I came from schoo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 Lucenti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s the bride and bridegroom coming hom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EMI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bridegroom, say you? ’Tis a groom indee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grumbling groom, and that the girl shall fin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 Lucenti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urster than she? Why, ’tis impossibl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EMI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he’s a devil, a devil, a very fien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 Lucenti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she’s a devil, a devil, the devil’s da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EMI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t, she’s a lamb, a dove, a fool to him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tell you, Sir Lucentio: when the pries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ask if Katherine should be his wif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Ay, by gog’s wouns!” quoth he, and swore so lou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, all amazed, the priest let fall the book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s he stooped again to take it up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mad-brained bridegroom took him such a cuff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own fell priest and book, and book and pries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Now, take them up,” quoth he, “if any list.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 Lucenti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aid the wench when he rose again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EMI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embled and shook, for why he stamped and swor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f the vicar meant to cozen him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after many ceremonies don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calls for wine. “A health!” quoth he, as if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d been aboard, carousing to his mate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ter a storm; quaffed off the muscatel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rew the sops all in the sexton’s fac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ing no other reaso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his beard grew thin and hungerl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emed to ask him sops as he was drinking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done, he took the bride about the neck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kissed her lips with such a clamorous smack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t the parting all the church did echo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, seeing this, came thence for very sham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fter me I know the rout is com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a mad marriage never was before!</w:t>
      </w:r>
      <w:r>
        <w:rPr>
          <w:rFonts w:cs="Times New Roman" w:ascii="Times New Roman" w:hAnsi="Times New Roman"/>
          <w:i/>
          <w:sz w:val="20"/>
        </w:rPr>
        <w:tab/>
        <w:t>Music play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rk, hark, I hear the minstrels pl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etruchio, Katherine, Bianca, Hortensio, Baptista,</w:t>
        <w:br/>
        <w:t>Grumio, and Attenda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ntlemen and friends, I thank you for your pai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you think to dine with me tod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ve prepared great store of wedding che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o it is, my haste doth call me he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fore here I mean to take my lea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PTIST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’t possible you will away tonigh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ust away today, before night 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it no wonder. If you knew my busin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ould entreat me rather go than st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honest company, I thank you a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ve beheld me give away my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is most patient, sweet, and virtuous w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ne with my father, drink a health to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must hence, and farewell to you 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 Lucen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us entreat you stay till after dinn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RUCHIO</w:t>
      </w:r>
      <w:r>
        <w:rPr>
          <w:rFonts w:cs="Times New Roman" w:ascii="Times New Roman" w:hAnsi="Times New Roman"/>
          <w:sz w:val="20"/>
        </w:rPr>
        <w:t xml:space="preserve">  It may not b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EMIO</w:t>
      </w:r>
      <w:r>
        <w:rPr>
          <w:rFonts w:cs="Times New Roman" w:ascii="Times New Roman" w:hAnsi="Times New Roman"/>
          <w:sz w:val="20"/>
        </w:rPr>
        <w:t xml:space="preserve">  Let me entreat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RUCHIO</w:t>
      </w:r>
      <w:r>
        <w:rPr>
          <w:rFonts w:cs="Times New Roman" w:ascii="Times New Roman" w:hAnsi="Times New Roman"/>
          <w:sz w:val="20"/>
        </w:rPr>
        <w:t xml:space="preserve">  It cannot b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ATHERINE</w:t>
      </w:r>
      <w:r>
        <w:rPr>
          <w:rFonts w:cs="Times New Roman" w:ascii="Times New Roman" w:hAnsi="Times New Roman"/>
          <w:sz w:val="20"/>
        </w:rPr>
        <w:t xml:space="preserve">  Let me entreat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cont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ATHERINE</w:t>
      </w:r>
      <w:r>
        <w:rPr>
          <w:rFonts w:cs="Times New Roman" w:ascii="Times New Roman" w:hAnsi="Times New Roman"/>
          <w:sz w:val="20"/>
        </w:rPr>
        <w:t xml:space="preserve">  Are you content to sta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content you shall entreat me st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yet not stay, entreat me how you c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if you love me, st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RUCHIO</w:t>
      </w:r>
      <w:r>
        <w:rPr>
          <w:rFonts w:cs="Times New Roman" w:ascii="Times New Roman" w:hAnsi="Times New Roman"/>
          <w:sz w:val="20"/>
        </w:rPr>
        <w:t xml:space="preserve">  Grumio, my hor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UMIO</w:t>
      </w:r>
      <w:r>
        <w:rPr>
          <w:rFonts w:cs="Times New Roman" w:ascii="Times New Roman" w:hAnsi="Times New Roman"/>
          <w:sz w:val="20"/>
        </w:rPr>
        <w:t xml:space="preserve">  Ay, sir, they be ready; the oats have eaten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rs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ATHERINE</w:t>
      </w:r>
      <w:r>
        <w:rPr>
          <w:rFonts w:cs="Times New Roman" w:ascii="Times New Roman" w:hAnsi="Times New Roman"/>
          <w:sz w:val="20"/>
        </w:rPr>
        <w:t xml:space="preserve">  Nay, th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hat thou canst, I will not go tod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nor tomorrow, not till I please my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oor is open, sir. There lies your 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ay be jogging whiles your boots are gre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e, I’ll not be gone till I please my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like you’ll prove a jolly surly groo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ake it on you at the first so round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Kate, content thee. Prithee, be not ang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be angry. What hast thou to do?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ther, be quiet. He shall stay my leisu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EM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marry, sir, now it begins to wor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ntlemen, forward to the bridal dinn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ee a woman may be made a foo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she had not a spirit to resi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shall go forward, Kate, at thy command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ey the bride, you that attend on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to the feast, revel and domine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rouse full measure to her maidenhe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mad and merry, or go hang yourselv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for my bonny Kate, she must with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look not big, nor stamp, nor stare, nor fre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be master of what is mine 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is my goods, my chattels; she is my hou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ousehold stuff, my field, my bar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orse, my ox, my ass, my anyth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re she stands, touch her whoever da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bring mine action on the proudest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tops my way in Padua.—Grumi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aw forth thy weapon. We are beset with thiev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scue thy mistress if thou be a man!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ar not, sweet wench, they shall not touch th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buckler thee against a mill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etruchio and Katherine exit, with Grum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PTIST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let them go. A couple of quiet one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EM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nt they not quickly, I should die with laugh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 Lucen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all mad matches never was the li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NTIO</w:t>
      </w:r>
      <w:r>
        <w:rPr>
          <w:rFonts w:cs="Times New Roman" w:ascii="Times New Roman" w:hAnsi="Times New Roman"/>
          <w:i/>
          <w:sz w:val="20"/>
        </w:rPr>
        <w:t>, as Camb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stress, what’s your opinion of your sist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ANC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being mad herself, she’s madly mat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EM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arrant him, Petruchio is Kat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PTIST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ighbors and friends, though bride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idegroom wan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o supply the places at the tab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know there wants no junkets at the fea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Tranio. </w:t>
      </w:r>
      <w:r>
        <w:rPr>
          <w:rFonts w:cs="Times New Roman" w:ascii="Times New Roman" w:hAnsi="Times New Roman"/>
          <w:sz w:val="20"/>
        </w:rPr>
        <w:t>Lucentio, you shall supply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idegroom’s pl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Bianca take her sister’s roo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 Lucen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sweet Bianca practice how to bride i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PTISTA</w:t>
      </w:r>
      <w:r>
        <w:rPr>
          <w:rFonts w:cs="Times New Roman" w:ascii="Times New Roman" w:hAnsi="Times New Roman"/>
          <w:i/>
          <w:sz w:val="20"/>
        </w:rPr>
        <w:t>, to Tran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shall, Lucentio. Come, gentlemen, let’s 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Grum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UMIO</w:t>
      </w:r>
      <w:r>
        <w:rPr>
          <w:rFonts w:cs="Times New Roman" w:ascii="Times New Roman" w:hAnsi="Times New Roman"/>
          <w:sz w:val="20"/>
        </w:rPr>
        <w:t xml:space="preserve">  Fie, fie on all tired jades, on all mad maste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foul ways! Was ever man so beaten? W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r man so ’rayed? Was ever man so weary? I 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nt before to make a fire, and they are com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ter to warm them. Now were not I a little pot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on hot, my very lips might freeze to my teeth,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ngue to the roof of my mouth, my heart in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lly, ere I should come by a fire to thaw me. But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blowing the fire shall warm myself. For, consider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eather, a taller man than I will ta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ld.—Holla, ho, Curti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urt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URTIS</w:t>
      </w:r>
      <w:r>
        <w:rPr>
          <w:rFonts w:cs="Times New Roman" w:ascii="Times New Roman" w:hAnsi="Times New Roman"/>
          <w:sz w:val="20"/>
        </w:rPr>
        <w:t xml:space="preserve">  Who is that calls so coldl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UMIO</w:t>
      </w:r>
      <w:r>
        <w:rPr>
          <w:rFonts w:cs="Times New Roman" w:ascii="Times New Roman" w:hAnsi="Times New Roman"/>
          <w:sz w:val="20"/>
        </w:rPr>
        <w:t xml:space="preserve">  A piece of ice. If thou doubt it, thou may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lide from my shoulder to my heel with no grea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run but my head and my neck. A fire, good Curti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URTIS</w:t>
      </w:r>
      <w:r>
        <w:rPr>
          <w:rFonts w:cs="Times New Roman" w:ascii="Times New Roman" w:hAnsi="Times New Roman"/>
          <w:sz w:val="20"/>
        </w:rPr>
        <w:t xml:space="preserve">  Is my master and his wife coming, Grumi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UMIO</w:t>
      </w:r>
      <w:r>
        <w:rPr>
          <w:rFonts w:cs="Times New Roman" w:ascii="Times New Roman" w:hAnsi="Times New Roman"/>
          <w:sz w:val="20"/>
        </w:rPr>
        <w:t xml:space="preserve">  Oh, ay, Curtis, ay, and therefore fire, fire! Ca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no wa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URTIS</w:t>
      </w:r>
      <w:r>
        <w:rPr>
          <w:rFonts w:cs="Times New Roman" w:ascii="Times New Roman" w:hAnsi="Times New Roman"/>
          <w:sz w:val="20"/>
        </w:rPr>
        <w:t xml:space="preserve">  Is she so hot a shrew as she’s report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UMIO</w:t>
      </w:r>
      <w:r>
        <w:rPr>
          <w:rFonts w:cs="Times New Roman" w:ascii="Times New Roman" w:hAnsi="Times New Roman"/>
          <w:sz w:val="20"/>
        </w:rPr>
        <w:t xml:space="preserve">  She was, good Curtis, before this frost. B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know’st winter tames man, woman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st, for it hath tamed my old master and my ne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stress and myself, fellow Curt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URTIS</w:t>
      </w:r>
      <w:r>
        <w:rPr>
          <w:rFonts w:cs="Times New Roman" w:ascii="Times New Roman" w:hAnsi="Times New Roman"/>
          <w:sz w:val="20"/>
        </w:rPr>
        <w:t xml:space="preserve">  Away, you three-inch fool, I am no beas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UMIO</w:t>
      </w:r>
      <w:r>
        <w:rPr>
          <w:rFonts w:cs="Times New Roman" w:ascii="Times New Roman" w:hAnsi="Times New Roman"/>
          <w:sz w:val="20"/>
        </w:rPr>
        <w:t xml:space="preserve">  Am I but three inches? Why, thy horn is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ot, and so long am I, at the least. But wilt th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a fire? Or shall I complain on thee to 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stress, whose hand (she being now at hand) th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t soon feel, to thy cold comfort, for being slow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hot offi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URTIS</w:t>
      </w:r>
      <w:r>
        <w:rPr>
          <w:rFonts w:cs="Times New Roman" w:ascii="Times New Roman" w:hAnsi="Times New Roman"/>
          <w:sz w:val="20"/>
        </w:rPr>
        <w:t xml:space="preserve">  I prithee, good Grumio, tell me, how goes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l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UMIO</w:t>
      </w:r>
      <w:r>
        <w:rPr>
          <w:rFonts w:cs="Times New Roman" w:ascii="Times New Roman" w:hAnsi="Times New Roman"/>
          <w:sz w:val="20"/>
        </w:rPr>
        <w:t xml:space="preserve">  A cold world, Curtis, in every office but thi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fore fire! Do thy duty, and have thy du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y master and mistress are almost frozen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URTIS</w:t>
      </w:r>
      <w:r>
        <w:rPr>
          <w:rFonts w:cs="Times New Roman" w:ascii="Times New Roman" w:hAnsi="Times New Roman"/>
          <w:sz w:val="20"/>
        </w:rPr>
        <w:t xml:space="preserve">  There’s fire ready. And therefore, good Grumi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ew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UMIO</w:t>
      </w:r>
      <w:r>
        <w:rPr>
          <w:rFonts w:cs="Times New Roman" w:ascii="Times New Roman" w:hAnsi="Times New Roman"/>
          <w:sz w:val="20"/>
        </w:rPr>
        <w:t xml:space="preserve">  Why, “Jack boy, ho boy!” and as much new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ilt th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URTIS</w:t>
      </w:r>
      <w:r>
        <w:rPr>
          <w:rFonts w:cs="Times New Roman" w:ascii="Times New Roman" w:hAnsi="Times New Roman"/>
          <w:sz w:val="20"/>
        </w:rPr>
        <w:t xml:space="preserve">  Come, you are so full of cony-catch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UMIO</w:t>
      </w:r>
      <w:r>
        <w:rPr>
          <w:rFonts w:cs="Times New Roman" w:ascii="Times New Roman" w:hAnsi="Times New Roman"/>
          <w:sz w:val="20"/>
        </w:rPr>
        <w:t xml:space="preserve">  Why, therefore fire, for I have caught extre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ld. Where’s the cook? Is supper ready, the ho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immed, rushes strewed, cobwebs swept, the servingm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ir new fustian, their white stocking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very officer his wedding garment on?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Jacks fair within, the Jills fair without,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rpets laid, and everything in ord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URTIS</w:t>
      </w:r>
      <w:r>
        <w:rPr>
          <w:rFonts w:cs="Times New Roman" w:ascii="Times New Roman" w:hAnsi="Times New Roman"/>
          <w:sz w:val="20"/>
        </w:rPr>
        <w:t xml:space="preserve">  All ready. And therefore, I pray thee, new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UMIO</w:t>
      </w:r>
      <w:r>
        <w:rPr>
          <w:rFonts w:cs="Times New Roman" w:ascii="Times New Roman" w:hAnsi="Times New Roman"/>
          <w:sz w:val="20"/>
        </w:rPr>
        <w:t xml:space="preserve">  First, know my horse is tired, my master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stress fallen ou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URTIS</w:t>
      </w:r>
      <w:r>
        <w:rPr>
          <w:rFonts w:cs="Times New Roman" w:ascii="Times New Roman" w:hAnsi="Times New Roman"/>
          <w:sz w:val="20"/>
        </w:rPr>
        <w:t xml:space="preserve">  How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UMIO</w:t>
      </w:r>
      <w:r>
        <w:rPr>
          <w:rFonts w:cs="Times New Roman" w:ascii="Times New Roman" w:hAnsi="Times New Roman"/>
          <w:sz w:val="20"/>
        </w:rPr>
        <w:t xml:space="preserve">  Out of their saddles into the dirt, and thereb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ngs a ta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URTIS</w:t>
      </w:r>
      <w:r>
        <w:rPr>
          <w:rFonts w:cs="Times New Roman" w:ascii="Times New Roman" w:hAnsi="Times New Roman"/>
          <w:sz w:val="20"/>
        </w:rPr>
        <w:t xml:space="preserve">  Let’s ha’ t, good Grum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UMIO</w:t>
      </w:r>
      <w:r>
        <w:rPr>
          <w:rFonts w:cs="Times New Roman" w:ascii="Times New Roman" w:hAnsi="Times New Roman"/>
          <w:sz w:val="20"/>
        </w:rPr>
        <w:t xml:space="preserve">  Lend thine 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URTIS</w:t>
      </w:r>
      <w:r>
        <w:rPr>
          <w:rFonts w:cs="Times New Roman" w:ascii="Times New Roman" w:hAnsi="Times New Roman"/>
          <w:sz w:val="20"/>
        </w:rPr>
        <w:t xml:space="preserve">  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UMIO</w:t>
      </w:r>
      <w:r>
        <w:rPr>
          <w:rFonts w:cs="Times New Roman" w:ascii="Times New Roman" w:hAnsi="Times New Roman"/>
          <w:sz w:val="20"/>
        </w:rPr>
        <w:t xml:space="preserve">  There!</w:t>
      </w:r>
      <w:r>
        <w:rPr>
          <w:rFonts w:cs="Times New Roman" w:ascii="Times New Roman" w:hAnsi="Times New Roman"/>
          <w:i/>
          <w:sz w:val="20"/>
        </w:rPr>
        <w:tab/>
        <w:t>He slaps Curtis on the 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URTIS</w:t>
      </w:r>
      <w:r>
        <w:rPr>
          <w:rFonts w:cs="Times New Roman" w:ascii="Times New Roman" w:hAnsi="Times New Roman"/>
          <w:sz w:val="20"/>
        </w:rPr>
        <w:t xml:space="preserve">  This ’tis to feel a tale, not to hear a ta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UMIO</w:t>
      </w:r>
      <w:r>
        <w:rPr>
          <w:rFonts w:cs="Times New Roman" w:ascii="Times New Roman" w:hAnsi="Times New Roman"/>
          <w:sz w:val="20"/>
        </w:rPr>
        <w:t xml:space="preserve">  And therefore ’tis called a sensible tale.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cuff was but to knock at your ear and besee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list’ning. Now I begin: </w:t>
      </w:r>
      <w:r>
        <w:rPr>
          <w:rFonts w:cs="Times New Roman" w:ascii="Times New Roman" w:hAnsi="Times New Roman"/>
          <w:i/>
          <w:sz w:val="20"/>
        </w:rPr>
        <w:t>Imprimis</w:t>
      </w:r>
      <w:r>
        <w:rPr>
          <w:rFonts w:cs="Times New Roman" w:ascii="Times New Roman" w:hAnsi="Times New Roman"/>
          <w:sz w:val="20"/>
        </w:rPr>
        <w:t>, we came down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ul hill, my master riding behind my mistres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URTIS</w:t>
      </w:r>
      <w:r>
        <w:rPr>
          <w:rFonts w:cs="Times New Roman" w:ascii="Times New Roman" w:hAnsi="Times New Roman"/>
          <w:sz w:val="20"/>
        </w:rPr>
        <w:t xml:space="preserve">  Both of one hors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UMIO</w:t>
      </w:r>
      <w:r>
        <w:rPr>
          <w:rFonts w:cs="Times New Roman" w:ascii="Times New Roman" w:hAnsi="Times New Roman"/>
          <w:sz w:val="20"/>
        </w:rPr>
        <w:t xml:space="preserve">  What’s that to the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URTIS</w:t>
      </w:r>
      <w:r>
        <w:rPr>
          <w:rFonts w:cs="Times New Roman" w:ascii="Times New Roman" w:hAnsi="Times New Roman"/>
          <w:sz w:val="20"/>
        </w:rPr>
        <w:t xml:space="preserve">  Why, a hor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UMIO</w:t>
      </w:r>
      <w:r>
        <w:rPr>
          <w:rFonts w:cs="Times New Roman" w:ascii="Times New Roman" w:hAnsi="Times New Roman"/>
          <w:sz w:val="20"/>
        </w:rPr>
        <w:t xml:space="preserve">  Tell thou the tale! But hadst thou not cross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, thou shouldst have heard how her horse fe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e under her horse; thou shouldst have he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how miry a place, how she was bemoiled, how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ft her with the horse upon her, how he beat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 her horse stumbled, how she wad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ough the dirt to pluck him off me, how he swo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she prayed that never prayed before, how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ied, how the horses ran away, how her bridle w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rst, how I lost my crupper, with many things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thy memory which now shall die in obliv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u return unexperienced to thy gra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URTIS</w:t>
      </w:r>
      <w:r>
        <w:rPr>
          <w:rFonts w:cs="Times New Roman" w:ascii="Times New Roman" w:hAnsi="Times New Roman"/>
          <w:sz w:val="20"/>
        </w:rPr>
        <w:t xml:space="preserve">  By this reck’ning, he is more shrew than sh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UMIO</w:t>
      </w:r>
      <w:r>
        <w:rPr>
          <w:rFonts w:cs="Times New Roman" w:ascii="Times New Roman" w:hAnsi="Times New Roman"/>
          <w:sz w:val="20"/>
        </w:rPr>
        <w:t xml:space="preserve">  Ay, and that thou and the proudest of you 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find when he comes home. But what talk I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? Call forth Nathaniel, Joseph, Nicholas, Philli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ter, Sugarsop, and the rest. Let their hea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slickly combed, their blue coats brushed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garters of an indifferent knit. Let them curts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eir left legs, and not presume to touch a hai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y master’s horse-tail till they kiss their ha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they all read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URTIS</w:t>
      </w:r>
      <w:r>
        <w:rPr>
          <w:rFonts w:cs="Times New Roman" w:ascii="Times New Roman" w:hAnsi="Times New Roman"/>
          <w:sz w:val="20"/>
        </w:rPr>
        <w:t xml:space="preserve">  They a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UMIO</w:t>
      </w:r>
      <w:r>
        <w:rPr>
          <w:rFonts w:cs="Times New Roman" w:ascii="Times New Roman" w:hAnsi="Times New Roman"/>
          <w:sz w:val="20"/>
        </w:rPr>
        <w:t xml:space="preserve">  Call them for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URTIS</w:t>
      </w:r>
      <w:r>
        <w:rPr>
          <w:rFonts w:cs="Times New Roman" w:ascii="Times New Roman" w:hAnsi="Times New Roman"/>
          <w:i/>
          <w:sz w:val="20"/>
        </w:rPr>
        <w:t>, calling out</w:t>
      </w:r>
      <w:r>
        <w:rPr>
          <w:rFonts w:cs="Times New Roman" w:ascii="Times New Roman" w:hAnsi="Times New Roman"/>
          <w:sz w:val="20"/>
        </w:rPr>
        <w:t xml:space="preserve">  Do you hear, ho? You must me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master to countenance my mistr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UMIO</w:t>
      </w:r>
      <w:r>
        <w:rPr>
          <w:rFonts w:cs="Times New Roman" w:ascii="Times New Roman" w:hAnsi="Times New Roman"/>
          <w:sz w:val="20"/>
        </w:rPr>
        <w:t xml:space="preserve">  Why, she hath a face of her 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URTIS</w:t>
      </w:r>
      <w:r>
        <w:rPr>
          <w:rFonts w:cs="Times New Roman" w:ascii="Times New Roman" w:hAnsi="Times New Roman"/>
          <w:sz w:val="20"/>
        </w:rPr>
        <w:t xml:space="preserve">  Who knows not tha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UMIO</w:t>
      </w:r>
      <w:r>
        <w:rPr>
          <w:rFonts w:cs="Times New Roman" w:ascii="Times New Roman" w:hAnsi="Times New Roman"/>
          <w:sz w:val="20"/>
        </w:rPr>
        <w:t xml:space="preserve">  Thou, it seems, that calls for company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ntenance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URTIS</w:t>
      </w:r>
      <w:r>
        <w:rPr>
          <w:rFonts w:cs="Times New Roman" w:ascii="Times New Roman" w:hAnsi="Times New Roman"/>
          <w:sz w:val="20"/>
        </w:rPr>
        <w:t xml:space="preserve">  I call them forth to credit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UMIO</w:t>
      </w:r>
      <w:r>
        <w:rPr>
          <w:rFonts w:cs="Times New Roman" w:ascii="Times New Roman" w:hAnsi="Times New Roman"/>
          <w:sz w:val="20"/>
        </w:rPr>
        <w:t xml:space="preserve">  Why, she comes to borrow nothing of 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four or five Serving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ATHANIEL</w:t>
      </w:r>
      <w:r>
        <w:rPr>
          <w:rFonts w:cs="Times New Roman" w:ascii="Times New Roman" w:hAnsi="Times New Roman"/>
          <w:sz w:val="20"/>
        </w:rPr>
        <w:t xml:space="preserve">  Welcome home, Grum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HILLIP</w:t>
      </w:r>
      <w:r>
        <w:rPr>
          <w:rFonts w:cs="Times New Roman" w:ascii="Times New Roman" w:hAnsi="Times New Roman"/>
          <w:sz w:val="20"/>
        </w:rPr>
        <w:t xml:space="preserve">  How now, Grumi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OSEPH</w:t>
      </w:r>
      <w:r>
        <w:rPr>
          <w:rFonts w:cs="Times New Roman" w:ascii="Times New Roman" w:hAnsi="Times New Roman"/>
          <w:sz w:val="20"/>
        </w:rPr>
        <w:t xml:space="preserve">  What, Grumio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ICHOLAS</w:t>
      </w:r>
      <w:r>
        <w:rPr>
          <w:rFonts w:cs="Times New Roman" w:ascii="Times New Roman" w:hAnsi="Times New Roman"/>
          <w:sz w:val="20"/>
        </w:rPr>
        <w:t xml:space="preserve">  Fellow Grumio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ATHANIEL</w:t>
      </w:r>
      <w:r>
        <w:rPr>
          <w:rFonts w:cs="Times New Roman" w:ascii="Times New Roman" w:hAnsi="Times New Roman"/>
          <w:sz w:val="20"/>
        </w:rPr>
        <w:t xml:space="preserve">  How now, old la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UMIO</w:t>
      </w:r>
      <w:r>
        <w:rPr>
          <w:rFonts w:cs="Times New Roman" w:ascii="Times New Roman" w:hAnsi="Times New Roman"/>
          <w:sz w:val="20"/>
        </w:rPr>
        <w:t xml:space="preserve">  Welcome, you!—How now, you?—Wha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!—Fellow, you!—And thus much for greet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my spruce companions, is all ready and 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gs nea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ATHANIEL</w:t>
      </w:r>
      <w:r>
        <w:rPr>
          <w:rFonts w:cs="Times New Roman" w:ascii="Times New Roman" w:hAnsi="Times New Roman"/>
          <w:sz w:val="20"/>
        </w:rPr>
        <w:t xml:space="preserve">  All things is ready. How near is 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st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UMIO</w:t>
      </w:r>
      <w:r>
        <w:rPr>
          <w:rFonts w:cs="Times New Roman" w:ascii="Times New Roman" w:hAnsi="Times New Roman"/>
          <w:sz w:val="20"/>
        </w:rPr>
        <w:t xml:space="preserve">  E’en at hand, alighted by this. And theref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not—Cock’s passion, silence! I hear my mas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etruchio and Kather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be these knaves? What, no man at do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old my stirrup nor to take my hors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s Nathaniel, Gregory, Phillip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 THE SERVANTS</w:t>
      </w:r>
      <w:r>
        <w:rPr>
          <w:rFonts w:cs="Times New Roman" w:ascii="Times New Roman" w:hAnsi="Times New Roman"/>
          <w:sz w:val="20"/>
        </w:rPr>
        <w:t xml:space="preserve">  Here! Here, sir, here, si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Here, sir! Here, sir! Here, sir! Here, sir!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loggerheaded and unpolished groom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? No attendance? No regard? No dut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s the foolish knave I sent befo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UM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, sir, as foolish as I was bef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peasant swain, you whoreson malt-hor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udg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I not bid thee meet me in the pa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ring along these rascal knaves with the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UM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haniel’s coat, sir, was not fully mad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abriel’s pumps were all unpinked i’ th’ hee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was no link to color Peter’s ha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alter’s dagger was not come from sheath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were none fine but Adam, Rafe, and Grego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est were ragged, old, and beggar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, as they are, here are they come to meet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, rascals, go, and fetch my supper i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Servants exi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ings.</w:t>
        <w:tab/>
        <w:t>Where is the life that late I led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Where are those—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t down, Kate, and welcome.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sit at a tabl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ud, soud, soud, soud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ervants with suppe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when, I say?—Nay, good sweet Kate, b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rry.—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f with my boots, you rogues, you villains! When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ings.</w:t>
        <w:tab/>
        <w:t>It was the friar of orders gra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As he forth walkèd on his way—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ervant begins to remove Petruchio’s boot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, you rogue! You pluck my foot aw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that!</w:t>
      </w:r>
      <w:r>
        <w:rPr>
          <w:rFonts w:cs="Times New Roman" w:ascii="Times New Roman" w:hAnsi="Times New Roman"/>
          <w:i/>
          <w:sz w:val="20"/>
        </w:rPr>
        <w:tab/>
        <w:t>He hits the Serva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end the plucking of the other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merry, Kate.—Some water here! What ho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one with wa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’s my spaniel Troilus? Sirrah, get you h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id my cousin Ferdinand come hi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 Servant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, Kate, that you must kiss and be acquaint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are my slippers? Shall I have some water?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Kate, and wash, and welcome heartily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horeson villain, will you let it fal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hits the Serva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tience, I pray you, ’twas a fault unwill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whoreson beetle-headed flap-eared knave!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Kate, sit down. I know you have a stoma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you give thanks, sweet Kate, or else shall I?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’s this? Mutto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ERVANT</w:t>
      </w:r>
      <w:r>
        <w:rPr>
          <w:rFonts w:cs="Times New Roman" w:ascii="Times New Roman" w:hAnsi="Times New Roman"/>
          <w:sz w:val="20"/>
        </w:rPr>
        <w:t xml:space="preserve">  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RUCHIO</w:t>
      </w:r>
      <w:r>
        <w:rPr>
          <w:rFonts w:cs="Times New Roman" w:ascii="Times New Roman" w:hAnsi="Times New Roman"/>
          <w:sz w:val="20"/>
        </w:rPr>
        <w:t xml:space="preserve">  Who brought i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ER</w:t>
      </w:r>
      <w:r>
        <w:rPr>
          <w:rFonts w:cs="Times New Roman" w:ascii="Times New Roman" w:hAnsi="Times New Roman"/>
          <w:sz w:val="20"/>
        </w:rPr>
        <w:t xml:space="preserve">  I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RUCHIO</w:t>
      </w:r>
      <w:r>
        <w:rPr>
          <w:rFonts w:cs="Times New Roman" w:ascii="Times New Roman" w:hAnsi="Times New Roman"/>
          <w:sz w:val="20"/>
        </w:rPr>
        <w:t xml:space="preserve">  ’Tis burnt, and so is all the me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dogs are these? Where is the rascal cook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durst you, villains, bring it from the dress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rve it thus to me that love it no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, take it to you, trenchers, cups, and all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throws the food and dishes at 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eedless joltheads and unmannered slave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do you grumble? I’ll be with you stra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Servants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ay you, husband, be not so disqui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eat was well, if you were so content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ell thee, Kate, ’twas burnt and dried aw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expressly am forbid to touch 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t engenders choler, planteth ang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tter ’twere that both of us did fa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Since of ourselves, ourselves are choleric)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feed it with such over-roasted fles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patient. Tomorrow ’t shall be mend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 this night we’ll fast for compa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I will bring thee to thy bridal chamb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ervants several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ATHANIEL</w:t>
      </w:r>
      <w:r>
        <w:rPr>
          <w:rFonts w:cs="Times New Roman" w:ascii="Times New Roman" w:hAnsi="Times New Roman"/>
          <w:sz w:val="20"/>
        </w:rPr>
        <w:t xml:space="preserve">  Peter, didst ever see the lik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ER</w:t>
      </w:r>
      <w:r>
        <w:rPr>
          <w:rFonts w:cs="Times New Roman" w:ascii="Times New Roman" w:hAnsi="Times New Roman"/>
          <w:sz w:val="20"/>
        </w:rPr>
        <w:t xml:space="preserve">  He kills her in her own hum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urt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UMIO</w:t>
      </w:r>
      <w:r>
        <w:rPr>
          <w:rFonts w:cs="Times New Roman" w:ascii="Times New Roman" w:hAnsi="Times New Roman"/>
          <w:sz w:val="20"/>
        </w:rPr>
        <w:t xml:space="preserve">  Where is h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URTIS</w:t>
      </w:r>
      <w:r>
        <w:rPr>
          <w:rFonts w:cs="Times New Roman" w:ascii="Times New Roman" w:hAnsi="Times New Roman"/>
          <w:sz w:val="20"/>
        </w:rPr>
        <w:t xml:space="preserve">  In her chamb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ing a sermon of continency to 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rails and swears and rates, that she (poor soul)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s not which way to stand, to look, to spea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its as one new-risen from a dre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, away, for he is coming hithe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Servants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etruch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have I politicly begun my reig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’tis my hope to end successful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alcon now is sharp and passing emp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till she stoop, she must not be full-gorg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n she never looks upon her lu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other way I have to man my hagga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her come and know her keeper’s c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s, to watch her, as we watch these kit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bate and beat and will not be obedi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ate no meat today, nor none shall e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st night she slept not, nor tonight she shall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ith the meat, some undeservèd faul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find about the making of the b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re I’ll fling the pillow, there the bols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way the coverlet, another way the shee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and amid this hurly I inte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ll is done in reverend care of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in conclusion, she shall watch all n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if she chance to nod, I’ll rail and braw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the clamor keep her still awa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a way to kill a wife with kindn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us I’ll curb her mad and headstrong hum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that knows better how to tame a shre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let him speak; ’tis charity to she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ranio as Lucentio and Hortensio as Lit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 Lucen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’t possible, friend Litio, that mistress Bianc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fancy any other but Lucenti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ell you, sir, she bears me fair in h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TENSIO</w:t>
      </w:r>
      <w:r>
        <w:rPr>
          <w:rFonts w:cs="Times New Roman" w:ascii="Times New Roman" w:hAnsi="Times New Roman"/>
          <w:i/>
          <w:sz w:val="20"/>
        </w:rPr>
        <w:t>, as Li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, to satisfy you in what I have sai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d by, and mark the manner of his teach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stand as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ianca and Lucentio as Camb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NTIO</w:t>
      </w:r>
      <w:r>
        <w:rPr>
          <w:rFonts w:cs="Times New Roman" w:ascii="Times New Roman" w:hAnsi="Times New Roman"/>
          <w:i/>
          <w:sz w:val="20"/>
        </w:rPr>
        <w:t>, as Camb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mistress, profit you in what you rea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ANC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master, read you? First resolve me th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NTIO</w:t>
      </w:r>
      <w:r>
        <w:rPr>
          <w:rFonts w:cs="Times New Roman" w:ascii="Times New Roman" w:hAnsi="Times New Roman"/>
          <w:i/>
          <w:sz w:val="20"/>
        </w:rPr>
        <w:t>, as Camb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 xml:space="preserve">I read that I profess, </w:t>
      </w:r>
      <w:r>
        <w:rPr>
          <w:rFonts w:cs="Times New Roman" w:ascii="Times New Roman" w:hAnsi="Times New Roman"/>
          <w:i/>
          <w:sz w:val="20"/>
        </w:rPr>
        <w:t>The Art to Lov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ANC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y you prove, sir, master of your 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NTIO</w:t>
      </w:r>
      <w:r>
        <w:rPr>
          <w:rFonts w:cs="Times New Roman" w:ascii="Times New Roman" w:hAnsi="Times New Roman"/>
          <w:i/>
          <w:sz w:val="20"/>
        </w:rPr>
        <w:t>, as Camb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 you, sweet dear, prove mistress of my he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move aside and kiss and tal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TENSIO</w:t>
      </w:r>
      <w:r>
        <w:rPr>
          <w:rFonts w:cs="Times New Roman" w:ascii="Times New Roman" w:hAnsi="Times New Roman"/>
          <w:i/>
          <w:sz w:val="20"/>
        </w:rPr>
        <w:t>, as Li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ick proceeders, marry! Now tell me, I pr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that durst swear that your mistress Bianc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d none in the world so well as Lucent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 Lucen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despiteful love, unconstant womankin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ell thee, Litio, this is wonderful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TENS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stake no more. I am not Liti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a musician as I seem to b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one that scorn to live in this disgui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uch a one as leaves a gentle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s a god of such a cull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, sir, that I am called Hortens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 Lucen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gnior Hortensio, I have often he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your entire affection to Bianca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ince mine eyes are witness of her lightn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with you, if you be so content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swear Bianca and her love forev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TENS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 how they kiss and court! Signior Lucenti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is my hand, and here I firmly v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ver to woo her more, but do forswear 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one unworthy all the former favo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have fondly flattered her with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 Lucen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re I take the like unfeignèd oa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ver to marry with her, though she would entre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e on her, see how beastly she doth court him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TENS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all the world but he had quite forswor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e, that I may surely keep mine oa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be married to a wealthy wid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re three days pass, which hath as long loved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have loved this proud disdainful hagg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farewell, Signior Lucent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dness in women, not their beauteous look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win my love, and so I take my lea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resolution as I swore bef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ortensio exit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ianca and Lucentio come forw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stress Bianca, bless you with such gr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’longeth to a lover’s blessèd cas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I have ta’en you napping, gentle l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ve forsworn you with Hortens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ANC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nio, you jest. But have you both forsworn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stress, we ha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ENTIO</w:t>
      </w:r>
      <w:r>
        <w:rPr>
          <w:rFonts w:cs="Times New Roman" w:ascii="Times New Roman" w:hAnsi="Times New Roman"/>
          <w:sz w:val="20"/>
        </w:rPr>
        <w:t xml:space="preserve">  Then we are rid of Lit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 faith, he’ll have a lusty widow 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all be wooed and wedded in a d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IANCA</w:t>
      </w:r>
      <w:r>
        <w:rPr>
          <w:rFonts w:cs="Times New Roman" w:ascii="Times New Roman" w:hAnsi="Times New Roman"/>
          <w:sz w:val="20"/>
        </w:rPr>
        <w:t xml:space="preserve">  God give him jo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and he’ll tame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IANCA</w:t>
      </w:r>
      <w:r>
        <w:rPr>
          <w:rFonts w:cs="Times New Roman" w:ascii="Times New Roman" w:hAnsi="Times New Roman"/>
          <w:sz w:val="20"/>
        </w:rPr>
        <w:t xml:space="preserve">  He says so, Trani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th, he is gone unto the taming schoo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ANC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aming school? What, is there such a pla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mistress, and Petruchio is the mas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eacheth tricks eleven and twenty lo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ame a shrew and charm her chattering tong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iondell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OND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master, master, I have watched so lo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am dog-weary, but at last I spi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ancient angel coming down the h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serve the tur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sz w:val="20"/>
        </w:rPr>
        <w:t xml:space="preserve">  What is he, Biondell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OND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ster, a marcantant, or a peda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not what, but formal in appare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gait and countenance surely like a fa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ENTIO</w:t>
      </w:r>
      <w:r>
        <w:rPr>
          <w:rFonts w:cs="Times New Roman" w:ascii="Times New Roman" w:hAnsi="Times New Roman"/>
          <w:sz w:val="20"/>
        </w:rPr>
        <w:t xml:space="preserve">  And what of him, Trani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he be credulous, and trust my ta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make him glad to seem Vincen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ive assurance to Baptista Mino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f he were the right Vincent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in your love, and then let me al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Lucentio and Bianca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Mercha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RCH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 save you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 Lucentio</w:t>
      </w:r>
      <w:r>
        <w:rPr>
          <w:rFonts w:cs="Times New Roman" w:ascii="Times New Roman" w:hAnsi="Times New Roman"/>
          <w:sz w:val="20"/>
        </w:rPr>
        <w:t xml:space="preserve">  And you, sir. You are wel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vel you far on, or are you at the farthes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RCH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, at the farthest for a week or tw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en up farther, and as far as Ro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to Tripoli, if God lend me l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 Lucen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countryman, I pra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RCHANT</w:t>
      </w:r>
      <w:r>
        <w:rPr>
          <w:rFonts w:cs="Times New Roman" w:ascii="Times New Roman" w:hAnsi="Times New Roman"/>
          <w:sz w:val="20"/>
        </w:rPr>
        <w:t xml:space="preserve">  Of Mantu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 Lucen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antua, sir? Marry, God forbi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ome to Padua, careless of your lif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RCH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ife, sir? How, I pray? For that goes h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 Lucen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death for anyone in Mantu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ome to Padua. Know you not the caus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ships are stayed at Venice, and the Duk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private quarrel ’twixt your duke and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published and proclaimed it open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marvel, but that you are but newly co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ight have heard it else proclaimed abou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RCH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s, sir, it is worse for me than s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have bills for money by exchan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Florence, and must here deliver 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 Lucen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sir, to do you courtes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will I do, and this I will advise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rst tell me, have you ever been at Pisa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RCH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sir, in Pisa have I often be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isa renownèd for grave citize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 Lucen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ong them know you one Vincenti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RCH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him not, but I have heard of him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erchant of incomparable weal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 Lucen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is my father, sir, and sooth to s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count’nance somewhat doth resemble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IONDELLO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As much as an apple doth 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yster, and all 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 Lucen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ave your life in this extremi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favor will I do you for his sa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And think it not the worst of all your fortun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are like to Sir Vincentio)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name and credit shall you undertak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my house you shall be friendly lodg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that you take upon you as you shou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understand me, sir. So shall you st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you have done your business in the c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is be court’sy, sir, accept of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RCH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sir, I do, and will repute you ev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atron of my life and liber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 Lucen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go with me, to make the matter go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, by the way, I let you understand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ather is here looked for every d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ass assurance of a dower in marria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ixt me and one Baptista’s daughter 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all these circumstances I’ll instruct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with me to clothe you as becomes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Katherine and Grum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UM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no, forsooth, I dare not for my l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ore my wrong, the more his spite appea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did he marry me to famish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ggars that come unto my father’s do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entreaty have a present alm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not, elsewhere they meet with char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, who never knew how to entrea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never needed that I should entrea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 starved for meat, giddy for lack of slee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oaths kept waking and with brawling f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which spites me more than all these wan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does it under name of perfect l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ho should say, if I should sleep or e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ere deadly sickness or else present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ithee, go, and get me some repa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re not what, so it be wholesome fo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UMIO</w:t>
      </w:r>
      <w:r>
        <w:rPr>
          <w:rFonts w:cs="Times New Roman" w:ascii="Times New Roman" w:hAnsi="Times New Roman"/>
          <w:sz w:val="20"/>
        </w:rPr>
        <w:t xml:space="preserve">  What say you to a neat’s foo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passing good. I prithee let me have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UM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fear it is too choleric a me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say you to a fat tripe finely broil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ike it well. Good Grumio, fetch it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UM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not tell. I fear ’tis choleric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ay you to a piece of beef and mustar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dish that I do love to feed up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UM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but the mustard is too hot a litt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then, the beef, and let the mustard r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UM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 then, I will not. You shall have the must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else you get no beef of Grum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both, or one, or any thing thou wil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UM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then, the mustard without the bee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, get thee gone, thou false deluding sla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beats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feed’st me with the very name of me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rrow on thee, and all the pack of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riumph thus upon my mise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, get thee gone, I s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etruchio and Hortensio with me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fares my Kate? What, sweeting, all amor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TENS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stress, what che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ATHERINE</w:t>
      </w:r>
      <w:r>
        <w:rPr>
          <w:rFonts w:cs="Times New Roman" w:ascii="Times New Roman" w:hAnsi="Times New Roman"/>
          <w:sz w:val="20"/>
        </w:rPr>
        <w:t xml:space="preserve">  Faith, as cold as can b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uck up thy spirits. Look cheerfully upon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, love, thou seest how diligent I a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ress thy meat myself and bring it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sure, sweet Kate, this kindness merits thank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not a word? Nay then, thou lov’st it no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my pains is sorted to no proo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, take away this dis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ATHERINE</w:t>
      </w:r>
      <w:r>
        <w:rPr>
          <w:rFonts w:cs="Times New Roman" w:ascii="Times New Roman" w:hAnsi="Times New Roman"/>
          <w:sz w:val="20"/>
        </w:rPr>
        <w:t xml:space="preserve">  I pray you, let it st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oorest service is repaid with thank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shall mine before you touch the me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ATHERINE</w:t>
      </w:r>
      <w:r>
        <w:rPr>
          <w:rFonts w:cs="Times New Roman" w:ascii="Times New Roman" w:hAnsi="Times New Roman"/>
          <w:sz w:val="20"/>
        </w:rPr>
        <w:t xml:space="preserve">  I thank you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TENS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gnior Petruchio, fie, you are to bla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Mistress Kate, I’ll bear you compa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  <w:r>
        <w:rPr>
          <w:rFonts w:cs="Times New Roman" w:ascii="Times New Roman" w:hAnsi="Times New Roman"/>
          <w:i/>
          <w:sz w:val="20"/>
        </w:rPr>
        <w:t>, aside to Hortens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t it up all, Hortensio, if thou lovest m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ch good do it unto thy gentle he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e, eat ap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Katherine and Hortensio prepare to e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, my honey l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we return unto thy father’s ho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revel it as bravely as the be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ilken coats and caps and golden ring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ruffs and cuffs and farthingales and thing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carves and fans and double change of brav’r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mber bracelets, beads, and all this knav’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hast thou dined? The tailor stays thy leisu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eck thy body with his ruffling treasu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ail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tailor, let us see these orname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y forth the g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Haberdas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news with you, si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BERDAS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is the cap your Worship did bespea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this was molded on a porringe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velvet dish! Fie, fie, ’tis lewd and filth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’tis a cockle or a walnut she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knack, a toy, a trick, a baby’s ca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 with it! Come, let me have a bigg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have no bigger. This doth fit the ti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entlewomen wear such caps as the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you are gentle, you shall have one to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t till th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TENSIO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That will not be in has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sir, I trust I may have leave to spea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peak I will. I am no child, no bab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betters have endured me say my mi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f you cannot, best you stop your ea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tongue will tell the anger of my hea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else my heart, concealing it, will brea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rather than it shall, I will be fr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to the uttermost, as I please, in wor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thou sayst true. It is a paltry ca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custard-coffin, a bauble, a silken pi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ove thee well in that thou lik’st it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 me, or love me not, I like the ca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t I will have, or I will have n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xit Haberdas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gown? Why, ay. Come, tailor, let us see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mercy God, what masking-stuff is 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’s this? A sleeve? ’Tis like a demi-cann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up and down carved like an apple tar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’s snip and nip and cut and slish and slas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to a censer in a barber’s sho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what a devil’s name, tailor, call’st thou thi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TENSIO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ee she’s like to have neither cap nor g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IL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bid me make it orderly and we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cording to the fashion and the ti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ry, and did. But if you be remember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id not bid you mar it to the ti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, hop me over every kennel ho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you shall hop without my custom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none of it. Hence, make your best of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never saw a better-fashioned gow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quaint, more pleasing, nor m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endab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like you mean to make a puppet of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true, he means to make a puppet of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IL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says your Worship means to make a puppet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monstrous arrogance! Thou liest, thou thre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thimb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yard, three-quarters, half-yard, quarter, nail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flea, thou nit, thou winter cricket, thou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aved in mine own house with a skein of threa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, thou rag, thou quantity, thou remna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I shall so be-mete thee with thy y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ou shalt think on prating whilst thou liv’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ell thee, I, that thou hast marred her g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IL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Worship is deceived. The gown is ma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ust as my master had direc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mio gave order how it should be d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UMIO</w:t>
      </w:r>
      <w:r>
        <w:rPr>
          <w:rFonts w:cs="Times New Roman" w:ascii="Times New Roman" w:hAnsi="Times New Roman"/>
          <w:sz w:val="20"/>
        </w:rPr>
        <w:t xml:space="preserve">  I gave him no order. I gave him the stuf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IL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ow did you desire it should be mad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UMIO</w:t>
      </w:r>
      <w:r>
        <w:rPr>
          <w:rFonts w:cs="Times New Roman" w:ascii="Times New Roman" w:hAnsi="Times New Roman"/>
          <w:sz w:val="20"/>
        </w:rPr>
        <w:t xml:space="preserve">  Marry, sir, with needle and thr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IL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did you not request to have it cu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UMIO</w:t>
      </w:r>
      <w:r>
        <w:rPr>
          <w:rFonts w:cs="Times New Roman" w:ascii="Times New Roman" w:hAnsi="Times New Roman"/>
          <w:sz w:val="20"/>
        </w:rPr>
        <w:t xml:space="preserve">  Thou hast faced many thing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AILOR</w:t>
      </w:r>
      <w:r>
        <w:rPr>
          <w:rFonts w:cs="Times New Roman" w:ascii="Times New Roman" w:hAnsi="Times New Roman"/>
          <w:sz w:val="20"/>
        </w:rPr>
        <w:t xml:space="preserve">  I ha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UMIO</w:t>
      </w:r>
      <w:r>
        <w:rPr>
          <w:rFonts w:cs="Times New Roman" w:ascii="Times New Roman" w:hAnsi="Times New Roman"/>
          <w:sz w:val="20"/>
        </w:rPr>
        <w:t xml:space="preserve">  Face not me. Thou hast braved many me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ave not me. I will neither be faced nor braved.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unto thee, I bid thy master cut out the gow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but I did not bid him cut it to pieces. </w:t>
      </w:r>
      <w:r>
        <w:rPr>
          <w:rFonts w:cs="Times New Roman" w:ascii="Times New Roman" w:hAnsi="Times New Roman"/>
          <w:i/>
          <w:sz w:val="20"/>
        </w:rPr>
        <w:t>Ergo</w:t>
      </w:r>
      <w:r>
        <w:rPr>
          <w:rFonts w:cs="Times New Roman" w:ascii="Times New Roman" w:hAnsi="Times New Roman"/>
          <w:sz w:val="20"/>
        </w:rPr>
        <w:t>, th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AILOR</w:t>
      </w:r>
      <w:r>
        <w:rPr>
          <w:rFonts w:cs="Times New Roman" w:ascii="Times New Roman" w:hAnsi="Times New Roman"/>
          <w:sz w:val="20"/>
        </w:rPr>
        <w:t xml:space="preserve">  Why, here is the note of the fashion to testif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shows a pap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RUCHIO</w:t>
      </w:r>
      <w:r>
        <w:rPr>
          <w:rFonts w:cs="Times New Roman" w:ascii="Times New Roman" w:hAnsi="Times New Roman"/>
          <w:sz w:val="20"/>
        </w:rPr>
        <w:t xml:space="preserve">  Read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UMIO</w:t>
      </w:r>
      <w:r>
        <w:rPr>
          <w:rFonts w:cs="Times New Roman" w:ascii="Times New Roman" w:hAnsi="Times New Roman"/>
          <w:sz w:val="20"/>
        </w:rPr>
        <w:t xml:space="preserve">  The note lies in ’s throat, if he say I said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AILOR</w:t>
      </w:r>
      <w:r>
        <w:rPr>
          <w:rFonts w:cs="Times New Roman" w:ascii="Times New Roman" w:hAnsi="Times New Roman"/>
          <w:i/>
          <w:sz w:val="20"/>
        </w:rPr>
        <w:t xml:space="preserve"> reads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“Imprimis</w:t>
      </w:r>
      <w:r>
        <w:rPr>
          <w:rFonts w:cs="Times New Roman" w:ascii="Times New Roman" w:hAnsi="Times New Roman"/>
          <w:sz w:val="20"/>
        </w:rPr>
        <w:t>, a loose-bodied gown—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UMIO</w:t>
      </w:r>
      <w:r>
        <w:rPr>
          <w:rFonts w:cs="Times New Roman" w:ascii="Times New Roman" w:hAnsi="Times New Roman"/>
          <w:sz w:val="20"/>
        </w:rPr>
        <w:t xml:space="preserve">  Master, if ever I said “loose-bodied gown,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w me in the skirts of it and beat me to death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bottom of brown thread. I said “a gown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RUCHIO</w:t>
      </w:r>
      <w:r>
        <w:rPr>
          <w:rFonts w:cs="Times New Roman" w:ascii="Times New Roman" w:hAnsi="Times New Roman"/>
          <w:sz w:val="20"/>
        </w:rPr>
        <w:t xml:space="preserve">  Proce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AILOR</w:t>
      </w:r>
      <w:r>
        <w:rPr>
          <w:rFonts w:cs="Times New Roman" w:ascii="Times New Roman" w:hAnsi="Times New Roman"/>
          <w:i/>
          <w:sz w:val="20"/>
        </w:rPr>
        <w:t xml:space="preserve"> reads</w:t>
      </w:r>
      <w:r>
        <w:rPr>
          <w:rFonts w:cs="Times New Roman" w:ascii="Times New Roman" w:hAnsi="Times New Roman"/>
          <w:sz w:val="20"/>
        </w:rPr>
        <w:t xml:space="preserve">  “With a small-compassed cape—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UMIO</w:t>
      </w:r>
      <w:r>
        <w:rPr>
          <w:rFonts w:cs="Times New Roman" w:ascii="Times New Roman" w:hAnsi="Times New Roman"/>
          <w:sz w:val="20"/>
        </w:rPr>
        <w:t xml:space="preserve">  I confess the cap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AILOR</w:t>
      </w:r>
      <w:r>
        <w:rPr>
          <w:rFonts w:cs="Times New Roman" w:ascii="Times New Roman" w:hAnsi="Times New Roman"/>
          <w:i/>
          <w:sz w:val="20"/>
        </w:rPr>
        <w:t xml:space="preserve"> reads</w:t>
      </w:r>
      <w:r>
        <w:rPr>
          <w:rFonts w:cs="Times New Roman" w:ascii="Times New Roman" w:hAnsi="Times New Roman"/>
          <w:sz w:val="20"/>
        </w:rPr>
        <w:t xml:space="preserve">  “With a trunk sleeve—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UMIO</w:t>
      </w:r>
      <w:r>
        <w:rPr>
          <w:rFonts w:cs="Times New Roman" w:ascii="Times New Roman" w:hAnsi="Times New Roman"/>
          <w:sz w:val="20"/>
        </w:rPr>
        <w:t xml:space="preserve">  I confess two sleev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AILOR</w:t>
      </w:r>
      <w:r>
        <w:rPr>
          <w:rFonts w:cs="Times New Roman" w:ascii="Times New Roman" w:hAnsi="Times New Roman"/>
          <w:i/>
          <w:sz w:val="20"/>
        </w:rPr>
        <w:t xml:space="preserve"> reads</w:t>
      </w:r>
      <w:r>
        <w:rPr>
          <w:rFonts w:cs="Times New Roman" w:ascii="Times New Roman" w:hAnsi="Times New Roman"/>
          <w:sz w:val="20"/>
        </w:rPr>
        <w:t xml:space="preserve">  “The sleeves curiously cut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RUCHIO</w:t>
      </w:r>
      <w:r>
        <w:rPr>
          <w:rFonts w:cs="Times New Roman" w:ascii="Times New Roman" w:hAnsi="Times New Roman"/>
          <w:sz w:val="20"/>
        </w:rPr>
        <w:t xml:space="preserve">  Ay, there’s the villai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UMIO</w:t>
      </w:r>
      <w:r>
        <w:rPr>
          <w:rFonts w:cs="Times New Roman" w:ascii="Times New Roman" w:hAnsi="Times New Roman"/>
          <w:sz w:val="20"/>
        </w:rPr>
        <w:t xml:space="preserve">  Error i’ th’ bill, sir, error i’ th’ bill! I command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leeves should be cut out and sew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 again, and that I’ll prove upon thee, though th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ttle finger be armed in a thimb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AILOR</w:t>
      </w:r>
      <w:r>
        <w:rPr>
          <w:rFonts w:cs="Times New Roman" w:ascii="Times New Roman" w:hAnsi="Times New Roman"/>
          <w:sz w:val="20"/>
        </w:rPr>
        <w:t xml:space="preserve">  This is true that I say. An I had thee in pl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, thou shouldst know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UMIO</w:t>
      </w:r>
      <w:r>
        <w:rPr>
          <w:rFonts w:cs="Times New Roman" w:ascii="Times New Roman" w:hAnsi="Times New Roman"/>
          <w:sz w:val="20"/>
        </w:rPr>
        <w:t xml:space="preserve">  I am for thee straight. Take thou the bill, g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 thy mete-yard, and spare not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TENSIO</w:t>
      </w:r>
      <w:r>
        <w:rPr>
          <w:rFonts w:cs="Times New Roman" w:ascii="Times New Roman" w:hAnsi="Times New Roman"/>
          <w:sz w:val="20"/>
        </w:rPr>
        <w:t xml:space="preserve">  God-a-mercy, Grumio, then he shall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od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sir, in brief, the gown is not for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UMIO</w:t>
      </w:r>
      <w:r>
        <w:rPr>
          <w:rFonts w:cs="Times New Roman" w:ascii="Times New Roman" w:hAnsi="Times New Roman"/>
          <w:sz w:val="20"/>
        </w:rPr>
        <w:t xml:space="preserve">  You are i’ th’ right, sir, ’tis for my mistr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, take it up unto thy master’s u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UMIO</w:t>
      </w:r>
      <w:r>
        <w:rPr>
          <w:rFonts w:cs="Times New Roman" w:ascii="Times New Roman" w:hAnsi="Times New Roman"/>
          <w:sz w:val="20"/>
        </w:rPr>
        <w:t xml:space="preserve">  Villain, not for thy life! Take up my mistress’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wn for thy master’s us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RUCHIO</w:t>
      </w:r>
      <w:r>
        <w:rPr>
          <w:rFonts w:cs="Times New Roman" w:ascii="Times New Roman" w:hAnsi="Times New Roman"/>
          <w:sz w:val="20"/>
        </w:rPr>
        <w:t xml:space="preserve">  Why, sir, what’s your conceit in tha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UMIO</w:t>
      </w:r>
      <w:r>
        <w:rPr>
          <w:rFonts w:cs="Times New Roman" w:ascii="Times New Roman" w:hAnsi="Times New Roman"/>
          <w:sz w:val="20"/>
        </w:rPr>
        <w:t xml:space="preserve">  O, sir, the conceit is deeper than you thin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. Take up my mistress’ gown to his master’s us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fie, fie, fi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  <w:r>
        <w:rPr>
          <w:rFonts w:cs="Times New Roman" w:ascii="Times New Roman" w:hAnsi="Times New Roman"/>
          <w:i/>
          <w:sz w:val="20"/>
        </w:rPr>
        <w:t>, aside to Hortens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rtensio, say thou wilt see the tailor pai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Tailor. </w:t>
      </w:r>
      <w:r>
        <w:rPr>
          <w:rFonts w:cs="Times New Roman" w:ascii="Times New Roman" w:hAnsi="Times New Roman"/>
          <w:sz w:val="20"/>
        </w:rPr>
        <w:t>Go, take it hence. Begone, and say 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TENSIO</w:t>
      </w:r>
      <w:r>
        <w:rPr>
          <w:rFonts w:cs="Times New Roman" w:ascii="Times New Roman" w:hAnsi="Times New Roman"/>
          <w:i/>
          <w:sz w:val="20"/>
        </w:rPr>
        <w:t>, aside to Tail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ilor, I’ll pay thee for thy gown tomorr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no unkindness of his hasty wor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, I say. Commend me to thy mas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ailor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come, my Kate, we will unto your father’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in these honest mean habilime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purses shall be proud, our garments po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’tis the mind that makes the body ric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s the sun breaks through the darkest clou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honor peereth in the meanest hab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is the jay more precious than the la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 his feathers are more beautifu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is the adder better than the ee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 his painted skin contents the ey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no, good Kate. Neither art thou the wor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is poor furniture and mean arr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account’st it shame, lay it on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fore frolic! We will hence forth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east and sport us at thy father’s hou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Grumio. </w:t>
      </w:r>
      <w:r>
        <w:rPr>
          <w:rFonts w:cs="Times New Roman" w:ascii="Times New Roman" w:hAnsi="Times New Roman"/>
          <w:sz w:val="20"/>
        </w:rPr>
        <w:t>Go, call my men, and let us straight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ring our horses unto Long-lane e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will we mount, and thither walk on fo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’s see, I think ’tis now some seven o’cloc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ell we may come there by dinner ti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are assure you, sir, ’tis almost tw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’twill be supper time ere you come t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shall be seven ere I go to hor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what I speak, or do, or think to d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still crossing it.—Sirs, let ’t al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not go today, and, ere I d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shall be what o’clock I say it 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TENSIO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so, this gallant will command the su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ranio as Lucentio, and the Merchant, booted,</w:t>
        <w:br/>
        <w:t>and dressed like Vincent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 Lucen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, this is the house. Please it you that I cal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RCH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what else? And but I be deceiv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gnior Baptista may remember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ar twenty years ago, in Genoa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we were lodgers at the Pegas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 Lucen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well. And hold your own in any ca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uch austerity as ’longeth to a fa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RCH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arrant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iondell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sir, here comes your bo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ere good he were school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 Lucen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ar you not him.—Sirrah Biondell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do your duty throughly, I advise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magine ’twere the right Vincent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IONDELLO</w:t>
      </w:r>
      <w:r>
        <w:rPr>
          <w:rFonts w:cs="Times New Roman" w:ascii="Times New Roman" w:hAnsi="Times New Roman"/>
          <w:sz w:val="20"/>
        </w:rPr>
        <w:t xml:space="preserve">  Tut, fear not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 Lucen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ast thou done thy errand to Baptista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OND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old him that your father was at Veni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you looked for him this day in Padu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 Lucen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’rt a tall fellow. Hold thee that to drin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gives him mone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aptista and Lucentio as Camb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comes Baptista. Set your countenance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Merchant stands barehead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 Lucen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gnior Baptista, you are happily met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, this is the gentleman I told you o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ay you stand good father to me 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 Bianca for my patrimo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RCHANT</w:t>
      </w:r>
      <w:r>
        <w:rPr>
          <w:rFonts w:cs="Times New Roman" w:ascii="Times New Roman" w:hAnsi="Times New Roman"/>
          <w:i/>
          <w:sz w:val="20"/>
        </w:rPr>
        <w:t>, as Vincentio</w:t>
      </w:r>
      <w:r>
        <w:rPr>
          <w:rFonts w:cs="Times New Roman" w:ascii="Times New Roman" w:hAnsi="Times New Roman"/>
          <w:sz w:val="20"/>
        </w:rPr>
        <w:t xml:space="preserve">  Soft, son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, by your leave, having come to Padu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ather in some debts, my son Lucen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e me acquainted with a weighty ca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love between your daughter and him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for the good report I hear of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 the love he beareth to your daugh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e to him, to stay him not too lo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content, in a good father’s ca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ave him matched. And if you please to li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worse than I, upon some agreem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 shall you find ready and will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one consent to have her so bestow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curious I cannot be with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gnior Baptista, of whom I hear so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PTIST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, pardon me in what I have to s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plainness and your shortness please me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ght true it is your son Lucentio 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love my daughter, and she loveth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both dissemble deeply their affectio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fore, if you say no more than thi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like a father you will deal with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ass my daughter a sufficient dow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atch is made, and all is d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son shall have my daughter with cons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 Lucen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ank you, sir. Where then do you know b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be affied and such assurance ta’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shall with either part’s agreement stan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PTIST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in my house, Lucentio, for you k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itchers have ears, and I have many serva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ides, old Gremio is heark’ning sti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ppily we might be interrupt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 Lucen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at my lodging, an it like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doth my father lie, and there this n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’ll pass the business privately and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nd for your daughter by your servant 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indicates Lucentio, and winks at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boy shall fetch the scrivener present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orst is this: that at so slender warn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like to have a thin and slender pitt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PTIST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likes me well.—Cambio, hie you ho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id Bianca make her ready stra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if you will, tell what hath happenèd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ucentio’s father is arrived in Padua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ow she’s like to be Lucentio’s w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Lucentio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OND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ay the gods she may, with all my he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 Lucen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lly not with the gods, but get thee gon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gnior Baptista, shall I lead the wa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come! One mess is like to be your che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sir, we will better it in Pis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PTISTA</w:t>
      </w:r>
      <w:r>
        <w:rPr>
          <w:rFonts w:cs="Times New Roman" w:ascii="Times New Roman" w:hAnsi="Times New Roman"/>
          <w:sz w:val="20"/>
        </w:rPr>
        <w:t xml:space="preserve">  I follow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l but Biondello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ucent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IONDELLO</w:t>
      </w:r>
      <w:r>
        <w:rPr>
          <w:rFonts w:cs="Times New Roman" w:ascii="Times New Roman" w:hAnsi="Times New Roman"/>
          <w:sz w:val="20"/>
        </w:rPr>
        <w:t xml:space="preserve">  Camb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ENTIO</w:t>
      </w:r>
      <w:r>
        <w:rPr>
          <w:rFonts w:cs="Times New Roman" w:ascii="Times New Roman" w:hAnsi="Times New Roman"/>
          <w:sz w:val="20"/>
        </w:rPr>
        <w:t xml:space="preserve">  What sayst thou, Biondell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IONDELLO</w:t>
      </w:r>
      <w:r>
        <w:rPr>
          <w:rFonts w:cs="Times New Roman" w:ascii="Times New Roman" w:hAnsi="Times New Roman"/>
          <w:sz w:val="20"/>
        </w:rPr>
        <w:t xml:space="preserve">  You saw my master wink and laugh up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ENTIO</w:t>
      </w:r>
      <w:r>
        <w:rPr>
          <w:rFonts w:cs="Times New Roman" w:ascii="Times New Roman" w:hAnsi="Times New Roman"/>
          <w:sz w:val="20"/>
        </w:rPr>
        <w:t xml:space="preserve">  Biondello, what of tha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IONDELLO</w:t>
      </w:r>
      <w:r>
        <w:rPr>
          <w:rFonts w:cs="Times New Roman" w:ascii="Times New Roman" w:hAnsi="Times New Roman"/>
          <w:sz w:val="20"/>
        </w:rPr>
        <w:t xml:space="preserve">  Faith, nothing; but ’has left me here beh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expound the meaning or moral of his sig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ke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ENTIO</w:t>
      </w:r>
      <w:r>
        <w:rPr>
          <w:rFonts w:cs="Times New Roman" w:ascii="Times New Roman" w:hAnsi="Times New Roman"/>
          <w:sz w:val="20"/>
        </w:rPr>
        <w:t xml:space="preserve">  I pray thee, moralize 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IONDELLO</w:t>
      </w:r>
      <w:r>
        <w:rPr>
          <w:rFonts w:cs="Times New Roman" w:ascii="Times New Roman" w:hAnsi="Times New Roman"/>
          <w:sz w:val="20"/>
        </w:rPr>
        <w:t xml:space="preserve">  Then thus: Baptista is safe, talking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eceiving father of a deceitful s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ENTIO</w:t>
      </w:r>
      <w:r>
        <w:rPr>
          <w:rFonts w:cs="Times New Roman" w:ascii="Times New Roman" w:hAnsi="Times New Roman"/>
          <w:sz w:val="20"/>
        </w:rPr>
        <w:t xml:space="preserve">  And what of hi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IONDELLO</w:t>
      </w:r>
      <w:r>
        <w:rPr>
          <w:rFonts w:cs="Times New Roman" w:ascii="Times New Roman" w:hAnsi="Times New Roman"/>
          <w:sz w:val="20"/>
        </w:rPr>
        <w:t xml:space="preserve">  His daughter is to be brought by you to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pp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ENTIO</w:t>
      </w:r>
      <w:r>
        <w:rPr>
          <w:rFonts w:cs="Times New Roman" w:ascii="Times New Roman" w:hAnsi="Times New Roman"/>
          <w:sz w:val="20"/>
        </w:rPr>
        <w:t xml:space="preserve">  And the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IONDELLO</w:t>
      </w:r>
      <w:r>
        <w:rPr>
          <w:rFonts w:cs="Times New Roman" w:ascii="Times New Roman" w:hAnsi="Times New Roman"/>
          <w:sz w:val="20"/>
        </w:rPr>
        <w:t xml:space="preserve">  The old priest at Saint Luke’s Church is 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command at all hou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ENTIO</w:t>
      </w:r>
      <w:r>
        <w:rPr>
          <w:rFonts w:cs="Times New Roman" w:ascii="Times New Roman" w:hAnsi="Times New Roman"/>
          <w:sz w:val="20"/>
        </w:rPr>
        <w:t xml:space="preserve">  And what of all thi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IONDELLO</w:t>
      </w:r>
      <w:r>
        <w:rPr>
          <w:rFonts w:cs="Times New Roman" w:ascii="Times New Roman" w:hAnsi="Times New Roman"/>
          <w:sz w:val="20"/>
        </w:rPr>
        <w:t xml:space="preserve">  I cannot tell, except they are busi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out a counterfeit assurance. Take you assur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of her </w:t>
      </w:r>
      <w:r>
        <w:rPr>
          <w:rFonts w:cs="Times New Roman" w:ascii="Times New Roman" w:hAnsi="Times New Roman"/>
          <w:i/>
          <w:sz w:val="20"/>
        </w:rPr>
        <w:t>cum privilegio ad imprimendum solum</w:t>
      </w:r>
      <w:r>
        <w:rPr>
          <w:rFonts w:cs="Times New Roman" w:ascii="Times New Roman" w:hAnsi="Times New Roman"/>
          <w:sz w:val="20"/>
        </w:rPr>
        <w:t>. To th’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urch take the priest, clerk, and some suffici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nest witness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is be not that you look for, I have no more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bid Bianca farewell forever and a d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ENTIO</w:t>
      </w:r>
      <w:r>
        <w:rPr>
          <w:rFonts w:cs="Times New Roman" w:ascii="Times New Roman" w:hAnsi="Times New Roman"/>
          <w:sz w:val="20"/>
        </w:rPr>
        <w:t xml:space="preserve">  Hear’st thou, Biondell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IONDELLO</w:t>
      </w:r>
      <w:r>
        <w:rPr>
          <w:rFonts w:cs="Times New Roman" w:ascii="Times New Roman" w:hAnsi="Times New Roman"/>
          <w:sz w:val="20"/>
        </w:rPr>
        <w:t xml:space="preserve">  I cannot tarry. I knew a wench married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afternoon as she went to the garden for parsl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tuff a rabbit, and so may you, sir. And so adie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. My master hath appointed me to go to Sai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uke’s to bid the priest be ready to come again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come with your appendix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N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ay, and will, if she be so content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will be pleased. Then wherefore should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ub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p what hap may, I’ll roundly go about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shall go hard if “Cambio” go without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etruchio, Katherine, Hortensio, and Serva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on, i’ God’s name, once more toward 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ther’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Lord, how bright and goodly shines the moo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oon? The sun! It is not moonlight 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ay it is the moon that shines so br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it is the sun that shines so br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by my mother’s son, and that’s mysel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shall be moon, or star, or what I li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e’er I journey to your father’s hou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Servants. </w:t>
      </w:r>
      <w:r>
        <w:rPr>
          <w:rFonts w:cs="Times New Roman" w:ascii="Times New Roman" w:hAnsi="Times New Roman"/>
          <w:sz w:val="20"/>
        </w:rPr>
        <w:t>Go on, and fetch our horses ba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rmore crossed and crossed, nothing but crosse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TENSIO</w:t>
      </w:r>
      <w:r>
        <w:rPr>
          <w:rFonts w:cs="Times New Roman" w:ascii="Times New Roman" w:hAnsi="Times New Roman"/>
          <w:i/>
          <w:sz w:val="20"/>
        </w:rPr>
        <w:t>, to Kather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as he says, or we shall never 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ward, I pray, since we have come so f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 it moon, or sun, or what you plea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f you please to call it a rush cand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nceforth I vow it shall be so for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RUCHIO</w:t>
      </w:r>
      <w:r>
        <w:rPr>
          <w:rFonts w:cs="Times New Roman" w:ascii="Times New Roman" w:hAnsi="Times New Roman"/>
          <w:sz w:val="20"/>
        </w:rPr>
        <w:t xml:space="preserve">  I say it is the mo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ATHERINE</w:t>
      </w:r>
      <w:r>
        <w:rPr>
          <w:rFonts w:cs="Times New Roman" w:ascii="Times New Roman" w:hAnsi="Times New Roman"/>
          <w:sz w:val="20"/>
        </w:rPr>
        <w:t xml:space="preserve">  I know it is the mo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then you lie. It is the blessèd su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God be blest, it is the blessèd su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un it is not, when you say it is no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 moon changes even as your mi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you will have it named, even that it i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it shall be so for Kather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TENS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truchio, go thy ways, the field is w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forward, forward. Thus the bowl should ru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t unluckily against the bia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oft! Company is coming 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Vincent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Vincentio. </w:t>
      </w:r>
      <w:r>
        <w:rPr>
          <w:rFonts w:cs="Times New Roman" w:ascii="Times New Roman" w:hAnsi="Times New Roman"/>
          <w:sz w:val="20"/>
        </w:rPr>
        <w:t>Good morrow, gentle mistress, w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?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me, sweet Kate, and tell me truly, to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st thou beheld a fresher gentlewoma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war of white and red within her cheek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tars do spangle heaven with such beau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ose two eyes become that heavenly face?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r lovely maid, once more good day to the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et Kate, embrace her for her beauty’s sa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TENSIO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ill make the man mad, to make the woman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ng budding virgin, fair and fresh and swe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ther away, or where is thy abod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ppy the parents of so fair a chil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ppier the man whom favorable sta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ots thee for his lovely bedfell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how now, Kate? I hope thou art not ma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a man—old, wrinkled, faded, withered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t a maiden, as thou sayst he 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don, old father, my mistaking ey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ve been so bedazzled with the su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verything I look on seemeth gre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I perceive thou art a reverend fa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don, I pray thee, for my mad mista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, good old grandsire, and withal make kn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way thou travelest. If along with 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shall be joyful of thy compa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INCEN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r sir, and you, my merry mistr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ith your strange encounter much amazed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name is called Vincentio, my dwelling Pisa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ound I am to Padua, there to vis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on of mine which long I have not se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his na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NCENTIO</w:t>
      </w:r>
      <w:r>
        <w:rPr>
          <w:rFonts w:cs="Times New Roman" w:ascii="Times New Roman" w:hAnsi="Times New Roman"/>
          <w:sz w:val="20"/>
        </w:rPr>
        <w:t xml:space="preserve">  Lucentio, gentle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ppily met, the happier for thy s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 by law as well as reverend a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ay entitle thee my loving fa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ister to my wife, this gentlewom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son by this hath married. Wonder no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be not grieved. She is of good estee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dowry wealthy, and of worthy birth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ide, so qualified as may besee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pouse of any noble gentle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embrace with old Vincenti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ander we to see thy honest s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will of thy arrival be full joyo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INCEN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s this true, or is it else your pleasu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pleasant travelers, to break a j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e company you overtak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TENS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assure thee, father, so it 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go along and see the truth hereo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our first merriment hath made thee jealo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l but Hortensio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TENS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Petruchio, this has put me in hear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to my widow, and if she be frowa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hast thou taught Hortensio to be untow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iondello, Lucentio as himself, and Bianca.</w:t>
        <w:br/>
        <w:t>Gremio is out before and stands to the s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IONDELLO</w:t>
      </w:r>
      <w:r>
        <w:rPr>
          <w:rFonts w:cs="Times New Roman" w:ascii="Times New Roman" w:hAnsi="Times New Roman"/>
          <w:sz w:val="20"/>
        </w:rPr>
        <w:t xml:space="preserve">  Softly and swiftly, sir, for the priest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a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ENTIO</w:t>
      </w:r>
      <w:r>
        <w:rPr>
          <w:rFonts w:cs="Times New Roman" w:ascii="Times New Roman" w:hAnsi="Times New Roman"/>
          <w:sz w:val="20"/>
        </w:rPr>
        <w:t xml:space="preserve">  I fly, Biondello. But they may chance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ed thee at home. Therefore leave 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Lucentio exits with Bianc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IONDELLO</w:t>
      </w:r>
      <w:r>
        <w:rPr>
          <w:rFonts w:cs="Times New Roman" w:ascii="Times New Roman" w:hAnsi="Times New Roman"/>
          <w:sz w:val="20"/>
        </w:rPr>
        <w:t xml:space="preserve">  Nay, faith, I’ll see the church a’ your bac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come back to my master’s as soon as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EMIO</w:t>
      </w:r>
      <w:r>
        <w:rPr>
          <w:rFonts w:cs="Times New Roman" w:ascii="Times New Roman" w:hAnsi="Times New Roman"/>
          <w:sz w:val="20"/>
        </w:rPr>
        <w:t xml:space="preserve">  I marvel Cambio comes not all this whi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etruchio, Katherine, Vincentio, Grumio, with</w:t>
        <w:br/>
        <w:t>Attenda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, here’s the door. This is Lucentio’s hou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ather’s bears more toward the marketpl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ther must I, and here I leave you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INCEN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hall not choose but drink before you 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ink I shall command your welcome he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y all likelihood some cheer is tow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knock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EMIO</w:t>
      </w:r>
      <w:r>
        <w:rPr>
          <w:rFonts w:cs="Times New Roman" w:ascii="Times New Roman" w:hAnsi="Times New Roman"/>
          <w:i/>
          <w:sz w:val="20"/>
        </w:rPr>
        <w:t>, coming for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’re busy within. You were best knock loud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Merchant looks out of the wind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RCHANT</w:t>
      </w:r>
      <w:r>
        <w:rPr>
          <w:rFonts w:cs="Times New Roman" w:ascii="Times New Roman" w:hAnsi="Times New Roman"/>
          <w:i/>
          <w:sz w:val="20"/>
        </w:rPr>
        <w:t>, as Vincentio</w:t>
      </w:r>
      <w:r>
        <w:rPr>
          <w:rFonts w:cs="Times New Roman" w:ascii="Times New Roman" w:hAnsi="Times New Roman"/>
          <w:sz w:val="20"/>
        </w:rPr>
        <w:t xml:space="preserve">  What’s he that knocks 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ould beat down the gat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NCENTIO</w:t>
      </w:r>
      <w:r>
        <w:rPr>
          <w:rFonts w:cs="Times New Roman" w:ascii="Times New Roman" w:hAnsi="Times New Roman"/>
          <w:sz w:val="20"/>
        </w:rPr>
        <w:t xml:space="preserve">  Is Signior Lucentio within, si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RCHANT</w:t>
      </w:r>
      <w:r>
        <w:rPr>
          <w:rFonts w:cs="Times New Roman" w:ascii="Times New Roman" w:hAnsi="Times New Roman"/>
          <w:i/>
          <w:sz w:val="20"/>
        </w:rPr>
        <w:t>, as Vincentio</w:t>
      </w:r>
      <w:r>
        <w:rPr>
          <w:rFonts w:cs="Times New Roman" w:ascii="Times New Roman" w:hAnsi="Times New Roman"/>
          <w:sz w:val="20"/>
        </w:rPr>
        <w:t xml:space="preserve">  He’s within, sir, but not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spoken with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NCENTIO</w:t>
      </w:r>
      <w:r>
        <w:rPr>
          <w:rFonts w:cs="Times New Roman" w:ascii="Times New Roman" w:hAnsi="Times New Roman"/>
          <w:sz w:val="20"/>
        </w:rPr>
        <w:t xml:space="preserve">  What if a man bring him a hundred pou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two to make merry witha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RCHANT</w:t>
      </w:r>
      <w:r>
        <w:rPr>
          <w:rFonts w:cs="Times New Roman" w:ascii="Times New Roman" w:hAnsi="Times New Roman"/>
          <w:i/>
          <w:sz w:val="20"/>
        </w:rPr>
        <w:t>, as Vincentio</w:t>
      </w:r>
      <w:r>
        <w:rPr>
          <w:rFonts w:cs="Times New Roman" w:ascii="Times New Roman" w:hAnsi="Times New Roman"/>
          <w:sz w:val="20"/>
        </w:rPr>
        <w:t xml:space="preserve">  Keep your hund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unds to yourself. He shall need none so long as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RUCHIO</w:t>
      </w:r>
      <w:r>
        <w:rPr>
          <w:rFonts w:cs="Times New Roman" w:ascii="Times New Roman" w:hAnsi="Times New Roman"/>
          <w:i/>
          <w:sz w:val="20"/>
        </w:rPr>
        <w:t>, to Vincentio</w:t>
      </w:r>
      <w:r>
        <w:rPr>
          <w:rFonts w:cs="Times New Roman" w:ascii="Times New Roman" w:hAnsi="Times New Roman"/>
          <w:sz w:val="20"/>
        </w:rPr>
        <w:t xml:space="preserve">  Nay, I told you your son w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 beloved in Padua.—Do you hear, sir? To le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ivolous circumstances, I pray you tell Signi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ucentio that his father is come from Pisa and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at the door to speak with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RCHANT</w:t>
      </w:r>
      <w:r>
        <w:rPr>
          <w:rFonts w:cs="Times New Roman" w:ascii="Times New Roman" w:hAnsi="Times New Roman"/>
          <w:i/>
          <w:sz w:val="20"/>
        </w:rPr>
        <w:t>, as Vincentio</w:t>
      </w:r>
      <w:r>
        <w:rPr>
          <w:rFonts w:cs="Times New Roman" w:ascii="Times New Roman" w:hAnsi="Times New Roman"/>
          <w:sz w:val="20"/>
        </w:rPr>
        <w:t xml:space="preserve">  Thou liest. His father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from Padua and here looking out at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nd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NCENTIO</w:t>
      </w:r>
      <w:r>
        <w:rPr>
          <w:rFonts w:cs="Times New Roman" w:ascii="Times New Roman" w:hAnsi="Times New Roman"/>
          <w:sz w:val="20"/>
        </w:rPr>
        <w:t xml:space="preserve">  Art thou his fath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RCHANT</w:t>
      </w:r>
      <w:r>
        <w:rPr>
          <w:rFonts w:cs="Times New Roman" w:ascii="Times New Roman" w:hAnsi="Times New Roman"/>
          <w:i/>
          <w:sz w:val="20"/>
        </w:rPr>
        <w:t>, as Vincentio</w:t>
      </w:r>
      <w:r>
        <w:rPr>
          <w:rFonts w:cs="Times New Roman" w:ascii="Times New Roman" w:hAnsi="Times New Roman"/>
          <w:sz w:val="20"/>
        </w:rPr>
        <w:t xml:space="preserve">  Ay, sir, so his mother say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may believe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RUCHIO</w:t>
      </w:r>
      <w:r>
        <w:rPr>
          <w:rFonts w:cs="Times New Roman" w:ascii="Times New Roman" w:hAnsi="Times New Roman"/>
          <w:i/>
          <w:sz w:val="20"/>
        </w:rPr>
        <w:t>, to Vincentio</w:t>
      </w:r>
      <w:r>
        <w:rPr>
          <w:rFonts w:cs="Times New Roman" w:ascii="Times New Roman" w:hAnsi="Times New Roman"/>
          <w:sz w:val="20"/>
        </w:rPr>
        <w:t xml:space="preserve">  Why, how now, gentlema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this is flat knavery, to take upon you ano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’s na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RCHANT</w:t>
      </w:r>
      <w:r>
        <w:rPr>
          <w:rFonts w:cs="Times New Roman" w:ascii="Times New Roman" w:hAnsi="Times New Roman"/>
          <w:i/>
          <w:sz w:val="20"/>
        </w:rPr>
        <w:t>, as Vincentio</w:t>
      </w:r>
      <w:r>
        <w:rPr>
          <w:rFonts w:cs="Times New Roman" w:ascii="Times New Roman" w:hAnsi="Times New Roman"/>
          <w:sz w:val="20"/>
        </w:rPr>
        <w:t xml:space="preserve">  Lay hands on the villain.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lieve he means to cosen somebody in this ci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er my counten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iondell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IONDELLO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I have seen them in the chur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gether. God send ’em good shipping! But who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? Mine old master Vincentio! Now we 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one and brought to noth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NCENTIO</w:t>
      </w:r>
      <w:r>
        <w:rPr>
          <w:rFonts w:cs="Times New Roman" w:ascii="Times New Roman" w:hAnsi="Times New Roman"/>
          <w:i/>
          <w:sz w:val="20"/>
        </w:rPr>
        <w:t>, to Biondello</w:t>
      </w:r>
      <w:r>
        <w:rPr>
          <w:rFonts w:cs="Times New Roman" w:ascii="Times New Roman" w:hAnsi="Times New Roman"/>
          <w:sz w:val="20"/>
        </w:rPr>
        <w:t xml:space="preserve">  Come hither, crack-hem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IONDELLO</w:t>
      </w:r>
      <w:r>
        <w:rPr>
          <w:rFonts w:cs="Times New Roman" w:ascii="Times New Roman" w:hAnsi="Times New Roman"/>
          <w:sz w:val="20"/>
        </w:rPr>
        <w:t xml:space="preserve">  I hope I may choose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NCENTIO</w:t>
      </w:r>
      <w:r>
        <w:rPr>
          <w:rFonts w:cs="Times New Roman" w:ascii="Times New Roman" w:hAnsi="Times New Roman"/>
          <w:sz w:val="20"/>
        </w:rPr>
        <w:t xml:space="preserve">  Come hither, you rogue! What, have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got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IONDELLO</w:t>
      </w:r>
      <w:r>
        <w:rPr>
          <w:rFonts w:cs="Times New Roman" w:ascii="Times New Roman" w:hAnsi="Times New Roman"/>
          <w:sz w:val="20"/>
        </w:rPr>
        <w:t xml:space="preserve">  Forgot you? No, sir. I could not forget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never saw you before in all my l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NCENTIO</w:t>
      </w:r>
      <w:r>
        <w:rPr>
          <w:rFonts w:cs="Times New Roman" w:ascii="Times New Roman" w:hAnsi="Times New Roman"/>
          <w:sz w:val="20"/>
        </w:rPr>
        <w:t xml:space="preserve">  What, you notorious villain, didst th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ver see thy master’s father, Vincenti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IONDELLO</w:t>
      </w:r>
      <w:r>
        <w:rPr>
          <w:rFonts w:cs="Times New Roman" w:ascii="Times New Roman" w:hAnsi="Times New Roman"/>
          <w:sz w:val="20"/>
        </w:rPr>
        <w:t xml:space="preserve">  What, my old worshipful old master? Y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ry, sir. See where he looks out of the wind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INCENTIO</w:t>
      </w:r>
      <w:r>
        <w:rPr>
          <w:rFonts w:cs="Times New Roman" w:ascii="Times New Roman" w:hAnsi="Times New Roman"/>
          <w:sz w:val="20"/>
        </w:rPr>
        <w:t xml:space="preserve">  Is ’t so indeed?</w:t>
      </w:r>
      <w:r>
        <w:rPr>
          <w:rFonts w:cs="Times New Roman" w:ascii="Times New Roman" w:hAnsi="Times New Roman"/>
          <w:i/>
          <w:sz w:val="20"/>
        </w:rPr>
        <w:tab/>
        <w:t>He beats Biondell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IONDELLO</w:t>
      </w:r>
      <w:r>
        <w:rPr>
          <w:rFonts w:cs="Times New Roman" w:ascii="Times New Roman" w:hAnsi="Times New Roman"/>
          <w:sz w:val="20"/>
        </w:rPr>
        <w:t xml:space="preserve">  Help, help, help! Here’s a madman w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rder me.</w:t>
      </w:r>
      <w:r>
        <w:rPr>
          <w:rFonts w:cs="Times New Roman" w:ascii="Times New Roman" w:hAnsi="Times New Roman"/>
          <w:i/>
          <w:sz w:val="20"/>
        </w:rPr>
        <w:tab/>
        <w:t>Biondello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RCHANT</w:t>
      </w:r>
      <w:r>
        <w:rPr>
          <w:rFonts w:cs="Times New Roman" w:ascii="Times New Roman" w:hAnsi="Times New Roman"/>
          <w:i/>
          <w:sz w:val="20"/>
        </w:rPr>
        <w:t>, as Vincentio</w:t>
      </w:r>
      <w:r>
        <w:rPr>
          <w:rFonts w:cs="Times New Roman" w:ascii="Times New Roman" w:hAnsi="Times New Roman"/>
          <w:sz w:val="20"/>
        </w:rPr>
        <w:t xml:space="preserve">  Help, son! Help, Signi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ptista!</w:t>
      </w:r>
      <w:r>
        <w:rPr>
          <w:rFonts w:cs="Times New Roman" w:ascii="Times New Roman" w:hAnsi="Times New Roman"/>
          <w:i/>
          <w:sz w:val="20"/>
        </w:rPr>
        <w:tab/>
        <w:t>He exits from wind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RUCHIO</w:t>
      </w:r>
      <w:r>
        <w:rPr>
          <w:rFonts w:cs="Times New Roman" w:ascii="Times New Roman" w:hAnsi="Times New Roman"/>
          <w:sz w:val="20"/>
        </w:rPr>
        <w:t xml:space="preserve">  Prithee, Kate, let’s stand aside and see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d of this controversy.</w:t>
      </w:r>
      <w:r>
        <w:rPr>
          <w:rFonts w:cs="Times New Roman" w:ascii="Times New Roman" w:hAnsi="Times New Roman"/>
          <w:i/>
          <w:sz w:val="20"/>
        </w:rPr>
        <w:tab/>
        <w:t>They move as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Merchant with Servants, and Baptista and</w:t>
        <w:br/>
        <w:t>Tranio disguised as Lucent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 Lucentio</w:t>
      </w:r>
      <w:r>
        <w:rPr>
          <w:rFonts w:cs="Times New Roman" w:ascii="Times New Roman" w:hAnsi="Times New Roman"/>
          <w:sz w:val="20"/>
        </w:rPr>
        <w:t xml:space="preserve">  Sir, what are you that offer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t my servan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NCENTIO</w:t>
      </w:r>
      <w:r>
        <w:rPr>
          <w:rFonts w:cs="Times New Roman" w:ascii="Times New Roman" w:hAnsi="Times New Roman"/>
          <w:sz w:val="20"/>
        </w:rPr>
        <w:t xml:space="preserve">  What am I, sir? Nay, what are you, sir! 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mmortal gods! O fine villain! A silken doublet,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elvet hose, a scarlet cloak, and a copatain hat! O,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 undone, I am undone! While I play the g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usband at home, my son and my servant spend 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the univers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 Lucentio</w:t>
      </w:r>
      <w:r>
        <w:rPr>
          <w:rFonts w:cs="Times New Roman" w:ascii="Times New Roman" w:hAnsi="Times New Roman"/>
          <w:sz w:val="20"/>
        </w:rPr>
        <w:t xml:space="preserve">  How now, what’s the matt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PTISTA</w:t>
      </w:r>
      <w:r>
        <w:rPr>
          <w:rFonts w:cs="Times New Roman" w:ascii="Times New Roman" w:hAnsi="Times New Roman"/>
          <w:sz w:val="20"/>
        </w:rPr>
        <w:t xml:space="preserve">  What, is the man lunatic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 Lucentio</w:t>
      </w:r>
      <w:r>
        <w:rPr>
          <w:rFonts w:cs="Times New Roman" w:ascii="Times New Roman" w:hAnsi="Times New Roman"/>
          <w:sz w:val="20"/>
        </w:rPr>
        <w:t xml:space="preserve">  Sir, you seem a sober anci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ntleman by your habit, but your words show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adman. Why, sir, what ’cerns it you if I w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arl and gold? I thank my good father, I am ab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intain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NCENTIO</w:t>
      </w:r>
      <w:r>
        <w:rPr>
          <w:rFonts w:cs="Times New Roman" w:ascii="Times New Roman" w:hAnsi="Times New Roman"/>
          <w:sz w:val="20"/>
        </w:rPr>
        <w:t xml:space="preserve">  Thy father! O villain, he is a sailmaker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rgam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PTISTA</w:t>
      </w:r>
      <w:r>
        <w:rPr>
          <w:rFonts w:cs="Times New Roman" w:ascii="Times New Roman" w:hAnsi="Times New Roman"/>
          <w:sz w:val="20"/>
        </w:rPr>
        <w:t xml:space="preserve">  You mistake, sir, you mistake, sir! Pray, w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you think is his na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NCENTIO</w:t>
      </w:r>
      <w:r>
        <w:rPr>
          <w:rFonts w:cs="Times New Roman" w:ascii="Times New Roman" w:hAnsi="Times New Roman"/>
          <w:sz w:val="20"/>
        </w:rPr>
        <w:t xml:space="preserve">  His name? As if I knew not his name! I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ought him up ever since he was three years o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is name is Tran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RCHANT</w:t>
      </w:r>
      <w:r>
        <w:rPr>
          <w:rFonts w:cs="Times New Roman" w:ascii="Times New Roman" w:hAnsi="Times New Roman"/>
          <w:i/>
          <w:sz w:val="20"/>
        </w:rPr>
        <w:t>, as Vincentio</w:t>
      </w:r>
      <w:r>
        <w:rPr>
          <w:rFonts w:cs="Times New Roman" w:ascii="Times New Roman" w:hAnsi="Times New Roman"/>
          <w:sz w:val="20"/>
        </w:rPr>
        <w:t xml:space="preserve">  Away, away, mad ass!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me is Lucentio and he is mine only son, and hei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 lands of me, Signior Vincent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NCENTIO</w:t>
      </w:r>
      <w:r>
        <w:rPr>
          <w:rFonts w:cs="Times New Roman" w:ascii="Times New Roman" w:hAnsi="Times New Roman"/>
          <w:sz w:val="20"/>
        </w:rPr>
        <w:t xml:space="preserve">  Lucentio? O, he hath murdered his maste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y hold on him, I charge you in the Duke’s na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my son, my son! Tell me, thou villain, where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on Lucenti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 Lucentio</w:t>
      </w:r>
      <w:r>
        <w:rPr>
          <w:rFonts w:cs="Times New Roman" w:ascii="Times New Roman" w:hAnsi="Times New Roman"/>
          <w:sz w:val="20"/>
        </w:rPr>
        <w:t xml:space="preserve">  Call forth an offic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n Offic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rry this mad knave to the jail.—Father Baptista,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arge you see that he be forthcom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NCENTIO</w:t>
      </w:r>
      <w:r>
        <w:rPr>
          <w:rFonts w:cs="Times New Roman" w:ascii="Times New Roman" w:hAnsi="Times New Roman"/>
          <w:sz w:val="20"/>
        </w:rPr>
        <w:t xml:space="preserve">  Carry me to the jai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EMIO</w:t>
      </w:r>
      <w:r>
        <w:rPr>
          <w:rFonts w:cs="Times New Roman" w:ascii="Times New Roman" w:hAnsi="Times New Roman"/>
          <w:sz w:val="20"/>
        </w:rPr>
        <w:t xml:space="preserve">  Stay, officer. He shall not go to pris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PTISTA</w:t>
      </w:r>
      <w:r>
        <w:rPr>
          <w:rFonts w:cs="Times New Roman" w:ascii="Times New Roman" w:hAnsi="Times New Roman"/>
          <w:sz w:val="20"/>
        </w:rPr>
        <w:t xml:space="preserve">  Talk not, Signior Gremio. I say he shall go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is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EMIO</w:t>
      </w:r>
      <w:r>
        <w:rPr>
          <w:rFonts w:cs="Times New Roman" w:ascii="Times New Roman" w:hAnsi="Times New Roman"/>
          <w:sz w:val="20"/>
        </w:rPr>
        <w:t xml:space="preserve">  Take heed, Signior Baptista, lest you be cony-catch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is business. I dare swear this is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ght Vincent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RCHANT</w:t>
      </w:r>
      <w:r>
        <w:rPr>
          <w:rFonts w:cs="Times New Roman" w:ascii="Times New Roman" w:hAnsi="Times New Roman"/>
          <w:i/>
          <w:sz w:val="20"/>
        </w:rPr>
        <w:t>, as Vincentio</w:t>
      </w:r>
      <w:r>
        <w:rPr>
          <w:rFonts w:cs="Times New Roman" w:ascii="Times New Roman" w:hAnsi="Times New Roman"/>
          <w:sz w:val="20"/>
        </w:rPr>
        <w:t xml:space="preserve">  Swear, if thou dar’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EMIO</w:t>
      </w:r>
      <w:r>
        <w:rPr>
          <w:rFonts w:cs="Times New Roman" w:ascii="Times New Roman" w:hAnsi="Times New Roman"/>
          <w:sz w:val="20"/>
        </w:rPr>
        <w:t xml:space="preserve">  Nay, I dare not swear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ANIO</w:t>
      </w:r>
      <w:r>
        <w:rPr>
          <w:rFonts w:cs="Times New Roman" w:ascii="Times New Roman" w:hAnsi="Times New Roman"/>
          <w:i/>
          <w:sz w:val="20"/>
        </w:rPr>
        <w:t>, as Lucentio</w:t>
      </w:r>
      <w:r>
        <w:rPr>
          <w:rFonts w:cs="Times New Roman" w:ascii="Times New Roman" w:hAnsi="Times New Roman"/>
          <w:sz w:val="20"/>
        </w:rPr>
        <w:t xml:space="preserve">  Then thou wert best say that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 not Lucent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EMIO</w:t>
      </w:r>
      <w:r>
        <w:rPr>
          <w:rFonts w:cs="Times New Roman" w:ascii="Times New Roman" w:hAnsi="Times New Roman"/>
          <w:sz w:val="20"/>
        </w:rPr>
        <w:t xml:space="preserve">  Yes, I know thee to be Signior Lucent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PTISTA</w:t>
      </w:r>
      <w:r>
        <w:rPr>
          <w:rFonts w:cs="Times New Roman" w:ascii="Times New Roman" w:hAnsi="Times New Roman"/>
          <w:sz w:val="20"/>
        </w:rPr>
        <w:t xml:space="preserve">  Away with the dotard, to the jail with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NCENTIO</w:t>
      </w:r>
      <w:r>
        <w:rPr>
          <w:rFonts w:cs="Times New Roman" w:ascii="Times New Roman" w:hAnsi="Times New Roman"/>
          <w:sz w:val="20"/>
        </w:rPr>
        <w:t xml:space="preserve">  Thus strangers may be haled and abused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monstrous villai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iondello, Lucentio and Bianc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IONDELLO</w:t>
      </w:r>
      <w:r>
        <w:rPr>
          <w:rFonts w:cs="Times New Roman" w:ascii="Times New Roman" w:hAnsi="Times New Roman"/>
          <w:sz w:val="20"/>
        </w:rPr>
        <w:t xml:space="preserve">  O, we are spoiled, and yonder he is! De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, forswear him, or else we are all und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iondello, Tranio, and Merch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xit as fast as may b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N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don, sweet father.</w:t>
      </w:r>
      <w:r>
        <w:rPr>
          <w:rFonts w:cs="Times New Roman" w:ascii="Times New Roman" w:hAnsi="Times New Roman"/>
          <w:i/>
          <w:sz w:val="20"/>
        </w:rPr>
        <w:tab/>
        <w:t>Lucentio and Bianca knee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NCENTIO</w:t>
      </w:r>
      <w:r>
        <w:rPr>
          <w:rFonts w:cs="Times New Roman" w:ascii="Times New Roman" w:hAnsi="Times New Roman"/>
          <w:sz w:val="20"/>
        </w:rPr>
        <w:t xml:space="preserve">  Lives my sweet so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ANC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don, dear fa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PTISTA</w:t>
      </w:r>
      <w:r>
        <w:rPr>
          <w:rFonts w:cs="Times New Roman" w:ascii="Times New Roman" w:hAnsi="Times New Roman"/>
          <w:sz w:val="20"/>
        </w:rPr>
        <w:t xml:space="preserve">  How hast thou offend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s Lucenti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ENTIO</w:t>
      </w:r>
      <w:r>
        <w:rPr>
          <w:rFonts w:cs="Times New Roman" w:ascii="Times New Roman" w:hAnsi="Times New Roman"/>
          <w:sz w:val="20"/>
        </w:rPr>
        <w:t xml:space="preserve">  Here’s Lucenti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ght son to the right Vincenti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ve by marriage made thy daughter m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 counterfeit supposes bleared thine ey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EM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’s packing, with a witness, to deceive us all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INCEN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s that damnèd villain, Trani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faced and braved me in this matter s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PTIST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tell me, is not this my Cambi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ANC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mbio is changed into Lucent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N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 wrought these miracles. Bianca’s l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e me exchange my state with Trani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 he did bear my countenance in the tow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ppily I have arrivèd at the la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o the wishèd haven of my bli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Tranio did, myself enforced him t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pardon him, sweet father, for my sa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NCENTIO</w:t>
      </w:r>
      <w:r>
        <w:rPr>
          <w:rFonts w:cs="Times New Roman" w:ascii="Times New Roman" w:hAnsi="Times New Roman"/>
          <w:sz w:val="20"/>
        </w:rPr>
        <w:t xml:space="preserve">  I’ll slit the villain’s nose that would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nt me to the jail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PTISTA</w:t>
      </w:r>
      <w:r>
        <w:rPr>
          <w:rFonts w:cs="Times New Roman" w:ascii="Times New Roman" w:hAnsi="Times New Roman"/>
          <w:sz w:val="20"/>
        </w:rPr>
        <w:t xml:space="preserve">  But do you hear, sir, have you married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ughter without asking my goodwil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NCENTIO</w:t>
      </w:r>
      <w:r>
        <w:rPr>
          <w:rFonts w:cs="Times New Roman" w:ascii="Times New Roman" w:hAnsi="Times New Roman"/>
          <w:sz w:val="20"/>
        </w:rPr>
        <w:t xml:space="preserve">  Fear not, Baptista, we will content you. 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! But I will in to be revenged for this villai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PTISTA</w:t>
      </w:r>
      <w:r>
        <w:rPr>
          <w:rFonts w:cs="Times New Roman" w:ascii="Times New Roman" w:hAnsi="Times New Roman"/>
          <w:sz w:val="20"/>
        </w:rPr>
        <w:t xml:space="preserve">  And I to sound the depth of this knave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ENTIO</w:t>
      </w:r>
      <w:r>
        <w:rPr>
          <w:rFonts w:cs="Times New Roman" w:ascii="Times New Roman" w:hAnsi="Times New Roman"/>
          <w:sz w:val="20"/>
        </w:rPr>
        <w:t xml:space="preserve">  Look not pale, Bianca. Thy father will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wn.</w:t>
      </w:r>
      <w:r>
        <w:rPr>
          <w:rFonts w:cs="Times New Roman" w:ascii="Times New Roman" w:hAnsi="Times New Roman"/>
          <w:i/>
          <w:sz w:val="20"/>
        </w:rPr>
        <w:tab/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EM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cake is dough, but I’ll in among the re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 of hope of all but my share of the fea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ATHERINE</w:t>
      </w:r>
      <w:r>
        <w:rPr>
          <w:rFonts w:cs="Times New Roman" w:ascii="Times New Roman" w:hAnsi="Times New Roman"/>
          <w:sz w:val="20"/>
        </w:rPr>
        <w:t xml:space="preserve">  Husband, let’s follow to see the end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ad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RUCHIO</w:t>
      </w:r>
      <w:r>
        <w:rPr>
          <w:rFonts w:cs="Times New Roman" w:ascii="Times New Roman" w:hAnsi="Times New Roman"/>
          <w:sz w:val="20"/>
        </w:rPr>
        <w:t xml:space="preserve">  First kiss me, Kate, and we w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ATHERINE</w:t>
      </w:r>
      <w:r>
        <w:rPr>
          <w:rFonts w:cs="Times New Roman" w:ascii="Times New Roman" w:hAnsi="Times New Roman"/>
          <w:sz w:val="20"/>
        </w:rPr>
        <w:t xml:space="preserve">  What, in the midst of the stree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RUCHIO</w:t>
      </w:r>
      <w:r>
        <w:rPr>
          <w:rFonts w:cs="Times New Roman" w:ascii="Times New Roman" w:hAnsi="Times New Roman"/>
          <w:sz w:val="20"/>
        </w:rPr>
        <w:t xml:space="preserve">  What, art thou ashamed of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ATHERINE</w:t>
      </w:r>
      <w:r>
        <w:rPr>
          <w:rFonts w:cs="Times New Roman" w:ascii="Times New Roman" w:hAnsi="Times New Roman"/>
          <w:sz w:val="20"/>
        </w:rPr>
        <w:t xml:space="preserve">  No, sir, God forbid, but ashamed to ki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then, let’s home again.</w:t>
      </w:r>
      <w:r>
        <w:rPr>
          <w:rFonts w:cs="Times New Roman" w:ascii="Times New Roman" w:hAnsi="Times New Roman"/>
          <w:i/>
          <w:sz w:val="20"/>
        </w:rPr>
        <w:t xml:space="preserve"> To Grumio.</w:t>
      </w:r>
      <w:r>
        <w:rPr>
          <w:rFonts w:cs="Times New Roman" w:ascii="Times New Roman" w:hAnsi="Times New Roman"/>
          <w:sz w:val="20"/>
        </w:rPr>
        <w:t xml:space="preserve"> Co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rah, let’s a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I will give thee a kiss.</w:t>
      </w:r>
      <w:r>
        <w:rPr>
          <w:rFonts w:cs="Times New Roman" w:ascii="Times New Roman" w:hAnsi="Times New Roman"/>
          <w:i/>
          <w:sz w:val="20"/>
        </w:rPr>
        <w:tab/>
        <w:t>She kisses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pray thee, love, st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not this well? Come, my sweet K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ter once than never, for never too l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aptista, Vincentio, Gremio, the Merchant,</w:t>
        <w:br/>
        <w:t>Lucentio, and Bianca; Hortensio and the Widow,</w:t>
        <w:br/>
        <w:t>Petruchio and Katherine; Tranio, Biondello, and</w:t>
        <w:br/>
        <w:t>Grumio, with Servingmen bringing in a banqu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N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last, though long, our jarring notes agr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ime it is when raging war is d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mile at ’scapes and perils overbl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air Bianca, bid my father welco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 I with selfsame kindness welcome th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other Petruchio, sister Katherina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u, Hortensio, with thy loving wid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ast with the best, and welcome to my hou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banquet is to close our stomachs u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ter our great good cheer. Pray you, sit dow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now we sit to chat as well as eat.</w:t>
      </w:r>
      <w:r>
        <w:rPr>
          <w:rFonts w:cs="Times New Roman" w:ascii="Times New Roman" w:hAnsi="Times New Roman"/>
          <w:i/>
          <w:sz w:val="20"/>
        </w:rPr>
        <w:tab/>
        <w:t>They s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hing but sit and sit, and eat and ea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PTIST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dua affords this kindness, son Petruch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dua affords nothing but what is ki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TENS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both our sakes I would that word were tr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for my life, Hortensio fears his widow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ID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never trust me if I be afe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very sensible, and yet you miss my sense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ean Hortensio is afeard of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ID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that is giddy thinks the world turns rou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undly repli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ATHERINE</w:t>
      </w:r>
      <w:r>
        <w:rPr>
          <w:rFonts w:cs="Times New Roman" w:ascii="Times New Roman" w:hAnsi="Times New Roman"/>
          <w:sz w:val="20"/>
        </w:rPr>
        <w:t xml:space="preserve">  Mistress, how mean you tha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DOW</w:t>
      </w:r>
      <w:r>
        <w:rPr>
          <w:rFonts w:cs="Times New Roman" w:ascii="Times New Roman" w:hAnsi="Times New Roman"/>
          <w:sz w:val="20"/>
        </w:rPr>
        <w:t xml:space="preserve">  Thus I conceive by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ceives by me? How likes Hortensio tha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TENS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widow says, thus she conceives her ta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ery well mended. Kiss him for that, good wid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He that is giddy thinks the world turns round”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ay you tell me what you meant by th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ID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husband being troubled with a shre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asures my husband’s sorrow by his wo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 you know my mean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very mean mean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DOW</w:t>
      </w:r>
      <w:r>
        <w:rPr>
          <w:rFonts w:cs="Times New Roman" w:ascii="Times New Roman" w:hAnsi="Times New Roman"/>
          <w:sz w:val="20"/>
        </w:rPr>
        <w:t xml:space="preserve">  Right, I mean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am mean indeed, respecting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RUCHIO</w:t>
      </w:r>
      <w:r>
        <w:rPr>
          <w:rFonts w:cs="Times New Roman" w:ascii="Times New Roman" w:hAnsi="Times New Roman"/>
          <w:sz w:val="20"/>
        </w:rPr>
        <w:t xml:space="preserve">  To her, Kat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TENSIO</w:t>
      </w:r>
      <w:r>
        <w:rPr>
          <w:rFonts w:cs="Times New Roman" w:ascii="Times New Roman" w:hAnsi="Times New Roman"/>
          <w:sz w:val="20"/>
        </w:rPr>
        <w:t xml:space="preserve">  To her, widow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hundred marks, my Kate does put her d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TENSIO</w:t>
      </w:r>
      <w:r>
        <w:rPr>
          <w:rFonts w:cs="Times New Roman" w:ascii="Times New Roman" w:hAnsi="Times New Roman"/>
          <w:sz w:val="20"/>
        </w:rPr>
        <w:t xml:space="preserve">  That’s my offi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oke like an officer! Ha’ to thee, l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drinks to Hortens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PTIST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likes Gremio these quick-witted folk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EM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lieve me, sir, they butt together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ANC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d and butt! An hasty-witted bod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say your head and butt were head and hor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INCEN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mistress bride, hath that awakened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ANC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but not frighted me. Therefore I’ll sleep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that you shall not. Since you have begu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at you for a bitter jest or tw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ANC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 I your bird? I mean to shift my bus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pursue me as you draw your bow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welcome all.</w:t>
      </w:r>
      <w:r>
        <w:rPr>
          <w:rFonts w:cs="Times New Roman" w:ascii="Times New Roman" w:hAnsi="Times New Roman"/>
          <w:i/>
          <w:sz w:val="20"/>
        </w:rPr>
        <w:tab/>
        <w:t>Bianca, Katherine, and the Widow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hath prevented me. Here, Signior Trani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bird you aimed at, though you hit her not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a health to all that shot and miss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sir, Lucentio slipped me like his greyhou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runs himself and catches for his mas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good swift simile, but something curris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N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well, sir, that you hunted for your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thought your deer does hold you at a b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PTIST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O, Petruchio! Tranio hits you 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N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ank thee for that gird, good Tran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TENS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fess, confess! Hath he not hit you 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s a little galled me, I conf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s the jest did glance away from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ten to one it maimed you two outr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PTIST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in good sadness, son Petruchi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ink thou hast the veriest shrew of 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I say no. And therefore, for assura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’s each one send unto his wif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 whose wife is most obedi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ome at first when he doth send for 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win the wager which we will propo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TENS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tent, what’s the wag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ENTIO</w:t>
      </w:r>
      <w:r>
        <w:rPr>
          <w:rFonts w:cs="Times New Roman" w:ascii="Times New Roman" w:hAnsi="Times New Roman"/>
          <w:sz w:val="20"/>
        </w:rPr>
        <w:t xml:space="preserve">  Twenty crow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RUCHIO</w:t>
      </w:r>
      <w:r>
        <w:rPr>
          <w:rFonts w:cs="Times New Roman" w:ascii="Times New Roman" w:hAnsi="Times New Roman"/>
          <w:sz w:val="20"/>
        </w:rPr>
        <w:t xml:space="preserve">  Twenty crown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venture so much of my hawk or hou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wenty times so much upon my w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N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hundred, th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TENSIO</w:t>
      </w:r>
      <w:r>
        <w:rPr>
          <w:rFonts w:cs="Times New Roman" w:ascii="Times New Roman" w:hAnsi="Times New Roman"/>
          <w:sz w:val="20"/>
        </w:rPr>
        <w:t xml:space="preserve">  Cont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RUCHIO</w:t>
      </w:r>
      <w:r>
        <w:rPr>
          <w:rFonts w:cs="Times New Roman" w:ascii="Times New Roman" w:hAnsi="Times New Roman"/>
          <w:sz w:val="20"/>
        </w:rPr>
        <w:t xml:space="preserve">  A match! ’Tis d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TENSIO</w:t>
      </w:r>
      <w:r>
        <w:rPr>
          <w:rFonts w:cs="Times New Roman" w:ascii="Times New Roman" w:hAnsi="Times New Roman"/>
          <w:sz w:val="20"/>
        </w:rPr>
        <w:t xml:space="preserve">  Who shall begi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ENTIO</w:t>
      </w:r>
      <w:r>
        <w:rPr>
          <w:rFonts w:cs="Times New Roman" w:ascii="Times New Roman" w:hAnsi="Times New Roman"/>
          <w:sz w:val="20"/>
        </w:rPr>
        <w:t xml:space="preserve">  That will I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, Biondello, bid your mistress come to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ONDELLO</w:t>
      </w:r>
      <w:r>
        <w:rPr>
          <w:rFonts w:cs="Times New Roman" w:ascii="Times New Roman" w:hAnsi="Times New Roman"/>
          <w:sz w:val="20"/>
        </w:rPr>
        <w:t xml:space="preserve">  I go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PTIST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n, I’ll be your half Bianca com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N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have no halves. I’ll bear it all my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iondell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, what new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IONDELLO</w:t>
      </w:r>
      <w:r>
        <w:rPr>
          <w:rFonts w:cs="Times New Roman" w:ascii="Times New Roman" w:hAnsi="Times New Roman"/>
          <w:sz w:val="20"/>
        </w:rPr>
        <w:t xml:space="preserve">  Sir, my mistress sends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e is busy, and she cannot 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? “She’s busy, and she cannot come”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at an answ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EMIO</w:t>
      </w:r>
      <w:r>
        <w:rPr>
          <w:rFonts w:cs="Times New Roman" w:ascii="Times New Roman" w:hAnsi="Times New Roman"/>
          <w:sz w:val="20"/>
        </w:rPr>
        <w:t xml:space="preserve">  Ay, and a kind one, to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y God, sir, your wife send you not a wor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RUCHIO</w:t>
      </w:r>
      <w:r>
        <w:rPr>
          <w:rFonts w:cs="Times New Roman" w:ascii="Times New Roman" w:hAnsi="Times New Roman"/>
          <w:sz w:val="20"/>
        </w:rPr>
        <w:t xml:space="preserve">  I hope bet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TENS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rah Biondello, go and entreat my wif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ome to me forthwith.</w:t>
      </w:r>
      <w:r>
        <w:rPr>
          <w:rFonts w:cs="Times New Roman" w:ascii="Times New Roman" w:hAnsi="Times New Roman"/>
          <w:i/>
          <w:sz w:val="20"/>
        </w:rPr>
        <w:tab/>
        <w:t>Biondello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RUCHIO</w:t>
      </w:r>
      <w:r>
        <w:rPr>
          <w:rFonts w:cs="Times New Roman" w:ascii="Times New Roman" w:hAnsi="Times New Roman"/>
          <w:sz w:val="20"/>
        </w:rPr>
        <w:t xml:space="preserve">  O ho, entreat he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then, she must needs 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TENSIO</w:t>
      </w:r>
      <w:r>
        <w:rPr>
          <w:rFonts w:cs="Times New Roman" w:ascii="Times New Roman" w:hAnsi="Times New Roman"/>
          <w:sz w:val="20"/>
        </w:rPr>
        <w:t xml:space="preserve">  I am afraid, s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hat you can, yours will not be entreat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iondell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where’s my wif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OND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says you have some goodly jest in h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will not come. She bids you come to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RUCHIO</w:t>
      </w:r>
      <w:r>
        <w:rPr>
          <w:rFonts w:cs="Times New Roman" w:ascii="Times New Roman" w:hAnsi="Times New Roman"/>
          <w:sz w:val="20"/>
        </w:rPr>
        <w:t xml:space="preserve">  Worse and worse. She will not com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vile, intolerable, not to be endured!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rah Grumio, go to your mistr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I command her come to me.</w:t>
      </w:r>
      <w:r>
        <w:rPr>
          <w:rFonts w:cs="Times New Roman" w:ascii="Times New Roman" w:hAnsi="Times New Roman"/>
          <w:i/>
          <w:sz w:val="20"/>
        </w:rPr>
        <w:tab/>
        <w:t>Grumio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TENS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her answ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RUCHIO</w:t>
      </w:r>
      <w:r>
        <w:rPr>
          <w:rFonts w:cs="Times New Roman" w:ascii="Times New Roman" w:hAnsi="Times New Roman"/>
          <w:sz w:val="20"/>
        </w:rPr>
        <w:t xml:space="preserve">  Wha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TENSIO</w:t>
      </w:r>
      <w:r>
        <w:rPr>
          <w:rFonts w:cs="Times New Roman" w:ascii="Times New Roman" w:hAnsi="Times New Roman"/>
          <w:sz w:val="20"/>
        </w:rPr>
        <w:t xml:space="preserve">  She will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ouler fortune mine, and there an e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Kather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PTIST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by my holidam, here comes Katherina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your will, sir, that you send for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s your sister, and Hortensio’s wif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sit conferring by the parlor fi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fetch them hither. If they deny to co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inge me them soundly forth unto their husba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, I say, and bring them hither stra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Katherin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N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is a wonder, if you talk of a wond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TENS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it is. I wonder what it bod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ry, peace it bodes, and love, and quiet lif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awful rule, and right supremac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to be short, what not that’s sweet and happ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PTIST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fair befall thee, good Petruchio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ager thou hast won, and I will ad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o their losses twenty thousand crow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other dowry to another daugh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he is changed as she had never be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I will win my wager better y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ow more sign of her obedie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new-built virtue and obedi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Katherine, Bianca, and Wid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 where she comes, and brings your fro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v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prisoners to her womanly persuasion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herine, that cap of yours becomes you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f with that bauble, throw it underfo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obey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ID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, let me never have a cause to sig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I be brought to such a silly pa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ANC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e, what a foolish duty call you thi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N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your duty were as foolish to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isdom of your duty, fair Bianca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cost me a hundred crowns since supperti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ANC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ore fool you for laying on my du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herine, I charge thee tell these headstro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m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duty they do owe their lords and husba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ID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come, you’re mocking. We will have 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on, I say, and first begin with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DOW</w:t>
      </w:r>
      <w:r>
        <w:rPr>
          <w:rFonts w:cs="Times New Roman" w:ascii="Times New Roman" w:hAnsi="Times New Roman"/>
          <w:sz w:val="20"/>
        </w:rPr>
        <w:t xml:space="preserve">  She shall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ay she shall.—And first begin with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e, fie! Unknit that threat’ning unkind br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art not scornful glances from those ey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ound thy lord, thy king, thy govern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blots thy beauty as frosts do bite the mea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founds thy fame as whirlwinds shake fair bu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no sense is meet or amiab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woman moved is like a fountain troubl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ddy, ill-seeming, thick, bereft of beau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ile it is so, none so dry or thirs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deign to sip or touch one drop of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husband is thy lord, thy life, thy keep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head, thy sovereign, one that cares for th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 thy maintenance commits his bod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ainful labor both by sea and l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atch the night in storms, the day in co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st thou liest warm at home, secure and saf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raves no other tribute at thy ha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love, fair looks, and true obedienc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o little payment for so great a deb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duty as the subject owes the pri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such a woman oweth to her husban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n she is froward, peevish, sullen, sou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t obedient to his honest wi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she but a foul contending rebe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raceless traitor to her loving lor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ashamed that women are so simp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offer war where they should kneel for pe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seek for rule, supremacy, and sw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ey are bound to serve, love, and obe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are our bodies soft and weak and smoo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apt to toil and trouble in the wor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our soft conditions and our hear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well agree with our external part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come, you froward and unable worm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mind hath been as big as one of you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eart as great, my reason haply mo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andy word for word and frown for frow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w I see our lances are but straw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strength as weak, our weakness past compa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eeming to be most which we indeed least a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vail your stomachs, for it is no boo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lace your hands below your husband’s foo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oken of which duty, if he plea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and is ready, may it do him ea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RUCH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there’s a wench! Come on, and kiss me, K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ki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N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go thy ways, old lad, for thou shalt ha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INCEN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a good hearing when children are tow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N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a harsh hearing when women are frow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RUCHIO</w:t>
      </w:r>
      <w:r>
        <w:rPr>
          <w:rFonts w:cs="Times New Roman" w:ascii="Times New Roman" w:hAnsi="Times New Roman"/>
          <w:sz w:val="20"/>
        </w:rPr>
        <w:t xml:space="preserve">  Come, Kate, we’ll to b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three are married, but you two are sp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Lucentio. </w:t>
      </w:r>
      <w:r>
        <w:rPr>
          <w:rFonts w:cs="Times New Roman" w:ascii="Times New Roman" w:hAnsi="Times New Roman"/>
          <w:sz w:val="20"/>
        </w:rPr>
        <w:t>’Twas I won the wager, though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t the whi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ing a winner, God give you good 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etruchio and Katherine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TENS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go thy ways, thou hast tamed a curst shr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N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a wonder, by your leave, she will be tamed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sectPr>
      <w:type w:val="nextPage"/>
      <w:pgSz w:w="12240" w:h="15840"/>
      <w:pgMar w:left="3500" w:right="30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4:58:00Z</dcterms:created>
  <dc:creator>Michael Poston</dc:creator>
  <dc:description/>
  <cp:keywords/>
  <dc:language>en-US</dc:language>
  <cp:lastModifiedBy>MSP</cp:lastModifiedBy>
  <dcterms:modified xsi:type="dcterms:W3CDTF">2015-07-31T15:14:00Z</dcterms:modified>
  <cp:revision>2</cp:revision>
  <dc:subject/>
  <dc:title/>
</cp:coreProperties>
</file>