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Sonne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S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0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irest creatures we desire incre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by beauty’s rose might never d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the riper should by time dece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ender heir might bear his memo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, contracted to thine own bright ey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’st thy light’s flame with self-substantial fu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a famine where abundance l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thy foe, to thy sweet self too cru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art now the world’s fresh orna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herald to the gaudy spr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ne own bud buriest thy cont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ender churl, mak’st waste in niggard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the world, or else this glutton b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t the world’s due, by the grave and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orty winters shall besiege thy b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g deep trenches in thy beauty’s fie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youth’s proud livery, so gazed on n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a tattered weed of small worth he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ing asked where all thy beauty l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ll the treasure of thy lusty day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within thine own deep-sunken ey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an all-eating shame and thriftless prai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more praise deserved thy beauty’s 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couldst answer “This fair child of 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um my count and make my old excuse,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ng his beauty by succession th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re to be new made when thou art 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y blood warm when thou feel’st it c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thy glass and tell the face thou view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the time that face should form anot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resh repair if now thou not renew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beguile the world, unbless some m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re is she so fair whose uneared wom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s the tillage of thy husbandr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o is he so fond will be the tom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self-love, to stop posterit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y mother’s glass, and she in t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s back the lovely April of her pri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through windows of thine age shalt s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te of wrinkles, this thy golden ti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ou live remembered not to b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single, and thine image dies with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hrifty loveliness, why dost thou sp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self thy beauty’s legac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’s bequest gives nothing but doth l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frank, she lends to those are f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beauteous niggard, why dost thou ab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unteous largess given thee to gi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itless usurer, why dost thou 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a sum of sums yet canst not li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having traffic with thyself al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f thyself thy sweet self dost dece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ow, when nature calls thee to be g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cceptable audit canst thou leav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unused beauty must be tombed with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usèd lives th’ executor to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hours that with gentle work did fra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ly gaze where every eye doth dw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lay the tyrants to the very sa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unfair which fairly doth exce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ever-resting time leads summer 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ous winter and confounds him the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p checked with frost and lusty leaves quite g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o’er-snowed and bareness everyw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were not summer’s distillation l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quid prisoner pent in walls of gla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’s effect with beauty were beref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t nor no remembrance what it wa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lowers distilled, though they with winter me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ese but their show; their substance still lives swe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not winter’s ragged hand def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e thy summer ere thou be distill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weet some vial; treasure thou some pl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eauty’s treasure ere it be self-kill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se is not forbidden usu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ppies those that pay the willing loa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for thyself to breed another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en times happier, be it ten for 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imes thyself were happier than thou 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en of thine ten times refigured the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at could death do if thou shouldst dep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thee living in posterit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self-willed, for thou art much too fai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eath’s conquest and make worms thine he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in the orient when the gracious 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ts up his burning head, each under ey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homage to his new-appearing 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ng with looks his sacred majest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ing climbed the steep-up heavenly h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ing strong youth in his middle a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mortal looks adore his beauty st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ing on his golden pilgrim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from highmost pitch with weary c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feeble age he reeleth from the d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yes, ’fore duteous, now converted 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low tract and look another 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, thyself outgoing in thy no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ooked on diest unless thou get a s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 to hear, why hear’st thou music sadl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s with sweets war not, joy delights in jo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lov’st thou that which thou receiv’st not glad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receiv’st with pleasure thine anno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true concord of well-tunèd soun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unions married, do offend thine 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but sweetly chide thee, who confoun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ngleness the parts that thou shouldst b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one string, sweet husband to anot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s each in each by mutual order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ing sire and child and happy mo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ll in one, one pleasing note do s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peechless song, being many, seeming 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s this to thee: “Thou single wilt prove non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for fear to wet a widow’s ey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consum’st thyself in single lif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if thou issueless shalt hap to d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will wail thee like a makeless wif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will be thy widow and still wee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no form of thee hast left beh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 private widow well may keep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hildren’s eyes, her husband’s shape in m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an unthrift in the world doth sp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ifts but his place, for still the world enjoys i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auty’s waste hath in the world an 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kept unused, the user so destroys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ve toward others in that bosom si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himself such murd’rous shame comm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 deny that thou bear’st love to an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or thyself art so unprovid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, if thou wilt, thou art beloved of man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ou none lov’st is most evid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art so possessed with murd’rous h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’gainst thyself thou stick’st not to conspi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ing that beauteous roof to ruin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repair should be thy chief desi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hange thy thought, that I may change my m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te be fairer lodged than gentle lo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s thy presence is, gracious and k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thyself at least kind-hearted pr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e another self for love of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uty still may live in thine or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st as thou shalt wane, so fast thou grow’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ne of thine, from that which thou departe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fresh blood which youngly thou bestow’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call thine when thou from youth convert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in lives wisdom, beauty, and increa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is, folly, age, and cold dec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ll were minded so, the times should ce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escore year would make the world a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ose whom nature hath not made for sto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sh, featureless, and rude, barrenly perish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om she best endowed she gave the mo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ounteous gift thou shouldst in bounty cheris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rved thee for her seal, and meant thereb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print more, not let that copy d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o count the clock that tells the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 brave day sunk in hideous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behold the violet past pr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ble curls all silvered o’er with whit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ofty trees I see barren of leav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rst from heat did canopy the her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mmer’s green all girded up in shea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e on the bier with white and bristly bear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of thy beauty do I question ma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mong the wastes of time must g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weets and beauties do themselves forsa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 as fast as they see others grow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’gainst Time’s scythe can make defen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breed, to brave him when he takes thee he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you were your self! But, love, you 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yours than you yourself here liv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is coming end you should prep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sweet semblance to some other g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that beauty which you hold in le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no determination; then you w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elf again after yourself’s dece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sweet issue your sweet form should b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ts so fair a house fall to dec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usbandry in honor might uph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stormy gusts of winter’s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rren rage of death’s eternal col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ne but unthrifts, dear my love, you kn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a father; let your son say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rom the stars do I my judgment plu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methinks I have astronomy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to tell of good or evil lu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lagues, of dearths, or seasons’ qualit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I fortune to brief minutes te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ing to each his thunder, rain, and w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ay with princes if it shall go w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ft predict that I in heaven f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thine eyes my knowledge I deri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constant stars, in them I read such 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th and beauty shall together thr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from thyself to store thou wouldst conver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of thee this I prognosticat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nd is truth’s and beauty’s doom and d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consider everything that grow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in perfection but a little mom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huge stage presenteth nought but show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the stars in secret influence commen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perceive that men as plants incre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rèd and checked even by the selfsame sk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unt in their youthful sap, at height decre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ar their brave state out of memor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e conceit of this inconstant st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s you most rich in youth before my 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asteful Time debateth with Dec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nge your day of youth to sullied nigh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ll in war with Time for love of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takes from you, I engraft you ne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do not you a mightier 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r upon this bloody tyrant Ti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ify yourself in your dec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ans more blessèd than my barren rhy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tand you on the top of happy hour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maiden gardens, yet uns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irtuous wish would bear your living flower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iker than your painted counterfe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the lines of life that life rep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is time’s pencil or my pupil p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in inward worth nor outward f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make you live yourself in eyes of m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away yourself keeps yourself st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ust live, drawn by your own sweet sk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ll believe my verse in time to c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filled with your most high desert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et, heaven knows, it is but as a tom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des your life and shows not half your par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write the beauty of your ey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fresh numbers number all your grac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ge to come would say “This poet li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heavenly touches ne’er touched earthly faces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my papers, yellowed with their a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corned, like old men of less truth than tong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true rights be termed a poet’s r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etchèd meter of an antique s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re some child of yours alive that ti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live twice—in it and in my rhy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compare thee to a summer’s d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ore lovely and more temper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 winds do shake the darling buds of M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mmer’s lease hath all too short a d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too hot the eye of heaven shin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 is his gold complexion dimm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fair from fair sometime declin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hance or nature’s changing course untrimm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y eternal summer shall not f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ose possession of that fair thou ow’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Death brag thou wand’rest in his sha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eternal lines to time thou grow’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s men can breathe or eyes can s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lives this, and this gives life to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ring Time, blunt thou the lion’s paw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Earth devour her own sweet broo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the keen teeth from the fierce tiger’s jaw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n the long-lived phoenix in her bloo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glad and sorry seasons as thou fleet’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whate’er thou wilt, swift-footed Ti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wide world and all her fading swee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forbid thee one most heinous cri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arve not with thy hours my love’s fair b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raw no lines there with thine antique pe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in thy course untainted do all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uty’s pattern to succeeding m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thy worst, old Time; despite thy wro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shall in my verse ever live you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’s face with Nature’s own hand pain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, the master mistress of my passio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’s gentle heart, but not acquain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ifting change, as is false women’s fashio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ye more bright than theirs, less false in roll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lding the object whereupon it gazeth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in hue all hues in his controll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teals men’s eyes and women’s souls amaz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 woman wert thou first crea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Nature as she wrought thee fell a-dot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ddition me of thee defea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dding one thing to my purpose noth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she pricked thee out for women’s pleasu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be thy love, and thy love’s use their treasu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it not with me as with that m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rred by a painted beauty to his ver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eaven itself for ornament doth 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fair with his fair doth rehear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a couplement of proud comp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n and moon, with earth and sea’s rich gem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pril’s firstborn flowers and all things r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ven’s air in this huge rondure he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, true in love, but truly wr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believe me, my love is as f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mother’s child, though not so br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gold candles fixed in heaven’s a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say more that like of hearsay well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praise that purpose not to s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lass shall not persuade me I am 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s youth and thou are of one d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n thee Time’s furrows I beh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ook I death my days should expi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at beauty that doth cover t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the seemly raiment of my he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y breast doth live, as thine in 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I then be elder than thou ar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refore, love, be of thyself so w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not for myself but for thee w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thy heart, which I will keep so ch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ender nurse her babe from faring 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ume not on thy heart when mine is sl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av’st me thine not to give back ag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 unperfect actor on the st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th his fear is put beside his p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me fierce thing replete with too much ra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trength’s abundance weakens his own hear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for fear of trust forget to s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rfect ceremony of love’s r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ine own love’s strength seem to dec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charged with burden of mine own love’s m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y books be then the eloqu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mb presagers of my speaking bre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lead for love and look for recompen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at tongue that more hath more express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arn to read what silent love hath wr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with eyes belongs to love’s fine w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hath played the painter and hath stell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uty’s form in table of my hear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dy is the frame wherein ’tis he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rspective it is best painter’s 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rough the painter must you see his sk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where your true image pictured l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my bosom’s shop is hanging st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his windows glazèd with thine ey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e what good turns eyes for eyes have don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have drawn thy shape, and thine for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indows to my breast, wherethrough the s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ghts to peep, to gaze therein on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yes this cunning want to grace their art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raw but what they see, know not the he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ose who are in favor with their sta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ublic honor and proud titles bo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, whom fortune of such triumph bar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ooked for joy in that I honor m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princes’ favorites their fair leaves spre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the marigold at the sun’s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mselves their pride lies buriè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t a frown they in their glory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inful warrior famousèd for wor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a thousand victories once foil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rom the book of honor razèd qu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rest forgot for which he toil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ppy I, that love and am belov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ay not remove nor be remov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my love, to whom in vassal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erit hath my duty strongly kn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 I send this written embass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tness duty, not to show my wi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ty so great, which wit so poor as 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ake seem bare, in wanting words to show 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hope some good conceit of th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soul’s thought, all naked, will bestow i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hatsoever star that guides my mov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nts on me graciously with fair aspec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s apparel on my tattered lov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me worthy of thy sweet respec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ay I dare to boast how I do love the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, not show my head where thou mayst prove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y with toil, I haste me to my b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r repose for limbs with travel tir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begins a journey in my he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rk my mind when body’s work’s expi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my thoughts, from far where I ab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 a zealous pilgrimage to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my drooping eyelids open w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on darkness which the blind do se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 my soul’s imaginary s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s thy shadow to my sightless vie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ike a jewel hung in ghastly n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black night beauteous and her old face ne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thus, by day my limbs, by night my m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 and for myself no quiet f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I then return in happy p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m debarred the benefit of r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ay’s oppression is not eased by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y by night and night by day oppress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, though enemies to either’s reig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n consent shake hands to torture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by toil, the other to compl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I toil, still farther off from the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 day to please him thou art br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st him grace when clouds do blot the heave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latter I the swart complexioned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parkling stars twire not, thou gild’st the ev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y doth daily draw my sorrows long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ight doth nightly make grief’s length seem strong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disgrace with fortune and men’s ey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ll alone beweep my outcast st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ouble deaf heaven with my bootless cr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 upon myself and curse my f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ing me like to one more rich in hop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tured like him, like him with friends possess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ing this man’s art and that man’s scop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I most enjoy contented lea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these thoughts myself almost despis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I think on thee, and then my st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the lark at break of day aris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ullen earth, sings hymns at heaven’s gat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sweet love remembered such wealth br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n I scorn to change my state with ki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o the sessions of sweet silent thou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ummon up remembrance of things p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igh the lack of many a thing I sou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old woes new wail my dear time’s wast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n I drown an eye, unused to fl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ecious friends hid in death’s dateless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ep afresh love’s long since canceled wo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an th’ expense of many a vanished s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n I grieve at grievances foreg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ily from woe to woe tell o’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d account of fore-bemoanèd mo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new pay as if not paid bef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e while I think on thee, dear fri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losses are restored and sorrows 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osom is endearèd with all hear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by lacking have supposèd de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reigns love and all love’s loving par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ose friends which I thought buriè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a holy and obsequious t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ear religious love stol’n from mine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terest of the dead, which now app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ngs removed that hidden in thee l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grave where buried love doth li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g with the trophies of my lovers g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ll their parts of me to thee did giv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ue of many now is thine al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images I loved I view in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all they, hast all the all of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survive my well-contented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churl Death my bones with dust shall cov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t by fortune once more resurv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oor rude lines of thy deceasèd lov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e them with the bett’ring of the ti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they be outstripped by every p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rve them for my love, not for their rhy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ed by the height of happier 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vouchsafe me but this loving though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 my friend’s muse grown with this growing a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arer birth than this his love had brou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ch in ranks of better equipa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he died and poets better pr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s for their style I’ll read, his for his lov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many a glorious morning have I s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 the mountain tops with sovereign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ing with golden face the meadows gre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lding pale streams with heavenly alchem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permit the basest clouds to r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gly rack on his celestial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forlorn world his visage h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unseen to west with this disgr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my sun one early morn did sh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-triumphant splendor on my b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out alack, he was but one hour min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gion cloud hath masked him from me n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im for this my love no whit disdaineth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ns of the world may stain when heaven’s sun staine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st thou promise such a beauteous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e travel forth without my cloa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base clouds o’ertake me in my 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ing thy brav’ry in their rotten smok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enough that through the cloud thou bre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y the rain on my storm-beaten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 man well of such a salve can spe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ls the wound and cures not the disgr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thy shame give physic to my grief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ou repent, yet I have still the lo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ffender’s sorrow lends but weak relie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bears the strong offense’s cro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ut those tears are pearl which thy love she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are rich and ransom all ill dee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be grieved at that which thou hast d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s have thorns, and silver fountains mu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uds and eclipses stain both moon and su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athsome canker lives in sweetest bu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en make faults, and even I in thi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orizing thy trespass with comp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corrupting salving thy ami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ing thy sins more than thy sins 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thy sensual fault I bring in sens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adverse party is thy advocat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gainst myself a lawful plea comm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civil war is in my love and h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n accessary needs mus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sweet thief which sourly robs from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confess that we two must be tw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our undivided loves are on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those blots that do with me rem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y help, by me be borne al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two loves there is but one respec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our lives a separable sp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gh it alter not love’s sole effec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th it steal sweet hours from love’s del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not evermore acknowledge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my bewailèd guilt should do thee sh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ou with public kindness honor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take that honor from thy n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so. I love thee in such so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thou being mine, mine is thy good repo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decrepit father takes de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is active child do deeds of you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, made lame by fortune’s dearest sp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ll my comfort of thy worth and tru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ther beauty, birth, or wealth, or w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of these all, or all, or mo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itled in thy parts do crownèd s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ke my love engrafted to this st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n I am not lame, poor, nor despi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that this shadow doth such substance g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in thy abundance am suffic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 part of all thy glory li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is best, that best I wish in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sh I have, then ten times happy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my muse want subject to inv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thou dost breathe that pour’st into my ver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own sweet argument, too excell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vulgar paper to rehear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ive thyself the thanks if aught in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perusal stand against thy 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’s so dumb that cannot write to t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thyself dost give invention l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the tenth muse, ten times more in wor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se old nine which rhymers invocat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calls on thee, let him bring for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ternal numbers to outlive long d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y slight muse do please these curious day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in be mine, but thine shall be the prai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thy worth with manners may I s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art all the better part of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 mine own praise to mine own self br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s ’t but mine own when I praise the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this let us divided l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dear love lose name of single 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this separation I may g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ue to thee which thou deserv’st al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bsence, what a torment wouldst thou pr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not thy sour leisure gave sweet lea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tain the time with thoughts of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ime and thoughts so sweetly doth decei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ou teachest how to make one tw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raising him here who doth hence rem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ll my loves, my love, yea, take them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st thou then more than thou hadst befo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ve, my love, that thou mayst true love cal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ine was thine before thou hadst this 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f for my love thou my love receiv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blame thee for my love thou use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be blamed if thou thyself deceiv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ful taste of what thyself refus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forgive thy robb’ry, gentle thief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ou steal thee all my povert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love knows it is a greater grie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love’s wrong than hate’s known inju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civious grace, in whom all ill well sho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me with spites, yet we must not be fo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pretty wrongs that liberty commi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sometime absent from thy he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uty and thy years full well befi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ill temptation follows where thou 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thou art, and therefore to be wo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eous thou art, therefore to be assail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a woman woos, what woman’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ourly leave her till he have prevail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but yet thou mightst my seat forb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de thy beauty and thy straying you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ad thee in their riot even th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art forced to break a twofold truth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, by thy beauty tempting her to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, by thy beauty being false to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her, it is not all my grief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t may be said I loved her dearl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hath thee is of my wailing chief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ss in love that touches me more near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ing offenders, thus I will excuse y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love her because thou know’st I love 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sake even so doth she abuse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’ring my friend for my sake to approve 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lose thee, my loss is my love’s g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ing her, my friend hath found that los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ind each other, and I lose both tw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for my sake lay on me this cro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’s the joy: my friend and I are on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flattery! then she loves but me al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st I wink, then do mine eyes best s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day they view things unrespect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 sleep, in dreams they look on t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darkly bright, are bright in dark direc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ou whose shadow shadows doth make br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ould thy shadow’s form form happy sh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clear day with thy much clearer 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o unseeing eyes thy shade shines s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ould, I say, mine eyes be blessèd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ooking on thee in the living d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dead night thy fair imperfect sh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heavy sleep on sightless eyes doth sta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days are nights to see till I see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ights bright days when dreams do show thee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dull substance of my flesh were thou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jurious distance should not stop my 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, despite of space, I would be brou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imits far remote, where thou dost st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tter then although my foot did st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farthest earth removed from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imble thought can jump both sea and l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on as think the place where he would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h, thought kills me that I am not thou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p large lengths of miles when thou art g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, so much of earth and water wrou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ttend time’s leisure with my moa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ing nought by elements so sl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vy tears, badges of either’s w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two, slight air and purging fi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oth with thee, wherever I abid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my thought, the other my desi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resent-absent with swift motion sl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these quicker elements are g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ender embassy of love to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, being made of four, with two al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ks down to death, oppressed with melanchol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life’s composition be recur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ose swift messengers returned from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even but now come back again, assur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fair health, recounting it to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ld, I joy; but then, no longer gl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nd them back again and straight grow s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and heart are at a mortal w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divide the conquest of thy s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my heart thy picture’s sight would b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mine eye the freedom of that r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doth plead that thou in him dost l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loset never pierced with crystal ey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defendant doth that plea den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s in him thy fair appearance l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’cide this title is impanelè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quest of thoughts, all tenants to the he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ir verdict is determinè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ear eyes’ moiety and the dear heart’s p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us: mine eyes’ due is thy outward p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heart’s right, thy inward love of he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mine eye and heart a league is too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 doth good turns now unto the 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mine eye is famished for a loo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eart in love with sighs himself doth smot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love’s picture then my eye doth fe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painted banquet bids my he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time mine eye is my heart’s gu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thoughts of love doth share a p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either by thy picture or my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away are present still with 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no farther than my thoughts canst m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till with them, and they with the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they sleep, thy picture in my s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s my heart to heart’s and eye’s del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reful was I, when I took my 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trifle under truest bars to thru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my use it might unusèd st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ands of falsehood, in sure wards of trus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, to whom my jewels trifles 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orthy comfort, now my greatest grief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est of dearest and mine only c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left the prey of every vulgar thie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have I not locked up in any ch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ere thou art not, though I feel thou 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gentle closure of my bre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at pleasure thou mayst come and par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thence thou wilt be stol’n, I f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ruth proves thievish for a prize so d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at time, if ever that time co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see thee frown on my defec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as thy love hath cast his utmost su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to that audit by advised respect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at time when thou shalt strangely pa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carcely greet me with that sun thine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ove, converted from the thing it wa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easons find of settled gravit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at time do I ensconce me h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knowledge of mine own dese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my hand against myself upr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uard the lawful reasons on thy p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poor me thou hast the strength of la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why to love I can allege no cau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avy do I journey on the 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hat I seek, my weary travel’s 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each that ease and that repose to s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far the miles are measured from thy friend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st that bears me, tired with my wo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ods dully on, to bear that weight in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by some instinct the wretch did kn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ider loved not speed, being made from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y spur cannot provoke him 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times anger thrusts into his h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avily he answers with a gro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harp to me than spurring to his sid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same groan doth put this in my mind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ief lies onward and my joy beh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can my love excuse the slow offen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dull bearer when from thee I spe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re thou art, why should I haste me then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return, of posting is no n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excuse will my poor beast then f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wift extremity can seem but sl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ould I spur, though mounted on the wi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ingèd speed no motion shall I k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n no horse with my desire keep pa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desire, of perfect’st love being ma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igh no dull flesh in his fiery r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ve for love thus shall excuse my jad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ince from thee going he went willful sl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s thee I’ll run, and give him leave to go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m I as the rich whose blessèd k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ring him to his sweet up-lockèd treasu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he will not ev’ry hour surve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lunting the fine point of seldom pleas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re feasts so solemn and so r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eldom coming in the long year s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tones of worth they thinly placèd 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aptain jewels in the carcan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the time that keeps you as my ch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e wardrobe which the robe doth h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some special instant special bles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ew unfolding his imprisoned pr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èd are you whose worthiness gives scop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had, to triumph, being lacked, to hop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substance, whereof are you ma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llions of strange shadows on you ten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everyone hath, every one, one sha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but one, can every shadow l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ribe Adonis, and the counterfe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oorly imitated after you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elen’s cheek all art of beauty s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in Grecian tires are painted ne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f the spring and foison of the yea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doth shadow of your beauty sh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as your bounty doth app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in every blessèd shape we kn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external grace you have some p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like none, none you, for constant he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much more doth beauty beauteous se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sweet ornament which truth doth g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se looks fair, but fairer we it de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sweet odor which doth in it l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ker blooms have full as deep a dy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perfumèd tincture of the ros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on such thorns, and play as wanton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mmer’s breath their maskèd buds disclos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their virtue only is their sh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ive unwooed and unrespected fa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to themselves. Sweet roses do not s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sweet deaths are sweetest odors ma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of you, beauteous and lovely you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shall vade, by verse distils your tru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rble nor the gilded monum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inces shall outlive this powerful rhy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shall shine more bright in these cont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unswept stone besmeared with sluttish t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asteful war shall statues overtur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ils root out the work of masonr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ars his sword nor war’s quick fire shall b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ving record of your memo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death and all oblivious enm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you pace forth; your praise shall still find ro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eyes of all poster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ar this world out to the ending doo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till the judgment that yourself ari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ive in this, and dwell in lovers’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ove, renew thy force. Be it not sai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dge should blunter be than appet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ut today by feeding is allay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sharpened in his former m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love, be thou. Although today thou f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ngry eyes even till they wink with fullne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see again, and do not k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irit of love with a perpetual dulln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is sad int’rim like the ocean 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arts the shore where two contracted n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daily to the banks, that, when they s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of love, more blessed may be the vie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all it winter, which being full of ca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summer’s welcome, thrice more wished, more ra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your slave, what should I do but t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ours and times of your desi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precious time at all to sp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ervices to do till you requi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are I chide the world-without-end h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, my sovereign, watch the clock for yo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ink the bitterness of absence s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bid your servant once adie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are I question with my jealous thou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may be, or your affairs suppo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sad slave, stay and think of nou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ere you are how happy you make tho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rue a fool is love that in your w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do anything, he thinks no 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d forbid, that made me first your sla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in thought control your times of pleasu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t your hand th’ account of hours to cra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your vassal bound to stay your leis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suffer, being at your be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risoned absence of your liber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tience, tame to sufferance, bide each chec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ccusing you of inju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here you list, your charter is so str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yourself may privilege your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you will; to you it doth bel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 to pardon of self-doing cri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wait, though waiting so be h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lame your pleasure, be it ill or w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nothing new, but that which 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before, how are our brains beguil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aboring for invention, bear ami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cond burden of a former chi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record could with a backward loo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f five hundred courses of the su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your image in some antique boo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ind at first in character was d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see what the old world could s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composèd wonder of your fra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we are mended, or whe’er better the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revolution be the s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ure I am the wits of former day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bjects worse have given admiring prai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s the waves make towards the pebbled sho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 our minutes hasten to their 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changing place with that which goes befo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quent toil all forwards do cont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vity, once in the main of l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wls to maturity, wherewith being crown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okèd eclipses ’gainst his glory f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 that gave doth now his gift confo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doth transfix the flourish set on you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lves the parallels in beauty’s b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s on the rarities of Nature’s tru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stands but for his scythe to m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o times in hope my verse shall st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ing thy worth, despite his cruel ha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thy will thy image should keep op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vy eyelids to the weary n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desire my slumbers should be brok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adows like to thee do mock my s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thy spirit that thou send’st from t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from home into my deeds to pr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out shames and idle hours in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ope and tenor of thy jealous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. Thy love, though much, is not so gre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love that keeps mine eye awak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 true love that doth my rest defe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y the watchman ever for thy sak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 watch I whilst thou dost wake elsew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far off, with others all too n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 of self-love possesseth all mine ey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soul and all my every par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is sin there is no remed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so grounded inward in my he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no face so gracious is as m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hape so true, no truth of such accou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self mine own worth do def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ll other in all worths surmou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my glass shows me myself inde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d and chopped with tanned antiqu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own self-love quite contrary I rea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 so self-loving were iniqu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e, myself, that for myself I prai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ting my age with beauty of thy day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love shall be, as I am n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ime’s injurious hand crushed and o’erwor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ours have drained his blood and filled his b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ines and wrinkles; when his youthful mo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raveled on to age’s steepy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ose beauties whereof now he’s k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vanishing, or vanished out of 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away the treasure of his spr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time do I now fortif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confounding age’s cruel kn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all never cut from mem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eet love’s beauty, though my lover’s l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eauty shall in these black lines be s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live, and he in them still gre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een by Time’s fell hand defac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ch proud cost of outworn buried ag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ometime lofty towers I see down-raz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ass eternal slave to mortal rag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een the hungry ocean g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tage on the kingdom of the sho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firm soil win of the wat’ry m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reasing store with loss and loss with sto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een such interchange of st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ate itself confounded to dec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in hath taught me thus to rumin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e will come and take my love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hought is as a death, which cannot cho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ep to have that which it fears to lo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brass, nor stone, nor earth, nor boundless se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d mortality o’ersways their pow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th this rage shall beauty hold a ple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action is no stronger than a flow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shall summer’s honey breath hold 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wrackful siege of batt’ring day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ocks impregnable are not so st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gates of steel so strong, but Time decay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earful meditation! Where, ala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ime’s best jewel from Time’s chest lie hi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strong hand can hold his swift foot ba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o his spoil of beauty can forbi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ne, unless this miracle have m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black ink my love may still shine br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red with all these, for restful death I c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to behold desert a beggar bor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edy nothing trimmed in joll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rest faith unhappily forswor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lded honor shamefully misplac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iden virtue rudely strumpe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ght perfection wrongfully disgrac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ength by limping sway disablè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t made tongue-tied by author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y, doctor-like, controlling sk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mple truth miscalled simplic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ptive good attending captain 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red with all these, from these would I be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, to die, I leave my love al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erefore with infection should he li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presence grace impie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n by him advantage should achie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ce itself with his societ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false painting imitate his ch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eal dead seeing of his living hu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poor beauty indirectly s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s of shadow, since his rose is tru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he live, now Nature bankrout i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gared of blood to blush through lively vein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hath no exchequer now but hi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proud of many, lives upon his gain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im she stores, to show what wealth she h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ays long since, before these last so b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s his cheek the map of days outwor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eauty lived and died as flowers do n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se bastard signs of fair were bor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urst inhabit on a living brow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golden tresses of the de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ght of sepulchers, were shorn a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a second life on second he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beauty’s dead fleece made another g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ose holy antique hours are se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ll ornament, itself and tr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no summer of another’s gre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bing no old to dress his beauty ne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m as for a map doth Nature st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false art what beauty was of y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parts of thee that the world’s eye doth vi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 nothing that the thought of hearts can m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ongues, the voice of souls, give thee that d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’ring bare truth, even so as foes comm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outward thus with outward praise is crown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se same tongues that give thee so thine ow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ther accents do this praise confou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eing farther than the eye hath sh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ook into the beauty of thy m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, in guess, they measure by thy deed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churls, their thoughts, although their eyes were k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fair flower add the rank smell of wee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y thy odor matcheth not thy sh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il is this, that thou dost common gr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blamed shall not be thy defec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lander’s mark was ever yet the fa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nament of beauty is suspec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ow that flies in heaven’s sweetest a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be good, slander doth but appr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rth the greater, being wooed of ti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anker vice the sweetest buds doth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present’st a pure unstainèd pr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passed by the ambush of young day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not assailed, or victor being charg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is thy praise cannot be so thy prai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ie up envy, evermore enlarg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me suspect of ill masked not thy sh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ou alone kingdoms of hearts shouldst ow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mourn for me when I am de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 shall hear the surly sullen b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warning to the world that I am fl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vile world with vilest worms to d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you read this line, remember n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 that writ it, for I love you 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in your sweet thoughts would be forgo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nking on me then should make you wo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, I say, you look upon this ver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, perhaps, compounded am with cl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so much as my poor name rehear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your love even with my life dec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e wise world should look into your mo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 you with me after I am g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st the world should task you to rec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rit lived in me that you should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my death, dear love, forget me qu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in me can nothing worthy prov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would devise some virtuous l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more for me than mine own dese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more praise upon deceasèd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niggard truth would willingly imp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st your true love may seem false in thi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for love speak well of me untr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be buried where my body 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no more to shame nor me nor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hamed by that which I bring for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ould you, to love things nothing wor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e of year thou mayst in me beh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ellow leaves, or none, or few, do ha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ose boughs which shake against the c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 ruined choirs where late the sweet birds sa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thou see’st the twilight of such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fter sunset fadeth in the w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and by black night doth take a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’s second self, that seals up all in r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thou see’st the glowing of such fi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the ashes of his youth doth l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death-bed whereon it must expi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umed with that which it was nourished b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hou perceiv’st, which makes thy love more stro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that well which thou must leave ere l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contented when that fell arr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ll bail shall carry me a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hath in this line some inter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memorial still with thee shall st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reviewest this, thou dost revi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part was consecrate to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 can have but earth, which is his d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irit is thine, the better part of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n thou hast but lost the dregs of l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y of worms, my body being de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ward conquest of a wretch’s kn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base of thee to be rememberè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th of that is that which it contai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s this, and this with thee remai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you to my thoughts as food to l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sweet-seasoned showers are to the grou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peace of you I hold such str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ixt a miser and his wealth is foun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roud as an enjoyer, and an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ing the filching age will steal his treasu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ounting best to be with you al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ttered that the world may see my pleas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 all full with feasting on your 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nd by clean starvèd for a look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ing or pursuing no de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at is had or must from you be too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 I pine and surfeit day by 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luttoning on all, or all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s my verse so barren of new pr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from variation or quick chang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ith the time do I not glance as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ew-found methods and to compounds strang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write I still all one, ever the s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invention in a noted we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word doth almost tell my n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ing their birth and where they did proce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know, sweet love, I always write of yo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nd love are still my argumen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ll my best is dressing old words ne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nding again what is already sp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s the sun is daily new and o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my love, still telling what is t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lass will show thee how thy beauties w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ial how thy precious minutes wast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cant leaves thy mind’s imprint will b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is book this learning mayst thou tast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rinkles which thy glass will truly sh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uthèd graves will give thee memor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y thy dial’s shady stealth mayst kn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’s thievish progress to etern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thy memory cannot cont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to these waste blanks, and thou shalt f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children nursed, delivered from thy br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a new acquaintance of thy m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offices, so oft as thou wilt loo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rofit thee and much enrich thy boo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t have I invoked thee for my m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nd such fair assistance in my ver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very alien pen hath got my 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r thee their poesy disper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yes, that taught the dumb on high to s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y ignorance aloft to f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dded feathers to the learnèd’s w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grace a double majes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e most proud of that which I compi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nfluence is thine and born of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thers’ works thou dost but mend the sty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ts with thy sweet graces gracèd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art all my art and dost adva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gh as learning my rude ignora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alone did call upon thy ai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se alone had all thy gentle gra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my gracious numbers are decay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sick muse doth give another pl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, sweet love, thy lovely argu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 the travail of a worthier pe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at of thee thy poet doth inv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obs thee of and pays it thee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nds thee virtue, and he stole that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y behavior; beauty doth he g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nd it in thy cheek. He can aff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raise to thee but what in thee doth li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ank him not for that which he doth s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what he owes thee thou thyself dost p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I faint when I of you do wr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a better spirit doth use your n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praise thereof spends all his m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tongue-tied speaking of your f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your worth, wide as the ocean i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mble as the proudest sail doth b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aucy bark, inferior far to hi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broad main doth willfully app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hallowest help will hold me up aflo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he upon your soundless deep doth r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being wracked, I am a worthless boa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f tall building and of goodly pr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f he thrive and I be cast a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was this: my love was my dec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all live your epitaph to ma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you survive when I in earth am rott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nce your memory death cannot tak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n me each part will be forgott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ame from hence immortal life shall ha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, once gone, to all the world must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 can yield me but a common gra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entombèd in men’s eyes shall l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nument shall be my gentle ver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yes not yet created shall o’errea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ngues to be your being shall rehear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 the breathers of this world are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till shall live—such virtue hath my pen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reath most breathes, even in the mouths of m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 thou wert not married to my mu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mayst without attaint o’erl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dicated words which writers 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fair subject, blessing every bo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s fair in knowledge as in h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thy worth a limit past my prai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art enforced to seek an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resher stamp of the time-bettering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so, love; yet when they have devi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rainèd touches rhetoric can l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truly fair, wert truly sympathiz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rue plain words by thy true-telling fri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ir gross painting might be better u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heeks need blood; in thee it is abus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that you did painting ne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to your fair no painting s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, or thought I found, you did exce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rren tender of a poet’s deb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ave I slept in your repo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yourself, being extant, well might sh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a modern quill doth come too sho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ing of worth, what worth in you doth gr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lence for my sin you did impu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all be most my glory, being dumb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impair not beauty, being mu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thers would give life and bring a tomb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ves more life in one of your fair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oth your poets can in praise devi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that says most, which can say m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 rich praise, that you alone are yo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se confine immurèd is the st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example where your equal gre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 penury within that pen doth dw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his subject lends not some small glor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that writes of you, if he can t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you, so dignifies his sto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ut copy what in you is wr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king worse what nature made so cl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counterpart shall fame his w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his style admirèd everywh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your beauteous blessings add a cur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ond on praise, which makes your praises wor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-tied muse in manners holds her st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comments of your praise, richly compil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rve their character with golden qu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cious phrase by all the muses fil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good thoughts whilst other write good wor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unlettered clerk still cry a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very hymn that able spirit aff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olished form of well-refinèd p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you praised, I say “’Tis so, ’tis true,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most of praise add something mo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s in my thought, whose love to yo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ords come hindmost, holds his rank bef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others for the breath of words respec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for my dumb thoughts, speaking in effec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the proud full sail of his great ver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for the prize of all-too-precious yo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my ripe thoughts in my brain inhear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ir tomb the womb wherein they gre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his spirit, by spirits taught to wr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a mortal pitch, that struck me dea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either he, nor his compeers by n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him aid, my verse astonishè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nor that affable familiar gh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ightly gulls him with intelligen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victors of my silence cannot boa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not sick of any fear from the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your countenance filled up his l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acked I matter; that enfeebled m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thou art too dear for my possess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enough thou know’st thy estim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rter of thy worth gives thee releas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nds in thee are all determin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ow do I hold thee but by thy grant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at riches where is my deserv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of this fair gift in me is want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my patent back again is swerv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elf thou gav’st, thy own worth then not know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e, to whom thou gav’st it, else mistak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y great gift, upon misprision grow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home again, on better judgment ma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I had thee as a dream doth flat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leep a king, but waking no such mat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shalt be disposed to set me 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ce my merit in the eye of scor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side against myself I’ll f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ve thee virtuous, though thou art forsw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ne own weakness being best acquain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part I can set down a st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aults concealed wherein I am attain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, in losing me, shall win much glor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y this will be a gainer to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nding all my loving thoughts on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juries that to myself I d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 thee vantage, double-vantage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is my love, to thee I so belo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for thy right, myself will bear all wr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thou didst forsake me for some faul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comment upon that offen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f my lameness and I straight will hal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y reasons making no defen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, love, disgrace me half so 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a form upon desirèd chan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’ll myself disgrace, knowing thy wil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cquaintance strangle and look stran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bsent from thy walks, and in my ton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weet belovèd name no more shall dwe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, too much profane, should do it wr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ly of our old acquaintance t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, against myself I’ll vow deb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ust ne’er love him whom thou dost h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te me when thou wilt, if ever, n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hile the world is bent my deeds to cro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in with the spite of fortune, make me b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drop in for an afterlo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do not, when my heart hath ’scaped this sor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 the rearward of a conquered wo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not a windy night a rainy mor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nger out a purposed overthr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leave me, do not leave me l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ther petty griefs have done their sp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onset come; so shall I tas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first the very worst of fortune’s migh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 strains of woe, which now seem wo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ed with loss of thee will not seem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lory in their birth, some in their sk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in their wealth, some in their body’s for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in their garments, though newfangled 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in their hawks and hounds, some in their hor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humor hath his adjunct pleasu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t finds a joy above the r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se particulars are not my measu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I better in one general b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ve is better than high birth to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er than wealth, prouder than garments’ co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e delight than hawks or horses b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ing thee, of all men’s pride I boa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tched in this alone, that thou mayst t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away, and me most wretched mak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thy worst to steal thyself a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erm of life thou art assurèd m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fe no longer than thy love will st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depends upon that love of th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need I not to fear the worst of wro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the least of them my life hath e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better state to me belo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which on thy humor doth dep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vex me with inconstant m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my life on thy revolt doth l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happy title do I f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to have thy love, happy to di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’s so blessèd-fair that fears no blo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be false, and yet I know it n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 live, supposing thou art tr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deceivèd husband; so love’s f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till seem love to me, though altered new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oks with me, thy heart in other pl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can live no hatred in thine ey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n that I cannot know thy chan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y’s looks, the false heart’s hist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rit in moods and frowns and wrinkles stran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aven in thy creation did decr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y face sweet love should ever dwel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thy thoughts or thy heart’s workings b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oks should nothing thence but sweetness t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Eve’s apple doth thy beauty gr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sweet virtue answer not thy sh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have power to hurt and will do n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not do the thing they most do sh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moving others, are themselves as st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ovèd, cold, and to temptation sl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rightly do inherit heaven’s gra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sband nature’s riches from expen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the lords and owners of their fac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 but stewards of their excell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mmer’s flower is to the summer swe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o itself it only live and di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at flower with base infection me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est weed outbraves his dign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weetest things turn sourest by their deed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lies that fester smell far worse than wee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weet and lovely dost thou make the sha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a canker in the fragrant ro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spot the beauty of thy budding nam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n what sweets dost thou thy sins enclos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ngue that tells the story of thy day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lascivious comments on thy spo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dispraise but in a kind of prai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ing thy name blesses an ill repo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mansion have those vices g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their habitation chose out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auty’s veil doth cover every blo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ngs turns to fair that eyes can se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, dear heart, of this large privileg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dest knife ill used doth lose his ed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thy fault is youth, some wantonnes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thy grace is youth and gentle spo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grace and faults are loved of more and les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k’st faults graces that to thee reso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 the finger of a thronèd qu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est jewel will be well esteem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e those errors that in thee are s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uths translated and for true things deem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lambs might the stern wolf betr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ike a lamb he could his looks translat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gazers mightst thou lead a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ouldst use the strength of all thy stat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so. I love thee in such so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thou being mine, mine is thy good repo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a winter hath my absence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e, the pleasure of the fleeting yea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reezings have I felt, what dark days se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ld December’s bareness everywher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is time removed was summer’s ti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eming autumn, big with rich incre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the wanton burden of the pri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widowed wombs after their lords’ dece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is abundant issue seemed to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pe of orphans and unfathered frui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mmer and his pleasures wait on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way, the very birds are mut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ey sing, ’tis with so dull a che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aves look pale, dreading the winter’s n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ou have I been absent in the spr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proud-pied April, dressed in all his tri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ut a spirit of youth in everyth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vy Saturn laughed and leapt with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r the lays of birds nor the sweet sm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fferent flowers in odor and in h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make me any summer’s story te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rom their proud lap pluck them where they gre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id I wonder at the lily’s wh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praise the deep vermilion in the ro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but sweet, but figures of del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after you, you pattern of all tho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eemed it winter still, and, you a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h your shadow I with these did pl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ward violet thus did I chid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weet thief, whence didst thou steal thy sweet that smell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from my love’s breath? The purple pr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 thy soft cheek for complexion dwel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love’s veins thou hast too grossly dyed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ly I condemnèd for thy ha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ds of marjoram had stol’n thy hai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ses fearfully on thorns did sta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blushing shame, another white despai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rd, nor red nor white, had stol’n of bo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robb’ry had annexed thy breath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for his theft, in pride of all his grow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ngeful canker ate him up to d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lowers I noted, yet I none could s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weet or color it had stol’n from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t thou, muse, that thou forget’st so l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of that which gives thee all thy m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nd’st thou thy fury on some worthless so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’ning thy power to lend base subjects l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, forgetful muse, and straight rede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entle numbers time so idly spen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 to the ear that doth thy lays este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s thy pen both skill and argu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, resty muse; my love’s sweet face surv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ime have any wrinkle graven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, be a satire to dec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ime’s spoils despisèd everywh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y love fame faster than Time wastes lif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 prevent’st his scythe and crookèd kn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ruant muse, what shall be thy amen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neglect of truth in beauty dy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ruth and beauty on my love depend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st thou too, and therein dignifi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nswer, muse. Wilt thou not haply s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ruth needs no color with his color fix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no pencil beauty’s truth to la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st is best if never intermixed”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needs no praise, wilt thou be dumb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 not silence so, for ’t lies in t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much outlive a gilded tom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praised of ages yet to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do thy office, muse; I teach thee h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seem long hence as he shows n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is strengthened, though more weak in seem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not less, though less the show app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 is merchandized whose rich esteem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wner’s tongue doth publish everyw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ove was new, and then but in the spr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wont to greet it with my lay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hilomel in summer’s front doth s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ps his pipe in growth of riper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the summer is less pleasant n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her mournful hymns did hush the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wild music burdens every boug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ets grown common lose their dear del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like her, I sometime hold my tong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would not dull you with my s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what poverty my muse brings for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having such a scope to show her pr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gument all bare is of more wor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it hath my added praise be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lame me not if I no more can writ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your glass, and there appears a f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vergoes my blunt invention qu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lling my lines and doing me disgr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not sinful, then, striving to m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 the subject that before was wel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no other pass my verses t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f your graces and your gifts to t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, much more, than in my verse can s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wn glass shows you when you look in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, fair friend, you never can be 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s you were when first your eye I ey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eems your beauty still. Three winters c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rom the forests shook three summers’ pr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beauteous springs to yellow autumn turn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ocess of the seasons have I se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April perfumes in three hot Junes burn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first I saw you fresh, which yet are gr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yet doth beauty, like a dial ha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 from his figure, and no pace perceiv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r sweet hue, which methinks still doth sta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otion, and mine eye may be deceiv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of which, hear this, thou age unbred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were born was beauty’s summer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my love be called idolatr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y belovèd as an idol sh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all alike my songs and praises 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, of one, still such, and ever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is my love today, tomorrow k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constant in a wondrous excellen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y verse, to constancy confin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ing expressing, leaves out differ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, kind, and true” is all my argum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, kind, and true,” varying to other word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change is my invention sp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hemes in one, which wondrous scope aff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,” “kind,” and “true” have often lived al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ree till now never kept seat in 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the chronicle of wasted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descriptions of the fairest wigh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uty making beautiful old rhy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aise of ladies dead and lovely knigh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the blazon of sweet beauty’s b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nd, of foot, of lip, of eye, of b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ir antique pen would have expres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uch a beauty as you master 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ll their praises are but prophec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our time, all you prefigur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ey looked but with divining ey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d not skill enough your worth to s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, which now behold these present day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eyes to wonder, but lack tongues to prai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ine own fears nor the prophetic so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ide world dreaming on things to c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et the lease of my true love contro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ed as forfeit to a confined do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tal moon hath her eclipse endur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sad augurs mock their own presag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ertainties now crown themselves assur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ace proclaims olives of endless 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th the drops of this most balmy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looks fresh, and Death to me subscrib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, spite of him, I’ll live in this poor rhy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he insults o’er dull and speechless trib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in this shalt find thy monum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yrants’ crests and tombs of brass are sp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in the brain that ink may charac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th not figured to thee my true spir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new to speak, what now to regist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express my love or thy dear mer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sweet boy; but yet, like prayers div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each day say o’er the very s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ing no old thing old, thou mine, I th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when first I hallowed thy fair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eternal love in love’s fresh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s not the dust and injury of a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gives to necessary wrinkles pl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kes antiquity for aye his p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the first conceit of love there b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ime and outward form would show it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ever say that I was false of he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bsence seemed my flame to qualif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asy might I from myself dep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my soul, which in thy breast doth l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my home of love. If I have rang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im that travels I return ag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to the time, not with the time exchang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myself bring water for my st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believe, though in my nature reign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railties that besiege all kinds of bloo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could so preposterously be stain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for nothing all thy sum of g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this wide universe I c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ou, my rose; in it thou art my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’tis true, I have gone here and th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myself a motley to the vie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red mine own thoughts, sold cheap what is most d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old offenses of affections ne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rue it is that I have looked on tru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ance and strangely; but by all ab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lenches gave my heart another you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se essays proved thee my best of l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ll is done, have what shall have no 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appetite I never more will gr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newer proof, to try an older fri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d in love, to whom I am confin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ive me welcome, next my heaven the b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y pure and most most loving brea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r my sake do you with Fortune ch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ilty goddess of my harmful dee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not better for my life prov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ublic means which public manners bree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ce comes it that my name receives a bra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most thence my nature is subdu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it works in, like the dyer’s h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me, then, and wish I were renew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, like a willing patient, I will drin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ions of eisel ’gainst my strong infectio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itterness that I will bitter thin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uble penance, to correct correct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me, then, dear friend, and I assure y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at your pity is enough to cure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ve and pity doth th’ impression f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vulgar scandal stamped upon my brow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care I who calls me well or 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o’ergreen my bad, my good all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all the world, and I must str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my shames and praises from your tong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else to me, nor I to none ali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steeled sense or changes right or wr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 profound abysm I throw all c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thers’ voices that my adder’s sen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itic and to flatterer stoppèd 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with my neglect I do dispens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so strongly in my purpose b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world besides methinks are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left you, mine eye is in my m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governs me to go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part his function, and is partly bl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s seeing, but effectually is ou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no form delivers to the he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ird, of flower, or shape which it doth latch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quick objects hath the mind no p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is own vision holds what it doth cat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it see the rud’st or gentlest 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sweet favor or deformèd’st creatu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untain or the sea, the day or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ow or dove, it shapes them to your featu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apable of more, replete with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st true mind thus maketh mine eye untru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doth my mind, being crowned with yo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 up the monarch’s plague, this flatter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shall I say mine eye saith tr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r love taught it this alchem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of monsters and things indig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cherubins as your sweet self resemb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ing every bad a perfect b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st as objects to his beams assembl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the first: ’tis flattery in my see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great mind most kingly drinks it u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well knows what with his gust is gree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palate doth prepare the cu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poisoned, ’tis the lesser s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ne eye loves it and doth first beg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lines that I before have writ do l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ose that said I could not love you deare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n my judgment knew no reason w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st full flame should afterwards burn clear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eckoning time, whose millioned accid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ep in ’twixt vows and change decrees of king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n sacred beauty, blunt the sharp’st inten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ert strong minds to th’ course of alt’ring things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y, fearing of time’s tyrann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 not then say “Now I love you best,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certain o’er incertain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ing the present, doubting of the res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a babe. Then might I not say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full growth to that which still doth gr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to the marriage of true min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mit impediments. Love is not l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lters when it alteration fin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nds with the remover to rem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, it is an ever-fixèd ma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oks on tempests and is never shake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star to every wand’ring bar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orth’s unknown, although his height be tak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not Time’s fool, though rosy lips and chee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is bending sickle’s compass co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alters not with his brief hours and week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ars it out even to the edge of doo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error, and upon me prov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writ, nor no man ever lov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se me thus: that I have scanted a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should your great deserts rep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t upon your dearest love to ca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all bonds do tie me day by da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frequent been with unknown min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n to time your own dear-purchased ri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hoisted sail to all the win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transport me farthest from your s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ok both my willfulness and errors dow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just proof surmise accumulat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me within the level of your frow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oot not at me in your wakened h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y appeal says I did strive to pro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stancy and virtue of your l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s to make our appetites more k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ager compounds we our palate urg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prevent our maladies uns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icken to shun sickness when we purg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, being full of your ne’er-cloying sweetne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tter sauces did I frame my feed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ick of welfare, found a kind of meetn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seased ere that there was true need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policy in love, t’ anticip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lls that were not, grew to faults assur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to medicine a healthful st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rank of goodness, would by ill be cur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ce I learn, and find the lesson tru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gs poison him that so fell sick of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otions have I drunk of siren tea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lled from limbecks foul as hell with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ying fears to hopes and hopes to fear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losing when I saw myself to wi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retched errors hath my heart commit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t hath thought itself so blessèd neve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ve mine eyes out of their spheres been fit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istraction of this madding feve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nefit of ill! Now I find tr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tter is by evil still made bette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uined love, when it is built ane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s fairer than at first, more strong, far grea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return rebuked to my cont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in by ills thrice more than I have sp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ere once unkind befriends me n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at sorrow which I then did fe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must I under my transgression b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my nerves were brass or hammered ste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you were by my unkindness shak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by yours, you’ve passed a hell of ti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a tyrant, have no leisure tak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igh how once I suffered in your cr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our night of woe might have remember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epest sense how hard true sorrow hi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n to you as you to me then tender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mble salve which wounded bosoms fit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r trespass now becomes a fe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ransoms yours, and yours must ransom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to be vile than vile esteem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ot to be receives reproach of be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just pleasure lost, which is so deem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y our feeling but by others’ see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y should others’ false adulterate ey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salutation to my sportive bloo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n my frailties why are frailer sp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ir wills count bad what I think goo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am that I am; and they that lev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y abuses reckon up their 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be straight though they themselves be beve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rank thoughts my deeds must not be sh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is general evil they maintain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en are bad and in their badness reig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ift, thy tables, are within my br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charactered with lasting memor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all above that idle rank rem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all date, even to eternity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at the least, so long as brain and he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aculty by nature to subsi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each to razed oblivion yield his p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e, thy record never can be mis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oor retention could not so much h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ed I tallies thy dear love to sco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o give them from me was I b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ust those tables that receive thee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an adjunct to remember th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o import forgetfulness in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ime, thou shalt not boast that I do chan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yramids built up with newer m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are nothing novel, nothing strang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but dressings of a former s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ates are brief, and therefore we admi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 dost foist upon us that is 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her make them born to our desi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nk that we before have heard them to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registers and thee I both def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ond’ring at the present nor the pa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records and what we see doth l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ore or less by thy continual has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 do vow, and this shall ever b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true despite thy scythe and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y dear love were but the child of st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ight for fortune’s bastard be unfather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bject to time’s love or to time’s h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ds among weeds, or flowers with flowers gathe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t was builded far from acciden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uffers not in smiling pomp, nor fal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blow of thrallèd discont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th’ inviting time our fashion cal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ears not policy, that heret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orks on leases of short-numbered hour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alone stands hugely politic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nor grows with heat nor drowns with show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I witness call the fools of ti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ie for goodness who have lived for cri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’t aught to me I bore the canop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extern the outward honor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aid great bases for etern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roves more short than waste or ruin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seen dwellers on form and fav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all and more by paying too much r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mpound sweet forgoing simple savo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iful thrivers, in their gazing spen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et me be obsequious in thy he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thou my oblation, poor but fr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not mixed with seconds, knows no 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tual render, only me for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thou suborned informer; a true sou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st impeached stands least in thy contro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, my lovely boy, who in thy pow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hold Time’s fickle glass, his sickle hou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st by waning grown, and therein show’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ver’s withering as thy sweet self grow’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ature, sovereign mistress over wra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goest onwards still will pluck thee ba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keeps thee to this purpose, that her sk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ime disgrace, and wretched minutes k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ear her, O thou minion of her pleasur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 detain, but not still keep, her treas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udit, though delayed, answered must b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 quietus is to render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old age, black was not counted f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it were, it bore not beauty’s na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s black beauty’s successive he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uty slandered with a bastard sh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ce each hand hath put on nature’s pow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ing the foul with art’s false borrowed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beauty hath no name, no holy bow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profaned, if not lives in disgr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y mistress’ eyes are raven bla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so suited, and they mourners se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uch who, not born fair, no beauty la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nd’ring creation with a false estee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 they mourn, becoming of their wo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tongue says beauty should look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, when thou, my music, music play’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at blessèd wood whose motion soun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sweet fingers when thou gently sway’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ry concord that mine ear confoun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envy those jacks that nimble lea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the tender inward of thy ha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my poor lips, which should that harvest reap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wood’s boldness by thee blushing st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tickled they would change their st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uation with those dancing chip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whom thy fingers walk with gentle ga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dead wood more blest than living lip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aucy jacks so happy are in th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m thy fingers, me thy lips to ki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2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xpense of spirit in a waste of sha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ust in action; and, till action, l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erjured, murd’rous, bloody, full of bl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age, extreme, rude, cruel, not to tru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joyed no sooner but despisèd strai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reason hunted, and no sooner h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reason hated as a swallowed ba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urpose laid to make the taker m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in pursuit and in possession s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, having, and in quest to have, extre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iss in proof and proved a very wo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, a joy proposed; behind, a drea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the world well knows, yet none knows w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un the heaven that leads men to this h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’ eyes are nothing like the su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al is far more red than her lips’ r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now be white, why then her breasts are du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irs be wires, black wires grow on her h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roses damasked, red and wh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 such roses see I in her cheek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some perfumes is there more de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the breath that from my mistress ree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o hear her speak, yet well I kn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usic hath a far more pleasing so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ant I never saw a goddess g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, when she walks, treads on the grou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by heaven, I think my love as ra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she belied with false compa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s tyrannous, so as thou 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whose beauties proudly make them crue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ll thou know’st to my dear doting he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fairest and most precious jew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good faith some say that thee beh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ce hath not the power to make love groa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ey err I dare not be so b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 swear it to myself al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be sure that is not false I sw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groans, but thinking on thy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n another’s neck do witness b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lack is fairest in my judgment’s pla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othing art thou black save in thy dee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ce this slander as I think procee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eyes I love, and they, as pitying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thy heart torment me with disd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ut on black, and loving mourners b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with pretty ruth upon my p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ly not the morning sun of heav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becomes the gray cheeks of the e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at full star that ushers in the ev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half that glory to the sober w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two mourning eyes become thy f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it then as well beseem thy he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urn for me, since mourning doth thee gr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it thy pity like in every p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ll I swear beauty herself is bla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y foul that thy complexion lac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that heart that makes my heart to gro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deep wound it gives my friend and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not enough to torture me al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lave to slavery my sweet’st friend must b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from myself thy cruel eye hath tak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next self thou harder hast engross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, myself, and thee I am forsak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rment thrice threefold thus to be cros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 my heart in thy steel bosom’s war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my friend’s heart let my poor heart ba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keeps me, let my heart be his guar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then use rigor in my jai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ou wilt, for I, being pent in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ce am thine, and all that is in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now I have confessed that he is th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yself am mortgaged to thy w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I’ll forfeit, so that other 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lt restore to be my comfort st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wilt not, nor he will not be fr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art covetous, and he is ki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arned but surety-like to write for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at bond that him as fast doth b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tute of thy beauty thou wilt tak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usurer that put’st forth all to u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e a friend came debtor for my sak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im I lose through my unkind abu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have I lost; thou hast both him and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ays the whole, and yet am I not fr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hath her wish, thou hast thy w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to boot, and will in overpl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enough am I that vex thee st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sweet will making addition th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, whose will is large and spaciou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ce vouchsafe to hide my will in thi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ill in others seem right graciou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will no fair acceptance shi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, all water, yet receives rain st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bundance addeth to his sto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, being rich in will, add to thy w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ill of mine to make thy large will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 unkind, no fair beseechers k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all but one, and me in that one w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soul check thee that I come so n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to thy blind soul that I was thy w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, thy soul knows, is admitted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far for love my love-suit, sweet, fulf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ill fulfill the treasure of thy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fill it full with wills, and my will 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ngs of great receipt with ease we pr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a number one is reckoned n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the number let me pass unt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thy store’s account I one must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hold me, so it please thee h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 me, a something, sweet, to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but my name thy love, and love that st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ou lovest me, for my name is W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lind fool, Love, what dost thou to mine ey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behold and see not what they se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know what beauty is, see where it l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at the best is take the worst to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yes, corrupt by overpartial look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nchored in the bay where all men r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of eyes’ falsehood hast thou forgèd hook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the judgment of my heart is ti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my heart think that a several pl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y heart knows the wide world’s common pla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ine eyes, seeing this, say this is no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fair truth upon so foul a fac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ngs right true my heart and eyes have er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is false plague are they now transferr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love swears that she is made of tru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lieve her though I know she l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ight think me some untutored you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arnèd in the world’s false subtlet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vainly thinking that she thinks me you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she knows my days are past the b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mply I credit her false-speaking tong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both sides thus is simple truth suppres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says she not she is unju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say not I that I am ol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ove’s best habit is in seeming tru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ge in love loves not to have years t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lie with her and she with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our faults by lies we flattered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3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all not me to justify the wr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y unkindness lays upon my hear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 me not with thine eye but with thy tongu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power with power, and slay me not by 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thou lov’st elsewhere; but in my 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heart, forbear to glance thine eye a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’st thou wound with cunning when thy m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re than my o’erpressed defense can bid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xcuse thee: ah, my love well know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retty looks have been mine enemi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rom my face she turns my fo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elsewhere might dart their injur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not so; but since I am near sl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me outright with looks, and rid my p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ise as thou art cruel; do not pr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-tied patience with too much disd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sorrow lend me words, and words expr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of my pity-wanting p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ight teach thee wit, better it we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 to love, yet, love, to tell me s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esty sick men, when their deaths be n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ews but health from their physicians k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I should despair, I should grow m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madness might speak ill of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is ill-wresting world is grown so b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slanderers by mad ears believèd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not be so, nor thou beli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hine eyes straight, though thy proud heart go w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th, I do not love thee with mine ey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in thee a thousand errors not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’tis my heart that loves what they despi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despite of view is pleased to do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re mine ears with thy tongue’s tune deligh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ender feeling to base touches pr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aste, nor smell, desire to be invi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sensual feast with thee al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five wits nor my five senses 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uade one foolish heart from serving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aves unswayed the likeness of a m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roud heart’s slave and vassal wretch to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my plague thus far I count my 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that makes me sin awards me p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my sin, and thy dear virtue h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 of my sin, grounded on sinful lov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ut with mine compare thou thine own st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find it merits not reprov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it do, not from those lips of th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profaned their scarlet ornam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aled false bonds of love as oft as m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bed others’ beds’ revenues of their r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lawful I love thee as thou lov’st tho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ine eyes woo as mine importune the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ot pity in thy heart, that, when it grow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ity may deserve to pitied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seek to have what thou dost h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lf-example mayst thou be deni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as a careful huswife runs to cat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her feathered creatures broke a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s down her babe, and makes all swift dispat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ursuit of the thing she would have st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her neglected child holds her in ch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to catch her whose busy care is b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llow that which flies before her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rizing her poor infant’s disconten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runn’st thou after that which flies from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, thy babe, chase thee afar beh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ou catch thy hope, turn back to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y the mother’s part: kiss me, be k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I pray that thou mayst have thy w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turn back and my loud crying st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oves I have, of comfort and desp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ike two spirits do suggest me st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angel is a man right f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er spirit a woman colored 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me soon to hell my female ev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teth my better angel from my s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corrupt my saint to be a devi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ing his purity with her foul pr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ther that my angel be turned f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ect I may, yet not directly tel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ing both from me, both to each fri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uess one angel in another’s h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is shall I ne’er know, but live in doub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my bad angel fire my good one ou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lips that Love’s own hand did ma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d forth the sound that said “I hat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that languished for her sak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she saw my woeful st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in her heart did mercy co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ding that tongue that ever swe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used in giving gentle doo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ught it thus anew to gree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hate” she altered with an 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llowed it as gentle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ollow night, who, like a fi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aven to hell is flown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hate” from hate away she thre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ved my life, saying “not you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6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oul, the center of my sinful ear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sed with these rebel powers that thee arr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pine within and suffer dear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ting thy outward walls so costly g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o large cost, having so short a le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upon thy fading mansion spen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orms, inheritors of this exce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up thy charge? Is this thy body’s en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soul, live thou upon thy servant’s lo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at pine to aggravate thy st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 terms divine in selling hours of dros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be fed, without be rich no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t thou feed on Death, that feeds on m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 once dead, there’s no more dying th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7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is as a fever, longing st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longer nurseth the disea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ing on that which doth preserve the 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certain sickly appetite to ple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ason, the physician to my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ry that his prescriptions are not kep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ft me, and I desperate now appr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is death, which physic did excep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cure I am, now reason is past c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rantic-mad with evermore unr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and my discourse as madmen’s 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random from the truth vainly express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worn thee fair, and thought thee b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t as black as hell, as dark as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8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what eyes hath love put in my he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ve no correspondence with true sigh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ey have, where is my judgment fl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ensures falsely what they see ar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fair whereon my false eyes do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e world to say it is not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not, then love doth well de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eye is not so true as all men’s “no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it? O, how can love’s eye be tr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so vexed with watching and with tear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rvel then though I mistake my view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itself sees not till heaven cl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unning love, with tears thou keep’st me bl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eyes well-seeing thy foul faults should f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49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st thou, O cruel, say I love thee n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gainst myself with thee partak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not think on thee when I forg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of myself, all, tyrant, for thy sak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eth thee that I do call my frien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om frown’st thou that I do fawn up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thou lour’st on me, do I not sp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upon myself with present moa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rit do I in myself re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so proud thy service to despi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ll my best doth worship thy defec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d by the motion of thine eye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ove, hate on, for now I know thy min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can see thou lov’st, and I am bl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0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rom what power hast thou this powerful m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nsufficiency my heart to sw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give the lie to my true 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that brightness doth not grace the d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hast thou this becoming of things 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very refuse of thy dee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uch strength and warrantise of sk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my mind thy worst all best exceed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aught thee how to make me love thee mo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I hear and see just cause of hat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gh I love what others do abho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s thou shouldst not abhor my st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unworthiness raised love in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worthy I to be beloved of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too young to know what conscience i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o knows not conscience is born of lo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entle cheater, urge not my ami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guilty of my faults thy sweet self pr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thou betraying me, I do betr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r part to my gross body’s trea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doth tell my body that he m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umph in love; flesh stays no farther reas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rising at thy name, doth point out t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s triumphant prize. Proud of this pr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contented thy poor drudge to b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nd in thy affairs, fall by thy s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ant of conscience hold it that I c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“love,” for whose dear love I rise and f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oving thee thou know’st I am forswor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art twice forsworn, to me love swear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ct thy bed-vow broke, and new faith to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owing new hate after new love bear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y of two oaths’ breach do I accuse t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break twenty? I am perjured mo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my vows are oaths but to misuse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honest faith in thee is l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worn deep oaths of thy deep kindne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aths of thy love, thy truth, thy constanc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enlighten thee gave eyes to blindne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de them swear against the thing they s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worn thee fair; more perjured ey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wear against the truth so foul a l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pid laid by his brand and fell a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id of Dian’s this advantage f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love-kindling fire did quickly stee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cold valley-fountain of that g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orrowed from this holy fire of L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teless lively heat, still to endu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w a seething bath which yet men pr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strange maladies a sovereign c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t my mistress’ eye Love’s brand new fir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y for trial needs would touch my breas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ick withal, the help of bath desir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ther hied, a sad distempered gu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und no cure. The bath for my help l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Cupid got new fire—my mistress’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5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ttle love-god, lying once asleep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by his side his heart-inflaming bra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many nymphs that vowed chaste life to kee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ripping by; but in her maiden h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est votary took up that fi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ny legions of true hearts had warm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e general of hot desi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, sleeping, by a virgin hand disarm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rand she quenchèd in a cool well b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rom Love’s fire took heat perpetua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ing a bath and healthful remed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n diseased; but I, my mistress’ thr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here for cure, and this by that I prov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fire heats water; water cools not love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wo Sonnets from The Passionate Pilgrim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Passionate Pilgrime.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By W. Shakespeare.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>London: for W. Iaggard, 1599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 first versions of these two sonnets to be print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[138]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y love swears that she is made of tru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lieve her, though I know she l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ight think me some untutored you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killful in the world’s false forger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vainly thinking that she thinks me you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 know my years be past the b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miling, credit her false-speaking tong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facing faults in love with love’s ill r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says my love that she is you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say not I that I am ol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ove’s best habit is a soothing tong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ge in love loves not to have years t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’ll lie with love, and love with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our faults in love thus smothered b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sig. A 3]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[144]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oves I have, of comfort and desp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two spirits do suggest me st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tter angel is a man right f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ser spirit a woman colored 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me soon to hell my female ev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teth my better angel from my s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corrupt my saint to be a devi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ing his purity with her fair pr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ther that my angel be turned f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ect I may, yet not directly tel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both to me, both to each fri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uess one angel in another’s h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I shall not know, but live in doub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my bad angel fire my good one ou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sig. A 4]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40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8:00Z</dcterms:created>
  <dc:creator>Michael Poston</dc:creator>
  <dc:description/>
  <cp:keywords/>
  <dc:language>en-US</dc:language>
  <cp:lastModifiedBy>Michael Poston</cp:lastModifiedBy>
  <dcterms:modified xsi:type="dcterms:W3CDTF">2015-07-31T16:47:00Z</dcterms:modified>
  <cp:revision>2</cp:revision>
  <dc:subject/>
  <dc:title/>
</cp:coreProperties>
</file>