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Two Gentlemen of Ver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TG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ALENTINE, a gentleman of Vero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PEED, his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OTEUS, a gentleman of Vero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NCE, his serva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TONIO, Proteus’ fa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NTINO, an attendant to Anton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LIA, a lady of Vero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UCETTA, her waiting-gentlewo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YLVIA, a lady of Mil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(sometimes Emperor), Sylvia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URIO, a gentle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GLAMOUR, a gent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ST, proprietor of an inn in Mi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UTLAWS, living in a forest near Mant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s; Musicians; Crab, a d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 and Prote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ase to persuade, my loving Prote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me-keeping youth have ever homely w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’t not affection chains thy tender day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sweet glances of thy honored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would entreat thy comp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e wonders of the world abro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, living dully sluggardized at h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 out thy youth with shapeless idle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thou lov’st, love still and thrive there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I would when I to love beg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be gone? Sweet Valentine, adie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on thy Proteus when thou haply se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rare noteworthy object in thy trav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h me partaker in thy happi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ost meet good hap; and in thy dang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danger do environ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thy grievance to my holy pray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be thy beadsman, Valent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a love-book pray for my succe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ome book I love I’ll pray fo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on some shallow story of deep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ng Leander crossed the Hellespo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a deep story of a deeper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was more than over shoes in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for you are over boots in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you never swam the Hellespo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the boots? Nay, give me not the boo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will not, for it boots the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in love, where scorn is bought with groa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y looks with heart-sore sighs, one fad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ment’s mi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watchful, weary, tedious night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aply won, perhaps a hapless gai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ost, why then a grievous labor wo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ever, but a folly bought with w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a wit by folly vanquish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by your circumstance, you call me f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by your circumstance, I fear you’ll pr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ve you cavil at; I am not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is your master, for he masters you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is so yokèd by a fo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should not be chronicled for w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riters say: as in the sweetest bu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ting canker dwells, so eating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habits in the finest wits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iters say: as the most forward bu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aten by the canker ere it b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by love the young and tender w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urned to folly, blasting in the bu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ing his verdure, even in the pr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fair effects of future hop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waste I time to counsel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t a votary to fond desi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adieu. My father at the ro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cts my coming, there to see me shipp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ther will I bring thee, Valent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roteus, no. Now let us take our le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ilan let me hear from thee by lett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success in love, and what news e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ideth here in absence of thy fri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likewise will visit thee with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appiness bechance to thee in Mil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to you at home. And so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fter honor hunts, I aft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eaves his friends, to dignify them m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ave myself, my friends, and all, fo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Julia, thou hast metamorphos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me neglect my studies, lose my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 with good counsel, set the world at nou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wit with musing weak, heart sick with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Proteus, ’save you. Saw you my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he parted hence to embark for Mil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enty to one, then, he is shipped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played the sheep in los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a sheep doth very often st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the shepherd be awhil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 conclude that my master is a shephe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, and I a sh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then my horns are his horns, whethe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ke or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 silly answer, and fitting well a sh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is proves me still a sh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rue, and thy master a shephe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ay, that I can deny by a circum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t shall go hard but I’ll prove it by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e shepherd seeks the sheep, and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ep the shepherd; but I seek my master, 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eeks not me. Therefore I am no sh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e sheep for fodder follow the shepherd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pherd for food follows not the sheep. Thou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ges followest thy master; thy master for w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s not thee. Therefore thou art a sh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uch another proof will make me cry “baa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dost thou hear? Gav’st thou my lett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y, sir. I, a lost mutton, gave your letter to her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ced mutton, and she, a laced mutton, gave m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t mutton, nothing for my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ere’s too small a pasture for such stor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tt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f the ground be overcharged, you were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ck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ay, in that you are astray; ’twere best 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ay, sir, less than a pound shall serve m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ying your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You mistake; I mean the pound, a pinf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 pound to a pin? Fold it over and 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reefold too little for carrying a letter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what said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nodding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d—“Ay.” Why, that’s “nodd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 mistook, sir. I say she did nod, and you a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if she did nod, and I say “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nd that set together is “nodd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w you have taken the pains to set i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it for your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no, you shall have it for bearing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ell, I perceive I must be fain to bear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y, sir, how do you bear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sir, the letter, very orderly, having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word “noddy” for my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eshrew me, but you have a quick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yet it cannot overtake your slow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Come, come, open the matter in brief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Open your purse, that the money and th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be both at once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>, giving money</w:t>
      </w:r>
      <w:r>
        <w:rPr>
          <w:rFonts w:cs="Times New Roman" w:ascii="Times New Roman" w:hAnsi="Times New Roman"/>
          <w:sz w:val="20"/>
        </w:rPr>
        <w:t xml:space="preserve">  Well, sir, here is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s. What said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looking at the money</w:t>
      </w:r>
      <w:r>
        <w:rPr>
          <w:rFonts w:cs="Times New Roman" w:ascii="Times New Roman" w:hAnsi="Times New Roman"/>
          <w:sz w:val="20"/>
        </w:rPr>
        <w:t xml:space="preserve">  Truly, sir, I think you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ly w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y? Couldst thou perceive so much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ir, I could perceive nothing at all from her,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o much as a ducat for delivering your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ing so hard to me that brought your min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 she’ll prove as hard to you in telling y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her no token but stones, for she’s as hard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 said she? No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, not so much as “Take this for thy pain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estify your bounty, I thank you,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sterned me. In requital whereof, hence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y your letters yourself. And so, sir, I’ll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o, begone, to save your ship from w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not perish having thee abo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destined to a drier death on s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pee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go send some bet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y Julia would not deign my li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ing them from such a worthless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a and Lucet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, Lucetta, now we are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thou then counsel me to fall in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, so you stumble not unheed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fair resort of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day with parle encounte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opinion which is worthiest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repeat their names, I’ll show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my shallow simple s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’st thou of the fair Sir Eglam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f a knight well-spoken, neat, and f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were I you, he never should b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’st thou of the rich Merca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of his wealth, but of himself so-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’st thou of the gentle Prote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, Lord, to see what folly reigns in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What means this passion at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, dear madam, ’tis a passing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unworthy body as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censure thus on lovely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not on Proteus, as of all the r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us: of many good, I think him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other but a woman’s reas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im so because I think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st thou have me cast my love 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you thought your love not cas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e of all the rest hath never mov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 of all the rest I think best lov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ittle speaking shows his love but sm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e that’s closest kept burns most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 not love that do not show thei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y love least that let men know thei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I would I knew hi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i/>
          <w:sz w:val="20"/>
        </w:rPr>
        <w:t>, handing her a paper</w:t>
      </w:r>
      <w:r>
        <w:rPr>
          <w:rFonts w:cs="Times New Roman" w:ascii="Times New Roman" w:hAnsi="Times New Roman"/>
          <w:sz w:val="20"/>
        </w:rPr>
        <w:t xml:space="preserve">  Peruse this pa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To Julia.”—Say from wh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That the contents will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Say, say who gave i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entine’s page; and sent, I think,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have given it you, but I, being in the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n your name receive it. Pardon the fault, I p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modesty, a goodly brok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 you presume to harbor wanton lin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isper and conspire against my yo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rust me, ’tis an office of great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an officer fit for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take the paper; see it be retu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return no more into m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i/>
          <w:sz w:val="20"/>
        </w:rPr>
        <w:t>, taking the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ead for love deserves more fee than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b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That you may ruminat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would I had o’erlooked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a shame to call her back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ay her to a fault for which I chi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ool is she that knows I am a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not force the letter to my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maids in modesty say “no” to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y would have the profferer construe “ay”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how wayward is this foolish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ke a testy babe will scratch the 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, all humbled, kiss the r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hurlishly I chid Lucetta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illingly I would have had her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angerly I taught my brow to f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nward joy enforced my heart to smi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enance is to call Lucetta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 remission for my folly pas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, Lucett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et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What would your Lady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ear dinner t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I would it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ight kill your stomach on your m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upon your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drops a paper and then retriev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’t that you took up so ginger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Why didst thou stoop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a paper up that I let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And is that paper no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othing concerning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it lie for those that it conce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t will not lie where it conce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t have a false interpr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love of yours hath writ to you in rhy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ight sing it, madam, to a 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a note. Your Ladyship can s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ttle by such toys as may be 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 sing it to the tune of “Light o’ Lo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heavy for so light a 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y? Belike it hath some burden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melodious were it, would you s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y no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I cannot reach so h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taking the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ee your song. How now, min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tune there still, so you will sing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methinks I do not like this 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You do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o, madam, ’tis too shar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You, minion, are too sau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TTA</w:t>
      </w:r>
      <w:r>
        <w:rPr>
          <w:rFonts w:cs="Times New Roman" w:ascii="Times New Roman" w:hAnsi="Times New Roman"/>
          <w:sz w:val="20"/>
        </w:rPr>
        <w:t xml:space="preserve">  Nay, now you are too fl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 the concord with too harsh a desc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nteth but a mean to fill your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n is drowned with your unruly b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 bid the base for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abble shall not henceforth troubl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coil with protes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rips up the paper. Lucetta beg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 pick up the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t you gone, and let the papers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be fing’ring them to ang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kes it strange, but she would be best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angered with another lette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ould I were so angered with the s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ateful hands, to tear such loving wor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jurious wasps, to feed on such sweet h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ll the bees that yield it with your stin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iss each several paper for a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icks up some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here is writ “kind Julia.” Unkind Ju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revenge of thy ingratit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row thy name against the bruising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mpling contemptuously on thy disd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s writ “love-wounded Proteu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wounded name, my bosom as a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lodge thee till thy wound be throughly hea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I search it with a sovereign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wice or thrice was “Proteus” written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alm, good wind. Blow not a word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have found each letter in the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mine own name. That some whirlwind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 ragged, fearful, hanging r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 it thence into the raging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here in one line is his name twice wri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forlorn Proteus, passionate Prot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sweet Julia.” That I’ll tear aw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will not, sith so prett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uples it to his complaining n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ll I fold them one upon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kiss, embrace, contend, do what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et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dinner is ready, and your father st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Well,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hall these papers lie like telltal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respect them, best to take the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 was taken up for laying the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re they shall not lie, for catching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icks up the rest of the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you have a month’s mind t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, you may say what sights you s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ings too, although you judge I w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Come, come, will ’t please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 and Pant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Pantino, what sad talk wa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with my brother held you in the clo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f his nephew Proteus, you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He wondered that your Lor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uffer him to spend his youth at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other men, of slender re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forth their sons to seek preferment ou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 the wars to try their fortun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 discover islands far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 the studious univers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y or for all these exerci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id that Proteus your son was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request me to importun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him spend his time no more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ould be great impeachment to his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ving known no travel in his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ed’st thou much importune me to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n this month I have been hamme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considered well his loss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he cannot be a perfect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eing tried and tutored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rience is by industry ach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erfected by the swift course of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ell me whither were I best to se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your Lordship is not igno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is companion, youthful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s the Emperor in his royal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know i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, I think, your Lordship sent him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he practice tilts and tourna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sweet discourse, converse with nob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in eye of every exerc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y his youth and nobleness of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thy counsel. Well hast thou adv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ou mayst perceive how well I lik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ecution of it shall make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speediest expe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ispatch him to the Emperor’s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may it please you, Don Alphon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ther gentlemen of good est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journeying to salute the Empe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commend their service to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ompany. With them shall Prote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 rea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good time! Now will we brea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>, to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ove, sweet lines, sweet l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her hand, the agent of her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her oath for love, her honor’s p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our fathers would applaud our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l our happiness with their cons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enly Jul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What letter are you reading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’t please your Lordship, ’tis a word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mmendations sent from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ed by a friend that came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the letter. Let me see what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news, my lord, but that he wr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ppily he lives, how well be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ily gracèd by the Emp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hing me with him, partner of his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stand you affected to his wi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relying on your Lordship’s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depending on his friendly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ll is something sorted with his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e not that I thus suddenly proc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I will, I will, and there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resolved that thou shalt spend som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Valentinus in the Emperor’s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intenance he from his friends rece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exhibition thou shalt have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be in readiness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use it not, for I am peremp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cannot be so soon provi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deliberate a day or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thou want’st shall be sent aft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of stay. Tomorrow thou must g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Pantino; you shall be empl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sten on his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tonio and Pantin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ve I shunned the fire for fear of bu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enched me in the sea, where I am d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ed to show my father Julia’s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he should take exceptions to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vantage of mine own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excepted most against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this spring of love resembl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certain glory of an April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shows all the beauty of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and by a cloud takes all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t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T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Proteus, your father call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in haste. Therefore, I pray you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it is: my heart accords there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yet a thousand times it answers “n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 and Speed, carrying a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r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 mine. My gloves ar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is may be yours, for this is but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? Let me see. Ay, give it me, it’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ornament that decks a thing div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ylvia, Sylv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Madam Sylvia! Madam Sylv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now, sirr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he is not within hearing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sir, who bade you call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r Worship, sir, or else I mis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ell, you’ll still be too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yet I was last chidden for being too s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Go to, sir. Tell me, do you know M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yl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he that your Worship lo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how know you that I am in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by these special marks: first,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rned, like Sir Proteus, to wreathe your arms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lcontent; to relish a love song like a 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dbreast; to walk alone like one that ha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stilence; to sigh like a schoolboy that had los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C; to weep like a young wench that had bu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grandam; to fast like one that takes diet;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ch like one that fears robbing; to speak pu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beggar at Hallowmas. You were wont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laughed, to crow like a cock; when you wal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alk like one of the lions. When you fasted, i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ly after dinner; when you looked sadly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for want of money. And now you are metamorph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mistress, that when I look on you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hardly think you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Are all these things perceived i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ey are all perceived withou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ithout me? They can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ithout you? Nay, that’s certain, for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re so simple, none else would. But you ar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these follies, that these follies are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nd shine through you like the water in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rinal, that not an eye that sees you but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ysician to comment on your ma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But tell me, dost thou know my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yl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he that you gaze on so as she sits at sup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ast thou observed that? Even she I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sir, I know he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Dost thou know her by my gazing o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 know’st her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s she not hard-favored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 so fair, boy, as well-fav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Sir, I know that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at dost thou k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at she is not so fair as, of you, well-fav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mean that her beauty is exquisite bu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vor infin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at’s because the one is painted, and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all 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painted? And how out of cou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sir, so painted to make her fair, that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counts of her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esteem’st thou me? I account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 never saw her since she was defo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long hath she been deform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Ever since you lov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have loved her ever since I saw 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 I see her beau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f you love her, you cannot se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ecause love is blind. O, that you had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your own eyes had the lights they were wo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when you chid at Sir Proteus for g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garter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at should I see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Your own present folly and her passing deform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e, being in love, could not see to garter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e, and you, being in love, cannot see to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Belike, boy, then you are in love, for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 you could not see to wipe my sh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rue, sir, I was in love with my bed. I than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winged me for my love, which makes m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der to chide you for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n conclusion, I stand affected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 would you were set, so your affection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Last night she enjoined me to writ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nes to one she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ha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re they not lamely wr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, boy, but as well as I can d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, here s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excellent motion! O exceeding pupp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will he interpret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adam and mistress,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-mor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give ye good ev’n! Here’s a mill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Sir Valentine, and servant, to you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s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should give her interest, and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s 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enjoined me, I have writ your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secret, nameless friend of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as much unwilling to proce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my duty to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he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gentle servant, ’tis very clerkly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rust me, madam, it came hardly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eing ignorant to whom it g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rit at random, very doubt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you think too much of so much pai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adam. So it stead you, I will w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command, a thousand times as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etty period. Well, I guess the seque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will not name it And yet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ake this again.</w:t>
      </w:r>
      <w:r>
        <w:rPr>
          <w:rFonts w:cs="Times New Roman" w:ascii="Times New Roman" w:hAnsi="Times New Roman"/>
          <w:i/>
          <w:sz w:val="20"/>
        </w:rPr>
        <w:tab/>
        <w:t>She holds out the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 I than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ing henceforth to trouble you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you will; and yet another “ye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s your Ladyship? Do you not lik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yes, the lines are very quaintly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since unwillingly, take them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ake them.</w:t>
      </w:r>
      <w:r>
        <w:rPr>
          <w:rFonts w:cs="Times New Roman" w:ascii="Times New Roman" w:hAnsi="Times New Roman"/>
          <w:i/>
          <w:sz w:val="20"/>
        </w:rPr>
        <w:tab/>
        <w:t>She again offers him the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adam, they are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. You writ them, sir, at my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none of them. They are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had them writ more mov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taking the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, I’ll write your Ladyship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t’s writ, for my sake read it 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it please you, so; if not, why,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f it please me, madam?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f it please you, take it for your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good-morrow, servant.</w:t>
      </w:r>
      <w:r>
        <w:rPr>
          <w:rFonts w:cs="Times New Roman" w:ascii="Times New Roman" w:hAnsi="Times New Roman"/>
          <w:i/>
          <w:sz w:val="20"/>
        </w:rPr>
        <w:tab/>
        <w:t>Sylv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jest unseen, inscrutable, invi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 nose on a man’s face, or a weathercock 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ep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 sues to her, and she hath taugh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ing her pupil, to become her tu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excellent device! Was there ever heard a be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master, being scribe, to himself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e the le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ow now, sir? What, are you reaso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r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ay, I was rhyming. ’Tis you that ha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o do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o be a spokesman from Madam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o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o yourself. Why, she woos you by a fig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at fig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y a letter, I should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she hath not writ to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need she when she hath made you w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rself? Why, do you not perceive the j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, belie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 believing you indeed, sir. But did you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earn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She gave me none, except an angr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she hath given you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hat’s the letter I writ to he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that letter hath she delivered, and ther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would it were no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’ll warrant you, ’tis a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ften have you writ to her, and she, in mod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for want of idle time, could not again rep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earing else some messenger that migh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 disc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self hath taught her love himself to write u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l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is I speak in print, for in print I found it.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e you, sir? ’Tis dinner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have d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y, but hearken, sir, though the chameleo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feed on the air, I am one that am nourishe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victuals and would fain have meat. O, be not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istress! Be moved, be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 and Ju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ave patience, gentle Ju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I must where is no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possibly I can, I will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turn not, you will return the so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this remembrance for thy Julia’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>, giving her a 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 we’ll make exchange. Here, take you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al the bargain with a hol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my hand for my true constan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at hour o’erslips me in th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I sigh not, Julia, for thy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xt ensuing hour some foul mis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rment me for my love’s forgetful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stays my coming. Answe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de is now—nay, not thy tide of t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de will stay me longer than I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lia, farewell.</w:t>
      </w:r>
      <w:r>
        <w:rPr>
          <w:rFonts w:cs="Times New Roman" w:ascii="Times New Roman" w:hAnsi="Times New Roman"/>
          <w:i/>
          <w:sz w:val="20"/>
        </w:rPr>
        <w:tab/>
        <w:t>Jul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, gone without a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o true love should do. It cannot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ruth hath better deeds than words to grac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t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Sir Proteus, you are staye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Go. I come, I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las, this parting strikes poor lovers du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nce, weeping, with his dog, C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ay,’twill be this hour ere I have done w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e kind of the Lances have this very fault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ed my proportion like the Prodigious S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going with Sir Proteus to the Imperial’s cour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Crab my dog be the sourest-natured dog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s: my mother weeping, my father wailing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 crying, our maid howling, our cat wrin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hands, and all our house in a great perplex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did not this cruel-hearted cur shed one tear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 stone, a very pibble stone, and has no more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im than a dog. A Jew would have wept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 our parting. Why, my grandam, having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, look you, wept herself blind at my par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I’ll show you the manner of it.</w:t>
      </w:r>
      <w:r>
        <w:rPr>
          <w:rFonts w:cs="Times New Roman" w:ascii="Times New Roman" w:hAnsi="Times New Roman"/>
          <w:i/>
          <w:sz w:val="20"/>
        </w:rPr>
        <w:t xml:space="preserve"> He takes of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hoes. </w:t>
      </w:r>
      <w:r>
        <w:rPr>
          <w:rFonts w:cs="Times New Roman" w:ascii="Times New Roman" w:hAnsi="Times New Roman"/>
          <w:sz w:val="20"/>
        </w:rPr>
        <w:t>This shoe is my father. No, this left sho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ather; no, no, this left shoe is my mother. N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annot be so neither. Yes, it is so, it is so; i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rser sole. This shoe with the hole in it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her; and this my father. A vengeance on ’t,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! Now sir, this staff is my sister, for, look you,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s white as a lily and as small as a wand. This 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an, our maid. I am the dog. No, the dog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, and I am the dog. O, the dog is m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myself. Ay, so, so. Now come I to my fath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ther, your blessing.” Now should not the sh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a word for weeping. Now should I kis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</w:t>
      </w:r>
      <w:r>
        <w:rPr>
          <w:rFonts w:cs="Times New Roman" w:ascii="Times New Roman" w:hAnsi="Times New Roman"/>
          <w:i/>
          <w:sz w:val="20"/>
        </w:rPr>
        <w:t xml:space="preserve"> He kisses one shoe.</w:t>
      </w:r>
      <w:r>
        <w:rPr>
          <w:rFonts w:cs="Times New Roman" w:ascii="Times New Roman" w:hAnsi="Times New Roman"/>
          <w:sz w:val="20"/>
        </w:rPr>
        <w:t xml:space="preserve"> Well, he weeps on.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I to my mother. O, that she could speak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wold woman! Well, I kiss her.</w:t>
      </w:r>
      <w:r>
        <w:rPr>
          <w:rFonts w:cs="Times New Roman" w:ascii="Times New Roman" w:hAnsi="Times New Roman"/>
          <w:i/>
          <w:sz w:val="20"/>
        </w:rPr>
        <w:t xml:space="preserve"> He kiss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other shoe. </w:t>
      </w:r>
      <w:r>
        <w:rPr>
          <w:rFonts w:cs="Times New Roman" w:ascii="Times New Roman" w:hAnsi="Times New Roman"/>
          <w:sz w:val="20"/>
        </w:rPr>
        <w:t>Why, there ’tis; here’s my mo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 up and down. Now come I to my sister.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an she makes! Now the dog all this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ds not a tear nor speaks a word. But see ho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y the dust with my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nt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Lance, away, away! Aboard. Thy maste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pped, and thou art to post after with oars.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tter? Why weep’st thou, man? Away,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’ll lose the tide if you tarry any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t is no matter if the tied were lost, for it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indest tied that ever any man t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What’s the unkindest t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he that’s tied here, Crab my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Tut, man. I mean thou ’lt lose the flood and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ing the flood, lose thy voyage and, in losing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yage, lose thy master and, in losing th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 thy service and, in losing thy service—</w:t>
      </w:r>
      <w:r>
        <w:rPr>
          <w:rFonts w:cs="Times New Roman" w:ascii="Times New Roman" w:hAnsi="Times New Roman"/>
          <w:i/>
          <w:sz w:val="20"/>
        </w:rPr>
        <w:t>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overs Pantino’s mouth. </w:t>
      </w:r>
      <w:r>
        <w:rPr>
          <w:rFonts w:cs="Times New Roman" w:ascii="Times New Roman" w:hAnsi="Times New Roman"/>
          <w:sz w:val="20"/>
        </w:rPr>
        <w:t>Why dost thou stop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or fear thou shouldst lose th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Where should I lose my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n thy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In thy t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Lose the tide, and the voyage, and the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service, and the tied. Why, man, if the r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dry, I am able to fill it with my tears; i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 were down, I could drive the boat wit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Come. Come away, man. I was sent to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ir, call me what thou dar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TINO</w:t>
      </w:r>
      <w:r>
        <w:rPr>
          <w:rFonts w:cs="Times New Roman" w:ascii="Times New Roman" w:hAnsi="Times New Roman"/>
          <w:sz w:val="20"/>
        </w:rPr>
        <w:t xml:space="preserve">  Wilt th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ell, I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, Sylvia, Thurio, and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Serva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istr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ster, Sir Thurio frowns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Ay, boy, it’s fo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Not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Of my mistress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’Twere good you knock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i/>
          <w:sz w:val="20"/>
        </w:rPr>
        <w:t>, to Valentine</w:t>
      </w:r>
      <w:r>
        <w:rPr>
          <w:rFonts w:cs="Times New Roman" w:ascii="Times New Roman" w:hAnsi="Times New Roman"/>
          <w:sz w:val="20"/>
        </w:rPr>
        <w:t xml:space="preserve">  Servant, you are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ndeed, madam, I se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Seem you that you ar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Haply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So do counterfe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So d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eem I that I am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instance of the contra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Your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And how quote you my fo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quote it in your jer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My “jerkin” is a doub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ell, then, I’ll double your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H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at, angry, Sir Thurio? Do you change co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Give him leave, madam. He is a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ele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That hath more mind to feed on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live in your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You have sai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Ay, sir, and done too for th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know it well, sir. You always end e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A fine volley of words, gentlemen, and qu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’Tis indeed, madam. We thank the g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o is that, serv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Yourself, sweet lady, for you gave the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 Thurio borrows his wit from your Ladyship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s and spends what he borrows kindly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Sir, if you spend word for word with me, I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your wit bankru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know it well, sir. You have an exchequ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ords and, I think, no other treasure to giv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ers, for it appears by their bare liverie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live by your bare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gentlemen, no more. Here come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daughter Sylvia, you are hard bes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entine, your father is in good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 to a letter from your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uch good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y lord, I will be thank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y happy messenger from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you Don Antonio, your country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, I know th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of worth and worthy estim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without desert so well repu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Hath he not a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, a son that well de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 and regard of such a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know him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ew him as myself, for from our inf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conversed and spent our hours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myself have been an idle tru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mitting the sweet benefit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lothe mine age with angel-like per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th Sir Proteus—for that’s his na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use and fair advantage of his day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years but young, but his experience o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d unmellowed, but his judgment rip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a word—for far behind his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all the praises that I now best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complete in feature and in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good grace to grace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me, sir, but if he make this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s worthy for an empress’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eet to be an emperor’s counse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ir, this gentleman is com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ommendation from great potent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he means to spend his tim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’tis no unwelcome new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 have wished a thing, it had been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him then according to his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ylvia, I speak to you—and you, Sir Thu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Valentine, I need not cite him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end him hither to you presently.</w:t>
      </w:r>
      <w:r>
        <w:rPr>
          <w:rFonts w:cs="Times New Roman" w:ascii="Times New Roman" w:hAnsi="Times New Roman"/>
          <w:i/>
          <w:sz w:val="20"/>
        </w:rPr>
        <w:tab/>
        <w:t>Duk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gentleman I told your Lady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come along with me but that his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old his eyes locked in her crystal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that now she hath enfranchis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ome other pawn for fea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ure, I think she holds them prisoners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, he should be blind, and being b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uld he see his way to seek ou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ady, love hath twenty pair of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that Love hath not an eye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such lovers, Thurio, as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homely object, Love can w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, have done. Here comes th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dear Proteus.—Mistress, I besee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rm his welcome with some special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rth is warrant for his welcome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be he you oft have wished to hear fr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ress, it is. Sweet lady, entertai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my fellow-servant to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ow a mistress for so high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sweet lady, but too mean a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a look of such a worth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off discourse of disa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ady, entertain him for you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ty will I boast of, nothing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ty never yet did want his m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vant, you are welcome to a worthless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ie on him that says so but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That you are wel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at you are worth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my lord your father would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it upon his pleasure.</w:t>
      </w:r>
      <w:r>
        <w:rPr>
          <w:rFonts w:cs="Times New Roman" w:ascii="Times New Roman" w:hAnsi="Times New Roman"/>
          <w:i/>
          <w:sz w:val="20"/>
        </w:rPr>
        <w:t xml:space="preserve"> Servant exits.</w:t>
      </w:r>
      <w:r>
        <w:rPr>
          <w:rFonts w:cs="Times New Roman" w:ascii="Times New Roman" w:hAnsi="Times New Roman"/>
          <w:sz w:val="20"/>
        </w:rPr>
        <w:t xml:space="preserve"> Come,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r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e.—Once more, new servant,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you to confer of home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have done, we look to hear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oth attend upon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ylvia and Thur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ell me, how do all from whence you c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riends are well and have them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do 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left them all in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es your lady? And how thrives you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ales of love were wont to wear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joy not in a love dis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Proteus, but that life is altered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penance for contemning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igh imperious thoughts have punish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itter fasts, with penitential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ightly tears, and daily heartsore sig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revenge of my contempt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hath chased sleep from my enthrallèd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them watchers of mine own hear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entle Proteus, Love’s a might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th so humbled me as I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woe to his corr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, to his service, no such joy o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no discourse except it be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an I break my fast, dine, sup, and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very naked name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; I read your fortune in your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is the idol that you worship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he. And is she not a heavenly sai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ut she is an earthly parag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er div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will not flatte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latter me, for love delights in pra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sick, you gave me bitter p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ust minister the lik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peak the truth by her; if not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et her be a principa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vereign to all the creatures on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Sweet, except not 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thou wilt except against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not reason to prefer mine 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help thee to prefer her too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be dignified with this high hon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my lady’s train, lest the bas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from her vesture chance to steal a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of so great a favor growing p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dain to root the summer-swelling fl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rough winter everlast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Valentine, what braggartism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Proteus, all I can is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whose worth makes other worth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alo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en let her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the world! Why, man, she is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s rich in having such a jew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wenty seas if all their sand were p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ter nectar, and the rocks pure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e that I do not dream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ou seest me dote upon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olish rival, that her father li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his possessions are so hu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one with her along, and I must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ve, thou know’st, is full of jealou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she loves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we are betrothed; nay more, our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cunning manner of our f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termined of: how I must climb her win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dder made of cords, and all the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otted and ’greed on for my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Proteus, go with me to my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se affairs to aid me with thy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on before. I shall inquire you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unto the road to disemb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necessaries that I needs must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’ll presently atte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ill you make has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will.</w:t>
      </w:r>
      <w:r>
        <w:rPr>
          <w:rFonts w:cs="Times New Roman" w:ascii="Times New Roman" w:hAnsi="Times New Roman"/>
          <w:i/>
          <w:sz w:val="20"/>
        </w:rPr>
        <w:tab/>
        <w:t>Valentine and Spee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one heat another heat exp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one nail by strength drives out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 remembrance of my forme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y a newer object quite forgot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mine eye, or Valentine’s 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true perfection, or my false transgre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me reasonless to reason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fair, and so is Julia that I lo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id love, for now my love is thaw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ike a waxen image ’gainst a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s no impression of the thing it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my zeal to Valentine is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 love him not as I was w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ut I love his lady too to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’s the reason I love him so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I dote on her with more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s without advice begin to lo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her picture I have yet beh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hath dazzled my reason’s l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 look on her perf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reason but I shall be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an check my erring love, I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o compass her I’ll use my s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peed and Lance, with his dog, C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Lance, by mine honesty, welcome to Pad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orswear not thyself, sweet youth, for I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come. I reckon this always: that a man is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one till he be hanged, nor never welcome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 till some certain shot be paid and the Hos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Come on, you madcap. I’ll to the alehous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presently, where, for one shot of five p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alt have five thousand welcomes. But, sirr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did thy master part with Madam Ju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after they closed in earnest, they pa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fairly in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ut shall she marry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How then? Shall he marry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,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, are they brok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, they are both as whole as a f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 then, how stands the matter with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thus: when it stands well with him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s well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an ass art thou! I understand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at a block art thou that thou canst not!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ff understand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thou say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y, and what I do too. Look thee, I’ll but l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y staff understand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t stands under the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“stand under” and “understand” i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But tell me true, will ’t be a mat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sk my dog. If he say “Ay,” it will; if he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” it will; if he shake his tail and say nothing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e conclusion is, then, that it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ou shalt never get such a secret from m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a pa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’Tis well that I get it so. But, Lance, how say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hat my master is become a notable lov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never knew him other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an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 notable lubber, as thou reportest him to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thou whoreson ass, thou mistak’s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fool, I meant not thee; I meant th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I tell thee, my master is become a hot l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I tell thee, I care not though he b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in love. If thou wilt, go with me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house; if not, thou art an Hebrew, a Jew, an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 the name of a Chri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Because thou hast not so much charity i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o go to the ale with a Christian. Wilt th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t thy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ve my Julia, shall I be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ve fair Sylvia, shall I be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rong my friend, I shall be much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’n that power which gave me first my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kes me to this threefold per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bade me swear, and love bids me for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weet-suggesting Love, if thou hast sin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me, thy tempted subject, to excu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first I did adore a twinkling st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worship a celestial su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heedful vows may heedfully be bro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ants wit that wants resolvè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rn his wit t’ exchange the bad for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unreverend tongue, to call her b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overeignty so oft thou hast prefe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thousand soul-confirming o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leave to love, and yet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I leave to love where I shoul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lia I lose, and Valentine I lo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keep them, I needs must lose my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lose them, thus find I by their los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Valentine, myself; for Julia,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 myself am dearer than a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ve is still most precious in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ylvia—witness heaven that made her fa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s Julia but a swarthy Ethi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forget that Julia is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’ring that my love to her is 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alentine I’ll hold an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iming at Sylvia as a sweete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now prove constant to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some treachery used to Val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he meaneth with a corded lad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limb celestial Sylvia’s chamber win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in counsel his compet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resently I’ll give her father no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disguising and pretended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ll enraged, will banish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urio he intends shall wed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Valentine being gone, I’ll quickly c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 sly trick blunt Thurio’s dull proc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, lend me wings to make my purpose sw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hast lent me wit to plot this dr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a and Lucet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nsel, Lucetta. Gentle girl, assist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’n in kind love I do conjure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rt the table wherein all m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visibly charactered and engrav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sson me and tell me some good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th my honor I may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journey to my loving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e way is wearisome and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ue-devoted pilgrim is not we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asure kingdoms with his feeble ste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less shall she that hath Love’s wings to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flight is made to one so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divine perfection, as Sir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forbear till Proteus make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know’st thou not his looks are my soul’s f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y the dearth that I have pinè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onging for that food so long a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thou but know the inly touch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st as soon go kindle fire with s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ek to quench the fire of love with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seek to quench your love’s hot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qualify the fire’s extreme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t should burn above the bounds of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thou damm’st it up, the more it bu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rrent that with gentle murmur gl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, being stopped, impatiently doth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his fair course is not hind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kes sweet music with th’ enameled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ing a gentle kiss to every s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vertaketh in his pilgrim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by many winding nooks he str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illing sport to the wild oc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me go and hinder not my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as patient as a gentle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pastime of each weary st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 last step have brought me to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I’ll rest as after much turm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essèd soul doth in Elysi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what habit will you go a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ike a woman, for I would pre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ose encounters of lasciviou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 Lucetta, fit me with such w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y beseem some well-reputed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your Ladyship must cut your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girl, I’ll knit it up in silken st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odd-conceited true-love kn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fantastic may become a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eater time than I shall show to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ashion, madam, shall I make your breech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its as well as “Tell me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mpass will you wear your farthingal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ev’n what fashion thou best likes, Lucet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eeds have them with a codpiece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out, Lucetta. That will be ill-fav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und hose, madam, now’s not worth a p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you have a codpiece to stick pins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cetta, as thou lov’st me, let m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 think’st meet and is most mann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ell me, wench, how will the world reput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undertaking so unstaid a journ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e it will make me scandali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think so, then stay at home and go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sz w:val="20"/>
        </w:rPr>
        <w:t xml:space="preserve">  Nay, that 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never dream on infamy, bu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Proteus like your journey when you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tter who’s displeased when you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e he will scarce be pleas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e least, Lucetta, of my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oaths, an ocean of his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stances of infinite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rant me welcome to my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se are servants to deceitful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men that use them to so base effe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ruer stars did govern Proteus’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rds are bonds, his oaths are orac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ve sincere, his thoughts immacu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ears pure messengers sent from hi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rt as far from fraud as heaven from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T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heav’n he prove so when you come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s thou lov’st me, do him not that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a hard opinion of his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deserve my love by lov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 go with me to my cha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a note of what I stand in n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urnish me upon my longing jour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is mine I leave at thy dis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oods, my lands, my repu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, in lieu thereof, dispatch m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answer not, but to it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mpatient of my tarr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, Thurio, and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Thurio, give us leave, I pray, awh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some secrets to confer about.</w:t>
      </w:r>
      <w:r>
        <w:rPr>
          <w:rFonts w:cs="Times New Roman" w:ascii="Times New Roman" w:hAnsi="Times New Roman"/>
          <w:i/>
          <w:sz w:val="20"/>
        </w:rPr>
        <w:tab/>
        <w:t>Thur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ell me, Proteus, what’s your will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that which I would disc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of friendship bids me to conc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 call to mind your gracious fav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ne to me, undeserving as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ty pricks me on to utte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lse no worldly good should draw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, worthy prince, Sir Valentine my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intends to steal away your daugh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am one made privy to the p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have determined to bestow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urio, whom your gentle daughter h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uld she thus be stol’n away fro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ld be much vexation to your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, for my duty’s sake, I rather c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ss my friend in his intended dr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, by concealing it, heap on your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ck of sorrows which would press you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unprevented, to your timeles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teus, I thank thee for thine honest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requite command me while I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ove of theirs myself have often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ly when they have judged me fast a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tentimes have purposed to for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entine her company and my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earing lest my jealous aim might er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unworthily, disgrace the 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ashness that I ever yet have shunn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him gentle looks, thereby to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thyself hast now disclosed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ou mayst perceive my fear of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that tender youth is soon sugge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ightly lodge her in an upper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ey whereof myself have ever k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ce she cannot be conveye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, noble lord, they have devised a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her chamber-window will asc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corded ladder fetch her d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the youthful lover now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way comes he with it pres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if it please you, you may intercep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good my lord, do it so cunni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discovery be not aimèd a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ve of you, not hate unto m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me publisher of this pret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ine honor, he shall never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d any light from thee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ieu, my lord. Sir Valentine is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te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entine, whither away so f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it your Grace, there is a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ys to bear my letters to my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going to delive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Be they of much imp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nor of them doth but sign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lth and happy being at your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 then, no matter. Stay with me awh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 break with thee of some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uch me near, wherein thou must be sec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unknown to thee that I have s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tch my friend Sir Thurio to my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it well, my lord, and sure the m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rich and honorable. Besides, th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ull of virtue, bounty, worth, and qual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eeming such a wife as your fai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your Grace win her to fancy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 Trust me, she is peevish, sullen, fr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, disobedient, stubborn, lacking d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regarding that she is my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earing me as if I were her fa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I say to thee, this pride of 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dvice, hath drawn my love from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I thought the remnant of mine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been cherished by her childlike d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ow am full resolved to take a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her out to who will take her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her beauty be her wedding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 and my possessions she esteem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r Grace have me to do in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lady in Verona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affect; but she is nice, and c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ught esteems my agèd eloqu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refore would I have thee to my tut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ng agone I have forgot to cou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the fashion of the time is chang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and which way I may bestow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regarded in her sun-bright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 her with gifts if she respect not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mb jewels often in their silent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quick words do move a woman’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did scorn a present that I sen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sometime scorns what best content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her another; never give her o’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corn at first makes after-love th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do frown, ’tis not in hate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ather to beget more love i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do chide, ’tis not to have you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why the fools are mad if lef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no repulse, whatever she doth s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“get you gone” she doth not mean “aw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atter and praise, commend, extol their grac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e’er so black, say they have angels’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n that hath a tongue, I say, is no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ith his tongue he cannot win a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I mean is promised by her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 youthful gentleman of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pt severely from resort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man hath access by day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I would resort to her b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e doors be locked and keys kept sa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man hath recourse to her b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ts but one may enter at her wind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chamber is aloft, far from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ilt so shelving that one cannot climb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apparent hazard of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 a ladder quaintly made of c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st up, with a pair of anchoring h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erve to scale another Hero’s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old Leander would adventu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s thou art a gentleman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ise me where I may have such a lad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ould you use it? Pray sir, tell me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very night; for love is like a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ngs for everything that he can come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even o’clock I’ll get you such a lad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rk thee: I will go to her al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I best convey the ladder t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be light, my lord, that you may b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a cloak that is of any l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loak as long as thine will serve the tu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en let me see thy cloa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et me one of such another l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ny cloak will serve the turn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I fashion me to wear a clo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let me feel thy cloak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ulling off the cloak, he reve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rope ladder and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tter is this same? What’s here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ylvi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an engine fit for my proceed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so bold to break the seal for o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y thoughts do harbor with my Sylvia night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slaves they are to me that send them fly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, could their master come and go as light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Himself would lodge where, senseless, they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ly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y herald thoughts in thy pure bosom rest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ile I, their king, that thither them importu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o curse the grace that with such grace hath bl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ecause myself do want my servants’ fortu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 curse myself, for they are sent by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they should harbor where their lord should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Sylvia, this night I will enfranchise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. And here’s the ladder for the purpo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Phaëton—for thou art Merops’ son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aspire to guide the heavenly c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daring folly burn the worl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reach stars because they shine on the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ase intruder, overweening sl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ow thy fawning smiles on equal mat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 my patience, more than thy dese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ivilege for thy departure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 me for this more than for all the favo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ll too much I have bestowed on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ou linger in my territor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er than swiftest expedi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give thee time to leave our royal cou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my wrath shall far exceed the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ever bore my daughter or thy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one. I will not hear thy vain exc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thou lov’st thy life, make speed from henc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y not death, rather than living tormen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 is to be banished from m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ylvia is myself; banished from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elf from self—a deadly banish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ight is light if Sylvia be not see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joy is joy if Sylvia be not b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t be to think that she is 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ed upon the shadow of perfecti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I be by Sylvia in the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music in the nightinga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 look on Sylvia in the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day for me to look up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my essence, and I leave to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e not by her fair influ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stered, illumined, cherished, kept al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ly not death, to fly his deadly doo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rry I here, I but attend on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ly I hence, I fly away from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 and L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Run, boy, run, run, and seek him 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o-ho, so-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 sees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Him we go to find. There’s not a hair on ’s he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’tis a Valent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Valenti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o then? His spir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e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Can nothing speak? Master, shall I strik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o wouldst thou strik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Villain, forb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sir, I’ll strike nothing. I pray you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I say forbear.—Friend Valentine, a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ars are stopped and cannot hear good ne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of bad already hath possessed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n dumb silence will I bury m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are harsh, untunable, and b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s Sylvia de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Valent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Valentine indeed for sacred Sylvi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he forsworn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Valent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Valentine if Sylvia have forswor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your new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ir, there is a proclamation that you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nis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art banishèd—O, that’s the new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ence, from Sylvia, and from me thy fr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have fed upon this woe alre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excess of it will make me surfe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Sylvia know that I am banishè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, and she hath offered to the doom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unreversed stands in effectual forc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a of melting pearl, which some call tear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at her father’s churlish feet she tende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m, upon her knees, her humble 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nging her hands, whose whiteness so beca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but now they waxèd pale for wo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either bended knees, pure hands held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d sighs, deep groans, nor silver-shedding t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penetrate her uncompassionate sir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Valentine, if he be ta’en, must d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her intercession chafed him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for thy repeal was suppli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 close prison he commanded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ny bitter threats of biding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unless the next word that thou speak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ome malignant power upon my l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, I pray thee breathe it in mine 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nding anthem of my endless do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ase to lament for that thou canst not hel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udy help for that which thou lament’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 is the nurse and breeder of all g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if thou stay, thou canst not see thy lov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thy staying will abridge thy l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e is a lover’s staff; walk hence with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age it against despairing though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etters may be here, though thou art h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eing writ to me, shall be delive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milk-white bosom of thy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now serves not to expostul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I’ll convey thee through the city g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ere I part with thee, confer at lar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at may concern thy love affai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lov’st Sylvia, though not for th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gard thy danger, and along with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Lance, an if thou seest my b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im make haste and meet me at the Nor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irrah, find him out.—Come, Valent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dear Sylvia! Hapless Valentine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Valentine and Proteus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am but a fool, look you, and yet I have the w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ink my master is a kind of a knave, but that’s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if he be but one knave. He lives not now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me to be in love, yet I am in love, but a te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orse shall not pluck that from me, nor who ’tis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; and yet ’tis a woman, but what woman I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ell myself; and yet ’tis a milk-maid; yet ’tis no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, for she hath had gossips; yet ’tis a maid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is her master’s maid and serves for wages.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more qualities than a water spaniel, which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in a bare Christian.</w:t>
      </w:r>
      <w:r>
        <w:rPr>
          <w:rFonts w:cs="Times New Roman" w:ascii="Times New Roman" w:hAnsi="Times New Roman"/>
          <w:i/>
          <w:sz w:val="20"/>
        </w:rPr>
        <w:t xml:space="preserve"> He takes out a piec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Here is the catalog of her conditio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Imprimis, She can fetch and carry.</w:t>
      </w:r>
      <w:r>
        <w:rPr>
          <w:rFonts w:cs="Times New Roman" w:ascii="Times New Roman" w:hAnsi="Times New Roman"/>
          <w:sz w:val="20"/>
        </w:rPr>
        <w:t xml:space="preserve"> Why,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can do no more; nay, a horse cannot fetch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carry; therefore is she better than a jad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Item, She can milk.</w:t>
      </w:r>
      <w:r>
        <w:rPr>
          <w:rFonts w:cs="Times New Roman" w:ascii="Times New Roman" w:hAnsi="Times New Roman"/>
          <w:sz w:val="20"/>
        </w:rPr>
        <w:t xml:space="preserve"> Look you, a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e in a maid with clean hand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pee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How now, Signior Lance? What news with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ship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ith my master’s ship? Why, it is at se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ell, your old vice still: mistake the word.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, then, in your pap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e black’st news that ever thou heard’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y, man? How bla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as black as in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Let me read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ie on thee, jolt-head, thou canst not r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Thou liest. I c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will try thee. Tell me this, who begot 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rry, the son of my grand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, illiterate loiterer, it was the son of thy grandmoth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proves that thou canst not r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Come, fool, come. Try me in thy pa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i/>
          <w:sz w:val="20"/>
        </w:rPr>
        <w:t>, giving him the paper</w:t>
      </w:r>
      <w:r>
        <w:rPr>
          <w:rFonts w:cs="Times New Roman" w:ascii="Times New Roman" w:hAnsi="Times New Roman"/>
          <w:sz w:val="20"/>
        </w:rPr>
        <w:t xml:space="preserve">  There, and Saint Nichol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y sp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reads  Imprimis, She can mil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y, that she c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brews good 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nd thereof comes the proverb: “Blessing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eart, you brew good al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se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’s as much as to say “Can she so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kn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at need a man care for a stock with a wenc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she can knit him a stoc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wash and sco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 special virtue, for then she need no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hed and scou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can sp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en may I set the world on wheels, when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spin for her liv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many nameless virtu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’s as much as to say “bastard virtues,”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know not their fathers and therefore hav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Here follow her vic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Close at the heels of her virtu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not to be kissed fasting in respec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r br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ell, that fault may be mended with a breakfas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a sweet mou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 makes amends for her sour br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doth talk in her slee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t’s no matter for that, so she sleep not in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slow in wo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 villain, that set this down among her vices!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low in words is a woman’s only virtue. I p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out with ’t, and place it for her chief virt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prou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ut with that too; it was Eve’s legacy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be ta’en from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no tee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 care not for that neither, because I love cru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cu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ell, the best is, she hath no teeth to b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will often praise her liqu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If her liquor be good, she shall; if she will not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, for good things should be prai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is too liber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Of her tongue she cannot, for that’s writ d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is slow of; of her purse she shall not, for that I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shut; now, of another thing she may, and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I help. Well, proc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more hair than wit, and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ults than hairs, and more wealth than faul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Stop there. I’ll have her. She was mine and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twice or thrice in that last article. Rehear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once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Item, She hath more hair than w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“More hair than wit”? It may be; I’ll prove it: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ver of the salt hides the salt, and therefore i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than the salt; the hair that covers the wi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than the wit, for the greater hides the les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nex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And more faults than hai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at’s monstrous! O, that that were ou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 xml:space="preserve">  And more wealth than faul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that word makes the faults gracious. Wel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have her, and if it be a match, as nothing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ssibl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y, then will I tell thee that thy master stay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e at the North G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For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For thee? Ay, who art thou? He hath stayed for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man than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And must I go to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Thou must run to him, for thou hast stayed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 that going will scarce serve the tur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handing him the paper</w:t>
      </w:r>
      <w:r>
        <w:rPr>
          <w:rFonts w:cs="Times New Roman" w:ascii="Times New Roman" w:hAnsi="Times New Roman"/>
          <w:sz w:val="20"/>
        </w:rPr>
        <w:t xml:space="preserve">  Why didst not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er? Pox of your love letters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w will he be swinged for reading my let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unmannerly slave, that will thrust himself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crets. I’ll after, to rejoice in the boy’s cor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nd Thu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Thurio, fear not but that she will lo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Valentine is banished from her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his exile she hath despised me m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worn my company and railed a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desperate of obtaining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eak impress of love is as a fig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nchèd in ice, which with an hour’s h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solves to water and doth lose his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time will melt her frozen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rthless Valentine shall be for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ir Proteus? Is your country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our proclamation,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Gone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ughter takes his going grievou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time, my lord, will kill that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 believe, but Thurio think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teus, the good conceit I hold of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hast shown some sign of good des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the better to confer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er than I prove loyal to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not live to look upon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 how willingly I would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tch between Sir Thurio and my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 d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so, I think, thou art not igno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e opposes her against my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did, my lord, when Valentine wa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perversely she persever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ight we do to make the girl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ve of Valentine, and love Sir Thur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way is to slander 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alsehood, cowardice, and poor des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hings that women highly hold in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she’ll think that it is spoke in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his enemy deliv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t must with circumstance be sp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one whom she esteemeth as hi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you must undertake to sland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, my lord, I shall be loath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n ill office for a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specially against his ver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r good word cannot advantag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lander never can endamage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e office is indiffer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entreated to it by you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prevailed, my lord. If I can do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ught that I can speak in his dis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not long continue love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 this weed her love from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ollows not that she will love Sir Thu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as you unwind her love from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t should ravel and be good to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provide to bottom it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ust be done by praising me a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in worth dispraise Sir Val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Proteus, we dare trust you in this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e know, on Valentine’s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lready Love’s firm vo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not soon revolt and change y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warrant shall you have a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with Sylvia may confer at lar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is lumpish, heavy, melanc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your friend’s sake, will be glad of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may temper her by your persua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te young Valentine and love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I can do I will effec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, Sir Thurio, are not sharp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lay lime to tangle her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ailful sonnets, whose composèd rhy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full-fraught with serviceable v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uch is the force of heaven-bred po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upon the altar of her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crifice your tears, your sighs, you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till your ink be dry, and with your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ist it again, and frame some feeling 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discover such integ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rpheus’ lute was strung with poets’ si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golden touch could soften steel and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igers tame, and huge leviath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ake unsounded deeps to dance on s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your dire-lamenting eleg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sit by night your lady’s chamber win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sweet consort; to their instru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ne a deploring dump; the night’s dead si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well become such sweet complai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or else nothing, will inheri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iscipline shows thou hast been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i/>
          <w:sz w:val="20"/>
        </w:rPr>
        <w:t>, to 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advice this night I’ll put in prac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sweet Proteus, my direction-gi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into the city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rt some gentlemen well-skilled in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sonnet that will serve the 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 onset to thy good ad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bout it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wait upon your Grace till after sup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ward determine our procee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now about it! I will pard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ertain Outl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s, stand fast. I see a pa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be ten, shrink not, but down with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 and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, sir, and throw us that you have abou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we’ll make you sit, and rif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i/>
          <w:sz w:val="20"/>
        </w:rPr>
        <w:t>, to 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we are undone; these are the vill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travelers do fear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My frie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not so, sir. We are you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Peace. We’ll h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y my beard, will we, for he is a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know that I have little wealth to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I am crossed with advers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iches are these poor habili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ich, if you should here disfurnis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e the sum and substance that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Whither travel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o Ver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UTLAW</w:t>
      </w:r>
      <w:r>
        <w:rPr>
          <w:rFonts w:cs="Times New Roman" w:ascii="Times New Roman" w:hAnsi="Times New Roman"/>
          <w:sz w:val="20"/>
        </w:rPr>
        <w:t xml:space="preserve">  Whence cam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From Mil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OUTLAW</w:t>
      </w:r>
      <w:r>
        <w:rPr>
          <w:rFonts w:cs="Times New Roman" w:ascii="Times New Roman" w:hAnsi="Times New Roman"/>
          <w:sz w:val="20"/>
        </w:rPr>
        <w:t xml:space="preserve">  Have you long sojourned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ixteen months, and longer might have st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rooked fortune had not thwart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UTLAW</w:t>
      </w:r>
      <w:r>
        <w:rPr>
          <w:rFonts w:cs="Times New Roman" w:ascii="Times New Roman" w:hAnsi="Times New Roman"/>
          <w:sz w:val="20"/>
        </w:rPr>
        <w:t xml:space="preserve">  What, were you banished t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I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For what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which now torments me to rehea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illed a man, whose death I much re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 slew him manfully in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false vantage or base treach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ne’er repent it if it were done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re you banished for so small a f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, and held me glad of such a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Have you the tongu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youthful travel therein made me happ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I often had been mise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bare scalp of Robin Hood’s fat fr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llow were a king for our wild f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UTLAW</w:t>
      </w:r>
      <w:r>
        <w:rPr>
          <w:rFonts w:cs="Times New Roman" w:ascii="Times New Roman" w:hAnsi="Times New Roman"/>
          <w:sz w:val="20"/>
        </w:rPr>
        <w:t xml:space="preserve">  We’ll have him.—Sirs,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Outlaws step aside to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EED</w:t>
      </w:r>
      <w:r>
        <w:rPr>
          <w:rFonts w:cs="Times New Roman" w:ascii="Times New Roman" w:hAnsi="Times New Roman"/>
          <w:sz w:val="20"/>
        </w:rPr>
        <w:t xml:space="preserve">  Master, be one of them. It’s an honorable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e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Peace,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us this: have you anything to take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Nothing but my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then that some of us are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the fury of ungoverned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ust from the company of awful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was from Verona banish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racticing to steal away a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eir and near allied unto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from Mantua, for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n my mood, I stabbed unto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for such like petty crimes as the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the purpose: for we cite our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may hold excused our lawless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tly seeing you are beau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oodly shape, and by your own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nguist, and a man of such per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do in our quality much wa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because you are a banishe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above the rest, we parley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content to be our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virtue of neces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as we do in this wilder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? Wilt thou be of our cons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ay, and be the captain of us 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do thee homage and be ruled by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thee as our commander and ou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ou scorn our courtesy, thou d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not live to brag what we have off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your offer and will live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ided that you do no outr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illy women or poor passeng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we detest such vile base pract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 with us; we’ll bring thee to our cr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thee all the treasure we have 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with ourselves, all rest at thy dis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ready have I been false to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must be as unjust to Thu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olor of commending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ccess my own love to pre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ylvia is too fair, too true, too 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corrupted with my worthless gif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protest true loyalty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twits me with my falsehood to my fri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o her beauty I commend my v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bids me think how I have been fors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reaking faith with Julia, whom I lov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withstanding all her sudden qu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st whereof would quell a lover’s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spaniel-like, the more she spurns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it grows and fawneth on her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comes Thurio. Now must we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some evening music to her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urio and Mu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ir Proteus, are you crept before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entle Thurio, for you know tha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reep in service where it can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I hope, sir, that you love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but I do, or else I would b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Syl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y, Sylvia, for your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 for your own.—Now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tune, and to it lustily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 of the inn, and Julia, disguised as a</w:t>
        <w:br/>
        <w:t>page, Sebastian. They stand at a distance and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Now, my young guest, methinks you’re allych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ay you, why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Marry, mine host, becaus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be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Come, we’ll have you merry. I’ll bring you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all hear music and see the gentleman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e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But shall I hear him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y, that you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That will be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ark, hark.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Is he among the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Ay. But peace; let’s hear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i/>
          <w:sz w:val="20"/>
        </w:rPr>
        <w:tab/>
        <w:t>Who is Sylvia? What is s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all our swains commend h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oly, fair, and wise is sh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 heaven such grace did lend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That she might admirè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s she kind as she is fai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 beauty lives with kind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ove doth to her eyes rep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o help him of his blindnes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And, being helped, inhabits t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n to Sylvia let us s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Sylvia is excell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he excels each mortal th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Upon the dull earth dwell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o her let us garlands b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ow now? Are you sadder than you were before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do you, man? The music likes you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You mistake. The musician likes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Why, my pretty you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e plays false,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ow, out of tune on the string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Not so; but yet so false tha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ves my very heart-string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You have a quick 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y, I would I were deaf; it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have a slow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perceive you delight not in musi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Not a whit when it jars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Hark, what fine change is in the music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y; that change is the spi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You would have them always play but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always have one play but one th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host, doth this Sir Proteus, that we talk 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en resort unto this gentlewo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I tell you what Lance his man told me: he lo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out of all ni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Where is Lan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Gone to seek his dog, which tomorrow, by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’s command, he must carry for a prese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ady.</w:t>
      </w:r>
      <w:r>
        <w:rPr>
          <w:rFonts w:cs="Times New Roman" w:ascii="Times New Roman" w:hAnsi="Times New Roman"/>
          <w:i/>
          <w:sz w:val="20"/>
        </w:rPr>
        <w:tab/>
        <w:t>Music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Peace. Stand aside. The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.</w:t>
      </w:r>
      <w:r>
        <w:rPr>
          <w:rFonts w:cs="Times New Roman" w:ascii="Times New Roman" w:hAnsi="Times New Roman"/>
          <w:i/>
          <w:sz w:val="20"/>
        </w:rPr>
        <w:tab/>
        <w:t>Host and Julia mov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Thurio, fear not you. I will so p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all say my cunning drift exc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eet 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t Saint Gregory’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urio and the Musicia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ylvia,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good even to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 for your music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that that sp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, lady, if you knew his pure heart’s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quickly learn to know him by his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Sir Proteus, as I 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Proteus, gentle lady, and you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at I may compas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your wish: my will is eve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resently you hie you home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ubtle, perjured, false, disloyal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I am so shallow, so conceit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educèd by thy flatt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t deceived so many with thy vo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, return, and make thy love a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, by this pale queen of night I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far from granting thy re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espise thee for thy wrongful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and by intend to chide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or this time I spend in talking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rant, sweet love, that I did love a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Twere false if I should speak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sure she is not buri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she be; yet Valentine thy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vives, to whom, thyself art wi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betrothed. And art thou not ash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rong him with thy importuna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wise hear that Valentine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uppose am I, for in his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ure thyself, my love is buri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ady, let me rake it from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y lady’s grave and call hers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at the least, in hers sepulcher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heard not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f your heart be so obdu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me yet your picture for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icture that is hanging in your chamb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at I’ll speak, to that I’ll sigh and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ince the substance of your perfect 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lse devoted, I am but a shad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your shadow will I make true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’twere a substance you would sure decei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it but a shadow, as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very loath to be your idol, s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your falsehood shall become you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orship shadows and adore false sha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to me in the morning, and I’ll s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good rest.</w:t>
      </w:r>
      <w:r>
        <w:rPr>
          <w:rFonts w:cs="Times New Roman" w:ascii="Times New Roman" w:hAnsi="Times New Roman"/>
          <w:i/>
          <w:sz w:val="20"/>
        </w:rPr>
        <w:tab/>
        <w:t>Sylv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s wretches have o’er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it for execution in the morn.</w:t>
      </w:r>
      <w:r>
        <w:rPr>
          <w:rFonts w:cs="Times New Roman" w:ascii="Times New Roman" w:hAnsi="Times New Roman"/>
          <w:i/>
          <w:sz w:val="20"/>
        </w:rPr>
        <w:tab/>
        <w:t>Prote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ost,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By my halidom, I was fast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Pray you, where lies Sir Prote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</w:t>
      </w:r>
      <w:r>
        <w:rPr>
          <w:rFonts w:cs="Times New Roman" w:ascii="Times New Roman" w:hAnsi="Times New Roman"/>
          <w:sz w:val="20"/>
        </w:rPr>
        <w:t xml:space="preserve">  Marry, at my house. Trust me, I think ’tis al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; but it hath been the longes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I watched, and the most heav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glam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hour that Madam 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reated me to call and know her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ome great matter she’d employ 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mad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ylvia,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LAMOUR</w:t>
      </w:r>
      <w:r>
        <w:rPr>
          <w:rFonts w:cs="Times New Roman" w:ascii="Times New Roman" w:hAnsi="Times New Roman"/>
          <w:sz w:val="20"/>
        </w:rPr>
        <w:t xml:space="preserve">  Your servant, and your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attends your Ladyship’s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Eglamour, a thousand times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, worthy lady, to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your Ladyship’s im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us early come to know what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your pleasure to command 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Eglamour, thou art a gentle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not I flatter, for I swear I do no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liant, wise, remorseful, well accompl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ignorant what dear goo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ar unto the banished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w my father would enforce me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in Thurio, whom my very soul abho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self hast loved, and I have heard thee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grief did ever come so near th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en thy lady and thy true love 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ose grave thou vow’dst pure chast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Eglamour, I would to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ntua, where I hear he makes abo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e ways are dangerous to p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esire thy worthy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ose faith and honor I re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 not my father’s anger, Eglam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nk upon my grief, a lady’s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e justice of my flying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me from a most unholy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aven and fortune still rewards with pla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esire thee, even from a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of sorrows as the sea of s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me company and go with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o hide what I have said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venture to depar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pity much your griev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since I know they virtuously are pl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consent to go along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king as little what betide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I wish all good befortun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This evening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all I mee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At Friar Patrick’s c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intend holy conf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fail your Ladyship. Good morrow,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kind Sir Eglam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nce, with his dog, C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When a man’s servant shall play the cu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look you, it goes hard—one that I brough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puppy, one that I saved from drowning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or four of his blind brothers and sisters w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it. I have taught him even as one w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cisely “Thus I would teach a dog.” I was se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iver him as a present to Mistress Sylvia from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; and I came no sooner into the di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 but he steps me to her trencher and ste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capon’s leg. O, ’tis a foul thing when a c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keep himself in all companies! I would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one should say, one that takes upon him to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 indeed; to be, as it were, a dog at all things.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not had more wit than he, to take a faul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at he did, I think verily he had been 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’t. Sure as I live, he had suffered for ’t.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e. He thrusts me himself into the compan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or four gentlemanlike dogs under the Duk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ble; he had not been there—bless the mark!—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ssing while but all the chamber smelt him. “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dog!” says one. “What cur is that?”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. “Whip him out!” says the third. “Hang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!” says the Duke. I, having been acquaint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mell before, knew it was Crab, and goes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ellow that whips the dogs. “Friend,” quoth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 mean to whip the dog?” “Ay, marry, do I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oth he. “You do him the more wrong,” quoth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was I did the thing you wot of.” He makes m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ado but whips me out of the chamber.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masters would do this for his servant? N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be sworn I have sat in the stocks for pudding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stolen; otherwise he had been executed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od on the pillory for geese he hath killed; otherw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d suffered for ’t.</w:t>
      </w:r>
      <w:r>
        <w:rPr>
          <w:rFonts w:cs="Times New Roman" w:ascii="Times New Roman" w:hAnsi="Times New Roman"/>
          <w:i/>
          <w:sz w:val="20"/>
        </w:rPr>
        <w:t xml:space="preserve"> To Crab.</w:t>
      </w:r>
      <w:r>
        <w:rPr>
          <w:rFonts w:cs="Times New Roman" w:ascii="Times New Roman" w:hAnsi="Times New Roman"/>
          <w:sz w:val="20"/>
        </w:rPr>
        <w:t xml:space="preserve"> Thou thin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of this now. Nay, I remember the tric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d me when I took my leave of Madam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not I bid thee still mark me, and do as I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didst thou see me heave up my leg an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 against a gentlewoman’s farthingale? Di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ever see me do such a tr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 and Julia disguised as Seba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bastian is thy name? I like the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employ thee in some servic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at you please. I’ll do what I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thou wilt.</w:t>
      </w:r>
      <w:r>
        <w:rPr>
          <w:rFonts w:cs="Times New Roman" w:ascii="Times New Roman" w:hAnsi="Times New Roman"/>
          <w:i/>
          <w:sz w:val="20"/>
        </w:rPr>
        <w:t xml:space="preserve"> To Lance.</w:t>
      </w:r>
      <w:r>
        <w:rPr>
          <w:rFonts w:cs="Times New Roman" w:ascii="Times New Roman" w:hAnsi="Times New Roman"/>
          <w:sz w:val="20"/>
        </w:rPr>
        <w:t xml:space="preserve"> How now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son peas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ve you been these two days loite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sir, I carried Mistress Sylvia the dog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d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And what says she to my little jew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Marry, she says your dog was a cur, and te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urrish thanks is good enough for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But she received my do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No, indeed, did she not. Here have I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at, didst thou offer her this from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</w:t>
      </w:r>
      <w:r>
        <w:rPr>
          <w:rFonts w:cs="Times New Roman" w:ascii="Times New Roman" w:hAnsi="Times New Roman"/>
          <w:sz w:val="20"/>
        </w:rPr>
        <w:t xml:space="preserve">  Ay, sir. The other squirrel was stolen from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hangman’s boys in the market-plac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I offered her mine own, who is a dog as big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 of yours, and therefore the gift the gre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t thee hence, and find my dog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e’er return again into m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I say. Stayest thou to vex m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nce exits with C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lave that still an end turns me to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bastian, I have entertainè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ly that I have need of such a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with some discretion do my busin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no trusting to yond foolish lou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hiefly for thy face and thy behav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f my augury deceive m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good bringing-up, fortune, and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know thou, for this I enterta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presently, and take this ring with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it to Madam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loved me well delivered i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her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eems you loved not her, to leave her t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dead bel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t so; I think she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l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y dost thou cry “Alas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I cannot choose but pit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erefore shouldst thou pity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methinks that she loved you as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do love your lady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dreams on him that has forgot her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te on her that cares not for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love should be so contr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ing on it makes me cry “Ala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give her that ring and there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.</w:t>
      </w:r>
      <w:r>
        <w:rPr>
          <w:rFonts w:cs="Times New Roman" w:ascii="Times New Roman" w:hAnsi="Times New Roman"/>
          <w:i/>
          <w:sz w:val="20"/>
        </w:rPr>
        <w:t xml:space="preserve"> He gives her a paper.</w:t>
      </w:r>
      <w:r>
        <w:rPr>
          <w:rFonts w:cs="Times New Roman" w:ascii="Times New Roman" w:hAnsi="Times New Roman"/>
          <w:sz w:val="20"/>
        </w:rPr>
        <w:t xml:space="preserve"> That’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. Tell my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laim the promise for her heavenly pic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essage done, hie home unto my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ou shalt find me sad and solit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te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women would do such a mess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Proteus, thou hast enter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x to be the shepherd of thy la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fool, why do I pit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his very heart despise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he loves her, he despiseth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love him, I must pit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ing I gave him when he parted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ind him to remember my good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am I, unhappy messe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ead for that which I would not ob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rry that which I would have refu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ise his faith, which I would have dispra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y master’s true confirmè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annot be true servant to my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 prove false traitor to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ill I woo for him, but yet so col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—Heaven it knows!—I would not ha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 Sebastian. </w:t>
      </w:r>
      <w:r>
        <w:rPr>
          <w:rFonts w:cs="Times New Roman" w:ascii="Times New Roman" w:hAnsi="Times New Roman"/>
          <w:sz w:val="20"/>
        </w:rPr>
        <w:t>Gentlewoman, good day. I pray y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me where to speak with Madam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 with her, if that I be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be she, I do entreat your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me speak the message I am sen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From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From my master, Sir Prot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O, he sends you for a pict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Ursula, bring my pictur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is brought the pic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ive your master this. Tell him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Julia, that his changing thoughts forg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etter fit his chamber than this sha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Madam, please you perus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.</w:t>
      </w:r>
      <w:r>
        <w:rPr>
          <w:rFonts w:cs="Times New Roman" w:ascii="Times New Roman" w:hAnsi="Times New Roman"/>
          <w:i/>
          <w:sz w:val="20"/>
        </w:rPr>
        <w:tab/>
        <w:t>She gives Sylvia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madam, I have unadv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ed you a paper that I shoul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letter to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back the first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hands Sylvia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 let me look on tha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not be; good madam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There,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look upon your master’s li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y are stuffed with protesta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ll of new-found oaths, which he will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asily as I do tear his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tears the second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he sends your Ladyship this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offers Sylvia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shame for him, that he sends it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heard him say a thousand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Julia gave it him at his depar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is false finger have profaned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shall not do his Julia so much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She thank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What say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madam, that you tender 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gentlewoman, my master wrongs her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Dost thou know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as well as I do know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upon her woes, I do pro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wept a hundred several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she thinks that Proteus hath forsook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she doth, and that’s her cause of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Is she not passing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been fairer, madam, than she 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did think my master loved her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, in my judgment, was as fair a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she did neglect her looking-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w her sun-expelling mask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ir hath starved the roses in her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nched the lily tincture of he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w she is become as black a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How tall wa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my stature; for at Pentec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ll our pageants of delight were pl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youth got me to play the woman’s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as trimmed in Madam Julia’s g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rved me as fit, by all men’s judg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e garment had been made for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know she is about my h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at time I made her weep a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did play a lamentable 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’twas Ariadne, passio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seus’ perjury and unjust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so lively acted with my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poor mistress, movèd there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pt bitterly; and would I might be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in thought felt not her very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beholding to thee, gentle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lady, desolate and lef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ep myself to think upon th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youth, there is my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Julia a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give the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sweet mistress’ sake, because thou lov’s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shall thank you for ’t if e’er you know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ylv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rtuous gentlewoman, mild and beau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my master’s suit will be but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she respects my mistress’ love so muc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how love can trifle with it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her picture; let me see.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had such a tire, this face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full as lovely as is this of h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he painter flattered her a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 flatter with myself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air is auburn; mine is perfect yell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be all the difference in hi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et me such a colored periwi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eyes are gray as glass, and so ar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her forehead’s low, and mine’s as h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it be that he respects i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can make respective in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fond Love were not a blinded g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hadow, come, and take this shadow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thy rival. O, thou senseless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be worshipped, kissed, lov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o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re there sense in his idola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ubstance should be statue in thy st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use thee kindly for thy mistress’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used me so, or else, by Jove I v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have scratched out your unseeing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y master out of lov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glam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begins to gild the western sk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t is about the very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ylvia at Friar Patrick’s cell should mee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ill not fail, for lovers break not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t be to come before their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they spur their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she comes.—Lady, a happy eve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, amen. Go on, good Eglam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at the postern by the abbey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I am attended by some sp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. The forest is not three leagues of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recover that, we are sur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urio, Proteus, and Julia, disguised as</w:t>
        <w:br/>
        <w:t>Seba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Proteus, what says Sylvia to my 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ir, I find her milder than she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she takes exceptions at your 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? That my leg is too 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, that it is too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ear a boot to make it somewhat ro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ve will not be spurred to what it loa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ays she to m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She says it is a fai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 the wanton lies; my face is bl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earls are fair, and the old saying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ck men are pearls in beauteous ladies’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such pearls as put out ladies’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d rather wink than look 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How likes she my disco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ll, when you talk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ll when I discourse of love and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tter, indeed, when you hold your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ays she to my va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O, sir, she makes no doubt of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needs not when she knows it coward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at says she to my bi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That you are well de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rue, from a gentleman to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Considers she my possess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O, ay, and pities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 such an ass should ow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are out by 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ere comes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ir Proteus?—How now, Thur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you saw Eglamour of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aw you my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she’s fled unto that peasant,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glamour is in he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for Friar Lawrence met them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, in penance, wandered through the for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 he knew well and guessed that it was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eing masked, he was not sur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she did intend conf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Patrick’s cell this even, and there she wa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likelihoods confirm her flight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pray you stand not to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unt you presently and meet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rising of the mountain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ads toward Mantua, whither they are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tch, sweet gentlemen, and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it is to be a peevish gi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lies her fortune when it follow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after, more to be revenged on Eglam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the love of reckless Sylvia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follow, more for Sylvia’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ate of Eglamour that goes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follow, more to cross tha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ate for Sylvia, that is gone fo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ylvia and Outl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be patient. We must bring you to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more mischances than this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earned me how to brook this pati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UTLAW</w:t>
      </w:r>
      <w:r>
        <w:rPr>
          <w:rFonts w:cs="Times New Roman" w:ascii="Times New Roman" w:hAnsi="Times New Roman"/>
          <w:sz w:val="20"/>
        </w:rPr>
        <w:t xml:space="preserve">  Come, bring her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gentleman that was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nimble-footed, he hath outru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yses and Valerius follo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ou with her to the west end of the w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our captain. We’ll follow him that’s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cket is beset; he cannot ’sc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cond and Third Outlaw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OUT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I must bring you to our captain’s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; he bears an honorable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not use a woman lawles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Valentine, this I endure for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use doth breed a habit in a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dowy desert, unfrequented w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tter brook than flourishing peopled tow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an I sit alone, unseen of 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nightingale’s complaining no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ne my distresses and record my w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that dost inhabit in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not the mansion so long tenant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, growing ruinous, the building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no memory of what it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 me with thy presence, Sylvia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gentle nymph, cherish thy forlorn s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ing and sounds of figh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llowing and what stir is this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re my mates, that make their wills their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ome unhappy passenger in ch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ove me well, yet I have much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them from uncivil outr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aw thee, Valentine. Who’s this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teus, Sylvia, and Julia, disguised as</w:t>
        <w:br/>
        <w:t>Seba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this service I have done for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respect not aught your servant do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zard life, and rescue you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have forced your honor and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me for my meed but one fair loo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maller boon than this I cannot be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ss than this I am sure you cannot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ke a dream is this I see and h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, lend me patience to forbear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iserable, unhappy that I 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happy were you, madam, ere I c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my coming, I have made you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y approach thou mak’st me most un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, when he approacheth to your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been seizèd by a hungry 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been a breakfast to the b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have false Proteus rescu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en, be judge how I love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ife’s as tender to me as my sou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ll as much, for more there canno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etest false perjured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begone; solicit m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angerous action, stood it next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not undergo for one calm loo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the curse in love, and still appr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omen cannot love where they’re be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Proteus cannot love where he’s be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over Julia’s heart, thy first bes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se dear sake thou didst then rend thy fa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thousand oaths; and all those o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ed into perjury to l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 faith left now unless thou ’dst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’s far worse than none; better have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plural faith, which is too much b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unterfeit to thy true fri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respects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YLVIA</w:t>
      </w:r>
      <w:r>
        <w:rPr>
          <w:rFonts w:cs="Times New Roman" w:ascii="Times New Roman" w:hAnsi="Times New Roman"/>
          <w:sz w:val="20"/>
        </w:rPr>
        <w:t xml:space="preserve">  All men but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the gentle spirit of moving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no way change you to a milder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oo you like a soldier, at arms’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ve you ’gainst the nature of love—forc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eiz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YL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av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I’ll force thee yield to my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ffian, let go that rude uncivil to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riend of an ill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Valent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mmon friend, that’s without faith o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is a friend now. Treacherou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beguiled my hopes; nought but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have persuaded me. Now I dare not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one friend alive; thou wouldst dispr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uld be trusted when one’s righ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erjured to the bosom? Prote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I must never trust the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unt the world a stranger for thy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vate wound is deepest. O, tim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u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Mongst all foes that a friend should be the wor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My shame and guilt confound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e, Valentine. If hearty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 sufficient ransom for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nder ’t here. I do as truly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’er I did comm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Then I am p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ce again I do receive the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y repentance is not satis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r of heaven nor Earth, for these are plea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enitence th’ Eternal’s wrath’s app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my love may appear plain and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was mine in Sylvia I gi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 unhappy!</w:t>
      </w:r>
      <w:r>
        <w:rPr>
          <w:rFonts w:cs="Times New Roman" w:ascii="Times New Roman" w:hAnsi="Times New Roman"/>
          <w:i/>
          <w:sz w:val="20"/>
        </w:rPr>
        <w:tab/>
        <w:t>She swo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Look to the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sz w:val="20"/>
        </w:rPr>
        <w:t xml:space="preserve">  Why, 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ag, how now? What’s the matter? Look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O, good sir, my master cha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deliver a ring to Madam Sylvia, which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neglect was never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Where is that ring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  <w:r>
        <w:rPr>
          <w:rFonts w:cs="Times New Roman" w:ascii="Times New Roman" w:hAnsi="Times New Roman"/>
          <w:sz w:val="20"/>
        </w:rPr>
        <w:t xml:space="preserve">  Here ’tis; this i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rises, and hands him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ow, let me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is the ring I gave to Ju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  <w:r>
        <w:rPr>
          <w:rFonts w:cs="Times New Roman" w:ascii="Times New Roman" w:hAnsi="Times New Roman"/>
          <w:i/>
          <w:sz w:val="20"/>
        </w:rPr>
        <w:t>, as Seba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ry you mercy, sir, I have mis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ring you sent to Syl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offers another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cam’st thou by this ring? At my de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this unto Ju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ulia herself did give i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ulia herself hath brought it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reveals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TEUS</w:t>
      </w:r>
      <w:r>
        <w:rPr>
          <w:rFonts w:cs="Times New Roman" w:ascii="Times New Roman" w:hAnsi="Times New Roman"/>
          <w:sz w:val="20"/>
        </w:rPr>
        <w:t xml:space="preserve">  How? Jul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her that gave aim to all thy o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ntertained ’em deeply in he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ft hast thou with perjury cleft the ro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roteus, let this habit make thee blu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ou ashamed that I have took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n immodest raiment, if shame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disguise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lesser blot, modesty f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men to change their shapes than men their mi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n men their minds”? ’Tis true. O heaven,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nstant, he were perfect; that one er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s him with faults, makes him run through all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constancy falls off ere it beg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n Sylvia’s face but I may s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resh in Julia’s, with a constant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NTINE</w:t>
      </w:r>
      <w:r>
        <w:rPr>
          <w:rFonts w:cs="Times New Roman" w:ascii="Times New Roman" w:hAnsi="Times New Roman"/>
          <w:i/>
          <w:sz w:val="20"/>
        </w:rPr>
        <w:t>, to Julia and Proteus</w:t>
      </w:r>
      <w:r>
        <w:rPr>
          <w:rFonts w:cs="Times New Roman" w:ascii="Times New Roman" w:hAnsi="Times New Roman"/>
          <w:sz w:val="20"/>
        </w:rPr>
        <w:t xml:space="preserve">  Come, com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 from 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blest to make this happy c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pity two such friends should be long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Valentine joins the hands of Julia and Prot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TE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witness, heaven, I have my wish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urio, Duke, and Outl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UTLAWS</w:t>
      </w:r>
      <w:r>
        <w:rPr>
          <w:rFonts w:cs="Times New Roman" w:ascii="Times New Roman" w:hAnsi="Times New Roman"/>
          <w:sz w:val="20"/>
        </w:rPr>
        <w:t xml:space="preserve">  A prize, a prize, a priz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, forbear, I say. It is my lord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Outlaws release the Duke and Thu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is welcome to a man disgr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ed Val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ent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URIO</w:t>
      </w:r>
      <w:r>
        <w:rPr>
          <w:rFonts w:cs="Times New Roman" w:ascii="Times New Roman" w:hAnsi="Times New Roman"/>
          <w:sz w:val="20"/>
        </w:rPr>
        <w:t xml:space="preserve">  Yonder is Sylvia, and Sylvia’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rio, give back, or else embrace thy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within the measure of my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name Sylvia thine; if onc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rona shall not hold thee. Here she sta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but possession of her with a to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thee but to breathe upon my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U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Valentine, I care not for her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ld him but a fool that will en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ody for a girl that loves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laim her not, and therefore she i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degenerate and base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such means for her as thou hast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her on such slight conditio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honor of my ances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pplaud thy spirit,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 thee worthy of an empress’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, then, I here forget all forme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cel all grudge, repeal thee hom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d a new state in thy unrivaled me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ich I thus subscribe: Sir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gentleman, and well deriv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thy Sylvia, for thou hast deserv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r Grace, the gift hath made me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ow beseech you, for your daughter’s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nt one boon that I shall ask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rant it for thine own, whate’er i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banished men, that I have kept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en endued with worthy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them what they have committed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m be recalled from their ex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reformèd, civil, full of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t for great employment, wor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prevailed; I pardon them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ose of them as thou know’st their dese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go; we will include all j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iumphs, mirth, and rare solem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we walk along, I dare be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ur discourse to make your Grace to sm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Pointing to Julia. </w:t>
      </w:r>
      <w:r>
        <w:rPr>
          <w:rFonts w:cs="Times New Roman" w:ascii="Times New Roman" w:hAnsi="Times New Roman"/>
          <w:sz w:val="20"/>
        </w:rPr>
        <w:t>What think you of this pag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the boy hath grace in him; he blus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rrant you, my lord, more grace than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 mean you by that say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L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, I’ll tell you as we pass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ill wonder what hath fortunè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Proteus, ’tis your penance but to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ory of your loves discov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ne, our day of marriage shall be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feast, one house, one mutual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9:00Z</dcterms:created>
  <dc:creator>Michael Poston</dc:creator>
  <dc:description/>
  <cp:keywords/>
  <dc:language>en-US</dc:language>
  <cp:lastModifiedBy>Michael Poston</cp:lastModifiedBy>
  <dcterms:modified xsi:type="dcterms:W3CDTF">2015-07-31T14:59:00Z</dcterms:modified>
  <cp:revision>1</cp:revision>
  <dc:subject/>
  <dc:title/>
</cp:coreProperties>
</file>