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welfth Nigh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T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IOLA, a lady of Messaline shipwrecked on the coast of Illyria (later disguised as CESARI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LIVIA, an Illyrian countes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ARIA, her waiting-gentlewo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TOBY BELCH, Olivia’s kins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ANDREW AGUECHEEK, Sir Toby’s compani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ALVOLIO, steward in Olivia’s househol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OOL, Olivia’s jester, named Fest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ABIAN, a gentleman in Olivia’s househo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RSINO, duke (or count) of Illyr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Gentlemen serving Orsino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VALENTIN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U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BASTIAN, Viola’s brot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TONIO, friend to Sebast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APTAI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RIES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wo OFFIC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Lords, Sailors, Musicians, and other Attend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Orsino, Duke of Illyria, Curio, and other Lords,</w:t>
        <w:br/>
        <w:t>with Musicians play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music be the food of love, play 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excess of it, that, surfeit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ppetite may sicken and so di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rain again! It had a dying fa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t came o’er my ear like the sweet sou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reathes upon a bank of viole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aling and giving odor. Enough; no mo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so sweet now as it was befo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pirit of love, how quick and fresh art th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notwithstanding thy capac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eiveth as the sea, naught enters t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validity and pitch soe’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alls into abatement and low pr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a minute. So full of shapes is fanc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alone is high fantastic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UR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go hunt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What, Curi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IO</w:t>
      </w:r>
      <w:r>
        <w:rPr>
          <w:rFonts w:cs="Times New Roman" w:ascii="Times New Roman" w:hAnsi="Times New Roman"/>
          <w:sz w:val="20"/>
        </w:rPr>
        <w:t xml:space="preserve">  The h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 I do, the noblest that I ha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en mine eyes did see Olivia fir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she purged the air of pestil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stant was I turned into a h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desires, like fell and cruel hou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’er since pursue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alent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what news from 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my lord, I might not be admitt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rom her handmaid do return this answer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lement itself, till seven years’ he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ot behold her face at ample vie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ke a cloistress she will veilèd wal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ter once a day her chamber rou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ye-offending brine—all this to seas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other’s dead love, which she would keep fres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sting in her sad remembr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he that hath a heart of that fine fr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ay this debt of love but to a bro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ill she love when the rich golden shaf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killed the flock of all affections el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ve in her; when liver, brain, and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sovereign thrones, are all supplied, and fil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sweet perfections with one self king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before me to sweet beds of flower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thoughts lie rich when canopied with bower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iola, a Captain, and Sailo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hat country, friends, is thi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This is Illyria, la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should I do in Illyria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rother he is in Elysiu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chance he is not drowned.—What think you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lor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perchance that you yourself were sav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y poor brother! And so perchance may he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, madam. And to comfort you with ch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ure yourself, after our ship did spl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and those poor number saved with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ng on our driving boat, I saw your bro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provident in peril, bind him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Courage and hope both teaching him the practice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 strong mast that lived upon the se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like Arion on the dolphin’s bac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him hold acquaintance with the wav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ong as I could s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i/>
          <w:sz w:val="20"/>
        </w:rPr>
        <w:t>, giving him money</w:t>
      </w:r>
      <w:r>
        <w:rPr>
          <w:rFonts w:cs="Times New Roman" w:ascii="Times New Roman" w:hAnsi="Times New Roman"/>
          <w:sz w:val="20"/>
        </w:rPr>
        <w:t xml:space="preserve">  For saying so, there’s g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own escape unfoldeth to my hop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to thy speech serves for author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ke of him. Know’st thou this countr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dam, well, for I was bred and bo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hree hours’ travel from this very pla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ho governs 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oble duke, in nature as in na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hat is his na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Orsin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sino. I have heard my father name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a bachelor th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s now, or was so very lat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ut a month ago I went from h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’twas fresh in murmur (as, you k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great ones do the less will prattle of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did seek the love of fair Oliv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hat’s sh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irtuous maid, the daughter of a co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ied some twelvemonth since, then leaving 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protection of his son, her bro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hortly also died, for whose dear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, she hath abjured the s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pany of m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O, that I served that lad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ight not be delivered to the wor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had made mine own occasion mell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y estate 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That were hard to compa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she will admit no kind of su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the Duke’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fair behavior in thee, capt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that nature with a beauteous w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oft close in pollution, yet of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lieve thou hast a mind that sui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s thy fair and outward charac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—and I’ll pay thee bounteousl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ceal me what I am, and be my ai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ch disguise as haply shall bec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rm of my intent. I’ll serve this duk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present me as an eunuch to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be worth thy pains, for I can s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eak to him in many sorts of music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allow me very worth his servi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else may hap, to time I will comm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shape thou thy silence to my w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you his eunuch, and your mute I’ll 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y tongue blabs, then let mine eyes not s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thank thee. Lead me on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Toby and Mar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at a plague means my niece to take the dea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er brother thus? I am sure care’s an enemy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By my troth, Sir Toby, you must come in earli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’ nights. Your cousin, my lady, takes great exception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your ill hou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y, let her except before excepte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y, but you must confine yourself with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dest limits of ord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nfine? I’ll confine myself no finer than I am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 clothes are good enough to drink in, and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these boots too. An they be not, let them ha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selves in their own strap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That quaffing and drinking will undo you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d my lady talk of it yesterday, and of a foolis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ght that you brought in one night here to be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o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o, Sir Andrew Aguechee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y, h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He’s as tall a man as any ’s in Illyr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What’s that to th’ purpos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y, he has three thousand ducats a yea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y, but he’ll have but a year in all these ducat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s a very fool and a prodig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Fie that you’ll say so! He plays o’ th’ viol-de-gamboy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peaks three or four languages wor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word without book, and hath all the good gift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t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He hath indeed, almost natural, for, besid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e’s a fool, he’s a great quarreler, and, but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th the gift of a coward to allay the gust he ha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quarreling, ’tis thought among the prudent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quickly have the gift of a gra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By this hand, they are scoundrels and substracto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ay so of him. Who are the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They that add, moreover, he’s drunk nightly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compan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ith drinking healths to my niece. I’ll drink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as long as there is a passage in my throat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ink in Illyria. He’s a coward and a coistrel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not drink to my niece till his brains turn o’ th’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e like a parish top. What, wench! </w:t>
      </w:r>
      <w:r>
        <w:rPr>
          <w:rFonts w:cs="Times New Roman" w:ascii="Times New Roman" w:hAnsi="Times New Roman"/>
          <w:i/>
          <w:sz w:val="20"/>
        </w:rPr>
        <w:t>Castiliano vulgo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ere comes Sir Andrew Aguefac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Andrew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Sir Toby Belch! How now, Sir Toby Belc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weet Sir Andrew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to Maria</w:t>
      </w:r>
      <w:r>
        <w:rPr>
          <w:rFonts w:cs="Times New Roman" w:ascii="Times New Roman" w:hAnsi="Times New Roman"/>
          <w:sz w:val="20"/>
        </w:rPr>
        <w:t xml:space="preserve">  Bless you, fair shre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nd you too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ccost, Sir Andrew, accost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hat’s th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My niece’s chamberma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Good Mistress Accost, I desire bet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quainta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y name is Mary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Good Mistress Mary Accos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You mistake, knight. “Accost” is front her, boar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, woo her, assail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By my troth, I would not undertake her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company. Is that the meaning of “accost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Fare you well, gentlemen.</w:t>
      </w:r>
      <w:r>
        <w:rPr>
          <w:rFonts w:cs="Times New Roman" w:ascii="Times New Roman" w:hAnsi="Times New Roman"/>
          <w:i/>
          <w:sz w:val="20"/>
        </w:rPr>
        <w:tab/>
        <w:t>She begins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n thou let part so, Sir Andrew, would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st never draw sword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 you part so, mistress, I would I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draw sword again. Fair lady, do you think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fools in h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Sir, I have not you by th’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Marry, but you shall have, and here’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.</w:t>
      </w:r>
      <w:r>
        <w:rPr>
          <w:rFonts w:cs="Times New Roman" w:ascii="Times New Roman" w:hAnsi="Times New Roman"/>
          <w:i/>
          <w:sz w:val="20"/>
        </w:rPr>
        <w:tab/>
        <w:t>He offers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i/>
          <w:sz w:val="20"/>
        </w:rPr>
        <w:t>, taking his hand</w:t>
      </w:r>
      <w:r>
        <w:rPr>
          <w:rFonts w:cs="Times New Roman" w:ascii="Times New Roman" w:hAnsi="Times New Roman"/>
          <w:sz w:val="20"/>
        </w:rPr>
        <w:t xml:space="preserve">  Now sir, thought is fre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 you, bring your hand to th’ butt’ry bar and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dr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herefore, sweetheart? What’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taph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It’s dr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hy, I think so. I am not such an ass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keep my hand dry. But what’s your j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 dry jes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re you full of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y, sir, I have them at my fingers’ ends. Ma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let go your hand, I am barren.</w:t>
      </w:r>
      <w:r>
        <w:rPr>
          <w:rFonts w:cs="Times New Roman" w:ascii="Times New Roman" w:hAnsi="Times New Roman"/>
          <w:i/>
          <w:sz w:val="20"/>
        </w:rPr>
        <w:tab/>
        <w:t>Mari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O knight, thou lack’st a cup of canary! When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ee thee so put d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Never in your life, I think, unless you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ary put me down. Methinks sometimes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more wit than a Christian or an ordinary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. But I am a great eater of beef, and I believ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es harm to my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No ques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 I thought that, I’d forswear it. I’ll 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 tomorrow, Sir To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Pourquoi,</w:t>
      </w:r>
      <w:r>
        <w:rPr>
          <w:rFonts w:cs="Times New Roman" w:ascii="Times New Roman" w:hAnsi="Times New Roman"/>
          <w:sz w:val="20"/>
        </w:rPr>
        <w:t xml:space="preserve"> my dear k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hat is </w:t>
      </w:r>
      <w:r>
        <w:rPr>
          <w:rFonts w:cs="Times New Roman" w:ascii="Times New Roman" w:hAnsi="Times New Roman"/>
          <w:i/>
          <w:sz w:val="20"/>
        </w:rPr>
        <w:t>“pourquoi</w:t>
      </w:r>
      <w:r>
        <w:rPr>
          <w:rFonts w:cs="Times New Roman" w:ascii="Times New Roman" w:hAnsi="Times New Roman"/>
          <w:sz w:val="20"/>
        </w:rPr>
        <w:t>”? Do, or not do? I woul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bestowed that time in the tongues that I hav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ncing, dancing, and bearbaiting. O, had I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ed the ar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en hadst thou had an excellent head of 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hy, would that have mended my h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Past question, for thou seest it will not curl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But it becomes me well enough, does ’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Excellent! It hangs like flax on a distaff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pe to see a huswife take thee between her le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pin it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Faith, I’ll home tomorrow, Sir Toby.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ece will not be seen, or if she be, it’s four to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’ll none of me. The Count himself here har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o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he’ll none o’ th’ Count. She’ll not match ab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degree, neither in estate, years, nor wit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d her swear ’t. Tut, there’s life in ’t,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’ll stay a month longer. I am a fellow o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ngest mind i’ th’ world. I delight in masq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revels sometimes al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rt thou good at these kickshawses, k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s any man in Illyria, whatsoever he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 the degree of my betters, and yet I wi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re with an ol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at is thy excellence in a galliard, k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Faith, I can cut a c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nd I can cut the mutton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d I think I have the back-trick simply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ong as any man in Illyr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erefore are these things hid? Wherefor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 gifts a curtain before ’em? Are they lik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dust, like Mistress Mall’s picture? Why d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not go to church in a galliard and come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 coranto? My very walk should be a jig.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o much as make water but in a sink-a-p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dost thou mean? Is it a world to hide virt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? I did think, by the excellent constitution of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g, it was formed under the star of a galli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y, ’tis strong, and it does indifferent well i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n-colored stock. Shall we set about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ve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at shall we do else? Were we not born u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ur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Taurus? That’s sides and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No, sir, it is legs and thighs. Let me se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er.</w:t>
      </w:r>
      <w:r>
        <w:rPr>
          <w:rFonts w:cs="Times New Roman" w:ascii="Times New Roman" w:hAnsi="Times New Roman"/>
          <w:i/>
          <w:sz w:val="20"/>
        </w:rPr>
        <w:t xml:space="preserve"> Sir Andrew dances.</w:t>
      </w:r>
      <w:r>
        <w:rPr>
          <w:rFonts w:cs="Times New Roman" w:ascii="Times New Roman" w:hAnsi="Times New Roman"/>
          <w:sz w:val="20"/>
        </w:rPr>
        <w:t xml:space="preserve"> Ha, higher! Ha, h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elle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alentine, and Viola in man’s attire as Cesar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f the Duke continue these favors tow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Cesario, you are like to be much advanced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known you but three days, and already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no str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You either fear his humor or my negligence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call in question the continuance of his love.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inconstant, sir, in his favo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, belie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than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Orsino, Curio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 C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Who saw Cesario, h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On your attendance, my lord,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to Curio and Attend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you awhile aloof.—Cesar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now’st no less but all. I have unclas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e the book even of my secret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good youth, address thy gait un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denied access. Stand at her do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them, there thy fixèd foot shall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ou have aud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Sure, my nobl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be so abandoned to her s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t is spoke, she never will admi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lamorous and leap all civil b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han make unprofited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I do speak with her, my lord, wha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n unfold the passion of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rprise her with discourse of my dear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come thee well to act my w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ill attend it better in thy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n a nuncio’s of more grave asp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not s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Dear lad, believe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shall yet belie thy happy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ay thou art a man. Diana’s 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more smooth and rubious, thy small pi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s the maiden’s organ, shrill and s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is semblative a womans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y constellation is right a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affair.—Some four or five atten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, if you will, for I myself am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least in company.—Prosper well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live as freely as th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his fortunes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’ll do my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oo your lady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Yet a barful strif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e’er I woo, myself would be hi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 and Feste, the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ay, either tell me where thou hast been, o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not open my lips so wide as a bristle may en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way of thy excuse. My lady will hang thee fo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Let her hang me. He that is well hanged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ld needs to fear no col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ake that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e shall see none to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 good Lenten answer. I can tell thee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aying was born, of “I fear no color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ere, good Mistress Ma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In the wars; and that may you be bold to say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fool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ell, God give them wisdom that have i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se that are Fools, let them use their tal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Yet you will be hanged for being so long ab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to be turned away, is not that as good 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ing t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ny a good hanging prevents a bad marri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for turning away, let summer bear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You are resolute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t so, neither, but I am resolved on two poi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That if one break, the other will hold, or if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k, your gaskins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pt, in good faith, very apt. Well, go thy way. If S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by would leave drinking, thou wert as witty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ece of Eve’s flesh as any in Illyr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Peace, you rogue. No more o’ that. Here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ady. Make your excuse wisely, you wer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dy Olivia with Malvolio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it, an ’t be thy will, put me into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ing! Those wits that think they have thee do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t prove fools, and I that am sure I lack thee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ss for a wise man. For what says Quinapal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etter a witty Fool than a foolish wit.”—God b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lad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Take the Fool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Do you not hear, fellows? Take away the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Go to, you’re a dry Fool. I’ll no more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ides, you grow dis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wo faults, madonna, that drink and good couns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amend. For give the dry Fool drink, then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ool not dry. Bid the dishonest man 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; if he mend, he is no longer dishonest; if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, let the botcher mend him. Anything t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ded is but patched; virtue that transgresses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patched with sin, and sin that amends is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tched with virtue. If that this simple syllogis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serve, so; if it will not, what remedy? As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true cuckold but calamity, so beauty’s a f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ady bade take away the Fool. Therefore, I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, take her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Sir, I bade them take aw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isprision in the highest degree! Lady, </w:t>
      </w:r>
      <w:r>
        <w:rPr>
          <w:rFonts w:cs="Times New Roman" w:ascii="Times New Roman" w:hAnsi="Times New Roman"/>
          <w:i/>
          <w:sz w:val="20"/>
        </w:rPr>
        <w:t>cucu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non facit monachum.</w:t>
      </w:r>
      <w:r>
        <w:rPr>
          <w:rFonts w:cs="Times New Roman" w:ascii="Times New Roman" w:hAnsi="Times New Roman"/>
          <w:sz w:val="20"/>
        </w:rPr>
        <w:t xml:space="preserve"> That’s as much to say as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r not motley in my brain. Good madonna,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leave to prove you a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Can you do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Dexteriously, good madon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Make your 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must catechize you for it, madonna. Goo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se of virtue, answ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ell, sir, for want of other idleness, I’ll b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Good madonna, why mourn’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Good Fool, for my brother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think his soul is in hell, madon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I know his soul is in heaven,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e more fool, madonna, to mourn fo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’s soul, being in heaven. Take away the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 think you of this Fool, Malvolio? Doth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m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Yes, and shall do till the pangs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ke him. Infirmity, that decays the wise, d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 make the better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God send you, sir, a speedy infirmity,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increasing your folly! Sir Toby will be sw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am no fox, but he will not pass his wor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pence that you are no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ow say you to that, Malvol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I marvel your Ladyship takes deligh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a barren rascal. I saw him put down the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y with an ordinary fool that has no more b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a stone. Look you now, he’s out of his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ready. Unless you laugh and minister occasio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he is gagged. I protest I take these wise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crow so at these set kind of Fools no better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ools’ zan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, you are sick of self-love, Malvolio, and t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distempered appetite. To be generous, guilt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of free disposition is to take those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bird-bolts that you deem cannon bullets.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o slander in an allowed Fool, though he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 but rail; nor no railing in a known discr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, though he do nothing but repr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w Mercury endue thee with leasing, for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’st well of Fool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adam, there is at the gate a young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desires to spea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From the Count Orsino, i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I know not, madam. ’Tis a fair young ma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 att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o of my people hold him in del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Sir Toby, madam, your kins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Fetch him off, I pray you. He speaks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madman. Fie on him!</w:t>
      </w:r>
      <w:r>
        <w:rPr>
          <w:rFonts w:cs="Times New Roman" w:ascii="Times New Roman" w:hAnsi="Times New Roman"/>
          <w:i/>
          <w:sz w:val="20"/>
        </w:rPr>
        <w:t xml:space="preserve"> Maria exits.</w:t>
      </w:r>
      <w:r>
        <w:rPr>
          <w:rFonts w:cs="Times New Roman" w:ascii="Times New Roman" w:hAnsi="Times New Roman"/>
          <w:sz w:val="20"/>
        </w:rPr>
        <w:t xml:space="preserve"> G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lvolio. If it be a suit from the Count, I am s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not at home; what you will, to dismiss i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Mal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xit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w you see, sir, how your foo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ows old, and people dislik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ou hast spoke for us, madonna, as if thy eld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 should be a Fool, whose skull Jove cram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ins, for—here he comes—one of thy kin h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ost weak </w:t>
      </w:r>
      <w:r>
        <w:rPr>
          <w:rFonts w:cs="Times New Roman" w:ascii="Times New Roman" w:hAnsi="Times New Roman"/>
          <w:i/>
          <w:sz w:val="20"/>
        </w:rPr>
        <w:t>pia m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To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By mine honor, half drunk!—What is he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te, cous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 gentleman? What gentle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’Tis a gentleman here—a plague o’ these pick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ring!—How now, s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Good Sir To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Cousin, cousin, how have you come so early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letharg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Lechery? I defy lechery. There’s one at the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y, marry, what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Let him be the devil an he will, I care not.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faith, say I. Well, it’s all on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’s a drunken man like, Foo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Like a drowned man, a fool, and a madman.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ught above heat makes him a fool, the sec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s him, and a third drown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Go thou and seek the crowner and let him sit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coz, for he’s in the third degree of drink: h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owned. Go look aft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e is but mad yet, madonna, and the Fool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the madma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lvol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Madam, yond young fellow swears h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with you. I told him you were sick; he t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him to understand so much, and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 to speak with you. I told him you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leep; he seems to have a foreknowledge of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, and therefore comes to speak with you. Wha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 said to him, lady? He’s fortified against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n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Tell him he shall not speak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Has been told so, and he says he’ll stan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door like a sheriff’s post and be the suppor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 bench, but he’ll spea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 kind o’ man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Why, of man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 manner of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Of very ill manner. He’ll speak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you or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f what personage and years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Not yet old enough for a man, nor yo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 for a boy—as a squash is before ’t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ascod, or a codling when ’tis almost an apple. ’T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 in standing water, between boy an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is very well-favored, and he speaks very shrewish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would think his mother’s milk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arce out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approach. Call in my gentle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Gentlewoman, my lady call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my veil. Come, throw it o’er m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livia vei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once more hear Orsino’s embas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io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The honorable lady of the house, which is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Speak to me. I shall answer for her.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Most radiant, exquisite, and unmatch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uty—I pray you, tell me if this be the lady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, for I never saw her. I would be loath to c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 my speech, for, besides that it is excell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 penned, I have taken great pains to con it.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uties, let me sustain no scorn. I am very compt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n to the least sinister us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ence came you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can say little more than I have studie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question’s out of my part. Good gentle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me modest assurance if you be the lady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, that I may proceed in my sp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re you a comedi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No, my profound heart. And yet by the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ngs of malice I swear I am not that I play.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he lady of the ho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If I do not usurp myself,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Most certain, if you are she, you do usur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elf, for what is yours to bestow is not your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erve. But this is from my commission. I will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y speech in your praise and then show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eart of my mess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Come to what is important in ’t. I forgi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las, I took great pains to study it, and ’t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etic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It is the more like to be feigned.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it in. I heard you were saucy at my gate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owed your approach rather to wonder at you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ear you. If you be not mad, begone; if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, be brief. ’Tis not that time of moon wi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ake one in so skipping a dialo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Will you hoist sail, sir? Here lies you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No, good swabber, I am to hull here a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er.—Some mollification for your giant,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Tell me your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am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Sure you have some hideous matter to de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e courtesy of it is so fearful. Speak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t alone concerns your ear. I bring no over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war, no taxation of homage. I hold the oliv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hand. My words are as full of peace as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Yet you began rudely. What are you?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The rudeness that hath appeared in me hav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rned from my entertainment. What I am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 would are as secret as maidenhead: to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s, divinity; to any other’s, profan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Give us the place alone. We will hear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vinity.</w:t>
      </w:r>
      <w:r>
        <w:rPr>
          <w:rFonts w:cs="Times New Roman" w:ascii="Times New Roman" w:hAnsi="Times New Roman"/>
          <w:i/>
          <w:sz w:val="20"/>
        </w:rPr>
        <w:t xml:space="preserve"> Maria and Attendants exit.</w:t>
      </w:r>
      <w:r>
        <w:rPr>
          <w:rFonts w:cs="Times New Roman" w:ascii="Times New Roman" w:hAnsi="Times New Roman"/>
          <w:sz w:val="20"/>
        </w:rPr>
        <w:t xml:space="preserve"> Now, sir,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your tex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Most sweet lad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 comfortable doctrine, and much may be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. Where lies your tex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n Orsino’s 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In his bosom? In what chapter of his bos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To answer by the method, in the first of hi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, I have read it; it is heresy. Have you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Good madam, let me see you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ave you any commission from your lor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gotiate with my face? You are now out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xt. But we will draw the curtain and show you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cture.</w:t>
      </w:r>
      <w:r>
        <w:rPr>
          <w:rFonts w:cs="Times New Roman" w:ascii="Times New Roman" w:hAnsi="Times New Roman"/>
          <w:i/>
          <w:sz w:val="20"/>
        </w:rPr>
        <w:t xml:space="preserve"> She removes her veil.</w:t>
      </w:r>
      <w:r>
        <w:rPr>
          <w:rFonts w:cs="Times New Roman" w:ascii="Times New Roman" w:hAnsi="Times New Roman"/>
          <w:sz w:val="20"/>
        </w:rPr>
        <w:t xml:space="preserve"> Look you, sir, suc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I was this present. Is ’t not well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Excellently done, if God did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’Tis in grain, sir; ’twill endure win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auty truly blent, whose red and wh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ture’s own sweet and cunning hand laid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y, you are the cruel’st she a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ill lead these graces to the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the world no co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, sir, I will not be so hard-hearted! I will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divers schedules of my beauty. It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ventoried and every particle and utensil labe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o my will: as, </w:t>
      </w:r>
      <w:r>
        <w:rPr>
          <w:rFonts w:cs="Times New Roman" w:ascii="Times New Roman" w:hAnsi="Times New Roman"/>
          <w:i/>
          <w:sz w:val="20"/>
        </w:rPr>
        <w:t>item</w:t>
      </w:r>
      <w:r>
        <w:rPr>
          <w:rFonts w:cs="Times New Roman" w:ascii="Times New Roman" w:hAnsi="Times New Roman"/>
          <w:sz w:val="20"/>
        </w:rPr>
        <w:t xml:space="preserve">, two lips indifferent red; </w:t>
      </w:r>
      <w:r>
        <w:rPr>
          <w:rFonts w:cs="Times New Roman" w:ascii="Times New Roman" w:hAnsi="Times New Roman"/>
          <w:i/>
          <w:sz w:val="20"/>
        </w:rPr>
        <w:t>item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wo gray eyes with lids to them; </w:t>
      </w:r>
      <w:r>
        <w:rPr>
          <w:rFonts w:cs="Times New Roman" w:ascii="Times New Roman" w:hAnsi="Times New Roman"/>
          <w:i/>
          <w:sz w:val="20"/>
        </w:rPr>
        <w:t>item</w:t>
      </w:r>
      <w:r>
        <w:rPr>
          <w:rFonts w:cs="Times New Roman" w:ascii="Times New Roman" w:hAnsi="Times New Roman"/>
          <w:sz w:val="20"/>
        </w:rPr>
        <w:t>, one neck,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n, and so forth. Were you sent hither to pra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you what you are. You are too pr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you were the devil you are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and master loves you. O, such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be but recompensed though you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w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npareil of bea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ow does he lov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ith adorations, fertile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groans that thunder love, with sighs of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ord does know my mind. I cannot lo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 suppose him virtuous, know him no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reat estate, of fresh and stainless you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voices well divulged, free, learned, and vali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dimension and the shape of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acious person. But yet I cannot lo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ight have took his answer long 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did love you in my master’s fl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a suff’ring, such a deadl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denial I would find no s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understa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y, what woul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me a willow cabin at your g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 upon my soul within the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e loyal cantons of contemnèd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g them loud even in the dead of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llow your name to the reverberate hi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the babbling gossip of the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out “Olivia!” O, you should not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the elements of air and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should pit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You might d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your parent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ve my fortunes, yet my state 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Get you to your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love him. Let him send no mo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perchance you come to m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me how he takes it.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 for your pains. Spend this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offer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 fee’d post, lady. Keep your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ster, not myself, lacks recomp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make his heart of flint that you shall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your fervor, like my master’s,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d in contempt. Farewell, fair cruelty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“What is your parentag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bove my fortunes, yet my state 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gentleman.” I’ll be sworn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tongue, thy face, thy limbs, actions, and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give thee fivefold blazon. Not too fast! So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f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e master were the man. How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o quickly may one catch the plag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I feel this youth’s perfec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n invisible and subtle steal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reep in at mine eyes. Well, let it b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o, Malvol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lvol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Here, madam, at your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 after that same peevish messe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nty’s man. He left this ring behin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I or not. Tell him I’ll non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hands him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e him not to flatter with his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old him up with hopes. I am not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the youth will come this way tom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him reasons for ’t. Hie thee, Malvol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Madam, I wi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I know not what, and fear to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ye too great a flatterer for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te, show thy force. Ourselves we do not o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decreed must be, and be thi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io and Sebast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Will you stay no longer? Nor will you no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go wit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By your patience, no. My stars shine dark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 me. The malignancy of my fate might perha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temper yours. Therefore I shall crave of you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e that I may bear my evils alone. It were a b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ompense for your love to lay any of them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Let me yet know of you whither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No, sooth, sir. My determinate voyag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e extravagancy. But I perceive in you so excel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touch of modesty that you will not ext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me what I am willing to keep in. Therefor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ges me in manners the rather to express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ust know of me, then, Antonio, my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Sebastian, which I called Roderigo. My father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ebastian of Messaline whom I know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d of. He left behind him myself and a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 born in an hour. If the heavens had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d, would we had so ended! But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tered that, for some hour before you took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 breach of the sea was my sister drow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Alas the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A lady, sir, though it was said she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embled me, was yet of many accounted beauti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ough I could not with such estim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nder overfar believe that, yet thus far I will bol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blish her: she bore a mind that envy could not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 fair. She is drowned already, sir, with salt wa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I seem to drown her remembranc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Pardon me, sir, your bad entertai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O good Antonio, forgive me your trou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f you will not murder me for my love, le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you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If you will not undo what you have do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s, kill him whom you have recovered—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not. Fare you well at once. My bosom is ful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dness, and I am yet so near the manners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ther that, upon the least occasion more,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yes will tell tales of me. I am bound to the 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sino’s court. Fare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entleness of all the gods go with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many enemies in Orsino’s co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would I very shortly see the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me what may, I do adore the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anger shall seem sport, and I will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iola and Malvolio, at several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Were not you even now with the 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iv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Even now, sir. On a moderate pace I have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rived but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he returns this ring to you, sir. You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saved me my pains to have taken it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elf. She adds, moreover, that you should p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lord into a desperate assurance she will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im. And one thing more, that you be never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dy to come again in his affairs unless it b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ort your lord’s taking of this. Receiv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She took the ring of me. I’ll non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Come, sir, you peevishly threw it to h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will is it should be so returned.</w:t>
      </w:r>
      <w:r>
        <w:rPr>
          <w:rFonts w:cs="Times New Roman" w:ascii="Times New Roman" w:hAnsi="Times New Roman"/>
          <w:i/>
          <w:sz w:val="20"/>
        </w:rPr>
        <w:t xml:space="preserve"> He th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down the ring. </w:t>
      </w:r>
      <w:r>
        <w:rPr>
          <w:rFonts w:cs="Times New Roman" w:ascii="Times New Roman" w:hAnsi="Times New Roman"/>
          <w:sz w:val="20"/>
        </w:rPr>
        <w:t>If it be worth stooping for, ther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es in your eye; if not, be it his that find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eft no ring with her. What means this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picks up the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tune forbid my outside have not charmed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made good view of me, indeed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ethought her eyes had lost her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e did speak in starts distracte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loves me, sure! The cunning of her 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vites me in this churlish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of my lord’s ring? Why, he sent her n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man. If it be so, as ’t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lady, she were better love a d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guise, I see thou art a wicked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the pregnant enemy does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easy is it for the proper fa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omen’s waxen hearts to set their for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our frailty is the cause, not w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ch as we are made of, such we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ill this fadge? My master loves her dea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poor monster, fond as much o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, mistaken, seems to dote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ll become of this? As I am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tate is desperate for my master’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am woman (now, alas the day!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riftless sighs shall poor Olivia breath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ime, thou must untangle this, no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oo hard a knot for me t’ unt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Toby and Sir Andr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pproach, Sir Andrew. Not to be abed 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idnight is to be up betimes, and </w:t>
      </w:r>
      <w:r>
        <w:rPr>
          <w:rFonts w:cs="Times New Roman" w:ascii="Times New Roman" w:hAnsi="Times New Roman"/>
          <w:i/>
          <w:sz w:val="20"/>
        </w:rPr>
        <w:t>“diluculo surgere,</w:t>
      </w:r>
      <w:r>
        <w:rPr>
          <w:rFonts w:cs="Times New Roman" w:ascii="Times New Roman" w:hAnsi="Times New Roman"/>
          <w:sz w:val="20"/>
        </w:rPr>
        <w:t>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know’s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Nay, by my troth, I know not. But I know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up late is to be up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 false conclusion. I hate it as an unfilled can.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up after midnight and to go to bed then, is ea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that to go to bed after midnight is to go to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imes. Does not our lives consist of the f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emen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Faith, so they say, but I think it rather consi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eating and drin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ou ’rt a scholar. Let us therefore ea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ink. Marian, I say, a stoup of wi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este, the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Here comes the Fool, i’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ow now, my hearts? Did you never se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cture of “We Three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elcome, ass! Now let’s have a c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By my troth, the Fool has an excellent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d rather than forty shillings I had such a le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sweet a breath to sing, as the Fool has.—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oth, thou wast in very gracious fooling last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ou spok’st of Pigrogromitus of the Vap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ssing the equinoctial of Queubus. ’Twas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, i’ faith. I sent thee sixpence for thy 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st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did impeticos thy gratillity, for Malvolio’s n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o whipstock, my lady has a white hand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rmidons are no bottle-ale hou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Excellent! Why, this is the best fooling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is done. Now, a so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giving money to the Fool</w:t>
      </w:r>
      <w:r>
        <w:rPr>
          <w:rFonts w:cs="Times New Roman" w:ascii="Times New Roman" w:hAnsi="Times New Roman"/>
          <w:sz w:val="20"/>
        </w:rPr>
        <w:t xml:space="preserve">  Come on,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xpence for you. Let’s have a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giving money to the Fool</w:t>
      </w:r>
      <w:r>
        <w:rPr>
          <w:rFonts w:cs="Times New Roman" w:ascii="Times New Roman" w:hAnsi="Times New Roman"/>
          <w:sz w:val="20"/>
        </w:rPr>
        <w:t xml:space="preserve">  There’s a testri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too. If one knight give a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ould you have a love song or a song of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 love song, a love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y, ay, I care not for good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 mistress mine, where are you roaming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, stay and hear! Your truelove’s com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at can sing both high and l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rip no further, pretty sweet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Journeys end in lovers meet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Every wise man’s son doth kn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Excellent good, i’ faith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Good, g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at is love? ’Tis not hereaf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Present mirth hath present laugh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hat’s to come is still unsu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n delay there lies no plen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n come kiss me, sweet and twen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Youth’s a stuff will not end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 mellifluous voice, as I am true kn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 contagious br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Very sweet and contagious, i’ fai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o hear by the nose, it is dulcet in contagio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shall we make the welkin dance indeed?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rouse the night owl in a catch that will dra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souls out of one weaver? Shall we do th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 you love me, let’s do ’t. I am dog at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t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y ’r Lady, sir, and some dogs will catch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Most certain. Let our catch be “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“Hold thy peace, thou knave,” knight? I shall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trained in ’t to call thee “knave,” kn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’Tis not the first time I have constrained o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call me “knave.” Begin, Fool. It begins “Ho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peace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shall never begin if I hold my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Good, i’ faith. Come, begin.</w:t>
      </w:r>
      <w:r>
        <w:rPr>
          <w:rFonts w:cs="Times New Roman" w:ascii="Times New Roman" w:hAnsi="Times New Roman"/>
          <w:i/>
          <w:sz w:val="20"/>
        </w:rPr>
        <w:tab/>
        <w:t>Catch su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What a caterwauling do you keep here! I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 have not called up her steward Malvolio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d him turn you out of doors, never trus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My lady’s a Cataian, we are politicians, Malvolio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Peg-a-Ramsey, and</w:t>
      </w:r>
      <w:r>
        <w:rPr>
          <w:rFonts w:cs="Times New Roman" w:ascii="Times New Roman" w:hAnsi="Times New Roman"/>
          <w:i/>
          <w:sz w:val="20"/>
        </w:rPr>
        <w:t xml:space="preserve"> Sings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Three merry men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e.</w:t>
      </w:r>
      <w:r>
        <w:rPr>
          <w:rFonts w:cs="Times New Roman" w:ascii="Times New Roman" w:hAnsi="Times New Roman"/>
          <w:sz w:val="20"/>
        </w:rPr>
        <w:t xml:space="preserve"> Am not I consanguineous? Am I not of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? Tillyvally! “Lady”!</w:t>
      </w:r>
      <w:r>
        <w:rPr>
          <w:rFonts w:cs="Times New Roman" w:ascii="Times New Roman" w:hAnsi="Times New Roman"/>
          <w:i/>
          <w:sz w:val="20"/>
        </w:rPr>
        <w:t xml:space="preserve"> Sings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There dwelt a m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n Babylon, lady, l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eshrew me, the knight’s in admirable fool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y, he does well enough if he be dispose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do I, too. He does it with a better grace,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do it more natur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sing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’ the twelfth day of December</w:t>
      </w:r>
      <w:r>
        <w:rPr>
          <w:rFonts w:cs="Times New Roman" w:ascii="Times New Roman" w:hAnsi="Times New Roman"/>
          <w:sz w:val="20"/>
        </w:rPr>
        <w:t>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For the love o’ God, peac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alvol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My masters, are you mad? Or what are you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you no wit, manners, nor honesty but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bble like tinkers at this time of night? Do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an ale-house of my lady’s house, that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queak out your coziers’ catches without any mitigat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remorse of voice? Is there no respec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ce, persons, nor time in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e did keep time, sir, in our catches. Sneck up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ir Toby, I must be round with you. My lad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de me tell you that, though she harbors you as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sman, she’s nothing allied to your disorders.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can separate yourself and your misdemeanor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re welcome to the house; if not, an it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 you to take leave of her, she is very willing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d you fare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arewell, dear heart, since I must needs be g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ay, good Sir Tob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is eyes do show his days are almost d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Is ’t even 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ut I will never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r Toby, there you l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This is much credit to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all I bid him g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at an if you d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all I bid him go, and spare no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 no, no, no, no, you dare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Out o’ tune, sir? You lie. Art any more than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eward? Dost thou think, because thou art virtuou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shall be no more cakes and al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Yes, by Saint Anne, and ginger shall be hot i’ th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th, to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ou ’rt i’ th’ right.—Go, sir, rub your ch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crumbs.—A stoup of wine, Maria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Mistress Mary, if you prized my lady’s fav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anything more than contempt, you would not gi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s for this uncivil rule. She shall know of it,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Go shake your ea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’Twere as good a deed as to drink whe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’s a-hungry, to challenge him the fiel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to break promise with him and make a foo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Do ’t, knight. I’ll write thee a challenge. Or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liver thy indignation to him by word of m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Sweet Sir Toby, be patient for tonight. Sinc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th of the Count’s was today with my lady, s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out of quiet. For Monsieur Malvolio, le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one with him. If I do not gull him into a nay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ake him a common recreation, do not think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wit enough to lie straight in my bed. I know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Possess us, possess us, tell us something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arry, sir, sometimes he is a kind of purit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O, if I thought that, I’d beat him like a do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at, for being a puritan? Thy exquisite rea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r k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 have no exquisite reason for ’t, but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 good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The devil a puritan that he is, or an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tantly but a time-pleaser; an affectioned 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cons state without book and utters it by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aths; the best persuaded of himself, so cram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he thinks, with excellencies, that it is his gr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faith that all that look on him love him. And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vice in him will my revenge find notable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at wilt thou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I will drop in his way some obscure epistle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, wherein by the color of his beard, the shap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leg, the manner of his gait, the expressure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ye, forehead, and complexion, he shall find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feelingly personated. I can write very lik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 your niece; on a forgotten matter, we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dly make distinction of ou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Excellent! I smell a de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 have ’t in my nose,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He shall think, by the letters that thou wilt dr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they come from my niece, and that she’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y purpose is indeed a horse of that co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d your horse now would make him an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ss, I doub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O, ’twill be admirab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Sport royal, I warrant you. I know my phys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work with him. I will plant you two, and le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 make a third, where he shall find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bserve his construction of it. For this night, to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dream on the event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Good night, Penthesilea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Before me, she’s a good w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he’s a beagle true bred, and one that ado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What o’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 was adored once,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Let’s to bed, knight. Thou hadst need sen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f I cannot recover your niece, I am a foul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end for money, knight. If thou hast her not i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’ end, call me “Cu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f I do not, never trust me, take it how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, come, I’ll go burn some sack. ’Tis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te to go to bed now. Come, knight; come, k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rsino, Viola, Curio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some music.</w:t>
      </w:r>
      <w:r>
        <w:rPr>
          <w:rFonts w:cs="Times New Roman" w:ascii="Times New Roman" w:hAnsi="Times New Roman"/>
          <w:i/>
          <w:sz w:val="20"/>
        </w:rPr>
        <w:t xml:space="preserve"> Music plays.</w:t>
      </w:r>
      <w:r>
        <w:rPr>
          <w:rFonts w:cs="Times New Roman" w:ascii="Times New Roman" w:hAnsi="Times New Roman"/>
          <w:sz w:val="20"/>
        </w:rPr>
        <w:t xml:space="preserve"> Now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row, friend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good Cesario, but that piece of s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ld and antique song we heard last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it did relieve my passion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light airs and recollected te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se most brisk and giddy-pacèd ti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but one ve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IO</w:t>
      </w:r>
      <w:r>
        <w:rPr>
          <w:rFonts w:cs="Times New Roman" w:ascii="Times New Roman" w:hAnsi="Times New Roman"/>
          <w:sz w:val="20"/>
        </w:rPr>
        <w:t xml:space="preserve">  He is not here, so please your Lordship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s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Who wa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IO</w:t>
      </w:r>
      <w:r>
        <w:rPr>
          <w:rFonts w:cs="Times New Roman" w:ascii="Times New Roman" w:hAnsi="Times New Roman"/>
          <w:sz w:val="20"/>
        </w:rPr>
        <w:t xml:space="preserve">  Feste the jester, my lord, a Fool that the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ivia’s father took much delight in. He is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 him out</w:t>
      </w:r>
      <w:r>
        <w:rPr>
          <w:rFonts w:cs="Times New Roman" w:ascii="Times New Roman" w:hAnsi="Times New Roman"/>
          <w:i/>
          <w:sz w:val="20"/>
        </w:rPr>
        <w:t xml:space="preserve"> Curio exits,</w:t>
      </w:r>
      <w:r>
        <w:rPr>
          <w:rFonts w:cs="Times New Roman" w:ascii="Times New Roman" w:hAnsi="Times New Roman"/>
          <w:sz w:val="20"/>
        </w:rPr>
        <w:t xml:space="preserve"> and play the tun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.</w:t>
      </w:r>
      <w:r>
        <w:rPr>
          <w:rFonts w:cs="Times New Roman" w:ascii="Times New Roman" w:hAnsi="Times New Roman"/>
          <w:i/>
          <w:sz w:val="20"/>
        </w:rPr>
        <w:tab/>
        <w:t>Music pl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Viola. </w:t>
      </w:r>
      <w:r>
        <w:rPr>
          <w:rFonts w:cs="Times New Roman" w:ascii="Times New Roman" w:hAnsi="Times New Roman"/>
          <w:sz w:val="20"/>
        </w:rPr>
        <w:t>Come hither, boy. If ever thou shalt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sweet pangs of it remembe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ch as I am, all true lovers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staid and skittish in all motions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in the constant image of the cre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beloved. How dost thou like this tu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gives a very echo to the s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love is thro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Thou dost speak maste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fe upon ’t, young though thou art, thin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tayed upon some favor that it l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it not,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 little, by your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kind of woman is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Of your complex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not worth thee, then. What years, i’ fai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bout your year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old, by heaven. Let still the woman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elder than herself. So wears she to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ways she level in her husband’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boy, however we do praise 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ancies are more giddy and unfi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longing, wavering, sooner lost and w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omen’s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think it we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thy love be younger than 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y affection cannot hold the b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omen are as roses, whose fair fl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once displayed, doth fall that very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they are. Alas, that they ar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ie even when they to perfection gr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urio and Feste, the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fellow, come, the song we had last nigh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it, Cesario. It is old and pl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pinsters and the knitters in the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free maids that weave their threa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use to chant it. It is silly so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llies with the innocence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he old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re you ready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Ay, prithee, sing.</w:t>
      </w:r>
      <w:r>
        <w:rPr>
          <w:rFonts w:cs="Times New Roman" w:ascii="Times New Roman" w:hAnsi="Times New Roman"/>
          <w:i/>
          <w:sz w:val="20"/>
        </w:rPr>
        <w:tab/>
        <w:t>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The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Come away, come away,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in sad cypress let me be lai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Fly away, fly away, br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 am slain by a fair cruel mai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y shroud of white, stuck all with ye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O, prepare i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y part of death, no one so tr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Did share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Not a flower, not a flower swe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On my black coffin let there be strow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Not a friend, not a friend gre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My poor corpse where my bones shall be thr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 thousand thousand sighs to s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Lay me, O, w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ad true lover never find my gr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o weep t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giving money</w:t>
      </w:r>
      <w:r>
        <w:rPr>
          <w:rFonts w:cs="Times New Roman" w:ascii="Times New Roman" w:hAnsi="Times New Roman"/>
          <w:sz w:val="20"/>
        </w:rPr>
        <w:t xml:space="preserve">  There’s for thy pai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 pains, sir. I take pleasure in singing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I’ll pay thy pleasure, th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ly sir, and pleasure will be paid, one time 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Give me now leave to leave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w the melancholy god protect thee an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ilor make thy doublet of changeable taffeta, for t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d is a very opal. I would have men of su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tancy put to sea, that their business might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ything and their intent everywhere, for that’s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always makes a good voyage of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all the rest give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Orsino and Viol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ce more, Cesar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thee to yond same sovereign cruel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er my love, more noble than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zes not quantity of dirty l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rts that Fortune hath bestowed upon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er, I hold as giddily as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’tis that miracle and queen of ge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ature pranks her in attracts m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But if she cannot love you, si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be so answ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Sooth, but you m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at some lady, as perhaps there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for your love as great a pang of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have for Olivia. You cannot love 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ell her so. Must she not then be answe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There is no woman’s si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bide the beating of so strong a 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ove doth give my heart; no woman’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big, to hold so much; they lack reten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their love may be called appet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tion of the liver but the pa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uffer surfeit, cloyment, and revol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ine is all as hungry as the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n digest as much. Make no comp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that love a woman can bea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I owe Oli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y, but I kn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What dost thou k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well what love women to men may o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they are as true of heart as 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had a daughter loved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t might be, perhaps, were I a 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And what’s her histo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lank, my lord. She never told her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concealment, like a worm i’ th’ b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ed on her damask cheek. She pined in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 green and yellow melancho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at like Patience on a monu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iling at grief. Was not this love in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en may say more, swear more, but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hows are more than will; for still we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in our vows but little in ou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ied thy sister of her love, my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ll the daughters of my father’s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brothers, too—and yet I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shall I to this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Ay, that’s the the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r in haste. Give her this jewel.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 can give no place, bide no den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ands her a jewel and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Toby, Sir Andrew, and Fab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 thy ways, Signior Fab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Nay, I’ll come. If I lose a scruple of this s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me be boiled to death with melancho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ouldst thou not be glad to have the niggar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scally sheep-biter come by some notable sh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I would exult, man. You know he brough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’ favor with my lady about a bearbaiting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o anger him, we’ll have the bear again, and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fool him black and blue, shall we not, S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re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 we do not, it is pity of our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Here comes the little villain.—How now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tal of Ind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Get you all three into the boxtree. Malvolio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ing down this walk. He has been yonder i’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n practicing behavior to his own shadow this ha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r. Observe him, for the love of mockery, fo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this letter will make a contemplative idio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Close, in the name of jesting!</w:t>
      </w:r>
      <w:r>
        <w:rPr>
          <w:rFonts w:cs="Times New Roman" w:ascii="Times New Roman" w:hAnsi="Times New Roman"/>
          <w:i/>
          <w:sz w:val="20"/>
        </w:rPr>
        <w:t xml:space="preserve"> They hide.</w:t>
      </w:r>
      <w:r>
        <w:rPr>
          <w:rFonts w:cs="Times New Roman" w:ascii="Times New Roman" w:hAnsi="Times New Roman"/>
          <w:sz w:val="20"/>
        </w:rPr>
        <w:t xml:space="preserve">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there</w:t>
      </w:r>
      <w:r>
        <w:rPr>
          <w:rFonts w:cs="Times New Roman" w:ascii="Times New Roman" w:hAnsi="Times New Roman"/>
          <w:i/>
          <w:sz w:val="20"/>
        </w:rPr>
        <w:t xml:space="preserve"> putting down the letter,</w:t>
      </w:r>
      <w:r>
        <w:rPr>
          <w:rFonts w:cs="Times New Roman" w:ascii="Times New Roman" w:hAnsi="Times New Roman"/>
          <w:sz w:val="20"/>
        </w:rPr>
        <w:t xml:space="preserve"> for here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rout that must be caught with tick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lvol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’Tis but fortune, all is fortune. Maria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ld me she did affect me, and I have heard he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hus near, that should she fancy, it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of my complexion. Besides, she uses me wi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exalted respect than anyone else that foll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. What should I think on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re’s an overweening ro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peace! Contemplation makes a r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keycock of him. How he jets under his advan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um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’Slight, I could so beat the rog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Peace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To be Count Malvol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h, rog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Pistol him, pistol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Peace,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There is example for ’t. The lady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chy married the yeoman of the wardro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Fie on him, Jezebe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peace, now he’s deeply in. Look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agination blow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Having been three months married to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tting in my stat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for a stone-bow, to hit him in the ey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Calling my officers about me,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nched velvet gown, having come from a day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I have left Olivia sleeping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Fire and brimst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peace,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And then to have the humor of state;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ter a demure travel of regard, telling them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my place, as I would they should do theirs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k for my kinsman Tob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Bolts and shackl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peace, peace, peace! Now,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even of my people, with an obedient st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out for him. I frown the while, and perch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d up my watch, or play with my—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ch jewel. Toby approaches; curtsies there to 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all this fellow l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ough our silence be drawn from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cars, yet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I extend my hand to him thus, quenc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familiar smile with an austere regar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ro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does not Toby take you a blow o’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ps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aying, “Cousin Toby, my fortunes, ha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st me on your niece, give me this prerogativ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ech—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,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You must amend your drunkennes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ut, scab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ay, patience, or we break the si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our plo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Besides, you waste the treasure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with a foolish knight—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at’s me, I 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One Sir Andrew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knew ’twas I, for many do call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i/>
          <w:sz w:val="20"/>
        </w:rPr>
        <w:t>, seeing the letter</w:t>
      </w:r>
      <w:r>
        <w:rPr>
          <w:rFonts w:cs="Times New Roman" w:ascii="Times New Roman" w:hAnsi="Times New Roman"/>
          <w:sz w:val="20"/>
        </w:rPr>
        <w:t xml:space="preserve">  What employmen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w is the woodcock near the 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peace, and the spirit of humors intim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ing aloud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i/>
          <w:sz w:val="20"/>
        </w:rPr>
        <w:t>, taking up the letter</w:t>
      </w:r>
      <w:r>
        <w:rPr>
          <w:rFonts w:cs="Times New Roman" w:ascii="Times New Roman" w:hAnsi="Times New Roman"/>
          <w:sz w:val="20"/>
        </w:rPr>
        <w:t xml:space="preserve">  By my life, this i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lady’s hand! These be her very </w:t>
      </w:r>
      <w:r>
        <w:rPr>
          <w:rFonts w:cs="Times New Roman" w:ascii="Times New Roman" w:hAnsi="Times New Roman"/>
          <w:i/>
          <w:sz w:val="20"/>
        </w:rPr>
        <w:t>c</w:t>
      </w:r>
      <w:r>
        <w:rPr>
          <w:rFonts w:cs="Times New Roman" w:ascii="Times New Roman" w:hAnsi="Times New Roman"/>
          <w:sz w:val="20"/>
        </w:rPr>
        <w:t xml:space="preserve">’s, her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</w:rPr>
        <w:t>’s, an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 xml:space="preserve">’s, and thus she makes her great </w:t>
      </w:r>
      <w:r>
        <w:rPr>
          <w:rFonts w:cs="Times New Roman" w:ascii="Times New Roman" w:hAnsi="Times New Roman"/>
          <w:i/>
          <w:sz w:val="20"/>
        </w:rPr>
        <w:t>P</w:t>
      </w:r>
      <w:r>
        <w:rPr>
          <w:rFonts w:cs="Times New Roman" w:ascii="Times New Roman" w:hAnsi="Times New Roman"/>
          <w:sz w:val="20"/>
        </w:rPr>
        <w:t>’s. It i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empt of question he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r </w:t>
      </w:r>
      <w:r>
        <w:rPr>
          <w:rFonts w:cs="Times New Roman" w:ascii="Times New Roman" w:hAnsi="Times New Roman"/>
          <w:i/>
          <w:sz w:val="20"/>
        </w:rPr>
        <w:t>c</w:t>
      </w:r>
      <w:r>
        <w:rPr>
          <w:rFonts w:cs="Times New Roman" w:ascii="Times New Roman" w:hAnsi="Times New Roman"/>
          <w:sz w:val="20"/>
        </w:rPr>
        <w:t xml:space="preserve">’s, her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</w:rPr>
        <w:t xml:space="preserve">’s, and her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s. Why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To the unknown beloved, this, and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ood wishes</w:t>
      </w:r>
      <w:r>
        <w:rPr>
          <w:rFonts w:cs="Times New Roman" w:ascii="Times New Roman" w:hAnsi="Times New Roman"/>
          <w:sz w:val="20"/>
        </w:rPr>
        <w:t>—Her very phrases! By your leave, wax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ft. And the impressure her Lucrece, with whic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uses to seal—’tis my lady!</w:t>
      </w:r>
      <w:r>
        <w:rPr>
          <w:rFonts w:cs="Times New Roman" w:ascii="Times New Roman" w:hAnsi="Times New Roman"/>
          <w:i/>
          <w:sz w:val="20"/>
        </w:rPr>
        <w:t xml:space="preserve"> He opens the lett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whom should this b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is wins him, liver and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Jove knows I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But who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Lips, do not mov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o man must know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 man must know.” What follows? The numbe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tered. “No man must know.” If this should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Malvoli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Marry, hang thee, brock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 may command where I ad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But silence, like a Lucrece kn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ith bloodless stroke my heart doth gor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M.O.A.I. doth sway my 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 fustian riddl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Excellent wench, say 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M.O.A.I. doth sway my life.” Nay, but fir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me see, let me see, let me s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 dish o’ poison has she dress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with what wing the staniel check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it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I may command where I adore.” Why,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command me; I serve her; she is my lady. Wh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is evident to any formal capacity. There is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bstruction in this. And the end—what should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phabetical position portend? If I could make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emble something in me! Softly! “M.O.A.I.”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ay, make up that.—He is now at a co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owter will cry upon ’t for all thi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it be as rank as a fox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M”—Malvolio. “M”—why, that begin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nam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id not I say he would work it out?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 is excellent at faul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M.” But then there is no consonancy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equel that suffers under probation. “A” sh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, but “O” do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“O” shall end, I hop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y, or I’ll cudgel him and make him cr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And then “I” comes beh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y, an you had any eye behind you,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 see more detraction at your heels than fortun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M.O.A.I.” This simulation is not a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mer, and yet to crush this a little, it would b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e, for every one of these letters are in my nam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ft, here follows pros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e reads. If this fall into thy hand, revolve. In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tars I am above thee, but be not afraid of greatnes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ome are born great, some achieve greatness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ome have greatness thrust upon ’em. Thy fates op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ir hands. Let thy blood and spirit embrace them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, to inure thyself to what thou art like to be, ca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y humble slough and appear fresh. Be opposite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 kinsman, surly with servants. Let thy tongue ta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rguments of state. Put thyself into the trick of singularit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he thus advises thee that sighs for the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emember who commended thy yellow stockings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ished to see thee ever cross-gartered. I say, rememb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o to, thou art made, if thou desir’st to be so.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not, let me see thee a steward still, the fellow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ervants, and not worthy to touch Fortune’s finger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arewell. She that would alter services with thee,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Fortunate-Unhapp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ylight and champian discovers not more! This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pen. I will be proud, I will read politic authors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baffle Sir Toby, I will wash off gross acquaintanc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be point-devise the very man. I do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fool myself, to let imagination jade me;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y reason excites to this, that my lady loves m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did commend my yellow stockings of late,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d praise my leg being cross-gartered, and in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manifests herself to my love and, with a kind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junction, drives me to these habits of her liking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k my stars, I am happy. I will be strange, stou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yellow stockings, and cross-gartered, even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wiftness of putting on. Jove and my stars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ised! Here is yet a postscrip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e reads. Thou canst not choose but know who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m. If thou entertain’st my love, let it appear in t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miling; thy smiles become thee well. Therefore in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resence still smile, dear my sweet, I prithe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ve, I thank thee! I will smile. I will do ever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wilt have m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I will not give my part of this sport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nsion of thousands to be paid from the Soph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 could marry this wench for this de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So could I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nd ask no other dowry with her but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Nor I n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Here comes my noble gull-catc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ilt thou set thy foot o’ my ne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Or o’ mine e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hall I play my freedom at tray-trip and be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bondsl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’ faith, or I e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y, thou hast put him in such a dream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e image of it leaves him he must run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ay, but say true, does it work upon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Like aqua vitae with a mid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If you will then see the fruits of the s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 his first approach before my lady. H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o her in yellow stockings, and ’tis a co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abhors, and cross-gartered, a fashion she detes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e will smile upon her, which will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so unsuitable to her disposition, being addi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 melancholy as she is, that it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urn him into a notable contempt. If you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it, foll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o the gates of Tartar, thou most excellent d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w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’ll make one,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Viola and Feste, the Fool, playing a ta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Save thee, friend, and thy music. Dost thou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thy tab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sir, I live by the chu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rt thou a church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 such matter, sir. I do live by the church, fo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live at my house, and my house doth stand b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u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So thou mayst say the king lies by a beggar i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ggar dwell near him, or the church stands by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bor if thy tabor stand by the chu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You have said, sir. To see this age! A sentenc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a chev’ril glove to a good wit. How quickl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ong side may be turned outw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Nay, that’s certain. They that dally nicely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s may quickly make them want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would therefore my sister had had no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hy,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sir, her name’s a word, and to dally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ord might make my sister wanton. B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, words are very rascals since bonds disgr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Thy reason,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oth, sir, I can yield you none without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ords are grown so false I am loath to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 wit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warrant thou art a merry fellow and car’s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t so, sir. I do care for something. But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cience, sir, I do not care for you. If that b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e for nothing, sir, I would it would mak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vi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rt not thou the Lady Olivia’s Foo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indeed, sir. The Lady Olivia has no folly.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keep no Fool, sir, till she be married, and Foo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as like husbands as pilchers are to herrings: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sband’s the bigger. I am indeed not her Fool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corrupter of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saw thee late at the Count Orsino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oolery, sir, does walk about the orb lik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n; it shines everywhere. I would be sorry, sir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ool should be as oft with your master a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istress. I think I saw your Wisdom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Nay, an thou pass upon me, I’ll no mor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 Hold, there’s expenses for thee.</w:t>
      </w:r>
      <w:r>
        <w:rPr>
          <w:rFonts w:cs="Times New Roman" w:ascii="Times New Roman" w:hAnsi="Times New Roman"/>
          <w:i/>
          <w:sz w:val="20"/>
        </w:rPr>
        <w:t xml:space="preserve"> Giving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o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w Jove, in his next commodity of hair,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a be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By my troth I’ll tell thee, I am almost sick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,</w:t>
      </w:r>
      <w:r>
        <w:rPr>
          <w:rFonts w:cs="Times New Roman" w:ascii="Times New Roman" w:hAnsi="Times New Roman"/>
          <w:i/>
          <w:sz w:val="20"/>
        </w:rPr>
        <w:t xml:space="preserve"> aside</w:t>
      </w:r>
      <w:r>
        <w:rPr>
          <w:rFonts w:cs="Times New Roman" w:ascii="Times New Roman" w:hAnsi="Times New Roman"/>
          <w:sz w:val="20"/>
        </w:rPr>
        <w:t xml:space="preserve"> though I would not have it grow o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n.—Is thy lady with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ould not a pair of these have bred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Yes, being kept together and put to 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would play Lord Pandarus of Phrygia, sir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ng a Cressida to this Troi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understand you, sir. ’Tis well begged.</w:t>
      </w:r>
      <w:r>
        <w:rPr>
          <w:rFonts w:cs="Times New Roman" w:ascii="Times New Roman" w:hAnsi="Times New Roman"/>
          <w:i/>
          <w:sz w:val="20"/>
        </w:rPr>
        <w:t xml:space="preserve"> Gi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other co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e matter I hope is not great, sir, begging bu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ggar: Cressida was a beggar. My lady is withi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conster to them whence you come. Wh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and what you would are out of my welkin—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 say “element,” but the word is over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ellow is wise enough to play the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do that well craves a kind of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ust observe their mood on whom he je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ality of persons, and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the haggard, check at every fe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omes before his eye. This is a prac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ull of labor as a wise man’s ar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olly that he wisely shows is f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se men, folly-fall’n, quite taint their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Toby and Andr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ave you,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nd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Dieu vous garde, monsie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Et vous aussi. Votre serviteur! 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 hope, sir, you are, and I am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ill you encounter the house? My niec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rous you should enter, if your trade be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am bound to your niece, sir; I mean, she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st of my voy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aste your legs, sir; put them to mo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My legs do better understand me, sir, tha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stand what you mean by bidding me tast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 mean, to go, sir, to 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will answer you with gait and entrance—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are preve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ivia, and Maria, her Gentle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excellent accomplished lady, the heavens 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dors on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at youth’s a rare courtier. “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dors,”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My matter hath no voice, lady, but to your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pregnant and vouchsafed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“Odors,” “pregnant,” and “vouchsafe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get ’em all three all 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Let the garden door be shut, and leave 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ing.</w:t>
      </w:r>
      <w:r>
        <w:rPr>
          <w:rFonts w:cs="Times New Roman" w:ascii="Times New Roman" w:hAnsi="Times New Roman"/>
          <w:i/>
          <w:sz w:val="20"/>
        </w:rPr>
        <w:tab/>
        <w:t>Sir Toby, Sir Andrew, and Mari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me your han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uty, madam, and most humble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 is your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esario is your servant’s name, fair prin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ervant, sir? ’Twas never merry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lowly feigning was called compli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re servant to the Count Orsino,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is yours, and his must needs be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ervant’s servant is your servant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m, I think not on him. For his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ey were blanks rather than filled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come to whet your gentle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is beh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, by your leave, I pr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ade you never speak again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ould you undertake another su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hear you to solici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music from the sphe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Dear lad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leave, beseech you. I did s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e last enchantment you did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ing in chase of you. So did I ab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, my servant, and, I fear me,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your hard construction must I s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rce that on you in a shameful cun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 knew none of yours. What migh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not set mine honor at the s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ited it with all th’ unmuzzled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yrannous heart can think? To one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ei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ough is shown. A cypress, not a bos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des my heart. So, let me hear you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it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That’s a degree to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a grize, for ’tis a vulgar p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ery oft we pity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 methinks ’tis time to smil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orld, how apt the poor are to be prou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one should be a prey, how much the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ll before the lion than the wolf.</w:t>
      </w:r>
      <w:r>
        <w:rPr>
          <w:rFonts w:cs="Times New Roman" w:ascii="Times New Roman" w:hAnsi="Times New Roman"/>
          <w:i/>
          <w:sz w:val="20"/>
        </w:rPr>
        <w:tab/>
        <w:t>Clock stri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lock upbraids me with the waste of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afraid, good youth, I will not h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when wit and youth is come to harv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ife is like to reap a prop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ies your way, due w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Then westward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ce and good disposition attend your Lady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nothing, madam, to my lord by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. I prithee, tell me what thou think’st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do think you are not what you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think so, I think the same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ink you right. I am not what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you were as I would have you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it be better, madam, than I 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sh it might, for now I am your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at a deal of scorn looks beauti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contempt and anger of his li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urd’rous guilt shows not itself more s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love that would seem hid. Love’s nigh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esario, by the roses of the sp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aidhood, honor, truth, and every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 thee so, that, maugre all thy p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it nor reason can my passion h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extort thy reasons from this cl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I woo, thou therefore hast no cau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rather reason thus with reason fett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sought is good, but given unsought is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innocence I swear, and by my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one heart, one bosom, and one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no woman has, nor never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mistress be of it, save I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adieu, good madam. Never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I my master’s tears to you depl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come again, for thou perhaps mayst m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art, which now abhors, to like hi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Toby, Sir Andrew, and Fab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No, faith, I’ll not stay a jot lo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y reason, dear venom, give thy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You must needs yield your reason, Sir Andr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Marry, I saw your niece do more favors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’s servingman than ever she bestowed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I saw ’t i’ th’ orc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Did she see thee the while, old boy? Tell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s plain as I see you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This was a great argument of love in her to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’Slight, will you make an ass o’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I will prove it legitimate, sir, upon the oath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dgment and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nd they have been grand-jurymen since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ah was a sai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She did show favor to the youth in your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ly to exasperate you, to awake your dorm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lor, to put fire in your heart and brimston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liver. You should then have accosted h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some excellent jests, fire-new from the m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hould have banged the youth into dumb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was looked for at your hand, and this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lked. The double gilt of this opportunity you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wash off, and you are now sailed into the n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y lady’s opinion, where you will hang lik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cicle on a Dutchman’s beard, unless you do red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by some laudable attempt either of valor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li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 ’t be any way, it must be with valor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licy I hate. I had as lief be a Brownist 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litic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y, then, build me thy fortunes upon the bas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valor. Challenge me the Count’s youth to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. Hurt him in eleven places. My niece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note of it, and assure thyself there i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-broker in the world can more prevail in 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endation with woman than report of va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There is no way but this, Sir Andr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ill either of you bear me a challenge 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Go, write it in a martial hand. Be curs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ef. It is no matter how witty, so it be eloqu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full of invention. Taunt him with the licens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k. If thou “thou”-est him some thrice, it shall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miss, and as many lies as will lie in thy shee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per, although the sheet were big enough fo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d of Ware in England, set ’em down. Go, about i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there be gall enough in thy ink, though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ite with a goose-pen, no matter. About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Where shall I find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e’ll call thee at the cubiculo. Go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ir Andrew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This is a dear manikin to you, Sir Tob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 have been dear to him, lad, some two thous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ong or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We shall have a rare letter from him. But you’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deliver ’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Never trust me, then. And by all means stir 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youth to an answer. I think oxen and wainrop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hale them together. For Andrew, if he w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pened and you find so much blood in his liver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clog the foot of a flea, I’ll eat the rest of th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atom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And his opposite, the youth, bears in his visag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great presage of cruelt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Look where the youngest wren of mine com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If you desire the spleen, and will laugh yourselv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o stitches, follow me. Yond gull Malvolio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ned heathen, a very renegado; for there is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ristian that means to be saved by believing right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ever believe such impossible passages of grossnes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s in yellow stocking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nd cross-garter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ost villainously, like a pedant that keeps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hool i’ th’ church. I have dogged him like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rderer. He does obey every point of the let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dropped to betray him. He does smile his fa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o more lines than is in the new map with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ugmentation of the Indies. You have not seen su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thing as ’tis. I can hardly forbear hurling things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I know my lady will strike him. If she do, he’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ile and take ’t for a great fav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, bring us, bring us where he is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all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ebastian and Anton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by my will have troubled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since you make your pleasure of your pai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 further chide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not stay behind you. My desi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sharp than filèd steel, did spur me forth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all love to see you, though so mu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ight have drawn one to a longer voy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jealousy what might befall your trave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skill-less in these parts, which to a strang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guided and unfriended, often pr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ugh and unhospitable. My willing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ther by these arguments of f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forth in your pursu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My kind Antoni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no other answer make but than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nks, and ever thanks; and oft good tur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shuffled off with such uncurrent p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re my worth, as is my conscience, fir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find better dealing. What’s to do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go see the relics of this tow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, sir. Best first go see your lodg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weary, and ’tis long to n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let us satisfy our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memorials and the things of f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 renown this ci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Would you’d pardon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without danger walk these stree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in a sea fight ’gainst the Count his galley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some service, of such note inde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I ta’en here it would scarce be answe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ke you slew great number of his peopl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offense is not of such a bloody natu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beit the quality of the time and quarre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well have given us bloody argum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ight have since been answered in repay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e took from them, which, for traffic’s sa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of our city did. Only myself stood ou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, if I be lapsèd in this pl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pay d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Do not then walk too op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doth not fit me. Hold, sir, here’s my purs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iving him mone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south suburbs, at the Elepha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est to lodge. I will bespeak our di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you beguile the time and feed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led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viewing of the town. There shall you have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Why I your pur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ly your eye shall light upon some t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desire to purchase, and your st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, is not for idle markets, s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 your purse-bearer and leave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n hou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To th’ Elepha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I do remember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Olivia and Mar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ent after him. He says he’ll co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l I feast him? What bestow of him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th is bought more oft than begged 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rrow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too lou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’s Malvolio? He is sad and civ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its well for a servant with my fortun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Malvoli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He’s coming, madam, but in very strange mann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is sure possessed, mada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y, what’s the matter? Does he ra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o, madam, he does nothing but smile.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ship were best to have some guard about you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come, for sure the man is tainted in ’s w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call him hither.</w:t>
      </w:r>
      <w:r>
        <w:rPr>
          <w:rFonts w:cs="Times New Roman" w:ascii="Times New Roman" w:hAnsi="Times New Roman"/>
          <w:i/>
          <w:sz w:val="20"/>
        </w:rPr>
        <w:t xml:space="preserve"> Maria exits.</w:t>
      </w:r>
      <w:r>
        <w:rPr>
          <w:rFonts w:cs="Times New Roman" w:ascii="Times New Roman" w:hAnsi="Times New Roman"/>
          <w:sz w:val="20"/>
        </w:rPr>
        <w:t xml:space="preserve"> I am as mad as h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ad and merry madness equal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 with Malvoli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alvoli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weet lady, ho, h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Smil’st thou? I sent for thee upon a s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ccas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ad, lady? I could be sad. This does ma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obstruction in the blood, this cross-gartering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what of that? If it please the eye of one, it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e as the very true sonnet is: “Please one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 all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y, how dost thou, man? What is the mat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Not black in my mind, though yellow in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gs. It did come to his hands, and commands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executed. I think we do know the sweet Rom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ilt thou go to bed, Malvoli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To bed? “Ay, sweetheart, and I’ll co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God comfort thee! Why dost thou smile so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ss thy hand so of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How do you, Malvoli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At your request? Yes, nightingales answ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w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Why appear you with this ridiculous boldne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my lad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Be not afraid of greatness.” ’Twas we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 mean’st thou by that, Malvoli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Some are born great—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Some achieve greatness—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 sayst th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And some have greatness thrust up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eaven restore the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Remember who commended thy yell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ckings—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Thy yellow stocking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And wished to see thee cross-gartered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Cross-garter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Go to, thou art made, if thou desir’st to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—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m I mad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“If not, let me see thee a servant still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y, this is very midsummer madnes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Madam, the young gentleman of the Cou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sino’s is returned. I could hardly entreat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k. He attends your Ladyship’s pleas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I’ll come to him.</w:t>
      </w:r>
      <w:r>
        <w:rPr>
          <w:rFonts w:cs="Times New Roman" w:ascii="Times New Roman" w:hAnsi="Times New Roman"/>
          <w:i/>
          <w:sz w:val="20"/>
        </w:rPr>
        <w:t xml:space="preserve"> Servant exits.</w:t>
      </w:r>
      <w:r>
        <w:rPr>
          <w:rFonts w:cs="Times New Roman" w:ascii="Times New Roman" w:hAnsi="Times New Roman"/>
          <w:sz w:val="20"/>
        </w:rPr>
        <w:t xml:space="preserve"> Good Maria, l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fellow be looked to. Where’s my Cousin Toby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some of my people have a special care of him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not have him miscarry for the half of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ry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livia and Maria exit in different directio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O ho, do you come near me now? No wor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than Sir Toby to look to me. This concu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rectly with the letter. She sends him on purpo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may appear stubborn to him, for she incit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o that in the letter: “Cast thy humble slough,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s she. “Be opposite with a kinsman, surly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ants; let thy tongue tang with argument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te; put thyself into the trick of singularity,”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equently sets down the manner how: as, a s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ce, a reverend carriage, a slow tongue, in the hab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some Sir of note, and so forth. I have limed h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t is Jove’s doing, and Jove make me thankful!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hen she went away now, “Let this fellow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ed to.” “Fellow!” Not “Malvolio,” nor after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gree, but “fellow.” Why, everything adheres togeth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no dram of a scruple, no scruple of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ruple, no obstacle, no incredulous or unsaf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ircumstance—what can be said? Nothing that c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can come between me and the full prospec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hopes. Well, Jove, not I, is the doer of this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is to be thanke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oby, Fabian, and Maria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ich way is he, in the name of sanctity? If 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evils of hell be drawn in little, and Leg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possessed him, yet I’ll speak to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Here he is, here he is.—How is ’t with you, sir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is ’t with you, m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Go off, I discard you. Let me enjoy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vate. Go of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i/>
          <w:sz w:val="20"/>
        </w:rPr>
        <w:t>, to Toby</w:t>
      </w:r>
      <w:r>
        <w:rPr>
          <w:rFonts w:cs="Times New Roman" w:ascii="Times New Roman" w:hAnsi="Times New Roman"/>
          <w:sz w:val="20"/>
        </w:rPr>
        <w:t xml:space="preserve">  Lo, how hollow the fiend speak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in him! Did not I tell you? Sir Toby, my lad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s you to have a care of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Aha, does she s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to Fabian and Maria</w:t>
      </w:r>
      <w:r>
        <w:rPr>
          <w:rFonts w:cs="Times New Roman" w:ascii="Times New Roman" w:hAnsi="Times New Roman"/>
          <w:sz w:val="20"/>
        </w:rPr>
        <w:t xml:space="preserve">  Go to, go to! Peace, peac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must deal gently with him. Let me alone.—H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you, Malvolio? How is ’t with you? What, ma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fy the devil! Consider, he’s an enemy to mank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Do you know what you s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i/>
          <w:sz w:val="20"/>
        </w:rPr>
        <w:t>, to Toby</w:t>
      </w:r>
      <w:r>
        <w:rPr>
          <w:rFonts w:cs="Times New Roman" w:ascii="Times New Roman" w:hAnsi="Times New Roman"/>
          <w:sz w:val="20"/>
        </w:rPr>
        <w:t xml:space="preserve">  La you, an you speak ill of the devil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he takes it at heart! Pray God he be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witche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Carry his water to th’ wisewo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Marry, and it shall be done tomorrow morn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I live. My lady would not lose him for more th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s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How now, mistres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O Lor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Prithee, hold thy peace. This is not the way. D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not see you move him? Let me alone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No way but gentleness, gently, gently.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end is rough and will not be roughly us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to Malvolio</w:t>
      </w:r>
      <w:r>
        <w:rPr>
          <w:rFonts w:cs="Times New Roman" w:ascii="Times New Roman" w:hAnsi="Times New Roman"/>
          <w:sz w:val="20"/>
        </w:rPr>
        <w:t xml:space="preserve">  Why, how now, my bawcock? H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st thou, chuc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i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y, biddy, come with me.—What, man, ’tis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gravity to play at cherry-pit with Satan. Ha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foul collie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Get him to say his prayers, good Sir Toby; g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o pr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My prayers, minx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i/>
          <w:sz w:val="20"/>
        </w:rPr>
        <w:t>, to Toby</w:t>
      </w:r>
      <w:r>
        <w:rPr>
          <w:rFonts w:cs="Times New Roman" w:ascii="Times New Roman" w:hAnsi="Times New Roman"/>
          <w:sz w:val="20"/>
        </w:rPr>
        <w:t xml:space="preserve">  No, I warrant you, he will not hear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li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Go hang yourselves all! You are idle, shall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s. I am not of your element.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more hereaft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If this were played upon a stage now, I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demn it as an improbable fi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His very genius hath taken the infection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ce,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ay, pursue him now, lest the device take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Why, we shall make him mad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The house will be the qui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, we’ll have him in a dark room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und. My niece is already in the belief that h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. We may carry it thus, for our pleasure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nance, till our very pastime, tired out of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mpt us to have mercy on him, at which time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bring the device to the bar and crown thee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der of madmen. But see, but s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Andr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More matter for a May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presenting a paper</w:t>
      </w:r>
      <w:r>
        <w:rPr>
          <w:rFonts w:cs="Times New Roman" w:ascii="Times New Roman" w:hAnsi="Times New Roman"/>
          <w:sz w:val="20"/>
        </w:rPr>
        <w:t xml:space="preserve">  Here’s the chall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 it. I warrant there’s vinegar and pepper i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Is ’t so sauc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y, is ’t. I warrant him. Do but r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Give me.</w:t>
      </w:r>
      <w:r>
        <w:rPr>
          <w:rFonts w:cs="Times New Roman" w:ascii="Times New Roman" w:hAnsi="Times New Roman"/>
          <w:i/>
          <w:sz w:val="20"/>
        </w:rPr>
        <w:t xml:space="preserve"> He reads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Youth, whatsoever thou art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ou art but a scurvy fe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Good, and valia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reads  Wonder not nor admire not in thy mi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hy I do call thee so, for I will show thee no reas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or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A good note, that keeps you from the blow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a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reads  Thou com’st to the Lady Olivia, and in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ight she uses thee kindly. But thou liest in thy throat;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at is not the matter I challenge thee f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Very brief, and to exceeding good sense—l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reads  I will waylay thee going home, where if it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y chance to kill m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G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reads  Thou kill’st me like a rogue and a vill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Still you keep o’ th’ windy side of the law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 xml:space="preserve"> reads  Fare thee well, and God have mercy up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ne of our souls. He may have mercy upon mine,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y hope is better, and so look to thyself. Thy friend,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ou usest him, and thy sworn enemy,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rew Aguecheek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this letter move him not, his legs cannot. I’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’t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You may have very fit occasion for ’t. He is n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some commerce with my lady and will by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dep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Go, Sir Andrew. Scout me for him at the corn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orchard like a bum-baily. So soon as e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eest him, draw, and as thou draw’st, swe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rible, for it comes to pass oft that a terrible oath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swaggering accent sharply twanged off, giv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hood more approbation than ever proof itsel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ave earned him.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Nay, let me alone for sweari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Now will not I deliver his letter, for the behav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young gentleman gives him out to be of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acity and breeding; his employment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lord and my niece confirms no less. Ther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letter, being so excellently ignorant, will br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terror in the youth. He will find it comes from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dpoll. But, sir, I will deliver his challeng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 of mouth, set upon Aguecheek a no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ort of valor, and drive the gentleman (as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youth will aptly receive it) into a most hide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pinion of his rage, skill, fury, and impetuosity.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so fright them both that they will kill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 by the look, like cockatr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ivia and Vio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Here he comes with your niece. Giv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 till he take leave, and presently aft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 will meditate the while upon some horr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ssage for a chall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oby, Fabian, and Mari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aid too much unto a heart of st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id mine honor too unchary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something in me that reproves my f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uch a headstrong potent fault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but mocks re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same ’havior that your passion b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es on my master’s grief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wear this jewel for me. ’Tis my pic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fuse it not. It hath no tongue to vex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beseech you come again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you ask of me that I’ll de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onor, saved, may upon asking g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ut this: your true love for m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ith mine honor may I give him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have given t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will acqui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come again tomorrow.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iend like thee might bear my soul to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oby and Fab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Gentleman, God sav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nd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at defense thou hast, betake thee to ’t. Of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ture the wrongs are thou hast done him,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, but thy intercepter, full of despite, bloody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unter, attends thee at the orchard end. Dism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tuck, be yare in thy preparation, fo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ailant is quick, skillful, and dea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You mistake, sir. I am sure no man hath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arrel to me. My remembrance is very fre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ear from any image of offense done to an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You’ll find it otherwise, I assure you. Ther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you hold your life at any price, betake you to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uard, for your opposite hath in him what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ength, skill, and wrath can furnish man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pray you, sir, what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He is knight dubbed with unhatched rapi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carpet consideration, but he is a devil in priv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wl. Souls and bodies hath he divorced thre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incensement at this moment is so implac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atisfaction can be none but by pangs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epulcher. “Hob, nob” is his word; “give ’t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’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will return again into the house and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conduct of the lady. I am no fighter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d of some kind of men that put quarrels purpos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others to taste their valor. Belike this 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of that qui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Sir, no. His indignation derives itself out of a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etent injury. Therefore get you on and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his desire. Back you shall not to the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less you undertake that with me which with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safety you might answer him. Therefore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strip your sword stark naked, for meddl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, that’s certain, or forswear to wear iron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This is as uncivil as strange. I beseech you,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his courteous office, as to know of the k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my offense to him is. It is something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gligence, nothing of my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 will do so.—Signior Fabian, stay you by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till my return.</w:t>
      </w:r>
      <w:r>
        <w:rPr>
          <w:rFonts w:cs="Times New Roman" w:ascii="Times New Roman" w:hAnsi="Times New Roman"/>
          <w:i/>
          <w:sz w:val="20"/>
        </w:rPr>
        <w:tab/>
        <w:t>Tob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Pray you, sir, do you know of this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I know the knight is incensed against you e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 mortal arbitrament, but nothing of the circum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beseech you, what manner of man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Nothing of that wonderful promise, to 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by his form, as you are like to find him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of of his valor. He is indeed, sir, the most skillf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y, and fatal opposite that you could possib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found in any part of Illyria. Will you wa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wards him? I will make your peace with him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shall be much bound to you for ’t. I am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ad rather go with Sir Priest than Sir Knight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e not who knows so much of my me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oby and Andr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y, man, he’s a very devil. I have not seen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firago. I had a pass with him, rapier, scabb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ll, and he gives me the stuck-in with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ortal motion that it is inevitable; and o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, he pays you as surely as your feet hit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ound they step on. They say he has been fen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 Soph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Pox on ’t! I’ll not meddl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y, but he will not now be pacified. Fabian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arce hold him yo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Plague on ’t! An I thought he had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liant, and so cunning in fence, I’d have see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mned ere I’d have challenged him. Let him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tter slip, and I’ll give him my horse, g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i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’ll make the motion. Stand here, make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 on ’t. This shall end without the perditio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ls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Marry, I’ll ride your horse as well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d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abian and Vio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oby crosses to meet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Fabian. </w:t>
      </w:r>
      <w:r>
        <w:rPr>
          <w:rFonts w:cs="Times New Roman" w:ascii="Times New Roman" w:hAnsi="Times New Roman"/>
          <w:sz w:val="20"/>
        </w:rPr>
        <w:t>I have his horse to take up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arrel. I have persuaded him the youth’s a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>, aside to Toby</w:t>
      </w:r>
      <w:r>
        <w:rPr>
          <w:rFonts w:cs="Times New Roman" w:ascii="Times New Roman" w:hAnsi="Times New Roman"/>
          <w:sz w:val="20"/>
        </w:rPr>
        <w:t xml:space="preserve">  He is as horribly conceit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and pants and looks pale as if a bear were a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to Viola</w:t>
      </w:r>
      <w:r>
        <w:rPr>
          <w:rFonts w:cs="Times New Roman" w:ascii="Times New Roman" w:hAnsi="Times New Roman"/>
          <w:sz w:val="20"/>
        </w:rPr>
        <w:t xml:space="preserve">  There’s no remedy, sir; he will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you for ’s oath sake. Marry, he hath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hought him of his quarrel, and he finds that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arce to be worth talking of. Therefore, draw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upportance of his vow. He protests he wi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r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Pray God defend me!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A little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make me tell them how much I lack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Give ground if you see him fur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oby crosses to Andr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, Sir Andrew, there’s no remedy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an will, for his honor’s sake, have one 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with you. He cannot by the </w:t>
      </w:r>
      <w:r>
        <w:rPr>
          <w:rFonts w:cs="Times New Roman" w:ascii="Times New Roman" w:hAnsi="Times New Roman"/>
          <w:i/>
          <w:sz w:val="20"/>
        </w:rPr>
        <w:t>duello</w:t>
      </w:r>
      <w:r>
        <w:rPr>
          <w:rFonts w:cs="Times New Roman" w:ascii="Times New Roman" w:hAnsi="Times New Roman"/>
          <w:sz w:val="20"/>
        </w:rPr>
        <w:t xml:space="preserve"> avoid it. Bu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 promised me, as he is a gentleman and a soldi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ill not hurt you. Come on,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drawing his sword</w:t>
      </w:r>
      <w:r>
        <w:rPr>
          <w:rFonts w:cs="Times New Roman" w:ascii="Times New Roman" w:hAnsi="Times New Roman"/>
          <w:sz w:val="20"/>
        </w:rPr>
        <w:t xml:space="preserve">  Pray God he keep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a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i/>
          <w:sz w:val="20"/>
        </w:rPr>
        <w:t>, drawing her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assure you ’tis against m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i/>
          <w:sz w:val="20"/>
        </w:rPr>
        <w:t>, to Andr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up your sword. If this young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done offense, I take the fault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offend him, I for him def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You, sir? Why, what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i/>
          <w:sz w:val="20"/>
        </w:rPr>
        <w:t>, drawing his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, sir, that for his love dares yet d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you have heard him brag to you h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drawing his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f you be an undertaker, I am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O, good Sir Toby, hold! Here come the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to Antonio</w:t>
      </w:r>
      <w:r>
        <w:rPr>
          <w:rFonts w:cs="Times New Roman" w:ascii="Times New Roman" w:hAnsi="Times New Roman"/>
          <w:sz w:val="20"/>
        </w:rPr>
        <w:t xml:space="preserve">  I’ll be with you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i/>
          <w:sz w:val="20"/>
        </w:rPr>
        <w:t>, to Andrew</w:t>
      </w:r>
      <w:r>
        <w:rPr>
          <w:rFonts w:cs="Times New Roman" w:ascii="Times New Roman" w:hAnsi="Times New Roman"/>
          <w:sz w:val="20"/>
        </w:rPr>
        <w:t xml:space="preserve">  Pray, sir, put your sword up,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pl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Marry, will I, sir. And for that I prom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I’ll be as good as my word. He will bea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sily, and rein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FFICER</w:t>
      </w:r>
      <w:r>
        <w:rPr>
          <w:rFonts w:cs="Times New Roman" w:ascii="Times New Roman" w:hAnsi="Times New Roman"/>
          <w:sz w:val="20"/>
        </w:rPr>
        <w:t xml:space="preserve">  This is the man. Do thy of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FFICER</w:t>
      </w:r>
      <w:r>
        <w:rPr>
          <w:rFonts w:cs="Times New Roman" w:ascii="Times New Roman" w:hAnsi="Times New Roman"/>
          <w:sz w:val="20"/>
        </w:rPr>
        <w:t xml:space="preserve">  Antonio, I arrest thee at the sui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 Orsi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You do mistake 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sir, no jot. I know your favor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now you have no sea-cap on your hea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im away. He knows I know hi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obey.</w:t>
      </w:r>
      <w:r>
        <w:rPr>
          <w:rFonts w:cs="Times New Roman" w:ascii="Times New Roman" w:hAnsi="Times New Roman"/>
          <w:i/>
          <w:sz w:val="20"/>
        </w:rPr>
        <w:t xml:space="preserve"> To Viola.</w:t>
      </w:r>
      <w:r>
        <w:rPr>
          <w:rFonts w:cs="Times New Roman" w:ascii="Times New Roman" w:hAnsi="Times New Roman"/>
          <w:sz w:val="20"/>
        </w:rPr>
        <w:t xml:space="preserve"> This comes with see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’s no remedy. I shall answ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ll you do, now my necess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me to ask you for my purse? It grieve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more for what I cannot do fo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at befalls myself. You stand amaz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 of comf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FFICER</w:t>
      </w:r>
      <w:r>
        <w:rPr>
          <w:rFonts w:cs="Times New Roman" w:ascii="Times New Roman" w:hAnsi="Times New Roman"/>
          <w:sz w:val="20"/>
        </w:rPr>
        <w:t xml:space="preserve">  Come, sir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i/>
          <w:sz w:val="20"/>
        </w:rPr>
        <w:t>, to 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entreat of you some of that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What money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fair kindness you have showed m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rt being prompted by your present trou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my lean and low abi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end you something. My having is not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division of my present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here’s half my coffer.</w:t>
      </w:r>
      <w:r>
        <w:rPr>
          <w:rFonts w:cs="Times New Roman" w:ascii="Times New Roman" w:hAnsi="Times New Roman"/>
          <w:i/>
          <w:sz w:val="20"/>
        </w:rPr>
        <w:tab/>
        <w:t>Offering him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Will you deny m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possible that my deserts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lack persuasion? Do not tempt my mis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that it make me so unsound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upbraid you with those kindne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ve done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I know of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know I you by voice or any fe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te ingratitude more in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lying, vainness, babbling drunken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ny taint of vice whose strong corru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habits our frail bloo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O heavens themselv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FFICER</w:t>
      </w:r>
      <w:r>
        <w:rPr>
          <w:rFonts w:cs="Times New Roman" w:ascii="Times New Roman" w:hAnsi="Times New Roman"/>
          <w:sz w:val="20"/>
        </w:rPr>
        <w:t xml:space="preserve">  Come, sir, I pray you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speak a little. This youth that you see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natched one half out of the jaws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lieved him with such sanctity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his image, which methought did prom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venerable worth, did I devo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that to us? The time goes by.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, how vile an idol proves this g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, Sebastian, done good feature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nature there’s no blemish but the m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can be called deformed but the un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rtue is beauty, but the beauteous 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empty trunks o’erflourished by the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 grows mad. Away with him.—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Lead m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ntonio and Offic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his words do from such passion f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believes himself; so do no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e true, imagination, O, prove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, dear brother, be now ta’en for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 hither, knight; come hither, Fabian. We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sper o’er a couplet or two of most sage s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oby, Fabian, and Andrew move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named Sebastian. I my brother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living in my glass. Even such and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vor was my brother, and he w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in this fashion, color, orna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m I imitate. O, if it pr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mpests are kind, and salt waves fresh in l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A very dishonest, paltry boy, and more a co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a hare. His dishonesty appears in leaving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 here in necessity and denying him; an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cowardship, ask Fab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A coward, a most devout coward, relig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’Slid, I’ll after him again and bea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Do, cuff him soundly, but never draw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An I do no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Come, let’s see the ev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I dare lay any money ’twill be nothing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ebastian and Feste, the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ill you make me believe that I am not sen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Go to, go to, thou art a foolish fellow.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be clear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ell held out, i’ faith. No, I do not know you,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m not sent to you by my lady to bid you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with her, nor your name is not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esario, nor this is not my nose neither.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s so i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I prithee, vent thy folly somewhere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know’st no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Vent my folly? He has heard that word of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 man and now applies it to a Fool. Vent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y? I am afraid this great lubber the world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e a cockney. I prithee now, ungird thy strange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ell me what I shall vent to my lady. Shall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nt to her that thou art com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I prithee, foolish Greek, depart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money for thee.</w:t>
      </w:r>
      <w:r>
        <w:rPr>
          <w:rFonts w:cs="Times New Roman" w:ascii="Times New Roman" w:hAnsi="Times New Roman"/>
          <w:i/>
          <w:sz w:val="20"/>
        </w:rPr>
        <w:t xml:space="preserve"> Giving money.</w:t>
      </w:r>
      <w:r>
        <w:rPr>
          <w:rFonts w:cs="Times New Roman" w:ascii="Times New Roman" w:hAnsi="Times New Roman"/>
          <w:sz w:val="20"/>
        </w:rPr>
        <w:t xml:space="preserve">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rry longer, I shall give worse pay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y my troth, thou hast an open hand. These w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 that give Fools money get themselves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ort—after fourteen years’ purch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Enter Andrew, Toby, and Fabian. 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i/>
          <w:sz w:val="20"/>
        </w:rPr>
        <w:t>, to Sebastian</w:t>
      </w:r>
      <w:r>
        <w:rPr>
          <w:rFonts w:cs="Times New Roman" w:ascii="Times New Roman" w:hAnsi="Times New Roman"/>
          <w:sz w:val="20"/>
        </w:rPr>
        <w:t xml:space="preserve">  Now, sir, have I met you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for you.</w:t>
      </w:r>
      <w:r>
        <w:rPr>
          <w:rFonts w:cs="Times New Roman" w:ascii="Times New Roman" w:hAnsi="Times New Roman"/>
          <w:i/>
          <w:sz w:val="20"/>
        </w:rPr>
        <w:tab/>
        <w:t>He strikes Sebast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i/>
          <w:sz w:val="20"/>
        </w:rPr>
        <w:t>, returning the blow</w:t>
      </w:r>
      <w:r>
        <w:rPr>
          <w:rFonts w:cs="Times New Roman" w:ascii="Times New Roman" w:hAnsi="Times New Roman"/>
          <w:sz w:val="20"/>
        </w:rPr>
        <w:t xml:space="preserve">  Why, there’s for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re, and there.—Are all the people m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Hold, sir, or I’ll throw your dagger o’e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is will I tell my lady straight.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be in some of your coats for twop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seizing Sebastian</w:t>
      </w:r>
      <w:r>
        <w:rPr>
          <w:rFonts w:cs="Times New Roman" w:ascii="Times New Roman" w:hAnsi="Times New Roman"/>
          <w:sz w:val="20"/>
        </w:rPr>
        <w:t xml:space="preserve">  Come on, sir, ho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Nay, let him alone. I’ll go another wa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k with him. I’ll have an action of battery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if there be any law in Illyria. Though I str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first, yet it’s no matter for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i/>
          <w:sz w:val="20"/>
        </w:rPr>
        <w:t>, to Toby</w:t>
      </w:r>
      <w:r>
        <w:rPr>
          <w:rFonts w:cs="Times New Roman" w:ascii="Times New Roman" w:hAnsi="Times New Roman"/>
          <w:sz w:val="20"/>
        </w:rPr>
        <w:t xml:space="preserve">  Let go thy h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Come, sir, I will not let you go. Come, my yo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ldier, put up your iron. You are well fle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free from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pulls free and draw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wouldst thou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ar’st tempt me further, draw th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hat, what? Nay, then, I must have an ounce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of this malapert blood from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i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Toby! On thy life I charge thee, ho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it be ever thus? Ungracious wre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t for the mountains and the barbarous ca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manners ne’er were preached! Out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ht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offended, dear Cesario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desby, begone!</w:t>
      </w:r>
      <w:r>
        <w:rPr>
          <w:rFonts w:cs="Times New Roman" w:ascii="Times New Roman" w:hAnsi="Times New Roman"/>
          <w:i/>
          <w:sz w:val="20"/>
        </w:rPr>
        <w:tab/>
        <w:t>Toby, Andrew, and Fabia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prithee, gentle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y fair wisdom, not thy passion, s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uncivil and unjust ex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y peace. Go with me to my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r thou there how many fruitless pr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ruffian hath botched up, that thou there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st smile at this. Thou shalt not choose bu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deny. Beshrew his soul for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tarted one poor heart of mine, i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relish is in this? How runs the stre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am mad, or else this is a d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fancy still my sense in Lethe stee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thus to dream, still let me slee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come, I prithee. Would thou ’dst be rule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, say so, and so b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 and Feste, the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ay, I prithee, put on this gown and this bea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him believe thou art Sir Topas the curate.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quickly. I’ll call Sir Toby the whilst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ell, I’ll put it on and I will dissemble myself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, and I would I were the first that ever dissemb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such a gown.</w:t>
      </w:r>
      <w:r>
        <w:rPr>
          <w:rFonts w:cs="Times New Roman" w:ascii="Times New Roman" w:hAnsi="Times New Roman"/>
          <w:i/>
          <w:sz w:val="20"/>
        </w:rPr>
        <w:t xml:space="preserve"> He puts on gown and beard.</w:t>
      </w:r>
      <w:r>
        <w:rPr>
          <w:rFonts w:cs="Times New Roman" w:ascii="Times New Roman" w:hAnsi="Times New Roman"/>
          <w:sz w:val="20"/>
        </w:rPr>
        <w:t xml:space="preserve">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tall enough to become the function well,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n enough to be thought a good student, but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d an honest man and a good housekeeper goe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rly as to say a careful man and a great schol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mpetitors 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oby and Mar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Jove bless thee, Master Par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Bonos dies,</w:t>
      </w:r>
      <w:r>
        <w:rPr>
          <w:rFonts w:cs="Times New Roman" w:ascii="Times New Roman" w:hAnsi="Times New Roman"/>
          <w:sz w:val="20"/>
        </w:rPr>
        <w:t xml:space="preserve"> Sir Toby; for, as the old hermi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gue, that never saw pen and ink, very wittily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 niece of King Gorboduc “That that is, is,” so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ing Master Parson, am Master Parson; for wha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at” but “that” and “is” but “is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o him, Sir Top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>, disguising his voice</w:t>
      </w:r>
      <w:r>
        <w:rPr>
          <w:rFonts w:cs="Times New Roman" w:ascii="Times New Roman" w:hAnsi="Times New Roman"/>
          <w:sz w:val="20"/>
        </w:rPr>
        <w:t xml:space="preserve">  What ho, I say! Peace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s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e knave counterfeits well. A good kn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Malvolio within. 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Who call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ir Topas the curate, who comes to visit Mal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unat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ir Topas, Sir Topas, good Sir Topas, go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ad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ut, hyperbolical fiend! How vexest thou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! Talkest thou nothing but of lad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ell said, Master Par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ir Topas, never was man thus wro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Sir Topas, do not think I am mad. They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id me here in hideous darknes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ie, thou dishonest Satan! I call thee by the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dest terms, for I am one of those gentle o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ill use the devil himself with courtesy. Say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that house is dar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As hell, Sir Top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it hath bay windows transparent as barricad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clerestories toward the south-n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as lustrous as ebony; and yet complai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of obstruc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I am not mad, Sir Topas. I say to you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 is d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dman, thou errest. I say there is no dark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gnorance, in which thou art more puzzled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gyptians in their f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I say this house is as dark as igno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ignorance were as dark as hell. And I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was never man thus abused. I am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 than you are. Make the trial of it in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tant ques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at is the opinion of Pythagoras conce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dfow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That the soul of our grandam might hap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habit a bi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at thinkst thou of his opin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I think nobly of the soul, and no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rove his opin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are thee well. Remain thou still in dark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halt hold th’ opinion of Pythagoras ere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ow of thy wits, and fear to kill a woodcock l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dispossess the soul of thy grandam. Far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ir Topas, Sir Topa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My most exquisite Sir Topa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ay, I am for all wa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Thou mightst have done this without thy b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gown. He sees the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o him in thine own voice, and bring me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thou find’st him. I would we were well r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is knavery. If he may be conveniently deliv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ould he were, for I am now so fa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ense with my niece that I cannot pursu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safety this sport the upshot. Come by an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y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oby and Mari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, in his own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ey, Robin, jolly Robin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ell me how thy lady do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Foo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y lady is unkind, per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Foo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las, why is she s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Fool, I sa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e loves another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calls, h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Good fool, as ever thou wilt deserve well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hand, help me to a candle, and pen, ink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per. As I am a gentleman, I will live to be thankfu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e for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ster Malvoli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Ay, good Foo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las, sir, how fell you besides your five wit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Fool, there was never man so notorious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used. I am as well in my wits, Fool, as thou 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ut as well? Then you are mad indeed, if you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better in your wits than a Foo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They have here propertied me, keep me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rkness, send ministers to me—asses!—and d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hey can to face me out of my w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dvise you what you say. The minister is her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In the voice of Sir Topas. </w:t>
      </w:r>
      <w:r>
        <w:rPr>
          <w:rFonts w:cs="Times New Roman" w:ascii="Times New Roman" w:hAnsi="Times New Roman"/>
          <w:sz w:val="20"/>
        </w:rPr>
        <w:t>Malvolio, Malvolio, t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s the heavens restore. Endeavor thyself to sleep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eave thy vain bibble-babb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Sir Topa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>, as Sir Topas</w:t>
      </w:r>
      <w:r>
        <w:rPr>
          <w:rFonts w:cs="Times New Roman" w:ascii="Times New Roman" w:hAnsi="Times New Roman"/>
          <w:sz w:val="20"/>
        </w:rPr>
        <w:t xml:space="preserve">  Maintain no words with him,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.</w:t>
      </w:r>
      <w:r>
        <w:rPr>
          <w:rFonts w:cs="Times New Roman" w:ascii="Times New Roman" w:hAnsi="Times New Roman"/>
          <w:i/>
          <w:sz w:val="20"/>
        </w:rPr>
        <w:t xml:space="preserve"> As Fool.</w:t>
      </w:r>
      <w:r>
        <w:rPr>
          <w:rFonts w:cs="Times New Roman" w:ascii="Times New Roman" w:hAnsi="Times New Roman"/>
          <w:sz w:val="20"/>
        </w:rPr>
        <w:t xml:space="preserve"> Who, I, sir? Not I, sir! God bu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good Sir Topas.</w:t>
      </w:r>
      <w:r>
        <w:rPr>
          <w:rFonts w:cs="Times New Roman" w:ascii="Times New Roman" w:hAnsi="Times New Roman"/>
          <w:i/>
          <w:sz w:val="20"/>
        </w:rPr>
        <w:t xml:space="preserve"> As Sir Topas.</w:t>
      </w:r>
      <w:r>
        <w:rPr>
          <w:rFonts w:cs="Times New Roman" w:ascii="Times New Roman" w:hAnsi="Times New Roman"/>
          <w:sz w:val="20"/>
        </w:rPr>
        <w:t xml:space="preserve"> Marry, ame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s Fool. </w:t>
      </w:r>
      <w:r>
        <w:rPr>
          <w:rFonts w:cs="Times New Roman" w:ascii="Times New Roman" w:hAnsi="Times New Roman"/>
          <w:sz w:val="20"/>
        </w:rPr>
        <w:t>I will, sir, I w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Fool! Fool! Fool, I say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las, sir, be patient. What say you, sir?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nt for speaking to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Good Fool, help me to some light and s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per. I tell thee, I am as well in my wits as an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in Illyr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elladay that you were, si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By this hand, I am. Good Fool, some ink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per, and light; and convey what I will set down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ady. It shall advantage thee more than eve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ing of letter d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will help you to ’t. But tell me true, are you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 indeed, or do you but counterfe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Believe me, I am not. I tell thee tr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ay, I’ll ne’er believe a madman till I see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ins. I will fetch you light and paper and in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Fool, I’ll requite it in the highest degree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thee, beg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 am gone, sir, and anon, s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’ll be with you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n a trice, like to the old Vi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Your need to sust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o with dagger of lath, in his rage and his wr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Cries “aha!” to the devi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Like a mad lad, “Pare thy nails, da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dieu, goodman devil.”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basti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air; that is the glorious su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earl she gave me, I do feel ’t and see ’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’tis wonder that enwraps me th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’tis not madness. Where’s Antonio, the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not find him at the Elepha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ere he was; and there I found this cred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did range the town to seek me ou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unsel now might do me golden servi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gh my soul disputes well with my sen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may be some error, but no madne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doth this accident and flood of fortu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 exceed all instance, all discou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ready to distrust mine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rangle with my reason that persuades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y other trust but that I am mad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the lady’s mad. Yet if ’twere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could not sway her house, command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and give back affairs and their dispa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a smooth, discreet, and stable bear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perceive she does. There’s something in ’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deceivable. But here the lady com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ivia, and a Prie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i/>
          <w:sz w:val="20"/>
        </w:rPr>
        <w:t>, to Sebasti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ame not this haste of mine. If you mean we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go with me and with this holy 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chantry by. There, before 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nderneath that consecrated roo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ight me the full assurance of your fai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y most jealous and too doubtful sou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live at peace. He shall conceal 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you are willing it shall come to no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ime we will our celebration k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my birth. What do you s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ollow this good man and go with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having sworn truth, ever will be tr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ad the way, good father, and heavens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may fairly note this act of min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este, the Fool and Fabi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Now, as thou lov’st me, let me see his le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Good Master Fabian, grant me another requ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Any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Do not desire to see this le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This is to give a dog and in recompense desi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dog agai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rsino, Viola, Curio, and Lord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ong you to the Lady Olivia, friend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y, sir, we are some of her trapping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e well. How dost thou, my good fellow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ly, sir, the better for my foes and the wor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my frie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st the contrary: the better for thy frien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sir, the wor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How can that b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rry, sir, they praise me and make an ass of m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my foes tell me plainly I am an ass; so that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foes, sir, I profit in the knowledge of myself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my friends I am abused. So that, conclusions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s kisses, if your four negatives make your tw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firmatives, why then the worse for my friends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etter for my fo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Why, this is excell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y my troth, sir, no—though it please you to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of my frie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giving a co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not be the worse for me; there’s go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ut that it would be double-dealing, sir, I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could make it an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O, you give me ill couns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Put your grace in your pocket, sir, for this onc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et your flesh and blood obey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Well, I will be so much a sinner to b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le-dealer: there’s another.</w:t>
      </w:r>
      <w:r>
        <w:rPr>
          <w:rFonts w:cs="Times New Roman" w:ascii="Times New Roman" w:hAnsi="Times New Roman"/>
          <w:i/>
          <w:sz w:val="20"/>
        </w:rPr>
        <w:tab/>
        <w:t>He gives a co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Primo, secundo, tertio</w:t>
      </w:r>
      <w:r>
        <w:rPr>
          <w:rFonts w:cs="Times New Roman" w:ascii="Times New Roman" w:hAnsi="Times New Roman"/>
          <w:sz w:val="20"/>
        </w:rPr>
        <w:t xml:space="preserve"> is a good play, and the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ing is, the third pays for all. The triplex, sir, 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tripping measure, or the bells of Saint Benn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, may put you in mind—one, two, th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You can fool no more money out of me at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w. If you will let your lady know I am her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with her, and bring her along with you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awake my bounty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rry, sir, lullaby to your bounty till I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. I go, sir, but I would not have you to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my desire of having is the sin of covetous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, as you say, sir, let your bounty take a nap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awake it ano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io and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 man, sir, that did rescu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ace of his I do remember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when I saw it last, it was besme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lack as Vulcan in the smoke of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aubling vessel was he captain 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allow draught and bulk unpriz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ich such scatheful grapple did he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most noble bottom of our fl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ery envy and the tongue of l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ied fame and honor on him.—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sino, this is that 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That took the </w:t>
      </w:r>
      <w:r>
        <w:rPr>
          <w:rFonts w:cs="Times New Roman" w:ascii="Times New Roman" w:hAnsi="Times New Roman"/>
          <w:i/>
          <w:sz w:val="20"/>
        </w:rPr>
        <w:t>Phoenix</w:t>
      </w:r>
      <w:r>
        <w:rPr>
          <w:rFonts w:cs="Times New Roman" w:ascii="Times New Roman" w:hAnsi="Times New Roman"/>
          <w:sz w:val="20"/>
        </w:rPr>
        <w:t xml:space="preserve"> and her fraught from Can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this is he that did the </w:t>
      </w:r>
      <w:r>
        <w:rPr>
          <w:rFonts w:cs="Times New Roman" w:ascii="Times New Roman" w:hAnsi="Times New Roman"/>
          <w:i/>
          <w:sz w:val="20"/>
        </w:rPr>
        <w:t>Tiger</w:t>
      </w:r>
      <w:r>
        <w:rPr>
          <w:rFonts w:cs="Times New Roman" w:ascii="Times New Roman" w:hAnsi="Times New Roman"/>
          <w:sz w:val="20"/>
        </w:rPr>
        <w:t xml:space="preserve"> bo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r young nephew Titus lost his le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n the streets, desperate of shame and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rivate brabble did we apprehen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 me kindness, sir, drew on m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conclusion put strange speech up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what ’twas but distra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able pirate, thou saltwater th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oolish boldness brought thee to their merc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thou, in terms so bloody and so d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made thine enem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Orsino, noble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leased that I shake off these names you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onio never yet was thief or pir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, I confess, on base and ground en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sino’s enemy. A witchcraft drew 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st ingrateful boy there by your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rude sea’s enraged and foamy m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redeem; a wrack past hope he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ife I gave him and did thereto ad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, without retention or restra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is in dedication. For his s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expose myself, pure for hi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danger of this adverse t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w to defend him when he was bese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being apprehended, his false cun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Not meaning to partake with me in danger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ught him to face me out of his acquain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ew a twenty years’ removèd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one would wink; denied me mine own p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had recommended to his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half an hour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How can this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to Antonio</w:t>
      </w:r>
      <w:r>
        <w:rPr>
          <w:rFonts w:cs="Times New Roman" w:ascii="Times New Roman" w:hAnsi="Times New Roman"/>
          <w:sz w:val="20"/>
        </w:rPr>
        <w:t xml:space="preserve">  When came he to this t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day, my lord; and for three months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int’rim, not a minute’s vacan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day and night did we keep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ivia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 Countess. Now heaven walks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th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thee, fellow: fellow, thy words are ma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months this youth hath tended upon 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ore of that anon.</w:t>
      </w:r>
      <w:r>
        <w:rPr>
          <w:rFonts w:cs="Times New Roman" w:ascii="Times New Roman" w:hAnsi="Times New Roman"/>
          <w:i/>
          <w:sz w:val="20"/>
        </w:rPr>
        <w:t xml:space="preserve"> To an Officer.</w:t>
      </w:r>
      <w:r>
        <w:rPr>
          <w:rFonts w:cs="Times New Roman" w:ascii="Times New Roman" w:hAnsi="Times New Roman"/>
          <w:sz w:val="20"/>
        </w:rPr>
        <w:t xml:space="preserve"> Tak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 my lord, but that he may not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Olivia may seem serviceabl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esario, you do not keep promise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Gracious Olivia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 you say, Cesario?—Good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would speak; my duty hushe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aught to the old tune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s fat and fulsome to mine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owling after 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so cru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Still so constant,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to perverseness? You, uncivil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se ingrate and unauspicious alt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ul the faithful’st off’rings have breathe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’er devotion tendered—what shall I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hat it please my lord that shall becom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I not, had I the heart to do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th’ Egyptian thief at point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ll what I love?—a savage jealou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ometime savors nobly. But hear me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you to nonregardance cast my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I partly know the instr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crews me from my true place in your fav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 you the marble-breasted tyrant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 your minion, whom I know you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om, by heaven I swear, I tender dea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m will I tear out of that cruel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e sits crownèd in his master’s spit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boy, with me. My thoughts are rip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c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acrifice the lamb that I do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ite a raven’s heart within a d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most jocund, apt, and willing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you rest a thousand deaths would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goes Cesar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After him I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I love these eyes, more than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by all mores than e’er I shall love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do feign, you witnesses ab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nish my life for tainting of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 me, detested! How am I beguil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does beguile you? Who does do you wr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forgot thyself? Is it so long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forth the holy father.</w:t>
      </w:r>
      <w:r>
        <w:rPr>
          <w:rFonts w:cs="Times New Roman" w:ascii="Times New Roman" w:hAnsi="Times New Roman"/>
          <w:i/>
          <w:sz w:val="20"/>
        </w:rPr>
        <w:tab/>
        <w:t>An Attend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to Viola</w:t>
      </w:r>
      <w:r>
        <w:rPr>
          <w:rFonts w:cs="Times New Roman" w:ascii="Times New Roman" w:hAnsi="Times New Roman"/>
          <w:sz w:val="20"/>
        </w:rPr>
        <w:t xml:space="preserve">  Come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her, my lord?—Cesario, husband,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y, husband. Can he that de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husband, sirra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OLA</w:t>
      </w:r>
      <w:r>
        <w:rPr>
          <w:rFonts w:cs="Times New Roman" w:ascii="Times New Roman" w:hAnsi="Times New Roman"/>
          <w:sz w:val="20"/>
        </w:rPr>
        <w:t xml:space="preserve">  No, my lord, no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it is the baseness of thy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thee strangle thy proprie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not, Cesario. Take thy fortunes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at thou know’st thou art, and then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great as that thou fear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welcome,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ther, I charge thee by thy reve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to unfold (though lately we int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in darkness what occasion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eals before ’tis ripe) what thou dos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ewly passed between this youth 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ontract of eternal bond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irmed by mutual joinder of your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sted by the holy close of l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engthened by interchangement of your r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ceremony of this comp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led in my function, by my testimon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when, my watch hath told me, towar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raveled but two h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to 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hou dissembling cub! What wilt thou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ime hath sowed a grizzle on thy ca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ill not else thy craft so quickly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ne own trip shall be thine overthr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and take her, but direct thy f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ou and I henceforth may never m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do protes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, do not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little faith, though thou hast too much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Andr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For the love of God, a surgeon! Send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tly to Sir To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Has broke my head across, and has given S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by a bloody coxcomb too. For the love of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elp! I had rather than forty pound I were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Who has done this, Sir Andre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The Count’s gentleman, one Cesario. We 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for a coward, but he’s the very d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cardin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My gentleman Cesar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’Od’s lifelings, here he is!—You brok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 for nothing, and that that I did, I was set o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’t by Sir To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you speak to me? I never hur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rew your sword upon me without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bespake you fair and hurt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f a bloody coxcomb be a hurt, you have h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I think you set nothing by a bloody coxc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oby and Feste, the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comes Sir Toby halting. You shall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. But if he had not been in drink, h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tickled you othergates than h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How now, gentleman? How is ’t wit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at’s all one. Has hurt me, and there’s th’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’t.</w:t>
      </w:r>
      <w:r>
        <w:rPr>
          <w:rFonts w:cs="Times New Roman" w:ascii="Times New Roman" w:hAnsi="Times New Roman"/>
          <w:i/>
          <w:sz w:val="20"/>
        </w:rPr>
        <w:t xml:space="preserve"> To Fool.</w:t>
      </w:r>
      <w:r>
        <w:rPr>
          <w:rFonts w:cs="Times New Roman" w:ascii="Times New Roman" w:hAnsi="Times New Roman"/>
          <w:sz w:val="20"/>
        </w:rPr>
        <w:t xml:space="preserve"> Sot, didst see Dick Surgeon, s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, he’s drunk, Sir Toby, an hour agone; his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set at eight i’ th’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Then he’s a rogue and a passy-measures pavin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e a drunken ro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way with him! Who hath made this havo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 I’ll help you, Sir Toby, because we’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essed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BY</w:t>
      </w:r>
      <w:r>
        <w:rPr>
          <w:rFonts w:cs="Times New Roman" w:ascii="Times New Roman" w:hAnsi="Times New Roman"/>
          <w:sz w:val="20"/>
        </w:rPr>
        <w:t xml:space="preserve">  Will you help?—an ass-head, and a coxc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knave, a thin-faced knave, a gu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him to bed, and let his hurt be looked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oby, Andrew, Fool, and Fabia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bast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, madam, I have hurt your kins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had it been the brother of m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have done no less with wit and safe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hrow a strange regard upon me, and by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perceive it hath offende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sweet one, even for the v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ade each other but so late 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face, one voice, one habit, and two perso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atural perspective, that is and is no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onio, O, my dear Anton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ave the hours racked and tortur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I have lost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bastian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Fear’st thou that, Anton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ave you made division of your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pple cleft in two is not more tw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se two creatures. Which is Sebasti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Most wonderf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i/>
          <w:sz w:val="20"/>
        </w:rPr>
        <w:t>, looking at 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I stand there? I never had a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an there be that deity in my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ere and everywhere. I had a s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the blind waves and surges have devou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harity, what kin are you to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ountryman? What name? What parent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essaline. Sebastian was m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 Sebastian was my brothe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ent he suited to his watery t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pirits can assume both form and su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ome to fright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A spirit I am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m in that dimension grossly cl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rom the womb I did particip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you a woman, as the rest goes e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my tears let fall upon your ch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“Thrice welcome, drownèd Viola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had a mole upon his b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sz w:val="20"/>
        </w:rPr>
        <w:t xml:space="preserve">  And so had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ed that day when Viola from her bi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numbered thirteen y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record is lively in my so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inishèd indeed his mortal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ay that made my sister thirteen y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hing lets to make us happy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 my masculine usurped att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embrace me till each circum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lace, time, fortune, do cohere and jum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Viola; which to confi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ring you to a captain in this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lie my maiden weeds; by whose gentle hel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preserved to serve this noble c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occurrence of my fortune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een between this lady and thi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BASTIAN</w:t>
      </w:r>
      <w:r>
        <w:rPr>
          <w:rFonts w:cs="Times New Roman" w:ascii="Times New Roman" w:hAnsi="Times New Roman"/>
          <w:i/>
          <w:sz w:val="20"/>
        </w:rPr>
        <w:t>, to 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omes it, lady, you have been mist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ature to her bias drew in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have been contracted to a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are you therein, by my life, deceiv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betrothed both to a maid an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i/>
          <w:sz w:val="20"/>
        </w:rPr>
        <w:t>, to 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amazed; right noble is his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be so, as yet the glass seems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have share in this most happy wrack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y, thou hast said to me a thousand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never shouldst love woman lik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ose sayings will I overs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ose swearings keep as true in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oth that orbèd continent the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evers day from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SINO</w:t>
      </w:r>
      <w:r>
        <w:rPr>
          <w:rFonts w:cs="Times New Roman" w:ascii="Times New Roman" w:hAnsi="Times New Roman"/>
          <w:sz w:val="20"/>
        </w:rPr>
        <w:t xml:space="preserve">  Give me th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e see thee in thy woman’s w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ptain that did bring me first on sh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y maid’s garments. He, upon some a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w in durance at Malvolio’s su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entleman and follower of my lady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enlarg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este, the Fool with a letter, and Fab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tch Malvolio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, alas, now I remembe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, poor gentleman, he’s much distra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st extracting frenzy of m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y remembrance clearly banished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Fool. </w:t>
      </w:r>
      <w:r>
        <w:rPr>
          <w:rFonts w:cs="Times New Roman" w:ascii="Times New Roman" w:hAnsi="Times New Roman"/>
          <w:sz w:val="20"/>
        </w:rPr>
        <w:t>How does he, sirra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ly, madam, he holds Beelzebub at the stav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 as well as a man in his case may do. Ha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it a letter to you. I should have given ’t you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ning. But as a madman’s epistles are no gosp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it skills not much when they are deli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Open ’t and rea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Look then to be well edified, when the 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livers the madman.</w:t>
      </w:r>
      <w:r>
        <w:rPr>
          <w:rFonts w:cs="Times New Roman" w:ascii="Times New Roman" w:hAnsi="Times New Roman"/>
          <w:i/>
          <w:sz w:val="20"/>
        </w:rPr>
        <w:t xml:space="preserve"> He reads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By the Lord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adam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ow now, art thou ma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madam, I do but read madness. An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ship will have it as it ought to be, you mu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llow </w:t>
      </w:r>
      <w:r>
        <w:rPr>
          <w:rFonts w:cs="Times New Roman" w:ascii="Times New Roman" w:hAnsi="Times New Roman"/>
          <w:i/>
          <w:sz w:val="20"/>
        </w:rPr>
        <w:t>vox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Prithee, read i’ thy right w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o I do, madonna. But to read his right wits is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 thus. Therefore, perpend, my princess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i/>
          <w:sz w:val="20"/>
        </w:rPr>
        <w:t>, giving letter to Fabian</w:t>
      </w:r>
      <w:r>
        <w:rPr>
          <w:rFonts w:cs="Times New Roman" w:ascii="Times New Roman" w:hAnsi="Times New Roman"/>
          <w:sz w:val="20"/>
        </w:rPr>
        <w:t xml:space="preserve">  Read it you, sirra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 By the Lord, madam, you wrong me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world shall know it. Though you have put me in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arkness and given your drunken cousin rule o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e, yet have I the benefit of my senses as well as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adyship. I have your own letter that induced 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semblance I put on, with the which I doubt not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o do myself much right or you much shame. Think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e as you please. I leave my duty a little unthough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speak out of my injury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madly used Malvoli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Did he write thi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avors not much of distrac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him delivered, Fabian. Bring him hither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abian ex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rsino. </w:t>
      </w:r>
      <w:r>
        <w:rPr>
          <w:rFonts w:cs="Times New Roman" w:ascii="Times New Roman" w:hAnsi="Times New Roman"/>
          <w:sz w:val="20"/>
        </w:rPr>
        <w:t>My lord, so please you, these thing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rther thought 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me as well a sister as a w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day shall crown th’ alliance on ’t, so plea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at my house, and at my proper c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am most apt t’ embrace your off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Viola. </w:t>
      </w:r>
      <w:r>
        <w:rPr>
          <w:rFonts w:cs="Times New Roman" w:ascii="Times New Roman" w:hAnsi="Times New Roman"/>
          <w:sz w:val="20"/>
        </w:rPr>
        <w:t>Your master quits you; and for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ice done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against the mettle of your sex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 beneath your soft and tender breed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ce you called me “master” for so lo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my hand. You shall from this time 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aster’s mistr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i/>
          <w:sz w:val="20"/>
        </w:rPr>
        <w:t>, to Viola</w:t>
      </w:r>
      <w:r>
        <w:rPr>
          <w:rFonts w:cs="Times New Roman" w:ascii="Times New Roman" w:hAnsi="Times New Roman"/>
          <w:sz w:val="20"/>
        </w:rPr>
        <w:t xml:space="preserve">  A sister! You are sh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alvolio and Fabi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e madm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Ay, my lord, this sam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alvoli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sz w:val="20"/>
        </w:rPr>
        <w:t xml:space="preserve">  Madam, you have done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o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orious wro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sz w:val="20"/>
        </w:rPr>
        <w:t xml:space="preserve">  Have I, Malvolio? N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VOLIO</w:t>
      </w:r>
      <w:r>
        <w:rPr>
          <w:rFonts w:cs="Times New Roman" w:ascii="Times New Roman" w:hAnsi="Times New Roman"/>
          <w:i/>
          <w:sz w:val="20"/>
        </w:rPr>
        <w:t>, handing her a pap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y, you have. Pray you peruse that let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not now deny it is your ha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e from it if you can, in hand or phra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ay ’tis not your seal, not your inventi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n say none of this. Well, grant it th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me, in the modesty of hon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you have given me such clear lights of favo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de me come smiling and cross-gartered to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t on yellow stockings, and to fr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Sir Toby and the lighter peopl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cting this in an obedient hop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ave you suffered me to be imprison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pt in a dark house, visited by the pri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the most notorious geck and gu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’er invention played on? Tell me wh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Malvolio, this is not my writ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 confess much like the charac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ut of question, ’tis Maria’s ha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 do bethink me, it was sh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 told me thou wast mad; then cam’st in smil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such forms which here were presuppo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e in the letter. Prithee, be cont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actice hath most shrewdly passed upon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we know the grounds and authors of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be both the plaintiff and the jud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ne own cau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BIAN</w:t>
      </w:r>
      <w:r>
        <w:rPr>
          <w:rFonts w:cs="Times New Roman" w:ascii="Times New Roman" w:hAnsi="Times New Roman"/>
          <w:sz w:val="20"/>
        </w:rPr>
        <w:t xml:space="preserve">  Good madam, hear me spea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no quarrel nor no brawl to c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int the condition of this present hou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have wondered at. In hope it shall n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freely I confess, myself and Tob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this device against Malvolio 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some stubborn and uncourteous par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d conceived against him. Maria wr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tter at Sir Toby’s great import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ecompense whereof he hath married 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ith a sportful malice it was follow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rather pluck on laughter than reven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the injuries be justly weigh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on both sides pas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  <w:r>
        <w:rPr>
          <w:rFonts w:cs="Times New Roman" w:ascii="Times New Roman" w:hAnsi="Times New Roman"/>
          <w:i/>
          <w:sz w:val="20"/>
        </w:rPr>
        <w:t>, to Malvol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poor fool, how have they baffled the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“some are born great, some achieve greatnes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me have greatness thrown upon them.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as one, sir, in this interlude, one Sir Topas, si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at’s all one. “By the Lord, Fool, I am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”—but, do you remember “Madam, why laug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t such a barren rascal; an you smile not, he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gged”? And thus the whirligig of time brings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reveng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revenged on the whole pack of you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been most notoriously ab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S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 him and entreat him to a peace.</w:t>
      </w:r>
      <w:r>
        <w:rPr>
          <w:rFonts w:cs="Times New Roman" w:ascii="Times New Roman" w:hAnsi="Times New Roman"/>
          <w:i/>
          <w:sz w:val="20"/>
        </w:rPr>
        <w:tab/>
        <w:t>Som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not told us of the Captain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is known, and golden time conv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olemn combination shall b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dear souls.—Meantime, sweet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not part from hence.—Cesario,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 you shall be while you are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in other habits you are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sino’s mistress, and his fancy’s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the Foo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that I was and a little tiny bo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hey, ho, the wind and the r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 foolish thing was but a to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For the rain it raineth every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when I came to man’s est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hey, ho, the wind and the r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’Gainst knaves and thieves men shut their g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For the rain it raineth every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when I came, alas, to wi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hey, ho, the wind and the r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y swaggering could I never thri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For the rain it raineth every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when I came unto my be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hey, ho, the wind and the r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ith tosspots still had drunken hea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For the rain it raineth every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 great while ago the world begu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hey, ho, the wind and the r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that’s all one, our play is d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we’ll strive to please you every d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5:01:00Z</dcterms:created>
  <dc:creator>Michael Poston</dc:creator>
  <dc:description/>
  <cp:keywords/>
  <dc:language>en-US</dc:language>
  <cp:lastModifiedBy>Michael Poston</cp:lastModifiedBy>
  <dcterms:modified xsi:type="dcterms:W3CDTF">2015-07-31T15:01:00Z</dcterms:modified>
  <cp:revision>1</cp:revision>
  <dc:subject/>
  <dc:title/>
</cp:coreProperties>
</file>