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he Two Noble Kinsm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T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ROLOG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The two noble kinsmen, cousins, nephews of Creon, King of Thebe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ARCIT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PALAM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ESEUS, Duke of Athen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HIPPOLYTA, Queen of the Amazons, later Duchess of Athen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MILIA, her sis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IRITHOUS, friend to These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ree QUEENS, widows of the kings killed in laying siege to Theb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e JAILER of Theseus’s pris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e Jailer’s DAUGH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e Jailer’s BROTH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e WOOER of the Jailer’s daugh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wo FRIENDS of the Jail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DO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RTESIUS, an Athenian soldi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VALERIUS, a Theb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WOMAN, attending on Emili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n Athenian GENTLEM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x KNIGHTS, three accompanying Arcite, three Palam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x COUNTRYMEN, one dressed as a BAVIAN or babo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SCHOOLMAS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NELL, a countrywom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TABOR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A singing BOY, a HERALD, MESSENGERS, a SERV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PILOG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Hymen (god of weddings), lords, soldiers, four countrywomen (Fritz, Maudlin, Luce, and Barbary), nymphs, attendants, maids, executioner, gu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Prolog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LO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w plays and maidenheads are near akin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ch followed both, for both much money giv’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stand sound and well. And a good pl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modest scenes blush on his marriage d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ke to lose his honor, is like 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fter holy tie and first night’s sti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still is modesty, and still retai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of the maid, to sight, than husband’s pain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pray our play may be so, for I am su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has a noble breeder and a pu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earnèd, and a poet never w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famous yet ’twixt Po and silver Tre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aucer, of all admired, the story give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, constant to eternity, it liv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let fall the nobleness of thi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first sound this child hear be a hi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ill it shake the bones of that good m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him cry from underground “O, f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me the witless chaff of such a wri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lasts my bays and my famed works mak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gh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Robin Hood!” This is the fear we bring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to say truth, it were an endless th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o ambitious, to aspire to h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ak as we are, and, almost breathless, swi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deep water. Do but you hold ou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elping hands, and we shall tack abou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mething do to save us. You shall h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enes, though below his art, may yet app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th two hours’ travel. To his bones sweet sleep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ent to you. If this play do not kee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ttle dull time from us, we percei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losses fall so thick we must needs leav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Music. Enter Hymen with a torch burning, a Boy in</w:t>
        <w:br/>
        <w:t>a white robe before, singing and strewing flowers.</w:t>
        <w:br/>
        <w:t>After Hymen, a Nymph encompassed in her tresses,</w:t>
        <w:br/>
        <w:t>bearing a wheaten garland; then Theseus between</w:t>
        <w:br/>
        <w:t>two other Nymphs with wheaten chaplets on their</w:t>
        <w:br/>
        <w:t>heads. Then Hippolyta, the bride, led by Pirithous,</w:t>
        <w:br/>
        <w:t>and another holding a garland over her head, her</w:t>
        <w:br/>
        <w:t>tresses likewise hanging. After her, Emilia, holding</w:t>
        <w:br/>
        <w:t>up her train. Then Artesius and Attendan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 Song, sung by the Bo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Roses, their sharp spines being g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Not royal in their smells al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But in their hu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aiden pinks, of odor fai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Daisies smell-less, yet most quai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nd sweet thyme tru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Primrose, firstborn child of V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erry springtime’s harbing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ith her bells dim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xlips in their cradles grow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arigolds on deathbeds blow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Lark’s-heels trim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ll dear Nature’s children swe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Lie ’fore bride and bridegroom’s feet,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trew flowe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Blessing their sen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Not an angel of the ai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ird melodious or bird fai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Is absent he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 crow, the sland’rous cuckoo, n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 boding raven, nor chough ho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Nor chatt’ring pi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ay on our bridehouse perch or s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r with them any discord br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But from it f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ree Queens in black, with veils stained, with</w:t>
        <w:br/>
        <w:t>imperial crowns. The first Queen falls down at the foot</w:t>
        <w:br/>
        <w:t>of Theseus; the second falls down at the foot of</w:t>
        <w:br/>
        <w:t>Hippolyta; the third before Emili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QUEEN</w:t>
      </w:r>
      <w:r>
        <w:rPr>
          <w:rFonts w:cs="Times New Roman" w:ascii="Times New Roman" w:hAnsi="Times New Roman"/>
          <w:i/>
          <w:sz w:val="20"/>
        </w:rPr>
        <w:t>, to 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pity’s sake and true gentility’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and respect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QUEEN</w:t>
      </w:r>
      <w:r>
        <w:rPr>
          <w:rFonts w:cs="Times New Roman" w:ascii="Times New Roman" w:hAnsi="Times New Roman"/>
          <w:i/>
          <w:sz w:val="20"/>
        </w:rPr>
        <w:t>, to Hippolyta</w:t>
      </w:r>
      <w:r>
        <w:rPr>
          <w:rFonts w:cs="Times New Roman" w:ascii="Times New Roman" w:hAnsi="Times New Roman"/>
          <w:sz w:val="20"/>
        </w:rPr>
        <w:t xml:space="preserve">  For your mother’s sak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you wish your womb may thrive with fai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and respect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QUEEN</w:t>
      </w:r>
      <w:r>
        <w:rPr>
          <w:rFonts w:cs="Times New Roman" w:ascii="Times New Roman" w:hAnsi="Times New Roman"/>
          <w:i/>
          <w:sz w:val="20"/>
        </w:rPr>
        <w:t>, to Emil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for the love of him whom Jove hath mark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nor of your bed, and for the sa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lear virginity, be advoc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us and our distresses. This good de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raze you out o’ th’ book of trespass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you are set down t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First Que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d lady, ri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i/>
          <w:sz w:val="20"/>
        </w:rPr>
        <w:t>, to Second Queen</w:t>
      </w:r>
      <w:r>
        <w:rPr>
          <w:rFonts w:cs="Times New Roman" w:ascii="Times New Roman" w:hAnsi="Times New Roman"/>
          <w:sz w:val="20"/>
        </w:rPr>
        <w:t xml:space="preserve">  Stand u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to Third Queen</w:t>
      </w:r>
      <w:r>
        <w:rPr>
          <w:rFonts w:cs="Times New Roman" w:ascii="Times New Roman" w:hAnsi="Times New Roman"/>
          <w:sz w:val="20"/>
        </w:rPr>
        <w:t xml:space="preserve">  No knees to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oman I may stead that is distress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es bind me to 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First Que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your request? Deliver you for 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QUE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three queens whose sovereigns fell bef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rath of cruel Creon; who endur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aks of ravens, talons of the kit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ecks of crows in the foul fields of Theb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ill not suffer us to burn their bon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rn their ashes, nor to take th’ offen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ortal loathsomeness from the blest ey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oly Phoebus, but infects the wi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tench of our slain lords. O, pity, duk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purger of the Earth, draw thy feared sw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es good turns to th’ world; give us the bon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ur dead kings, that we may chapel them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f thy boundless goodness take some no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or our crownèd heads we have no roo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this, which is the lion’s and the bear’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vault to everyth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Pray you, kneel no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transported with your speech and suffer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knees to wrong themselves. I have heard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tun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your dead lords, which gives me such lament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akes my vengeance and revenge for ’e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g Capaneus was your lord. The d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should marry you, at such a seas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now it is with me, I met your groo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Mars’s altar. You were that time fair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Juno’s mantle fairer than your tress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in more bounty spread her. Your wheat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ea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then nor threshed nor blasted. Fortune at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mpled her cheek with smiles. Hercules, 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sm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eaker than your eyes, laid by his club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umbled down upon his Nemean h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wore his sinews thawed. O grief and ti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rful consumers, you will all devour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QUEEN</w:t>
      </w:r>
      <w:r>
        <w:rPr>
          <w:rFonts w:cs="Times New Roman" w:ascii="Times New Roman" w:hAnsi="Times New Roman"/>
          <w:sz w:val="20"/>
        </w:rPr>
        <w:t xml:space="preserve">  O, I hope some g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god hath put his mercy in your manh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to he’ll infuse power, and press you fo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undertak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O, no knees, none, widow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helmeted Bellona use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y for me, your soldier.</w:t>
      </w:r>
      <w:r>
        <w:rPr>
          <w:rFonts w:cs="Times New Roman" w:ascii="Times New Roman" w:hAnsi="Times New Roman"/>
          <w:i/>
          <w:sz w:val="20"/>
        </w:rPr>
        <w:tab/>
        <w:t>The First Queen r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ubled I am.</w:t>
      </w:r>
      <w:r>
        <w:rPr>
          <w:rFonts w:cs="Times New Roman" w:ascii="Times New Roman" w:hAnsi="Times New Roman"/>
          <w:i/>
          <w:sz w:val="20"/>
        </w:rPr>
        <w:tab/>
        <w:t>Turns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QUEEN</w:t>
      </w:r>
      <w:r>
        <w:rPr>
          <w:rFonts w:cs="Times New Roman" w:ascii="Times New Roman" w:hAnsi="Times New Roman"/>
          <w:sz w:val="20"/>
        </w:rPr>
        <w:t xml:space="preserve">  Honored Hippolyt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dreaded Amazonian, that hast sl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cythe-tusked boar; that with thy arm, as st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t is white, wast near to make the m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y sex captive, but that this th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rn to uphold creation in that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 nature styled it in, shrunk thee i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ound thou wast o’erflowing, at once subdu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force and thy affection; soldie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qually canst poise sternness with p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now I know hast much more power o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ever he had on thee, who ow’st his streng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love too, who is a servan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enor of thy speech, dear glass of lad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him that we, whom flaming war doth scor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shadow of his sword may cool u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quire him he advance it o’er our hea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’t in a woman’s key, like such a 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ny of us three; weep ere you fa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nd us a kn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uch the ground for us no longer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 dove’s motion when the head’s plucked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im if he i’ th’ blood-sized field lay swoll’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ing the sun his teeth, grinning at the mo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you would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Poor lady, say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as lief trace this good action wit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at whereto I am going, and never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nt I so willing way. My lord is ta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t-deep with your distress; let him consi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peak anon.</w:t>
      </w:r>
      <w:r>
        <w:rPr>
          <w:rFonts w:cs="Times New Roman" w:ascii="Times New Roman" w:hAnsi="Times New Roman"/>
          <w:i/>
          <w:sz w:val="20"/>
        </w:rPr>
        <w:tab/>
        <w:t>Second Queen r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QUEEN</w:t>
      </w:r>
      <w:r>
        <w:rPr>
          <w:rFonts w:cs="Times New Roman" w:ascii="Times New Roman" w:hAnsi="Times New Roman"/>
          <w:sz w:val="20"/>
        </w:rPr>
        <w:t xml:space="preserve">  O, my petition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down in ice, which by hot grief uncand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lts into drops; so sorrow, wanting fo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pressed with deeper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Pray stand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rief is written in your chee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QUEEN</w:t>
      </w:r>
      <w:r>
        <w:rPr>
          <w:rFonts w:cs="Times New Roman" w:ascii="Times New Roman" w:hAnsi="Times New Roman"/>
          <w:sz w:val="20"/>
        </w:rPr>
        <w:t xml:space="preserve">  O, wo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not read it there.</w:t>
      </w:r>
      <w:r>
        <w:rPr>
          <w:rFonts w:cs="Times New Roman" w:ascii="Times New Roman" w:hAnsi="Times New Roman"/>
          <w:i/>
          <w:sz w:val="20"/>
        </w:rPr>
        <w:tab/>
        <w:t>She r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through my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wrinkled pebbles in a glassy stre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behold ’em. Lady, lady, alac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will all the treasure know o’ th’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know the center too; he that will f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y least minnow, let him lead his 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tch one at my heart. O, pardon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tremity, that sharpens sundry w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me a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Pray you say nothing, pra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cannot feel nor see the rain, being in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s neither wet nor dry. If that you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oundpiece of some painter, I would buy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’ instruct me ’gainst a capital grief—in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heart-pierced demonstration. But, al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a natural sister of our sex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orrow beats so ardently upo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shall make a counter-reflect ’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rother’s heart and warm it to some p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t were made of stone. Pray hav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f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coming for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ward to th’ temple. Leave not out a j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 th’ sacred cerem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QUEEN</w:t>
      </w:r>
      <w:r>
        <w:rPr>
          <w:rFonts w:cs="Times New Roman" w:ascii="Times New Roman" w:hAnsi="Times New Roman"/>
          <w:sz w:val="20"/>
        </w:rPr>
        <w:t xml:space="preserve">  O, this celebr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longer last and be more costly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uppliants’ war. Remember that your f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lls in the ear o’ th’ world; what you do quick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done rashly; your first thought is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others’ labored meditance, your premedita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their actions. But, O Jove, your ac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on as they move, as ospreys do the f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bdue before they touch. Think, dear duke,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beds our slain kings ha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QUEEN</w:t>
      </w:r>
      <w:r>
        <w:rPr>
          <w:rFonts w:cs="Times New Roman" w:ascii="Times New Roman" w:hAnsi="Times New Roman"/>
          <w:sz w:val="20"/>
        </w:rPr>
        <w:t xml:space="preserve">  What griefs our b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ur dear lords have n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QUEEN</w:t>
      </w:r>
      <w:r>
        <w:rPr>
          <w:rFonts w:cs="Times New Roman" w:ascii="Times New Roman" w:hAnsi="Times New Roman"/>
          <w:sz w:val="20"/>
        </w:rPr>
        <w:t xml:space="preserve">  None fit for th’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that with cords, knives, drams, precipit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ary of this world’s light, have to them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en death’s most horrid agents, human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fords them dust and shad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QUEEN</w:t>
      </w:r>
      <w:r>
        <w:rPr>
          <w:rFonts w:cs="Times New Roman" w:ascii="Times New Roman" w:hAnsi="Times New Roman"/>
          <w:sz w:val="20"/>
        </w:rPr>
        <w:t xml:space="preserve">  But our l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 blist’ring ’fore the visitating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re good kings when liv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rue, and I will give you comf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your dead lords grav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 to do must make some work with Cre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work presents itself to th’ do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’twill take form; the heats are gone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bootless toil must recompense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its own sweat. Now he’s sec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dreams we stand before your puiss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nsing our holy begging in our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petition cl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QUEEN</w:t>
      </w:r>
      <w:r>
        <w:rPr>
          <w:rFonts w:cs="Times New Roman" w:ascii="Times New Roman" w:hAnsi="Times New Roman"/>
          <w:sz w:val="20"/>
        </w:rPr>
        <w:t xml:space="preserve">  Now you may take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unk with his vic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QUEEN</w:t>
      </w:r>
      <w:r>
        <w:rPr>
          <w:rFonts w:cs="Times New Roman" w:ascii="Times New Roman" w:hAnsi="Times New Roman"/>
          <w:sz w:val="20"/>
        </w:rPr>
        <w:t xml:space="preserve">  And his army fu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read and sl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Artesius, that best know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to draw out, fit to this enterpr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m’st for this proceeding, and the nu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rry such a business: forth and lev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worthiest instruments, whilst we disp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grand act of our life, this daring 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fate in wed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QUEEN</w:t>
      </w:r>
      <w:r>
        <w:rPr>
          <w:rFonts w:cs="Times New Roman" w:ascii="Times New Roman" w:hAnsi="Times New Roman"/>
          <w:i/>
          <w:sz w:val="20"/>
        </w:rPr>
        <w:t>, to Second and Third Que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agers, take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be widows to our woes. De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ends us to a famishing h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THE QUEENS</w:t>
      </w:r>
      <w:r>
        <w:rPr>
          <w:rFonts w:cs="Times New Roman" w:ascii="Times New Roman" w:hAnsi="Times New Roman"/>
          <w:sz w:val="20"/>
        </w:rPr>
        <w:t xml:space="preserve"> 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ome unseasonably; but when could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ll forth, as unpanged judgment can, fitt’st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est solicita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Why, good lad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a service whereto I am go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er than any was; it more import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ll the actions that I have fore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futurely can c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QUEEN</w:t>
      </w:r>
      <w:r>
        <w:rPr>
          <w:rFonts w:cs="Times New Roman" w:ascii="Times New Roman" w:hAnsi="Times New Roman"/>
          <w:sz w:val="20"/>
        </w:rPr>
        <w:t xml:space="preserve">  The more proclaim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uit shall be neglected when her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le to lock Jove from a synod,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arranting moonlight corselet thee. O,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twinning cherries shall their sweetness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y tasteful lips, what wilt thou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rotten kings or blubbered queens? What c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 thou feel’st not, what thou feel’st be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Mars spurn his drum? O, if thou co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ne night with her, every hour in ’t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hostage of thee for a hundre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remember nothing more than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anquet bids thee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i/>
          <w:sz w:val="20"/>
        </w:rPr>
        <w:t>, to Theseus</w:t>
      </w:r>
      <w:r>
        <w:rPr>
          <w:rFonts w:cs="Times New Roman" w:ascii="Times New Roman" w:hAnsi="Times New Roman"/>
          <w:sz w:val="20"/>
        </w:rPr>
        <w:t xml:space="preserve">  Though much un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ould be so transported, as much so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be such a suitor, yet I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I not, by th’ abstaining of my jo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breeds a deeper longing—cure their surfe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raves a present med’cine, I should plu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ladies’ scandal on me.</w:t>
      </w:r>
      <w:r>
        <w:rPr>
          <w:rFonts w:cs="Times New Roman" w:ascii="Times New Roman" w:hAnsi="Times New Roman"/>
          <w:i/>
          <w:sz w:val="20"/>
        </w:rPr>
        <w:tab/>
        <w:t>S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shall here make trial of my pray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presuming them to have some for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entencing for aye their vigor du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rogue this business we are going about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hield afore your heart—about that ne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my fee, and which I freely l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these poor queens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QUEENS</w:t>
      </w:r>
      <w:r>
        <w:rPr>
          <w:rFonts w:cs="Times New Roman" w:ascii="Times New Roman" w:hAnsi="Times New Roman"/>
          <w:i/>
          <w:sz w:val="20"/>
        </w:rPr>
        <w:t>, to Emilia</w:t>
      </w:r>
      <w:r>
        <w:rPr>
          <w:rFonts w:cs="Times New Roman" w:ascii="Times New Roman" w:hAnsi="Times New Roman"/>
          <w:sz w:val="20"/>
        </w:rPr>
        <w:t xml:space="preserve">  O, help n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cause cries for your kn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to Theseus, kneeling</w:t>
      </w:r>
      <w:r>
        <w:rPr>
          <w:rFonts w:cs="Times New Roman" w:ascii="Times New Roman" w:hAnsi="Times New Roman"/>
          <w:sz w:val="20"/>
        </w:rPr>
        <w:t xml:space="preserve">  If you gran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ister her petition in that for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at celerity and nature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makes it in, from henceforth I’ll not d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sk you anything, nor be so har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r to take a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Pray stand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ippolyta and Emilia 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entreating of myself to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ich you kneel to have me.—Pirith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d on the bride; get you and pray the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uccess and return; omit not any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pretended celebration.—Quee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 your soldier.</w:t>
      </w:r>
      <w:r>
        <w:rPr>
          <w:rFonts w:cs="Times New Roman" w:ascii="Times New Roman" w:hAnsi="Times New Roman"/>
          <w:i/>
          <w:sz w:val="20"/>
        </w:rPr>
        <w:t xml:space="preserve"> To Artesius.</w:t>
      </w:r>
      <w:r>
        <w:rPr>
          <w:rFonts w:cs="Times New Roman" w:ascii="Times New Roman" w:hAnsi="Times New Roman"/>
          <w:sz w:val="20"/>
        </w:rPr>
        <w:t xml:space="preserve"> As before,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t the banks of Aulis meet us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rces you can raise, where we shall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iety of a number for a bus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bigger looked.</w:t>
      </w:r>
      <w:r>
        <w:rPr>
          <w:rFonts w:cs="Times New Roman" w:ascii="Times New Roman" w:hAnsi="Times New Roman"/>
          <w:i/>
          <w:sz w:val="20"/>
        </w:rPr>
        <w:tab/>
        <w:t>Artesi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o Hippolyta.</w:t>
      </w:r>
      <w:r>
        <w:rPr>
          <w:rFonts w:cs="Times New Roman" w:ascii="Times New Roman" w:hAnsi="Times New Roman"/>
          <w:sz w:val="20"/>
        </w:rPr>
        <w:t xml:space="preserve"> Since that our theme is h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tamp this kiss upon thy currant li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, keep it as my token.—Set you for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will see you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wedding procession begins to ex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owards the tem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my beauteous sister.—Pirith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the feast full; bate not an hour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follow you at heels. The feast’s solemn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ant till your ret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Cousin, I charg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dge not from Athens. We shall be retur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you can end this feast, of which I pray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no abatement.—Once more, farewell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Theseus and the Queen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dost thou still make good the tongue o’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arn’st a deity equal with M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QUEEN</w:t>
      </w:r>
      <w:r>
        <w:rPr>
          <w:rFonts w:cs="Times New Roman" w:ascii="Times New Roman" w:hAnsi="Times New Roman"/>
          <w:sz w:val="20"/>
        </w:rPr>
        <w:t xml:space="preserve">  If not above him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, being but mortal, makest affections b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odlike honors; they themselves, some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oan under such a mast’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As we are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should we do; being sensually subdu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lose our human title. Good cheer, la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urn we towards your comfo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lamon and Arc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r Palamon, dearer in love than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ur prime cousin, yet unhardene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rimes of nature, let us leave the c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bes, and the temptings in ’t, before we fur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lly our gloss of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to keep in abstinence we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n incontinence; for not to sw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aid o’ th’ current were almost to si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least to frustrate striving; and to fo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mmon stream, ’twould bring us to an ed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we should turn or drown; if labor throu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gain but life and weak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our ad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cried up with example. What strange ru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first we went to school, may we per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lking in Thebes! Scars and bare w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ain o’ th’ martialist, who did prop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s bold ends honor and golden ingo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ough he won, he had not, and now flir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peace for whom he fought. Who then shall off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rs’s so-scorned altar? I do bl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uch I meet, and wish great Juno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ume her ancient fit of jealou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et the soldier work, that peace might pu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r repletion, and retain a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charitable heart, now hard and hars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trife or war could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Are you not ou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et you no ruin but the soldier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ranks and turns of Thebes? You did beg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you met decays of many ki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ceive you none that do arouse your p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’ unconsidered soldi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es, I p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cays where’er I find them, but such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sweating in an honorable to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paid with ice to cool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’Tis not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 begin to speak of. This is virt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no respect in Thebes. I spake of Theb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angerous, if we will keep our hon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for our residing, where every 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a good color; where every seeming good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ertain evil; where not to be e’en jum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y are here were to be strangers, 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things to be, mere mons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’Tis in our pow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we fear that apes can tutor ’s—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masters of our manners. What nee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fect another’s gait, which is not catc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ere is faith? Or to be fond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other’s way of speech, when by mine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ay be reasonably conceived—saved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ing it truly? Why am I b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ny generous bond to follow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s his tailor, haply so long unt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llowed make pursuit? Or let me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mine own barber is unblessed, wit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oor chin too, for ’tis not scissored j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ch a favorite’s glass? What canon is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es command my rapier from my h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angle ’t in my hand, or to go tipto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 street be foul? Either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rehorse in the team, or I am n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raw i’ th’ sequent trace. These poor s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ed not a plantain. That which rips my bos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most to th’ heart’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Our Uncle Cre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ost unbounded tyrant, whose succe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heaven unfeared and villainy ass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yond its power there’s nothing; almost pu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th in a fever, and deifies al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oluble chance; who only attribu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aculties of other instru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s own nerves and act; commands men serv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they win in ’t, boot and glory;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ears not to do harm; good, dares not.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lood of mine that’s sib to him be suc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me with leeches; let them break and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f me with that corrup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Clear-spirited 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leave his court, that we may nothing sh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is loud infamy; for our mi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relish of the pasture, and we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vile or disobedient, not his kins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lood unless in qua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Nothing tru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the echoes of his shames have deaf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ars of heav’nly justice. Widows’ cr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cend again into their throats and hav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e audience of the go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aler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ler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calls for you; yet be leaden-foo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his great rage be off him. Phoebus,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broke his whipstock and exclaimed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rses of the sun, but whispere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udness of his f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Small winds shak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us, who where he threats appalls, hath 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dly defiance to him and pronoun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in to Thebes, who is at hand to se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omise of his wr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Let him appro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we fear the gods in him, he bring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jot of terror to us. Yet what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rds his own worth—the case is each of our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at his action’s dregged with mind ass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ad he goes abou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Leave that unreaso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ervices stand now for Thebes, not Cre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o be neutral to him were dis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bellious to oppose. Therefore we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im stand to the mercy of our f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hath bounded our last minu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So we m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Valerius. </w:t>
      </w:r>
      <w:r>
        <w:rPr>
          <w:rFonts w:cs="Times New Roman" w:ascii="Times New Roman" w:hAnsi="Times New Roman"/>
          <w:sz w:val="20"/>
        </w:rPr>
        <w:t>Is ’t said this war’s afoot? Or, it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fail of some condi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US</w:t>
      </w:r>
      <w:r>
        <w:rPr>
          <w:rFonts w:cs="Times New Roman" w:ascii="Times New Roman" w:hAnsi="Times New Roman"/>
          <w:sz w:val="20"/>
        </w:rPr>
        <w:t xml:space="preserve">  ’Tis in mot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ntelligence of state came in the inst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def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Let’s to the King, who, were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quarter carrier of that honor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enemy come in, the blood we ven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e as for our health, which were not sp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her laid out for purchase. But al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hands advanced before our hearts, what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all o’ th’ stroke do dam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Let th’ ev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ever-erring arbitrator, tell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 know all ourselves, and let us fo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cking of our ch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irithous, Hippolyta, Emi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Sir, farewell. Repeat my wish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ur great lord, of whose success I dar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any timorous question; yet I wis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ss and overflow of power, an ’t might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ure ill-dealing fortune. Speed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re never hurts good govern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Though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ocean needs not my poor drops, yet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yield their tribute there.—My precious m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best affections that the heavens inf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ir best-tempered pieces keep enthro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your dear hea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anks, sir. Remembe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ur all-royal brother, for whose 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eat Bellona I’ll solicit;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in our terrene state petitions ar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gifts understood, I’ll offer to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 shall be advised she likes. Our he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in his army, in his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In ’s bos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been soldiers, and we cannot w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our friends don their helms or put to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ell of babes broached on the lance, or wo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ve sod their infants in—and after ate the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rine they wept at killing ’em. Then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tay to see of us such spinsters,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hold you here for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Peace be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pursue this war, which shall be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further requiring.</w:t>
      </w:r>
      <w:r>
        <w:rPr>
          <w:rFonts w:cs="Times New Roman" w:ascii="Times New Roman" w:hAnsi="Times New Roman"/>
          <w:i/>
          <w:sz w:val="20"/>
        </w:rPr>
        <w:tab/>
        <w:t>Piritho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How his long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s his friend! Since his depart, his spo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craving seriousness and skill, passed sligh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areless execution, where nor 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him regard, or loss consider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ying one business in his hand,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recting in his head, his mind nurse equ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se so diff’ring twins. Have you observe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our great lord depar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With much lab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did love him for ’t. They two have cab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any as dangerous as poor a cor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il and want contending; they have skiff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rrents whose roaring tyranny and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least of these was dreadful, and they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ght out together where Death’s self was lod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fate hath brought them off. Their knot of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ed, weaved, entangled, with so true, so 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a finger of so deep a cun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be outworn, never undone. I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us cannot be umpire to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eaving his conscience into twain and do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side like justice, which he loves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Doubt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best, and reason has no mann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y it is not you. I was acquai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with a time when I enjoyed a playfello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ere at wars when she the grave enric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made too proud the bed; took leave o’ th’ mo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en looked pale at parting, when our co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each ele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’Twas Flavi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alk of Pirithous’ and Theseus’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s has more ground, is more maturely seaso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buckled with strong judgment, and their n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ne of th’ other may be said to wa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intertangled roots of love. But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I sigh and spoke of, were things innoc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d for we did, and like the ele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know not what nor why, yet do eff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re issues by their operance, our sou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so to one another. What she li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then of me approved, what not, condem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arraignment. The flower that I would plu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ut between my breasts—O, then but begin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well about the blossom—she would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she had such another, and commit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like innocent cradle, where, Phoenix-li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died in perfume. On my head no t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as her pattern; her affections—pret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haply hers careless were—I follo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y most serious decking. Had mine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l’n some new air, or at adventure hummed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musical coinage, why, it was a n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on her spirits would sojourn—rather, d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ng it in her slumbers. This rehearsa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ury-innocent wots well come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old importment’s bastard—has this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true love ’tween maid and maid may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in sex individu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You’re out of 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high-speeded pace is but to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shall never—like the maid Flavina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 any that’s calle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 am sure I sha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Now, alack, weak s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no more believe thee in this poin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n ’t I know thou dost believe thysel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 will trust a sickly appet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oathes even as it longs. But sure, my s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were ripe for your persuasion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said enough to shake me from the 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all-noble Theseus, for whose fort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w in and kneel, with great assu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, more than his Pirithous, poss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igh throne in his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 am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your faith, yet I continue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Cornets. A battle struck within; then a retreat.</w:t>
        <w:br/>
        <w:t>Flourish. Then enter, through one door, Theseus,</w:t>
        <w:br/>
        <w:t>victor, accompanied by Lords and Soldiers.</w:t>
        <w:br/>
        <w:t>Entering through another door, the three Queens</w:t>
        <w:br/>
        <w:t>meet him, and fall on their faces befor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e no star be dar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QUEEN</w:t>
      </w:r>
      <w:r>
        <w:rPr>
          <w:rFonts w:cs="Times New Roman" w:ascii="Times New Roman" w:hAnsi="Times New Roman"/>
          <w:sz w:val="20"/>
        </w:rPr>
        <w:t xml:space="preserve">  Both heaven and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iend thee for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QUEEN</w:t>
      </w:r>
      <w:r>
        <w:rPr>
          <w:rFonts w:cs="Times New Roman" w:ascii="Times New Roman" w:hAnsi="Times New Roman"/>
          <w:sz w:val="20"/>
        </w:rPr>
        <w:t xml:space="preserve">  All the good that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wished upon thy head, I cry “Amen” to ’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impartial gods, who from the mounted heav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ew us their mortal herd, behold who er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n their time, chastise. Go and find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ones of your dead lords and honor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reble ceremony; rather than a ga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e in their dear rites, we would supply ’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se we will depute which shall inv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in your dignities and even each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haste does leave imperfect. So, adie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ven’s good eyes look on you.</w:t>
      </w:r>
      <w:r>
        <w:rPr>
          <w:rFonts w:cs="Times New Roman" w:ascii="Times New Roman" w:hAnsi="Times New Roman"/>
          <w:i/>
          <w:sz w:val="20"/>
        </w:rPr>
        <w:tab/>
        <w:t>Queen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Herald and Soldiers bearing Palamon</w:t>
        <w:br/>
        <w:t>and Arcite on b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are tho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A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 of great quality, as may be jud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ir appointment. Some of Thebes have told 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sisters’ children, nephews to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’ helm of Mars, I saw them in the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a pair of lions, smeared with pr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lanes in troops aghast. I fixed my n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tantly on them, for they were a m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th a god’s view. What prisoner was ’t that tol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enquired their nam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ALD</w:t>
      </w:r>
      <w:r>
        <w:rPr>
          <w:rFonts w:cs="Times New Roman" w:ascii="Times New Roman" w:hAnsi="Times New Roman"/>
          <w:sz w:val="20"/>
        </w:rPr>
        <w:t xml:space="preserve">  Wi’ leave, they’re ca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cite and Pala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’Tis right; those, th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not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A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in a state of life. Had they been ta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ir last hurts were given, ’twas poss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might have been recovered. Yet they brea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ve the name of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Then like men use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ry lees of such, millions of r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ed the wine of others. All our surge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vent in their behoof; our richest bal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her than niggard, waste. Their lives concern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ch more than Thebes is worth. Rather than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eed of this plight, and in their morning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und and at liberty, I would ’em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ty-thousandfold we had rather have ’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soners to us than Death. Bear ’em speedi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our kind air, to them unkind, and min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an to man may do—for our sake,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I have known frights, fury, friends’ behes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’s provocations, zeal, a mistress’ tas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ire of liberty, a fever, mad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set a mark which nature could not reach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some imposition, sickness in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er-wrestling strength in reason. For our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reat Apollo’s mercy, all our b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best skill tender.—Lead into the c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, having bound things scattered, we will p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thens ’fore our ar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Music. Enter the Queens with the hearses of their</w:t>
        <w:br/>
        <w:t>knights, in a funeral solemnity, &amp;amp;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 dirg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Urns and odors bring away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Vapors, sighs, darken the day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ur dole more deadly looks than dying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Balms and gums and heavy che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Sacred vials filled with tea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clamors through the wild air fly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Come, all sad and solemn show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at are quick-eyed Pleasure’s foe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e convent naught else but wo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e convent naught else but wo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QUEEN</w:t>
      </w:r>
      <w:r>
        <w:rPr>
          <w:rFonts w:cs="Times New Roman" w:ascii="Times New Roman" w:hAnsi="Times New Roman"/>
          <w:i/>
          <w:sz w:val="20"/>
        </w:rPr>
        <w:t>, to Second Que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funeral path brings to your household’s gra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y seize on you again; peace sleep with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QUEEN</w:t>
      </w:r>
      <w:r>
        <w:rPr>
          <w:rFonts w:cs="Times New Roman" w:ascii="Times New Roman" w:hAnsi="Times New Roman"/>
          <w:i/>
          <w:sz w:val="20"/>
        </w:rPr>
        <w:t>, to First Que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to you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QUEEN</w:t>
      </w:r>
      <w:r>
        <w:rPr>
          <w:rFonts w:cs="Times New Roman" w:ascii="Times New Roman" w:hAnsi="Times New Roman"/>
          <w:i/>
          <w:sz w:val="20"/>
        </w:rPr>
        <w:t>, to Third Queen</w:t>
      </w:r>
      <w:r>
        <w:rPr>
          <w:rFonts w:cs="Times New Roman" w:ascii="Times New Roman" w:hAnsi="Times New Roman"/>
          <w:sz w:val="20"/>
        </w:rPr>
        <w:t xml:space="preserve">  Yours this way. Heaven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sand differing ways to one sure 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QUE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orld’s a city full of straying stree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eath’s the market-place where each one meet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several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ailer and Woo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 may depart with little while I live; something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cast to you, not much. Alas, the prison I keep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 it be for great ones, yet they seldom come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fore one salmon you shall take a number of minnow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am given out to be better lined than it c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ear to me report is a true speaker. I would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really that I am delivered to be. Marry, w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ve, be it what it will, I will assure upon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ughter at the day of my dea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Sir, I demand no more than your own off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will estate your daughter in what I h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mis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Well, we will talk more of this when the solemnit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past. But have you a full promise of her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that shall be seen, I tender my consen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Jailer’s Daughter, carrying rushe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I have sir. Here she com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i/>
          <w:sz w:val="20"/>
        </w:rPr>
        <w:t>, to Daughter</w:t>
      </w:r>
      <w:r>
        <w:rPr>
          <w:rFonts w:cs="Times New Roman" w:ascii="Times New Roman" w:hAnsi="Times New Roman"/>
          <w:sz w:val="20"/>
        </w:rPr>
        <w:t xml:space="preserve">  Your friend and I have chanc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name you here, upon the old business. But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of that now; so soon as the court hurry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ver, we will have an end of it. I’ th’ meantim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 tenderly to the two prisoners. I can tell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are princ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These strewings are for their chamber. ’T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ty they are in prison, and ’twere pity they sh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out. I do think they have patience to make an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dversity ashamed. The prison itself is proud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em, and they have all the world in their chamb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They are famed to be a pair of absolute m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By my troth, I think fame but stammer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em. They stand a grise above the reach of repo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 heard them reported in the battle to be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ly do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Nay, most likely, for they are noble suff’rer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marvel how they would have looked had the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en victors, that with such a constant nobility enfor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freedom out of bondage, making miser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 mirth and affliction a toy to jest a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Do they s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t seems to me they have no more sen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ir captivity than I of ruling Athens. They e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, look merrily, discourse of many things,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 of their own restraint and disasters. Y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times a divided sigh, martyred as ’twere i’ th’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liverance, will break from one of them—wh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other presently gives it so sweet a rebuke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could wish myself a sigh to be so chid, or at lea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igher to be comfort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I never saw ’e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The Duke himself came privately in the nigh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o did they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lamon and Arcite, in shackles, abov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the reason of it is, I know not. Look, yond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are; that’s Arcite looks ou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No, sir, no, that’s Palamon. Arcite is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wer of the twain; you may perceive a par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Go to, leave your pointing; they would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us their object. Out of their sigh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t is a holiday to look on them. Lord,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ff’rence of men!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Jailer, Daughter, and Wooer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Palamon and Arcite remain, abov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o you, noble cousi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How do you, si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strong enough to laugh at mise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ar the chance of war; yet we are prisone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forever, cous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believe 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at destiny have patient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id up my hour to co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O, cousin Arci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ebes now? Where is our noble country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are our friends and kindreds? Never m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we behold those comforts, never s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ardy youths strive for the games of hon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ung with the painted favors of their ladi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all ships under sail; then start amongst ’e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an east wind leave ’em all behind 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lazy clouds, whilst Palamon and Arci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 wagging of a wanton le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stripped the people’s praises, won the garla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they have time to wish ’em ours. O, nev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e two exercise, like twins of hon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arms again, and feel our fiery hors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proud seas under us. Our good swords now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ter the red-eyed god of war ne’er wore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vished our sides, like age must run to ru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eck the temples of those gods that hate u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hands shall never draw ’em out like lightn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last whole armies mo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No, Palam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hopes are prisoners with us. Here we a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the graces of our youths must wi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 too-timely spring. Here age must find 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—which is heaviest, Palamon—unmarri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weet embraces of a loving w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aden with kisses, armed with thousand Cupi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never clasp our necks; no issue know us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figures of ourselves shall we e’er s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lad our age, and like young eagles teach ’e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ldly to gaze against bright arms and s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Remember what your fathers were, and conquer!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air-eyed maids shall weep our banishmen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ir songs curse ever-blinded Fortu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she for shame see what a wrong she has do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uth and nature. This is all our wor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know nothing here but one ano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nothing but the clock that tells our wo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ine shall grow, but we shall never see i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mmer shall come, and with her all deligh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ead-cold winter must inhabit here st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o true, Arcite. To our Theban hou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ook the agèd forest with their echo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now must we halloo; no more sha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pointed javelins whilst the angry sw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ies like a Parthian quiver from our rag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uck with our well-steeled darts. All valiant us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od and nourishment of noble min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us two here shall perish; we shall di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the curse of honor, last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ildren of grief and ignora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et, cous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from the bottom of these miseri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all that fortune can inflict upon 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two comforts rising, two mere blessing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 gods please: to hold here a brave patie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enjoying of our griefs toget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Palamon is with me, let me peris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think this our prison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Certain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main goodness, cousin, that our fortun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twined together. ’Tis most true, two soul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in two noble bodies, let ’em suff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all of hazard, so they grow toge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never sink; they must not, say they cou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illing man dies sleeping and all’s d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e make worthy uses of this pl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l men hate so muc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How, gentle cousi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think this prison holy sanctua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eep us from corruption of worse m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young and yet desire the ways of hon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berty and common conversat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oison of pure spirits, might like wom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o us to wander from. What worthy bless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be but our imaginatio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make it ours? And here being thus toge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an endless mine to one another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one another’s wife, ever begett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w births of love; we are father, friend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quaintanc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, in one another, familie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your heir, and you are mine. This pl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our inheritance; no hard oppress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re take this from us; here with a little pati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live long and loving. No surfeits seek u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and of war hurts none here, nor the sea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allow their youth. Were we at liber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ife might part us lawfully, or busines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arrels consume us; envy of ill m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ave our acquaintance. I might sicken, cous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you should never know it, and so peris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your noble hand to close mine ey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prayers to the gods. A thousand chanc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we from hence, would sever 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ou have mad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, cousin Arcite—almost want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y captivity. What a mise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o live abroad and everywher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 a beast, methinks. I find the court he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ure, a more content; and all those pleasur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o the wills of men to van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through now, and am suffici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ll the world ’tis but a gaudy shad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ld Time as he passes by takes with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ad we been, old in the court of Cre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sin is justice, lust and ignor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irtues of the great ones? Cousin Arci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not the loving gods found this place for 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d died as they do, ill old men, unwep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d their epitaphs, the people’s curs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say mo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would hear you sti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ou sha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ere record of any two that lov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ter than we do, Arcit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Sure there canno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think it possible our friendshi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ever leave 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ill our deaths it canno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Emilia and her Woman, bel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fter death our spirits shall be 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ose that love eternally.</w:t>
      </w:r>
      <w:r>
        <w:rPr>
          <w:rFonts w:cs="Times New Roman" w:ascii="Times New Roman" w:hAnsi="Times New Roman"/>
          <w:i/>
          <w:sz w:val="20"/>
        </w:rPr>
        <w:tab/>
        <w:t>Palamon catches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f Emi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 on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to her 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garden has a world of pleasures i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flower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MAN</w:t>
      </w:r>
      <w:r>
        <w:rPr>
          <w:rFonts w:cs="Times New Roman" w:ascii="Times New Roman" w:hAnsi="Times New Roman"/>
          <w:sz w:val="20"/>
        </w:rPr>
        <w:t xml:space="preserve">  ’Tis called narcissus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s a fair boy certain, but a fo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ove himself. Were there not maids enoug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i/>
          <w:sz w:val="20"/>
        </w:rPr>
        <w:t>, to Palamon, who is stunned by the sight of 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,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to Woman</w:t>
      </w:r>
      <w:r>
        <w:rPr>
          <w:rFonts w:cs="Times New Roman" w:ascii="Times New Roman" w:hAnsi="Times New Roman"/>
          <w:sz w:val="20"/>
        </w:rPr>
        <w:t xml:space="preserve">  Or were they all hard-hear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could not be to one so 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ou woulds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I should not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at’s a good wen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ake heed to your kindness, th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MAN</w:t>
      </w:r>
      <w:r>
        <w:rPr>
          <w:rFonts w:cs="Times New Roman" w:ascii="Times New Roman" w:hAnsi="Times New Roman"/>
          <w:sz w:val="20"/>
        </w:rPr>
        <w:t xml:space="preserve">  Wh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 are mad th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i/>
          <w:sz w:val="20"/>
        </w:rPr>
        <w:t>, to Palamon</w:t>
      </w:r>
      <w:r>
        <w:rPr>
          <w:rFonts w:cs="Times New Roman" w:ascii="Times New Roman" w:hAnsi="Times New Roman"/>
          <w:sz w:val="20"/>
        </w:rPr>
        <w:t xml:space="preserve">  Will you go for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s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to 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st not thou work such flowers in silk, wen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MAN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ve a gown full of ’em, and of the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pretty color. Will ’t not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rely upon a skirt, wen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MAN</w:t>
      </w:r>
      <w:r>
        <w:rPr>
          <w:rFonts w:cs="Times New Roman" w:ascii="Times New Roman" w:hAnsi="Times New Roman"/>
          <w:sz w:val="20"/>
        </w:rPr>
        <w:t xml:space="preserve">  Dainty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i/>
          <w:sz w:val="20"/>
        </w:rPr>
        <w:t>, to 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, cousin! How do you, sir? Why, Palam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till now I was in prison, Arc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hat’s the matter,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Behold, and wond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she is a godd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i/>
          <w:sz w:val="20"/>
        </w:rPr>
        <w:t>, seeing Emilia</w:t>
      </w:r>
      <w:r>
        <w:rPr>
          <w:rFonts w:cs="Times New Roman" w:ascii="Times New Roman" w:hAnsi="Times New Roman"/>
          <w:sz w:val="20"/>
        </w:rPr>
        <w:t xml:space="preserve">  H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Do reve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a goddess, Arc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to Woman</w:t>
      </w:r>
      <w:r>
        <w:rPr>
          <w:rFonts w:cs="Times New Roman" w:ascii="Times New Roman" w:hAnsi="Times New Roman"/>
          <w:sz w:val="20"/>
        </w:rPr>
        <w:t xml:space="preserve">  Of all flo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a rose is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MAN</w:t>
      </w:r>
      <w:r>
        <w:rPr>
          <w:rFonts w:cs="Times New Roman" w:ascii="Times New Roman" w:hAnsi="Times New Roman"/>
          <w:sz w:val="20"/>
        </w:rPr>
        <w:t xml:space="preserve">  Why, gentle mad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e very emblem of a m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en the west wind courts her gent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odestly she blows and paints the s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er chaste blushes! When the north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ar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de and impatient, then, like chast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locks her beauties in her bud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s him to base br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MAN</w:t>
      </w:r>
      <w:r>
        <w:rPr>
          <w:rFonts w:cs="Times New Roman" w:ascii="Times New Roman" w:hAnsi="Times New Roman"/>
          <w:sz w:val="20"/>
        </w:rPr>
        <w:t xml:space="preserve">  Yet, good mad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imes her modesty will blow so f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falls for ’t. A m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he have any honor, would be lo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example by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ou art want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i/>
          <w:sz w:val="20"/>
        </w:rPr>
        <w:t>, to 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wondrous 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She is all the beauty ext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to 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n grows high. Let’s walk in. Keep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see how near art can come near their col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wondrous merry-hearted. I could laugh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uld lie down, I am 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And take one with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as we bargain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Well, agree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Emilia and Woma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ink you of this beau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’Tis a rare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’t but a rare 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es, a matchless bea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not a man well lose himself and love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tell what you have done; I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hrew mine eyes for ’t! Now I feel my shack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ove her,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Who would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And desire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my libe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I saw her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But it shall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saw her,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es, but you must not lov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, as you do, to worship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he is heavenly and a blessèd godd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ve her as a woman, to enjoy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both ma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ou shall not love at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Not love at all! Who shall deny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, that first saw her; I that took posse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 with mine eye of all those beau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er revealed to mankind. If thou lov’st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ntertain’st a hope to blast my wis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 traitor, Arcite, and a fe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se as thy title to her. Friendship,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ties between us I discla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once think upon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es, I love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f the lives of all my name lay on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do so. I love her with my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will lose you, farewell, Pala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y again, I love, and in loving her main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s worthy and as free a lo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ve as just a title to her beau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ny Palamon or any li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a man’s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Have I called thee fri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and have found me so. Why are you mo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deal coldly with you: am no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t of your blood, part of your soul?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l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was Palamon and you were Arc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Am not I liable to those affec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joys, griefs, angers, fears, my friend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ff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Why then would you deal so cunning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trangely, so unlike a noble kins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ove alone? Speak truly, do you think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worthy of her s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No, but unj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pursue that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Because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 sees the enemy, shall I stand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mine honor down, and never char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if he be but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But say that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rather combat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Let that one say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use thy freedom. Else, if thou pursuest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as that cursèd man that hates his count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randed vil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ou are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I mus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ou art worthy, Arcite, it concern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is madness if I hazard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thy life, I deal but tru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Fie, si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play the child extremely. I will love 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, I ought to do so, and I d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is jus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O, that now, that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false self and thy friend had but this fort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one hour at liberty, and gras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good swords in our hands, I would quick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ach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’twere to filch affection from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baser in it than a cut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but thy head out of this window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s I have a soul, I’ll nail thy life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ar’st not, fool; thou canst not; thou art fee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my head out? I’ll throw my body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p the garden when I see her nex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itch between her arms to ange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ailer, ab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; the keeper’s coming. I shall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nock thy brains out with my shack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D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your leave,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Now, honest keep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Arcite, you must presently to th’ Duk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ause I know not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am ready, kee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nce Palamon, I must awhile berea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your fair cousin’s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rcite and Jailer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And me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when you please, of life.—Why is he sent f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ay be he shall marry her; he’s good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ke enough the Duke hath taken no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of his blood and body. But his falseho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a friend be treacherous? If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t him a wife so noble and so f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onest men ne’er love again. Onc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but see this fair one. Blessèd gar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uit and flowers more blessèd that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oss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r bright eyes shine on you, would I w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ll the fortune of my life hereaf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n little tree, yon blooming apricoc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 would spread and fling my wanton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t her window; I would bring her fr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t for the gods to feed on; youth and plea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as she tasted should be doubled on 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f she be not heavenly, I would mak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near the gods in nature, they should fear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ailer, ab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I am sure she would love me.—How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’s Arci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Banished. Prince Pirith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btained his liberty, but never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is oath and life must he set f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is kingd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He’s a blessè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see Thebes again, and call to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old young men that, when he bids ’em char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l on like fire. Arcite shall have a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dare make himself a worthy lo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in the field to strike a battle for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f he lose her then, he’s a cold co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bravely may he bear himself to win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be noble Arcite—thousand way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 at liberty, I would do 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uch a virtuous greatness that this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blushing virgin, should take manhood to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k to ravis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My lord, for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this charge t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To discharge my l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but from this place to remove your Lordshi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ndows are too op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Devils take ’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e so envious to me! Prithee, kill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ng for ’t afterwa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By this good 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 a sword I would kill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Why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bringst such pelting, scurvy news continual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not worthy life. I will not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 you must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May I see the gard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Then I am resolved, I will not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constrain you then; and, for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nger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clap more irons 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Do, good kee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hake ’em so, you shall not slee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make you a new morris. Must I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reme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Farewell, kind wind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rude wind never hurt thee. O, my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ver thou hast felt what sorrow w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eam how I suffer.—Come; now bury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alamon and Jailer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rc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nished the kingdom? ’Tis a benef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ercy I must thank ’em for; but bani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ree enjoying of that face I die f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’twas a studied punishment, a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yond imagination—such a venge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were I old and wicked, all my s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never pluck upon me. Palam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the start now; thou shalt stay and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bright eyes break each morning ’gainst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n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in life into thee; thou shalt f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sweetness of a noble beau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ature ne’er exceeded nor ne’er sh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gods, what happiness has Palam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enty to one he’ll come to speak to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she be as gentle as she’s f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she’s his. He has a tongue will t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mpests and make the wild rocks want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what can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st is death. I will not leave the kingd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mine own is but a heap of ru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 redress there. If I go, he ha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resolved another shape shall mak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nd my fortunes. Either way I am happ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ee her and be near her, or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our Country people, and one with</w:t>
        <w:br/>
        <w:t>a garland before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rcite steps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UNTRYMAN</w:t>
      </w:r>
      <w:r>
        <w:rPr>
          <w:rFonts w:cs="Times New Roman" w:ascii="Times New Roman" w:hAnsi="Times New Roman"/>
          <w:sz w:val="20"/>
        </w:rPr>
        <w:t xml:space="preserve">  My masters, I’ll be there, tha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er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sz w:val="20"/>
        </w:rPr>
        <w:t xml:space="preserve">  And I’ll be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And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Why, then, have with you, bo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a chiding. Let the plough play today;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ckle ’t out of the jades’ tails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UNTRYMAN</w:t>
      </w:r>
      <w:r>
        <w:rPr>
          <w:rFonts w:cs="Times New Roman" w:ascii="Times New Roman" w:hAnsi="Times New Roman"/>
          <w:sz w:val="20"/>
        </w:rPr>
        <w:t xml:space="preserve">  I am sure to have my wife as jeal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a turkey, but that’s all one. I’ll go throug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her mum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sz w:val="20"/>
        </w:rPr>
        <w:t xml:space="preserve">  Clap her aboard tomorrow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tow her, and all’s made up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Ay, do but put a fescue in her fi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ou shall see her take a new lesson out an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good wench. Do we all hold against the May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Hold? What should ail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Arcas will be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sz w:val="20"/>
        </w:rPr>
        <w:t xml:space="preserve">  And Sennois and Rycas;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 better lads ne’er danced under green t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ou know what wenches, ha! But will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inty domine, the Schoolmaster, keep touch,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hink? For he does all, you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He’ll eat a hornbook ere he fa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 to, the matter’s too far driven between him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tanner’s daughter to let slip now; and she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the Duke, and she must dance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Shall we be lus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sz w:val="20"/>
        </w:rPr>
        <w:t xml:space="preserve">  All the boys in Athens blow w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 th’ breech on ’s. And here I’ll be and there I’ll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our town, and here again, and there again. H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ys, hey for the weave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UNTRYMAN</w:t>
      </w:r>
      <w:r>
        <w:rPr>
          <w:rFonts w:cs="Times New Roman" w:ascii="Times New Roman" w:hAnsi="Times New Roman"/>
          <w:sz w:val="20"/>
        </w:rPr>
        <w:t xml:space="preserve">  This must be done i’ th’ woo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O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sz w:val="20"/>
        </w:rPr>
        <w:t xml:space="preserve">  By any means; our thing of lear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s so—where he himself will edify the 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parlously in our behalfs. He’s excellent i’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ods; bring him to th’ plains, his learning m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c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We’ll see the sports, then e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to ’s tackle. And, sweet companions, let’s rehea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any means, before the ladies see u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sweetly, and God knows what may come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Content. The sports once e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’ll perform. Away, boys, and h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rcite comes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By your leaves, honest friends: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ther go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Whi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hat a question’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es, ’tis a ques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 that know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To the games, my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OUNTRY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were you bred, you know it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Not far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here such games to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UNTRYMAN</w:t>
      </w:r>
      <w:r>
        <w:rPr>
          <w:rFonts w:cs="Times New Roman" w:ascii="Times New Roman" w:hAnsi="Times New Roman"/>
          <w:sz w:val="20"/>
        </w:rPr>
        <w:t xml:space="preserve">  Yes, marry, are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ch as you never saw. The Duke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be in person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What pastimes are the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OUNTRY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estling and running.—’Tis a pretty 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OUNTRY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ilt not go alo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Not ye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Well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your own time.—Come, bo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UNTRYMAN</w:t>
      </w:r>
      <w:r>
        <w:rPr>
          <w:rFonts w:cs="Times New Roman" w:ascii="Times New Roman" w:hAnsi="Times New Roman"/>
          <w:i/>
          <w:sz w:val="20"/>
        </w:rPr>
        <w:t>, aside to the others</w:t>
      </w:r>
      <w:r>
        <w:rPr>
          <w:rFonts w:cs="Times New Roman" w:ascii="Times New Roman" w:hAnsi="Times New Roman"/>
          <w:sz w:val="20"/>
        </w:rPr>
        <w:t xml:space="preserve">  My mind misg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 This fellow has a vengeance trick o’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p. Mark how his body’s made for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i/>
          <w:sz w:val="20"/>
        </w:rPr>
        <w:t>, aside to the others</w:t>
      </w:r>
      <w:r>
        <w:rPr>
          <w:rFonts w:cs="Times New Roman" w:ascii="Times New Roman" w:hAnsi="Times New Roman"/>
          <w:sz w:val="20"/>
        </w:rPr>
        <w:t xml:space="preserve">  I’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ged, though, if he dare venture. Hang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um porridge! He wrestle? He roast eggs!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be gone, lads.</w:t>
      </w:r>
      <w:r>
        <w:rPr>
          <w:rFonts w:cs="Times New Roman" w:ascii="Times New Roman" w:hAnsi="Times New Roman"/>
          <w:i/>
          <w:sz w:val="20"/>
        </w:rPr>
        <w:tab/>
        <w:t>The four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an offered opportun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urst not wish for. Well I could have wrestl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st men called it excellent—and r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ifter than wind upon a field of c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rling the wealthy ears, never flew. I’ll ven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some poor disguise be there. Who kn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ther my brows may not be girt with garl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ppiness prefer me to a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 may ever dwell in sight of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rcit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ailer’s Daughter,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I love this gentleman? ’Tis od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never will affect me. I am b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the mean keeper of his pri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a prince. To marry him is hopeles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his whore is witless. Out upon ’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pushes are we wenches drive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fifteen once has found us! First, I saw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, seeing, thought he was a goodly m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s as much to please a woman in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please to bestow it so, as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eyes yet looked on. Next, I pitied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would any young wench, o’ my consc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dreamed, or vowed her maiden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 young handsome man. Then I loved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tremely loved him, infinitely loved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he had a cousin, fair as he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my heart was Palamon, and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, what a coil he keeps! To hear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g in an evening, what a heaven it 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his songs are sad ones. Fairer spo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never gentleman. When I com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ing him water in a morning, fi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bows his noble body, then salutes me thu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ir, gentle maid, good morrow. May thy good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t thee a happy husband.” Once he kissed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ved my lips the better ten days 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he would do so ev’ry day! He grieves muc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e as much to see his mis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ould I do to make him know I love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would fain enjoy him. Say I vent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t him free? What says the law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much for law or kindred! I will do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night, or tomorrow, he shall lo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is short flourish of cornets and shouts within.</w:t>
        <w:br/>
        <w:t>Enter Theseus, Hippolyta, Pirithous, Emilia, Arcite</w:t>
        <w:br/>
        <w:t>in disguise, with a garland, Attendants,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done worthily. I have not 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Hercules, a man of tougher si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e’er you are, you run the best and wres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se times can 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am proud to pleas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ountry bred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his; but far off,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you a gentle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My father said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ose gentle uses gave me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you his he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His younges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Your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re, is a happy sire, then. What proves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ttle of all noble qual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uld have kept a hawk and well have hallo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 deep cry of dogs. I dare not pra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eat in horsemanship, yet they that knew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say it was my best piece. Last, and great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be thought a sold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You are perf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y soul, a proper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He is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i/>
          <w:sz w:val="20"/>
        </w:rPr>
        <w:t>, to Hippoly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o you like him,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I admir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t seen so young a man so no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say true, of his s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Belie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mother was a wondrous handsome wom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ace, methinks, goes that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But his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ery mind illustrate a brave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 how his virtue, like a hidden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ks through his baser gar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He’s well got, 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ade you seek this place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Noble These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urchase name and do my ablest ser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ch a well-found wonder as thy wor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nly in thy court, of all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wells fair-eyed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All his words are worth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we are much indebted to your trav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shall you lose your wish.—Pirith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pose of this fair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Thanks, Theseu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e’er you are, you’re mine, and I shall gi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 most noble service: to this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bright young virg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brings Arcite to Emi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y observe her goodnes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honored her fair birthday with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rtu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s your due, you’re hers. Kiss her fair hand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you’re a noble giver.—Dearest beau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let me seal my vowed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kisses he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your serv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ost unworthy creature, but offends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and him die, he sh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at were too cru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eserve well, sir, I shall soon see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re mine, and somewhat better than your ra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us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i/>
          <w:sz w:val="20"/>
        </w:rPr>
        <w:t>, to 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ee you furnished, and because you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a horseman, I must needs entrea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afternoon to ride—but ’tis a rough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ike him better, prince; I shall not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eeze in my sadd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Hippolyta</w:t>
      </w:r>
      <w:r>
        <w:rPr>
          <w:rFonts w:cs="Times New Roman" w:ascii="Times New Roman" w:hAnsi="Times New Roman"/>
          <w:sz w:val="20"/>
        </w:rPr>
        <w:t xml:space="preserve">  Sweet, you must be ready,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, Emilia,—and you, friend,—and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by the sun, to do observ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lowery May in Dian’s wood.—Wait well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your mistress.—Emily, I h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not go af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at were a shame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I have horses.—Take your choice, and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ant at any time, let me but know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serve faithfully, I dare assur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ll find a loving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f I do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find that my father ever ha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grace and bl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Go lead the way; you have wo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be so; you shall receive all d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t for the honor you have won. ’Twere wrong els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ster, beshrew my heart, you have a 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if I were a woman, would be mast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ou are w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 hope too wise for tha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They all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Jailer’s Daughter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all the dukes and all the devils ro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t liberty. I have ventured for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ut I have brought him; to a little w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ile hence I have sent him, where a ced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gher than all the rest spreads like a pla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st by a brook, and there he shall keep cl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 provide him files and food, for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iron bracelets are not off. O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 stout-hearted child thou art! My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rst better have endured cold iron than don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ve him beyond love and beyond 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it or safety. I have made him know 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re not, I am desperate. If the 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d me and then condemn me for ’t, some wenc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honest-hearted maids, will sing my di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to memory my death was no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ying almost a martyr. That way he t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urpose is my way too. Sure he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so unmanly as to leave m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do, maids will not so easi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st men again. And yet he has not thank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 I have done; no, not so much as kisse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, methinks, is not so well; nor scarc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I persuade him to become a free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ade such scruples of the wrong he d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 and to my father. Yet I h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considers more, this love of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take more root within him. Let him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e will with me, so he use me kindl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use me so he shall, or I’ll proclaim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his face, no man. I’ll pres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vide him necessaries and pack my clothes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re there is a path of ground I’ll ven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e be with me. By him like a sha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ever dwell. Within this hour the hubbu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be all o’er the prison. I am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ssing the man they look for. Farewell, fa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t many more such prisoners and such daugh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rtly you may keep yourself. Now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Cornets in sundry places. Noise and hallowing</w:t>
        <w:br/>
        <w:t>as people a-Maying. Enter Arcite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has lost Hippolyta; each t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everal laund. This is a solemn r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owe bloomed May, and the Athenians pay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’ heart of ceremony. O Queen Emil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esher than May, swe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her gold buttons on the boughs, or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enameled knacks o’ th’ mead or garden—y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hallenge too the bank of any nym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kes the stream seem flowers; thou, O jew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 th’ wood, o’ th’ world, hast likewise blessed a p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y sole presence. In thy rumi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, poor man, might eftsoons come betw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op on some cold thought! Thrice bless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rop on such a mistress, expect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guiltless on ’t. Tell me, O Lady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xt after Emily my sovereign, how f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ay be proud. She takes strong note of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made me near her; and this beauteous m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m’st of all the year, presents m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race of horses; two such steeds might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by a pair of kings backed, in a f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ir crowns’ titles tried. Alas, al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cousin Palamon, poor prisoner,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ittle dream’st upon my fortun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think’st thyself the happier thing,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near Emilia; me thou deem’st at Theb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in wretched, although free. But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knew’st my mistress breathed on me, and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eared her language, lived in her eye—O coz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passion would enclose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lamon as out of a bush, with his shackles;</w:t>
        <w:br/>
        <w:t>he bends his fist at Arc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Traitor kins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ouldst perceive my passion if these sig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prisonment were off me, and this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wner of a sword. By all oaths in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nd the justice of my love would mak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onfessed traitor, O thou most perfid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gently looked, the void’st of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’er bore gentle token, falsest cou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blood made kin! Call’st thou her th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rove it in my shackles, with these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oid of appointment, that thou liest, and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ery thief in love, a chaff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worth the name of villain. Had I a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se house clogs awa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Dear cousin Palam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zener Arcite, give me language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hast showed me f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Not finding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ircuit of my breast any gross st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orm me like your blazon holds 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gentleness of answer: ’tis your pa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us mistakes, the which, to you being ene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to me be kind. Honor and hon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herish and depend on, howsoe’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kip them in me, and with them, fair coz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maintain my proceedings. Pray be plea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ow in generous terms your griefs, sinc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question’s with your equal, who profe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lear his own way with the mind and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 true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That thou durst, Arcit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oz, my coz, you have been well adverti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uch I dare; you’ve seen me use my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’ advice of fear. Sure, of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ould not hear me doubted, but your sil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reak out, though i’ th’ sanctu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een you move in such a place which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justify your manhood; you were ca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ood knight and a bold. But the whole week’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ny day it rain; their valiant tem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 lose when they incline to treache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they fight like compelled bears—would f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they not t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Kinsman, you might as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this and act it in your glass a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ear which now disdain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Come up to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t me of these cold gyves, give me a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t be rusty, and the cha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ne meal lend me. Come before me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ood sword in thy hand, and do but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mily is thine, I will for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espass thou hast done me—yea, m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n thou carry ’t; and brave souls in sh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ve died manly, which will seek of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news from Earth, they shall get none but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art brave and no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Be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 betake you to your hawthorn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ounsel of the night I will be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holesome viands. These impedi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I file off. You shall have garment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fumes to kill the smell o’ th’ prison. Af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shall stretch yourself and say but “Arc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in plight,” there shall be at your ch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sword and ar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O you heavens, dares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noble bear a guilty business? N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nly Arcite. Therefore none but 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kind is so b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Sweet Pala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embrace you and your offer;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offer do ’t I only. Sir, your per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hypocrisy I may not w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my sword’s edge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ind horns off; sound corn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ou hear the hor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ter your muset, lest this match between 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crossed ere met. Give me your hand;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ring you every needful thing. I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comfort and be st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Pray hold your prom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the deed with a bent brow. Most cer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ove me not; be rough with me, and p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oil out of your language. By this 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uld for each word give a cuff, my stom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reconciled by 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Plainly spok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pardon me hard language. When I 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orse, I chide him not; content and a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have but one face.</w:t>
      </w:r>
      <w:r>
        <w:rPr>
          <w:rFonts w:cs="Times New Roman" w:ascii="Times New Roman" w:hAnsi="Times New Roman"/>
          <w:i/>
          <w:sz w:val="20"/>
        </w:rPr>
        <w:tab/>
        <w:t>Wind hor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rk, sir, they c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cattered to the banquet; you must gu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n office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Sir, your attend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please heaven, and I know your off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justly is achie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’Tis a good ti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persuaded this question, sick between ’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bleeding must be cured. I am a sui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o your sword you will bequeath this pl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lk of it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But this one wor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going now to gaze upon my mist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te you, mine she i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Nay then,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Nay,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alk of feeding me to breed me streng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going now to look upon a s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rengthens what it looks on;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a vantage o’er me, but enjoy ’t 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ay enforce my remedy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ailer’s Daughter,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s mistook the brake I meant, is g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his fancy. ’Tis now well-nigh mo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atter; would it were perpetual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rkness lord o’ th’ world. Hark, ’tis a wol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e hath grief slain fear, and but for one t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re for nothing, and that’s Pala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reck not if the wolves would jaw me,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d this file. What if I hallowed for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hallow. If I whooped, what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not answered, I should call a wo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him but that service. I have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ange howls this livelong night; why may ’t no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made prey of him? He has no weapon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nnot run; the jingling of his gy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call fell things to listen, who have in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ense to know a man unarmed and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ell where resistance is. I’ll set it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torn to pieces; they howled many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they fed on him; so much for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bold to ring the bell. How stand I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’s chared when he is gone. No, no, I l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’s to be hanged for his escap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to beg, if I prized life s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deny my act, but that I would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I try death by dozens. I am mop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od took I none these two day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pped some water. I have not closed min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when my lids scoured off their brine. Al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solve, my life! Let not my sense unset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I should drown, or stab, or hang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state of nature, fail together i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thy best props are warped! So, which way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st way is the next way to a gra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errant step beside is torment. 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on is down, the crickets chirp, the scree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w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s in the dawn. All offices are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what I fail in. But the point is thi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end, and that i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rcite with meat, wine, and fi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be near the place.—Ho! Cousin Palam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ci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he same. I have brought you food and fi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forth and fear not; here’s no These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la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one so honest, Arc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hat’s no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argue that hereafter. Come, take courag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not die thus beastly. Here, sir, drink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you are faint—then I’ll talk further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cite, thou mightst now pois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m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must fear you first. Sit down and, good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of these vain parleys. Let us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our ancient reputation with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talk for fools and cowards. To your heal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dri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D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 sit down, then, and let me entreat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ll the honesty and honor in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ention of this woman; ’twill disturb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have time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Well, sir, I’ll pledg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dri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ink a good hearty draught; it breeds good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you feel it thaw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Stay, I’ll te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a draught or tw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Spare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has more, coz. Eat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es.</w:t>
      </w:r>
      <w:r>
        <w:rPr>
          <w:rFonts w:cs="Times New Roman" w:ascii="Times New Roman" w:hAnsi="Times New Roman"/>
          <w:i/>
          <w:sz w:val="20"/>
        </w:rPr>
        <w:tab/>
        <w:t>He e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am gl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so good a stom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I am glad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o good meat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s ’t not mad lodg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n the wild woods, cous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es, for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ve wild conscien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How tastes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ctua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unger needs no sauce, I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Not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it did, yours is too tart, sweet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Veni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’Tis a lusty m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more wine. Here, Arcite, to the wench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known in our day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raises his cup in a to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ord Steward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ught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you remember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After you, coz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loved a black-haire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She did so; well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have heard some call him Arcite, an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with ’t,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She met him in an arb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id she there, coz? Play o’ th’ virgina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hing she did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Made her groan a mon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’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wo, or three, or t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he Marshal’s s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her share, too, as I remember, 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se there be tales abroad. You’ll pledge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lifts his cup and then dri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retty brown wench ’tis. There was a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ng men went a-hunting, and a w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 broad beech—and thereby hangs a t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igh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For Emily, upon my life!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with this strained mirth. I say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igh was breathed for Emily. Base 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r’st thou break fir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ou are w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By heaven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nothing in thee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hen I’ll lea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a beast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As thou mak’st me, trai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all things needful: files and shirt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fu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come again some two hours hence and b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at shall quiet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A sword and ar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r me not. You are now too foul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t off your trinkets; you shall want na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Sirra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ear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If he keep touch, he dies for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Jailer’s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very cold, and all the stars are out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ttle stars and all, that look like agl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n has seen my folly.—Palam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no; he’s in heaven. Where am I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nder’s the sea, and there’s a ship. How ’t tumbl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’s a rock lies watching under wa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now, it beats upon it; now, now,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a leak sprung, a sound one! How they c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pen her before the wind; you’ll lose all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 with a course or two, and tack about, boy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night, good night; you’re gone. I am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ng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I could find a fine frog; he would tell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ws from all parts o’ th’ world; then would I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arrack of a cockleshell, and s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east and northeast to the king of pygm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tells fortunes rarely. Now my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enty to one, is trussed up in a tr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morning. I’ll say never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ing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For I’ll cut my green coat a foot above my kn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I’ll clip my yellow locks an inch below mi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ey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Hey nonny, nonny, nonn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He’s buy me a white cut, forth for to ri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I’ll go seek him through the world that is s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id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ey nonny, nonny, nonn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for a prick now, like a nightinga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ut my breast against. I shall sleep like a top els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choolmaster and six Countrymen,</w:t>
        <w:br/>
        <w:t>one dressed as a Bavia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Fie, fie, what tediosity and disinsanit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here among you! Have my rudiments been labor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long with you, milked unto you, and, by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gure, even the very plum broth and marrow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understanding laid upon you, and do you st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y “Where?” and “How?” and “Wherefore?”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coarse-frieze capacities, you jean judgment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I said “Thus let be” and “There let be”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and “Then let be” and no man understand me? </w:t>
      </w:r>
      <w:r>
        <w:rPr>
          <w:rFonts w:cs="Times New Roman" w:ascii="Times New Roman" w:hAnsi="Times New Roman"/>
          <w:i/>
          <w:sz w:val="20"/>
        </w:rPr>
        <w:t>Pro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deum, medius fidius</w:t>
      </w:r>
      <w:r>
        <w:rPr>
          <w:rFonts w:cs="Times New Roman" w:ascii="Times New Roman" w:hAnsi="Times New Roman"/>
          <w:sz w:val="20"/>
        </w:rPr>
        <w:t>, you are all dunces! Forwh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stand I; here the Duke comes; there are you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ose in the thicket; the Duke appears; I meet hi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unto him I utter learnèd things and many figures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hears, and nods, and hums, and then cri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Rare!” and I go forward. At length I fling my cap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—mark there! Then do you as once did Meleag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boar—break comely out before him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ke true lovers, cast yourselves in a body decentl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weetly, by a figure, trace and turn, boy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UNTRYMAN</w:t>
      </w:r>
      <w:r>
        <w:rPr>
          <w:rFonts w:cs="Times New Roman" w:ascii="Times New Roman" w:hAnsi="Times New Roman"/>
          <w:sz w:val="20"/>
        </w:rPr>
        <w:t xml:space="preserve">  And sweetly we will do it, Mas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ra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sz w:val="20"/>
        </w:rPr>
        <w:t xml:space="preserve">  Draw up the company. Where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tabor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Why, Timothy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Tabor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BORER</w:t>
      </w:r>
      <w:r>
        <w:rPr>
          <w:rFonts w:cs="Times New Roman" w:ascii="Times New Roman" w:hAnsi="Times New Roman"/>
          <w:sz w:val="20"/>
        </w:rPr>
        <w:t xml:space="preserve">  Here, my mad boys. Have at you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But I say, where’s their wome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five Wench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Here’s Fritz and Maudl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sz w:val="20"/>
        </w:rPr>
        <w:t xml:space="preserve">  And little Luce with the whit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gs, and bouncing Barba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UNTRYMAN</w:t>
      </w:r>
      <w:r>
        <w:rPr>
          <w:rFonts w:cs="Times New Roman" w:ascii="Times New Roman" w:hAnsi="Times New Roman"/>
          <w:sz w:val="20"/>
        </w:rPr>
        <w:t xml:space="preserve">  And freckled Nell, that never fail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mas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Where be your ribbons, maids? Swi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your bodies, and carry it sweetly and deliverl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now and then a favor and a fris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LL</w:t>
      </w:r>
      <w:r>
        <w:rPr>
          <w:rFonts w:cs="Times New Roman" w:ascii="Times New Roman" w:hAnsi="Times New Roman"/>
          <w:sz w:val="20"/>
        </w:rPr>
        <w:t xml:space="preserve">  Let us alone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Where’s the rest o’ th’ music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Dispersed, as you command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Couple, then, and see what’s wanting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’s the Bavian?—My friend, carry your tai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out offense or scandal to the ladies; and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re you tumble with audacity and manhood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you bark, do it with judgm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VIAN</w:t>
      </w:r>
      <w:r>
        <w:rPr>
          <w:rFonts w:cs="Times New Roman" w:ascii="Times New Roman" w:hAnsi="Times New Roman"/>
          <w:sz w:val="20"/>
        </w:rPr>
        <w:t xml:space="preserve">  Yes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Quo usque tandem?</w:t>
      </w:r>
      <w:r>
        <w:rPr>
          <w:rFonts w:cs="Times New Roman" w:ascii="Times New Roman" w:hAnsi="Times New Roman"/>
          <w:sz w:val="20"/>
        </w:rPr>
        <w:t xml:space="preserve"> Here is a wom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nt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We may go whistle; all the fat’s i’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’ fi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We have, as learnèd authors utt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washed a tile; we have been </w:t>
      </w:r>
      <w:r>
        <w:rPr>
          <w:rFonts w:cs="Times New Roman" w:ascii="Times New Roman" w:hAnsi="Times New Roman"/>
          <w:i/>
          <w:sz w:val="20"/>
        </w:rPr>
        <w:t>fatuus</w:t>
      </w:r>
      <w:r>
        <w:rPr>
          <w:rFonts w:cs="Times New Roman" w:ascii="Times New Roman" w:hAnsi="Times New Roman"/>
          <w:sz w:val="20"/>
        </w:rPr>
        <w:t xml:space="preserve"> and labor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in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sz w:val="20"/>
        </w:rPr>
        <w:t xml:space="preserve">  This is that scornful piece,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urvy hilding that gave her promise faithfully s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be here—Cicely, the sempster’s daughte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next gloves that I give her shall be dogskin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y, an she fail me once—you can tell, Arcas, s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e by wine and bread she would not brea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An eel and woman, a learnèd po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s, unless by th’ tail and with thy teeth thou hol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either fail. In manners, this was fal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si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UNTRYMAN</w:t>
      </w:r>
      <w:r>
        <w:rPr>
          <w:rFonts w:cs="Times New Roman" w:ascii="Times New Roman" w:hAnsi="Times New Roman"/>
          <w:sz w:val="20"/>
        </w:rPr>
        <w:t xml:space="preserve">  A fire ill take her! Does she flin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What shall we determine, si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Nothing. Our business is become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ullity, yea, and a woeful and a piteous nulli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NTRYMAN</w:t>
      </w:r>
      <w:r>
        <w:rPr>
          <w:rFonts w:cs="Times New Roman" w:ascii="Times New Roman" w:hAnsi="Times New Roman"/>
          <w:sz w:val="20"/>
        </w:rPr>
        <w:t xml:space="preserve">  Now, when the credit of our tow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y on it, now to be frampold, now to piss o’ th’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ttle! Go thy ways; I’ll remember thee. I’ll f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!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ailer’s Daught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i/>
          <w:sz w:val="20"/>
        </w:rPr>
        <w:t>, s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 George Alow came from the sou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From the coast of Barbary-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there he met with brave gallants of w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y one, by two, by three-a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“Well hailed, well hailed, you jolly gallan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whither now are you bound-a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, let me have your compan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ill I come to the sound-a.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was three fools, fell out about an owlet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Sings </w:t>
        <w:tab/>
        <w:t>The one he said it was an ow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e other he said n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 third he said it was a haw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her bells were cut aw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There’s a dainty madwoman, mast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 i’ th’ nick, as mad as a March hare. If w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get her dance, we are made again. I warra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, she’ll do the rarest gambol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UNTRYMAN</w:t>
      </w:r>
      <w:r>
        <w:rPr>
          <w:rFonts w:cs="Times New Roman" w:ascii="Times New Roman" w:hAnsi="Times New Roman"/>
          <w:sz w:val="20"/>
        </w:rPr>
        <w:t xml:space="preserve">  A madwoman? We are made, boy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i/>
          <w:sz w:val="20"/>
        </w:rPr>
        <w:t>, to Jailer’s Daughter</w:t>
      </w:r>
      <w:r>
        <w:rPr>
          <w:rFonts w:cs="Times New Roman" w:ascii="Times New Roman" w:hAnsi="Times New Roman"/>
          <w:sz w:val="20"/>
        </w:rPr>
        <w:t xml:space="preserve">  And are you ma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woma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 would be sorry else. Give me your ha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 can tell your fortune.</w:t>
      </w:r>
      <w:r>
        <w:rPr>
          <w:rFonts w:cs="Times New Roman" w:ascii="Times New Roman" w:hAnsi="Times New Roman"/>
          <w:i/>
          <w:sz w:val="20"/>
        </w:rPr>
        <w:t xml:space="preserve"> She looks at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hand. </w:t>
      </w:r>
      <w:r>
        <w:rPr>
          <w:rFonts w:cs="Times New Roman" w:ascii="Times New Roman" w:hAnsi="Times New Roman"/>
          <w:sz w:val="20"/>
        </w:rPr>
        <w:t>You are a fool. Tell ten.—I have posed him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zz!—Friend, you must eat no white bread; i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do, your teeth will bleed extremely. Shall w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nce, ho? I know you, you’re a tinker. Sirrah tink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op no more holes but what you shou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Dii boni!</w:t>
      </w:r>
      <w:r>
        <w:rPr>
          <w:rFonts w:cs="Times New Roman" w:ascii="Times New Roman" w:hAnsi="Times New Roman"/>
          <w:sz w:val="20"/>
        </w:rPr>
        <w:t xml:space="preserve"> A tinker, damse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Or a conjurer. Raise me a devil now, and l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him play </w:t>
      </w:r>
      <w:r>
        <w:rPr>
          <w:rFonts w:cs="Times New Roman" w:ascii="Times New Roman" w:hAnsi="Times New Roman"/>
          <w:i/>
          <w:sz w:val="20"/>
        </w:rPr>
        <w:t>Chi passa</w:t>
      </w:r>
      <w:r>
        <w:rPr>
          <w:rFonts w:cs="Times New Roman" w:ascii="Times New Roman" w:hAnsi="Times New Roman"/>
          <w:sz w:val="20"/>
        </w:rPr>
        <w:t xml:space="preserve"> o’ th’ bells and bon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Go, take her, and fluently persuade 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o a peace. </w:t>
      </w:r>
      <w:r>
        <w:rPr>
          <w:rFonts w:cs="Times New Roman" w:ascii="Times New Roman" w:hAnsi="Times New Roman"/>
          <w:i/>
          <w:sz w:val="20"/>
        </w:rPr>
        <w:t>Et opus exegi, quod nec Iovis ira, nec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gnis.</w:t>
      </w:r>
      <w:r>
        <w:rPr>
          <w:rFonts w:cs="Times New Roman" w:ascii="Times New Roman" w:hAnsi="Times New Roman"/>
          <w:sz w:val="20"/>
        </w:rPr>
        <w:t xml:space="preserve"> Strike up, and lead her 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UNTRYMAN</w:t>
      </w:r>
      <w:r>
        <w:rPr>
          <w:rFonts w:cs="Times New Roman" w:ascii="Times New Roman" w:hAnsi="Times New Roman"/>
          <w:sz w:val="20"/>
        </w:rPr>
        <w:t xml:space="preserve">  Come, lass, let’s trip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’ll lea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UNTRYMAN</w:t>
      </w:r>
      <w:r>
        <w:rPr>
          <w:rFonts w:cs="Times New Roman" w:ascii="Times New Roman" w:hAnsi="Times New Roman"/>
          <w:sz w:val="20"/>
        </w:rPr>
        <w:t xml:space="preserve">  Do, do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Persuasively, and cunningly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Wind horn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, boys! I hear the horns. Give me s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ditation, and mark your cue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Schoolmaster exi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llas, inspire me!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seus, Pirithous, Hippolyta, Emilia, and trai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This way the stag too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HOOLMASTER</w:t>
      </w:r>
      <w:r>
        <w:rPr>
          <w:rFonts w:cs="Times New Roman" w:ascii="Times New Roman" w:hAnsi="Times New Roman"/>
          <w:sz w:val="20"/>
        </w:rPr>
        <w:t xml:space="preserve">  Stay, and edify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What have we he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Some country sport, upon my life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Schoolmaster</w:t>
      </w:r>
      <w:r>
        <w:rPr>
          <w:rFonts w:cs="Times New Roman" w:ascii="Times New Roman" w:hAnsi="Times New Roman"/>
          <w:sz w:val="20"/>
        </w:rPr>
        <w:t xml:space="preserve">  Well, sir, go forward.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“edify.”</w:t>
      </w:r>
      <w:r>
        <w:rPr>
          <w:rFonts w:cs="Times New Roman" w:ascii="Times New Roman" w:hAnsi="Times New Roman"/>
          <w:i/>
          <w:sz w:val="20"/>
        </w:rPr>
        <w:tab/>
        <w:t>Chairs and stools brough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dies, sit down. We’ll stay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seus, Hippolyta, and Emilia s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HOOL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oughty duke, all hail!—All hail, sweet ladi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is is a cold begin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HOOL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but favor, our country pastime mad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a few of those collected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uder tongues distinguish “villager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say verity, and not to f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a merry rout, or else a rab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company, or by a figure, chor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’fore thy dignity will dance a morr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that am the rectifier of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By title </w:t>
      </w:r>
      <w:r>
        <w:rPr>
          <w:rFonts w:cs="Times New Roman" w:ascii="Times New Roman" w:hAnsi="Times New Roman"/>
          <w:i/>
          <w:sz w:val="20"/>
        </w:rPr>
        <w:t>pedagogus</w:t>
      </w:r>
      <w:r>
        <w:rPr>
          <w:rFonts w:cs="Times New Roman" w:ascii="Times New Roman" w:hAnsi="Times New Roman"/>
          <w:sz w:val="20"/>
        </w:rPr>
        <w:t>, that let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irch upon the breeches of the small o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umble with a ferula the tall o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here present this machine, or this fr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dainty duke, whose doughty dismal f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Dis to Daedalus, from post to pill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blown abroad, help me, thy poor well-will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y twinkling eyes look right and stra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is mighty “Morr,” of mickle weigh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s” now comes in, which being glued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“Morris,” and the cause that we came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ody of our sport, of no small stu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irst appear, though rude, and raw, and mud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eak before thy noble grace this ten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whose great feet I offer up my pe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xt, the Lord of May and Lady b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hambermaid and Servingman by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eek out silent hanging; then mine 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fat Spouse, that welcomes to their c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allèd traveler, and with a beck’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forms the tapster to inflame the reck’n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he beest-eating Clown; and next the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avian with long tail and eke long t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Cum multis aliis</w:t>
      </w:r>
      <w:r>
        <w:rPr>
          <w:rFonts w:cs="Times New Roman" w:ascii="Times New Roman" w:hAnsi="Times New Roman"/>
          <w:sz w:val="20"/>
        </w:rPr>
        <w:t xml:space="preserve"> that make a da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“ay,” and all shall presently adv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y, by any means, dear Do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Produ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HOOL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Intrate, filii.</w:t>
      </w:r>
      <w:r>
        <w:rPr>
          <w:rFonts w:cs="Times New Roman" w:ascii="Times New Roman" w:hAnsi="Times New Roman"/>
          <w:sz w:val="20"/>
        </w:rPr>
        <w:t xml:space="preserve"> Come forth and foo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Music. Enter the Countrymen, Countrywomen, and</w:t>
        <w:br/>
        <w:t>Jailer’s Daughter; they perform a morris d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HOOLMA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Ladies, if we have been mer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have pleased ye with a derr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a derry and a dow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ay the Schoolmaster’s no clown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Duke, if we have pleased thee to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have done as good boys should d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Give us but a tree or tw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For a Maypole, and ag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Ere another year run ou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e’ll make thee laugh, and all this ro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wenty, Domine.—How does my sweethear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so pleased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’Twas an excellent d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for a preface, I never heard a bet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hoolmaster, I thank you.—One see ’em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warded.</w:t>
      </w:r>
      <w:r>
        <w:rPr>
          <w:rFonts w:cs="Times New Roman" w:ascii="Times New Roman" w:hAnsi="Times New Roman"/>
          <w:i/>
          <w:sz w:val="20"/>
        </w:rPr>
        <w:tab/>
        <w:t>An Attendant gives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’s something to paint your pole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Now to our sports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HOOLMA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May the stag thou hunt’st stand lo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thy dogs be swift and strong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May they kill him without le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the ladies eat his dowset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ind horns within. Theseus, Hippolyta,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Emilia, Pirithous, and Train ex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Come, we are all made. </w:t>
      </w:r>
      <w:r>
        <w:rPr>
          <w:rFonts w:cs="Times New Roman" w:ascii="Times New Roman" w:hAnsi="Times New Roman"/>
          <w:i/>
          <w:sz w:val="20"/>
        </w:rPr>
        <w:t>Dii deaeque omnes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danced rarely, wenche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lamon from the bus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ut this hour my cousin gave his fai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visit me again, and with him br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swords and two good armors. If he fai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neither man nor soldier. When he left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 not think a week could have restor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st strength to me, I was grown so l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estfall’n with my wants. I thank thee, Arci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yet a fair foe, and I feel mysel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is refreshing, able once ag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utdure danger. To delay it long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make the world think, when it comes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lay fatting like a swine to f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a soldier. Therefore, this blest morn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the last; and that sword he refus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but hold, I kill him with. ’Tis justi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love and fortune for m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rcite with armors and swor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, good morr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noble kins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I have put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oo much pains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hat too much, fair cous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but a debt to honor and my du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you were so in all, sir; I could wish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kind a kinsman as you force me f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eneficial foe, that my embrac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thank you, not my blow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shall think ei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done, a noble recompen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Then I shall quit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fy me in these fair terms, and you sh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a mistress to me. No more ang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love anything that’s honorabl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ere not bred to talk, man; when we are arm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oth upon our guards, then let our fur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meeting of two tides, fly strongly from 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to whom the birthright of this beau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ly pertains—without upbraidings, scor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pisings of our persons, and such pouting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tter for girls and schoolboys—will be se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quickly, yours or mine. Will ’t please you arm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f you feel yourself not fitting 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urnished with your old strength, I’ll sta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s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’ry day discourse you into heal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am spared. Your person I am friends wi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could wish I had not said I loved 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 had died. But loving such a lad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justifying my love, I must not fly from ’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cite, thou art so brave an enem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 man but thy cousin’s fit to kill th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well and lusty. Choose your arm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Choose you, si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t thou exceed in all, or dost thou do 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me spare the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f you think so, cous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deceived, for as I am a soldi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spare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That’s well sai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ou’ll find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as I am an honest man and l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the justice of affe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ay thee soundly.</w:t>
      </w:r>
      <w:r>
        <w:rPr>
          <w:rFonts w:cs="Times New Roman" w:ascii="Times New Roman" w:hAnsi="Times New Roman"/>
          <w:i/>
          <w:sz w:val="20"/>
        </w:rPr>
        <w:tab/>
        <w:t>He chooses ar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I’ll t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i/>
          <w:sz w:val="20"/>
        </w:rPr>
        <w:t xml:space="preserve"> taking the other</w:t>
      </w:r>
      <w:r>
        <w:rPr>
          <w:rFonts w:cs="Times New Roman" w:ascii="Times New Roman" w:hAnsi="Times New Roman"/>
          <w:sz w:val="20"/>
        </w:rPr>
        <w:t xml:space="preserve">  That’s mine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arm you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Do.</w:t>
      </w:r>
      <w:r>
        <w:rPr>
          <w:rFonts w:cs="Times New Roman" w:ascii="Times New Roman" w:hAnsi="Times New Roman"/>
          <w:i/>
          <w:sz w:val="20"/>
        </w:rPr>
        <w:tab/>
        <w:t>Arcite begins arming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y thee tell me, 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got’st thou this good arm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’Tis the Duke’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say true, I stole it. Do I pinch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’t not too heav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I have worn a li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shall make it ser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’ll buckle ’t cl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ny me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ou care not for a grand gua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, we’ll use no horses. I per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ould fain be at that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am indiffer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th, so am I. Good cousin, thrust the buck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far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warran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My casque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fight bare-arm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We shall be the nimbl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use your gauntlets though. Those are o’ th’ l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thee take mine, good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Thank you, Arc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o I look? Am I fall’n much a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th, very little; love has used you kin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warrant thee, I’ll strike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Do, and spar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ive you cause, sweet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Now to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begins to arm Arc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this armor’s very like that, Arc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or’st that day the three kings fell, but li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s a very good one, and that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ell remember, you outdid me,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saw such valor. When you char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left wing of the ene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urred hard to come up, and unde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a right good 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ou had, inde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right bay, I reme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es, but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vainly labored in me; you outwent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could my wishes reach you; yet a li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 by imit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More by virtu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modest,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When I saw you charge fi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 I heard a dreadful clap of thu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k from the tro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But still before that fl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ghtning of your valor. Stay a litt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this piece too stra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No, no, ’ti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have nothing hurt thee but my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ruise would be dis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Now I am perf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off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ake my sword; I hold it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, no; keep it; your life lies o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one; if it but hold, I ask n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ll my hopes. My cause and honor guard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e my lo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bow several ways, then advance and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there aught else to s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only, and no more: thou art mine aunt’s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blood we desire to shed is mutua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e thine, and in thee mine. My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n my hand, and if thou kill’st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and I forgive thee. If there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lace prepared for those that sleep in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sh his weary soul that falls may wi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ght bravely, cousin. Give me thy noble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i/>
          <w:sz w:val="20"/>
        </w:rPr>
        <w:t>, as they shake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Palamon. This hand shall never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near thee with such frien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I commen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fall, curse me, and say I was a co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ne but such dare die in these just tria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more farewell, my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Farewell, Arc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orns within. They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, cousin, lo, our folly has undone 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Duke, a-hunting, as I tol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be found, we are wretched. O, ret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onor’s sake, and safely, pres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your bush again. Sir, we shall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many hours to die in. Gentle 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be seen, you perish insta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reaking prison, and I, if you reveal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y contempt. Then all the world will scorn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 we had a noble differ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ase disposers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No, no, 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 more be hidden, nor put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great adventure to a second tr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your cunning, and I know your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faints now, shame take him! Put th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y present gua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You are not m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 will make th’ advantage of this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own, and what to come shall threate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less than my fortune. Know, weak 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ve Emilia, and in that I’ll 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e and all crosses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hen come what can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know, Palamon, I dare as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e as discourse or sleep. Only this fears m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w will have the honor of our 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at thy lif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Look to thine own well, Arc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Figh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Horns. Enter Theseus, Hippolyta, Emilia,</w:t>
        <w:br/>
        <w:t>Pirithous and tr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gnorant and mad malicious trait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you, that ’gainst the tenor of my la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making battle, thus like knights appoi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my leave and officers of arm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Castor, both shall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Hold thy word, These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certainly both traitors, both despis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e and of thy goodness. I am Palam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nnot love thee, he that broke thy pri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well what that deserves. And this is Arc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older traitor never trod thy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alser ne’er seemed friend. This is the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begged and banished; this is he contemns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thou dar’st do; and in this disgu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ine own edict, follows thy s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ortunate bright star, the fair Emil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servant—if there be a right in see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rst bequeathing of the soul to—jus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; and, which is more, dares think her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reachery, like a most trusty lo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lled him now to answer. If thou be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art spoken, great and virtu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ue decider of all inju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“Fight again,” and thou shalt see me, These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such a justice thou thyself wilt env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ake my life; I’ll woo thee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O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ore than man is th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I have sw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We seek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breath of mercy, Theseus. ’Tis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ing as soon to die as thee to say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 more moved. Where this man call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ai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say thus much: if in love be trea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ervice of so excellent a beau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love most, and in that faith will per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have brought my life here to confirm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have served her truest, worthi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dare kill this cousin that denies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et me be most traitor, and you pleas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corning thy edict, duke, ask that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e is fair, and why her eyes comman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 here to love her; and if she say “traitor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 villain fit to lie unbur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have pity of us both, O These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unto neither thou show mercy. Sto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art just, thy noble ear against u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art valiant, for thy cousin’s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twelve strong labors crown his memo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die together at one instant, duk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a little let him fall befor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ay tell my soul he shall not hav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rant your wish, for to say true, your cou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 ten times more offended, for I gav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mercy than you found, sir, your offen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no more than his.—None here speak for ’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re the sun set both shall sleep for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the pity! Now or never, s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not to be denied. That face of y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bear the curses else of after ag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se lost cous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n my face, dear s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ind no anger to ’em, nor no ru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isadventure of their own eyes kill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hat I will be woman and have p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knees shall grow to th’ ground but I’ll get m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lp me, dear sister; in a deed so virtu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owers of all women will be wi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ippolyta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royal brot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Sir, by our tie of marriag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your own spotless hono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By that fai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air hand, and that honest heart you gave m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at you would have pity in anot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your own virtues infinit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By valo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ll the chaste nights I have ever pleased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are strange conjur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Nay, then, I’ll in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ll our friendship, sir, by all our dange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ll you love most, wars and this sweet lad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at you would have trembled to de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lushing mai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By your own eyes; by streng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hich you swore I went beyond all wo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most all men, and yet I yielded, Theseu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rown all this: by your most noble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cannot want due mercy, I beg firs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xt hear my prayer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Last let me entreat, si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M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Mercy on these prin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ke my faith reel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Emilia.</w:t>
      </w:r>
      <w:r>
        <w:rPr>
          <w:rFonts w:cs="Times New Roman" w:ascii="Times New Roman" w:hAnsi="Times New Roman"/>
          <w:sz w:val="20"/>
        </w:rPr>
        <w:t>) Say I fe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passion to ’em both, how would you place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rise from their kne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ir lives, but with their banish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a right woman, sister: you have p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ant the understanding where to us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esire their lives, invent a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fer than banishment. Can these two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ve the agony of love about ’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kill one another? Every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’d fight about you, hourly bring your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ublic question with their swords. Be wise,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forget ’em; it concerns your cred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y oath equally. I have said they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ter they fall by th’ law than one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w not my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O, my noble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ath was rashly made, and in your ang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reason will not hold it. If such v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for express will, all the world must pe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I have another oath ’gainst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ore authority, I am sure more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made in passion neither, but good h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it, si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Urge it home, brave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would ne’er deny me any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t for my modest suit and your free gran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ie you to your word now; if you fail in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how you maim your hono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w I am set a-begging, sir, I am dea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ll but your compassion—how their l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breed the ruin of my name. Opin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anything that loves me perish for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re a cruel wisdom. Do men pr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raight young boughs that blush with thous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osso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they may be rotten? O, Duke These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odly mothers that have groaned for the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longing maids that ever lo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r vow stand, shall curse me and my beau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ir funeral songs for these two cous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pise my cruelty, and cry woe wor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 am nothing but the scorn of wo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aven’s sake, save their lives, and banish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what conditio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Swear ’em never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me their contention, or to know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read upon thy dukedom, and to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ver they shall travel, ever strang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ne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I’ll be cut a-pie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I take this oath! Forget I love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all you gods, despise me then! Thy banish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ot mislike, so we may fairly ca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words and cause along; else never trif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ake our lives, duke. I must love, and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that love must and dare kill this cou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any piece the Earth h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Will you, Arc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ese conditio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He’s a villain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These are m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ever, duke. ’Tis worse to me than begg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my life so basely; though I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shall enjoy her, yet I’ll pre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nor of affection, and die for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death a dev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ay be done? For now I feel compa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not fall again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Say, Emil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one of them were dead, as one must, ar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ent to take th’ other to your husb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cannot both enjoy you. They are prin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goodly as your own eyes, and as no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ever fame yet spoke of. Look upon ’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f you can love, end this diffe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ive consent.—Are you content too, princ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our sou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He that she refu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die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Any death thou canst invent,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fall from that mouth, I fall with fav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vers yet unborn shall bless my as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he refuse me, yet my grave will we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ldiers sing my epita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Emilia</w:t>
      </w:r>
      <w:r>
        <w:rPr>
          <w:rFonts w:cs="Times New Roman" w:ascii="Times New Roman" w:hAnsi="Times New Roman"/>
          <w:sz w:val="20"/>
        </w:rPr>
        <w:t xml:space="preserve">  Make choice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, sir; they are both too excell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e, a hair shall never fall of these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ill become of ’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Thus I ordain i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y mine honor, once again, it st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oth shall die: you shall both to your count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ach within this month, accompan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ree fair knights, appear again in this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hich I’ll plant a pyramid; and wh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us that are here, can force his cou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fair and knightly strength to touch the pill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enjoy her; the other lose his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his friends; nor shall he grudge to f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think he dies with interest in this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this content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es.—Here, Cousin Arc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friends again till that hour.</w:t>
      </w:r>
      <w:r>
        <w:rPr>
          <w:rFonts w:cs="Times New Roman" w:ascii="Times New Roman" w:hAnsi="Times New Roman"/>
          <w:i/>
          <w:sz w:val="20"/>
        </w:rPr>
        <w:tab/>
        <w:t>He offers hi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embrac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shake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you content, si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Yes, I must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se both misca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Palamon and 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shake hands again,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heed, as you are gentlemen, this quarr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eep till the hour prefixed, and hold your co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dare not fail thee, These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shake hands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Come, I’ll gi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usage like to princes and to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return, who wins I’ll settle he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loses, yet I’ll weep upon his b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ailer and his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d you no more? Was nothing said of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cerning the escape of Palam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sir, rememb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Nothing that I he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came home before the bus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fully ended. Yet I might perce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I departed, a great likelih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oth their pardons; for Hippoly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air-eyed Emily, upon their kne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ged with such handsome pity that the Du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, stood staggering whether he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rash oath or the sweet compa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ose two ladies. And, to second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ruly noble prince, Pirithou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lf his own heart—set in too, that I h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shall be well. Neither heard I one ques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your name or his ’sca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Pray heaven it hold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Second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of good comfort, man; I bring you ne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They are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Palamon has cle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t your pardon, and discovered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whose means he escaped, which was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ughter’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pardon is procured too; and the priso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o be held ungrateful to her good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 given a sum of money to her marriag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arge one, I’ll assur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You are a goo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r bring good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How was it end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as it should be: they that ne’er beg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y prevailed had their suits fairly grant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soners have their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I knew ’twould b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re be new conditions, which you’ll hea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better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 hope they are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They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orab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good they’ll prove I know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’Twill be kn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Woo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sir, where’s your daugh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Why do you as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ir, when did you see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ow he look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mo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Was she well? Was she in heal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when did she slee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ese are strange ques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think she was very well—for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ke me mind her; but this very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sked her questions, and she answer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ar from what she was, so childish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illily, as if she were a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nnocent, and I was very ang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of her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Nothing but my pi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ou must know it, and as good by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y another that less love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Well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sir, not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Not r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Not 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o true; she is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It canno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eve you’ll find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 half suspec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you told me. The gods comfort 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this was her love to Palam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fear of my miscarrying on his ’sca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’Tis lik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But why all this haste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ell you quickly. As I late was ang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great lake that lies behind the pa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e far shore—thick set with reed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dg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patiently I was attending s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d a voice, a shrill one; and, attent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ave my ear, when I might well per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one that sung, and by the smallness of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oy or woman. I then left my ang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s own skill, came near, but yet perceive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made the sound, the rushes and the r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so encompassed it. I laid me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stened to the words she sung, for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a small glade cut by the fisher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w it was your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Pray go on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ung much, but no sense; only I heard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eat this often: “Palamon is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gone to th’ wood to gather mulberri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find him out tomorrow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Pretty sou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is shackles will betray him; he’ll be tak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shall I do then? I’ll bring a bev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undred black-eyed maids that love as I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haplets on their heads of daffadil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herry lips and cheeks of damask ro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we’ll dance an antic ’fore the Du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g his pardon.” Then she talked of you, si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must lose your head tomorrow mor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must gather flowers to bur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 the house made handsome. Then she su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but “Willow, willow, willow,” and betw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r was “Palamon, fair Palamon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“Palamon was a tall young man.” The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knee-deep where she sat; her careless tres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reath of bulrush rounded; about her stu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sand freshwater flowers of several col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ethought she appeared like the fair nym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eeds the lake with waters, or as I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wly dropped down from heaven. Rings she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rushes that grew by, and to ’em sp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ettiest posies: “Thus our true love’s tied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you may lose, not me,” and many a 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she wept, and sung again, and sig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e same breath smiled and kissed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what pity it 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I made in 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aw me, and straight sought the flood. I sa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t her safe to land, when pres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lipped away, and to the city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uch a cry and swiftness that, believ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left me far behind her. Three or f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w from far off cross her—one of ’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ew to be your brother—where she sta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ell, scarce to be got away. I left them with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ther came to tell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ailer’s Brother, Jailer’s Daughter,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they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i/>
          <w:sz w:val="20"/>
        </w:rPr>
        <w:t>,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ay you never more enjoy the light, etc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not this a fine so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sz w:val="20"/>
        </w:rPr>
        <w:t xml:space="preserve">  O, a very fine 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 can sing twenty mo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sz w:val="20"/>
        </w:rPr>
        <w:t xml:space="preserve">  I think you c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Yes, truly can I. I can sing “The Broom”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“Bonny Robin.” Are not you a tailo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Where’s my wedding gow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sz w:val="20"/>
        </w:rPr>
        <w:t xml:space="preserve">  I’ll bring it tomorr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Do, very rarely, I must be abroad els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ll the maids and pay the minstrels, for I mu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se my maidenhead by cocklight. ’Twill nev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ive els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ings.O fair, O sweet, etc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i/>
          <w:sz w:val="20"/>
        </w:rPr>
        <w:t>, to Jailer</w:t>
      </w:r>
      <w:r>
        <w:rPr>
          <w:rFonts w:cs="Times New Roman" w:ascii="Times New Roman" w:hAnsi="Times New Roman"/>
          <w:sz w:val="20"/>
        </w:rPr>
        <w:t xml:space="preserve">  You must e’en take it patient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’Tis tru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Good e’en, good men. Pray, did you ev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 of one young Palamo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Yes, wench, we know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s ’t not a fine young gentlema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’Tis, lo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i/>
          <w:sz w:val="20"/>
        </w:rPr>
        <w:t>, aside to others</w:t>
      </w:r>
      <w:r>
        <w:rPr>
          <w:rFonts w:cs="Times New Roman" w:ascii="Times New Roman" w:hAnsi="Times New Roman"/>
          <w:sz w:val="20"/>
        </w:rPr>
        <w:t xml:space="preserve">  By no mean cross her; s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then distempered far worse than now s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w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i/>
          <w:sz w:val="20"/>
        </w:rPr>
        <w:t>, to Daughter</w:t>
      </w:r>
      <w:r>
        <w:rPr>
          <w:rFonts w:cs="Times New Roman" w:ascii="Times New Roman" w:hAnsi="Times New Roman"/>
          <w:sz w:val="20"/>
        </w:rPr>
        <w:t xml:space="preserve">  Yes, he’s a fine 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O , is he so? You have a sis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But she shall never have him—tell her so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a trick that I know; you’d best look to her,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she see him once, she’s gone, she’s done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done in an hour. All the young maids of 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wn are in love with him, but I laugh at ’em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’em all alone. Is ’t not a wise cours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There is at least two hundred now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ild by him—there must be four; yet I keep clo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all this, close as a cockle; and all these must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ys—he has the trick on ’t—and at ten years o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must be all gelt for musicians and sing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s of These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This is stran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As ever you heard, but say noth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They come from all parts of the dukedo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him; I’ll warrant you, he had not so few la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 as twenty to dispatch. He’ll tickle ’t up in tw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rs, if his hand be 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he’s lost past all c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sz w:val="20"/>
        </w:rPr>
        <w:t xml:space="preserve">  Heaven forbid, man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i/>
          <w:sz w:val="20"/>
        </w:rPr>
        <w:t>, to Jailer</w:t>
      </w:r>
      <w:r>
        <w:rPr>
          <w:rFonts w:cs="Times New Roman" w:ascii="Times New Roman" w:hAnsi="Times New Roman"/>
          <w:sz w:val="20"/>
        </w:rPr>
        <w:t xml:space="preserve">  Come hither; you are a wi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Does she know hi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No; would she di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You are master of a ship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Where’s your compas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H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Set it to th’ north. And now direct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se to th’ wood, where Palamon lies longing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 For the tackling, let me alone.—Come, weigh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hearts, cheer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i/>
          <w:sz w:val="20"/>
        </w:rPr>
        <w:t>, as if sailing a ship</w:t>
      </w:r>
      <w:r>
        <w:rPr>
          <w:rFonts w:cs="Times New Roman" w:ascii="Times New Roman" w:hAnsi="Times New Roman"/>
          <w:sz w:val="20"/>
        </w:rPr>
        <w:t xml:space="preserve">  Owgh, owgh, owgh!—’Tis up!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ind’s fair!—Top the bowline!—Out with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in sail! Where’s your whistle, mast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sz w:val="20"/>
        </w:rPr>
        <w:t xml:space="preserve">  Let’s get her in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Up to the top, boy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sz w:val="20"/>
        </w:rPr>
        <w:t xml:space="preserve">  Where’s the pilo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H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What kenn’st th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A fair woo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Bear for it, master. Tack abou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Cynthia with her borrowed light, etc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milia alone, with two pictur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I may bind those wounds up that must op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leed to death for my sake else. I’ll choo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nd their strife. Two such young handsome m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never fall for me; their weeping moth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ing the dead cold ashes of their so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never curse my cruelt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ooks at one of the picture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heav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 sweet face has Arcite! If wise Natu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her best endowments, all those beauti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ows into the births of noble bodi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here a mortal woman, and had in 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y denials of young maids, yet doubtl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would run mad for this man. What an ey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a fiery sparkle and quick sweetne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 this young prince! Here Love himself sit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miling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ust such another wanton Ganyme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Jove afire with, and enforced the g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natch up the goodly boy and set him by h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hining constellation. What a br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a spacious majesty, he carri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ched like the great-eyed Juno’s but far swee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oother than Pelops’ shoulder! Fame and Hon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, from hence as from a promonto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inted in heaven, should clap their wings and s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ll the under world the loves and figh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ods and such men near ’em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ooks at the other pictur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lam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but his foil, to him a mere dull shadow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swart and meager, of an eye as heav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he had lost his mother; a still temp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stirring in him, no alacrity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this sprightly sharpness not a smil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hese that we count errors may become him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rcissus was a sad boy but a heavenl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o can find the bent of woman’s fancy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 fool; my reason is lost in m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 choice, and I have lied so lewd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men ought to beat me. On my kne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sk thy pardon: Palamon, thou art alo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ly beautiful, and these the ey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the bright lamps of beauty, that comm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eaten love, and what young maid dare cros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em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 bold gravity, and yet invit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 this brown manly face! O Love, this on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is hour is complexion. Lie there, Arcit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puts aside his pictu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 changeling to him, a mere gyps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the noble body. I am sott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tterly lost. My virgin’s faith has fled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f my brother but even now had asked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ther I loved, I had run mad for Arcit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if my sister, more for Palam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both together. Now, come ask me, brot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I know not! Ask me now, sweet sis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ay go look! What a mere child is Fanc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having two fair gauds of equal sweetne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distinguish, but must cry for bo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Gentlema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si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From the noble duke, your bro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I bring you news: the knights are c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nd the quarre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Would I might end firs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ins have I committed, chaste Dian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y unspotted youth must now be soil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lood of princes, and my chast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made the altar where the lives of lovers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greater and two better never 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mothers joy—must be the sacrifi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y unhappy beaut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seus, Hippolyta, Pirithous and Attendan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Attendant</w:t>
      </w:r>
      <w:r>
        <w:rPr>
          <w:rFonts w:cs="Times New Roman" w:ascii="Times New Roman" w:hAnsi="Times New Roman"/>
          <w:sz w:val="20"/>
        </w:rPr>
        <w:t xml:space="preserve">  Bring ’em 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ckly, by any means; I long to see ’e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Emilia. </w:t>
      </w:r>
      <w:r>
        <w:rPr>
          <w:rFonts w:cs="Times New Roman" w:ascii="Times New Roman" w:hAnsi="Times New Roman"/>
          <w:sz w:val="20"/>
        </w:rPr>
        <w:t>Your two contending lovers 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turn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em their fair knights. Now, my fai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s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love one of the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 had rather bo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neither for my sake should fall untime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aw ’e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I awhi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And 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ence come you, si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From the knigh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Pr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hat have seen them, what they a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I will, si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uly what I think. Six braver spiri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ese they have brought, if we judge by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si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saw nor read of. He that sta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first place with Arcite, by his seem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e a stout man, by his face a prince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very looks so say him; his complex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arer a brown than black—stern and yet noble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ows him hardy, fearless, proud of danger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ircles of his eyes show fire within h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a heated lion, so he look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air hangs long behind him, black and shin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ravens’ wings; his shoulders broad and stro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med long and round; and on his thigh a sw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ung by a curious baldric, when he frow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al his will with. Better, o’ my conscie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never soldier’s fri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well described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Yet a gre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l sho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, of him that’s first with Palam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 speak him, frie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I guess he is a prince to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f it may be, greater; for his sh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 all the ornament of honor in ’t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somewhat bigger than the knight he spoke o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f a face far sweeter; his complex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, as a ripe grape, ruddy. He has fel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doubt what he fights for, and so ap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is cause his own. In ’s face appea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e fair hopes of what he undertak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he’s angry, then a settled val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ainted with extremes, runs through his bod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uides his arm to brave things. Fear he canno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ows no such soft temper. His head’s yell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d-haired and curled, thick-twined like ivy to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o undo with thunder. In his f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very of the warlike maid appea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re red and white, for yet no beard has blessed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his rolling eyes sits Victor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she ever meant to crown his valo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nose stands high, a character of honor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red lips, after fights, are fit for lad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these men die to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When he speaks, his ton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unds like a trumpet. All his lineamen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as a man would wish ’em, strong and clea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ears a well-steeled axe, the staff of gol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age some five-and-twen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There’s another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ttle man, but of a tough soul, seem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great as any; fairer promis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uch a body yet I never looked 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e that’s freckle-fac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The same, my lo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hey not sweet one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Yes, they are 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ethink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so few, and well disposed, they sh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and fine art in nature. He’s white-haired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wanton white, but such a manly col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xt to an auburn; tough and nimble-se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ows an active soul. His arms are brawn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ned with strong sinews—to the shoulder-pie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ntly they swell, like women new-conceiv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peaks him prone to labor, never faint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weight of arms; stout-hearted sti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he stirs, a tiger. He’s grey-ey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yields compassion where he conquers; shar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y advantages, and where he finds ’e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swift to make ’em his. He does no wrong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takes none. He’s round-faced, and when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mil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ows a lover; when he frowns, a soldi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ut his head he wears the winner’s oa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it stuck the favor of his lad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age some six-and-thirty. In his h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bears a charging-staff embossed with silv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hey all thu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They are all the sons of hon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as I have a soul, I long to see ’em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dy, you shall see men fight n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I wish 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t the cause, my lord. They would sh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avely about the titles of two kingdom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ity love should be so tyrannous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my soft-hearted sister, what think you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ep not till they weep blood. Wench, it must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i/>
          <w:sz w:val="20"/>
        </w:rPr>
        <w:t>, to Emil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steeled ’em with your beaut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irithou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Honored frie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u I give the field; pray order 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tting the persons that must use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Yes, si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I’ll go visit ’em. I cannot stay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fame has fired me so—till they appe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friend, be roya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There shall want no bravery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ll but Emilia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wench, go weep, for whosoever wi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ses a noble cousin for thy sin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ailer, Wooer, Docto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Her distraction is more at some time of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on than at other some, is it no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She is continually in a harmless distemp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eeps little, altogether without appetite, save oft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inking, dreaming of another world, and a better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hat broken piece of matter soe’er she’s abou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he name </w:t>
      </w:r>
      <w:r>
        <w:rPr>
          <w:rFonts w:cs="Times New Roman" w:ascii="Times New Roman" w:hAnsi="Times New Roman"/>
          <w:i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lards it, that she farces ev’r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siness withal, fits it to every questio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ailer’s Daught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 where she comes; you shall perceiv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avior.</w:t>
      </w:r>
      <w:r>
        <w:rPr>
          <w:rFonts w:cs="Times New Roman" w:ascii="Times New Roman" w:hAnsi="Times New Roman"/>
          <w:i/>
          <w:sz w:val="20"/>
        </w:rPr>
        <w:tab/>
        <w:t>They stand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 have forgot it quite. The burden on ’t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own-a down-a,” and penned by no worse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Geraldo, Emilia’s schoolmaster. He’s as fantastic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, as ever he may go upon ’s legs, for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next world will Dido see Palamon, and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she be out of love with Aene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i/>
          <w:sz w:val="20"/>
        </w:rPr>
        <w:t>, aside to Jailer and Wooer</w:t>
      </w:r>
      <w:r>
        <w:rPr>
          <w:rFonts w:cs="Times New Roman" w:ascii="Times New Roman" w:hAnsi="Times New Roman"/>
          <w:sz w:val="20"/>
        </w:rPr>
        <w:t xml:space="preserve">  What stuff’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or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E’en thus all day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Now for this charm that I told you of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t bring a piece of silver on the tip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gue, or no ferry; then if it be your chanc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where the blessed spirits are, there’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ght now! We maids that have our livers peris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acked to pieces with love, we shall come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do nothing all day long but pick flowers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serpine. Then will I make Palamon a noseg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 let him mark me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How prettily she’s amiss! Note her a li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Faith, I’ll tell you, sometime we go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ley-break, we of the blessed. Alas, ’tis a sore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have i’ th’ other place—such burning, fry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iling, hissing, howling, chatt’ring, cursing—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have shrewd measure, take heed! If one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, or hang or drown themselves, thither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, Jupiter bless us, and there shall we be pu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cauldron of lead and usurers’ grease, amongs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le million of cutpurses, and there boil lik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mmon of bacon that will never be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How her brains coi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Lords and courtiers that have got mai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child, they are in this place. They shall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fire up to the navel and in ice up to th’ heart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th’ offending part burns and the decei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 freezes: in troth, a very grievous punish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one would think, for such a trifle. Believ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would marry a leprous witch to be rid on ’t,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sur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How she continues this fancy! ’Tis not an engraff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ness, but a most thick and pro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lancho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To hear there a proud lady and a proud c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fe howl together—I were a beast an I’d call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sport. One cries “O this smoke!” th’ 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fire!”; one cries, “O, that ever I did it beh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arras!” and then howls; th’ other curses a su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low and her garden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 will be true, my stars, my fate, etc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aughter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What think you of her, si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I think she has a perturbed mind, which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 minister t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Alas, what the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Understand you she ever affected any m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re she beheld Palamo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 was once, sir, in great hope she had fixed 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king on this gentleman, my frie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I did think so, too, and would account I had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at penn’orth on ’t to give half my state that bo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and I, at this present, stood unfeignedly o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me term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That intemp’rate surfeit of her eye hath distemper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other senses. They may return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ttle again to execute their preordained facultie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hey are now in a most extravagant vagary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you must do: confine her to a place wh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ight may rather seem to steal in than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mitted.—Take upon you, young sir, her frien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name of Palamon; say you come to eat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, and to commune of love. This will catch 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tention, for this her mind beats upon; ot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bjects that are inserted ’tween her mind and ey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come the pranks and friskins of her madnes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ng to her such green songs of love as she say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lamon hath sung in prison. Come to her stuc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as sweet flowers as the season is mistress of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reto make an addition of some other compound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dors which are grateful to the sens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this shall become Palamon, for Palamon c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ng, and Palamon is sweet and ev’ry good thing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ire to eat with her, carve her, drink to her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ill among intermingle your petition of grace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ceptance into her favor. Learn what maids h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en her companions and playferes, and let the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repair to her with </w:t>
      </w:r>
      <w:r>
        <w:rPr>
          <w:rFonts w:cs="Times New Roman" w:ascii="Times New Roman" w:hAnsi="Times New Roman"/>
          <w:i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in their mouths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ear with tokens, as if they suggested for him.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is a falsehood she is in, which is with falsehood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e combated. This may bring her to ea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leep, and reduce what’s now out of square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into their former law and regiment. I have se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approved, how many times I know not, but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the number more, I have great hope in thi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ill between the passages of this project c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with my appliance. Let us put it in executi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asten the success, which doubt not will br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th comfort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Theseus, Pirithous, Hippolyta,</w:t>
        <w:br/>
        <w:t>and Attendants. Three altars set up onstag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let ’em enter and before the go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nder their holy prayers. Let the templ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rn bright with sacred fires, and the alta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allowed clouds commend their swelling incen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ose above us. Let no due be want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a noble work in hand will hon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ry powers that love ’e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Sir, they en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Flourish of cornets. Enter Palamon and Arcite</w:t>
        <w:br/>
        <w:t>and their Knigh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valiant and strong-hearted enemi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royal german foes, that this day co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low that nearness out that flames between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y by your anger for an hour and, dove-lik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 holy altars of your help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ll-feared gods, bow down your stubbor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di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ire is more than mortal; so your help b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the gods regard you, fight with justi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leave you to your prayers, and betwixt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art my wish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Honor crown the worthiest!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seus and his train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lass is running now that cannot finis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one of us expire. Think you but th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re there aught in me which strove to sh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enemy in this business, were ’t one ey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another, arm oppressed by ar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destroy th’ offender, coz—I wou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parcel of myself. Then from this ga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 should tender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I am in lab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ush your name, your ancient love, our kindr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my memory, and i’ th’ selfsame pl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at something I would confound. So hoist w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ails that must these vessels port even whe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venly Limiter pleas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You speak we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I turn, let me embrace thee, cousin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mbra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 shall never do ag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One farew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let it be so. Farewell, coz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Farewell, sir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Palamon and his Knights ex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ights, kinsmen, lovers, yea, my sacrific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 worshippers of Mars, whose spirit in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pels the seeds of fear and th’ apprehens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till is father of it, go with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 god of our profession. The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quire of him the hearts of lions 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reath of tigers, yea, the fierceness to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the speed also—to go on, I mea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se wish we to be snails. You know my priz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be dragged out of blood; force and great fea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put my garland on, where she stick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queen of flowers. Our intercession, th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be to him that makes the camp a cister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mmed with the blood of men. Give me your ai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nd your spirits towards him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go to Mars’s altar, fall on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ir faces before it, and then knee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ighty one, that with thy power hast turn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en Neptune into purple, whose approa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ts prewarn, whose havoc in vast fie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earthèd skulls proclaim, whose breath blow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eeming Ceres’ foison, who dost plu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and armipotent from forth blue clou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soned turrets, that both mak’st and break’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ony girths of cities; me thy pupi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ngest follower of thy drum, instruct this d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ilitary skill, that to thy lau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ay advance my streamer, and by th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styled the lord o’ th’ day. Give me, great Ma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oken of thy pleasur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re they fall on their faces as formerly, and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re is heard clanging of armor, with a short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under, as the burst of a battle, whereupon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all rise and bow to the alt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great corrector of enormous tim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ker of o’er-rank states, thou grand deci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dusty and old titles, that heal’st with bl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arth when it is sick, and cur’st the wor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 th’ pleurisy of people, I do ta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igns auspiciously, and in thy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design march boldly.—Let us go.</w:t>
      </w:r>
      <w:r>
        <w:rPr>
          <w:rFonts w:cs="Times New Roman" w:ascii="Times New Roman" w:hAnsi="Times New Roman"/>
          <w:i/>
          <w:sz w:val="20"/>
        </w:rPr>
        <w:tab/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lamon and his Knights,</w:t>
        <w:br/>
        <w:t>with the former observ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tars must glister with new fire, or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day extinct. Our argument is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if the goddess of it grant, she g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ctory too. Then blend your spirits with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hose free nobleness do make my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personal hazard. To the goddess Ve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end we our proceeding, and impl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power unto our pa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re they go to Venus’s altar, fall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ir faces before it, and then kn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il, sovereign queen of secrets, who hast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ll the fiercest tyrant from his 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ep unto a girl; that hast the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with an eye-glance to choke Mars’s dru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urn th’ alarm to whispers; that canst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ripple flourish with his crutch, and cur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Apollo; that mayst force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his subject’s vassal, and indu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le gravity to dance. The polled bachel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youth, like wanton boys through bonfi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skipped thy flame, at seventy thou canst ca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him, to the scorn of his hoarse thro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use young lays of love. What godlike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thou not power upon? To Phoebus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d’st flames hotter than his; the heavenly fi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scorch his mortal son, thine him. The hunt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moist and cold, some say, began to th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bow away and sigh. Take to thy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, thy vowed soldier, who do bear thy y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’twere a wreath of roses, yet is heav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lead itself, stings more than nett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ever been foul-mouthed against thy 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’er revealed secret, for I knew none—would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 kenned all that were. I never practi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an’s wife, nor would the libels 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liberal wits. I never at great fea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ught to betray a beauty, but have blu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simp’ring sirs that did. I have been har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arge confessors, and have hotly asked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had mothers—I had one, a wo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men ’twere they wronged. I knew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eighty winters—this I told them—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ass of fourteen brided; ’twas thy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ut life into dust. The agèd cram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screwed his square foot rou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ut had knit his fingers into knot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rturing convulsions from his globy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almost drawn their spheres, that what was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im seemed torture. This anato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by his young fair fere a boy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eved it was his, for she swore it w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o would not believe her? Brief,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ose that prate and have done, no compan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ose that boast and have not, a defi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ose that would and cannot, a rejoic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him I do not love that tells close offi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ulest way, nor names concealment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oldest language. Such a one I 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vow that lover never yet made si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r than I. O, then, most soft sweet godd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the victory of this question,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rue love’s merit, and bless me with a sig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y great 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re music is heard; dove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een to flutter. They fall again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ir faces, then on their kne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thou that from eleven to ninety reign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ortal bosoms, whose chase is this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in herds thy game, I give thee than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fair token, which being laid u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innocent true heart, arms in assu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ody to this business.—Let us r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w before the goddess.</w:t>
      </w:r>
      <w:r>
        <w:rPr>
          <w:rFonts w:cs="Times New Roman" w:ascii="Times New Roman" w:hAnsi="Times New Roman"/>
          <w:i/>
          <w:sz w:val="20"/>
        </w:rPr>
        <w:tab/>
        <w:t>They rise and b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 comes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till music of recorders. Enter Emilia in white, her</w:t>
        <w:br/>
        <w:t>hair about her shoulders, wearing a wheaten wreath;</w:t>
        <w:br/>
        <w:t>one in white holding up her train, her hair stuck with</w:t>
        <w:br/>
        <w:t>flowers; one before her carrying a silver hind, in which</w:t>
        <w:br/>
        <w:t>is conveyed incense and sweet odors, which being</w:t>
        <w:br/>
        <w:t>set upon the altar of Diana, her maids standing</w:t>
        <w:br/>
        <w:t>aloof, she sets fire to it. Then they curtsy and kn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sacred, shadowy, cold, and constant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andoner of revels, mute contemplat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, solitary, white as chaste, and p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ind-fanned snow, who to thy female kni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ow’st no more blood than will make a blu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their order’s robe, I here, thy pri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 humbled ’fore thine altar. O, vouchsa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at thy rare green eye, which never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held thing maculate, look on thy virg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sacred silver mistress, lend thine ea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e’er heard scurrile term, into whose 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’er entered wanton sound—to my pet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asoned with holy fear. This is my l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vestal office. I am bride-habi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aiden-hearted. A husband I have ’poi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o not know him. Out of two I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oose one, and pray for his success, bu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 guiltless of election. Of mine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 to lose one—they are equal preciou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uld doom neither; that which perished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o ’t unsentenced. Therefore, most modest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of the two pretenders that best love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s the truest title in ’t, le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off my wheaten garland, or else g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ile and quality I hold I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inue in thy 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re the hind vanishes unde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tar, and in the place ascends a r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ree, having one rose upo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what our general of ebbs and fl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from the bowels of her holy alt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acred act advances: but on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ll inspired, this battle shall con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these brave knights, and I, a virgin fl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grow alone unpluc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re is heard a sudden twang of instrum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d the rose falls from the t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lower is fall’n, the tree descends. O mist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ere dischargest me. I shall be gather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so, but I know not thine own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lasp thy mystery!—I hope she’s pleas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signs were graci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curtsy and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octor, Jailer, and Wooer in</w:t>
        <w:br/>
        <w:t>the habit of Pala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 this advice I told you done any good upon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very much. The maids that kept her comp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half-persuaded her that I am Palam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is half-hour she came smiling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ked me what I would eat, and when I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s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old her “Presently,” and kissed her tw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well done; twenty times had been far be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re the cure lies main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Then she tol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would watch with me tonight, for well she k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our my fit would tak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Let her do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your fit comes, fit her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She would have me 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id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’Twas very ill done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ould observe her ev’ry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Al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 voice, sir, to confirm her that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all one, if you make a no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he entreat again, do an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 with her, if she ask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Ho there, doct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in the way of c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But first, by your le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way of hon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That’s but a nic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’er cast your child away for hon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re her first this way; then if she will be hon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s the path befor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k you, do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Pray bring her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’s see how sh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 will, and tell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Palamon stays for her. But, doc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you are i’ th’ wrong still.</w:t>
      </w:r>
      <w:r>
        <w:rPr>
          <w:rFonts w:cs="Times New Roman" w:ascii="Times New Roman" w:hAnsi="Times New Roman"/>
          <w:i/>
          <w:sz w:val="20"/>
        </w:rPr>
        <w:tab/>
        <w:t>Jail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Go,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fathers are fine fools. Her hones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should give her physic till we find tha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do you think she is not honest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old is s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She’s eight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She may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’s all one; ’tis nothing to our pur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e’er her father says, if you per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mood inclining that way that I spoke 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Videlicet</w:t>
      </w:r>
      <w:r>
        <w:rPr>
          <w:rFonts w:cs="Times New Roman" w:ascii="Times New Roman" w:hAnsi="Times New Roman"/>
          <w:sz w:val="20"/>
        </w:rPr>
        <w:t>, the way of flesh—you have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very well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Please her appet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And do it home; it cures her, </w:t>
      </w:r>
      <w:r>
        <w:rPr>
          <w:rFonts w:cs="Times New Roman" w:ascii="Times New Roman" w:hAnsi="Times New Roman"/>
          <w:i/>
          <w:sz w:val="20"/>
        </w:rPr>
        <w:t>ipso facto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elancholy humor that infect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of your mind, do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You’ll find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Jailer, Daughter, and M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comes; pray humor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ooer and Doctor stand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i/>
          <w:sz w:val="20"/>
        </w:rPr>
        <w:t>, to 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your love Palamon stays for you,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s done this long hour, to visi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him for his gentle pat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a kind gentleman, and I am much boun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you ne’er see the horse he gave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o you like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He’s a very fair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never saw him d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 have, oft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ances very finely, very come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a jig, come cut and long tail to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urns you like a t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That’s fine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ll dance the morris twenty mile an h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will founder the best hobbyh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have any skill, in all the par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allops to the tune of “Light o’ lov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ink you of this hor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Having these virtu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he might be brought to play at tenn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that’s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Can he write and read to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ery fair hand, and casts himself th’ accou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his hay and provender. That host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rise betime that cozens him. You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hestnut mare the Duke ha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Very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horribly in love with him, poor b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 is like his master, coy and scorn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owry has s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Some two hundred bott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wenty strike of oats, but he’ll ne’er hav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isps in ’s neighing able to en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iller’s mare. He’ll be the death of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hat stuff she utte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Wooer and Doctor come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curtsy; here your love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Pretty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 you?</w:t>
      </w:r>
      <w:r>
        <w:rPr>
          <w:rFonts w:cs="Times New Roman" w:ascii="Times New Roman" w:hAnsi="Times New Roman"/>
          <w:i/>
          <w:sz w:val="20"/>
        </w:rPr>
        <w:tab/>
        <w:t>Daughter curts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’s a fine maid; there’s a curts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s to command i’ th’ way of honest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ar is ’t now to th’ end o’ th’ world, my mast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a day’s journey, wen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i/>
          <w:sz w:val="20"/>
        </w:rPr>
        <w:t>, to Wooer</w:t>
      </w:r>
      <w:r>
        <w:rPr>
          <w:rFonts w:cs="Times New Roman" w:ascii="Times New Roman" w:hAnsi="Times New Roman"/>
          <w:sz w:val="20"/>
        </w:rPr>
        <w:t xml:space="preserve">  Will you go 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all we do there, wen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Why, play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ool-b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there else to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I am con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shall keep our wedding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’Tis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re, I will assure you, we shall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blind priest for the purpose, that will ven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rry us; for here they are nice and fool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my father must be hanged tom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would be a blot i’ th’ bus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not you Palam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Do not you know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but you care not for me; I have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is poor petticoat and two coarse smo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all one; I will ha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Will you sure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i/>
          <w:sz w:val="20"/>
        </w:rPr>
        <w:t>, taking her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by this fair hand, will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We’ll to bed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’en when you will.</w:t>
      </w:r>
      <w:r>
        <w:rPr>
          <w:rFonts w:cs="Times New Roman" w:ascii="Times New Roman" w:hAnsi="Times New Roman"/>
          <w:i/>
          <w:sz w:val="20"/>
        </w:rPr>
        <w:tab/>
        <w:t>He kisse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i/>
          <w:sz w:val="20"/>
        </w:rPr>
        <w:t>, wiping her face</w:t>
      </w:r>
      <w:r>
        <w:rPr>
          <w:rFonts w:cs="Times New Roman" w:ascii="Times New Roman" w:hAnsi="Times New Roman"/>
          <w:sz w:val="20"/>
        </w:rPr>
        <w:t xml:space="preserve">  O , sir, you would f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nibb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 you rub my kiss of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’Tis a sweet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perfume me finely against the wed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is your cousin Arcite?</w:t>
      </w:r>
      <w:r>
        <w:rPr>
          <w:rFonts w:cs="Times New Roman" w:ascii="Times New Roman" w:hAnsi="Times New Roman"/>
          <w:i/>
          <w:sz w:val="20"/>
        </w:rPr>
        <w:tab/>
        <w:t>She indicates Do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Yes, sweet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m glad my cousin 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 made so fair a ch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Do you think he’ll have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without doub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i/>
          <w:sz w:val="20"/>
        </w:rPr>
        <w:t>, to Jailer</w:t>
      </w:r>
      <w:r>
        <w:rPr>
          <w:rFonts w:cs="Times New Roman" w:ascii="Times New Roman" w:hAnsi="Times New Roman"/>
          <w:sz w:val="20"/>
        </w:rPr>
        <w:t xml:space="preserve">  Do you think so to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have many childre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Doctor.</w:t>
      </w:r>
      <w:r>
        <w:rPr>
          <w:rFonts w:cs="Times New Roman" w:ascii="Times New Roman" w:hAnsi="Times New Roman"/>
          <w:sz w:val="20"/>
        </w:rPr>
        <w:t>)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you’re grow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alamon, I hope, will grow too, fine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he’s at liberty. Alas, poor chick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kept down with hard meat and ill lodg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’ll kiss him up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o you here? You’ll lose the noblest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’er was s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Are they i’ th’ fie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They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bear a charge there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’ll away straigh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e’en leave you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Nay, we’ll go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lose the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i/>
          <w:sz w:val="20"/>
        </w:rPr>
        <w:t>, aside to Doctor</w:t>
      </w:r>
      <w:r>
        <w:rPr>
          <w:rFonts w:cs="Times New Roman" w:ascii="Times New Roman" w:hAnsi="Times New Roman"/>
          <w:sz w:val="20"/>
        </w:rPr>
        <w:t xml:space="preserve">  How did you like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warrant you, within these three or four d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her right again.</w:t>
      </w:r>
      <w:r>
        <w:rPr>
          <w:rFonts w:cs="Times New Roman" w:ascii="Times New Roman" w:hAnsi="Times New Roman"/>
          <w:i/>
          <w:sz w:val="20"/>
        </w:rPr>
        <w:tab/>
        <w:t>Jailer and Messenger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Wooer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You must not from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till preserve her in this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I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get her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Come, sweet, we’ll go to din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we’ll play at ca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And shall we kiss to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undred ti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And twen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OER</w:t>
      </w:r>
      <w:r>
        <w:rPr>
          <w:rFonts w:cs="Times New Roman" w:ascii="Times New Roman" w:hAnsi="Times New Roman"/>
          <w:sz w:val="20"/>
        </w:rPr>
        <w:t xml:space="preserve">  Ay, and twen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we’ll sleep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i/>
          <w:sz w:val="20"/>
        </w:rPr>
        <w:t>, to Wooer</w:t>
      </w:r>
      <w:r>
        <w:rPr>
          <w:rFonts w:cs="Times New Roman" w:ascii="Times New Roman" w:hAnsi="Times New Roman"/>
          <w:sz w:val="20"/>
        </w:rPr>
        <w:t xml:space="preserve">  Take her off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marry, will w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But you shall not hur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, sw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If you do, love, I’ll c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Theseus, Hippolyta,</w:t>
        <w:br/>
        <w:t>Emilia, Pirithous, and some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no step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Will you lose this s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rather see a wren hawk at a f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is decision; ev’ry blow that fa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ats a brave life; each stroke la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lace whereon it falls, and sounds more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ell than blade. I will stay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enough my hearing shall be puni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hat shall happen, ’gainst the which t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deafing but to hear; not taint mine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dread sights it may sh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i/>
          <w:sz w:val="20"/>
        </w:rPr>
        <w:t>, to Theseus</w:t>
      </w:r>
      <w:r>
        <w:rPr>
          <w:rFonts w:cs="Times New Roman" w:ascii="Times New Roman" w:hAnsi="Times New Roman"/>
          <w:sz w:val="20"/>
        </w:rPr>
        <w:t xml:space="preserve">  Sir, my goo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ister will no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O, she m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hall see deeds of honor in their k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ometime show well, penciled. Nature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make and act the story, the bel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sealed with eye and ear.—You must be pres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the victor’s meed, the price and ga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rown the question’s ti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were there, I’d w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You must be the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rial is as ’twere i’ th’ night, an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nly star to s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 am extinc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but envy in that light which sh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ne the other. Darkness, which ever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m of horror, who does stand accur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any mortal millions, may even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casting her black mantle over b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either could find other, get he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part of a good name, and many a mur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off whereto she’s guil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You must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aith, I wi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Why, the knights must kind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valor at your eye. Know, of this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the treasure, and must needs be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the service p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Sir,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tle of a kingdom may be tr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it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Well, well, then; at your 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that remain with you could wish their off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y of their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Farewell, si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like to know your husband ’fore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ome small start of time. He whom the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of the two know best, I pray them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made your l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seus, Hippolyta, Pirithous, and others,</w:t>
        <w:br/>
        <w:t>exit. Emilia remains, comparing again</w:t>
        <w:br/>
        <w:t>the pictures of Arcite and Pala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cite is gently visaged, yet his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like an engine bent, or a sharp wea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 soft sheath; mercy and manly cou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bedfellows in his visage. 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 a most menacing aspect; his b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graved, and seems to bury what it frowns 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sometimes ’tis not so, but alter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quality of his thoughts. Long time his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dwell upon his object. Melancho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omes him nobly; so does Arcite’s mir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Palamon’s sadness is a kind of mi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ingled, as if mirth did make him s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dness merry. Those darker humors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ck misbecomingly on others, on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 in fair dwel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ornets. Trumpets sound as to a ch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k how yon spurs to spirit do in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s to their proof! Arcite may wi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may Palamon wound Arcit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poiling of his figure. O, what p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ough for such a chance? If I were 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ight do hurt, for they would glance their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wards my seat, and in that motion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mit a ward or forfeit an off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craved that very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ornets. A great cry and no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ithin crying “À Palamon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is much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there. O, better never b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minister to such har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s the ch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The cry’s “À Palamo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en he has won. ’Twas ever lik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ooked all grace and success, and 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ubtless the prim’st of men. I prithee r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me how it g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out and cornets, crying “À Palamon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Still “Palamo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 and inquire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ddressing Arcite’s picture. </w:t>
      </w:r>
      <w:r>
        <w:rPr>
          <w:rFonts w:cs="Times New Roman" w:ascii="Times New Roman" w:hAnsi="Times New Roman"/>
          <w:sz w:val="20"/>
        </w:rPr>
        <w:t>Poor servant, thou h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y right side still I wore thy pic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lamon’s on the left—why so, I know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no end in ’t else; chance would have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e sinister side the heart lies; 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the best-boding ch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other cry, and shout within, and corn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burst of clam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sure th’ end o’ th’ comb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aid that Palamon had Arcite’s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an inch o’ th’ pyramid, that the c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general “À Palamon.” But an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assistants made a brave redemption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wo bold titlers at this instant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d to hand a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Were they metamorpho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into one—O, why, there were no 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th so composed a man! Their single sh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nobleness peculiar to them, g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ejudice of disparity, value’s short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y lady brea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ornets. Cry within, “Arcite, Arcit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exult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alamon” st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Nay, now the sound is “Arcit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 lay attention to the cr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both thine ears to th’ bus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ornets. A great shout, and cry “Arcite, victory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The cry is “Arcite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“Victory! Hark, Arcite, victory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mbat’s consummation is proclai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wind instru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Half-sights s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cite was no babe. God’s lid, his rich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stliness of spirit looked through him; it c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be hid in him than fire in flax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humble banks can go to law with wa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rift-winds force to raging. I did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Palamon would miscarry, yet I knew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I did think so. Our reasons are not prophe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oft our fancies are. They are coming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poor Palam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Cornets. Enter Theseus, Hippolyta, Pirithous,</w:t>
        <w:br/>
        <w:t>Arcite as victor, and Attendants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, where our sister is in expect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quaking and unsettled.—Fairest Emi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by their divine arbitra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given you this knight; he is a good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ever struck at head.—Give me your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ceive you her, you him. Be plight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ove that grows as you dec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Emi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uy you I have lost what’s dearest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what is bought, and yet I purchase cheap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do rate your val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O loved s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peaks now of as brave a knight as e’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spur a noble steed. Surely the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have him die a bachelor, lest his 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show i’ th’ world too godlike. His behav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charmed me that methought Alcides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m a sow of lead. If I could pra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part of him to th’ all I have spoke, your 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not lose by ’t, for he that was thus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countered yet his better. I have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emulous Philomels beat the ear o’ th’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ir contentious throats, now one the hig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on the other, then again the fi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-and-by out-breasted, that the s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not be judge between ’em. So it f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space between these kinsmen, till heavens d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hardly one the winner.—Wear the ga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joy that you have won.—For the subdu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them our present justice, since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lives but pinch ’em. Let it here b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cene’s not for our seeing. Go we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ght joyful, with some sorrow.—Arm your priz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you will not lose her.—Hippolyt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one eye of yours conceives a t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 it will deli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s this winn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all you heavenly powers, where is your merc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your wills have said it must b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arge me live to comfort this unfrie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miserable prince, that cuts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fe more worthy from him than all wo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and would die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Infinite p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our such eyes should be so fixed on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wo must needs be blind for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So i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Guard with Palamon and his Knights,</w:t>
        <w:br/>
        <w:t>pinioned; Jailer, Executioner and Others,</w:t>
        <w:br/>
        <w:t>carrying a block and an a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many a man alive that hath outl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ve o’ th’ people; yea, i’ th’ selfsame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s many a father with his child. Some comf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by so considering. We exp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without men’s pity. To live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their good wishes; we prev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athsome misery of age, begu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ut and rheum that in lag hours att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ray approachers; we come towards the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ng and unwappered, not halting under cr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y and stale. That sure shall please the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oner than such, to give us nectar with ’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 are more clear spirits. My dear kins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lives for this poor comfort are laid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sold ’em too too chea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KNIGHT</w:t>
      </w:r>
      <w:r>
        <w:rPr>
          <w:rFonts w:cs="Times New Roman" w:ascii="Times New Roman" w:hAnsi="Times New Roman"/>
          <w:sz w:val="20"/>
        </w:rPr>
        <w:t xml:space="preserve">  What ending coul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ore content? O’er us the victors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tune, whose title is as moment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us death is certain. A grain of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not o’er-weig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KNIGHT</w:t>
      </w:r>
      <w:r>
        <w:rPr>
          <w:rFonts w:cs="Times New Roman" w:ascii="Times New Roman" w:hAnsi="Times New Roman"/>
          <w:sz w:val="20"/>
        </w:rPr>
        <w:t xml:space="preserve">  Let us bid farewe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our patience anger tott’ring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at her certain’st r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KNIGHT</w:t>
      </w:r>
      <w:r>
        <w:rPr>
          <w:rFonts w:cs="Times New Roman" w:ascii="Times New Roman" w:hAnsi="Times New Roman"/>
          <w:sz w:val="20"/>
        </w:rPr>
        <w:t xml:space="preserve">  Come, who begi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’en he that led you to this banquet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ste to you all.</w:t>
      </w:r>
      <w:r>
        <w:rPr>
          <w:rFonts w:cs="Times New Roman" w:ascii="Times New Roman" w:hAnsi="Times New Roman"/>
          <w:i/>
          <w:sz w:val="20"/>
        </w:rPr>
        <w:t xml:space="preserve"> To Jailer.</w:t>
      </w:r>
      <w:r>
        <w:rPr>
          <w:rFonts w:cs="Times New Roman" w:ascii="Times New Roman" w:hAnsi="Times New Roman"/>
          <w:sz w:val="20"/>
        </w:rPr>
        <w:t xml:space="preserve"> Ah ha, my friend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entle daughter gave me freedom o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ll see ’t done now forever. Pray, how does s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d she was not well; her kind of 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ave me some s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Sir, she’s well resto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be married shor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By my short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most glad on ’t. ’Tis the latest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be glad of; prithee, tell her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end me to her, and to piece her por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er her this.</w:t>
      </w:r>
      <w:r>
        <w:rPr>
          <w:rFonts w:cs="Times New Roman" w:ascii="Times New Roman" w:hAnsi="Times New Roman"/>
          <w:i/>
          <w:sz w:val="20"/>
        </w:rPr>
        <w:tab/>
        <w:t>He gives his purse to Jail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KNIGHT</w:t>
      </w:r>
      <w:r>
        <w:rPr>
          <w:rFonts w:cs="Times New Roman" w:ascii="Times New Roman" w:hAnsi="Times New Roman"/>
          <w:sz w:val="20"/>
        </w:rPr>
        <w:t xml:space="preserve">  Nay, let’s be offerer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K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a mai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Verily, I think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right good creature, more to me deser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 can quit or speak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KNIGHTS</w:t>
      </w:r>
      <w:r>
        <w:rPr>
          <w:rFonts w:cs="Times New Roman" w:ascii="Times New Roman" w:hAnsi="Times New Roman"/>
          <w:sz w:val="20"/>
        </w:rPr>
        <w:t xml:space="preserve">  Commend us 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give their pur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requite you all and make her thankfu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ieu, and let my life be now as sh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y leave-taking.</w:t>
      </w:r>
      <w:r>
        <w:rPr>
          <w:rFonts w:cs="Times New Roman" w:ascii="Times New Roman" w:hAnsi="Times New Roman"/>
          <w:i/>
          <w:sz w:val="20"/>
        </w:rPr>
        <w:tab/>
        <w:t>Lays his head on the b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KNIGHT</w:t>
      </w:r>
      <w:r>
        <w:rPr>
          <w:rFonts w:cs="Times New Roman" w:ascii="Times New Roman" w:hAnsi="Times New Roman"/>
          <w:sz w:val="20"/>
        </w:rPr>
        <w:t xml:space="preserve">  Lead, courageous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AND THIRD KNIGHTS</w:t>
      </w:r>
      <w:r>
        <w:rPr>
          <w:rFonts w:cs="Times New Roman" w:ascii="Times New Roman" w:hAnsi="Times New Roman"/>
          <w:sz w:val="20"/>
        </w:rPr>
        <w:t xml:space="preserve">  We’ll follow cheerf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A great noise within crying “Run!” “Save!” “Hold!”</w:t>
        <w:br/>
        <w:t>Enter in haste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hold! O, hold, hold, ho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irithous in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ho! It is a cursèd haste you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have done so quickly!—Noble Palam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will show their glory in a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art yet to l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Can that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Venus, I have said, is false? How do 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RITH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ise, great sir, and give the tidings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e most dearly sweet and bi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i/>
          <w:sz w:val="20"/>
        </w:rPr>
        <w:t>, rising</w:t>
      </w:r>
      <w:r>
        <w:rPr>
          <w:rFonts w:cs="Times New Roman" w:ascii="Times New Roman" w:hAnsi="Times New Roman"/>
          <w:sz w:val="20"/>
        </w:rPr>
        <w:t xml:space="preserve"> 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waked us from our dre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RITHOUS</w:t>
      </w:r>
      <w:r>
        <w:rPr>
          <w:rFonts w:cs="Times New Roman" w:ascii="Times New Roman" w:hAnsi="Times New Roman"/>
          <w:sz w:val="20"/>
        </w:rPr>
        <w:t xml:space="preserve">  List then: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unted upon a steed that Emi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first bestow on him—a black one, ow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a hair worth of white, which some will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akens his price, and many will not bu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goodness with this note, which superst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finds allowance—on this horse is Ar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otting the stones of Athens—which the calk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rather tell than trample, for the ho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make his length a mile, if ’t pleased his ri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ut pride in him. As he thus went coun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linty pavement, dancing, as ’twere, to th’ musi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own hooves made—for, as they say, from 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music’s origin—what envious fl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ld as old Saturn, and like him posse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fire malevolent, darted a spa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hat fierce sulphur else, to this end m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ment not; the hot horse, hot as 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k toy at this and fell to what disor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power could give his will; bounds, comes on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ets school-doing, being therein tra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f kind manage. Pig-like he whi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the sharp rowel, which he frets at r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ny jot obeys; seeks all foul me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oist’rous and rough jadery to diss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lord that kept it bravely. When naught ser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neither curb would crack, girth break, 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ff’ring plung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root his rider whence he grew, bu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kept him ’tween his legs, on his hind hoof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end he st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cite’s legs, being higher than his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med with strange art to hang. His victor’s wr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hen fell off his head, and pres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ckward the jade comes o’er, and his full po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omes the rider’s load. Yet is he liv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uch a vessel ’tis that floats bu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rge that next approaches. He much desi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some speech with you. Lo, he app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seus, Hippolyta, Emilia,</w:t>
        <w:br/>
        <w:t>and Arcite carried in a ch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LA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miserable end of our allia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are mighty, Arcite. If th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worthy, manly heart, be yet unbrok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thy last words. I am Palam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that yet loves thee dy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ITE</w:t>
      </w:r>
      <w:r>
        <w:rPr>
          <w:rFonts w:cs="Times New Roman" w:ascii="Times New Roman" w:hAnsi="Times New Roman"/>
          <w:sz w:val="20"/>
        </w:rPr>
        <w:t xml:space="preserve">  Take 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her all the world’s joy. Reach thy ha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. I have told my last hour. I was fal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never treacherous. Forgive me,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kiss from fair Emilia.</w:t>
      </w:r>
      <w:r>
        <w:rPr>
          <w:rFonts w:cs="Times New Roman" w:ascii="Times New Roman" w:hAnsi="Times New Roman"/>
          <w:i/>
          <w:sz w:val="20"/>
        </w:rPr>
        <w:tab/>
        <w:t>She kisse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r. I die.</w:t>
      </w:r>
      <w:r>
        <w:rPr>
          <w:rFonts w:cs="Times New Roman" w:ascii="Times New Roman" w:hAnsi="Times New Roman"/>
          <w:i/>
          <w:sz w:val="20"/>
        </w:rPr>
        <w:tab/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Thy brave soul seek Elysiu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close thine eyes, prince. Blessed souls b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 right good man, and while I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ay I give to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And I to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place first you fought; e’en very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undered you. Acknowledge to the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thanks that you are liv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part is played, and though it were too sh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id it well. Your day is lengthene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lissful dew of heaven does arrous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owerful Venus well hath graced her alt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n you your love. Our master, M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vouched his oracle, and to Arcite g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ace of the contention. So the dei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showed due justice.—Bear this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LAMON</w:t>
      </w:r>
      <w:r>
        <w:rPr>
          <w:rFonts w:cs="Times New Roman" w:ascii="Times New Roman" w:hAnsi="Times New Roman"/>
          <w:sz w:val="20"/>
        </w:rPr>
        <w:t xml:space="preserve">  O 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should things desire which do cost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ss of our desire, that naught could bu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r love but loss of dea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rcite’s body is carried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Never Fort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play a subtler game. The conquered triumph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ictor has the loss; yet in the pass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have been most equal.—Palam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kinsman hath confessed the right o’ th’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lie in you, for you first saw her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hen proclaimed your fancy. He restored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r stol’n jewel and desired your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nd him hence forgiven. The gods my 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from my hand and they themselves be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xecutioners. Lead your lady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ll your lovers from the stage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I adopt my friends. A day or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look sadly, and give grace u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uneral of Arcite, in whose 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isages of bridegrooms we’ll put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mile with Palamon—for whom an h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ne hour since, I was as dearly so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glad of Arcite, and am now as gl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or him sorry. O you heavenly charm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ings you make of us! For what we l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laugh, for what we have are sorry,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children in some kind. Let us be thank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which is, and with you leave dispu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e above our question. Let’s go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ar us like the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pilo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PILO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w ask you how you like the pl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as it is with schoolboys, cannot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cruel fearful! Pray yet, stay a wh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me look upon you. No man smi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it goes hard, I see. He that h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d a young handsome wench, then, show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trange if none be here—and, if he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his conscience let him hiss and k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market. ’Tis in vain, I see, to sta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at the worst can come, then! Now what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mistake me not: I am not b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no such cause. If the tale we have tol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’tis no other—any way content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o that honest purpose it was meant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our end; and you shall have ere 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are say, many a better, to pro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old loves to us. We, and all our m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t at your service. Gentlemen, goo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5:01:00Z</dcterms:created>
  <dc:creator>Michael Poston</dc:creator>
  <dc:description/>
  <cp:keywords/>
  <dc:language>en-US</dc:language>
  <cp:lastModifiedBy>Michael Poston</cp:lastModifiedBy>
  <dcterms:modified xsi:type="dcterms:W3CDTF">2015-07-31T15:02:00Z</dcterms:modified>
  <cp:revision>1</cp:revision>
  <dc:subject/>
  <dc:title/>
</cp:coreProperties>
</file>