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mon of Athe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IMON, a noble Athen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LAVIUS, his stewa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ants of Timon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UCIL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LAMIN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RVIL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ther SERVANTS of Ti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PEMANTUS, a Cynic philosop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LCIBIADES, an Athenian Capta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His concubin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HRYN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IMANDR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OLDIER of Alcibiad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NATORS and LORDS of Athe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riends of Timon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UC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UCULL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MPRON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ENTID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ther FRIENDS of Tim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ants of Timon’s credito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PHIS, servant to a Sena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ISIDORE’S 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ARRO’S two M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IT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UCIUS’ 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ORTENS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HILO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PO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PAIN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JEWEL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MERCH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 OLD ATHEN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OO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STRANGERS, one called HOSTIL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NDITTI, the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upid” and other Maskers (as Amazon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ldiers, Servants, Messengers, Attendant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oet, Painter, Jeweler, and Merchant, at several</w:t>
        <w:br/>
        <w:t>do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Good da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am glad you’re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een you long. How goes the wor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ars, sir, as it gr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y, that’s well kn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particular rarity, what stran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nifold record not matches? S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gic of bounty, all these spirits thy p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conjured to attend. I know the merch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know them both. Th’ other’s a jewel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to Jewel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a worthy lor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Nay, that’s most fix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incomparable man, breathed, as it w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 untirable and continuate good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as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I have a jewel her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ray, let’s see ’t. For the Lord Timon, si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WEL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ill touch the estimate. But for tha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i/>
          <w:sz w:val="20"/>
        </w:rPr>
        <w:t>, to Pa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for recompense have praised the vi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ains the glory in that happy ver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ptly sings the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looking at the jew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good for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And rich. Here is a water, look y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i/>
          <w:sz w:val="20"/>
        </w:rPr>
        <w:t>, to 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rapt, sir, in some work, some dedic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great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 thing slipped idly from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oesy is as a gum which ooz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’tis nourished. The fire i’ th’ fl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s not till it be struck; our gentle fl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s itself and, like the current, fl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bound it chases. What have you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icture, sir. When comes your book for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eels of my presentment, s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your pie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a good pie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’tis. This comes off well and excell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iffer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dmirable! How this 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s his own standing! What a mental p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ye shoots forth! How big imagin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ves in this lip! To th’ dumbness of the ges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might interpr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pretty mocking of the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touch. Is ’t goo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will say of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tutors nature. Artificial str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in these touches livelier than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ertain Senat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ow this lord is follow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of Athens, happy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Look,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this confluence, this great flood of visito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Indicating his poem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have in this rough wor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ped out a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is beneath world doth embrace and hu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mplest entertainment. My free dri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ts not particularly but moves it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wide sea of wax. No leveled mal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cts one comma in the course I h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lies an eagle flight, bold and forth 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no tract beh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ow shall I understand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will unbolt to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how all conditions, how all mi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of glib and slipp’ry creatures 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ave and austere quality, tender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ervices to Lord Timon. His large fortu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good and gracious nature hang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dues and properties to his love and tend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orts of hearts—yea, from the glass-faced flatter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pemantus, that few things loves bet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abhor himself; even he drops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nee before him and returns in pe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ich in Timon’s n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saw them speak toge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have upon a high and pleasant h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igned Fortune to be throned. The base o’ th’ m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anked with all deserts, all kind of natu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bor on the bosom of this sp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pagate their states. Amongst them 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yes are on this sovereign lady fix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o I personate of Lord Timon’s fr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Fortune with her ivory hand wafts to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resent grace to present slaves and serva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lates his riva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conceived to scop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hrone, this Fortune, and this hill, methin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man beckoned from the rest be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wing his head against the steepy m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imb his happiness, would be well expre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condi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ay, sir, but hear me 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ose which were his fellows but of l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better than his value, on the mo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his strides, his lobbies fill with tend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n sacrificial whisperings in his 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sacred even his stirrup, and through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nk the free a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Ay, marry, what of the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ortune in her shift and change of m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ns down her late beloved, all his depend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abored after him to the mountain’s t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on their knees and hands, let him slip d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ne accompanying his declining fo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’Tis comm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moral paintings I can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demonstrate these quick blow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’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pregnantly than words. Yet you do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Lord Timon that mean eyes have s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ot above the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s sound. Enter Lord Timon, addressing himself</w:t>
        <w:br/>
        <w:t>courteously to every suitor. He is accompanied by a</w:t>
        <w:br/>
        <w:t>Messenger and followed by Lucilius and other</w:t>
        <w:br/>
        <w:t>Serv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mprisoned is he, say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 Five talents is his deb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eans most short, his creditors most stra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norable letter he desi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have shut him up, which fail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iods his comfo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oble Ventidius.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of that feather to shake o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riend when he must need me. I do know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 that well deserves a hel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shall have. I’ll pay the debt and fre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Your Lordship ever binds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him. I will send his ranso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enfranchised, bid him come to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to help the feeble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support him after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ll happiness to your Hono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old Athen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Timon,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Freely, goo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servant named Luci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have so.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Timon, call the man befo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s he here or no?—Lucil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Here, at your Lordship’s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llow here, Lord Timon, this thy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ight frequents my house. I am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my first have been inclined to thr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estate deserves an heir more ra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ne which holds a tren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ell. What fur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nly daughter have I, no kin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m I may confer what I have 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id is fair, o’ th’ youngest for a b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bred her at my dearest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qualities of the best. This man o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mpts her love. I prithee,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 with me to forbid him her re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spoke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man i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Therefore he will be,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onesty rewards him in it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not bear my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oes she lov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She is young and a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own precedent passions do instruc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vity’s in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to Lucilius</w:t>
      </w:r>
      <w:r>
        <w:rPr>
          <w:rFonts w:cs="Times New Roman" w:ascii="Times New Roman" w:hAnsi="Times New Roman"/>
          <w:sz w:val="20"/>
        </w:rPr>
        <w:t xml:space="preserve">  Love you the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, and she accept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n her marriage my consent be miss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ll the gods to witness—I will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eir from forth the beggars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spossess he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shall she be end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be mated with an equal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alents on the present; in future,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entleman of mine hath served m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ild his fortune, I will strain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a bond in men. Give him thy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bestow, in him I’ll counterpo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 weigh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Most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wn me to this your honor, she is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nd to thee; mine honor on my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bly I thank your Lordship. Never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te or fortune fall into my k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not owe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old Athen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i/>
          <w:sz w:val="20"/>
        </w:rPr>
        <w:t>, presenting his poem to 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my labor, and long live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. You shall hear from me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not away.—What have you there, my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iece of painting which I do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rdship to acc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ainting is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inting is almost the natural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since dishonor traffics with man’s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but outside; these penciled figur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uch as they give out. I like your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find I like it. Wait attend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hear further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The gods preser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fare you, gentleman.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needs dine together.—Sir, your jew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uffered under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What, my lord? Dispra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re satiety of commend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hould pay you for ’t as ’tis exto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unclew me 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My lord, ’tis r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se which sell would give. But you well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of like value, differing in the ow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rizèd by their masters. Believe ’t, dear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end the jewel by the wear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ell mo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 He speaks the common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ll men sp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ook who comes here. Will you be ch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We’ll bear, with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He’ll spar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 to thee, gentle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be gentle, stay thou for thy good morr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art Timon’s dog, and these knave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call them knaves? Thou 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re they not Atheni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n I repen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WELER</w:t>
      </w:r>
      <w:r>
        <w:rPr>
          <w:rFonts w:cs="Times New Roman" w:ascii="Times New Roman" w:hAnsi="Times New Roman"/>
          <w:sz w:val="20"/>
        </w:rPr>
        <w:t xml:space="preserve">  You know me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ou know’st I do. I called thee by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ou art proud,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Of nothing so much as that I am not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ither art go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 knock out an honest Athenian’s br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’s a deed thou ’lt die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Right, if doing nothing be death by th’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lik’st thou this picture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 best, for the innoc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rought he not well that painte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He wrought better that made the pai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he’s but a filthy piece of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You’re a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y mother’s of my generation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, if I be a do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lt dine with me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. I eat not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 thou shouldst, thou ’dst anger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O, they eat lords. So they come by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’s a lascivious apprehen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 thou apprehend’st it. Take it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 dost thou like this jewel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t so well as plain-dealing, which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cost a man a do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dost thou think ’tis w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t worth my thinking.—How now, po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How now, philosop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ou l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Art not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en I li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rt not a po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n thou liest. Look in thy last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thou hast feigned him a worthy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at’s not feigned. He 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es, he is worthy of thee, and to pay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y labor. He that loves to be flattered is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 th’ flatterer. Heavens, that I were a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wouldst do then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E’en as Apemantus does now—hate a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?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I had no angry wit to be a lord.—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ou a merch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Ay,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raffic confound thee, if the gods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If traffic do it, the gods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raffic’s thy god, and thy god con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 sounds. 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trumpe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cibiades and some twenty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f companion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, entertain them. Give them guid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Servants exit with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eeds dine with me. Go not you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have thanked you.—When dinner’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e this piece.—I am joyful of your s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lcibiades with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, sir.</w:t>
      </w:r>
      <w:r>
        <w:rPr>
          <w:rFonts w:cs="Times New Roman" w:ascii="Times New Roman" w:hAnsi="Times New Roman"/>
          <w:i/>
          <w:sz w:val="20"/>
        </w:rPr>
        <w:tab/>
        <w:t>They bow to each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So, so, t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es contract and starve your supple join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re should be small love amongst these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is courtesy! The strain of man’s br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baboon and mon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>, to 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have saved my longing, and I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hungerly on your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ight wel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we depart, we’ll share a bounteou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ifferent pleasures. Pray you, let u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Apeman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at time o’ day is ’t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ime to b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at time serves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accursèd thou, that still omit’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ou art going to Lord Timon’s fe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o see meat fill knaves, and wine heat f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Fare thee well,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fool to bid me farewell tw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hy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st have kept one to thyself, for I mean to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ang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do nothing at thy bi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y requests to th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unpeaceable dog, or I’ll spurn the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will fly, like a dog, the heels o’ th’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opposite to humanity. Come, shall w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ste Lord Timon’s bounty? He out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heart of 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ours it out. Plutus, the god of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his steward. No meed but he rep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venfold above itself. No gift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reeds the giver a return exc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use of quit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noblest mind he car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govern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may he live in fortunes. Shall we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eep you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autboys playing loud music. A great banquet served</w:t>
        <w:br/>
        <w:t>in, and then enter Lord Timon, the States, the Athenian</w:t>
        <w:br/>
        <w:t>Lords (including Lucius), Alcibiades, and Ventidius</w:t>
        <w:br/>
        <w:t>(which Timon redeemed from prison). Flavius and others</w:t>
        <w:br/>
        <w:t>are in attendance. Then comes dropping after all</w:t>
        <w:br/>
        <w:t>Apemantus discontentedly lik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Most honored Ti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pleased the gods to remember my father’s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him to long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gone happy and has left me r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s in grateful virtue I am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free heart, I do return those tal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ed with thanks and service, from whose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rived liberty.</w:t>
      </w:r>
      <w:r>
        <w:rPr>
          <w:rFonts w:cs="Times New Roman" w:ascii="Times New Roman" w:hAnsi="Times New Roman"/>
          <w:i/>
          <w:sz w:val="20"/>
        </w:rPr>
        <w:tab/>
        <w:t>He offers a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by no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est Ventidius. You mistake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it freely ever, and there’s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ruly say he gives if he rece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ur betters play at that game, we must not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mitate them. Faults that are rich are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A noble spir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my lords, ceremony was but devised at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a gloss on faint deeds, hollow wel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anting goodness, sorry ere ’tis sh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there is true friendship, there needs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, sit. More welcome are you to my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y fortunes to me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My lord, we always have confess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ho, “confessed it”? Hanged it, hav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 Apemantus, you a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you shall not make m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have thee thrust me out of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thou ’rt a churl. You’ve got a humo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not become a man. ’Tis much to bla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y say, my lords, </w:t>
      </w:r>
      <w:r>
        <w:rPr>
          <w:rFonts w:cs="Times New Roman" w:ascii="Times New Roman" w:hAnsi="Times New Roman"/>
          <w:i/>
          <w:sz w:val="20"/>
        </w:rPr>
        <w:t>Ira furor brevis est</w:t>
      </w:r>
      <w:r>
        <w:rPr>
          <w:rFonts w:cs="Times New Roman" w:ascii="Times New Roman" w:hAnsi="Times New Roman"/>
          <w:sz w:val="20"/>
        </w:rPr>
        <w:t>, but y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s ever angry. Go, let him have a tabl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, for he does neither affect company, no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fit for ’t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Let me stay at thine apperil, Timo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observe; I give thee warning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take no heed of thee. Thou ’rt an Athen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welcome. I myself would have no pow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thee, let my meat make thee si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scorn thy meat. ’Twould choke me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ne’er flatte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part.</w:t>
      </w:r>
      <w:r>
        <w:rPr>
          <w:rFonts w:cs="Times New Roman" w:ascii="Times New Roman" w:hAnsi="Times New Roman"/>
          <w:sz w:val="20"/>
        </w:rPr>
        <w:t>) O you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number of men eats Timon, and he sees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! It grieves me to see so many dip their mea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man’s blood; and all the madness is, he che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up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men dare trust themselves with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y should invite them without kn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or their meat, and safer for thei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uch example for ’t. The fellow that s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xt him, now parts bread with him, pledg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 of him in a divided draft, is the read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o kill him. ’T ’as been proved. If I were a hu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I should fear to drink at mea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ey should spy my wind-pipe’s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en should drink with harness o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responding to a t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n heart! And let the health go 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Let it flow this w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“Flow this way”? A brave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keeps his tides well. Those healths will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nd thy state look ill,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that which is too weak to be a s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est water, which ne’er left man i’ th’ m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nd my food are equals. There’s no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sts are too proud to give thanks to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pemantus’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mmortal gods, I crave no p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pray for no man but my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rant I may never prove so fo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trust man on his oath or b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r a harlot for her weep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r a dog that seems a-sleep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r a keeper with my freedo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r my friends if I should need ’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men. So fall to ’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Rich men sin, and I eat roo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ats and drin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good dich thy good heart, Apemantu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aptain Alcibiades, your heart’s in the field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My heart is ever at your servic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had rather be at a breakfast of enemi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dinner of frie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So they were bleeding new, my lor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no meat like ’em. I could wish my b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at such a fea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Would all those flatterers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enemies, then, that then thou mightst k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and bid me to ’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Might we but have that happiness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that you would once use our hearts, where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ight express some part of our zeals,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think ourselves forever perfec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no doubt, my good friends, but the go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 have provided that I shall have m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p from you. How had you been my friends els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have you that charitable title from thousand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not you chiefly belong to my heart? I have t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f you to myself than you can with modes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in your own behalf. And thus far I confir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O you gods, think I, what need we have 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 if we should ne’er have need of ’em?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the most needless creatures living, should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’er have use for ’em, and would most resem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instruments hung up in cases, that keep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sounds to themselves. Why, I have of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ed myself poorer that I might come nearer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We are born to do benefits. And what better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erer can we call our own than the riche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friends? O, what a precious comfort ’ti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o many, like brothers, commanding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’s fortunes. O, joy’s e’en made away ere ’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be born! Mine eyes cannot hold out wa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hinks. To forget their faults, I drink to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Thou weep’st to make them drink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y had the like conception in ou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t that instant, like a babe sprung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ho! I laugh to think that babe a bast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L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mise you, my lord, you moved me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Much!</w:t>
      </w:r>
      <w:r>
        <w:rPr>
          <w:rFonts w:cs="Times New Roman" w:ascii="Times New Roman" w:hAnsi="Times New Roman"/>
          <w:i/>
          <w:sz w:val="20"/>
        </w:rPr>
        <w:tab/>
        <w:t>Sound tu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means that trum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, my lord, there are certain la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desirous of admit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adies? What are their wi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re comes with them a forerunner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bears that office to signify their pleas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pray, let them be admitted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“Cupi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UP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 to thee, worthy Timon, and to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his bounties taste! The five best s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knowledge thee their patron, and come fre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tulate thy plenteous bosom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ste, touch, all, pleased from thy table r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only now come but to feast th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re welcome all. Let ’em have kind admit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ic, make their wel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, my lord, how ample you’re be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Enter the masque of Ladies as Amazons,</w:t>
        <w:br/>
        <w:t>with lutes in their hands, dancing and pla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Hoy-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sweep of vanity comes t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ance? They are mad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adness is the glory of thi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pomp shows to a little oil and r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ke ourselves fools to disport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nd our flatteries to drink thos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ose age we void it up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oisonous spite and en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ives that’s not depravèd or depra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ies that bears not one spurn to their g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friends’ gi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fear those that dance before m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one day stamp upon me. ’T ’as been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shut their doors against a setting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Lords rise from table, with much adoring of Timon,</w:t>
        <w:br/>
        <w:t>and to show their loves each single out an Amazon, and</w:t>
        <w:br/>
        <w:t>all dance, men with women, a lofty strain or two to the</w:t>
        <w:br/>
        <w:t>hautboys, and 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one our pleasures much grace, fair 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a fair fashion on our entertai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not half so beautiful and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dded worth unto ’t and lu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tertained me with mine own de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 thank you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take us even at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apart</w:t>
      </w:r>
      <w:r>
        <w:rPr>
          <w:rFonts w:cs="Times New Roman" w:ascii="Times New Roman" w:hAnsi="Times New Roman"/>
          <w:sz w:val="20"/>
        </w:rPr>
        <w:t xml:space="preserve">  Faith, for the worst is filth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hold taking, I doub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ies, there is an idle banquet attend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to dispose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ADIES</w:t>
      </w:r>
      <w:r>
        <w:rPr>
          <w:rFonts w:cs="Times New Roman" w:ascii="Times New Roman" w:hAnsi="Times New Roman"/>
          <w:sz w:val="20"/>
        </w:rPr>
        <w:t xml:space="preserve">  Most thankfull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upid and Lad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Fl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little casket bring 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Yes, my lor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More jewels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crossing him in ’s hum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I should tell him well, i’ faith I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’s spent, he’d be crossed then, an he c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bounty had not eyes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 might ne’er be wretched for hi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ere be our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re, my lord, in read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vius, with the c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 my friends, I have on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to you. Look you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entreat you, honor me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advance this jewel. Accept it and wea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far already in your gif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o are we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re are certain nobles of the Se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ly alighted and come to vis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fairly welcom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beseech you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me a word. It does concern you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? Why, then, another time I’ll hea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let’s be provided to show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scarce know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t please your Honor, Lord Luc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his free love, hath presented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milk-white horses trapped in sil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accept them fairly. Let the pres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orthily entertained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third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ANT</w:t>
      </w:r>
      <w:r>
        <w:rPr>
          <w:rFonts w:cs="Times New Roman" w:ascii="Times New Roman" w:hAnsi="Times New Roman"/>
          <w:sz w:val="20"/>
        </w:rPr>
        <w:t xml:space="preserve">  Please you, my lord, that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Lord Lucullus entreats your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 to hunt with him and has sen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wo brace of greyh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unt with him; and let them be re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out fair reward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will this come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mmands us to provide, and give great gif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ut of an empty co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ll he know his purse or yield me th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him what a beggar his hear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f no power to make his wishe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omises fly so beyond his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he speaks is all in debt; he ow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’ry word. He is so kind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ays interest for ’t. His land’s put to their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ould I were gently put out of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were forc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ier is he that has no friend to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uch that do e’en enemies ex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leed inwardly for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to Lords</w:t>
      </w:r>
      <w:r>
        <w:rPr>
          <w:rFonts w:cs="Times New Roman" w:ascii="Times New Roman" w:hAnsi="Times New Roman"/>
          <w:sz w:val="20"/>
        </w:rPr>
        <w:t xml:space="preserve">  You do yourselves much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ate too much of your own me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Offering a gif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ere, my lord, a trifle of 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ore than common thanks I will recei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LORD</w:t>
      </w:r>
      <w:r>
        <w:rPr>
          <w:rFonts w:cs="Times New Roman" w:ascii="Times New Roman" w:hAnsi="Times New Roman"/>
          <w:sz w:val="20"/>
        </w:rPr>
        <w:t xml:space="preserve">  O, he’s the very soul of boun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d now I remember, my lord, you ga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 the other day of a bay courser I rode on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 because you lik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beseech you, pardon me, my lord, i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take my word, my lord. I know no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justly praise but what he does a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igh my friends’ affection with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true, I’ll call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ORDS</w:t>
      </w:r>
      <w:r>
        <w:rPr>
          <w:rFonts w:cs="Times New Roman" w:ascii="Times New Roman" w:hAnsi="Times New Roman"/>
          <w:sz w:val="20"/>
        </w:rPr>
        <w:t xml:space="preserve">  O, none so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all and your several visit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kind to heart, ’tis not enough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could deal kingdoms to my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’er be weary.—Alcibia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soldier, therefore seldom r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mes in charity to thee, for all thy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mongst the dead, and all the lands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in a pitched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Ay, defiled lan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e are so virtuously bou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nd so am I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So infinitely endear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ll to you.—Lights, more 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of happiness, honor, and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with you, Lord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eady for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Timon and Apeman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a coil’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ing of becks and jutting-out of bu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whether their legs be worth the s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given for ’em. Friendship’s full of dr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false hearts should never have sound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onest fools lay out their wealth on court’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pemantus, if thou wert not sull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goo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I’ll nothing, for if I should be bri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there would be none left to rail upon the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thou wouldst sin the faster. Thou giv’s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, Timon, I fear me thou wilt give away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paper shortly. What needs these feasts, pom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vainglor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ay, an you begin to rail on society once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n not to give regard to you. Farewell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with better music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. Thou wilt not hear me now, thou sh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en. I’ll lock thy heaven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men’s ears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sel deaf, but not to flatt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nator, with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te five thousand. To Varro and to Isid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wes nine thousand, besides my former s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it five-and-twenty. Still in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raging waste! It cannot hold; it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ant gold, steal but a beggar’s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it Timon, why, the dog coins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ould sell my horse and buy twenty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han he, why, give my horse to Tim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k nothing; give it him—it foals me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ble horses. No porter at his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one that smiles and still inv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pass by. It cannot hold. No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sound his state in safety.—Caphi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phis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Here, sir. What is your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on your cloak and haste you to Lord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rtune him for my moneys. Be not c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light denial, nor then silenced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mend me to your master” and the c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s in the right hand thus; but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ses cry to me. I must serve my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ine own. His days and times are 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reliances on his fracted d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mit my credit. I love and hon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ust not break my back to heal his f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 are my needs, and my rel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ot be tossed and turned to me in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nd supply immediate.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a most importunate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sage of demand, for I do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ery feather sticks in his own 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Timon will be left a naked g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lashes now a phoenix.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 g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go, sir”? Take the bonds along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the dates in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Caphis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 wi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ATOR</w:t>
      </w:r>
      <w:r>
        <w:rPr>
          <w:rFonts w:cs="Times New Roman" w:ascii="Times New Roman" w:hAnsi="Times New Roman"/>
          <w:sz w:val="20"/>
        </w:rPr>
        <w:t xml:space="preserve"> 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teward Flavius, with many bills 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are, no stop, so senseless of exp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ill neither know how to maintai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ease his flow of riot. Takes no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ings go from him nor resumes no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s to continue. Never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o be so unwise to be so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be done? He will not hear till f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be round with him, now he comes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his, and the Men of Isidore and Var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ven, Varro. What, you come for mon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s ’t not your business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It is. And yours too, Isid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sz w:val="20"/>
        </w:rPr>
        <w:t xml:space="preserve">  It 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Would we were all dischar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f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Here comes th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, and his train, with Alcibia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as dinner’s done we’ll forth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lcibiade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aphis.</w:t>
      </w:r>
      <w:r>
        <w:rPr>
          <w:rFonts w:cs="Times New Roman" w:ascii="Times New Roman" w:hAnsi="Times New Roman"/>
          <w:sz w:val="20"/>
        </w:rPr>
        <w:t>) With me? What i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i/>
          <w:sz w:val="20"/>
        </w:rPr>
        <w:t>, offering Timon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here is a note of certain d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ues? Whence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Of Athens her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to my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your Lordship, he hath put m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uccession of new days this mo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is awaked by great occ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upon his own and humbly pray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your other noble parts you’ll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iving him hi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Mine honest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but repair to me next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ntain thyself, good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i/>
          <w:sz w:val="20"/>
        </w:rPr>
        <w:t>, offering a paper</w:t>
      </w:r>
      <w:r>
        <w:rPr>
          <w:rFonts w:cs="Times New Roman" w:ascii="Times New Roman" w:hAnsi="Times New Roman"/>
          <w:sz w:val="20"/>
        </w:rPr>
        <w:t xml:space="preserve">  One Varro’s serv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od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i/>
          <w:sz w:val="20"/>
        </w:rPr>
        <w:t>, offer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Isidore. He humbly prays your spee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id know, my lord, my master’s wan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due on forfeiture, my lord, six weeks and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IDORE’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teward puts me off, my lord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sent expressly 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ive me brea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good my lords, keep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it upon you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cibiades and Timon’s tra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Flavius.</w:t>
      </w:r>
      <w:r>
        <w:rPr>
          <w:rFonts w:cs="Times New Roman" w:ascii="Times New Roman" w:hAnsi="Times New Roman"/>
          <w:sz w:val="20"/>
        </w:rPr>
        <w:t xml:space="preserve"> Come hither.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the world that I am thus encoun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lamorous demands of debt, broken bo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etention of long-since-due deb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hon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the creditors’ Men</w:t>
      </w:r>
      <w:r>
        <w:rPr>
          <w:rFonts w:cs="Times New Roman" w:ascii="Times New Roman" w:hAnsi="Times New Roman"/>
          <w:sz w:val="20"/>
        </w:rPr>
        <w:t xml:space="preserve">  Please you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is unagreeable to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importunacy cease till after d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make his Lordship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you are not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Do so, my fri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them well entert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Pray, draw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imon and Flav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pemantus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sz w:val="20"/>
        </w:rPr>
        <w:t xml:space="preserve">  Stay, stay, here comes the Fool with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’s ha’ some sport with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Hang him! He’ll abus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sz w:val="20"/>
        </w:rPr>
        <w:t xml:space="preserve">  A plague upon him,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How dost,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st dialogue with thy shad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speak not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’tis to thyself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Fool.</w:t>
      </w:r>
      <w:r>
        <w:rPr>
          <w:rFonts w:cs="Times New Roman" w:ascii="Times New Roman" w:hAnsi="Times New Roman"/>
          <w:sz w:val="20"/>
        </w:rPr>
        <w:t>)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IDORE’S MAN</w:t>
      </w:r>
      <w:r>
        <w:rPr>
          <w:rFonts w:cs="Times New Roman" w:ascii="Times New Roman" w:hAnsi="Times New Roman"/>
          <w:i/>
          <w:sz w:val="20"/>
        </w:rPr>
        <w:t>, to Varro’s Man</w:t>
      </w:r>
      <w:r>
        <w:rPr>
          <w:rFonts w:cs="Times New Roman" w:ascii="Times New Roman" w:hAnsi="Times New Roman"/>
          <w:sz w:val="20"/>
        </w:rPr>
        <w:t xml:space="preserve">  There’s the fool ha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your back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No, thou stand’st single; thou ’rt no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HIS</w:t>
      </w:r>
      <w:r>
        <w:rPr>
          <w:rFonts w:cs="Times New Roman" w:ascii="Times New Roman" w:hAnsi="Times New Roman"/>
          <w:i/>
          <w:sz w:val="20"/>
        </w:rPr>
        <w:t>, to Isidore’s Man</w:t>
      </w:r>
      <w:r>
        <w:rPr>
          <w:rFonts w:cs="Times New Roman" w:ascii="Times New Roman" w:hAnsi="Times New Roman"/>
          <w:sz w:val="20"/>
        </w:rPr>
        <w:t xml:space="preserve">  Where’s the fool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He last asked the question. Poor ro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usurers’ men, bawds between gold and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What are we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you ask me what you are, and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yourselves.—Speak to ’em,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ow do you, gentle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Gramercies, good Fool. How doe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’s e’en setting on water to scald such chick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you are. Would we could see you at Corin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Good. Gra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ook you, here comes my master’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ool</w:t>
      </w:r>
      <w:r>
        <w:rPr>
          <w:rFonts w:cs="Times New Roman" w:ascii="Times New Roman" w:hAnsi="Times New Roman"/>
          <w:sz w:val="20"/>
        </w:rPr>
        <w:t xml:space="preserve">  Why, how now, captain? What do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ise company?—How dost thou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ould I had a rod in my mouth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answer thee profit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Prithee, Apemantus, read me the superscri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se letters. I know not which is wh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ows some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Canst not 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re will little learning die, then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 thou art hanged. This is to Lord Timon, th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cibiades. Go. Thou wast born a bastar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’lt die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ou wast whelped a dog, and thou shalt fam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g’s death. Answer not. I am go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E’en so thou outrunn’st grace.—Foo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go with you to Lord Timo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ll you leave m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f Timon stay at home.—You three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usur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y. Would they served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So would I—as good a trick as ever ha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d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re you three usurers’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y,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think no usurer but has a fool to his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istress is one, and I am her Fool. When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borrow of your masters, they ap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ly and go away merry, but they enter my mast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merrily and go away sadly. The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I could rende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 it then, that we may account th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master and a knave, which notwithstan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be no less estee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What is a whoremaster,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fool in good clothes, and something lik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spirit; sometime ’t appears like a lord, some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lawyer, sometime like a philosop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wo stones more than ’s artificial one.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often like a knight, and generally in all shap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an goes up and down in from foursco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rteen, this spirit walk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MAN</w:t>
      </w:r>
      <w:r>
        <w:rPr>
          <w:rFonts w:cs="Times New Roman" w:ascii="Times New Roman" w:hAnsi="Times New Roman"/>
          <w:sz w:val="20"/>
        </w:rPr>
        <w:t xml:space="preserve">  Thou art not altogether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r thou altogether a wise man. As much fool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have, so much wit thou lack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at answer might have become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MEN</w:t>
      </w:r>
      <w:r>
        <w:rPr>
          <w:rFonts w:cs="Times New Roman" w:ascii="Times New Roman" w:hAnsi="Times New Roman"/>
          <w:sz w:val="20"/>
        </w:rPr>
        <w:t xml:space="preserve">  Aside, aside! Here comes Lord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and Steward Fl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Come with me, fool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o not always follow lover, elder brot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; sometime the philosop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pemantus and the Foo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the creditors’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, walk near. I’ll speak with you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M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me marvel wherefore ere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not fully laid my state befo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so have rated my exp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d leave of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You would not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any leisures I propos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some single vantages you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y indisposition put you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unaptness made your m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to excus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any times I brought in my accou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id them before you. You would throw them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you found them in mine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or some trifling present you have bi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so much, I have shook my head and wep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’gainst th’ authority of manners pray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your hand more close. I did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eldom nor no slight checks when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mpted you in the ebb of your e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great flow of debts. My lovè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hear now too late, yet now’s a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st of your having lacks a 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y your present deb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et all my land be s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l engaged, some forfeited and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remains will hardly stop the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resent dues. The future comes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defend the interim? And at l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our reck’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cedaemon did my land ex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good lord, the world is bu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all yours to give it in a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quickly were it 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tell m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uspect my husbandry of false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me before th’ exactest aud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me on the proof. So the gods bless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 our offices have been opp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otous feeders, when our vaults have w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runken spilth of wine, when every 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lazed with lights and brayed with minstrel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retired me to a wasteful c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mine eyes at f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rithee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s, have I said, the bounty of this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prodigal bits have slaves and peas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englutted. Who is not Timon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art, head, sword, force, means, but is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on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Timon, noble, worthy, royal Ti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en the means are gone that buy this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th is gone whereof this praise i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st-won, fast-lost. One cloud of winter sh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flies are cou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me, sermon me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villainous bounty yet hath passed my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isely, not ignobly, have I gi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weep? Canst thou the conscience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I shall lack friends? Secure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ould broach the vessels of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y the argument of hearts by borr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nd men’s fortunes could I frankly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can bid the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ssurance bless your thou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some sort these wants of mine are c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ccount them blessings. For by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try friends. You shall perceive 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ake my fortunes. I am wealthy in my fri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re! Flaminius!—Servil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Servants, Flaminius, Servilius, and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S</w:t>
      </w:r>
      <w:r>
        <w:rPr>
          <w:rFonts w:cs="Times New Roman" w:ascii="Times New Roman" w:hAnsi="Times New Roman"/>
          <w:sz w:val="20"/>
        </w:rPr>
        <w:t xml:space="preserve">  My lor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will dispatch you severall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erviliu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Lord Lucius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Flaminius</w:t>
      </w:r>
      <w:r>
        <w:rPr>
          <w:rFonts w:cs="Times New Roman" w:ascii="Times New Roman" w:hAnsi="Times New Roman"/>
          <w:sz w:val="20"/>
        </w:rPr>
        <w:t>) to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cullus you—I hunted with his Honor today;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third Servant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to Sempronius.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their loves, and I am proud, say, tha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s have found time to use ’em towar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pply of money. Let the request be fifty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As you have said, my lord.</w:t>
      </w:r>
      <w:r>
        <w:rPr>
          <w:rFonts w:cs="Times New Roman" w:ascii="Times New Roman" w:hAnsi="Times New Roman"/>
          <w:i/>
          <w:sz w:val="20"/>
        </w:rPr>
        <w:tab/>
        <w:t>Serv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Lord Lucius and Lucullus? Hum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Go you, sir, to the Sena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om, even to the state’s best health,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d this hearing. Bid ’em send o’ th’ i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talent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have been bo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knew it the most general w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m to use your signet and your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do shake their heads, and I am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richer in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s ’t true? Can ’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nswer in a joint and corporate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w they are at fall, want treasure,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hat they would, are sorry. You are hono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they could have wished—they know n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hath been amiss—a noble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atch a wrench—would all were well—’tis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intending other serious mat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distasteful looks and these hard fra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ertain half-caps and cold-moving n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froze me into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gods, reward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man, look cheerly. These old fe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ir ingratitude in them heredit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lood is caked, ’tis cold, it seldom flo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ack of kindly warmth they are not k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ature, as it grows again towar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ashioned for the journey, dull and he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Ventidius. Prithee, be not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rue and honest—ingeniously I spea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lame belongs to thee. Ventidius lat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ied his father, by whose death he’s ste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great estate. When he was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risoned, and in scarcity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leared him with five talents. Greet him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suppose some good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es his friend, which craves to be rememb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se five talents. That had, give ’t these fe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’tis instant due. Ne’er speak or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mon’s fortunes ’mong his friends can s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I would I could not thin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ght is bounty’s fo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free itself, it thinks all other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minius waiting to speak with Lucullus,</w:t>
        <w:br/>
        <w:t>from his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have told my lord of you. He is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u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re’s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ne of Lord Timon’s men? A gif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. Why, this hits right. I dreamt of a sil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in and ewer tonight.—Flaminius,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minius, you are very respectively wel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ervan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ill me some wine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rvant exit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w does that honorable, complete, free-he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of Athens, thy very boun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lord and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His health is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I am right glad that his health is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at hast thou there under thy cloak, pret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min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Faith, nothing but an empty box, sir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y lord’s behalf I come to entreat you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upply; who, having great and instant occ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use fifty talents, hath sent to your Lordship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nish him, nothing doubting your present assi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La, la, la, la. “Nothing doubting” say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as, good lord! A noble gentleman ’tis, if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keep so good a house. Many a time and ofte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’ dined with him and told him on ’t, and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 to supper to him of purpose to ha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nd less, and yet he would embrace no coun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no warning by my coming. Every man h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, and honesty is his. I ha’ told him on ’t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ne’er get him from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 with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Please your Lordship, here is the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Flaminius, I have noted thee always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thee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Your Lordship speaks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I have observed thee always for a tow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pt spirit—give thee thy due—and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what belongs to reason and canst us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well, if the time use thee well. Good part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—Get you gone, sirrah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 nearer, honest Flaminius. Thy lord’s a boun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, but thou art wise and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’st well enough, although thou com’st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is is no time to lend money, especially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e friendship, without security. Here’s three solida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Gives him money.</w:t>
      </w:r>
      <w:r>
        <w:rPr>
          <w:rFonts w:cs="Times New Roman" w:ascii="Times New Roman" w:hAnsi="Times New Roman"/>
          <w:sz w:val="20"/>
        </w:rPr>
        <w:t>) Good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k at me, and say thou saw’st me not. Far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possible the world should so much di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live that lived? Fly, damnèd bas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that worships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the money back at Lucu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ULLUS</w:t>
      </w:r>
      <w:r>
        <w:rPr>
          <w:rFonts w:cs="Times New Roman" w:ascii="Times New Roman" w:hAnsi="Times New Roman"/>
          <w:sz w:val="20"/>
        </w:rPr>
        <w:t xml:space="preserve">  Ha! Now I see thou art a fool and fit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</w:t>
      </w:r>
      <w:r>
        <w:rPr>
          <w:rFonts w:cs="Times New Roman" w:ascii="Times New Roman" w:hAnsi="Times New Roman"/>
          <w:i/>
          <w:sz w:val="20"/>
        </w:rPr>
        <w:tab/>
        <w:t>Lucull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ese add to the number that may scald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olten coin be thy dam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sease of a friend and not him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friendship such a faint and milk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turns in less than two nights? O you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el my master’s passion. This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his honor has my lord’s meat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t thrive and turn to nutr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is turned to poi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ay diseases only work upo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’s sick to death, let not that par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y lord paid for be of an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pel sickness, but prolong 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, with three Stran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o, the Lord Timon? He is my ver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and an honorabl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We know him for no less, though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but strangers to him. But I can tell you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, my lord, and which I hear from com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mors: now Lord Timon’s happy hours ar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ast, and his estate shrinks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Fie, no, do not believe it. He cannot wan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But believe you this, my lord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long ago one of his men was with th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cullus to borrow fifty talents, nay, u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tremely for ’t, and showed what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onged to ’t, and yet was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I tell you, deni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at a strange case was that! Now, befor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s, I am ashamed on ’t. Denied that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? There was very little honor showed in ’t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own part, I must needs confess I have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small kindnesses from him, as money, p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wels, and suchlike trifles, nothing compar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; yet had he mistook him and sent to m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ne’er have denied his occasion fifty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i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ee, by good hap, yonder’s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sweat to see his Honor.</w:t>
      </w:r>
      <w:r>
        <w:rPr>
          <w:rFonts w:cs="Times New Roman" w:ascii="Times New Roman" w:hAnsi="Times New Roman"/>
          <w:i/>
          <w:sz w:val="20"/>
        </w:rPr>
        <w:t xml:space="preserve"> To Lucius.</w:t>
      </w:r>
      <w:r>
        <w:rPr>
          <w:rFonts w:cs="Times New Roman" w:ascii="Times New Roman" w:hAnsi="Times New Roman"/>
          <w:sz w:val="20"/>
        </w:rPr>
        <w:t xml:space="preserve">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e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ervilius. You are kindly met, sir. Far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 Commend me to thy honorable virtu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exquisite friend.</w:t>
      </w:r>
      <w:r>
        <w:rPr>
          <w:rFonts w:cs="Times New Roman" w:ascii="Times New Roman" w:hAnsi="Times New Roman"/>
          <w:i/>
          <w:sz w:val="20"/>
        </w:rPr>
        <w:tab/>
        <w:t>He tur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May it please your Honor, my lord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a! What has he sent? I am so much end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at lord; he’s ever sending. How shall I th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think’st thou? And what has he sent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Has only sent his present occasion now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requesting your Lordship to suppl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ant use with fifty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is Lordship is but merr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want fifty-five hundred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meantime he wants les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is occasion were not virtu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urge it half so faith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speak seriously, Servil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Upon my soul, ’tis tru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at a wicked beast was I to disfurn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 against such a good time, when I might ha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n myself honorable! How unluckily it happ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should purchase the day before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part, and undo a great deal of honor! Servil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before the gods, I am not able to do—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beast, I say!—I was sending to us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on myself, these gentlemen can witness;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for the wealth of Athens I had done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. Commend me bountifully to his good Lor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hope his Honor will conceive the fai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e, because I have no power to be kind. And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is from me: I count it one of my grea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lictions, say, that I cannot pleasure such an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. Good Servilius, wi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riend me so far as to use mine own word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Yes, sir,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’ll look you out a good turn, Servi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rvil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as you said, Timon is shrunk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’s once denied will hardly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Do you observe this, Hostil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TRANGER</w:t>
      </w:r>
      <w:r>
        <w:rPr>
          <w:rFonts w:cs="Times New Roman" w:ascii="Times New Roman" w:hAnsi="Times New Roman"/>
          <w:sz w:val="20"/>
        </w:rPr>
        <w:t xml:space="preserve">  Ay, to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TR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s the world’s soul, and just of the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very flatterer’s sport. Who can call him his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ps in the same dish? For, in my kn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on has been this lord’s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pt his credit with his p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rted his estate, nay, Timon’s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paid his men their wages. He ne’er dr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imon’s silver treads upon his 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—O, see the monstrousness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looks out in an ungrateful shap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es deny him, in respect of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haritable men afford to begg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TR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igion groans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TRANGER</w:t>
      </w:r>
      <w:r>
        <w:rPr>
          <w:rFonts w:cs="Times New Roman" w:ascii="Times New Roman" w:hAnsi="Times New Roman"/>
          <w:sz w:val="20"/>
        </w:rPr>
        <w:t xml:space="preserve">  For mine own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tasted Timon i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ame any of his bounties ov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k me for his friend. Yet I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right noble mind, illustrious vir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norable c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is necessity made use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put my wealth into do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best half should have returned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I love his heart. But I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must learn now with pity to disp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olicy sits above 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Third Servant of Timon’s with Sempronius,</w:t>
        <w:br/>
        <w:t>another of Timon’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MPR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e needs trouble me in ’t? Hum! ’Bove all oth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ight have tried Lord Lucius or Lucull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Ventidius is wealthy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he redeemed from prison. All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wes their estates un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all been touched and found base met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have all deni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MPRONIUS</w:t>
      </w:r>
      <w:r>
        <w:rPr>
          <w:rFonts w:cs="Times New Roman" w:ascii="Times New Roman" w:hAnsi="Times New Roman"/>
          <w:sz w:val="20"/>
        </w:rPr>
        <w:t xml:space="preserve">  How? Have they denied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Ventidius and Lucullus deni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es he send to me? Three? Hum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ws but little love or judgment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be his last refuge? His friends, like physic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ve, give him over. Must I take th’ cure up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much disgraced me in ’t. I’m angry a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ight have known my place. I see no sense for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is occasions might have wooed me fir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in my conscience, I was the fir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received gift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es he think so backwardly of m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’ll requite it last?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t may prove an argument of l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rest, and I ’mongst lords be thought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rather than the worth of thrice the s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ent to me first, but for my mind’s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such a courage to do him good. But now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ir faint reply this answer jo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ates mine honor shall not know my co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Excellent! Your Lordship’s a goodly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 knew not what he did when h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politic. He crossed himself by ’t, and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but, in the end, the villainies of man will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clear. How fairly this lord strives to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! Takes virtuous copies to be wicked, like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under hot ardent zeal would set whole real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 nature is his politic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my lord’s best hope. Now all are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only the gods. Now his friends ar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ors that were ne’er acquainted with their 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 bounteous year must be empl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o guard sure their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s all a liberal course allow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not keep his wealth must keep hi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rro’s two Men, meeting Titus and others, all</w:t>
        <w:br/>
        <w:t>being Men of Timon’s creditors to wait for his coming</w:t>
        <w:br/>
        <w:t>out. Then enter Lucius’ Man and Horten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met. Good morrow, Titus and Horten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to you, kind Var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Luc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 we meet toge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y, and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business does command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ine i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So is theirs and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hilo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ir, Philotus’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Good day a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Welcome, good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you think the h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Laboring for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Is not my lord seen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No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on ’t. He was wont to shine at s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e days are waxed shorter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consider that a prodigal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the sun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, like his, recoverable. I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epest winter in Lord Timon’s pur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, one may reach deep enough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I am of your fear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how you how t’ observe a strange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rd sends now for mon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Most true, 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ears jewels now of Timon’s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wait fo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It is against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Mark how strange it show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on in this should pay more than he ow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’en as if your lord should wear rich jew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for money for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m weary of this charge, the gods can wi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my lord hath spent of Timon’s 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ngratitude makes it worse than st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ine’s three thousand crowns. What’s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ive thousan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’S FIR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deep, and it should seem by th’ s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ster’s confidence was above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surely his had equa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ne of Lord Timon’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laminius? Sir, a word. Pray, is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y to come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No, indeed he i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e attend his Lordship. Pray, signify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sz w:val="20"/>
        </w:rPr>
        <w:t xml:space="preserve">  I need not tell him that. He knows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diligen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vius, the Steward in a cloak, muf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Is not that his steward muffled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oes away in a cloud. Call him, ca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Do you hear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By your leav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What do you ask of me, my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ait for certain money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oney were as certain as your wai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sur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preferred you not your sums and b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r false masters eat of my lord’s me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ey could smile and fawn upon his deb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down th’ int’rest into their glutt’nous m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yourselves but wrong to stir m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pass quie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’t, my lord and I have made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more to reckon, he to sp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y, but this answer will not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’twill not serve, ’tis not so base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erve knav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FIRST MAN</w:t>
      </w:r>
      <w:r>
        <w:rPr>
          <w:rFonts w:cs="Times New Roman" w:ascii="Times New Roman" w:hAnsi="Times New Roman"/>
          <w:sz w:val="20"/>
        </w:rPr>
        <w:t xml:space="preserve">  How? What does his cashi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 mu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No matter what. He’s poo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revenge enough. Who can speak broa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he that has no house to put his head in?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rail against great buil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i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O, here’s Servilius. Now we shall know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If I might beseech you, gentlemen, to re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ther hour, I should derive much from ’t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’t of my soul, my lord leans wondrously to dis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mfortable temper has forsoo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much out of health and keeps his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’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do keep their chambers are not si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it be so far beyond his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he should the sooner pay his deb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clear way to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LIUS</w:t>
      </w:r>
      <w:r>
        <w:rPr>
          <w:rFonts w:cs="Times New Roman" w:ascii="Times New Roman" w:hAnsi="Times New Roman"/>
          <w:sz w:val="20"/>
        </w:rPr>
        <w:t xml:space="preserve">  Good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We cannot take this for answ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MINIU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ervilius, help! My lord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in a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my doors opposed against my pass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been ever free, and must m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y retentive enemy, my j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ace which I have feasted, does i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ll mankind, show me an iron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Put in now,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My lord, here is my b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Here’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And mi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And our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TUS</w:t>
      </w:r>
      <w:r>
        <w:rPr>
          <w:rFonts w:cs="Times New Roman" w:ascii="Times New Roman" w:hAnsi="Times New Roman"/>
          <w:sz w:val="20"/>
        </w:rPr>
        <w:t xml:space="preserve">  All our b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ck me down with ’em! Cleave me to the gir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Alas,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ut my heart in su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US</w:t>
      </w:r>
      <w:r>
        <w:rPr>
          <w:rFonts w:cs="Times New Roman" w:ascii="Times New Roman" w:hAnsi="Times New Roman"/>
          <w:sz w:val="20"/>
        </w:rPr>
        <w:t xml:space="preserve">  Mine, fifty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ell out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’ MAN</w:t>
      </w:r>
      <w:r>
        <w:rPr>
          <w:rFonts w:cs="Times New Roman" w:ascii="Times New Roman" w:hAnsi="Times New Roman"/>
          <w:sz w:val="20"/>
        </w:rPr>
        <w:t xml:space="preserve">  Five thousand crown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thousand drops pays that.—What yours?—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FIRST MAN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’S SECOND MAN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 me, take me, and the gods fall up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m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US</w:t>
      </w:r>
      <w:r>
        <w:rPr>
          <w:rFonts w:cs="Times New Roman" w:ascii="Times New Roman" w:hAnsi="Times New Roman"/>
          <w:sz w:val="20"/>
        </w:rPr>
        <w:t xml:space="preserve">  Faith, I perceive our masters may 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caps at their money. These debts may we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ed desperate ones, for a madman owes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and Fl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e’en put my breath from me, the sla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ditors? Devi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My dear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 if it should b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it so.—My ste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er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itly? Go, bid all my friend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ius, Lucullus, and Sempronius,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once more feast the rasc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only speak from your distracte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so much left to furnish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derate 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Be it not in thy care.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, invite them all. Let in the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knaves once more. My cook and I’ll prov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Senators at one door, Alcibiades meeting</w:t>
        <w:br/>
        <w:t>them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the Secon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have my voice to ’t. The faul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. ’Tis necessary he shoul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emboldens sin so much as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Most true. The law shall bruis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or, health, and compassion to the Sen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w, cap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n humble suitor to your virt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ity is the virtue of the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but tyrants use it crue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pleases time and fortune to lie heav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friend of mine, who in hot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tepped into the law, which is past dep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without heed do plunge in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man—setting his fate asid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mely virt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id he soil the fact with cowardi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nor in him which buys out his faul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 noble fury and fair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his reputation touched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oppose his fo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such sober and unnoted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behave his anger, ere ’twas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had but proved an arg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undergo too strict a parado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ing to make an ugly deed look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ords have took such pains as if they lab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manslaughter into form and set quarr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ead of valor—which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valor misbegot, and came into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ects and factions were newly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truly valiant that can wisely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that man can brea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s wrongs his out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ar them like his raiment, careless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’er prefer his injuries to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it into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rongs be evils and enforce us 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olly ’tis to hazard life for 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You cannot make gross sins look cl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venge is no valor, but to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then, under favor, pard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peak like a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fond men expose themselves to ba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endure all threats? Sleep upo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foes quietly cut their thr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repugnancy? If ther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valor in the bearing, what mak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road? Why, then, women are more vali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y at home, if bearing carry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ass more captain than the lion, the fel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aden with irons wiser than the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isdom be in suffering. O my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are great, be pitifull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not condemn rashness in cold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ll, I grant, is sin’s extremest g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defense, by mercy, ’tis most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in anger is imp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is man that is not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igh but the crime with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You breathe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n vain? His servic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acedaemon and Byzanti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 sufficient briber for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say, my lords, has done fair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ain in fight many of you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ull of valor did he bear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last conflict, and made plenteous wou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made too much plenty with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a sworn rioter. He has a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ten drowns him and takes his valor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were no foes, that wer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vercome him. In that beastly f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been known to commit outr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erish factions. ’Tis inferred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ays are foul and his drink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Hard fate! He might have died in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if not for any parts in 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is right arm might purchase his ow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in debt to none—yet, more to mo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my deserts to his and join ’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I know your reverend age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curity, I’ll pawn my victories,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nor, to you, upon his good retu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y this crime he owes the law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et the war receive ’t in valiant g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aw is strict, and war is nothing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for law. He dies. Urge it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eight of our displeasure. Friend or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orfeits his own blood that spills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Must it be so? It must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I do beseech you, kn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Call me to your remembr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NATOR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hink but your age has forg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uld not else be I should prove so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e and be denied such common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unds ache a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Do you dare our an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few words, but spacious in effec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anish the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Banis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 your dotage, banish us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 Senate ug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fter two days’ shine Athens conta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our weightier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not to swell our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executed presently.</w:t>
      </w:r>
      <w:r>
        <w:rPr>
          <w:rFonts w:cs="Times New Roman" w:ascii="Times New Roman" w:hAnsi="Times New Roman"/>
          <w:i/>
          <w:sz w:val="20"/>
        </w:rPr>
        <w:tab/>
        <w:t>Senato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 gods keep you old enough that you may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in bone, that none may look on you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m worse than mad. I have kept back their f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they have told their money and le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in upon large interest, I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 only in large hurts. All those for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balsam that the usuring Se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s into captains’ wounds?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mes not ill. I hate not to be ba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cause worthy my spleen and f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strike at Athens. I’ll cheer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iscontented troops and lay fo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nor with most lands to be at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diers should brook as little wrongs as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Enter divers Friends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The good time of day to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 also wish it to you. I think this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did but try us this other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Upon that were my thoughts tiring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encountered. I hope it is not so low with him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made it seem in the trial of his several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t should not be, by the persuas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new fea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should think so. He hath sent m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nest inviting, which many my near occas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urge me to put off; but he hath conjur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yond them, and I must needs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n like manner was I in debt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rtunate business, but he would not hea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. I am sorry, when he sent to borrow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y provision wa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am sick of that grief too, as I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all thing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Every man here’s so. What woul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orrowed of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A thousand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 thousand pie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What of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He sent to me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th all my heart, gentlemen both! And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Ever at the best, hearing well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e swallow follows not sum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willing than we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r more willingly leaves winter,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mmer birds are men.—Gentlemen, our di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recompense this long stay. Feast your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music awhile, if they will fare so harsh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 th’ trumpets’ sound. We shall to ’t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I hope it remains not unkindly wi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ship that I returned you an empty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, sir, let it not trou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My noble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h, my good friend, what ch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My most honorable lord, I am e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ck of shame that when your Lordship this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 sent to me, I was so unfortunate a beg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ink not on ’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f you had sent but two hours bef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et it not cumber your better rememb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banquet brough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bring in 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All covered dish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Royal cheer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Doubt not that, if money and the s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yiel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do you?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Alcibiades is banished. Hear you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AND SECOND FRIENDS</w:t>
      </w:r>
      <w:r>
        <w:rPr>
          <w:rFonts w:cs="Times New Roman" w:ascii="Times New Roman" w:hAnsi="Times New Roman"/>
          <w:sz w:val="20"/>
        </w:rPr>
        <w:t xml:space="preserve">  Alcibiades banish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’Tis so. Be sur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?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 pray you, upon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My worthy friends, will you draw n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’ll tell you more anon. Here’s a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st t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This is the old man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Will ’t hold? Will ’t h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It does, but time will—and s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 do conce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Each man to his stool, with that spur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to the lip of his mistress. Your die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in all places alike. Make not a city feast of it, to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at cool ere we can agree upon the first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, si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it.</w:t>
      </w:r>
      <w:r>
        <w:rPr>
          <w:rFonts w:cs="Times New Roman" w:ascii="Times New Roman" w:hAnsi="Times New Roman"/>
          <w:sz w:val="20"/>
        </w:rPr>
        <w:t>) The gods require our thank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reat benefactors, sprinkle our societ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fulness. For your own gifts make y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ed, but reserve still to give, lest your deitie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pised. Lend to each man enough, that one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lend to another; for, were your godhead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row of men, men would forsake the gods.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at be beloved more than the man that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 Let no assembly of twenty be without a sco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s. If there sit twelve women at the table, le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zen of them be as they are. The rest of your f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gods, the Senators of Athens, together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 tag of people, what is amiss i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ods, make suitable for destruction. For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resent friends, as they are to me nothing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nothing bless them, and to nothing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over, dogs, and l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dishes are uncovered. They co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ly water and st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 SPEAK</w:t>
      </w:r>
      <w:r>
        <w:rPr>
          <w:rFonts w:cs="Times New Roman" w:ascii="Times New Roman" w:hAnsi="Times New Roman"/>
          <w:sz w:val="20"/>
        </w:rPr>
        <w:t xml:space="preserve">  What does his Lordship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 OTHER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you a better feast never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t of mouth-friends! Smoke and lukew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your perfection. This is Timon’s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stuck and spangled with your flatte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es it off and sprinkles in your f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eeking villain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throws water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ce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ve loathed and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miling, smooth, detested paras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teous destroyers, affable wolves, meek b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ools of fortune, trencher-friends, time’s f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p-and-knee slaves, vapors, and minute-ja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 and beast the infinite ma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ust you quite o’er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tand.</w:t>
      </w:r>
      <w:r>
        <w:rPr>
          <w:rFonts w:cs="Times New Roman" w:ascii="Times New Roman" w:hAnsi="Times New Roman"/>
          <w:sz w:val="20"/>
        </w:rPr>
        <w:t>) What, do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! Take thy physic first—thou too—and th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. I will lend thee money, borrow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attacks them and forces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? All in motion? Henceforth be no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at a villain’s not a welcome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, house! Sink, Athens! Henceforth hate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imon man and all humanity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’s Friends, the Senators, with other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ow now, my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Know you the quality of Lord Timo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Push! Did you see my c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FRIEND</w:t>
      </w:r>
      <w:r>
        <w:rPr>
          <w:rFonts w:cs="Times New Roman" w:ascii="Times New Roman" w:hAnsi="Times New Roman"/>
          <w:sz w:val="20"/>
        </w:rPr>
        <w:t xml:space="preserve">  I have lost my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He’s but a mad lord, and naugh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s sways him. He gave me a jewel th’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, and now he has beat it out of my hat. Di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my jew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FRIEND</w:t>
      </w:r>
      <w:r>
        <w:rPr>
          <w:rFonts w:cs="Times New Roman" w:ascii="Times New Roman" w:hAnsi="Times New Roman"/>
          <w:sz w:val="20"/>
        </w:rPr>
        <w:t xml:space="preserve">  Did you see my c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Here ’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FRIEND</w:t>
      </w:r>
      <w:r>
        <w:rPr>
          <w:rFonts w:cs="Times New Roman" w:ascii="Times New Roman" w:hAnsi="Times New Roman"/>
          <w:sz w:val="20"/>
        </w:rPr>
        <w:t xml:space="preserve">  Here lies my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FRIEND</w:t>
      </w:r>
      <w:r>
        <w:rPr>
          <w:rFonts w:cs="Times New Roman" w:ascii="Times New Roman" w:hAnsi="Times New Roman"/>
          <w:sz w:val="20"/>
        </w:rPr>
        <w:t xml:space="preserve">  Let’s make no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Timon’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FRIEND</w:t>
      </w:r>
      <w:r>
        <w:rPr>
          <w:rFonts w:cs="Times New Roman" w:ascii="Times New Roman" w:hAnsi="Times New Roman"/>
          <w:sz w:val="20"/>
        </w:rPr>
        <w:t xml:space="preserve">  I feel ’t upon my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ay he gives us diamonds, next day st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Senators and the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look back upon thee. O thou 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irdles in those wolves, dive in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nce not Athens! Matrons, turn incontin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dience fail in children! Slaves and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the grave wrinkled Senate from the b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ister in their steads! To general fil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rt o’ th’ instant, green virgini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’t in your parents’ eyes! Bankrupts, hold fa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render back, out with your kn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t your trusters’ throats! Bound servants, ste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rge-handed robbers your grave masters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ll by law. Maid, to thy master’s b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istress is o’ th’ brothel. Son of sixt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the lined crutch from thy old limping s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it beat out his brains! Piety and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igion to the gods, peace, justice,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mestic awe, night rest, and neighbor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ruction, manners, mysteries, and tra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grees, observances, customs, and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line to your confounding contr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confusion live! Plagues incident to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otent and infectious fevers he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thens, ripe for stroke! Thou cold sciati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pple our senators, that their limbs may h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amely as their manners! Lust and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ep in the minds and marrows of ou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’gainst the stream of virtue they may s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wn themselves in riot! Itches, bl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w all th’ Athenian bosoms, and their cr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general leprosy! Breath infect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ir society, as their friendship,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erely poison! Nothing I’ll bear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akedness, thou detestable t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that too, with multiplying ba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on will to the woods, where he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kindest beast more kinder than ma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confound—hear me, you good gods all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thenians both within and out that w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nt, as Timon grows, his hate may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whole race of mankind, high and 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eward Flavius with two or three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you, Master Steward, where’s 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e undone, cast off, nothing remai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my fellows, what should I say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recorded by the righteous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poor 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Such a house br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oble a master fall’n, all gone, an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riend to take his fortune by th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along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As we do turn our ba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r companion thrown into his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is familiars to his buried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ink all away, leave their false vows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empty purses picked; and his poor 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dicated beggar to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disease of all-shunned pov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s, like contempt,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ther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f our fe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broken implements of a ruined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o our hearts wear Timon’s li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 I by our faces. We are fellows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ing alike in sorrow. Leaked is our b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, poor mates, stand on the dying d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ing the surges threat. We must all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is sea of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Good fellow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test of my wealth I’ll share amongs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ver we shall meet, for Timon’s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yet be fellows. Let’s shake our heads and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a knell unto our master’s fort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 have seen better days.”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offers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ney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t each take 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put out all your hands. Not one word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art we rich in sorrow, parting p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Servants embrace and part several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 fierce wretchedness that glory brings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ould not wish to be from wealth ex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riches point to misery and contem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ould be so mocked with glory, or to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a dream of frien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is pomp and all what state comp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ly painted, like his varnished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honest lord, brought low by his own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one by goodness! Strange unusual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an’s worst sin is he does too much g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n dares to be half so kind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ounty, that makes gods, do still mar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arest lord, blest to be most accu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 only to be wretched, thy great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de thy chief afflictions. Alas, kind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flung in rage from this ingrateful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nstrous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as he with him to supply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which can comma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and inquire hi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ever serve his mind with my bes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I have gold, I’ll be his steward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in the woods, with a sp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lessèd breeding sun, draw from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tten humidity! Below thy sister’s or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ct the air! Twinned brothers of one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rocreation, residence, and bi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 is dividant, touch them with several fort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r scorns the lesser. Not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all sores lay siege, can bear great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contempt of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e me this beggar, and deny ’t that l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shall bear contempt heredit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ggar native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pasture lards the brother’s 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nt that makes him lean. Who dare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urity of manhood stand up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This man’s a flatterer”? If one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they all, for every grise of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moothed by that below. The learnèd p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cks to the golden fool. All’s obliqu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hing level in our cursèd na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irect villainy. Therefore be abho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feasts, societies, and throngs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emblable, yea, himself, Timon disd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uction fang mankind! Earth, yield me roo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eks for better of thee, sauce his pa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most operant poison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Digging, he f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 i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ld? Yellow, glittering, precious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ods, I am no idle votar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ots, you clear heavens! Thus much of thi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ck white, foul fair, wrong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noble, old young, coward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, you gods! Why this? What this, you gods?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ug your priests and servants from your 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stout men’s pillows from below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yellow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knit and break religions, bless th’ accu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 hoar leprosy adored, place thie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hem title, knee, and approb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enators on the bench. This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 wappened widow wed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hom the spital house and ulcerous s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cast the gorge at, this embalms and sp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April day again. Come, damnè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mmon whore of mankind, that puts od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the rout of nations, I will mak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y right natu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March afar off.</w:t>
      </w:r>
      <w:r>
        <w:rPr>
          <w:rFonts w:cs="Times New Roman" w:ascii="Times New Roman" w:hAnsi="Times New Roman"/>
          <w:sz w:val="20"/>
        </w:rPr>
        <w:t>) Ha? A dr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’rt qu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’ll bury thee. Thou ’lt go, strong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outy keepers of thee cannot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tay thou out for ear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uries the gold, keeping som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lcibiades, with Drum and Fife, in warlike</w:t>
        <w:br/>
        <w:t>manner, and Phrynia and Timand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What art thou there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ast, as thou art. The canker gnaw th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owing me again the eyes of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name? Is man so hateful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t thyself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isanthropos and hate ma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part, I do wish thou wert a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love thee some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 know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y fortunes am unlearned and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too, and more than that I know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t desire to know. Follow thy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’s blood paint the ground gules, gu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igious canons, civil laws are cru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at should war be? This fell whore o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in her more destruction than thy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her cherubin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RYNIA</w:t>
      </w:r>
      <w:r>
        <w:rPr>
          <w:rFonts w:cs="Times New Roman" w:ascii="Times New Roman" w:hAnsi="Times New Roman"/>
          <w:sz w:val="20"/>
        </w:rPr>
        <w:t xml:space="preserve">  Thy lips rot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kiss thee. Then the rot ret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e own lip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me the noble Timon to this ch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moon does, by wanting light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renew I could not, like the mo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ere no suns to borrow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ble Timon, what friendship may I d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, but to maintain my opi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What is it, Ti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Promise me friendship, but perform none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ilt not promise, the gods plague the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rt a man. If thou dost perform, con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for thou art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heard in some sort of thy mis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aw’st them when I had prosp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m now. Then was a blessèd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ne is now, held with a brace of harl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AND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’ Athenian minion whom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iced so regardfu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rt thou Timandr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ANDRA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 whore still. They love thee not that us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m diseases, leaving with thee their l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use of thy salt hours. Season the sl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ubs and baths. Bring down rose-cheeked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tub-fast and the d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ANDRA</w:t>
      </w:r>
      <w:r>
        <w:rPr>
          <w:rFonts w:cs="Times New Roman" w:ascii="Times New Roman" w:hAnsi="Times New Roman"/>
          <w:sz w:val="20"/>
        </w:rPr>
        <w:t xml:space="preserve">  Hang thee, mon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him, sweet Timandra, for his w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drowned and lost in his calamiti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ut little gold of late, brave Ti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nt whereof doth daily make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penurious band. I have heard and gr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ursèd Athens, mindless of thy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ting thy great deeds when neighbor st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y sword and fortune, trod upon the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beat thy drum and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y friend and pity thee, dear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st thou pity him whom thou dost trou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are thee well. Here is some gold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Keep it. I cannot 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laid proud Athens on a hea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r’st thou ’gainst Ath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Ay, Timon, and have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confound them all in thy con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e after, when thou hast conque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me, Ti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at by killing of vil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st born to conquer my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up thy gold. Go on. Here’s gold. Go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s a planetary plague when J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o’er some high-viced city hang his po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ick air. Let not thy sword skip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y not honored age for his white be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n usurer. Strike me the counterfeit matr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her habit only that is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self’s a bawd. Let not the virgin’s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soft thy trenchant sword, for those milk pa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rough the window-bars bore at men’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within the leaf of pity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t them down horrible traitors. Spare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impled smiles from fools exhaust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it a bastard whom the ora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oubtfully pronounced the throat shall c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ce it sans remorse. Swear against objec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armor on thine ears and on th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roof nor yells of mothers, maids, nor ba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ight of priests in holy vestments bl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ierce a jo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offers gold.</w:t>
      </w:r>
      <w:r>
        <w:rPr>
          <w:rFonts w:cs="Times New Roman" w:ascii="Times New Roman" w:hAnsi="Times New Roman"/>
          <w:sz w:val="20"/>
        </w:rPr>
        <w:t>) There’s gol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 thy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large confusion and, thy fury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ed be thyself! Speak not.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gold yet? I’ll take the gold thou gives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y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or dost thou not, heaven’s curse upon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s some gold, good Timon. Hast thou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to make a whore forswear her tr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make whores a bawd. Hold up, you slu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aprons mountan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gins throwing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to their apron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are not oath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I know you’ll swear—terribly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strong shudders and to heavenly a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mortal gods that hear you. Spare your o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rust to your conditions. Be whores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hose pious breath seeks to conver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trong in whore, allure him, burn hi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your close fire predominate his sm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 turncoats. Yet may your pains six mon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quite contrary. And thatch your poor thin roof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urdens of the dead—some that were ha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; wear them, betray with them. W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int till a horse may mire upon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x of wrink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 WOMEN</w:t>
      </w:r>
      <w:r>
        <w:rPr>
          <w:rFonts w:cs="Times New Roman" w:ascii="Times New Roman" w:hAnsi="Times New Roman"/>
          <w:sz w:val="20"/>
        </w:rPr>
        <w:t xml:space="preserve">  Well, more gold.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’t that we’ll do anything for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nsumptions s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ollow bones of man; strike their sharp sh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 men’s spurring. Crack the lawyer’s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may never more false title p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ound his quillets shrilly. Hoar the fla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colds against the quality of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lieves himself. Down with the no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 with it flat, take the bridge quite aw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m that, his particular to fore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ells from the general weal. Make curled-p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ffians ba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unscarred braggarts of the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rive some pain from you. Plague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r activity may defeat and qu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urce of all erection. There’s more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damn others, and let this dam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tches grave you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counsel with more money, bounteous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hore, more mischief first! I have give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up the drum towards Athens.—Fare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thrive well, I’ll visit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hope well, I’ll never see the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I never did thee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thou spok’st well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Call’st thou that h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daily find it. Get thee away, an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eagles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>, to the Women</w:t>
      </w:r>
      <w:r>
        <w:rPr>
          <w:rFonts w:cs="Times New Roman" w:ascii="Times New Roman" w:hAnsi="Times New Roman"/>
          <w:sz w:val="20"/>
        </w:rPr>
        <w:t xml:space="preserve">  We but offend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.</w:t>
      </w:r>
      <w:r>
        <w:rPr>
          <w:rFonts w:cs="Times New Roman" w:ascii="Times New Roman" w:hAnsi="Times New Roman"/>
          <w:i/>
          <w:sz w:val="20"/>
        </w:rPr>
        <w:tab/>
        <w:t>The drum sounds; all but Tim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, being sick of man’s unk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yet be hungr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digs.</w:t>
      </w:r>
      <w:r>
        <w:rPr>
          <w:rFonts w:cs="Times New Roman" w:ascii="Times New Roman" w:hAnsi="Times New Roman"/>
          <w:sz w:val="20"/>
        </w:rPr>
        <w:t>) Common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omb unmeasurable and infinite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ems and feeds all; whose selfsame mett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thy proud child, arrogant man, is puff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enders the black toad and adder bl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ilded newt and eyeless venomed w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’ abhorrèd births below crisp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n Hyperion’s quick’ning fire doth shin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 him who all thy human sons do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thy plenteous bosom, one poor ro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sear thy fertile and conceptious wo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 more bring out ingrateful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great with tigers, dragons, wolves, and b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em with new monsters, whom thy upward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o the marbled mansion all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presented. O, a root! Dear than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y up thy marrows, vines, and plow-torn l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ingrateful man with liquorish dra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sels unctuous greases his pure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it all consideration slip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an? Plague, pla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directed hither. Men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affect my manners and dost us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, then, because thou dost not keep a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would imitate. Consumption catch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in thee a nature but infec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 unmanly melancholy spr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hange of future. Why this spade? This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lavelike habit and these looks of c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latterers yet wear silk, drink wine, lie s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g their diseased perfumes, and have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Timon was. Shame not these wo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utting on the cunning of a car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a flatterer now, and seek to th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which has undone thee. Hinge th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s very breath whom thou ’lt ob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 off thy cap; praise his most vicious s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it excellent. Thou wast told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av’st thine ears, like tapsters that b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aves and all approachers. ’Tis most 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turn rascal. Had’st thou wealth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scals should have ’t. Do not assume my lik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like thee, I’d throw away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cast away thyself, being like th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dman so long, now a fool. What, thin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bleak air, thy boisterous chamber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ut thy shirt on warm? Will these moist t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outlived the eagle, page thy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kip when thou point’st out? Will the cold br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died with ice, caudle thy morning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re thy o’ernight’s surfeit? Call the crea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naked natures live in all the 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reakful heaven, whose bare unhousèd tru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conflicting elements ex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swer mere nature. Bid them flatt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shalt fi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 fool of thee.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hee better now than e’er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thee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ou flatter’st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latter not but say thou art a caiti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y dost thou seek me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 vex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ways a villain’s office or a fool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please thyself i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at, a knave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idst put this sour cold habi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stigate thy pride, ’twere well, bu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it enforcedly. Thou ’dst courtier b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not beggar. Willing mis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lives incertain pomp, is crowned bef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is filling still, never comple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at high wish. Best state, content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 distracted and most wretched be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se than the worst,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desire to die, being mis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y his breath that is more mis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slave whom Fortune’s tender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avor never clasped but bred a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, like us from our first swathe, procee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 degrees that this brief world aff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s may the passive drugs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ly command, thou wouldst have plu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eneral riot, melted down thy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ifferent beds of lust, and never lea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cy precepts of respect, but fo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gared game before thee. But m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d the world as my confection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uths, the tongues, the eyes and heart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duty, more than I could frame employ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umberless upon me stuck as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on the oak, have with one winter’s br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 from their boughs and left me open, b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storm that blows—I to bear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ver knew but better, is some bur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ature did commence in sufferance.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thee hard in ’t. Why shouldst thou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never flattered thee. What hast thou gi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ilt curse, thy father, that poor ra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thy subject, who in spite put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me she-beggar and compounde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rogue hereditary. Hence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hadst not been born the worst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been a knave and flatt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proud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that I am no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, that I was no prodig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, that I am on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ll the wealth I have shut up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give thee leave to hang it.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whole life of Athens were in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ould I eat it.</w:t>
      </w:r>
      <w:r>
        <w:rPr>
          <w:rFonts w:cs="Times New Roman" w:ascii="Times New Roman" w:hAnsi="Times New Roman"/>
          <w:i/>
          <w:sz w:val="20"/>
        </w:rPr>
        <w:tab/>
        <w:t>He gnaws a r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i/>
          <w:sz w:val="20"/>
        </w:rPr>
        <w:t>, offering food</w:t>
      </w:r>
      <w:r>
        <w:rPr>
          <w:rFonts w:cs="Times New Roman" w:ascii="Times New Roman" w:hAnsi="Times New Roman"/>
          <w:sz w:val="20"/>
        </w:rPr>
        <w:t xml:space="preserve">  Here, I will mend thy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mend my company. Take away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 shall mend mine own by th’ lack of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well mended so; it is but bo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I would it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wouldst thou have to Ath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thither in a whirlwind. If thou w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m there I have gold. Look, so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no use for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 best and tr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it sleeps and does no hired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liest a-nights, Ti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Under that’s above me. Where feed’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-days, Apeman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my stomach finds meat, or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 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uld poison were obedient and knew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ere wouldst thou sen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o sauce thy dis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he middle of humanity thou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ewest, but the extremity of both ends.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ast in thy gilt and thy perfume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ed thee for too much curiosity. In thy r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know’st none, but art despised for th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 medlar for thee. 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On what I hate I fee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Dost hate a medl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though it look lik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n thou ’dst hated meddlers sooner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st have loved thyself better now. Wha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st thou ever know unthrift that was be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ter his me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o, without those means thou talk’st of, di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ever know belo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 understand thee. Thou hadst some mean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a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hat things in the world canst thou nea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re to thy flatter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men nearest, but men—men are the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. What wouldst thou do with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emantus, if it lay in thy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Give it the beasts, to be rid of th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ouldst thou have thyself fall in the conf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en and remain a beast with the bea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,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 beastly ambition, which the gods grant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’ attain to! If thou wert the lion, the fox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uile thee. If thou wert the lamb, the fox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 thee. If thou wert the fox, the lion would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when peradventure thou wert accus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ss. If thou wert the ass, thy dullness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rment thee, and still thou lived’st but as a break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wolf. If thou wert the wolf, thy greed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afflict thee, and oft thou shouldst haz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life for thy dinner. Wert thou the uni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de and wrath would confound th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ine own self the conquest of thy fury. W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 bear, thou wouldst be killed by the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t thou a horse, thou wouldst be seized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opard. Wert thou a leopard, thou wert germ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lion, and the spots of thy kindred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rors on thy life. All thy safety were remotio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defense absence. What beast couldst th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ere not subject to a beast? And what a b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thou already that seest not thy los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form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f thou couldst please me with speak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hou mightst have hit upon it here. The common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thens is become a forest of be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ow, has the ass broke the wall that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the 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Yonder comes a poet and a painter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gue of company light upon thee! I will fea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ch it and give way. When I know not what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o, I’ll see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hen there is nothing living but thee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t be welcome. I had rather be a beggar’s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 cap of all the fools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ou wert clean enough to spit up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on thee! Thou art too bad to 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villains that do stand by thee are p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leprosy but what thou speak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f I nam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at thee, but I should infect my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I would my tongue could rot them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thou issue of a mangy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ler does kill me that thou art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woon to se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ou wouldst bur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way, thou tedious ro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I shall lose a stone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mon throws a stone at Apeman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Bea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Sl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To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Rogue, rogue, ro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ick of this false world, and will love n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ven the mere necessities up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Timon, presently prepare thy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where the light foam of the sea may b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ravestone daily. Make thine epitap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eath in me at others’ lives may la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his 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 thou sweet king-killer and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v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natural son and sire, thou bright def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ymen’s purest bed, thou valiant M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ever young, fresh, loved, and delicate woo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lush doth thaw the consecrated s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s on Dian’s lap; thou visible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ld’rest close impossibil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’st them kiss, that speak’st with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purpose! O thou touch of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hy slave, man, rebels, and by thy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them into confounding odds, that b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ve the world in empi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Would ’twere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till I am dead. I’ll say thou ’st g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be thronged to shor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ronged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ack, I pri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EMANTUS</w:t>
      </w:r>
      <w:r>
        <w:rPr>
          <w:rFonts w:cs="Times New Roman" w:ascii="Times New Roman" w:hAnsi="Times New Roman"/>
          <w:sz w:val="20"/>
        </w:rPr>
        <w:t xml:space="preserve">  Live and love thy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Long live so, and so die. I am q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Banditt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EMAN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ings like men.—Eat, Timon, and abh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  <w:r>
        <w:rPr>
          <w:rFonts w:cs="Times New Roman" w:ascii="Times New Roman" w:hAnsi="Times New Roman"/>
          <w:i/>
          <w:sz w:val="20"/>
        </w:rPr>
        <w:tab/>
        <w:t>Apemant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Where should he have this gold?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poor fragment, some slender ort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ainder. The mere want of gold and the falling-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friends drove him into this 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It is noised he hath a mass of tr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Let us make the assay upon him.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 not for ’t, he will supply us easily. If he covet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erve it, how shall ’s ge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True, for he bears it not about him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Is not th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S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’Tis his descri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He. I kno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ave thee,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Now, thie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diers, not thie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Both, too, and women’s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not thieves, but men that much do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eatest want is, you want much of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you want? Behold, the earth hath ro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mile break forth a hundred sp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aks bear mast, the briars scarlet h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unteous huswife Nature on each b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s her full mess before you. Want? Why w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AN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live on grass, on berries, wa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asts and birds and fis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on the beasts themselves, the birds and fish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eat men. Yet thanks I must you c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thieves professed, that you work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olier shapes, for there is boundless th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mited professions. Rascal thie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gol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 gold.</w:t>
      </w:r>
      <w:r>
        <w:rPr>
          <w:rFonts w:cs="Times New Roman" w:ascii="Times New Roman" w:hAnsi="Times New Roman"/>
          <w:sz w:val="20"/>
        </w:rPr>
        <w:t>) Go, suck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tle blood o’ th’ gr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 high fever seethe your blood to f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’scape hanging. Trust not the physici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ntidotes are poison, and he sl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you rob. Take wealth and lives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, villainy, do, since you protest to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workmen. I’ll example you with thie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’s a thief and with his great attr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bs the vast sea. The moon’s an arrant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 pale fire she snatches from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’s a thief, whose liquid surge reso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into salt tears. The earth’s a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eds and breeds by a composture stol’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gen’ral excrement. Each thing’s a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s, your curb and whip, in their rough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unchecked theft. Love not yourselves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b one another. There’s more gol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l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ut thr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you meet are thieves. To Athen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open shops. Nothing can you st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eves do lose it. Steal less for this I gi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ld confound you howsoe’er!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BANDIT</w:t>
      </w:r>
      <w:r>
        <w:rPr>
          <w:rFonts w:cs="Times New Roman" w:ascii="Times New Roman" w:hAnsi="Times New Roman"/>
          <w:sz w:val="20"/>
        </w:rPr>
        <w:t xml:space="preserve">  Has almost charmed me from my prof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persuading me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’Tis in the malice of mankind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advises us, not to have us thrive in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ANDIT</w:t>
      </w:r>
      <w:r>
        <w:rPr>
          <w:rFonts w:cs="Times New Roman" w:ascii="Times New Roman" w:hAnsi="Times New Roman"/>
          <w:sz w:val="20"/>
        </w:rPr>
        <w:t xml:space="preserve">  I’ll believe him as an enemy and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 my t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BANDIT</w:t>
      </w:r>
      <w:r>
        <w:rPr>
          <w:rFonts w:cs="Times New Roman" w:ascii="Times New Roman" w:hAnsi="Times New Roman"/>
          <w:sz w:val="20"/>
        </w:rPr>
        <w:t xml:space="preserve">  Let us first see peace in Athens.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time so miserable but a man may b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iev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vius the Steward, to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 you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yond despised and ruinous man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decay and flailing? O, mon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der of good deeds evilly bestow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 alteration of honor has desp’rate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iler thing upon the Earth than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bring noblest minds to basest e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rarely does it meet with this time’s g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an was wished to love his enem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 I may ever love, and rather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ould mischief me than those that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caught me in his eye. I will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nest grief unto him and as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serve him with my life.—My dearest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!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ave you forgot m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ask that? I have forgot al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f thou grant’st thou ’rt a man, I have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An honest poor servant of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Then I know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had honest man about me, I.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ept were knaves to serve in meat to vill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The gods are wi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did poor steward wear a truer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undone lord than mine eye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st thou weep? Come nearer, then.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ou art a woman and disclaim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inty mankind, whose eyes do never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rough lust and laughter. Pity’s sl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times that weep with laughing, no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g of you to know me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accept my grief, and, whilst this poor wealth l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tain me as your steward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ffer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Had I a ste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rue, so just, and now so comfort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almost turns my dangerous nature m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hold thy face. Surely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orn of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y general and exceptless rash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erpetual-sober gods. I do pro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onest man—mistake me not, but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I pray!—and he’s a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in would I have hated all man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redeem’st thyself. But all, sa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ll with cu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ou art more honest now than w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oppressing and betraying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ightst have sooner got another serv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ny so arrive at second ma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ir first lord’s neck. But tell me tru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ust ever doubt, though ne’er so su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y kindness subtle, covet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usuring kindness, and as rich men deal gif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cting in return twenty for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most worthy master, in whose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t and suspect, alas, are placed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have feared false times when you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ect still comes where an estate is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I show, heaven knows, is merel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ty, and zeal to your unmatchèd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re of your food and living. And believ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ost honore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y benefit that points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in hope or present, I’d ex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one wish, that you had power and 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quite me by making rich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hee, ’tis so. Thou singly honest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tak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imon offers gold.</w:t>
      </w:r>
      <w:r>
        <w:rPr>
          <w:rFonts w:cs="Times New Roman" w:ascii="Times New Roman" w:hAnsi="Times New Roman"/>
          <w:sz w:val="20"/>
        </w:rPr>
        <w:t>) The gods ou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sent thee treasure. Go, live rich and hap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us conditioned: thou shalt build from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e all, curse all, show charity to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e famished flesh slide from the b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ou relieve the beggar; give to do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 deniest to men; let prisons swallow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bts wither ’em to nothing; be men like bla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diseases lick up their false blo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ewell and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O, let me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fort you,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If thou hat’st cur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not. Fly whilst thou art blest and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see thou man, and let me ne’er se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et and Pai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As I took note of the place, it cannot be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he ab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What’s to be thought of him? Does the r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 for true that he’s so full of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Certain. Alcibiades reports it. Phrynia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andra had gold of him. He likewise enri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straggling soldiers with great quantity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he gave unto his steward a mighty s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Then this breaking of his has been but a tr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Nothing else. You shall see him a pal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hens again, and flourish with the highest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miss we tender our loves to hi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supposed distress of his. It will show hones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us and is very likely to load our purpose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y travail for, if it be a just and true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goes of his ha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, behind them, from his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What have you now to present un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Nothing at this time but my visitation. Onl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promise him an excellent pi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must serve him so too—tell him of an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coming towar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Good as the best. Promising is the very air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time; it opens the eyes of expectation. Perform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ever the duller for his act, and bu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er and simpler kind of people the deed of sa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quite out of use. To promise is most cour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ashionable. Performance is a kind of will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ament which argues a great sickness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ment that mak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 workman! Thou can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t a man so bad as is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I am thinking what I shall say I have pro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m. It must be a personating of himself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re against the softness of prosperity, with a disco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infinite flatteries that follow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pule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ust thou needs stand for a villai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own work? Wilt thou whip thine own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other men? Do so. I have gold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ay, let’s see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do we sin against our own e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may profit meet and come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day serves, before black-cornered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what thou want’st by free and offered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eet you at the turn. What a god’s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worshiped in a baser te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re swine f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rigg’st the bark and plow’st the fo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tlest admirèd reverence in a sl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be worship, and thy saints for 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rowned with plagues, that thee alone obe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I meet them.</w:t>
      </w:r>
      <w:r>
        <w:rPr>
          <w:rFonts w:cs="Times New Roman" w:ascii="Times New Roman" w:hAnsi="Times New Roman"/>
          <w:i/>
          <w:sz w:val="20"/>
        </w:rPr>
        <w:tab/>
        <w:t>He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worthy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Our late noble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once lived to see two honest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often of your open bounty ta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ing you were retired, your friends fall’n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hankless natures—O, abhorrèd spiri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e whips of heaven are large enoug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tarlike nobleness gave life and infl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ir whole being? I am rapt and cannot 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nstrous bulk of this ingra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y size of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go naked. Men may see ’t th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are honest, by being what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m best seen and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He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ravailed in the great shower of your gi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etly fel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Ay, you are hon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hither come to offer you ou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honest men! Why, how shall I requit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you eat roots and drink cold water?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can do we’ll do to do you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honest men. You’ve heard that I have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ure you have. Speak truth. You’re hon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I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t is said, my noble lord, but there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not my friend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onest me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Painter.</w:t>
      </w:r>
      <w:r>
        <w:rPr>
          <w:rFonts w:cs="Times New Roman" w:ascii="Times New Roman" w:hAnsi="Times New Roman"/>
          <w:sz w:val="20"/>
        </w:rPr>
        <w:t>) Thou draw’s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 in all Athens. Thou ’rt indeed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unterfeit’st most liv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So-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’en so, sir, as I sa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Poet.</w:t>
      </w:r>
      <w:r>
        <w:rPr>
          <w:rFonts w:cs="Times New Roman" w:ascii="Times New Roman" w:hAnsi="Times New Roman"/>
          <w:sz w:val="20"/>
        </w:rPr>
        <w:t>) And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y verse swells with stuff so fine and smo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even natural in thine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all this, my honest-nature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eeds say you have a little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’tis not monstrous in you, neither wis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much pains to 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Beseech you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it known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’ll take it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Most thankfull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Will you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Doubt it not, wor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ever a one of you but trusts a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ightily deceiv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Do w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you hear him cog, see him disse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his gross patchery, love him, fe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in your bosom. Yet remain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’s a made-up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INTER</w:t>
      </w:r>
      <w:r>
        <w:rPr>
          <w:rFonts w:cs="Times New Roman" w:ascii="Times New Roman" w:hAnsi="Times New Roman"/>
          <w:sz w:val="20"/>
        </w:rPr>
        <w:t xml:space="preserve">  I know none suc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you, I love you well. I’ll give you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 me these villains from your compan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them or stab them, drown them in a dra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 them by some course, and com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you gold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Name them, my lord, let ’s know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way and you this, but two in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man apart, all single and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n archvillain keeps him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n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f where thou art, two villains shall no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near hi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other.</w:t>
      </w:r>
      <w:r>
        <w:rPr>
          <w:rFonts w:cs="Times New Roman" w:ascii="Times New Roman" w:hAnsi="Times New Roman"/>
          <w:sz w:val="20"/>
        </w:rPr>
        <w:t>) If thou woul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r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one villain is, then him aband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pack. There’s gold. You came for gold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n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have work for me. There’s pay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oth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ou are an alchemist; make gol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rascal do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mon drives them out and th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eward Flavius, and two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vain that you would speak with Ti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set so only to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thing but himself which looks lik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riendly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Bring us to his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our part and promise to th’ Athen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with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t all times a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re not still the same. ’Twas time and grief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amed him thus. Time, with his fair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ering the fortunes of his former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er man may make him. Bring us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nce it as it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Here is his ca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and content be here! Lord Timon! Tim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ut, and speak to friends. Th’ Athen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wo of their most reverend Senate gree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them, noble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mon out of his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un that comforts, burn!—Speak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ach true word a blister, and each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s a cauterizing to the root o’ th’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uming it with spe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orthy Tim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ne but such as you, and you of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of Athens greet thee,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m and would send them back the pl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I but catch it fo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O,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are sorry for ourselves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with one consent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reat thee back to Athens, who hav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pecial dignities which vacant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best use and w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They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 thee forgetfulness too general gro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the public body, which doth sel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 the recanter, feeling in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ck of Timon’s aid, hath sense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it own fall, restraining aid to Tim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forth us to make their sorrowed r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gether with a recompense more fruit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ir offense can weigh down by the dr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even such heaps and sums of love and 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all to thee blot out what wrongs were the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ite in thee the figures of thei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 to read them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You witch me in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prise me to the very brink of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a fool’s heart and a woman’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beweep these comforts, worthy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so please thee to return wi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our Athens, thine and ours,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ptainship, thou shalt be met with than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ed with absolute power, and thy good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with authority. So soon we shall drive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cibiades th’ approaches w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ike a boar too savage doth roo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ntry’s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nd shakes his threat’ning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walls of Ath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refore, Tim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sir, I will. Therefore I will, sir,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lcibiades kill my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cibiades know this of Tim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mon cares not. But if he sack fair Ath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our goodly agèd men by th’ be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ing our holy virgins to the 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ntumelious, beastly, mad-brained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him know, and tell him Timon speak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ity of our agèd and ou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choose but tell him that I car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take ’t at worst—for their knives car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you have throats to answer. For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whittle in th’ unruly ca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do prize it at my lov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verend’st throat in Athens. So I le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protection of the prosperous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eves to kee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Senators</w:t>
      </w:r>
      <w:r>
        <w:rPr>
          <w:rFonts w:cs="Times New Roman" w:ascii="Times New Roman" w:hAnsi="Times New Roman"/>
          <w:sz w:val="20"/>
        </w:rPr>
        <w:t xml:space="preserve">  Stay not. All’s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was writing of my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be seen tomorrow. My long sick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alth and living now begins to m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brings me all things. Go, liv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lcibiades your plague, you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st so long enoug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e speak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 love my country and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rejoices in the common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ommon bruit doth p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at’s well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my loving country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ords become your lips as they pass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ter in our ears like great triump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applauding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MON</w:t>
      </w:r>
      <w:r>
        <w:rPr>
          <w:rFonts w:cs="Times New Roman" w:ascii="Times New Roman" w:hAnsi="Times New Roman"/>
          <w:sz w:val="20"/>
        </w:rPr>
        <w:t xml:space="preserve">  Commend me to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m that, to ease them of thei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fears of hostile strokes, their aches, lo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angs of love, with other incident thr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’s fragile vessel doth su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fe’s uncertain voyage, I will some kindnes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ach them to prevent wild Alcibiades’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Secon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this well. He will retur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tree, which grows here in my c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ine own use invites me to cu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rtly must I fell it. Tell m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Athens, in the sequence of de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gh to low throughout, that whoso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affliction, let him take his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 ere my tree hath felt the 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 himself. I pray you, do my gr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i/>
          <w:sz w:val="20"/>
        </w:rPr>
        <w:t>, to Sena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uble him no further. Thus you still shall fi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to me again, but say to Ath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on hath made his everlasting man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beachèd verge of the salt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once a day with his embossèd fr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urbulent surge shall cover. Thithe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gravestone be your or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ps, let four words go by and language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amiss, plague and infection 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ves only be men’s works, and death their 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n, hide thy beams. Timon hath done his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m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iscontents are unremovab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pled to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pe in him is dead. Let us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ain what other means is left un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dear pe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It requires swift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other Senators, with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painfully discovered. Are his fi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as thy rep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spoke the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is expedition promi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and much hazard if they bring not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t a courier, one mine ancient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, though in general part we were op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ur old love made a particular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us speak like friends. This man was ri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lcibiades to Timon’s c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tters of entreaty which impo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ellowship i’ th’ cause against your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art for his sake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other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NATOR</w:t>
      </w:r>
      <w:r>
        <w:rPr>
          <w:rFonts w:cs="Times New Roman" w:ascii="Times New Roman" w:hAnsi="Times New Roman"/>
          <w:sz w:val="20"/>
        </w:rPr>
        <w:t xml:space="preserve">  Here come our br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talk of Timon; nothing of him ex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’s drum is heard, and fearful scou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choke the air with dust. In, and pre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 is the fall, I fear, our foe’s the sn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oldier in the woods, seeking Ti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description this should be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here? Speak, ho! No answer? Wha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 an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imon is dead, who hath out-stretched his sp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ome beast read this; there does not live a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, sure, and this his grave. What’s on this tomb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read. The character I’ll take with wax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aptain hath in every figure sk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ged interpreter, though young in da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proud Athens he’s set down by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all the mark of his ambition i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s sound. Enter Alcibiades with his Powers</w:t>
        <w:br/>
        <w:t>before Athe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to this coward and lascivious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errible approach.</w:t>
      </w:r>
      <w:r>
        <w:rPr>
          <w:rFonts w:cs="Times New Roman" w:ascii="Times New Roman" w:hAnsi="Times New Roman"/>
          <w:i/>
          <w:sz w:val="20"/>
        </w:rPr>
        <w:tab/>
        <w:t>Sounds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Senators appear upon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now you have gone on and filled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licentious measure, making your w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ope of justice. Till now myself and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lept within the shadow of your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andered with our traversed arms and brea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ufferance vainly. Now the time is fl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rouching marrow in the bearer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 of itself “No more!” Now breathless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it and pant in your great chairs of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rsy insolence shall break his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ear and horrid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ble and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y first griefs were but a mere conc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ou hadst power or we had cause of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nt to thee to give thy rages b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pe out our ingratitude with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ir quant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So did we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formèd Timon to our city’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umble message and by promised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not all unkind, nor all d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 stroke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se walls of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erected by their hands from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received your grief, nor are they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se great towers, trophies, and sch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rivate faults i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Nor are they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re the motives that you first wen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, that they wanted cunning, in ex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roke their hearts. March,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our city with thy banners sp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ecimation and a tithèd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y revenges hunger for that f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ature loathes, take thou the destined te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he hazard of the spotted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die the spo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All have not off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se that were, it is not square to 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ose that are, revenge. Crimes, like 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inherited. Then, dear country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in thy ranks but leave without thy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re thy Athenian cradle and those k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bluster of thy wrath mus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se that have offended. Like a shep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 the fold and cull th’ infected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ill not 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What thou w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ther shalt enforce it with thy sm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w to ’t with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Set but thy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our rampired gates and they shall 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ou wilt send thy gentle hear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thou ’lt enter frie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Throw thy g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token of thine honor e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wilt use the wars as thy re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s our confusion, all thy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their harbor in our town till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ealed thy full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Then there’s my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 and open your unchargèd po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enemies of Timon’s and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you yourselves shall set out for re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, and no more. And to atone your f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more noble meaning, not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ass his quarter or offend the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regular justice in your city’s b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ll be remedied to your public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eaviest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’Tis most nobly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sz w:val="20"/>
        </w:rPr>
        <w:t xml:space="preserve">  Descend and keep you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Senators desc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oldier, with the wax tab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general, Timon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ombed upon the very hem o’ th’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his gravestone this insculpture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ax I brought away, whose soft impr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rprets for my poor igno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CIBIADES</w:t>
      </w:r>
      <w:r>
        <w:rPr>
          <w:rFonts w:cs="Times New Roman" w:ascii="Times New Roman" w:hAnsi="Times New Roman"/>
          <w:i/>
          <w:sz w:val="20"/>
        </w:rPr>
        <w:t xml:space="preserve"> reads the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ere lies a wretched corse, of wretched soul ber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eek not my name. A plague consume you, wi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aitiffs lef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ere lie I, Timon, who, alive, all living men did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Pass by and curse thy fill, but pass and stay not 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y ga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ell express in thee thy latter spir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ou abhorred’st in us our human grief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rned’st our brains’ flow and those our drople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niggard nature fall, yet rich conce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ught thee to make vast Neptune weep for a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y low grave, on faults forgiven. D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ble Timon, of whose memo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after more. Bring me into your c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use the olive with my s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ar breed peace, make peace stint war,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cribe to other as each other’s lee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our drums strik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rums. 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9:00Z</dcterms:created>
  <dc:creator>Michael Poston</dc:creator>
  <dc:description/>
  <cp:keywords/>
  <dc:language>en-US</dc:language>
  <cp:lastModifiedBy>Michael Poston</cp:lastModifiedBy>
  <dcterms:modified xsi:type="dcterms:W3CDTF">2015-07-31T15:00:00Z</dcterms:modified>
  <cp:revision>1</cp:revision>
  <dc:subject/>
  <dc:title/>
</cp:coreProperties>
</file>