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itus Andronic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Ti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 ANDRONICUS, a noble Roman genera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his daugh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n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UC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UT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T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QUINT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LUCIUS, his grand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 ANDRONICUS, Titus’s brother, a Roman tribu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BLIUS, his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’s kinsmen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MPRON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A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ALENT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URNINUS, elder son of the former Roman emperor, later emper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SIANUS, younger son of the former emper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MORA, Queen of the Goths, later empres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 the Moor, Tamora’s lo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mora’s son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LARB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METR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HIR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EMILIUS, A Roman noble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ENG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S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man CAPTAI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RY FELLOW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GOT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GO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, Senators, Romans, Goths, Drummers, Trumpeters, Soldiers, Guards, Attendants, a black Chi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Flourish. Enter the Tribune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including Marcus</w:t>
        <w:br/>
        <w:t>Andronic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nd Senators aloft. And then enter, below,</w:t>
        <w:br/>
        <w:t>Saturninus and his followers at one door, and</w:t>
        <w:br/>
        <w:t>Bassianus and his followers at another door, with</w:t>
        <w:br/>
        <w:t>other Romans, Drums, and Trumpe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 patricians, patrons of my r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end the justice of my cause with ar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ntrymen, my loving followe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 my successive title with your sw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his firstborn son that was the la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re the imperial diadem of R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my father’s honors live in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rong mine age with this indign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s, friends, followers, favorers of my r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Bassianus, Caesar’s s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gracious in the eyes of royal R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, then, this passage to the Capito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ffer not dishonor to approa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perial seat, to virtue consecra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ustice, continence, and nobilit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desert in pure election sh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Romans, fight for freedom in your cho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loft, stepping forward and holding up the crown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s that strive by factions and by frie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bitiously for rule and empe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at the people of Rome, for whom we st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pecial party, have by common voi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lection for the Roman empe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sen Andronicus, surnamèd P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y good and great deserts to R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r man, a braver warri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not this day within the city wal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y the Senate is accited ho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eary wars against the barbarous Goth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his sons, a terror to our fo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yoked a nation strong, trained up in ar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years are spent since first he undertoo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use of Rome, and chastisèd with arm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nemies’ pride. Five times he hath return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eding to Rome, bearing his valiant so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ffins from the fie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at last, laden with honor’s spoil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s the good Andronicus to R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Titus flourishing in ar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entreat, by honor of his n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worthily you would have now succe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Capitol and Senate’s r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you pretend to honor and ad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ithdraw you and abate your streng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iss your followers and, as suitors shou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 your deserts in peace and humblen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ir the tribune speaks to calm my thought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 Andronicus, so I do aff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uprightness and integr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love and honor thee and th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oble brother Titus and his 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 to whom my thoughts are humbled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ious Lavinia, Rome’s rich ornam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ill here dismiss my loving frien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my fortunes and the people’s fav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my cause in balance to be weighe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ssianus’ Soldiers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 that have been thus forward in my r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 all and here dismiss you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love and favor of my count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myself, my person, and the caus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turninus’ Soldiers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, be as just and gracious unto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 confident and kind to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gates and let me 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, and me, a poor competitor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 to go up into the Senate Hous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ribunes and Senators exit from the upper stag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Capt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s, make way! The good Andronic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on of virtue, Rome’s best champ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ful in the battles that he figh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nor and with fortune is return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re he circumscribèd with his sw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to yoke the enemies of R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und drums and trumpets, and then enter two of Titus’</w:t>
        <w:br/>
        <w:t xml:space="preserve">son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ucius and Muti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nd then two men bearing a</w:t>
        <w:br/>
        <w:t xml:space="preserve">coffin covered with black, then two other son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Martius</w:t>
        <w:br/>
        <w:t>and Quint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, then Titus Andronicus, and then Tamora</w:t>
        <w:br/>
        <w:t>the Queen of Goths and her sons Alarbus, Chiron and</w:t>
        <w:br/>
        <w:t>Demetrius, with Aaron the Moor, and others as many as</w:t>
        <w:br/>
        <w:t>can be, then set down the coffin, and Titus speak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 Rome, victorious in thy mourning weed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as the bark that hath discharged his frau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s with precious lading to the b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at first she weighed her anchor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th Andronicus, bound with laurel bough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salute his country with his te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 of true joy for his return to R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reat defender of this Capito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gracious to the rites that we inte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s, of five-and-twenty valiant 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of the number that King Priam h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the poor remains alive and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hat survive let Rome reward with lov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hat I bring unto their latest h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urial amongst their ancesto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Goths have given me leave to sheathe my swo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, unkind and careless of thine 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uffer’st thou thy sons unburied y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ver on the dreadful shore of Styx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ay to lay them by their brethre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open the tomb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greet in silence, as the dead are wo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leep in peace, slain in your country’s wa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acred receptacle of my joy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cell of virtue and nobil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sons hast thou of mine in st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wilt never render to me mo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s the proudest prisoner of the Goth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y hew his limbs and on a pi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d manes fratrum</w:t>
      </w:r>
      <w:r>
        <w:rPr>
          <w:rFonts w:cs="Times New Roman" w:ascii="Times New Roman" w:hAnsi="Times New Roman"/>
          <w:sz w:val="20"/>
        </w:rPr>
        <w:t>, sacrifice his fles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is earthy prison of their bon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the shadows be not unappeas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e disturbed with prodigies on Ear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him you, the noblest that surviv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ldest son of this distressèd que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Roman brethren!—Gracious conquer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torious Titus, rue the tears I sh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’s tears in passion for her s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y sons were ever dear to th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ink my son to be as dear to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iceth not that we are brought to Ro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utify thy triumphs and retur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ve to thee and to thy Roman yok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ust my sons be slaughtered in the stree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aliant doings in their country’s caus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to fight for king and commonwe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piety in thine, it is in these!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knee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nicus, stain not thy tomb with bl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draw near the nature of the god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near them then in being mercifu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mercy is nobility’s true badg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-noble Titus, spare my first-born 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t yourself, madam, and pardon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ir brethren whom your Goths behe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ve and dead, and for their brethren sl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giously they ask a sacrifi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your son is marked, and die he mu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ppease their groaning shadows that are g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him, and make a fire stra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our swords upon a pile of wo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hew his limbs till they be clean consume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Titus’ sons with Alarb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  <w:r>
        <w:rPr>
          <w:rFonts w:cs="Times New Roman" w:ascii="Times New Roman" w:hAnsi="Times New Roman"/>
          <w:i/>
          <w:sz w:val="20"/>
        </w:rPr>
        <w:t>, rising and speaking aside to her so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ruel, irreligious piet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i/>
          <w:sz w:val="20"/>
        </w:rPr>
        <w:t>, aside to Tamora and 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Scythia half so barbarou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aside to Tamora and Chi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se not Scythia to ambitious Rom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rbus goes to rest and we surv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emble under Titus’ threat’ning loo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madam, stand resolved, but hope with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lfsame gods that armed the Queen of Tr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pportunity of sharp reven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Thracian tyrant in his t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favor Tamora the Queen of Goth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en Goths were Goths, and Tamora was queen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it the bloody wrongs upon her fo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sons of Andronicus again with bloody sw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lord and father, how we have perform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oman rites. Alarbus’ limbs are lopp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trails feed the sacrificing f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moke like incense doth perfume the sk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eth naught but to inter our brethr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loud larums welcome them to R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so. And let Androni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is his latest farewell to their soul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s, and lay the coffin in the tomb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 and honor rest you here, my 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’s readiest champions, repose you here in r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ure from worldly chances and mishap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urks no treason, here no envy swell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grow no damnèd drugs; here are no storm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oise, but silence and eternal sleep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 and honor rest you here, my so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vini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 and honor live Lord Titus long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lord and father, live in fam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knee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at this tomb my tributary tea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nder for my brethren’s obsequ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y feet I kneel, with tears of j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d on this earth for thy return to R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less me here with thy victorious h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ortunes Rome’s best citizens applau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Rome, that hast thus lovingly reserv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rdial of mine age to glad my heart!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live, outlive thy father’s day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me’s eternal date, for virtue’s prais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vinia ris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cus Andronicus, carrying a white robe.</w:t>
        <w:br/>
        <w:t>Enter aloft Saturninus, Bassianus, Tribunes, Senators,</w:t>
        <w:br/>
        <w:t>and Gua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live Lord Titus, my belovèd bro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ious triumpher in the eyes of R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entle tribune, noble brother Marc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come, nephews, from successful war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survive, and you that sleep in fa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ords, your fortunes are alike in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your country’s service drew your sword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fer triumph is this funeral pom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aspired to Solon’s happi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iumphs over chance in honor’s bed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 Andronicus, the people of R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riend in justice thou hast ever be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thee by me, their tribune and their tru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alliament of white and spotless h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ame thee in election for the empi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se our late deceasèd emperor’s son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Be </w:t>
      </w:r>
      <w:r>
        <w:rPr>
          <w:rFonts w:cs="Times New Roman" w:ascii="Times New Roman" w:hAnsi="Times New Roman"/>
          <w:i/>
          <w:sz w:val="20"/>
        </w:rPr>
        <w:t>candidatus</w:t>
      </w:r>
      <w:r>
        <w:rPr>
          <w:rFonts w:cs="Times New Roman" w:ascii="Times New Roman" w:hAnsi="Times New Roman"/>
          <w:sz w:val="20"/>
        </w:rPr>
        <w:t>, then, and put it 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p to set a head on headless R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tter head her glorious body fi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is that shakes for age and feeblene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ribunes and Senators aloft. </w:t>
      </w:r>
      <w:r>
        <w:rPr>
          <w:rFonts w:cs="Times New Roman" w:ascii="Times New Roman" w:hAnsi="Times New Roman"/>
          <w:sz w:val="20"/>
        </w:rPr>
        <w:t>What, should I d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obe and trouble you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hosen with proclamations tod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yield up rule, resign my l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abroad new business for you all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, I have been thy soldier forty ye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d my country’s strength successful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ied one and twenty valiant 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ed in field, slain manfully in arm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ight and service of their noble countr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 staff of honor for mine 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a scepter to control the wor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right he held it, lords, that held it la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, thou shalt obtain and ask the empe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and ambitious tribune, canst thou tel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Patience, Prince Saturnin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sz w:val="20"/>
        </w:rPr>
        <w:t xml:space="preserve">  Romans, do me r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icians, draw your swords and sheathe them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aturninus be Rome’s emperor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nicus, would thou were shipped to h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rob me of the people’s hear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Saturnine, interrupter of the go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ble-minded Titus means to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thee, prince. I will restore to th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’s hearts and wean them from themselv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nicus, I do not flatter th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nor thee, and will do till I di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ction if thou strengthen with thy frien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most thankful be, and thanks, to m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ble minds, is honorable m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ople of Rome, and people’s tribunes h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sk your voices and your suffrag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stow them friendly on Andronicu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IBU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tify the good Androni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tulate his safe return to R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ople will accept whom he adm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, I thank you, and this suit I mak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create our emperor’s eldest s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aturnine, whose virtues will, I hop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lect on Rome as Titan’s rays on Ear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pen justice in this commonwea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f you will elect by my advi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 him and say “Long live our emperor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oices and applause of every so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ricians and plebeians, we cre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aturninus Rome’s great emper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Long live our Emperor Saturnine.”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long flourish till Saturninus, Bassianus,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Guards come d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 Andronicus, for thy favors d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 in our election this d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thee thanks in part of thy deser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with deeds requite thy gentlene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an onset, Titus, to adva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me and honorable fami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 will I make my empr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’s royal mistress, mistress of my he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sacred Pantheon her espou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Andronicus, doth this motion please the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oth, my worthy lord, and in this mat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me highly honored of your Grac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n sight of Rome to Saturn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and commander of our commonwea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de world’s emperor, do I consecr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ord, my chariot, and my prisone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s well worthy Rome’s imperious lo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them, then, the tribute that I ow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’s ensigns humbled at thy fe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noble Titus, father of my l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roud I am of thee and of thy gif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 shall record.—And when I do forg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st of these unspeakable deser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s, forget your fealty to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to Tam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adam, are you prisoner to an emper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for your honor and your st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use you nobly, and your follow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ly lady, trust me, of the h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ould choose, were I to choose anew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ear up, fair queen, that cloudy countena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hance of war hath wrought this chang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he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m’st not to be made a scorn in R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ly shall be thy usage every 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on my word, and let not discont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nt all your hopes. Madam, he comforts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make you greater than the Queen of Goths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you are not displeased with t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, my lord, sith true nobili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rants these words in princely courtes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sweet Lavinia.—Romans, let us g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somless here we set our prisoners fr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 our honors, lords, with trump and drum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Saturninus and his Guards exit, with Drums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rumpets. Tribunes and Senators exit alof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Titus, by your leave, this maid is 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, sir? Are you in earnest then, my l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noble Titus, and resolved with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myself this reason and this right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ssianus takes Lavinia by the ar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uum cuique</w:t>
      </w:r>
      <w:r>
        <w:rPr>
          <w:rFonts w:cs="Times New Roman" w:ascii="Times New Roman" w:hAnsi="Times New Roman"/>
          <w:sz w:val="20"/>
        </w:rPr>
        <w:t xml:space="preserve"> is our Roman justi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ince in justice seizeth but his 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e will and shall, if Lucius liv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s, avaunt! Where is the Emperor’s guar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turninus and his Gua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son, my lord. Lavinia is surpri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prised? By who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IANUS</w:t>
      </w:r>
      <w:r>
        <w:rPr>
          <w:rFonts w:cs="Times New Roman" w:ascii="Times New Roman" w:hAnsi="Times New Roman"/>
          <w:sz w:val="20"/>
        </w:rPr>
        <w:t xml:space="preserve">  By him that justly m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is betrothed from all the world a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T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s, help to convey her hence aw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sword I’ll keep this door saf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ssianus, Lavinia, Marcus, Lucius,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intus, and Martius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to 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, my lord, and I’ll soon bring her back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turninus, Tamora, Demetrius, Chiron,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aron, and Guards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T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pass not 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What, villain bo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r’st me my way in Rome?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bs Muti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TIUS</w:t>
      </w:r>
      <w:r>
        <w:rPr>
          <w:rFonts w:cs="Times New Roman" w:ascii="Times New Roman" w:hAnsi="Times New Roman"/>
          <w:sz w:val="20"/>
        </w:rPr>
        <w:t xml:space="preserve">  Help, Lucius, help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tius d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are unjust, and more than so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rongful quarrel you have slain your 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ou nor he are any sons of m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s would never so dishonor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, restore Lavinia to the Emper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loft the Emperor Saturninus with Tamora</w:t>
        <w:br/>
        <w:t>and her two sons and Aaron the Mo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if you will, but not to be his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another’s lawful promised lov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itus, no, the Emperor needs her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r, nor thee, nor any of thy st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rust by leisure him that mocks me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never, nor thy traitorous haughty 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derates all thus to dishon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ne in Rome to make a st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turnine? Full well, Andronic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ee these deeds with that proud brag of t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aid’st I begged the empire at thy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! What reproachful words are the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 thy ways. Go give that changing pie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flourished for her with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aliant son-in-law thou shalt enj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fit to bandy with thy lawless 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uffle in the commonwealth of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 are razors to my wounded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lovely Tamora, Queen of Go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 the stately Phoebe ’mongst her nymp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overshine the gallant’st dames of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e pleased with this my sudden ch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I choose thee, Tamora, for my b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create thee Emperess of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Queen of Goths, dost thou applau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 swear by all the Roman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priest and holy water are so n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pers burn so bright, and ever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adiness for Hymenaeus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resalute the streets of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limb my palace till from forth this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d espoused my bride along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n sight of heaven to Rome I s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aturnine advance the Queen of Go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a handmaid be to his des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ving nurse, a mother to his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cend, fair queen, to Pantheon.—Lords, accomp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oble emperor and his lovely b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by the heavens for Prince Saturn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isdom hath her fortune conqu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we consummate our spousal r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it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bid to wait upon this b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, when wert thou wont to walk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onored thus and challengèd of wrong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cus and Titus’ sons Lucius, Martius,</w:t>
        <w:br/>
        <w:t>and Quin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itus, see! O, see what thou hast d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bad quarrel slain a virtuou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foolish tribune, no; no son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ou, nor these confederates in the 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dishonored all our fam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orthy brother and unworthy so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us give him burial as beco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utius burial with our brethr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s, away! He rests not in this t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nument five hundred years hath st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sumptuously reedi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none but soldiers and Rome’s servi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se in fame, none basely slain in braw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y him where you can. He comes no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is is impiety i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ephew Mutius’ deeds do plead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ust be buried with his brethr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, or him we will ac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shall”? What villain was it spake that w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would vouch it in any place bu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ould you bury him in my despi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ble Titus, but entreat of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don Mutius and to bur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, even thou hast struck upon my c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se boys mine honor thou hast w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es I do repute you every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rouble me no more, but get you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with himself; let us withdr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, till Mutius’ bones be buri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The brother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Marc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nd the 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ucius, Martius, and Quint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for in that name doth nature plea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and in that name doth nature spea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hou no more, if all the rest will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Titus, more than half my sou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father, soul and substance of us a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er thy brother Marcus to in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ble nephew here in virtue’s 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ed in honor and Lavinia’s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Roman; be not barba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eks upon advice did bury Aja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lew himself, and wise Laertes’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graciously plead for his funera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young Mutius, then, that was thy j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arred his entranc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Rise, Marcus,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small’st day is this that e’er I s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ishonored by my sons in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bury him, and bury me the nex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put Mutius in the t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 thy bones, sweet Mutius, with thy friends’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with trophies do adorn thy t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except Titus kneel and sa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n shed tears for noble Mut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ves in fame, that died in virtue’s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Marcus and Tit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o step out of these dreary dum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it that the subtle Queen of Go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 a sudden thus advanced in R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, Marcus, but I know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by device or no, the heavens can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he not then beholding to th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ought her for this high good turn so f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and will nobly him remune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the Emperor Saturninus, Tamora</w:t>
        <w:br/>
        <w:t>and her two sons, with Aaron the Moor, Drums and</w:t>
        <w:br/>
        <w:t>Trumpets, at one door. Enter at the other door</w:t>
        <w:br/>
        <w:t>Bassianus and Lavinia, with Lucius, Martius, and</w:t>
        <w:br/>
        <w:t>Quintus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Bassianus, you have played your priz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give you joy, sir, of your gallant b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of yours, my lord. I say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sh no less, and so I take m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, if Rome have law or we have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nd thy faction shall repent this r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Rape” call you it, my lord, to seize my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ue betrothèd love and now my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e laws of Rome determine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while am I possessed of that is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od, sir, you are very short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we live, we’ll be as sharp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hat I have done, as best I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 I must, and shall do with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thus much I give your Grace to know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 duties that I owe to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oble gentleman, Lord Titus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n opinion and in honor wron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 rescue of 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own hand did slay his youngest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zeal to you, and highly moved to wr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controlled in that he frankly g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him then to favor, Saturn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expressed himself in all his d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ther and a friend to thee and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Bassianus, leave to plead my d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, and those, that have dishonor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 and the righteous heavens be my ju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have loved and honored Saturnine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  <w:r>
        <w:rPr>
          <w:rFonts w:cs="Times New Roman" w:ascii="Times New Roman" w:hAnsi="Times New Roman"/>
          <w:i/>
          <w:sz w:val="20"/>
        </w:rPr>
        <w:t>, to 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thy lord, if ever 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gracious in those princely eyes of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ear me speak indifferently for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my suit, sweet, pardon what is p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adam, be dishonored open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sely put it up without reve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my lord; the gods of Rome forf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e author to dishon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 mine honor dare I under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od Lord Titus’ innocence in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ury not dissembled speaks his grief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t my suit look graciously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 not so noble a friend on vain sup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th sour looks afflict his gentl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Saturninus. </w:t>
      </w:r>
      <w:r>
        <w:rPr>
          <w:rFonts w:cs="Times New Roman" w:ascii="Times New Roman" w:hAnsi="Times New Roman"/>
          <w:sz w:val="20"/>
        </w:rPr>
        <w:t>My lord, be ruled by me;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 at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mble all your griefs and discont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but newly planted in your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then, the people, and patricians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just survey take Titus’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upplant you for ingratitu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Rome reputes to be a heinous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at entreats, and then let m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nd a day to massacre them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ze their faction and their fam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uel father and his traitorous 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I sued for my dear son’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m know what ’tis to let a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 in the streets and beg for grace in v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loud. </w:t>
      </w:r>
      <w:r>
        <w:rPr>
          <w:rFonts w:cs="Times New Roman" w:ascii="Times New Roman" w:hAnsi="Times New Roman"/>
          <w:sz w:val="20"/>
        </w:rPr>
        <w:t>Come, come, sweet emperor.—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nicu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up this good old man, and cheer the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es in tempest of thy angry f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e, Titus, rise. My empress hath prevai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r Majesty and her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, these looks, infuse new life 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, I am incorporate in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man now adopted happ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st advise the Emperor for his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all quarrels die, Andronicu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it be mine honor,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reconciled your friends and yo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, Prince Bassianus, I have pa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d and promise to the Emper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ill be more mild and tractabl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r not, lords—and you, Lavin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advice, all humbled on your kn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ask pardon of his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cus, Lavinia, Lucius, Martius, and Quintus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, and vow to heaven and to his Hig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we did was mildly as we m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’ring our sister’s honor and ou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 mine honor here do I prot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nd talk not; trouble us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nay, sweet emperor, we must all be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bune and his nephews kneel fo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be denied. Sweetheart, look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, for thy sake, and thy brother’s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my lovely Tamora’s entrea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mit these young men’s heinous faul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up.</w:t>
      </w:r>
      <w:r>
        <w:rPr>
          <w:rFonts w:cs="Times New Roman" w:ascii="Times New Roman" w:hAnsi="Times New Roman"/>
          <w:i/>
          <w:sz w:val="20"/>
        </w:rPr>
        <w:tab/>
        <w:t>They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though you left me like a chur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a friend, and sure as death I sw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part a bachelor from the pr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f the Emperor’s court can feast two br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y guest, Lavinia, and your friend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shall be a love-day, Tamo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, an it please your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unt the panther and the hart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With horn and hound we’ll give your Grace </w:t>
      </w:r>
      <w:r>
        <w:rPr>
          <w:rFonts w:cs="Times New Roman" w:ascii="Times New Roman" w:hAnsi="Times New Roman"/>
          <w:i/>
          <w:sz w:val="20"/>
        </w:rPr>
        <w:t>bonjour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so, Titus, and gramercy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s. All but Aaro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limbeth Tamora Olympus’ t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 out of Fortune’s shot, and sits alo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ure of thunder’s crack or lightning fla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ced above pale Envy’s threat’ning re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the golden sun salutes the m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aving gilt the ocean with his bea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ops the zodiac in his glistering co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verlooks the highest-peering hi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amo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er wit doth earthly honor wa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irtue stoops and trembles at her f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Aaron, arm thy heart and fit thy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unt aloft with thy imperial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unt her pitch whom thou in triumph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prisoner held, fettered in amorous ch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ster bound to Aaron’s charming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Prometheus tied to Caucas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slavish weeds and servile though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bright, and shine in pearl and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it upon this new-made empe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it, said I? To wanton with this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oddess, this Semiramis, this nymp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iren that will charm Rome’s Saturn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his shipwrack and his commonweal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la! What storm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iron and Demetrius, bra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ron, thy years wants wit, thy wits wants 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ners, to intrude where I am gra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, for aught thou knowest, affected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etrius, thou dost overween in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n this, to bear me down with br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difference of a year or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less gracious or thee more fortun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able and as fit as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rve and to deserve my mistress’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sword upon thee shall ap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ead my passions for Lavinia’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ubs, clubs! These lovers will not keep the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to 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boy, although our mother, unadv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you a dancing rapier by your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so desperate grown to threat your frie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. Have your lath glued within your sh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know better how to handl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while, sir, with the little skill I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well shalt thou perceive how much I d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oy, grow you so brave?</w:t>
      </w:r>
      <w:r>
        <w:rPr>
          <w:rFonts w:cs="Times New Roman" w:ascii="Times New Roman" w:hAnsi="Times New Roman"/>
          <w:i/>
          <w:sz w:val="20"/>
        </w:rPr>
        <w:tab/>
        <w:t>They dr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Why, how now, l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ear the Emperor’s palace dare you dr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intain such a quarrel open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well I wot the ground of all this gru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for a million of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were known to them it most concer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ould your noble mother for much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 dishonored in the court of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, put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Not I, till I have sheat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apier in his bosom, and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those reproachful speeches down his thr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hath breathed in my dishonor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am prepared and full resol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-spoken coward, that thund’rest with thy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y weapon nothing dar’st perf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Away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y the gods that warlike Goths ad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etty brabble will undo u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ords, and think you not how dang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 jet upon a prince’s r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Lavinia then become so lo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assianus so degene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her love such quarrels may be broa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controlment, justice, or reve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lords, beware! And should the Empress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iscord’s ground, the music would not pl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t, I, knew she and all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Lavinia more than all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ling, learn thou to make some meaner ch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 is thine elder brother’s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re you mad? Or know you not in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urious and impatient they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brook competitors in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lords, you do but plot your dea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de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sz w:val="20"/>
        </w:rPr>
        <w:t xml:space="preserve">  Aaron, a thousand dea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propose to achieve her whom I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chieve her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Why makes thou it so str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 woman, therefore may be woo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 woman, therefore may be w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Lavinia, therefore must be l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an, more water glideth by the m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ots the miller of, and easy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cut loaf to steal a shive, we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Bassianus be the Emperor’s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han he have worn Vulcan’s ba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as good as Saturninus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y should he despair that knows to cour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ords, fair looks, and liberal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st not thou full often struck a d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rne her cleanly by the keeper’s no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it seems some certain snatch or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erve your tu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sz w:val="20"/>
        </w:rPr>
        <w:t xml:space="preserve">  Ay, so the turn were ser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Aaron, thou hast hi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Would you had hit it to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ould not we be tired with this a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ark you, hark you! And are you such foo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quare for this? Would it offend you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th should sp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no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Nor me, so I were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, be friends, and join for that you j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olicy and stratagem must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ffect, and so must you resol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you cannot as you would achie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perforce accomplish as you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is of me: Lucrece was not more ch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 Lavinia, Bassianus’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peedier course than ling’ring languish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we pursue, and I have found the p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a solemn hunting is in h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ill the lovely Roman ladies tro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est walks are wide and spac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unfrequented plots there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ted by kind for rape and villa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le you thither then this dainty d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ike her home by force, if not by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, or not at all, stand you in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our empress, with her sacred w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llainy and vengeance consecr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e acquaint withal what we int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shall file our engines with ad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not suffer you to square y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your wishes’ height advance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eror’s court is like the house of F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lace full of tongues, of eyes, and ea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ods are ruthless, dreadful, deaf, and d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peak and strike, brave boys, and tak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erve your lust, shadowed from heaven’s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vel in Lavinia’s treas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ounsel, lad, smells of no coward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t fas aut nefas</w:t>
      </w:r>
      <w:r>
        <w:rPr>
          <w:rFonts w:cs="Times New Roman" w:ascii="Times New Roman" w:hAnsi="Times New Roman"/>
          <w:sz w:val="20"/>
        </w:rPr>
        <w:t>, till I find the st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ol this heat, a charm to calm these f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er Stygia, per manes veh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tus Andronicus and his three sons, and</w:t>
        <w:br/>
        <w:t>Marcus, making a noise with hounds and ho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nt is up, the moon is bright and g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elds are fragrant, and the woods are gr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ouple here, and let us make a b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ke the Emperor and his lovely b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use the Prince, and ring a hunter’s p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court may echo with the no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s, let it be your charge, as it is 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ttend the Emperor’s person care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troubled in my sleep this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awning day new comfort hath inspi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a cry of hounds, and wind horns in a peal. Then</w:t>
        <w:br/>
        <w:t>enter Saturninus, Tamora, Bassianus, Lavinia, Chiron,</w:t>
        <w:br/>
        <w:t>Demetrius, and their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good morrows to your Majesty;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to you as many, and as goo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èd your Grace a hunter’s pe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have rung it lustily, my lor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what too early for new-married la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how s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VINIA</w:t>
      </w:r>
      <w:r>
        <w:rPr>
          <w:rFonts w:cs="Times New Roman" w:ascii="Times New Roman" w:hAnsi="Times New Roman"/>
          <w:sz w:val="20"/>
        </w:rPr>
        <w:t xml:space="preserve">  I say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broad awake two hours and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then. Horse and chariots let us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our spor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amora</w:t>
      </w:r>
      <w:r>
        <w:rPr>
          <w:rFonts w:cs="Times New Roman" w:ascii="Times New Roman" w:hAnsi="Times New Roman"/>
          <w:sz w:val="20"/>
        </w:rPr>
        <w:t>) Madam, now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oman hun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sz w:val="20"/>
        </w:rPr>
        <w:t xml:space="preserve">  I have dogs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rouse the proudest panther in the ch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limb the highest promontory t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horse will follow where the g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way and runs like swallows o’er the p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aside to 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ron, we hunt not, we, with horse nor h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pe to pluck a dainty doe to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aron, alone, carrying a bag of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had wit would think that I had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ry so much gold under a t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after to inheri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hat thinks of me so abjec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that this gold must coin a stratag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cunningly effected, will be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excellent piece of villainy.</w:t>
      </w:r>
      <w:r>
        <w:rPr>
          <w:rFonts w:cs="Times New Roman" w:ascii="Times New Roman" w:hAnsi="Times New Roman"/>
          <w:i/>
          <w:sz w:val="20"/>
        </w:rPr>
        <w:tab/>
        <w:t>He hides the ba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repose, sweet gold, for their un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their alms out of the Empress’ ch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mora alone to Aaron the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ly Aaron, wherefore look’st thou s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erything doth make a gleeful bo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rds chant melody on every bu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nakes lies rollèd in the cheerful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en leaves quiver with the cooling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checkered shadow on the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ir sweet shade, Aaron, let us s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lst the babbling echo mocks the h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lying shrilly to the well-tuned hor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a double hunt were heard at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sit down and mark their yellowing no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conflict such as was supp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nd’ring prince and Dido once enjo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th a happy storm they were surpr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rtained with a counsel-keeping c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, each wreathèd in the other’s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astimes done, possess a golden slu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hounds and horns and sweet melodious bi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unto us as is a nurse’s s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ullaby to bring her babe a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though Venus govern your des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urn is dominator over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ignifies my deadly standing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lence, and my cloudy melancho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leece of woolly hair that now uncur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an adder when she doth unro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some fatal execu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adam, these are no venereal sig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geance is in my heart, death in m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and revenge are hammering in m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Tamora, the empress of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ver hopes more heaven than rests i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day of doom for Bassi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hilomel must lose her tongue to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ons make pillage of her chast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h their hands in Bassianus’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out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st thou this letter? Take it up, I pray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he King this fatal-plotted scro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her the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question me no more. We are esp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a parcel of our hopeful boo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reads not yet their lives’ destru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sianus and Lavin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my sweet Moor, sweeter to me than lif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great empress. Bassianus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ross with him, and I’ll go fetch thy 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ck thy quarrels, whatsoe’er they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ve we here? Rome’s royal emp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urnished of her well-beseeming troo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s it Dian, habited like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abandonèd her holy gr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general hunting in this for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ucy controller of my private ste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the power that some say Dian h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emples should be planted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rns, as was Acteon’s, and the h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drive upon thy new-transformèd limb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annerly intruder as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your patience, gentle emp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 you have a goodly gift in hor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doubted that your Moor an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ingled forth to try experi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ve shield your husband from his hounds to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ity they should take him for a sta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queen, your swarthy Cimmer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your honor of his body’s h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tted, detested, and abomin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e you sequestered from all your t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ounted from your snow-white goodly st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ndered hither to an obscure pl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mpanied but with a barbarous M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oul desire had not conducte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intercepted in your s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reason that my noble lord be r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auciness.—I pray you, let us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er joy her raven-colored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alley fits the purpose passing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I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my brother shall have notice of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for these slips have made him noted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king to be so mightily abus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have patience to endure all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iron and Demet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dear sovereign and our gracious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th your Highness look so pale and w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reason, think you, to look pa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wo have ticed me hither to this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rren, detested vale you see it 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es, though summer, yet forlorn and le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come with moss and baleful mistlet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never shines the sun, here nothing br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nightly owl or fatal r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y showed me this abhorrèd p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old me, here at dead time of th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fiends, a thousand hissing sna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swelling toads, as many urch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ake such fearful and confusèd c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mortal body hearing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traight fall mad, or else die sudde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ooner had they told this hellish t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raight they told me they would bind me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body of a dismal y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me to this miserable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ey called me foul adulte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civious Goth, and all the bitterest te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ear did hear to such ef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 you not by wondrous fortune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engeance on me had they execu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it as you love your mother’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e you not henceforth called my childr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drawing his dag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witness that I am thy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i/>
          <w:sz w:val="20"/>
        </w:rPr>
        <w:t>, drawing his dag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for me, struck home to show my streng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ab Bassi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come, Semiramis, nay, barbarous Tamor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 name fits thy nature but thy 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poniard! You shall know, my bo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ther’s hand shall right your mother’s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madam, here is more belongs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thrash the corn, then after burn the str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inion stood upon her chast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er nuptial vow, her loyal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at painted hope braves your mightine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she carry this unto her gr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she do, I would I were an eunu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g hence her husband to some secret ho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s dead trunk pillow to our l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you have the honey you des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is wasp outlive, us both to s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 you, madam, we will make that su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istress, now perforce we will en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ice-preservèd honesty of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amora, thou bearest a woman’s fa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hear her speak. Away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ords, entreat her hear me but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to 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en, fair madam. Let it be your gl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er tears, but be your heart to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unrelenting flint to drops of 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id the tiger’s young ones teach the 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do not learn her wrath; she taught i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lk thou suck’st from her did turn to mar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thy teat thou hadst thy tyran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every mother breeds not sons a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hiron. </w:t>
      </w:r>
      <w:r>
        <w:rPr>
          <w:rFonts w:cs="Times New Roman" w:ascii="Times New Roman" w:hAnsi="Times New Roman"/>
          <w:sz w:val="20"/>
        </w:rPr>
        <w:t>Do thou entreat her show a woman’s p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ouldst thou have me prove myself a basta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; the raven doth not hatch a l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ve I heard—O, could I find it now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on, moved with pity, did end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s princely paws pared all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ay that ravens foster forlorn childr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lst their own birds famish in their ne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to me, though thy hard heart say 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so kind, but something piti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it means.—Away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teach thee! For my father’s s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ave thee life when well he might have slai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obdurate; open thy deaf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in person ne’er offend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his sake am I pitiles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, boys, I poured forth tears in v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your brother from the sacrif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erce Andronicus would not re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way with her, and use her as you w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e to her, the better loved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amora, be called a gentle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ine own hands kill me in this pl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not life that I have begged so lo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I was slain when Bassianus d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egg’st thou, then? Fond woman, let me g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resent death I beg, and one thing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manhood denies my tongue to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keep me from their worse-than-killing l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mble me into some loathsome p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ever man’s eye may behold my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is, and be a charitable murde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I rob my sweet sons of their f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et them satisfy their lust o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to 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for thou hast stayed us here too lo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VINIA</w:t>
      </w:r>
      <w:r>
        <w:rPr>
          <w:rFonts w:cs="Times New Roman" w:ascii="Times New Roman" w:hAnsi="Times New Roman"/>
          <w:i/>
          <w:sz w:val="20"/>
        </w:rPr>
        <w:t>, to 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grace, no womanhood? Ah, beastly cre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t and enemy to our general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usion fa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, I’ll stop your mouth.—Bring thou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hole where Aaron bid us hid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put Bassianus’ body in the pit and</w:t>
        <w:br/>
        <w:t>exit, carrying off Lavin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sons. See that you make her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let my heart know merry cheer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all the Andronici be mad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hence to seek my lovely M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y spleenful sons this trull def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aron with two of Titus’ sons,</w:t>
        <w:br/>
        <w:t>Quintus and Mart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my lords, the better foot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will I bring you to the loathsome p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espied the panther fast a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ght is very dull, whate’er it bo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, I promise you. Were it not for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could I leave our sport to sleep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falls into the p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t thou fallen? What subtle hole is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outh is covered with rude-growing bri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ose leaves are drops of new-shed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esh as morning dew distilled on flow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fatal place it seems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brother! Hast thou hurt thee with the f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rother, with the dismal’st object h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eye with sight made heart lame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fetch the King to find them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thereby may have a likely gu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se were they that made away his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not comfort me and help me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unhallowed and bloodstainèd ho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prisèd with an uncouth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illing sweat o’erruns my trembling joi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suspects more than mine eye can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e thou hast a true-divining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 and thou look down into this 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a fearful sight of blood and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 is gone, and my compassionate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permit mine eyes once to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 whereat it trembles by surm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ell me who it is, for ne’er till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 a child to fear I know not w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Bassianus lies berayed in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n a heap, like to a slaughtered la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detested, dark, blood-drinking p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dark, how dost thou know ’t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bloody finger he doth 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cious ring that lightens all this ho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ike a taper in some mon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shine upon the dead man’s earthy ch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s the ragged entrails of this p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ale did shine the moon on Pyra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by night lay bathed in maiden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rother, help me with thy fainting h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ear hath made thee faint as me it hat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is fell devouring recepta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teful as Cocytus’ misty m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  <w:r>
        <w:rPr>
          <w:rFonts w:cs="Times New Roman" w:ascii="Times New Roman" w:hAnsi="Times New Roman"/>
          <w:i/>
          <w:sz w:val="20"/>
        </w:rPr>
        <w:t>, reaching into the p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ch me thy hand, that I may help thee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wanting strength to do thee so much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be plucked into the swallowing w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deep pit, poor Bassianus’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lls Martius’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strength to pluck thee to the br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 no strength to climb without thy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and once more. I will not loos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ou art here aloft or I be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come to me. I come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falls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Emperor Saturninus, with Attendants,</w:t>
        <w:br/>
        <w:t>and Aaron the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g with me! I’ll see what hole i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he is that now is leapt into 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who art thou that lately didst desc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is gaping hollow of the ea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happy sons of old Andronic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hither in a most unlucky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thy brother Bassianu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dead! I know thou dost but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nd his lady both are at the lo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north side of this pleasant ch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n hour since I left them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know not where you left them all a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out alas, here have we found him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mora, Titus Andronicus, and Lu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MORA</w:t>
      </w:r>
      <w:r>
        <w:rPr>
          <w:rFonts w:cs="Times New Roman" w:ascii="Times New Roman" w:hAnsi="Times New Roman"/>
          <w:sz w:val="20"/>
        </w:rPr>
        <w:t xml:space="preserve">  Where is my lord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amora, though grieved with killing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brother Bassian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o the bottom dost thou search my w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Bassianus here lies murd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ll too late I bring this fatal w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plot of this timeless trage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nder greatly that man’s face can f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leasing smiles such murderous tyran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giveth Saturnine a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 the letter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if we miss to meet him handsom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weet huntsman—Bassianus ’tis we me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thou so much as dig the grave for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ou know’st our meaning. Look for thy re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mong the nettles at the elder t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ich overshades the mouth of that same p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re we decreed to bury Bassian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o this, and purchase us thy lasting frien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amora, was ever heard the lik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pit, and this the elder tree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sirs, if you can find the huntsman 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uld have murdered Bassianus 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here is the bag of go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i/>
          <w:sz w:val="20"/>
        </w:rPr>
        <w:t>, to 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y whelps, fell curs of bloody k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re bereft my brother of his life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drag them from the pit unto the pris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et them bide until we have devis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never-heard-of torturing pain for th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they in this pit? O wondrous thing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easily murder is discoverè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pull Quintus, Martius, and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body of Bassianus from the p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Emperor, upon my feeble kn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g this boon with tears not lightly sh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fell fault of my accursèd son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rsèd if the faults be proved in them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proved! You see it is appare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ound this letter? Tamora, was it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nicus himself did take it u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, my lord, yet let me be their bai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my father’s reverend tomb I v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be ready at your Highness’ wi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their suspicion with their liv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bail them. See thou follow me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ring the murdered body, some the murder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not speak a word. The guilt is pl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y my soul, were there worse end than d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nd upon them should be execu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ronicus, I will entreat the K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 thy sons; they shall do well enoug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ucius, come. Stay not to talk with them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with Attendants leading Martius and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intus and bearing the body of Bassian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Empress’ sons, Demetrius and Chiron,</w:t>
        <w:br/>
        <w:t>with Lavinia, her hands cut off, and her tongue cut out,</w:t>
        <w:br/>
        <w:t>and ravish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now go tell, an if thy tongue can spea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’twas that cut thy tongue and ravished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down thy mind; bewray thy meaning s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thy stumps will let thee play the scri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with signs and tokens she can scrow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i/>
          <w:sz w:val="20"/>
        </w:rPr>
        <w:t>, to Lavin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ome. Call for sweet water; wash thy ha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no tongue to call, nor hands to wash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let’s leave her to her silent walk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’twere my cause, I should go hang my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dst hands to help thee knit the cor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iron and Demetrius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cus from hunt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his? My niece, that flies away so fast?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a word. Where is your husban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dream, would all my wealth would wake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wake, some planet strike me dow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slumber an eternal sleep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gentle niece. What stern ungentle ha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opped and hewed and made thy body ba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two branches, those sweet ornamen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ircling shadows kings have sought to sleep 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ght not gain so great a happi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lf thy love? Why dost not speak to m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a crimson river of warm bl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bubbling fountain stirred with w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rise and fall between thy rosèd lip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 and going with thy honey brea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re some Tereus hath deflowered th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st thou shouldst detect him cut thy tongu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now thou turn’st away thy face for sh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withstanding all this loss of bl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a conduit with three issuing spou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 thy cheeks look red as Titan’s f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ing to be encountered with a clou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speak for thee, shall I say ’tis so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knew thy heart, and knew the bea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rail at him to ease my m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concealèd, like an oven stopp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burn the heart to cinders where it i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Philomela, why she but lost her tong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tedious sampler sewed her min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ovely niece, that mean is cut from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aftier Tereus, cousin, hast thou me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ath cut those pretty fingers of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have better sewed than Philome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d the monster seen those lily ha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mble like aspen leaves upon a lu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 silken strings delight to kiss the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not then have touched them for his l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d he heard the heavenly harmon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at sweet tongue hath ma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have dropped his knife and fell aslee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erberus at the Thracian poet’s fe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go and make thy father bl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 sight will blind a father’s ey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hour’s storm will drown the fragrant mead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whole months of tears thy father’s eye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draw back, for we will mourn with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ould our mourning ease thy misery!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Judges and Senators with Titus’ two sons</w:t>
        <w:br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Quintus and Marti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bound, passing on the stage to</w:t>
        <w:br/>
        <w:t>the place of execution, and Titus going before, plead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, grave fathers; noble tribunes, st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ity of mine age, whose youth was sp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angerous wars whilst you securely slep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my blood in Rome’s great quarrel sh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frosty nights that I have watch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se bitter tears which now you s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ling the agèd wrinkles in my cheek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itiful to my condemnèd 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ouls is not corrupted as ’tis thou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wo-and-twenty sons I never wep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y died in honor’s lofty be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ronicus lieth down, and the Judges pass by him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with the prisoners as Titus continues speak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, tribunes, in the dust I wri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’s deep languor and my soul’s sad tea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y tears stanch the earth’s dry appeti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s’ sweet blood will make it shame and blus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Earth, I will befriend thee more with r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distil from these two ancient rui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thful April shall with all his show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mmer’s drought I’ll drop upon thee still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inter with warm tears I’ll melt the s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eternal springtime on thy f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refuse to drink my dear sons’ bl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 with his weapon dra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reverend tribunes, O gentle agèd m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bind my sons, reverse the doom of d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say, that never wept bef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ars are now prevailing orato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ble father, you lament in v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bunes hear you not; no man is b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recount your sorrows to a st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Lucius, for thy brothers let me plead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 tribunes, once more I entreat of you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no tribune hears you spea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’tis no matter, man. If they did h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ld not mark me; if they did mar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ld not pity me. Yet plead I mu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otless unto the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tell my sorrows to the ston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though they cannot answer my distr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some sort they are better than the Tribun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they will not intercept my ta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o weep, they humbly at my fe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my tears and seem to weep with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they but attirèd in grave wee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 could afford no tribunes like to the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one is soft as wax, tribunes more hard th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n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one is silent and offendeth n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ibunes with their tongues doom men to dea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stand’st thou with thy weapon draw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scue my two brothers from their d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attempt the Judges have pronounc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verlasting doom of banish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ppy man, they have befriended the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foolish Lucius, dost thou not perce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me is but a wilderness of tiger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gers must prey, and Rome affords no pre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 and mine. How happy art thou th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se devourers to be banishè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with our brother Marcus her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cus with Lavini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, prepare thy agèd eyes to wee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not so, thy noble heart to brea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ring consuming sorrow to thine 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t consume me? Let me see it, th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thy daugh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Why, Marcus, so she 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Ay me, this object kills m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-hearted boy, arise and look upon her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Lavinia. What accursèd h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thee handless in thy father’s sigh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ol hath added water to the se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rought a faggot to bright-burning Tro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ief was at the height before thou cam’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like Nilus it disdaineth bounds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 sword. I’ll chop off my hands to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have fought for Rome and all in vai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have nursed this woe in feeding lif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ootless prayer have they been held u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have served me to effectless u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ll the service I require of the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he one will help to cut the other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, Lavinia, that thou hast no han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nds to do Rome service is but v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gentle sister. Who hath martyred the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delightful engine of her though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abbed them with such pleasing eloqu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rn from forth that pretty hollow ca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like a sweet melodious bird, it su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varied notes, enchanting every 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ay thou for her who hath done this dee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us I found her straying in the par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ing to hide herself as doth the de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received some unrecuring wou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y dear, and he that wounded 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urt me more than had he killed me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I stand as one upon a ro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ironed with a wilderness of sea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marks the waxing tide grow wave by w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cting ever when some envious sur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n his brinish bowels swallow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 to death my wretched sons are gon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tands my other son a banished m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my brother, weeping at my wo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which gives my soul the greatest spur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ear Lavinia, dearer than my sou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but seen thy picture in this pl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have madded me. What shall I d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behold thy lively body so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 hands to wipe away thy te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ongue to tell me who hath martyred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usband he is dead, and for his de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others are condemned, and dead by this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Marcus!—Ah, son Lucius, look on her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id name her brothers, then fresh tea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on her cheeks as doth the honeyde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gathered lily almost withe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she weeps because they killed her husb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because she knows them innoc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did kill thy husband, then be joyfu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 law hath ta’en revenge on them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they would not do so foul a de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 sorrow that their sister makes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Lavinia, let me kiss thy lip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ke some sign how I may do thee ea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y good uncle and thy brother 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and I sit round about some fount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ing all downwards to behold our cheek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y are stained like meadows yet not d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ry slime left on them by a floo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fountain shall we gaze so lo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fresh taste be taken from that clear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a brine pit with our bitter tear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cut away our hands like thin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bite our tongues and in dumb show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 the remainder of our hateful day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we do? Let us that have our tongu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ot some device of further mise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us wondered at in time to c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father, cease your tears, for at your grie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my wretched sister sobs and wee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dear niece.—Good Titus, dry thine ey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Marcus, Marcus! Brother, well I w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pkin cannot drink a tear of m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, poor man, hast drowned it with thine 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my Lavinia, I will wipe thy cheek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, Marcus, mark. I understand her sig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he a tongue to speak, now would she s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her brother which I said to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apkin, with his true tears all bewe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do no service on her sorrowful cheek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sympathy of woe is thi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r from help as limbo is from bli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aron the Moor al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 Andronicus, my lord the Emper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s thee this word, that if thou love thy 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arcus, Lucius, or thyself, old Tit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one of you, chop off your h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 it to the King; he for the s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nd thee hither both thy sons ali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hall be the ransom for their faul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racious emperor! O gentle Aaro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ever raven sing so like a lar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s sweet tidings of the sun’s upris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 I’ll send the Emperor my ha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aron, wilt thou help to chop it off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father, for that noble hand of th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thrown down so many enem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 be sent. My hand will serve the tu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youth can better spare my blood than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mine shall save my brothers’ liv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your hands hath not defended Ro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red aloft the bloody battleax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ing destruction on the enemy’s castl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ne of both but are of high dese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 hath been but idle; let it ser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nsom my two nephews from their dea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ve I kept it to a worthy 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, agree whose hand shall go alo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 they die before their pardon c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 shall 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By heaven, it shall not g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strive no more. Such withered herbs as the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eet for plucking up, and therefore 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father, if I shall be thought thy s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redeem my brothers both from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our father’s sake and mother’s ca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t me show a brother’s love to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ee between you. I will spare my h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hen I’ll go fetch an 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sz w:val="20"/>
        </w:rPr>
        <w:t xml:space="preserve">  But I will use the ax.</w:t>
      </w:r>
      <w:r>
        <w:rPr>
          <w:rFonts w:cs="Times New Roman" w:ascii="Times New Roman" w:hAnsi="Times New Roman"/>
          <w:i/>
          <w:sz w:val="20"/>
        </w:rPr>
        <w:tab/>
        <w:t>Lucius and Marc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Aaron. I’ll deceive them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thy hand, and I will give the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called deceit, I will be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whilst I live deceive men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deceive you in another s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’ll say ere half an hour 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cuts off Titus’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 and Marcu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tay your strife. What shall be is dispatch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aron, give his Majesty m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it was a hand that ward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ousand dangers. Bid him bur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ath it merited; that let it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my sons, say I account of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jewels purchased at an easy pr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dear, too, because I bought mine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, Andronicus, and for th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by and by to have thy sons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eir heads, I mean. O, how this villai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fat me with the very thoughts of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fools do good and fair men call for gr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 will have his soul black like 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re I lift this one hand up t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w this feeble ruin to the earth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power pities wretched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at I call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avinia kneels.</w:t>
      </w:r>
      <w:r>
        <w:rPr>
          <w:rFonts w:cs="Times New Roman" w:ascii="Times New Roman" w:hAnsi="Times New Roman"/>
          <w:sz w:val="20"/>
        </w:rPr>
        <w:t>) What, would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then, dear heart, for heaven shall hear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our sighs we’ll breathe the welkin d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in the sun with fog, as sometime clou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do hug him in their melting boso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rother, speak with possibi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break into these deep extre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my sorrow deep, having no bott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my passions bottomless wit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let reason govern thy la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were reason for these mise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to limits could I bind my w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aven doth weep, doth not the Earth o’erf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winds rage, doth not the sea wax m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at’ning the welkin with his big-swoll’n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t thou have a reason for this co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sea. Hark how her sighs doth fl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the weeping welkin, I th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ust my sea be movèd with her sigh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ust my Earth with her continual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a deluge, overflowed and drow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hy my bowels cannot hide her w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a drunkard must I vomit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ive me leave, for losers will have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se their stomachs with their bitter tong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 with two heads and a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Andronicus, ill art thou rep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good hand thou sent’st the Empe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re the heads of thy two noble 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’s thy hand in scorn to thee sent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rief their sports, thy resolution moc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e is me to think upon thy w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remembrance of my father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t hot Etna cool in Sic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my heart an everburning h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miseries are more than may be bor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ep with them that weep doth ease some d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rrow flouted at is double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hat this sight should make so deep a w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detested life not shrink therea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death should let life bear his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life hath no more interest but to breat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vinia kisses Ti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heart, that kiss is comfort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zen water to a starvèd sn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ll this fearful slumber have an 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arewell, flatt’ry; die, Andronic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not slumber. See thy two sons’ h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arlike hand, thy mangled daughter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other banished son with this dear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ck pale and bloodless; and thy brother,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like a stony image cold and nu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now no more will I control thy grief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t off thy silver hair, thy other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nawing with thy teeth, and be this dismal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sing up of our most wretched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a time to storm. Why art thou st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Ha, ha,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laugh? It fits not with this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tus and Lavinia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have not another tear to 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is sorrow is an ene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usurp upon my wat’ry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m blind with tributary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ich way shall I find Revenge’s c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 two heads do seem to speak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at me I shall never come to bl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all these mischiefs be returned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ir throats that hath committe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me see what task I have 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vy people, circle me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turn me to each one o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 unto my soul to right your wro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ow is made. Come, brother, take a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hand the other will I bea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avinia, thou shalt be employed in these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ou my hand, sweet wench, between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et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thee, boy, go get thee from my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n exile, and thou must not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e to the Goths and raise an army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 love me, as I think you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kiss and part, for we have much 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Luc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Andronicus, my noble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efull’st man that ever lived in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proud Rome, till Lucius com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oves his pledges dearer than hi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Lavinia, my noble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uld thou wert as thou tofore hast be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nor Lucius nor Lavinia l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oblivion and hateful grief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ucius live he will requite your wro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proud Saturnine and his emp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 at the gates like Tarquin and his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to the Goths and raise a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revenged on Rome and Saturn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banquet. Enter Titus Andronicus, Marcus, Lavinia,</w:t>
        <w:br/>
        <w:t>and the boy Young Lucius, with Serv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so. Now sit, and look you eat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ll preserve just so much strength in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 revenge these bitter woes of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, unknit that sorrow-wreathen k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iece and I, poor creatures, want our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passionate our tenfold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olded arms. This poor right hand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eft to tyrannize upon my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hen my heart, all mad with mis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s in this hollow prison of my fle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us I thump it dow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p of woe, that thus dost talk in sig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y poor heart beats with outrageous bea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strike it thus to make it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 it with sighing, girl, kill it with groa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get some little knife between thy te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ust against thy heart make thou a ho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tears that thy poor eyes let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run into that sink and, soaking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 the lamenting fool in sea-salt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brother, fie! Teach her not thus to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violent hands upon her tender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! Has sorrow made thee dote alre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arcus, no man should be mad bu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violent hands can she lay on her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erefore dost thou urge the name of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d Aeneas tell the tale twice o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roy was burnt and he made misera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ndle not the theme, to talk of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we remember still that we have no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, how franticly I square my ta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we should forget we had no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arcus did not name the word of han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’s fall to, and, gentle girl, eat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no drink!—Hark, Marcus, what she s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interpret all her martyred sig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 she drinks no other drink but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wed with her sorrow, mashed upon her cheek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chless complainer, I will learn thy 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dumb action will I be as per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gging hermits in their holy pray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sigh, nor hold thy stumps t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nk, nor nod, nor kneel, nor make a s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of these will wrest an alphab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still practice learn to know thy mea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  <w:r>
        <w:rPr>
          <w:rFonts w:cs="Times New Roman" w:ascii="Times New Roman" w:hAnsi="Times New Roman"/>
          <w:i/>
          <w:sz w:val="20"/>
        </w:rPr>
        <w:t>, weep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randsire, leave these bitter deep la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y aunt merry with some pleasing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the tender boy, in passion m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weep to see his grandsire’s heav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tender sapling. Thou art made of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ars will quickly melt thy lif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cus strikes the dish with a kn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 strike at, Marcus, with thy kn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at that I have killed, my lord, a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n thee, murderer! Thou kill’st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are cloyed with view of tyrann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ed of death done on the innoc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not Titus’ brother. Get the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ou art not for my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my lord, I have but killed a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”? How if that fly had a father and m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ould he hang his slender gilded w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zz lamenting doings in the ai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harmless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ith his pretty buzzing mel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here to make us merry! And thou hast ki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sir. It was a black, ill-favored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the Empress’ Moor. Therefore I kill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O, O, 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ardon me for reprehending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hast done a charitable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knife. I will insult o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ing myself as if it were the M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 purposely to pois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for thyself, and that’s for Tamo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sirra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think we are not brought so 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between us we can kill a f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es in likeness of a coal-black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man, grief has so wrought 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kes false shadows for true substa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ake away.—Lavinia, go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y closet and go read with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 stories chancèd in the times of ol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boy, and go with me. Thy sight is you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read when mine begin to dazz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’ son and Lavinia running after him, and</w:t>
        <w:br/>
        <w:t>the boy flies from her with his books under his arm.</w:t>
        <w:br/>
        <w:t>Enter Titus and Marc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grandsire, help! My aunt Lavi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s me everywhere, I know not wh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uncle Marcus, see how swift she come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sweet aunt, I know not what you m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y me, Lucius. Do not fear thine a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ves thee, boy, too well to do thee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en my father was in Rome sh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my niece Lavinia by these sig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her not, Lucius. Somewhat doth she m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Lucius, see, how much she makes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whither would she have thee go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boy, Cornelia never with more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to her sons than she hath read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Sweet poetry and Tully’s </w:t>
      </w:r>
      <w:r>
        <w:rPr>
          <w:rFonts w:cs="Times New Roman" w:ascii="Times New Roman" w:hAnsi="Times New Roman"/>
          <w:i/>
          <w:sz w:val="20"/>
        </w:rPr>
        <w:t>Orator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 not guess wherefore she plies thee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know not, I, nor can I gu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some fit or frenzy do possess 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heard my grandsire say full o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remity of griefs would make men m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read that Hecuba of Tr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 mad for sorrow. That made me to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, my lord, I know my noble a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s me as dear as e’er my mother d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not but in fury fright my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de me down to throw my books and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seless, perhaps.—But pardon me, sweet a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adam, if my uncle Marcus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most willingly attend your Lady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sz w:val="20"/>
        </w:rPr>
        <w:t xml:space="preserve">  Lucius,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Lavinia?—Marcus, what mean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ook there is that she desires to se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it, girl, of these?—Open them, bo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avinia. </w:t>
      </w:r>
      <w:r>
        <w:rPr>
          <w:rFonts w:cs="Times New Roman" w:ascii="Times New Roman" w:hAnsi="Times New Roman"/>
          <w:sz w:val="20"/>
        </w:rPr>
        <w:t>But thou art deeper read and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i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and take choice of all my libr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beguile thy sorrow till the heav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al the damned contriver of this de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lifts she up her arms in sequence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he means that there were more than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derate in the fact. Ay, more there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to heaven she heaves them for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what book is that she tosseth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Grandsire, ’tis Ovid’s </w:t>
      </w:r>
      <w:r>
        <w:rPr>
          <w:rFonts w:cs="Times New Roman" w:ascii="Times New Roman" w:hAnsi="Times New Roman"/>
          <w:i/>
          <w:sz w:val="20"/>
        </w:rPr>
        <w:t>Metamorphosi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gave i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sz w:val="20"/>
        </w:rPr>
        <w:t xml:space="preserve">  For love of her that’s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, she culled it from among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! So busily she turns the le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her! What would she find?—Lavinia, shall I r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tragic tale of Philom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eats of Tereus’ treason and his r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pe, I fear, was root of thy ann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brother, see! Note how she quotes the le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wert thou thus surprised, sweet gir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vished and wronged as Philomela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d in the ruthless, vast, and gloomy woo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see! Ay, such a place there is where we did hu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d we never, never hunted ther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terned by that the poet here describ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ature made for murders and for rap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y should nature build so foul a d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gods delight in traged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igns, sweet girl, for here are none but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oman lord it was durst do the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lunk not Saturnine, as Tarquin e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ft the camp to sin in Lucrece’ b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down, sweet niece.—Brother, sit down b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ollo, Pallas, Jove, or Merc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pire me, that I may this treason fi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look here.—Look here, Lavin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rites his name with his staff and guide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feet and m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ndy plot is plain; guide, if thou can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fter me. I have writ my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help of any hand a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ed be that heart that forced us to this shif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thou, good niece, and here display at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od will have discovered for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guide thy pen to print thy sorrows p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y know the traitors and the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the staff in her mouth, and guide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her stumps and wr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do you read, my lord, what she hath wr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Stuprum.</w:t>
      </w:r>
      <w:r>
        <w:rPr>
          <w:rFonts w:cs="Times New Roman" w:ascii="Times New Roman" w:hAnsi="Times New Roman"/>
          <w:sz w:val="20"/>
        </w:rPr>
        <w:t xml:space="preserve"> Chiron, Demetriu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hat! The lustful sons of 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ers of this heinous, bloody 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 xml:space="preserve">  Magni Dominator pol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am lentus audis scelera, tam lentus vid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alm thee, gentle lord, although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enough written upon this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ir a mutiny in the mildest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m the minds of infants to exclai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kneel down with me.—Lavinia, knee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eel, sweet boy, the Roman Hector’s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all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 with me—as, with the woeful f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ther of that chaste dishonored d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Junius Brutus swore for Lucrece’ rap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will prosecute by good ad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tal revenge upon these traitorous Go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ir blood or die with this re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ure enough, an you knew 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hunt these bearwhelps, then bewa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m will wake an if she wind you 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with the lion deeply still in le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ulls him whilst she playeth on her bac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e sleeps will she do what she li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young huntsman, Marcus; let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, I will go get a leaf of br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gad of steel will write these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it by. The angry northern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low these sands like Sibyl’s leaves abro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’s our lesson then?—Boy, what s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, my lord, that if I were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other’s bedchamber should not be sa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 base bondmen to the yoke of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at’s my boy! Thy father hath full o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ungrateful country done th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uncle, so will I, an if I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ith me into mine arm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I’ll fit thee, and withal my 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arry from me to the Empress’ 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s that I intend to send them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. Thou ’lt do my message, wilt th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ith my dagger in their bosoms, grand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oy, not so. I’ll teach thee another cour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inia, come.—Marcus, look to my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 and I’ll go brave it at the cou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will we, sir, and we’ll be waited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Marc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s, can you hear a good man gro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relent, or not compassion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, attend him in his ecsta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more scars of sorrow in hi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oemen’s marks upon his battered sh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so just that he will not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the heavens for old Andronic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aron, Chiron, and Demetrius at one door, and at</w:t>
        <w:br/>
        <w:t>the other door young Lucius and another, with a bundle</w:t>
        <w:br/>
        <w:t>of weapons and verses writ upo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etrius, here’s the son of Lu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some message to deliver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ome mad message from his mad grand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with all the humbleness I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eet your Honors from Andronicu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And pray the Roman gods confound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mercy, lovely Lucius. What’s the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both deciphered, that’s the ne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illains marked with rape.—May it pleas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ndsire, well advised, hath sent by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liest weapons of his ar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tify your honorable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pe of Rome; for so he bid me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do, and with his gifts pre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s, that, whenever you have n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be armèd and appointed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 leave you both—(</w:t>
      </w:r>
      <w:r>
        <w:rPr>
          <w:rFonts w:cs="Times New Roman" w:ascii="Times New Roman" w:hAnsi="Times New Roman"/>
          <w:i/>
          <w:sz w:val="20"/>
        </w:rPr>
        <w:t>aside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ike bloody vill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with Attend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re? A scroll, and written round ab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e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He reads: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sz w:val="20"/>
        </w:rPr>
        <w:t>“Integer vitae, scelerisque pur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n eget Mauri iaculis, nec arcu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a verse in Horace; I know it w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d it in the grammar long a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just; a verse in Horace; right, you have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Now, what a thing it is to be an as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no sound jest. The old man hath found thei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l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s them weapons wrapped about with li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nd, beyond their feeling, to the quic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re our witty empress well afo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applaud Andronicus’ conce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her rest in her unrest awhile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young lords, was ’t not a happy st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us to Rome, strangers, and, more than s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ves, to be advancèd to this heigh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d me good before the palace g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ave the tribune in his brother’s hear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 more good to see so great a l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ly insinuate and send us gif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not reason, Lord Demetriu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not use his daughter very friendl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we had a thousand Roman dam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uch a bay, by turn to serve our lu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ritable wish, and full of lov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acks but your mother for to say a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ould she, for twenty thousand m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go and pray to all the go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belovèd mother in her pai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to the devils; the gods have given us over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 offst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the Emperor’s trumpets flourish thu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for joy the Emperor hath a 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Soft, who comes 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urse, with a blackamoor child in her ar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Good morrow, l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ell me, did you see Aaron the Moo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ore or less, or ne’er a whit at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aron is. And what with Aaron n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entle Aaron, we are all undon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lp, or woe betide thee everm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 caterwauling dost thou keep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 wrap and fumble in thy arm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which I would hide from heaven’s ey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mpress’ shame and stately Rome’s disgra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delivered, lords, she is delive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To who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 mean, she is brought ab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od give her good rest. What hath he sent 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 devi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 she is the devil’s dam. A joyful issu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oyless, dismal, black, and sorrowful issu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babe, as loathsome as a to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the fair-faced breeders of our cli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ress sends it thee, thy stamp, thy sea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thee christen it with thy dagger’s po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unds, you whore, is black so base a hu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baby. </w:t>
      </w:r>
      <w:r>
        <w:rPr>
          <w:rFonts w:cs="Times New Roman" w:ascii="Times New Roman" w:hAnsi="Times New Roman"/>
          <w:sz w:val="20"/>
        </w:rPr>
        <w:t>Sweet blowse, you are a beauteou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ssom, s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Villain, what hast thou do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That which thou canst not un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sz w:val="20"/>
        </w:rPr>
        <w:t xml:space="preserve">  Thou hast undone our m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Villain, I have done thy mo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, hellish dog, thou hast undone 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e to her chance, and damned her loathèd choic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rsed the offspring of so foul a fien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RON</w:t>
      </w:r>
      <w:r>
        <w:rPr>
          <w:rFonts w:cs="Times New Roman" w:ascii="Times New Roman" w:hAnsi="Times New Roman"/>
          <w:sz w:val="20"/>
        </w:rPr>
        <w:t xml:space="preserve">  It shall not li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It shall not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, it must. The mother wills it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ust it, nurse? Then let no man but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execution on my flesh and bl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roach the tadpole on my rapier’s poi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rse, give it me. My sword shall soon dispatch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i/>
          <w:sz w:val="20"/>
        </w:rPr>
        <w:t>, taking the bab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er this sword shall plow thy bowels up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murderous villains, will you kill your brother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e burning tapers of the sk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ne so brightly when this boy was g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es upon my scimitar’s sharp poi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uches this my firstborn son and he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younglings, not Encelad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his threat’ning band of Typhon’s br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great Alcides, nor the god of w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ize this prey out of his father’s han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hat, you sanguine, shallow-hearted boy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hite-limed walls, you alehouse painted sign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al-black is better than another h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it scorns to bear another hu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water in the oce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never turn the swan’s black legs to whi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she lave them hourly in the fl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e Empress from me, I am of a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mine own, excuse it how she c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betray thy noble mistress thu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is my mistress, this mysel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gor and the picture of my you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efore all the world do I prefe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ugre all the world will I keep sa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me of you shall smoke for it in R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our mother is forever sham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 will despise her for this foul escap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eror in his rage will doom her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lush to think upon this ignom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’s the privilege your beauty bea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treacherous hue, that will betray with blush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se enacts and counsels of thy hea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young lad framed of another le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the black slave smiles upon the fa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 “Old lad, I am thine own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your brother, lords, sensibly f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self blood that first gave life to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at womb where you imprisoned w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enfranchisèd and come to l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e is your brother by the surer si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my seal be stampèd in his f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, what shall I say unto the Empres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ise thee, Aaron, what is to be d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all subscribe to thy advi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ou the child, so we may all be sa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it we down, and let us all consul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 and I will have the wind of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re. Now talk at pleasure of your safe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to the N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women saw this child of 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, brave lords! When we join in leag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lamb; but if you brave the Mo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fèd boar, the mountain lio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cean swells not so as Aaron storm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Nurse. </w:t>
      </w:r>
      <w:r>
        <w:rPr>
          <w:rFonts w:cs="Times New Roman" w:ascii="Times New Roman" w:hAnsi="Times New Roman"/>
          <w:sz w:val="20"/>
        </w:rPr>
        <w:t>But say again, how many saw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l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nelia the midwife and mysel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one else but the delivered Empr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ress, the midwife, and yoursel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may keep counsel when the third’s a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Empress; tell her this I sai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lls 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ak, wheak”! So cries a pig preparèd to the sp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’st thou, Aaron? Wherefore didst thou t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sir, ’tis a deed of polic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he live to betray this guilt of ou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ng-tongued babbling gossip? No, lords, n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be it known to you my full intent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ar one Muliteus my country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ife but yesternight was brought to b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hild is like to her, fair as you a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pack with him, and give the mother go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em both the circumstance of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by this their child shall be advanc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receivèd for the Emperor’s he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bstituted in the place of m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lm this tempest whirling in the cour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Emperor dandle him for his 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lords, you see I have given her physic,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dicating the N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ust needs bestow her funera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elds are near, and you are gallant groo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ne, see that you take no longer day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nd the midwife presently to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dwife and the nurse well made aw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the ladies tattle what they ple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aron, I see thou wilt not trust the ai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ecre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For this care of Tamora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 and hers are highly bound to the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metrius and Chiron exit,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rrying the Nurse’s bo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o the Goths, as swift as swallow fl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to dispose this treasure in mine arm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cretly to greet the Empress’ friends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you thick-lipped slave, I’ll bear you h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you that puts us to our shif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you feed on berries and on roo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ed on curds and whey, and suck the goa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bin in a cave, and bring you u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warrior and command a camp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the bab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itus, old Marcus, his son Publius, young</w:t>
        <w:br/>
        <w:t xml:space="preserve">Lucius, and other gentlemen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Caius and Semproniu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br/>
        <w:t>with bows, and Titus bears the arrows with letters on</w:t>
        <w:br/>
        <w:t>the ends of the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arcus, come. Kinsmen, this is the way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boy, let me see your archer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 draw home enough and ’tis there straight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erras Astraea reliqu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u remembered, Marcus, she’s gone, she’s fled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take you to your tools. You, cousins, sh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ound the ocean and cast your net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ily you may catch her in the sea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re’s as little justice as at la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; Publius and Sempronius, you must do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you must dig with mattock and with spa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erce the inmost center of the Ear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when you come to Pluto’s reg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deliver him this petiti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it is for justice and for ai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t comes from old Andronic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n with sorrows in ungrateful R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Rome! Well, well, I made thee miserab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ime I threw the people’s suffrag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m that thus doth tyrannize o’er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you gone, and pray be careful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you not a man-of-war unsearch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cked emperor may have shipped her h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kinsmen, then we may go pipe for just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ublius, is not this a heavy ca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y noble uncle thus distra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BL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my lords, it highly us concer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ay and night t’ attend him careful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ed his humor kindly as we m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ime beget some careful reme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smen, his sorrows are past remed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…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 with the Goths, and with revengeful w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wreak on Rome for this ingratitu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ngeance on the traitor Saturn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blius, how now? How now, my master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ve you met with 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BL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but Pluto sends you w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have Revenge from hell, you sh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for Justice, she is so employ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inks, with Jove in heaven, or somewhere el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perforce you must needs stay a ti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 me wrong to feed me with delay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ive into the burning lake bel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ll her out of Acheron by the hee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, we are but shrubs, no cedars w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ig-boned men framed of the Cyclops’ siz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tal, Marcus, steel to the very ba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rung with wrongs more than our backs c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h there’s no justice in Earth nor he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solicit heaven and move the go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down Justice for to wreak our wrong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o this gear. You are a good archer, Marcu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them the arrow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Ad Jovem,</w:t>
      </w:r>
      <w:r>
        <w:rPr>
          <w:rFonts w:cs="Times New Roman" w:ascii="Times New Roman" w:hAnsi="Times New Roman"/>
          <w:sz w:val="20"/>
        </w:rPr>
        <w:t xml:space="preserve">” that’s for you;—here, </w:t>
      </w:r>
      <w:r>
        <w:rPr>
          <w:rFonts w:cs="Times New Roman" w:ascii="Times New Roman" w:hAnsi="Times New Roman"/>
          <w:i/>
          <w:sz w:val="20"/>
        </w:rPr>
        <w:t>“Ad Apollinem</w:t>
      </w:r>
      <w:r>
        <w:rPr>
          <w:rFonts w:cs="Times New Roman" w:ascii="Times New Roman" w:hAnsi="Times New Roman"/>
          <w:sz w:val="20"/>
        </w:rPr>
        <w:t>”;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Ad Martem,</w:t>
      </w:r>
      <w:r>
        <w:rPr>
          <w:rFonts w:cs="Times New Roman" w:ascii="Times New Roman" w:hAnsi="Times New Roman"/>
          <w:sz w:val="20"/>
        </w:rPr>
        <w:t>” that’s for myself;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boy, “to Pallas”;—here, “to Mercury”;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Saturn,” Caius—not to Saturnin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as good to shoot against the w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t, boy!—Marcus, loose when I bi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word, I have written to effec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god left unsolici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smen, shoot all your shafts into the cou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afflict the Emperor in his pr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asters, draw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shoot.</w:t>
      </w:r>
      <w:r>
        <w:rPr>
          <w:rFonts w:cs="Times New Roman" w:ascii="Times New Roman" w:hAnsi="Times New Roman"/>
          <w:sz w:val="20"/>
        </w:rPr>
        <w:t>) O, well said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boy, in Virgo’s lap! Give it Pall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aim a mile beyond the mo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tter is with Jupiter by t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ha! Publius, Publius, what hast thou don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see, thou hast shot off one of Taurus’ horn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the sport, my lord; when Publius sh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ll, being galled, gave Aries such a knoc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wn fell both the Ram’s horns in the cou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should find them but the Empress’ villai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aughed and told the Moor he should not choo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ive them to his master for a pres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 it goes. God give his Lordship joy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country fellow with a basket and two</w:t>
        <w:br/>
        <w:t>pigeons in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, news from heaven! Marcus, the post 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what tidings? Have you any letter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have Justice? What says Jupi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Ho, the gibbet-maker? He says th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taken them down again, for the man mu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e hanged till the next wee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But what says Jupiter, I ask the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Alas, sir, I know not Jubiter; I nev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nk with him in all my 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Why, villain, art not thou the carri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Ay, of my pigeons, sir; nothing el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Why, didst thou not come from heav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From heaven? Alas, sir, I nev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here. God forbid I should be so bold to pres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ven in my young days. Why, I am going wit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igeons to the tribunal plebs, to take up a matt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awl betwixt my uncle and one of the Emperal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i/>
          <w:sz w:val="20"/>
        </w:rPr>
        <w:t>, to Titus</w:t>
      </w:r>
      <w:r>
        <w:rPr>
          <w:rFonts w:cs="Times New Roman" w:ascii="Times New Roman" w:hAnsi="Times New Roman"/>
          <w:sz w:val="20"/>
        </w:rPr>
        <w:t xml:space="preserve">  Why, sir, that is as fit as can be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 for your oration; and let him deliver the pigeon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Emperor from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Tell me, can you deliver an oration to the Emper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gra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Nay, truly, sir, I could never sa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in all my l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come hither. Make no more ad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ive your pigeons to the Emper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 thou shalt have justice at his hand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hold; meanwhile here’s money for th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s.—Give me pen and ink.—Sirrah, can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grace deliver up a supplication?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rit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Ay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Then here is a supplication for you, and wh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me to him, at the first approach you mu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, then kiss his foot, then deliver up your pigeon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look for your reward. I’ll be 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, sir. See you do it bravely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him a pap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I warrant you, sir. Let me al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hast thou a knife? Come, let me see it.—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the knife and gives it to Marc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Marcus, fold it in the orat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hast made it like an humble suppliant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ou hast given it to the Emper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ck at my door and tell me what he say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God be with you, sir. I will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Come, Marcus, let us go.—Publius, follow me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peror Saturninus and Empress Tamora</w:t>
        <w:br/>
        <w:t>and her two sons Chiron and Demetrius, with</w:t>
        <w:br/>
        <w:t>Attendants. The Emperor brings the arrows in his</w:t>
        <w:br/>
        <w:t>hand that Titus shot at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ords, what wrongs are these! Was ever s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mperor in Rome thus overbor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ubled, confronted thus, and for the ext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qual justice, used in such contemp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you know, as know the mightful go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ver these disturbers of our pea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zz in the people’s ears, there naught hath pass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n with law against the willful so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ld Andronicus. And what an i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rrows have so overwhelmed his wit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be thus afflicted in his wreak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its, his frenzy, and his bitternes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e writes to heaven for his redres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here’s “to Jove,” and this “to Mercury,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“to Apollo,” this to the god of w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scrolls to fly about the streets of Rom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is but libeling against the Sen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azoning our unjustice everywher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ly humor is it not, my lord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would say, in Rome no justice we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live, his feignèd ecstas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no shelter to these outrag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and his shall know that justice liv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aturninus’ health, whom, if he slee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so awake as he in fury sh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off the proud’st conspirator that liv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, my lovely Saturn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my life, commander of my though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m thee, and bear the faults of Titus’ 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ffects of sorrow for his valiant 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oss hath pierced him deep and scarred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ther comfort his distressèd pl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rosecute the meanest or the b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se contempt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Why, thus it sh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-witted Tamora to gloze with 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Titus, I have touched thee to the quic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feblood out, if Aaron now be wi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s all safe, the anchor in the po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ry Fel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good fellow, wouldst thou speak with 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Yea, forsooth, an your Mistresship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eri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ress I am, but yonder sits the Emper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’Tis he!—God and Saint Steph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you good e’en. I have brought you a letter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ple of pigeons here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turninus reads the let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ake him away, and hang him present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How much money must I ha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MORA</w:t>
      </w:r>
      <w:r>
        <w:rPr>
          <w:rFonts w:cs="Times New Roman" w:ascii="Times New Roman" w:hAnsi="Times New Roman"/>
          <w:sz w:val="20"/>
        </w:rPr>
        <w:t xml:space="preserve">  Come, sirrah, you must be hang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 FELLOW</w:t>
      </w:r>
      <w:r>
        <w:rPr>
          <w:rFonts w:cs="Times New Roman" w:ascii="Times New Roman" w:hAnsi="Times New Roman"/>
          <w:sz w:val="20"/>
        </w:rPr>
        <w:t xml:space="preserve">  Hanged! By ’r Lady, then I hav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up a neck to a fair end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ful and intolerable wrong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endure this monstrous villain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from whence this same device procee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is be borne?—as if his traitorous 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ed by law for murder of our bro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y my means been butchered wrongfully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drag the villain hither by the ha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ge nor honor shall shape privileg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proud mock, I’ll be thy slaughterm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y, frantic wretch, that holp’st to make me gre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pe thyself should govern Rome and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nuntius, Aemili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sz w:val="20"/>
        </w:rPr>
        <w:t xml:space="preserve">  What news with thee, Aemiliu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MIL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, my lords! Rome never had more cau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ths have gathered head, and with a pow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gh-resolvèd men bent to the spoi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ither march amain under conduc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ucius, son to old Andronic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reats, in course of this revenge, to 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as ever Coriolanus di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arlike Lucius general of the Goth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idings nip me, and I hang the he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lowers with frost or grass beat down with stor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now begins our sorrows to approac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 the common people love so muc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hath often heard them s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walkèd like a private m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ucius’ banishment was wrongful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have wished that Lucius were their emper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you fear? Is not your city stro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the citizens favor 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revolt from me to succor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, be thy thoughts imperious like thy na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sun dimmed that gnats do fly in i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gle suffers little birds to s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not careful what they mean thereb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that with the shadow of his w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n at pleasure stint their melod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mayst thou the giddy men of R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heer thy spirit, for know, thou emper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nchant the old Androni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ords more sweet and yet more dangero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aits to fish or honey-stalks to shee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as the one is wounded with the ba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rotted with delicious f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will not entreat his son for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amora entreat him, then he w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can smooth and fill his agèd ea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olden promises, that were his he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impregnable, his old ears dea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hould both ear and heart obey my tongu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emilius. </w:t>
      </w:r>
      <w:r>
        <w:rPr>
          <w:rFonts w:cs="Times New Roman" w:ascii="Times New Roman" w:hAnsi="Times New Roman"/>
          <w:sz w:val="20"/>
        </w:rPr>
        <w:t>Go thou before to be our ambassad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the Emperor requests a parle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arlike Lucius, and appoint the meet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his father’s house, the old Andronic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emilius, do this message honorab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he stand in hostage for his safe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demand what pledge will please him b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MIL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idding shall I do effectuall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to that old Andronic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mper him with all the art I h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proud Lucius from the warlike Goth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sweet emperor, be blithe a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y all thy fear in my devic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 successantly, and plead to him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Lucius with an army of Goths, with</w:t>
        <w:br/>
        <w:t>Drums and Soldi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vèd warriors and my faithful frien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receivèd letters from great Ro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ignifies what hate they bear their emper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desirous of our sight they a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great lords, be as your titles wit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erious, and impatient of your wrong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in Rome hath done you any scath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make treble satisfac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O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slip sprung from the great Andronic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name was once our terror, now our comfo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igh exploits and honorable dee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grateful Rome requites with foul contemp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old in us. We’ll follow where thou lead’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tinging bees in hottest summer’s d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by their master to the flowered fiel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avenged on cursèd Tamo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TH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he saith, so say we all with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umbly thank him, and I thank you 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here, led by a lusty Goth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oth, leading of Aaron with his child in his ar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O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Lucius, from our troops I stray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aze upon a ruinous monaste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I earnestly did fix mine ey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asted building, sudden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a child cry underneath a w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de unto the noise, when soon I he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ying babe controlled with this discours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eace, tawny slave, half me and half thy dam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thy hue bewray whose brat thou 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ature lent thee but thy mother’s loo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thou mightst have been an emper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 the bull and cow are both milk whi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never do beget a coal-black cal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villain, peace!”—even thus he rates the bab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I must bear thee to a trusty Go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hen he knows thou art the Empress’ bab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old thee dearly for thy mother’s sak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, my weapon drawn, I rushed upon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prised him suddenly, and brought him hi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se as you think needful of the 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orthy Goth, this is the incarnate devi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bbed Andronicus of his good han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pearl that pleased your empress’ ey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’s the base fruit of her burning lust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wall-eyed slave, whither wouldst thou conve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rowing image of thy fiendlike fac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not speak? What, deaf? Not a word?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lter, soldiers! Hang him on this tr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is side his fruit of bastar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 not the boy. He is of royal bl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ike the sire for ever being g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hang the child, that he may see it spraw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ght to vex the father’s soul witha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me a ladder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ladder is brought, which Aaron is made to climb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ARON</w:t>
      </w:r>
      <w:r>
        <w:rPr>
          <w:rFonts w:cs="Times New Roman" w:ascii="Times New Roman" w:hAnsi="Times New Roman"/>
          <w:sz w:val="20"/>
        </w:rPr>
        <w:t xml:space="preserve">  Lucius, save the chi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it from me to the Empre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 this, I’ll show thee wondrous th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ghly may advantage thee to h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not, befall what may bef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peak no more but “Vengeance rot you all!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on, and if it please me which thou speak’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hild shall live, and I will see it nourish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t please thee? Why, assure thee, Luci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vex thy soul to hear what I shall speak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ust talk of murders, rapes, and massacr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s of black night, abominable dee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lots of mischief, treason, villain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thful to hear, yet piteously perform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shall all be buried in my d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swear to me my child shall l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on thy mind. I say thy child shall l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that he shall, and then I will beg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uld I swear by? Thou believest no g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anted, how canst thou believe an oa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f I do not? As indeed I do n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for I know thou art religio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st a thing within thee callèd consci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wenty popish tricks and ceremon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seen thee careful to obser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urge thy oath; for that I k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diot holds his bauble for a g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s the oath which by that god he swe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t I’ll urge him. Therefore thou shalt v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same god, what god soe’er it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dorest and hast in rever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my boy, to nourish and bring him u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I will discover naught to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by my god I swear to thee I w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know thou, I begot him on the Empr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ost insatiate and luxurious woma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Lucius, this was but a deed of chari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t which thou shalt hear of me an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her two sons that murdered Bassian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ut thy sister’s tongue, and ravished 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t her hands, and trimmed her as thou saw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testable villain, call’st thou that trimm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he was washed, and cut, and trimmed;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m sport for them which had the doing of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arbarous beastly villains, like thyself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 was their tutor to instruct the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dding spirit had they from their mo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ure a card as ever won the se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oody mind I think they learned of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ue a dog as ever fought at h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let my deeds be witness of my wor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ained thy brethren to that guileful ho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 dead corpse of Bassianus l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rote the letter that thy father fou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d the gold within that letter mention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derate with the Queen and her two so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not done that thou hast cause to r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had no stroke of mischief in i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layed the cheater for thy father’s h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n I had it, drew myself ap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most broke my heart with extreme laugh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ed me through the crevice of a w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for his hand, he had his two sons’ hea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eld his tears, and laughed so hearti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th mine eyes were rainy like to hi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told the Empress of this spo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ounded almost at my pleasing ta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tidings gave me twenty kiss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canst thou say all this and never blus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like a black dog, as the saying 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not sorry for these heinous deed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at I had not done a thousand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 I curse the day—and yet, I thin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w come within the compass of my curs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did not some notorious 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kill a man, or else devise his death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vish a maid or plot the way to do i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se some innocent and forswear myself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deadly enmity between two friend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poor men’s cattle break their neck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fire on barns and haystalks in the 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 owners quench them with their tea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have I digged up dead men from their grav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them upright at their dear friends’ do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hen their sorrows almost was forg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ir skins, as on the bark of tre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ith my knife carvèd in Roman lett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not your sorrow die, though I am dead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ve done a thousand dreadful th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ingly as one would kill a f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grieves me heartily ind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cannot do ten thousand m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down the devil, for he must not di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weet a death as hanging presentl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aron is brought down from the ladd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devils, would I were a devi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e and burn in everlasting f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might have your company in h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torment you with my bitter tong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stop his mouth, and let him speak no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emili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re is a messenger from Ro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to be admitted to your pre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Let him come near.</w:t>
      </w:r>
      <w:r>
        <w:rPr>
          <w:rFonts w:cs="Times New Roman" w:ascii="Times New Roman" w:hAnsi="Times New Roman"/>
          <w:i/>
          <w:sz w:val="20"/>
        </w:rPr>
        <w:tab/>
        <w:t>Aemilius come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Aemilius. What’s the news from R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M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Lucius, and you princes of the Go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man Emperor greets you all by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he understands you are in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raves a parley at your father’s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ng you to demand your hostag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shall be immediately deli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TH</w:t>
      </w:r>
      <w:r>
        <w:rPr>
          <w:rFonts w:cs="Times New Roman" w:ascii="Times New Roman" w:hAnsi="Times New Roman"/>
          <w:sz w:val="20"/>
        </w:rPr>
        <w:t xml:space="preserve">  What says our gener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emilius, let the Emperor give his pled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my father and my uncle Marc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come. March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mora and her two sons, disgui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, in this strange and sad habili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ncounter with Androni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I am Revenge, sent from be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oin with him and right his heinous wro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ck at his study, where they say he kee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uminate strange plots of dire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Revenge is come to join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k confusion on his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They knock, and Titu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bove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opens his study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th molest my contempl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your trick to make me ope the d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my sad decrees may fly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study be to no effec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eceived, for what I mean to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ere, in bloody lines I have set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s written shall be execu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us, I am come to talk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a word. How can I grace my ta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ing a hand to give it ac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the odds of me; therefore,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idst know me, thou wouldst talk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mad. I know thee well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is wretched stump; witness these crim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se trenches made by grief and ca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e tiring day and heavy n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all sorrow that I know thee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proud empress, mighty Tamo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y coming for my other h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thou sad man, I am not Tamo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thy enemy, and I thy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Revenge, sent from th’ infernal king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se the gnawing vulture of th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orking wreakful vengeance on thy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down and welcome me to this world’s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r with me of murder and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hollow cave or lurking-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vast obscurity or misty v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loody murder or detested r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ouch for fear but I will find them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ears tell them my dreadful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, which makes the foul offender qu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Revenge? And art thou sent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torment to mine enem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. Therefore come down and welcom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e some service ere I come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by thy side, where Rape and Murder st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give some surance that thou art Reveng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b them, or tear them on thy chariot whe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’ll come and be thy wago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rl along with thee about the glo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de thee two proper palfreys, black as j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le thy vengeful wagon swift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out murderers in their guilty c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y car is loaden with their h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ismount and by thy wagon wh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t like a servile footman all day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rom Hyperion’s rising in the 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his very downfall in the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y by day I’ll do this heavy tas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destroy Rapine and Murder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my ministers and come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thy ministers? What are they call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pe and Murder; therefore callèd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Cause they take vengeance of such kind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, how like the Empress’ sons they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the Empress! But we worldly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iserable, mad, mistaking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weet Revenge, now do I come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one arm’s embracement will content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mbrace thee in it by and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ab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losing with him fits his luna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I forge to feed his brainsick hum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uphold and maintain in your speec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he firmly takes me for Reven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credulous in this mad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him send for Lucius his s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lst I at a banquet hold him 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nd some cunning practice out of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catter and disperse the giddy Go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at the least, make them his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here he comes, and I must ply my the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have I been forlorn, and all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dread Fury, to my woeful hou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pine and Murder, you are welcom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the Empress and her sons you a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are you fitted, had you but a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all hell afford you such a dev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ll I wot the Empress never wa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her company there is a Mo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ould you represent our queen a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convenient you had such a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lcome as you are. What shall we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st thou have us do, Andronic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a murderer; I’ll deal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a villain that hath done a r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sent to be revenged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a thousand that hath done thee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be revengèd on the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to 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round about the wicked streets of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ou findst a man that’s like 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urder, stab him; he’s a murde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hiron. </w:t>
      </w:r>
      <w:r>
        <w:rPr>
          <w:rFonts w:cs="Times New Roman" w:ascii="Times New Roman" w:hAnsi="Times New Roman"/>
          <w:sz w:val="20"/>
        </w:rPr>
        <w:t>Go thou with him, and when it is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another that is like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Rapine, stab him; he is a ravis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amora. </w:t>
      </w:r>
      <w:r>
        <w:rPr>
          <w:rFonts w:cs="Times New Roman" w:ascii="Times New Roman" w:hAnsi="Times New Roman"/>
          <w:sz w:val="20"/>
        </w:rPr>
        <w:t>Go thou with them; and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eror’s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queen attended by a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halt thou know her by thine own propor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up and down she doth resembl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do on them some violent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been violent to me and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hast thou lessoned us; this shall we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ould it please thee, good Andronic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for Lucius, thy thrice-valiant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ads towards Rome a band of warlike Go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him come and banquet at thy ho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is here, even at thy solemn f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ring in the Empress and her 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eror himself, and all thy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y mercy shall they stoop and kn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m shalt thou ease thy angr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Andronicus to this dev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calling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, my brother, ’tis sad Titus c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rc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ntle Marcus, to thy nephew Lu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inquire him out among the Go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repair to me and bring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the chiefest princes of the Go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encamp his soldiers where they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the Emperor and the Empress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 at my house, and he shall feast wit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 thou for my love, and so le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regards his agèd father’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ll I do, and soon return again.</w:t>
      </w:r>
      <w:r>
        <w:rPr>
          <w:rFonts w:cs="Times New Roman" w:ascii="Times New Roman" w:hAnsi="Times New Roman"/>
          <w:i/>
          <w:sz w:val="20"/>
        </w:rPr>
        <w:tab/>
        <w:t>Marc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hence about thy bu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my ministers along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nay, let Rape and Murder stay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I’ll call my brother back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leave to no revenge but Lu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  <w:r>
        <w:rPr>
          <w:rFonts w:cs="Times New Roman" w:ascii="Times New Roman" w:hAnsi="Times New Roman"/>
          <w:i/>
          <w:sz w:val="20"/>
        </w:rPr>
        <w:t>, aside to Chiron and 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, boys? Will you abide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I go tell my lord the Emper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have governed our determined j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to his humor, smooth and speak him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rry with him till I turn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them all, though they supposed me m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o’erreach them in their own devic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r of cursèd hellhounds and their da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aside to 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depart at pleasure. Leave u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Andronicus. Revenge now g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a complot to betray thy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ou dost; and, sweet Revenge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mor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us, old man, how shall we be employ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I have work enough for you to do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blius, come hither; Caius, and Valen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ublius, Caius, and Valentine 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UBLIUS</w:t>
      </w:r>
      <w:r>
        <w:rPr>
          <w:rFonts w:cs="Times New Roman" w:ascii="Times New Roman" w:hAnsi="Times New Roman"/>
          <w:sz w:val="20"/>
        </w:rPr>
        <w:t xml:space="preserve">  What is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Know you these tw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B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ress’ sons, I take them—Chiron, Demet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Publius, fie, thou art too much dece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is Murder, and Rape is the other’s n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bind them, gentle Publ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ius and Valentine, lay hands o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have you heard me wish for such an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find it. Therefore bind them 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p their mouths if they begin to c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it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s, forbear! We are the Empress’ 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B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do we what we are command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 close their mouths; let them not speak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sure bound? Look that you bind them f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itus Andronicus with a knife, and Lavinia</w:t>
        <w:br/>
        <w:t>with a ba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Lavinia. Look, thy foes are bou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stop their mouths. Let them not speak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em hear what fearful words I utt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s, Chiron and Demetri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tands the spring whom you have stain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oodly summer with your winter mix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illed her husband, and for that vile fau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her brothers were condemned to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 cut off and made a merry j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her sweet hands, her tongue, and that more d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ands or tongue, her spotless chast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human traitors, you constrained and for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 you say if I should let you sp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s, for shame you could not beg fo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wretches, how I mean to marty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ne hand yet is left to cut your throa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that Lavinia ’tween her stumps doth 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in that receives your guilty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your mother means to feast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s herself Revenge, and thinks me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villains, I will grind your bones to d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your blood and it I’ll make a p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e paste a coffin I will r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wo pasties of your shameful h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at strumpet, your unhallowed 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the earth swallow her own incr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feast that I have bid her 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the banquet she shall surfeit 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orse than Philomel you used my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se than Procne I will be reve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prepare your throats.—Lavinia,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the blood.</w:t>
      </w:r>
      <w:r>
        <w:rPr>
          <w:rFonts w:cs="Times New Roman" w:ascii="Times New Roman" w:hAnsi="Times New Roman"/>
          <w:i/>
          <w:sz w:val="20"/>
        </w:rPr>
        <w:tab/>
        <w:t>He cuts their thro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at they are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go grind their bones to powder sm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is hateful liquor temper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paste let their vile heads be ba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be everyone offi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is banquet, which I wish may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tern and bloody than the Centaurs’ 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. Now bring them in, for I’ll play the c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m ready against their mother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carrying the dead bo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, Marcus, and the Goths, with Aaron,</w:t>
        <w:br/>
        <w:t>Guards, and an Attendant carrying the ba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 Marcus, since ’tis my father’s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repair to Rome, I am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s with thine, befall what fortun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uncle, take you in this barbarous M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avenous tiger, this accursèd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receive no sust’nance. Fette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be brought unto the Empress’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estimony of her foul proceed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 ambush of our friends be st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the Emperor means no good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devil whisper curses in my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mpt me that my tongue may utter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nomous malice of my swelling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nhuman dog, unhallowed slav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help our uncle to convey him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mpets show the Emperor is at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uards and Aaro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peror Saturninus and Empress Tamora</w:t>
        <w:br/>
        <w:t>with Aemilius, Tribunes, Attendants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th the firmament more suns than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oots it thee to call thyself a su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’s emperor, and nephew, break the par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quarrels must be quietly deb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ast is ready which the careful 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ordained to an honorable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eace, for love, for league and good to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therefore draw nigh and take your pla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sz w:val="20"/>
        </w:rPr>
        <w:t xml:space="preserve">  Marcus, w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ing, enter Titus like a cook, placing the</w:t>
        <w:br/>
        <w:t>dishes, with young Lucius and others, and Lavinia</w:t>
        <w:br/>
        <w:t>with a veil over he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lord;—welcome, dread queen;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you warlike Goths;—welcome, Lucius;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come, all. Although the cheer be p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fill your stomachs. Please you eat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begin to 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t thou thus attired, Andronic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would be sure to have all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tain your Highness and your emp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beholding to you, good Andronic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your Highness knew my heart, you we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the Emperor, resolve me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well done of rash Virg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y his daughter with his own right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he was enforced, stained, and deflowe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TURNINUS</w:t>
      </w:r>
      <w:r>
        <w:rPr>
          <w:rFonts w:cs="Times New Roman" w:ascii="Times New Roman" w:hAnsi="Times New Roman"/>
          <w:sz w:val="20"/>
        </w:rPr>
        <w:t xml:space="preserve">  It was, Andronic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Your reason, might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 girl should not survive her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er presence still renew his sorr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eason mighty, strong, and effectua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ttern, precedent, and lively war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most wretched, to perform th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, die, Lavinia, and thy shame with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y shame thy father’s sorrow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lls Lavin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st thou done, unnatural and unki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ed her for whom my tears have made me b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woeful as Virginius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a thousand times more cause than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is outrage, and it now 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as she ravished? Tell who did the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’t please you eat?—Will ’t please your Hig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M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ast thou slain thine only daughter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; ’twas Chiron and Demet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ravished her and cut away her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, ’twas they, that did her all this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fetch them hither to us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 they are, both bakèd in this p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their mother daintily hath f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ing the flesh that she herself hath b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’tis true! Witness my knife’s sharp po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bs the Emp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TURNI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, frantic wretch, for this accursèd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lls Ti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he son’s eye behold his father bl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lls Saturni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eed for meed, death for a deadly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great tumult. Lucius, Marcu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rs go aloft to the upper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d-faced men, people and sons of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uproars severed as a flight of fow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ttered by winds and high tempestuous gu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teach you how to knit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cattered corn into one mutual shea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roken limbs again into one b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Rome herself be bane unto he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whom mighty kingdoms curtsy 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forlorn and desperate cast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hameful execution on he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my frosty signs and chaps of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 witnesses of true exper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induce you to attend my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urns to Lu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Rome’s dear friend, as erst our ances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th his solemn tongue he did dis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sick Dido’s sad-attending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ry of that baleful burning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ubtle Greeks surprised King Priam’s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us what Sinon hath bewitched our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o hath brought the fatal engin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s our Troy, our Rome, the civil wou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s not compact of flint nor st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n I utter all our bitter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loods of tears will drown my ora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k my utterance even in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should move you to attend me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ce you to commiser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Rome’s young captain. Let him tell the t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stand by and weep to hear him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racious auditory, be it known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iron and the damned 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y that murderèd our emperor’s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it were that ravishèd our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ir fell faults our brothers were behea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ather’s tears despised, and basely coze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true hand that fought Rome’s quarrel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t her enemies unto the gra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ly, myself unkindly banish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tes shut on me, and turned weeping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g relief among Rome’s enem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rowned their enmity in my true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ped their arms to embrace me as a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turned-forth, be it known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preserved her welfare in my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er bosom took the enemy’s po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athing the steel in my advent’rou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you know I am no vaunter, I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cars can witness, dumb although they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report is just and full of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methinks I do digress too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ting my worthless praise. O, pard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no friends are by, men praise them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my turn to speak. Behold the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was Tamora deliver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ssue of an irreligious M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ef architect and plotter of these w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llain is alive in Titus’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he is to witness, this i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judge what cause had Titus to rev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rongs unspeakable, past 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ore than any living man could 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ave you heard the truth. What s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done aught amiss? Show us where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place where you behold us plea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 remainder of Andronic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, hand in hand, all headlong hurl 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ragged stones beat forth our 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mutual closure of our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Romans, speak, and if you say we sh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hand in hand, Lucius and I will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M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thou reverend man of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our emperor gently in th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 our emperor, for well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mmon voice do cry it shall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all hail, Rome’s royal emper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  <w:r>
        <w:rPr>
          <w:rFonts w:cs="Times New Roman" w:ascii="Times New Roman" w:hAnsi="Times New Roman"/>
          <w:i/>
          <w:sz w:val="20"/>
        </w:rPr>
        <w:t>, to Attend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 into old Titus’ sorrowful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ther hale that misbelieving M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djudged some direful slaught’ring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unishment for his most wicked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exit. Lucius and Marcus</w:t>
        <w:br/>
        <w:t>come down from the upper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, all hail, Rome’s gracious govern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entle Romans. May I govern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l Rome’s harms and wipe away her wo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gentle people, give me aim a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ture puts me to a heavy tas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all aloof, but, uncle, draw you n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ed obsequious tears upon this tru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Ti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ake this warm kiss on thy pale cold l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sorrowful drops upon thy bloodstained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st true duties of thy noble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 for tear, and loving kiss for ki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rother Marcus tenders on thy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Ti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re the sum of these that I should p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less and infinite, yet would I pay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i/>
          <w:sz w:val="20"/>
        </w:rPr>
        <w:t>, to Young 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boy. Come, come, and learn of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lt in showers. Thy grandsire loved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time he danced thee on his kn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ng thee asleep, his loving breast thy pill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story hath he told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e bear his pretty tales in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lk of them when he was dead and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thousand times hath these poor l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were living, warmed themselves on thi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w, sweet boy, give them their latest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farewell; commit him to the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m that kindness, and take leave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randsire, grandsire, ev’n with all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were dead so you did live ag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Ti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I cannot speak to him for wee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ars will choke me if I ope my m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aron with Gua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d Andronici, have done with w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entence on this execrable wre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been breeder of these dire ev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him breast-deep in earth and famis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et him stand and rave and cry for f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one relieves or pities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offense he dies. This is our d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tay to see him fastened in th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A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y should wrath be mute and fury dumb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baby, I, that with base pray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repent the evils I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worse than ever yet I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perform, if I might have m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e good deed in all my life I d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pent it from my ver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aron is led off by Gua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loving friends convey the Emperor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him burial in his fathers’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and Lavinia shall forth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losèd in our household’s mon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that ravenous tiger, Tamor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uneral rite, nor man in mourning we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urnful bell shall ring her buria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row her forth to beasts and birds to p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ife was beastly and devoid of p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dead, let birds on her take p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carrying the dead bo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5:00:00Z</dcterms:created>
  <dc:creator>Michael Poston</dc:creator>
  <dc:description/>
  <cp:keywords/>
  <dc:language>en-US</dc:language>
  <cp:lastModifiedBy>MSP</cp:lastModifiedBy>
  <dcterms:modified xsi:type="dcterms:W3CDTF">2015-07-31T15:11:00Z</dcterms:modified>
  <cp:revision>2</cp:revision>
  <dc:subject/>
  <dc:title/>
</cp:coreProperties>
</file>