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roilus and Cressi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Tr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ROLO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The Troj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RIAM, king of Tr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ASSANDRA, Priam’s daughter, a soothsay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Priam’s so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TROIL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HECTO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ARI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HELEN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EIPHOB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BAST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NDROMACHE, Hector’s wi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Trojan lead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ENEA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NTEN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ROILUS’S BO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ROILUS’S 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ARIS’S SERVING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RESSID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ALCHAS, her fath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ANDARUS, her uncl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LEXANDER, her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The Gree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Greek lead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GAMEMNON, the general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NESTO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ULYSS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IOMED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ENELAUS, brother to Agamemn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JAX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CHIL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ELEN, Menelaus’s wife and quee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ATROCLUS, Achilles’ favorite compani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YRMIDONS, Achilles’ soldi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ERSITES, cynical crit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IOMEDES’ SERVING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Other Trojans and Greeks, Common Soldiers of Troy and Greece, Trumpeters, Attendants, Torchbear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ologue in arm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LO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roy there lies the scene. From isles of Gree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s orgulous, their high blood chaf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o the port of Athens sent their ship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aught with the ministers and instrume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ruel war. Sixty and nine, that w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crownets regal, from th’ Athenian b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forth toward Phrygia, and their vow is ma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ansack Troy, within whose strong immur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avished Helen, Menelaus’ qu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anton Paris sleeps; and that’s the quarre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nedos they co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deep-drawing barks do there disgor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warlike fraughtage. Now on Dardan plai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esh and yet unbruisèd Greeks do pi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brave pavilions. Priam’s six-gated cit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dan and Timbria, Helias, Chetas, Troi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ntenorides—with massy stapl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rresponsive and fulfilling bol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ar up the sons of Tro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expectation, tickling skittish spiri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one and other side, Trojan and Gree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s all on hazard. And hither am I co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ologue armed, but not in confid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uthor’s pen or actor’s voice, but suit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ike conditions as our argum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you, fair beholders, that our pl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ps o’er the vaunt and firstlings of those broi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inning in the middle, starting thence aw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at may be digested in a pl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, or find fault; do as your pleasures a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good or bad, ’tis but the chance of war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rologu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ndarus and Troil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here my varlet; I’ll unarm ag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I war without the walls of Tr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ind such cruel battle here withi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Trojan that is master of his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to field; Troilus, alas, hath n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ill this gear ne’er be mend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eks are strong and skilful to their streng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rce to their skill, and to their fierceness valian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am weaker than a woman’s t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mer than sleep, fonder than ignor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s valiant than the virgin in the n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killess as unpracticed infanc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ell, I have told you enough of this. For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, I’ll not meddle nor make no farther. He that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a cake out of the wheat must tarry the grind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ave I not tarri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the grinding; but you must tarry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lt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ave I not tarri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the bolting; but you must tarry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en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Still have I tarri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to the leavening; but here’s yet in the wor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after the kneading, the making of the cake,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ting the oven, and the baking. Nay, you must st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oling too, or you may chance burn your li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ience herself, what goddess e’er she b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lesser blench at suff’rance than I d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Priam’s royal table do I s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fair Cressid comes into my thoughts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traitor! “When she comes”? When is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ell, she looked yesternight fairer than ev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aw her look, or any woman el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about to tell thee: when my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dgèd with a sigh, would rive in tw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Hector or my father should perceive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, as when the sun doth light a-sc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ried this sigh in wrinkle of a smil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orrow that is couched in seeming glad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ike that mirth fate turns to sudden sad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n her hair were not somewhat darker th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len’s—well, go to—there were no more comparis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ween the women. But, for my part, she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kinswoman; I would not, as they term it, prai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, but I would somebody had heard her talk yesterda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I did. I will not dispraise your sister Cassandra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, but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Pandarus! I tell thee, Pandaru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do tell thee there my hopes lie drown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ly not in how many fathoms dee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lie indrenched. I tell thee I am m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ressid’s love. Thou answer’st she is fai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urest in the open ulcer of my he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eyes, her hair, her cheek, her gait, her voic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diest in thy discourse—O—that her h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ose comparison all whites are in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ing their own reproach, to whose soft seiz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ygnet’s down is harsh, and spirit of sen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d as the palm of plowman. This thou tell’st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rue thou tell’st me, when I say I love 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saying thus, instead of oil and bal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lay’st in every gash that love hath given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nife that made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speak no more than tru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Thou dost not speak so mu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aith, I’ll not meddle in it. Let her be as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. If she be fair, ’tis the better for her; an she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, she has the mends in her own han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Good Pandarus—how now, Pandar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have had my labor for my travail, ill though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of her, and ill thought on of you; gone betwe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etween, but small thanks for my lab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at, art thou angry, Pandarus? What,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Because she’s kin to me, therefore she’s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fair as Helen; an she were not kin to me,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be as fair o’ Friday as Helen is on Sunda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what care I? I care not an she were a blackamoor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ll one to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Say I she is not fa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do not care whether you do or no. She’s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 to stay behind her father. Let her to the Greek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 I’ll tell her the next time I see her. For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, I’ll meddle nor make no more i’ th’ ma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Pandarus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ot 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Sweet Pandarus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Pray you speak no more to me. I will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as I found it, and there an e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und ala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you ungracious clamors! Peace, rude soun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ols on both sides! Helen must needs be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ith your blood you daily paint her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fight upon this argum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oo starved a subject for m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andarus—O gods, how do you plague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come to Cressid but by Pand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’s as tetchy to be wooed to w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he is stubborn-chaste against all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, Apollo, for thy Daphne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ressid is, what Pandar, and what w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bed is India; there she lies, a pear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our Ilium and where she res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be called the wild and wand’ring f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self the merchant, and this sailing Pand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doubtful hope, our convoy, and our b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nter Aene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Prince Troilus? Wherefore not afie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not there. This woman’s answer so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omanish it is to be from t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ews, Aeneas, from the field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aris is returnèd home, and h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om, Aenea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Troilus, by Menela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Paris bleed. ’Tis but a scar to scor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is is gored with Menelaus’ h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 what good sport is out of town to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at home, if “would I might” were “ma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the sport abroad. Are you bound t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ll swift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Come, go we then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ressida and her man Alexa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ere those went b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NDER</w:t>
      </w:r>
      <w:r>
        <w:rPr>
          <w:rFonts w:cs="Times New Roman" w:ascii="Times New Roman" w:hAnsi="Times New Roman"/>
          <w:sz w:val="20"/>
        </w:rPr>
        <w:t xml:space="preserve">  Queen Hecuba and Hel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ither go th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NDER</w:t>
      </w:r>
      <w:r>
        <w:rPr>
          <w:rFonts w:cs="Times New Roman" w:ascii="Times New Roman" w:hAnsi="Times New Roman"/>
          <w:sz w:val="20"/>
        </w:rPr>
        <w:t xml:space="preserve">  Up to the eastern t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eight commands as subject all the v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the battle. Hector, whose pat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s a virtue fixed, today was 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hid Andromache and struck his armor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as there were husbandry in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sun rose he was harnessed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e field goes he, where every fl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as a prophet weep what it fores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ector’s wr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at was his cause of ang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EXA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ise goes, this: there is among the Gr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ord of Trojan blood, nephew to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call him Aj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Good; and what of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EXA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y say he is a very man </w:t>
      </w:r>
      <w:r>
        <w:rPr>
          <w:rFonts w:cs="Times New Roman" w:ascii="Times New Roman" w:hAnsi="Times New Roman"/>
          <w:i/>
          <w:sz w:val="20"/>
        </w:rPr>
        <w:t>per 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ands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o do all men unless they are drunk, s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have no le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NDER</w:t>
      </w:r>
      <w:r>
        <w:rPr>
          <w:rFonts w:cs="Times New Roman" w:ascii="Times New Roman" w:hAnsi="Times New Roman"/>
          <w:sz w:val="20"/>
        </w:rPr>
        <w:t xml:space="preserve">  This man, lady, hath robbed many bea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ir particular additions. He is as valiant 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on, churlish as the bear, slow as the elephant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into whom nature hath so crowded hum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is valor is crushed into folly, his folly sau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discretion. There is no man hath a virtu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ath not a glimpse of, nor any man an att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he carries some stain of it. He is melancho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cause and merry against the hair. 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joints of everything, but everything so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int that he is a gouty Briareus, many hand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use, or purblind Argus, all eyes and no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But how should this man that make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ile make Hector ang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NDER</w:t>
      </w:r>
      <w:r>
        <w:rPr>
          <w:rFonts w:cs="Times New Roman" w:ascii="Times New Roman" w:hAnsi="Times New Roman"/>
          <w:sz w:val="20"/>
        </w:rPr>
        <w:t xml:space="preserve">  They say he yesterday coped Hector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ttle and struck him down, the disdai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me whereof hath ever since kept Hector fas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a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nda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NDER</w:t>
      </w:r>
      <w:r>
        <w:rPr>
          <w:rFonts w:cs="Times New Roman" w:ascii="Times New Roman" w:hAnsi="Times New Roman"/>
          <w:sz w:val="20"/>
        </w:rPr>
        <w:t xml:space="preserve">  Madam, your Uncle Panda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ector’s a gallant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NDER</w:t>
      </w:r>
      <w:r>
        <w:rPr>
          <w:rFonts w:cs="Times New Roman" w:ascii="Times New Roman" w:hAnsi="Times New Roman"/>
          <w:sz w:val="20"/>
        </w:rPr>
        <w:t xml:space="preserve">  As may be in the world,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’s that? What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Good morrow, Uncle Panda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Good morrow, Cousin Cressid. What d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lk of?— Good morrow, Alexander.—How d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? When were you at Iliu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is morning, un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 were you talking of when I c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Hector armed and gone ere you ca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lium? Helen was not up, was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ector was gone, but Helen was not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E’en so. Hector was stirring ea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at were we talking of, and of his 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as he ang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o he say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rue, he was so. I know the cause too. He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y about him today, I can tell them that;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Troilus will not come far behind him.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take heed of Troilus, I can tell them that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at, is he angry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o, Troilus? Troilus is the better ma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w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 Jupiter, there’s no compa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, not between Troilus and Hector?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know a man if you see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y, if I ever saw him before and knew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ell, I say Troilus is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en you say as I say, for I am sure he i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o, nor Hector is not Troilus in some degre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’Tis just to each of them; he is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imself? Alas, poor Troilus, I would he w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o 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Condition I had gone barefoot to Ind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e is not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imself? No, he’s not himself. Woul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himself! Well, the gods are above. Time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 or end. Well, Troilus, well, I would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in her body. No, Hector is not a better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Excus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 is el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Pardon me,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’ others not come to ’t. You shall tell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 tale when th’ other’s come to ’t. 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not have his wit this y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e shall not need it, if he have his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or his qual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o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or his bea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’Twould not become him. His own ’s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have no judgment, niece. Helen he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e th’ other day that Troilus, for a brown favo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so ’tis, I must confess—not brown nei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o, but b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aith, to say truth, brown and not b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o say the truth, true and not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She praised his complexion above Paris’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y, Paris hath color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So he h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en Troilus should have too much. If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ised him above, his complexion is higher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. He having color enough, and the other hig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oo flaming a praise for a good complexion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as lief Helen’s golden tongue had comm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ilus for a copper n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swear to you, I think Helen loves him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Par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en she’s a merry Greek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ay, I am sure she does. She came t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’ other day into the compassed window—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know he has not past three or four hairs o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ndeed, a tapster’s arithmetic may soon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particulars therein to a tot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y, he is very young, and yet will he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 pound lift as much as his brother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s he so young a man and so old a lif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But to prove to you that Helen loves him: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me and puts me her white hand to his clo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Juno have mercy! How came it clov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y, you know ’tis dimpled. I think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iling becomes him better than any man in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hryg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, he smiles valia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Does he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 yes, an ’twere a cloud in autum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y, go to, then. But to prove to you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len loves Troilu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roilus will stand to the proof if you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roilus? Why, he esteems her no more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esteem an addle eg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f you love an addle egg as well as you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idle head, you would eat chickens i’ th’ s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cannot choose but laugh to think how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ckled his chin. Indeed, she has a marvell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te hand, I must needs confes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ithout the r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nd she takes upon her to spy a white h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his c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las, poor chin! Many a wart is ric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But there was such laughing! Queen Hecub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ughed that her eyes ran o’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ith millst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nd Cassandra laugh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But there was a more temperate fire u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ot of her eyes. Did her eyes run o’er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nd Hector laug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t what was all this laug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Marry, at the white hair that Helen spied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ilus’ c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n ’t had been a green hair, I should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ughed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ey laughed not so much at the hair as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pretty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at was his ans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Quoth she “Here’s but two-and-fifty h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your chin, and one of them is whit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is is her ques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at’s true, make no question of that. “Two-and-fif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irs,” quoth he, “and one white.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te hair is my father, and all the rest ar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s.” “Jupiter!” quoth she, “which of these h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Paris, my husband?” “The forked one,” quoth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luck ’t out, and give it him.” But there was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ughing, and Helen so blushed, and Paris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fed, and all the rest so laughed that it pa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o let it now, for it has been a great 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ing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ell, cousin, I told you a thing yester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o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’ll be sworn ’tis true. He will weep you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a man born in Apr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nd I’ll spring up in his tears an ’twere a ne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ay.</w:t>
      </w:r>
      <w:r>
        <w:rPr>
          <w:rFonts w:cs="Times New Roman" w:ascii="Times New Roman" w:hAnsi="Times New Roman"/>
          <w:i/>
          <w:sz w:val="20"/>
        </w:rPr>
        <w:tab/>
        <w:t>Sound a ret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ark, they are coming from the field.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stand up here and see them as they pass to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lium? Good niece, do, sweet niece Cressid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t your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re, here, here’s an excellent place.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may see most bravely. I’ll tell you them all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names as they pass by, but mark 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ve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cross the stage; Alexand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peak not so lo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eneas and crosses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at’s Aeneas. Is not that a brave man? H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of the flowers of Troy, I can tell you. But 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ilus; you shall see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enor and crosses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o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at’s Antenor. He has a shrewd wit, I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ll you, and he’s a man good enough. He’s one o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’ soundest judgments in Troy whosoever; an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per man of person. When comes Troilus?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w you Troilus anon. If he see me, you shall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nod a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ill he give you the n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shall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f he do, the rich shall hav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Hector and crosses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at’s Hector, that, that, look you,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a fellow!—Go thy way, Hector!—There’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ve man, niece. O brave Hector! Look how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s. There’s a countenance! Is ’t not a brave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, a brave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s he not? It does a man’s heart good.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hat hacks are on his helmet. Look you yo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you see? Look you there. There’s no jest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laying on, take ’t off who will, as they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be ha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Be those with sw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Swords, anything, he cares not. An the d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to him, it’s all one. By God’s lid, it does on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ris and crosses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nder comes Paris, yonder comes Paris! Look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nder, niece. Is ’t not a gallant man too? Is ’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, this is brave now. Who said he came h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 today? He’s not hurt. Why, this will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len’s heart good now, ha? Would I could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ilus now! You shall see Troilus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elenus and crosses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o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at’s Helenus. I marvel where Troilus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’s Helenus. I think he went not forth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’s Hele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Can Helenus fight, unc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lenus? No. Yes, he’ll fight indiffer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 I marvel where Troilus is. Hark, do you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 the people cry “Troilus”? Helenus is a pr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roilus and crosses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at sneaking fellow comes yond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ere? Yonder? That’s Deiphobus. ’T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ilus! There’s a man, niece. Hem! Brave Troi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rince of chival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Peace, for shame,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Mark him. Note him. O brave Troilus!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 upon him, niece. Look you how his sword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ied and his helm more hacked than Hector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ow he looks, and how he goes. O admir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th! He never saw three and twenty.—Go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, Troilus; go thy way!—Had I a sister wer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ce, or a daughter a goddess, he should tak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oice. O admirable man! Paris? Paris is dir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; and I warrant Helen, to change, would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eye to b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mmon Soldiers and cross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ere comes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sses, fools, dolts, chaff and bran, chaff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n, porridge after meat. I could live and di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yes of Troilus. Ne’er look, ne’er look;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gles are gone. Crows and daws, crows and daw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d rather be such a man as Troilus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memnon and all Gree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ere is amongst the Greeks Achilles, a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than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chilles? A drayman, a porter, a very came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ell,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“Well, well”? Why, have you any discre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you any eyes? Do you know what a man is?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birth, beauty, good shape, discourse, manh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rning, gentleness, virtue, youth, liberalit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-like the spice and salt that season a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y, a minced man; and then to be bak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date in the pie, for then the man’s date is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are such a woman a man knows not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ward you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Upon my back to defend my belly, upo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 to defend my wiles, upon my secrecy to def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e honesty, my mask to defend my beauty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o defend all these; and at all these wards I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a thousand wat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Say one of your wat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ay, I’ll watch you for that, and that’s on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hiefest of them too. If I cannot ward w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not have hit, I can watch you for telling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took the blow—unless it swell past hiding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it’s past watc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are such ano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roilus’s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Sir, my lord would instantly speak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t your own house. There he unarm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Good boy, tell him I come.</w:t>
      </w:r>
      <w:r>
        <w:rPr>
          <w:rFonts w:cs="Times New Roman" w:ascii="Times New Roman" w:hAnsi="Times New Roman"/>
          <w:i/>
          <w:sz w:val="20"/>
        </w:rPr>
        <w:tab/>
        <w:t>Bo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doubt he be hurt.—Fare you well, good nie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dieu, un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will be with you, niece, by and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o bring, unc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a token from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By the same token, you are a baw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Pandar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ds, vows, gifts, tears, and love’s full sacri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offers in another’s enterpri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ore in Troilus thousandfold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n the glass of Pandar’s praise may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old I off. Women are angels, woo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won are done; joy’s soul lies in the d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beloved knows naught that knows not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prize the thing ungained more than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was never yet that ever k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got so sweet as when desire did s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his maxim out of love I teach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hievement is command; ungained, bes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hough my heart’s content firm love doth 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of that shall from mine eyes ap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ennet. Enter Agamemnon, Nestor, Ulysses, Diomedes,</w:t>
        <w:br/>
        <w:t>Menelaus, with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nces, what grief hath set the jaundice o’e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e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mple proposition that hope m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ll designs begun on Earth be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ls in the promised largeness. Checks and disas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ow in the veins of actions highest rea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knots, by the conflux of meeting sa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ects the sound pine and diverts his g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rtive and errant from his course of grow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, princes, is it matter new to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come short of our suppose so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fter seven years’ siege yet Troy walls 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h every action that hath gone b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we have record, trial did dr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as and thwart, not answering the a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unbodied figure of the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ave ’t surmisèd shape. Why then, you prin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with cheeks abashed behold our wor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 them shames, which are indeed naught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 protractive trials of great J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nd persistive constancy in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neness of which metal is not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ortune’s love; for then the bold and co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se and fool, the artist and un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rd and soft seem all affined and k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e wind and tempest of her f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tinction, with a broad and powerful f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ffing at all, winnows the light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hath mass or matter by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s rich in virtue and unming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due observance of thy godlike s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Agamemnon, Nestor shall app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atest words. In the reproof of ch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s the true proof of men. The sea being smo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shallow bauble boats dare s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er patient breast, making their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ose of nobler bul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the ruffian Boreas once en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entle Thetis, and anon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rong-ribbed bark through liquid mountains c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unding between the two moist ele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Perseus’ horse. Where’s then the saucy bo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weak untimbered sides but even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rrivaled greatness? Either to harbor 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made a toast for Neptune. Even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valor’s show and valor’s worth div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torms of Fortune. For in her ray and brigh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rd hath more annoyance by the bre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by the tiger, but when the splitting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flexible the knees of knotted oa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lies flee under shade, why, then the thing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roused with rage, with rage doth sympathiz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n accent tuned in selfsame k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orts to chiding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Agamemn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great commander, nerves and bone of Gree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t of our numbers, soul and only spr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om the tempers and the minds of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shut up, hear what Ulysses spea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 th’ applause and approb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Agamemnon</w:t>
      </w:r>
      <w:r>
        <w:rPr>
          <w:rFonts w:cs="Times New Roman" w:ascii="Times New Roman" w:hAnsi="Times New Roman"/>
          <w:sz w:val="20"/>
        </w:rPr>
        <w:t>) most mighty fo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ce and s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Nestor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d thou most reverend fo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etched-out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ive to both your speeches, which were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gamemnon and the hand of Gree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hold up high in brass; and such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venerable Nestor, hatched in sil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with a bond of air, strong as the axlet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hich heaven rides, knit all the Greekish 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experienced tongue, yet let it please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great, and wise, to hear Ulysses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, Prince of Ithaca, and be ’t of less ex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tter needless, of importless burd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vide thy lips than we are confid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rank Thersites opes his mastic ja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hear music, wit, and ora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y, yet upon his basis, had been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great Hector’s sword had lacked a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these instance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pecialty of rule hath been neglec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k how many Grecian tents do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low upon this plain, so many hollow fac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the general is not like the h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the foragers shall all rep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oney is expected? Degree being vizar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unworthiest shows as fairly in the mas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vens themselves, the planets, and this cen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serve degree, priority, and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sisture, course, proportion, season, f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fice, and custom, in all line of or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is the glorious planet S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noble eminence enthroned and sph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idst the other, whose med’cinabl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rrects the influence of evil plan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osts, like the commandment of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ns check, to good and bad. But when the plan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vil mixture to disorder wa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lagues and what portents, what muti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raging of the sea, shaking of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otion in the winds, frights, changes, horr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vert and crack, rend and deracin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unity and married calm of st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te from their fixture! O, when degree is sha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e ladder of all high desig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terprise is sick. How could communi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grees in schools and brotherhoods in ci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ful commerce from dividable sho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mogeneity and due of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rogative of age, crowns, scepters, laur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degree stand in authentic pl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but degree away, untune that st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rk what discord follows. Each thing me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ere oppugnancy. The bounded wa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lift their bosoms higher than the sho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a sop of all this solid glob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ength should be lord of imbeci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rude son should strike his father d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ce should be right, or, rather, right and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whose endless jar justice res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lose their names, and so should justic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everything includes itself in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wer into will, will into appet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ppetite, an universal wo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ubly seconded with will and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make perforce an universal p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st eat up himself. Great Agamemn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haos, when degree is suffoc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s the cho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neglection of degree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y a pace goes backward, with a pur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hath to climb. The General’s disd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im one step below, he by the nex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ext by him beneath; so every st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ampled by the first pace that is s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s superior, grows to an envious f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pale and bloodless emul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’tis this fever that keeps Troy on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her own sinews. To end a tale of leng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y in our weakness stands, not in her streng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wisely hath Ulysses here discov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ever whereof all our power is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ture of the sickness found, Uly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e reme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 Achilles, whom opinion crow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inew and the forehand of our h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his ear full of his airy f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ows dainty of his worth and in his 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s mocking our designs. With him Patroc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 lazy bed, the live-long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s scurril je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ridiculous and silly a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slanderer, he imitation ca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pageants us. Sometime, great Agamemn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topless deputation he puts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a strutting player whose conc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s in his hamstring and doth think it r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the wooden dialogue and s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his stretched footing and the scaffoll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to-be-pitied and o’erwrested see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acts thy greatness in; and when he spea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a chime a-mending, with terms unsqu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rom the tongue of roaring Typhon drop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seem hyperboles. At this fusty stu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rge Achilles, on his pressed bed lol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his deep chest laughs out a loud appl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ies “Excellent! ’Tis Agamemnon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play me Nestor; hem and stroke thy b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being dressed to some oratio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done, as near as the extremest 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parallels, as like as Vulcan and his w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god Achilles still cries “Excelle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estor right. Now play him me, Patroc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ing to answer in a night alarm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, forsooth, the faint defects of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e the scene of mirth—to cough and sp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ith a palsy fumbling on his gorg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e in and out the rivet. And at this s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Valor dies, cries “O, enough, Patroc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give me ribs of steel! I shall split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leasure of my spleen.” And in this fash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our abilities, gifts, natures, shap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verals and generals of grace exa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hievements, plots, orders, preven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itements to the field, or speech for tru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cess or loss, what is or is not, ser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tuff for these two to make paradox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imitation of these tw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as Ulysses says, opinion crow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n imperial voice, many are infec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jax is grown self-willed and bears his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ch a rein, in full as proud a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road Achilles; keeps his tent lik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factious feasts; rails on our state of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ld as an oracle, and sets Thersit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lave whose gall coins slanders like a mi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tch us in comparisons with di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eaken and discredit our expo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rank soever rounded in with d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tax our policy and call it coward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nt wisdom as no member of the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estall prescience, and esteem no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of hand. The still and mental p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 contrive how many hands shall str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fitness calls them on and know by m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ir observant toil the enemy’s weigh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is hath not a fingers dig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call this bed-work, mapp’ry, closet w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at the ram that batters down the w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great swinge and rudeness of his po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place before his hand that made the eng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ose that with the fineness of their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reason guide his exec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is be granted, and Achilles’ h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any Thetis’ sons.</w:t>
      </w:r>
      <w:r>
        <w:rPr>
          <w:rFonts w:cs="Times New Roman" w:ascii="Times New Roman" w:hAnsi="Times New Roman"/>
          <w:i/>
          <w:sz w:val="20"/>
        </w:rPr>
        <w:tab/>
        <w:t>Tuc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What trumpet? Look, Menela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LAUS</w:t>
      </w:r>
      <w:r>
        <w:rPr>
          <w:rFonts w:cs="Times New Roman" w:ascii="Times New Roman" w:hAnsi="Times New Roman"/>
          <w:sz w:val="20"/>
        </w:rPr>
        <w:t xml:space="preserve">  From 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eneas, with a Trump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What would you ’fore our t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great Agamemnon’s tent, I pr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Eve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one that is a herald and a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a fair message to his kingly ey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rety stronger than Achilles’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Fore all the Greekish host, which with one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Agamemnon head and 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leave and large security. How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tranger to those most imperial loo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them from eyes of other morta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. I ask that I might waken reve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the cheek be ready with a blu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dest as morning when she coldly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youthful Phoeb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at god in office, guiding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e high and mighty Agamemn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rojan scorns us, or the men of Tr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ceremonious court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rtiers as free, as debonair, unar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ending angels—that’s their fame in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they would seem soldiers, they have ga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arms, strong joints, true swords, and—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ve’s acc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so full of heart. But peace, Aene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Trojan. Lay thy finger on thy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thiness of praise distains his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the praised himself bring the praise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the repining enemy comm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reath fame blows; that praise, sole p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nsc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you of Troy, call you yourself Aenea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Ay, Greek, that is my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What’s your affair, I pr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pardon. ’Tis for Agamemnon’s 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ears naught privately that comes from 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I from Troy come not to whisper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ring a trumpet to awake his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t his sense on the attentive b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Speak frankly as the w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Agamemnon’s sleeping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shalt know, Trojan, he is aw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ells thee so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Trumpet, blow lou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thy brass voice through all these lazy ten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 Greek of mettle, let him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roy means fairly shall be spoke alo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und trump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, great Agamemnon, here in Tr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ince called Hector—Priam is his fa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n this dull and long-continued tr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resty grown. He bade me take a trump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is purpose speak: “Kings, princes,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re be one among the fair’st of Gree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olds his honor higher than his 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eeks his praise more than he fears his per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nows his valor and knows not his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ves his mistress more than in confe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ruant vows to her own lips he l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re avow her beauty and her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other arms than hers—to him this chall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ctor, in view of Trojans and of Gree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make it good, or do his best to do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a lady wiser, fairer, tru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ever Greek did couple in his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tomorrow with his trumpet c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dway between your tents and walls of Tr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ouse a Grecian that is true in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ny come, Hector shall honor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ne, he’ll say in Troy when he ret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cian dames are sunburnt and not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plinter of a lance.” Even s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hall be told our lovers, Lord Aene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ne of them have soul in such a 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left them all at home. But we are soldi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y that soldier a mere recreant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eans not, hath not, or is not in lo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n one is, or hath, or means to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ne meets Hector. If none else, I am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to 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 of Nestor, one that was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ctor’s grandsire sucked. He is old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there be not in our Grecian 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oble man that hath one spark of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swer for his love, tell him from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ide my silver beard in a gold bea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my vambrace put my withered braw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meeting him, will tell him that my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fairer than his grandam and as ch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y be in the world. His youth in f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rove this troth with my three drops of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heavens forfend such scarcity of you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Lord Aeneas, let me touch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ur pavilion shall I lead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hilles shall have word of this int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l each lord of Greece from tent to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self shall feast with us before you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nd the welcome of a noble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Ulysses and Nesto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Nes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hat says Ulyss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young conception in my br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you my time to bring it to some sh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hat is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This ’t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unt wedges rive hard knots; the seeded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th to this maturity blown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ank Achilles must or now be crop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shedding, breed a nursery of like 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verbulk u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ell, and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hallenge that the gallant Hector s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ever it is spread in general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lates in purpose only to Achi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. The purpose is perspicuous as sub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grossness little characters sum u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the publication, make no st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Achilles, were his brain as barr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anks of Libya—though, Apollo kn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ry enough—will, with great speed of judg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with celerity, find Hector’s pur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inting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And wake him to the answer, think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’tis most meet. Who may you else op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 from Hector bring his honor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 Achilles? Though ’t be a sportful comb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n the trial much opinion dwe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re the Trojans taste our dear’st rep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ir fin’st palate. And, trust to me, Uly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imputation shall be oddly po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vile action. For the succ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particular, shall give a scant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ood or bad unto the genera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such indexes, although small pri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ir subsequent volumes, there is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aby figure of the giant m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ngs to come at large. It is supp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meets Hector issues from our choi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oice, being mutual act of all our sou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merit her election and doth b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’twere from forth us all, a man disti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our virtues, who, miscarry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eart receives from hence a conquering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eel a strong opinion to themselves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entertained, limbs are his instru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no less working than are swords and b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rective by the limb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pardon to my speech: therefore ’tis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hilles meet not Hector. Let us like mercha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 show foul wares and think perchance they’ll s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the luster of the better shall exc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howing the worse first. Do not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Hector and Achilles m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oth our honor and our shame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dogged with two strange foll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them not with my old eyes. What are th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glory our Achilles shares from He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he not proud, we all should share with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 already is too insol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t were better parch in Afric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n the pride and salt scorn of his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he scape Hector fair. If he were foi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 we do our main opinion cru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aint of our best man. No, make a lott’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y device, let blockish Ajax dr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rt to fight with Hector. Among our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him allowance for the better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will physic the great Myrmid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broils in loud applause, and make him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rest that prouder than blue Iris b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 dull brainless Ajax come safe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dress him up in voices; if he f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go we under our opinion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have better men. But, hit or mi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roject’s life this shape of sense assume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jax employed plucks down Achilles’ plu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Ulysses, I begin to relish thy ad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give a taste thereof forth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gamemnon. Go we to him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curs shall tame each other; pride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tar the mastiffs on, as ’twere a b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jax and Thers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ersit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gamemnon—how if he had boils, full,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, general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ersit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nd those boils did run? Say so. Did no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eral run, then? Were not that a botchy c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Do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en there would come some ma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him. I see non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ou bitchwolf’s son, canst thou not hear? F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.</w:t>
      </w:r>
      <w:r>
        <w:rPr>
          <w:rFonts w:cs="Times New Roman" w:ascii="Times New Roman" w:hAnsi="Times New Roman"/>
          <w:i/>
          <w:sz w:val="20"/>
        </w:rPr>
        <w:tab/>
        <w:t>Strik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e plague of Greece upon thee, thou mong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f-witted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Speak, then, thou unsalted leaven, speak.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t thee into handsom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shall sooner rail thee into wit and hol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 think thy horse will sooner con an or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thou learn a prayer without book. Thou ca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ike, canst thou? A red murrain o’ thy jade’s tri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oadstool, learn me the proclam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Dost thou think I have no sense, thou strik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e proclama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ou art proclaimed a fool, I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Do not, porpentine, do not. My fingers i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would thou didst itch from head to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had the scratching of thee; I would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the loathsomest scab in Greece. When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forth in the incursions, thou strikest as slow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 say, the proclama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ou grumblest and railest every hour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hilles, and thou art as full of envy at his grea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Cerberus is at Proserpina’s beauty, ay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bark’st a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Mistress Thersit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ou shouldst strike hi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Cobloa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e would pound thee into shivers with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st as a sailor breaks a bisc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You whoreson cur!</w:t>
      </w:r>
      <w:r>
        <w:rPr>
          <w:rFonts w:cs="Times New Roman" w:ascii="Times New Roman" w:hAnsi="Times New Roman"/>
          <w:i/>
          <w:sz w:val="20"/>
        </w:rPr>
        <w:tab/>
        <w:t>Strik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Do,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ou stool for a wit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y, do, do, thou sodden-witted lord.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 no more brain than I have in mine elbows;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inego may tutor thee, thou scurvy-valiant 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art here but to thrash Trojans, and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ught and sold among those of any wit,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barian slave. If thou use to beat me, I will beg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thy heel and tell what thou art by inches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g of no bowels, th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You do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You scurv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You cur!</w:t>
      </w:r>
      <w:r>
        <w:rPr>
          <w:rFonts w:cs="Times New Roman" w:ascii="Times New Roman" w:hAnsi="Times New Roman"/>
          <w:i/>
          <w:sz w:val="20"/>
        </w:rPr>
        <w:tab/>
        <w:t>Strik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Mars his idiot! Do, rudeness, do, camel,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chilles and Patroc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y, how now, Ajax? Wherefore d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?—How now, Thersites? What’s the ma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You see him there, d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Ay,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ay, look up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So I do.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ay, but regard him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ell, why, so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But yet you look not well upon him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somever you take him to be, he is Aj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I know that,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y, but that fool knows not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erefore I bea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Lo, lo, lo, lo, what modicums of wit he utt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evasions have ears thus long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bbed his brain more than he has beat my b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buy nine sparrows for a penny, and his p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er is not worth the ninth part of a spa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lord, Achilles—Ajax, who wears his wit i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lly, and his guts in his head—I’ll tell you w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say, this Ajax—</w:t>
      </w:r>
      <w:r>
        <w:rPr>
          <w:rFonts w:cs="Times New Roman" w:ascii="Times New Roman" w:hAnsi="Times New Roman"/>
          <w:i/>
          <w:sz w:val="20"/>
        </w:rPr>
        <w:tab/>
        <w:t>Ajax menac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Nay, good Aj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as not so much wi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to Ajax</w:t>
      </w:r>
      <w:r>
        <w:rPr>
          <w:rFonts w:cs="Times New Roman" w:ascii="Times New Roman" w:hAnsi="Times New Roman"/>
          <w:sz w:val="20"/>
        </w:rPr>
        <w:t xml:space="preserve">  Nay, I must hol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s will stop the eye of Helen’s needle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m he comes to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Peace, foo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would have peace and quietness, bu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 will not—he there, that he. Look you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O, thou damned cur, I sha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ill you set your wit to a fool’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o, I warrant you. The fool’s will sham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Good words, Thers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to Ajax</w:t>
      </w:r>
      <w:r>
        <w:rPr>
          <w:rFonts w:cs="Times New Roman" w:ascii="Times New Roman" w:hAnsi="Times New Roman"/>
          <w:sz w:val="20"/>
        </w:rPr>
        <w:t xml:space="preserve">  What’s the quarr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 bade the vile owl go learn me the tenor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clamation, and he rails up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serve the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Well, go to, go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serve here volunt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Your last service was suff’rance; ’twa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oluntary. No man is beaten voluntary. Ajax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the voluntary, and you as under an imp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E’en so. A great deal of your wit, too, lie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sinews, or else there be liars. Hector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a great catch an he knock out eith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brains; he were as good crack a fusty nut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kern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, with me too, Thersit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ere’s Ulysses and old Nestor—whose w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moldy ere your grandsires had nails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toes—yoke you like draft-oxen and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plow up the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?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Yes, good sooth. To, Achilles! To, Ajax! T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 shall cut out your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’Tis no matter. I shall speak as much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afterwa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No more words, Thersites.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will hold my peace when Achilles’ br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ds me, shall I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There’s for you, Patroc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will see you hanged like clodpolls er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any more to your tents. I will keep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is wit stirring and leave the faction of foo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A good ridd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to Aj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this, sir, is proclaimed through all our hos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ctor, by the fifth hour of the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with a trumpet ’twixt our tents and Tr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morning call some knight to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th a stomach, and such a one that d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intain—I know not what; ’tis trash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Farewell. Who shall answer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. ’Tis put to lott’ry. Otherw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ew his man.</w:t>
      </w:r>
      <w:r>
        <w:rPr>
          <w:rFonts w:cs="Times New Roman" w:ascii="Times New Roman" w:hAnsi="Times New Roman"/>
          <w:i/>
          <w:sz w:val="20"/>
        </w:rPr>
        <w:tab/>
        <w:t>Achilles and Patrocl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O, meaning you? I will go learn more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am, Hector, Troilus, Paris and Helen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so many hours, lives, speeches s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once again says Nestor from the Greek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eliver Helen, and all damage el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onor, loss of time, travel, exp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nds, friends, and what else dear that is consu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ot digestion of this cormorant w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struck off.”—Hector, what say you to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no man lesser fears the Greeks tha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r as toucheth my particul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dread Pri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lady of more softer bow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spongy to suck in the sense of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ready to cry out “Who knows what follows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Hector is. The wound of peace is sure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rety secure; but modest doubt is ca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acon of the wise, the tent that searc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bottom of the worst. Let Helen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e first sword was drawn about this ques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ry tithe soul, ’mongst many thousand dis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een as dear as Helen; I mean, of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have lost so many tenths of 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uard a thing not ours—nor worth to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t our name, the value of one t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rit’s in that reason which den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yielding of her u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Fie, fie, my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igh you the worth and honor of a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great as our dread father’s in a sc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ommon ounces? Will you with counters su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st-proportion of his infin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uckle in a waist most fathom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pans and inches so diminut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ears and reasons? Fie, for godly sh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rvel though you bite so sharp at rea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so empty of them. Should not our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the great sway of his affairs with rea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your speech hath none that tell him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for dreams and slumbers, brother pr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fur your gloves with reason. Here ar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an enemy intends you har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a sword employed is peril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eason flies the object of all h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marvels, then, when Helenus behol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ecian and his sword, if he do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wings of reason to his he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ly like chidden Mercury from J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ike a star disorbed? Nay, if we talk of rea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shut our gates and sleep. Manhood and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have hare hearts, would they but fat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s crammed reason. Reason and re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livers pale and lustihood dej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she is not worth what she doth c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ee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at’s aught but as ’tis valu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value dwells not in particular w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holds his estimate and dig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wherein ’tis precious of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 the prizer. ’Tis mad idola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 service greater than the g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will dotes that is attribut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at infectiously itself affe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some image of th’ affected me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ke today a wife, and my el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ed on in the conduct of my wi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ill enkindled by mine eyes and 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traded pilots ’twixt the dangerous sho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ill and judgment. How may I avo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my will distaste what it elec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fe I choose? There can be no eva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lench from this and to stand firm by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urn not back the silks upon the 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have soiled them, nor the remai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o not throw in unrespective s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we now are full. It was thought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is should do some vengeance on the Gree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reath with full consent bellied his sail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as and winds, old wranglers, took a tr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d him service. He touched the ports desi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an old aunt whom the Greeks held capt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rought a Grecian queen, whose youth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s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nkles Apollo’s and makes pale the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keep we her? The Grecians keep our a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he worth keeping? Why, she is a pear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price hath launched above a thousand shi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ed crowned kings to merch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’ll avouch ’twas wisdom Paris we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must needs, for you all cried “Go, go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’ll confess he brought home worthy priz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must needs, for you all clapped your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ied “Inestimable”—why do you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ssue of your proper wisdoms 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a deed that never Fortune d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gar the estimation which you priz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er than sea and land? O, theft most b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have stol’n what we do fear to kee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eves unworthy of a thing so stol’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their country did them that dis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fear to warrant in our native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, Trojans, c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AM</w:t>
      </w:r>
      <w:r>
        <w:rPr>
          <w:rFonts w:cs="Times New Roman" w:ascii="Times New Roman" w:hAnsi="Times New Roman"/>
          <w:sz w:val="20"/>
        </w:rPr>
        <w:t xml:space="preserve">  What noise? What shriek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ur mad sister. I do know her v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ANDRA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Cry, Troja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t is Cassand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assandra ra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, Trojans, cry! Lend me ten thousand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fill them with prophetic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Peace, sister,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rgins and boys, mid-age and wrinkled eld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ft infancy, that nothing canst but c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d to my clamors. Let us pay be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iety of that mass of moan to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, Trojans, cry! Practice your eyes with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y must not be, nor goodly Ilium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irebrand brother Paris burns u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, Trojans, cry! A Helen and a wo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, cry! Troy burns, or else let Helen go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youthful Troilus, do not these high str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ivination in our sister w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ouches of remorse? Or is your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dly hot that no discourse of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fear of bad success in a bad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qualify the s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y, brother He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ay not think the justness of each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nd no other than event doth form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once deject the courage of our m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Cassandra’s mad. Her brainsick raptu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distaste the goodness of a quar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ath our several honors all enga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it gracious. For my private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 more touched than all Priam’s so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Jove forbid there should be done amongst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things as might offend the weakest spl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ght for and maint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might the world convince of lev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my undertakings as your couns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attest the gods, your full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ve wings to my propension and cut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fears attending on so dire a proj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, alas, can these my single arm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ropugnation is in one man’s va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nd the push and enmity of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quarrel would excite? Yet, I prot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 alone to pass the difficul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d as ample power as I have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is should ne’er retract what he hath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faint in the pur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AM</w:t>
      </w:r>
      <w:r>
        <w:rPr>
          <w:rFonts w:cs="Times New Roman" w:ascii="Times New Roman" w:hAnsi="Times New Roman"/>
          <w:sz w:val="20"/>
        </w:rPr>
        <w:t xml:space="preserve">  Paris, you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one besotted on your sweet del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the honey still, but these the g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o be valiant is no praise a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I propose not merely to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leasures such a beauty brings with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ould have the soil of her fair r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ped off in honorable keeping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reason were it to the ransacked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grace to your great worths, and shame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o deliver her possession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erms of base compulsion? Can i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o degenerate a strain as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once set footing in your generous bosom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t the meanest spirit on our par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a heart to dare or sword to dr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len is defended, nor none so no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life were ill bestowed or death unfa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elen is the subject. Then I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may we fight for her whom, we know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ld’s large spaces cannot parall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is and Troilus, you have both said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the cause and question now in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glozed—but superficially, not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ike young men, whom Aristotle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fit to hear moral philosoph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asons you allege do more cond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hot passion of distempered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o make up a free determi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right and wrong, for pleasure and reve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ears more deaf than adders to the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ny true decision. Nature cr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dues be rendered to their owners.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earer debt in all huma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ife is to the husband? If this 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nature be corrupted through aff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great minds, of partial indulg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ir benumbèd wills, resist the s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law in each well-ordered 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urb those raging appetites that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disobedient and refra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len, then, be wife to Sparta’s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t is known she is, these moral la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nature and of nations speak al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her back returned. Thus to persi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oing wrong extenuates not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akes it much more heavy. Hector’s opin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in way of truth; yet, ne’erthe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prightly brethren, I propend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esolution to keep Helen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tis a cause that hath no mean depend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our joint and several dign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re you touched the life of our desig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t not glory that we more affec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 performance of our heaving sple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wish a drop of Trojan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nt more in her defense. But, worthy He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a theme of honor and re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pur to valiant and magnanimous d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present courage may beat down our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me in time to come canonize 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presume brave Hector would not 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rich advantage of a promised gl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miles upon the forehead of this a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wide world’s reven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 am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valiant offspring of great Priam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roisting challenge sent among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ll and factious nobles of the Gr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strike amazement to their drowsy spir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advertised their great general sle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emulation in the army cre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, I presume, will wak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rsites,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ow now, Thersites? What, lost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byrinth of thy fury? Shall the elephant Ajax c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thus? He beats me, and I rail at him. O, wor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tisfaction! Would it were otherwise, that I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t him whilst he railed at me. ’Sfoot, I’ll lear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jure and raise devils but I’ll see some issu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spiteful execrations. Then there’s Achilles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re enginer! If Troy be not taken till these two under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, the walls will stand till they fal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selves. O thou great thunder-darter of Olymp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get that thou art Jove, the king of go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Mercury, lose all the serpentine craft of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duceus, if you take not that little, little, less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ttle wit from them that they have, which short-a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gnorance itself knows is so abund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arce it will not in circumvention deliver a f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a spider without drawing their massy ir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cutting the web. After this, the vengeance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hole camp! Or rather, the Neapolitan bone-ach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at, methinks, is the curse depe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those that war for a placket. I have sai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ers, and devil Envy say “Amen.”—What h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ord Achill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’s there? Thersites?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sites, come in and r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f I could ’a remembered a gilt counterfe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couldst not have slipped out of my contempl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t is no matter. Thyself upon thyself!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on curse of mankind, folly and igno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thine in great revenue! Heaven bless thee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tutor, and discipline come not near thee! Let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 be thy direction till thy death; then if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lays thee out says thou art a fair corse, I’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n and sworn upon ’t she never shrouded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lazars.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troc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’s Achill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at, art thou devout? Wast thou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y. The heavens hear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’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Thersite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ere? Where? O, w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chi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Thersites. </w:t>
      </w:r>
      <w:r>
        <w:rPr>
          <w:rFonts w:cs="Times New Roman" w:ascii="Times New Roman" w:hAnsi="Times New Roman"/>
          <w:sz w:val="20"/>
        </w:rPr>
        <w:t>Art thou come? Why, my cheese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gestion, why hast thou not served thyself in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ble so many meals? Come, what’s Agamemn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y commander, Achilles.—Then, tell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troclus, what’s Achill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Thy lord, Thersites. Then, tell me, I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what’s Thersit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y knower, Patroclus. Then, tell me, Patroc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Thou must tell that know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O tell,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’ll decline the whole question. 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ands Achilles, Achilles is my lord,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troclus’ knower, and Patroclus is a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You rasca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Peace, fool. I have not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to Patroclus</w:t>
      </w:r>
      <w:r>
        <w:rPr>
          <w:rFonts w:cs="Times New Roman" w:ascii="Times New Roman" w:hAnsi="Times New Roman"/>
          <w:sz w:val="20"/>
        </w:rPr>
        <w:t xml:space="preserve">  He is a privileged man.—Proc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s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gamemnon is a fool, Achilles is a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sites is a fool, and, as aforesaid, Patroclus 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Derive this.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gamemnon is a fool to offer to com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hilles, Achilles is a fool to be commande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memnon, Thersites is a fool to serve such a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is Patroclus is a fool posit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y am I a foo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Make that demand of the creator. It suff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t a distance Agamemnon, Ulysses, Nestor,</w:t>
        <w:br/>
        <w:t>Diomedes, Ajax, and Calch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you,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Patroclus, I’ll speak with nobody.—Com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, Thersite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ere is such patchery, such juggling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knavery. All the argument is a whore an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ckold, a good quarrel to draw emulous fac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leed to death upon. Now the dry serpigo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ubject, and war and lechery confound 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i/>
          <w:sz w:val="20"/>
        </w:rPr>
        <w:t>, to Patroclus</w:t>
      </w:r>
      <w:r>
        <w:rPr>
          <w:rFonts w:cs="Times New Roman" w:ascii="Times New Roman" w:hAnsi="Times New Roman"/>
          <w:sz w:val="20"/>
        </w:rPr>
        <w:t xml:space="preserve">  Where is Achill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his tent, but ill-dispose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be known to him that we ar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ent our messengers, and we lay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appertainments, visiting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be told so, lest perchance he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are not move the question of our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know not what we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I shall say so to hi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aw him at the opening of his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not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Yes, lion-sick, sick of proud heart. You may c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melancholy if you will favor the man, but, by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, ’tis pride. But, why, why? Let him show u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use.—A wor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and Agamemnon w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hat moves Ajax thus to bay at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Achilles hath inveigled his fool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ho, Thersit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Then will Ajax lack matter, if he have los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g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No. You see, he is his argument that ha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gument: Achi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All the better. Their fraction is more our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their faction. But it was a strong composur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 could disun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The amity that wisdom knits not, folly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sily unt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troc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comes Patroc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No Achilles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The elephant hath joints, but none for courtes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legs are legs for necessity, not for flex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i/>
          <w:sz w:val="20"/>
        </w:rPr>
        <w:t>, to 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hilles bids me say he is much so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nything more than your sport and pl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move your greatness and this noble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upon him. He hopes it is no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your health and your digestion s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fter-dinner’s br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Hear you, Patrocl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too well acquainted with these ans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is evasion, winged thus swift with sc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outfly our apprehens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attribute he hath, and much the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we ascribe it to him. Yet all his virtu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virtuously on his own part beh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in our eyes begin to lose their gl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and like fair fruit in an unwholesome d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like to rot untasted. Go and tell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ome to speak with him; and you shall not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say we think him overpr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nderhonest, in self-assumption grea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n the note of judgment; and worthier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tend the savage strangeness he puts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guise the holy strength of their comm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nderwrite in an observing k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umorous predominance—yea,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urse and time, his ebbs and flows, as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ssage and whole carriage of this a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de on his tide. Go tell him this, and ad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if he overhold his price so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none of him. But let him, like an eng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portable, lie under this repor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ring action hither; this cannot go to wa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tirring dwarf we do allowance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a sleeping giant. Tell hi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, and bring his answer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econd voice we’ll not be satisfi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ome to speak with him.—Ulysses, ente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Ulysses exits, with Patroc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What is he more than an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No more than what he thinks 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s he so much? Do you not think he thinks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better man than I 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No ques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Will you subscribe his thought and say he 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No, noble Ajax. You are as strong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liant, as wise, no less noble, much more gen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ltogether more trac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Why should a man be proud? How doth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ow? I know not what prid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Your mind is the clearer, Ajax, an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rtues the fairer. He that is proud eats up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de is his own glass, his own trumpet, his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ronicle; and whatever praises itself but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ed devours the deed in the p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 do hate a proud man as I hate the engende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o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he loves himself. Is ’t not stra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Uly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hilles will not to the field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his exc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He doth rely on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arries on the stream of his dis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observance or respect of 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ill peculiar and in self-admi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ill he not, upon our fair req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ent his person and share th’ air with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small as nothing, for request’s sake on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akes important. Possessed he is with grea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eaks not to himself but with a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quarrels at self-breath. Imagined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s in his blood such swoll’n and hot dis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’twixt his mental and his active p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domed Achilles in commotion ra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atters down himself. What should I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so plaguy proud that the death-tokens of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 “No recover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Let Ajax go to hi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 lord, go you and greet him in his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aid he holds you well and will be 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your request a little from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Agamemnon, let it not be s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consecrate the steps that Ajax m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y go from Achilles. Shall the prou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astes his arrogance with his own s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suffers matter of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ter his thoughts, save such as doth revol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uminate himself—shall he be worship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at we hold an idol more than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. This thrice-worthy and right valian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ot so stale his palm, nobly acqui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, by my will, assubjugate his me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mply titled as Achilles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going to Achi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to enlard his fat-already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dd more coals to Cancer when he bu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ntertaining great Hyper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ord go to him? Jupiter forb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in thunder “Achilles, go to him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aside to 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is is well; he rubs the vein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i/>
          <w:sz w:val="20"/>
        </w:rPr>
        <w:t>, aside to 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w his silence drinks up this applau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go to him, with my armèd fi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ash him o’er the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O, no, you shall no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e be proud with me, I’ll feeze his p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go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for the worth that hangs upon our quarr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A paltry, insolent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w he describes him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Can he not be socia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 raven chides black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’ll let his humorous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will be the physicia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be the pat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An all men were of my mi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it would be out of fash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—he should not bear it so; he should eat s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st. Shall pride carry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 ’twould, you’d carry h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would have ten sha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 will knead him; I’ll make him sup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’s not yet through warm. Forc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praises. Pour in, pour in; his ambition is d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to 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you feed too much on this dis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to 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noble general, do not do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i/>
          <w:sz w:val="20"/>
        </w:rPr>
        <w:t>, to 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prepare to fight without Achi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’tis this naming of him does him h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a man—but ’tis before his f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si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herefore should y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not emulous, as Achilles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the whole world, he is as valia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A whoreson dog, that shall palter with us th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he were a Troj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What a vice were it in Ajax n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If he were prou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Or covetous of prai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Ay, or surly born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Or strange, or self-affect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to Aj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 the heavens, lord, thou art of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o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ise him that gat thee, she that gave thee suc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med be thy tutor, and thy parts of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ice famed beyond, beyond thy erudi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 that disciplined thine arms to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ars divide eternity in tw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him half; and for thy vig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ll-bearing Milo his addition y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inewy Ajax. I will not praise thy wis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like a bourn, a pale, a shore confi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pacious and dilated parts. Here’s Nes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structed by the antiquary tim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ust, he is, he cannot but be wi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ardon, father Nestor, were your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green as Ajax’ and your brain so temp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not have the eminence of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 as Aj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Shall I call you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good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Be ruled by him, Lord Aj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tarrying here; the hart 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s thicket. Please it our great ge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together all his state of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sh kings are come to Troy.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with all our main of power stand f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’s a lord—come knights from east to w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ull their flower, Ajax shall cope th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we to council. Let Achilles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ght boats sail swift, though greater hulks draw d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Music sounds within. Enter Pandarus and Paris’s</w:t>
        <w:br/>
        <w:t>Serving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riend, you, pray you, a word. Do you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 the young Lord Par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Ay, sir, when he goes befor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depend upon him, I me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Sir, I do depend upon th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depend upon a notable gentleman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needs prais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The Lord be prais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know me, do y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Faith, sir, superficia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riend, know me better. I am the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nda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I hope I shall know your Honor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do desir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You are in the state of gr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Grace? Not so, friend. “Honor” and “Lordship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my titles. What music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I do but partly know, sir. It is music in p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Know you the musicia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Wholl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o play they 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To the hearers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t whose pleasure,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At mine, sir, and theirs that love 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Command, I mean,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Who shall I command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riend, we understand not one another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too courtly and thou art too cunning. At w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quest do these men pl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That’s to ’t indeed, sir. Marry, sir, at the reques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is my lord, who is there in person; with hi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tal Venus, the heart blood of beauty, love’s vis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o, my cousin Cressid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No, sir, Helen. Could not you find out that by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tribut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t should seem, fellow, that thou has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n the Lady Cressid. I come to speak with 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 Prince Troilus. I will make a compliment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ault upon him, for my business seet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Sodden business! There’s a stewed phrase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aris and Helen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air be to you, my lord, and to all this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any! Fair desires in all fair measure fair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uide them!—Especially to you, fair queen,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s be your fair pill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Dear lord, you are full of fair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speak your fair pleasure,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en.—Fair prince, here is good broken 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You have broke it, cousin, and, by my life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make it whole again; you shall piece it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piece of your perform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He is full of harm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ruly, lady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O, si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Rude, in sooth; in good sooth, very ru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Well said, my lord; well, you say so in f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have business to my lord, dear quee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ord, will you vouchsafe me a w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ay, this shall not hedge us out. We’ll hea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g, certai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ell, sweet queen, you are pleasant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—But, marry, thus, my lord: my dear lor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esteemed friend, your brother Troilu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My Lord Pandarus, honey-sweet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Go to, sweet queen, go to—commends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affectionately to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You shall not bob us out of our melody.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, our melancholy upon your h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Sweet queen, sweet queen, that’s a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en, i’ fait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nd to make a sweet lady sad is a sour off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ay, that shall not serve your turn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it not, in truth, la. Nay, I care not for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s, no, no.—And, my lord, he desires you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the King call for him at supper, you will mak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My Lord Pandaru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 says my sweet queen, my very,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qu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What exploit’s in hand? Where sups he to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ay, but,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 says my sweet queen? My cousin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l out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o Paris</w:t>
      </w:r>
      <w:r>
        <w:rPr>
          <w:rFonts w:cs="Times New Roman" w:ascii="Times New Roman" w:hAnsi="Times New Roman"/>
          <w:sz w:val="20"/>
        </w:rPr>
        <w:t xml:space="preserve">  You must not know where he su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I’ll lay my life, with my disposer Cressid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o, no, no such matter; you are w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your disposer is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Well, I’ll make ’s ex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good my lord. Why should you say Cressid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, your poor disposer’s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I s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You spy? What do you spy?—Come, gi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nstrument.</w:t>
      </w:r>
      <w:r>
        <w:rPr>
          <w:rFonts w:cs="Times New Roman" w:ascii="Times New Roman" w:hAnsi="Times New Roman"/>
          <w:i/>
          <w:sz w:val="20"/>
        </w:rPr>
        <w:t xml:space="preserve"> An Attendant gives him an instr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, sweet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y, this is kindly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My niece is horribly in love with a thing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, sweet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She shall have it, my lord, if it be not my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? No, she’ll none of him. They two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Falling in after falling out may mak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Come, come, I’ll hear no more of this.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g you a song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y, ay, prithee. Now, by my troth, sweet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hast a fine fore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you may, you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Let thy song be love. “This love will undo us all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 Cupid, Cupid, Cupi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Love? Ay, that it shall, i’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Ay, good now, “Love, love, nothing but lov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n good troth, it begins s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Love, love, nothing but love, still love, still mor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For, O, love’s b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Shoots buck and do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e shaft confou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Not that it wou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 tickles still the s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se lovers cry “O ho!” they di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Yet that which seems the wound to ki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Doth turn “O ho!” to “Ha ha he!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So dying love lives sti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“O ho!” awhile, but “Ha ha ha!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“O ho!”groans out for “ha ha ha!”—Hey h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In love, i’ faith, to the very tip of the no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He eats nothing but doves, love, and that bree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t blood, and hot blood begets hot thoughts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t thoughts beget hot deeds, and hot deeds is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s this the generation of love? Hot bloo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t thoughts, and hot deeds? Why, they are viper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love a generation of vipers? Sweet lord, who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ield tod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Hector, Deiphobus, Helenus, Antenor, and all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llantry of Troy. I would fain have armed toda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my Nell would not have it so. How chance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 Troilus went no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He hangs the lip at something.—You know all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 Pandar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ot I, honey sweet queen. I long to hear h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sped today.—You’ll remember your brother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us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To a ha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Farewell, sweet que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Commend me to your nie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will, sweet quee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ound a ret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’re come from the field. Let us to Priam’s 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eet the warriors. Sweet Helen, I must wo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lp unarm our Hector. His stubborn buck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se your white enchanting fingers tou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more obey than to the edge of st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orce of Greekish sinews. You shall d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ll the island kings: disarm great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make us proud to be his servant, Par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what he shall receive of us in du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s us more palm in beauty than we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overshines 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Sweet, above thought I lov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andarus and Troilus’s Man, mee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ow now? Where’s thy master? At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 Cressida’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No, sir, he stays for you to conduct him t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O, here he comes.—How now, how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to his Man</w:t>
      </w:r>
      <w:r>
        <w:rPr>
          <w:rFonts w:cs="Times New Roman" w:ascii="Times New Roman" w:hAnsi="Times New Roman"/>
          <w:sz w:val="20"/>
        </w:rPr>
        <w:t xml:space="preserve">  Sirrah, walk off.</w:t>
      </w:r>
      <w:r>
        <w:rPr>
          <w:rFonts w:cs="Times New Roman" w:ascii="Times New Roman" w:hAnsi="Times New Roman"/>
          <w:i/>
          <w:sz w:val="20"/>
        </w:rPr>
        <w:tab/>
        <w:t>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ave you seen my cous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Pandarus. I stalk about her d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strange soul upon the Stygian ba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ing for waftage. O, be thou my Char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me swift transportance to those fiel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may wallow in the lily b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posed for the deserver! O, gentle Pand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Cupid’s shoulder pluck his painted w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ly with me to Cressi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alk here i’ th’ orchard. I’ll bring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andar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giddy; expectation whirls me 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imaginary relish is so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enchants my sense. What will i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the wat’ry palate taste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’s thrice-repurèd nectar? Death, I fea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ooning destruction, or some joy too f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subtle-potent, tuned too sharp in swee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capacity of my ruder p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it much; and I do fear besi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shall lose distinction in my jo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oth a battle when they charge on hea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emy fly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nda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She’s making her ready; she’ll come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ust be witty now. She does so blush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tches her wind so short as if she were fray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pirit. I’ll fetch her. It is the prettiest villain.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tches her breath as short as a new-ta’en spa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andar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uch a passion doth embrace my bo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beats thicker than a feverous pul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my powers do their bestowing l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vassalage at unawares encount’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ye of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ndarus, and Cressida vei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i/>
          <w:sz w:val="20"/>
        </w:rPr>
        <w:t>, to Cressida</w:t>
      </w:r>
      <w:r>
        <w:rPr>
          <w:rFonts w:cs="Times New Roman" w:ascii="Times New Roman" w:hAnsi="Times New Roman"/>
          <w:sz w:val="20"/>
        </w:rPr>
        <w:t xml:space="preserve">  Come, come, what nee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ush? Shame’s a baby.—Here she is now.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oaths now to her that you have sworn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Cressida offers to leave. </w:t>
      </w:r>
      <w:r>
        <w:rPr>
          <w:rFonts w:cs="Times New Roman" w:ascii="Times New Roman" w:hAnsi="Times New Roman"/>
          <w:sz w:val="20"/>
        </w:rPr>
        <w:t>What, are you gone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ust be watched ere you be made tame,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? Come your ways; come your ways. A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w backward, we’ll put you i’ th’ thills.—W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you not speak to her?—Come, draw this cur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’s see your picture.</w:t>
      </w:r>
      <w:r>
        <w:rPr>
          <w:rFonts w:cs="Times New Roman" w:ascii="Times New Roman" w:hAnsi="Times New Roman"/>
          <w:i/>
          <w:sz w:val="20"/>
        </w:rPr>
        <w:t xml:space="preserve"> He draws back her ve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as the day, how loath you are to offend dayl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’twere dark, you’d close sooner.—So, so, rub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kiss the mistres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kiss.</w:t>
      </w:r>
      <w:r>
        <w:rPr>
          <w:rFonts w:cs="Times New Roman" w:ascii="Times New Roman" w:hAnsi="Times New Roman"/>
          <w:sz w:val="20"/>
        </w:rPr>
        <w:t>) How now?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ss in fee-farm? Build there, carpenter; the air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. Nay, you shall fight your hearts out er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 you. The falcon as the tercel, for all the du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 th’ river. Go to, go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You have bereft me of all words,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ords pay no debts; give her deeds.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’ll bereave you o’ th’ deeds too, if she call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tivity in questio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kiss.</w:t>
      </w:r>
      <w:r>
        <w:rPr>
          <w:rFonts w:cs="Times New Roman" w:ascii="Times New Roman" w:hAnsi="Times New Roman"/>
          <w:sz w:val="20"/>
        </w:rPr>
        <w:t>) What, bil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? Here’s “In witness whereof the par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erchangeably—.” Come in, come in. I’ll go get a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andar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ill you walk in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O Cressid, how often have I wished me th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“Wished,” my lord? The gods grant—O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at should they grant? What makes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tty abruption? What too-curious dreg esp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sweet lady in the fountain of our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More dregs than water, if my fears have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Fears make devils of cherubins; they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tru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Blind fear, that seeing reason leads, f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fer footing than blind reason, stumbling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r. To fear the worst oft cures the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O, let my lady apprehend no fear. In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pid’s pageant there is presented no mon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or nothing monstrous ne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Nothing but our undertakings, when we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weep seas, live in fire, eat rocks, tame tig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ing it harder for our mistress to devise impos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ugh than for us to undergo any difficul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osed. This is the monstruosity in love, lady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ill is infinite and the execution confined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esire is boundless and the act a slave to lim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They say all lovers swear more perform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they are able and yet reserve an ability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never perform, vowing more than the perf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en and discharging less than the tenth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one. They that have the voice of lions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t of hares, are they not monst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Are there such? Such are not we. Praise u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are tasted, allow us as we prove; our head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 bare till merit crown it. No perfection in rever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have a praise in present. We wi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 desert before his birth, and, being born,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dition shall be humble. Few words to fair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ilus shall be such to Cressid as what envy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worst shall be a mock for his truth, and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th can speak truest not truer than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ill you walk in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anda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, blushing still? Have you not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lking y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ell, uncle, what folly I commit I dedic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 thank you for that. If my lord get a bo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you’ll give him me. Be true to my lord. If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inch, chide me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to Cressida</w:t>
      </w:r>
      <w:r>
        <w:rPr>
          <w:rFonts w:cs="Times New Roman" w:ascii="Times New Roman" w:hAnsi="Times New Roman"/>
          <w:sz w:val="20"/>
        </w:rPr>
        <w:t xml:space="preserve">  You know now your hostage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uncle’s word and my firm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Nay, I’ll give my word for her too. Our kind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they be long ere they be wooed,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constant being won. They are burrs, I can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; they’ll stick where they are th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ldness comes to me now and brings m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nce Troilus, I have loved you night and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any weary mon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was my Cressid then so hard to w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d to seem won; but I was won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first glance that ever—pardon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confess much, you will play the tyr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 you now, but till now not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might master it. In faith, I li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houghts were like unbridled children g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headstrong for their mother. See, we fool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ave I blabbed? Who shall be true to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are so unsecret to ourselv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gh I loved you well, I wooed you n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, good faith, I wished myself a m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at we women had men’s privile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peaking first. Sweet, bid me hold my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this rapture I shall surely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ng I shall repent. See, see, your sil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nning in dumbness, from my weakness dra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very soul of counsel! Stop my m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, albeit sweet music issues t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Pretty, i’ fai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i/>
          <w:sz w:val="20"/>
        </w:rPr>
        <w:t>, to 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do beseech you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not my purpose thus to beg a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shamed. O heavens, what have I d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time will I take my leav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Your leave, sweet Cress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Leave? An you take leave till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ning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Pray you, conte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at offends you,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Sir, mine own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You cannot shun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Let me go and 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kind of self resides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n unkind self that itself will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another’s fool. I would b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my wit? I know not what I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know they what they speak that speak so wis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chance, my lord, I show more craft than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ll so roundly to a large confe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gle for your thoughts. But you are w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you love not; for to be wise and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eds man’s might. That dwells with gods ab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I thought it could be in a woma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, if it can, I will presume in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eed for aye her lamp and flames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her constancy in plight and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living beauty’s outward, with a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th renew swifter than blood decay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at persuasion could but thus convinc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y integrity and truth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be affronted with the match and we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uch a winnowed purity in l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ere I then uplifted! But, a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s true as truth’s simpli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mpler than the infancy of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at I’ll war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O virtuous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right with right wars who shall be most r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 swains in love shall in the world t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rove their truth by Troilus. When their rhy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of protest, of oath and big comp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nts similes, truth tired with iterati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s true as steel, as plantage to the m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un to day, as turtle to her m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ron to adamant, as Earth to th’ center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after all comparisons of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ruth’s authentic author to be ci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s true as Troilus” shall crown up the ve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nctify the numb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Prophet may you b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be false or swerve a hair from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ime is old and hath forgot it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ater drops have worn the stones of Tr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lind oblivion swallowed cities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ighty states characterless are gr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usty nothing, yet let mem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false to false, among false maids in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braid my falsehood! When they’ve said “as fa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ir, as water, wind or sandy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ox to lamb, or wolf to heifer’s ca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 to the hind, or stepdame to her son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let them say, to stick the heart of falseh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s false as Cressi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Go to, a bargain made. Seal it, seal it. I’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itness. Here I hold your hand, her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’s. If ever you prove false one to another,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 taken such pains to bring you together,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pitiful goers-between be called to the worl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 after my name: call them all panders. Let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tant men be Troiluses, all false women Cressi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ll brokers-between panders. Say “Ame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men. Whereupon I will show you a cha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bed, which bed, because it sha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of your pretty encounters, press it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.</w:t>
      </w:r>
      <w:r>
        <w:rPr>
          <w:rFonts w:cs="Times New Roman" w:ascii="Times New Roman" w:hAnsi="Times New Roman"/>
          <w:i/>
          <w:sz w:val="20"/>
        </w:rPr>
        <w:tab/>
        <w:t>Troilus and Cressid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upid grant all tongue-tied maidens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d, chamber, pander to provide this g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Ulysses, Diomedes, Nestor,</w:t>
        <w:br/>
        <w:t>Agamemnon, Calchas, Menelaus, and Aj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LCH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princes, for the service I have don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dvantage of the time prompts me al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for recompense. Appear it to your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through the sight I bear in things to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bandoned Troy, left my possess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curred a traitor’s name, exposed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certain and possessed convenien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ubtful fortunes, sequest’ring from me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ime, acquaintance, custom, and cond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tame and most familiar to my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, to do you service, am be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new into the world, strange, unacquai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, as in way of t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me now a little bene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those many regist’red in prom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ou say live to come in my beh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uldst thou of us, Trojan, make dem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LCH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a Trojan prisoner called Ante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terday took. Troy holds him very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t have you—often have you thanks therefo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ired my Cressid in right great excha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Troy hath still denied; but this Ante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, is such a wrest in their aff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ir negotiations all must s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nting his manage; and they will al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us a prince of blood, a son of Pri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hange of him. Let him be sent, great prin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shall buy my daughter; and her pres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quite strike off all service I hav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ost accepted p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Let Diomedes bea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us Cressid hither. Calchas shall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e requests of us. Good Dio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rnish you fairly for this interch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al, bring word if Hector will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answered in his challenge. Ajax is 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hall I undertake, and ’tis a bur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am proud to bear.</w:t>
      </w:r>
      <w:r>
        <w:rPr>
          <w:rFonts w:cs="Times New Roman" w:ascii="Times New Roman" w:hAnsi="Times New Roman"/>
          <w:i/>
          <w:sz w:val="20"/>
        </w:rPr>
        <w:tab/>
        <w:t>He exits with Calch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chilles and Patroclus stand in their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hilles stands i’ th’ entrance of his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it our General pass strangely by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he were forgot, and, prince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 negligent and loose regard up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come last. ’Tis like he’ll questi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uch unplausive eyes are bent, why turned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o, I have derision medicin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se between your strangeness and his p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is own will shall have desire to dr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do good; pride hath no other gl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itself but pride, for supple kn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ed arrogance and are the proud man’s fe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execute your purpose and put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orm of strangeness as we pass alo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 each lord, and either greet him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disdainfully, which shall shake him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f not looked on. I will lead the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y pass before Achilles and Patroclus. Ulysses</w:t>
        <w:br/>
        <w:t>remains in place, rea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comes the General to speak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my mind: I’ll fight no more ’gainst 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i/>
          <w:sz w:val="20"/>
        </w:rPr>
        <w:t>, to 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Achilles? Would he aught with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i/>
          <w:sz w:val="20"/>
        </w:rPr>
        <w:t>, to 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you, my lord, aught with the Gener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Nothing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The better.</w:t>
      </w:r>
      <w:r>
        <w:rPr>
          <w:rFonts w:cs="Times New Roman" w:ascii="Times New Roman" w:hAnsi="Times New Roman"/>
          <w:i/>
          <w:sz w:val="20"/>
        </w:rPr>
        <w:tab/>
        <w:t>Agamemnon and Nesto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to Menelaus</w:t>
      </w:r>
      <w:r>
        <w:rPr>
          <w:rFonts w:cs="Times New Roman" w:ascii="Times New Roman" w:hAnsi="Times New Roman"/>
          <w:sz w:val="20"/>
        </w:rPr>
        <w:t xml:space="preserve">  Good day, good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  <w:r>
        <w:rPr>
          <w:rFonts w:cs="Times New Roman" w:ascii="Times New Roman" w:hAnsi="Times New Roman"/>
          <w:sz w:val="20"/>
        </w:rPr>
        <w:t xml:space="preserve">  How do you? How do you?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, does the cuckold scor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How now, Patrocl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Good morrow, Aj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Good 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Ay, and good next day to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an these fellows? Know they not Achill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pass by strangely. They were used to b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nd their smiles before them to Achil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me as humbly as they use to cr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ly alt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, am I poor of l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ertain, greatness, once fall’n out with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fall out with men too. What the declined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as soon read in the eyes of oth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eel in his own fall, for men, like butterf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not their mealy wings but to the summ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a man, for being simply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any honor, but honor for those hon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e without him—as place, riches, and fav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zes of accident as oft as me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when they fall, as being slippery sland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ve that leaned on them, as slippery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one pluck down another and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e in the fall. But ’tis not so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tune and I are friends. I do enj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ample point, all that I did poss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these men’s looks, who do, methinks, find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hing not worth in me such rich behol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y have often given. Here is Uly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interrupt his reading.—How now, Ulyss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Now, great Thetis’ s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 are you read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A strange fellow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es me that man, how dearly ever par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in having, or without or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make boast to have that which he h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feels not what he owes, but by reflec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hen his virtues, shining upon ot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t them, and they retort that heat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first gi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This is not strange, Uly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auty that is borne here in the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arer knows not, but commends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thers’ eyes; nor doth the eye it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st pure spirit of sense, behold it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going from itself, but eye to eye opp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lutes each other with each other’s f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peculation turns not to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t hath traveled and is mirrored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t may see itself. This is not strange a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strain at the positi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familiar—but at the author’s dr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n his circumstance expressly pr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 man is the lord of anything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n and of him there be much consisting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e communicate his parts to othe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doth he of himself know them for 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e behold them formed in the appl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ey’re extended; who, like an arch, reverb’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oice again or, like a gate of st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nting the sun, receives and renders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igure and his heat. I was much rapt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pprehended here immediat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unknown Ajax. Heavens, what a man is t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ery horse, that has he knows not wha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ture, what things there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abject in regard, and dear in 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ings again most dear in the est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oor in worth! Now shall we see tomorr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ct that very chance doth throw upon hi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jax renowned. O, heavens, what some men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some men leave to d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ome men creep in skittish Fortune’s h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others play the idiots in her ey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one man eats into another’s p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pride is fasting in his wantonne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these Grecian lords—why, even alre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clap the lubber Ajax on the shoul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his foot were on brave Hector’s 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eat Troy shrie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lieve it, for they passed by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isers do by beggars, neither gave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word nor look. What, are my deeds forg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me hath, my lord, a wallet at his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he puts alms for obliv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eat-sized monster of ingratitu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scraps are good deeds past, which are devo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st as they are made, forgot as s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one. Perseverance, dear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s honor bright. To have done is to ha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te out of fashion like a rusty m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onumental mock’ry. Take the instant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onor travels in a strait so na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one but goes abreast. Keep, then, the p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mulation hath a thousand 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ne by one pursue. If you give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urn aside from the direct forth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n entered tide they all rush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you hindmo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like a gallant horse fall’n in first ra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there for pavement to the abject r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run and trampled on. Then what they do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less than yours in past, must o’ertop you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ime is like a fashionable 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lightly shakes his parting guest by th’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ith his arms outstretched as he would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sps in the comer. Welcome ever smi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rewell goes out sighing. Let not virtue s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uneration for the thing it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eauty,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gh birth, vigor of bone, desert in ser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, friendship, charity are subjects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vious and calumniating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ouch of nature makes the whole world k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, with one consent, praise newborn gau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hey are made and molded of things p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to dust that is a little gi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laud than gilt o’erdus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sent eye praises the present obj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marvel not, thou great and complete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the Greeks begin to worship Aja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ings in motion sooner catch th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at stirs not. The cry went once 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ill it might, and yet it may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wouldst not entomb thyself a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se thy reputation in thy 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glorious deeds but in these fields of 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emulous missions ’mongst the gods them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ave great Mars to fa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Of this my priva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trong rea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But ’gainst your priva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asons are more potent and heroic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known, Achilles, that you are in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ne of Priam’s daugh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Ha? Kn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Is that a wond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ovidence that’s in a watchful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s almost every grain of Pluto’s 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s bottom in the uncomprehensive d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s place with thought and almost, like the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thoughts unveil in their dumb crad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mystery—with whom rel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rst never meddle—in the soul of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ath an operation more div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breath or pen can give expressure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 commerce that you have had with Tr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erfectly is ours as yours, my l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tter would it fit Achilles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row down Hector than Polyxe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t must grieve young Pyrrhus now at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Fame shall in our islands sound her trum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Greekish girls shall tripping 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reat Hector’s sister did Achilles w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ur great Ajax bravely beat down him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lord. I as your lover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ol slides o’er the ice that you should br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s effect, Achilles, have I move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man impudent and mannish g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more loathed than an effeminat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ime of action. I stand condemned for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think my little stomach to the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r great love to me, restrains you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, rouse yourself, and the weak wanton Cup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from your neck unloose his amorous f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a dewdrop from the lion’s ma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hook to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Shall Ajax fight with Hec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perhaps receive much honor b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my reputation is at stak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me is shrewdly go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O, then, bewa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wounds heal ill that men do give them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mission to do what is necess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als a commission to a blank of da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nger, like an ague, subtly tai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hen when they sit idly in the s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call Thersites hither, sweet Patroc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nd the fool to Ajax and desir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’ invite the Trojan lords after the comb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us here unarmed. I have a woman’s long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ppetite that I am sick wit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great Hector in his weeds of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lk with him, and to behold his vis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my full of vi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rs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labor sa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 wond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jax goes up and down the field, asking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How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e must fight singly tomorrow with 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s so prophetically proud of an heroical cudg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e raves in saying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How can that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hy, he stalks up and down like a peacock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tride and a stand; ruminates like an hos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ath no arithmetic but her brain to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 her reckoning; bites his lip with a politic reg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who should say “There were wit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 an ’twould out”—and so there is, but it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coldly in him as fire in a flint, which wi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w without knocking. The man’s undone fore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if Hector break not his neck i’ th’ comb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ll break ’t himself in vainglory. He know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 I said “Good morrow, Ajax,” and he rep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anks, Agamemnon.” What think you of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that takes me for the General? He’s grow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land-fish, languageless, a monster. A plagu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pinion! A man may wear it on both sides,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ther jerk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Thou must be my ambassador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s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ho, I? Why, he’ll answer nobody. He profe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answering; speaking is for beggars;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rs his tongue in ’s arms. I will put on his pre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Patroclus make his demands to me.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see the pageant of Aj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To him, Patroclus. Tell him I humbly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valiant Ajax to invite the most valorous 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come unarmed to my tent, and to procure safe-condu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his person of the magnanimou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illustrious, six-or-seven-times-honored 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eral of the Grecian army, Agamemn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t cetera</w:t>
      </w:r>
      <w:r>
        <w:rPr>
          <w:rFonts w:cs="Times New Roman" w:ascii="Times New Roman" w:hAnsi="Times New Roman"/>
          <w:sz w:val="20"/>
        </w:rPr>
        <w:t>. Do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i/>
          <w:sz w:val="20"/>
        </w:rPr>
        <w:t>, to Thersites, who is playing Ajax</w:t>
      </w:r>
      <w:r>
        <w:rPr>
          <w:rFonts w:cs="Times New Roman" w:ascii="Times New Roman" w:hAnsi="Times New Roman"/>
          <w:sz w:val="20"/>
        </w:rPr>
        <w:t xml:space="preserve">  J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ess great Aj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u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I come from the worthy Achill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o most humbly desires you to inv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ctor to his te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u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And to procure safe-conduct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mem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Agamemn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at say you to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God b’ wi’ you,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Your answer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f tomorrow be a fair day, by eleven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ck it will go one way or other. Howsoever,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pay for me ere he ha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Your answer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Fare you well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pretends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y, but he is not in this tune,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o, but he’s out of tune thus. What mus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be in him when Hector has knocked ou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ins I know not. But I am sure none, unles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ddler Apollo get his sinews to make catlings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Come, thou shalt bear a letter t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Let me bear another to his horse, for t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ore capable cre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nd is troubled, like a fountain stir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myself see not the bottom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chilles and Patrocl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ould the fountain of your mind were c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, that I might water an ass at it. I had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a tick in a sheep than such a valiant igno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t one door Aeneas with a Torchbearer, at</w:t>
        <w:br/>
        <w:t>another Paris, Deiphobus, Antenor, Diomedes and</w:t>
        <w:br/>
        <w:t>Grecians with tor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See, ho! Who is that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IPHOBUS</w:t>
      </w:r>
      <w:r>
        <w:rPr>
          <w:rFonts w:cs="Times New Roman" w:ascii="Times New Roman" w:hAnsi="Times New Roman"/>
          <w:sz w:val="20"/>
        </w:rPr>
        <w:t xml:space="preserve">  It is the Lord Aene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Is the Prince there in person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so good occasion to lie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, Prince Paris, nothing but heavenly bus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rob my bedmate of my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my mind too.—Good morrow, Lord Aene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aliant Greek, Aeneas; take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ness the process of your speech, where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old how Diomed a whole week by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haunt you in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Health to you, valiant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ring all question of the gentle tru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I meet you armed, as black defi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art can think or courage exec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and other Diomed embra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bloods are now in calm, and, so long, heal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contention and occasion m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Jove, I’ll play the hunter for th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my force, pursuit, and poli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alt hunt a lion that will f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s face backward. In human gentle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 to Troy. Now, by Anchises’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 indeed. By Venus’ hand I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n alive can love in such a s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ng he means to kill more excell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ympathize. Jove, let Aeneas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o my sword his fate be not the gl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complete courses of the su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mine emulous honor let him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very joint a wound and that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We know each other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o, and long to know each other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most despiteful gentle gree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st hateful love, that e’er I heard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eneas. </w:t>
      </w:r>
      <w:r>
        <w:rPr>
          <w:rFonts w:cs="Times New Roman" w:ascii="Times New Roman" w:hAnsi="Times New Roman"/>
          <w:sz w:val="20"/>
        </w:rPr>
        <w:t>What business, lord, so ear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sent for to the King, but why I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urpose meets you. ’Twas to bring this Gr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chas’ house, and there to rende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enfreed Antenor, the fair Cress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have your company, or, if you pl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e there before u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 Aeneas.</w:t>
      </w:r>
      <w:r>
        <w:rPr>
          <w:rFonts w:cs="Times New Roman" w:ascii="Times New Roman" w:hAnsi="Times New Roman"/>
          <w:sz w:val="20"/>
        </w:rPr>
        <w:t>) I consta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liev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rather, call my thought a certain knowledg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rother Troilus lodges there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use him, and give him note of our appro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whole quality whereof. I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be much un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i/>
          <w:sz w:val="20"/>
        </w:rPr>
        <w:t>, aside to Paris</w:t>
      </w:r>
      <w:r>
        <w:rPr>
          <w:rFonts w:cs="Times New Roman" w:ascii="Times New Roman" w:hAnsi="Times New Roman"/>
          <w:sz w:val="20"/>
        </w:rPr>
        <w:t xml:space="preserve">  That I assur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ilus had rather Troy were borne to Gree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ressid borne from 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i/>
          <w:sz w:val="20"/>
        </w:rPr>
        <w:t>, aside to Aeneas</w:t>
      </w:r>
      <w:r>
        <w:rPr>
          <w:rFonts w:cs="Times New Roman" w:ascii="Times New Roman" w:hAnsi="Times New Roman"/>
          <w:sz w:val="20"/>
        </w:rPr>
        <w:t xml:space="preserve">  There is no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itter disposition of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have it so.—On, lord, we’ll follow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Good morrow,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eneas exits with the Torchbea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me, noble Diomed, faith, tell me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soul of sound good-fellowsh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in your thoughts, deserves fair Helen b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or Menela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Both a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erits well to have her that doth seek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making any scruple of her soil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a hell of pain and world of char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as well to keep her that defend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palating the taste of her dis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a costly loss of wealth and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, like a puling cuckold, would drink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es and dregs of a flat tamèd pie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, like a lecher, out of whorish lo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pleased to breed out your inheri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merits poised, each weighs nor less nor mo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 as he, the heavier for a wh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oo bitter to your country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s bitter to her country. Hear me, Par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very false drop in her bawdy ve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ecian’s life hath sunk; for every scru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er contaminated carrion we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rojan hath been slain. Since she could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not given so many good words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or her Greeks and Trojans suffered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Diomed, you do as chapmen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raise the thing that they desire to bu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 in silence hold this virtue well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not commend that not intend to s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lies ou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roilus and Cressid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, trouble not yourself. The morn is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sweet my lord, I’ll call mine uncle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unbolt the g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Trouble hi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d, to bed! Sleep kill those pretty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as soft attachment to thy sen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fants’ empty of all thou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I prithee now,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re you aweary of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ressida! But that the busy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ked by the lark, hath roused the ribald cr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eaming night will hide our joys no lo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from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ight hath been too b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hrew the witch! With venomous wights she st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ediously as hell, but flies the grasps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ings more momentary-swift than 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ll catch cold and curs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thee, tarry. You men will never ta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foolish Cressid! I might have still held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you would have tarried. Hark, there’s one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at’s all the doors open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It is your un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estilence on him! Now will he be moc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have such a lif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nda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ow now, how now? How go maidenhea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, you maid! Where’s my Cousin Cress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hang yourself, you naughty mocking un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ring me to do—and then you flout m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o do what, to do what?—Let her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.—What have I brought you to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beshrew your heart! You’ll ne’er b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uffer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a, ha! Alas, poor wretch! Ah, poor </w:t>
      </w:r>
      <w:r>
        <w:rPr>
          <w:rFonts w:cs="Times New Roman" w:ascii="Times New Roman" w:hAnsi="Times New Roman"/>
          <w:i/>
          <w:sz w:val="20"/>
        </w:rPr>
        <w:t>capocchia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 ’t not slept tonight? Would he not—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ughty man—let it sleep? A bugbear take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i/>
          <w:sz w:val="20"/>
        </w:rPr>
        <w:t>, to 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ot I tell you? Would he were knocked i’ th’ h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ne kno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’s that at door?—Good uncle, go and se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come you again into my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mile and mock me, as if I meant naught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a,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you are deceived. I think of no such 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n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earnestly they knock! Pray you, co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for half Troy have you seen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roilus and Cressid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o’s there? What’s the matter? Wi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t down the do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ene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?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Good morrow, lord, good 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o’s there? My Lord Aeneas? By my tr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knew you not. What news with you so ear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Is not Prince Troilu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re? What should he do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he is here, my lord. Do not den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doth import him much to speak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s he here, say you? It’s more than I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be sworn. For my own part, I came in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should he do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Ho, nay, then! Come, come, you’ll d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ong ere you are ware. You’ll be so true to him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false to him. Do not you know of him, but yet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tch him hither.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ow now?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scarce have leisure to salut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tter is so rash. There is at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is your brother and Deiphob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cian Diomed, and our Ante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ed to us; and for him forthw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the first sacrifice, within this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give up to Diomedes’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dy Cressid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Is it so conclud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Priam and the general state of 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at hand and ready to effec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ow my achievements mock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go meet them. And, my Lord Aene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et by chance; you did not find m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, good, my lord; the secrets of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not more gift in tacitur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roilus and Aenea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Is ’t possible? No sooner got but lost?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l take Antenor! The young prince will go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plague upon Antenor! I would they had broke 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ressid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? What’s the matter? Who wa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h, a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igh you so profoundly? Where’s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ne? Tell me, sweet uncle,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ould I were as deep under the earth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abo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 the gods!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Pray thee, get thee in. Would thou had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’er been born! I knew thou wouldst be hi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poor gentleman! A plague upon Anten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Good uncle, I beseech you, on my knee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eech you,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ou must be gone, wench; thou mus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ne. Thou art changed for Antenor. Thou mus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father and be gone from Troilus. ’Twill b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th; ’twill be his bane. He cannot b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you immortal gods! I will no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Thou m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, uncle. I have forgot m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 touch of consangui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kin, no love, no blood, no soul so nea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 sweet Troilus. O you gods div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Cressid’s name the very crown of falseh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she leave Troilus! Time, force, and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to this body what extremes you 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 strong base and building of my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s the very center of the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ing all things to it. I’ll go in and weep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Do,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r my bright hair, and scratch my praisèd chee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ack my clear voice with sobs, and break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unding “Troilus.” I will not go from 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ris, Troilus, Aeneas, Deiphobus, Antenor,</w:t>
        <w:br/>
        <w:t>and Diome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great morning, and the hour prefix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r delivery to this valiant Gr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fast upon. Good my brother Troi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you the lady what she is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ste her to the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alk into her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ring her to the Grecian presentl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his hand when I deliver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it an altar and thy brother 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iest there off’ring to it his own hear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I know what ’tis to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, as I shall pity, I could help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you walk in, my l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ndarus and Cressida, wee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Be moderate, be mode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ell you me of moder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ief is fine, full, perfect that I t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violenteth in a sense as 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at which causeth it. How can I moderate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could temporize with my aff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rew it to a weak and colder pa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ke allayment could I give my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 admits no qualifying dro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my grief in such a precious l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re, here, here he comes. Ah,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ck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i/>
          <w:sz w:val="20"/>
        </w:rPr>
        <w:t>, embracing Troilus</w:t>
      </w:r>
      <w:r>
        <w:rPr>
          <w:rFonts w:cs="Times New Roman" w:ascii="Times New Roman" w:hAnsi="Times New Roman"/>
          <w:sz w:val="20"/>
        </w:rPr>
        <w:t xml:space="preserve">  O Troilus, Troil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at a pair of spectacles is here! Le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mbrace too. “O heart,” as the goodly saying 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 heart, heavy he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y sigh’st thou without breaking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he answers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ecause thou canst not ease thy sm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y friendship nor by speaking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was never a truer rhyme. Let us cast aw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, for we may live to have need of such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se. We see it, we see it. How now, lamb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essid, I love thee in so strained a pur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blest gods, as angry with my fanc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bright in zeal than the devotion whi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d lips blow to their deities—take thee from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ave the gods env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y, ay, ay, ay, ’tis too plain a c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s it true that I must go from Tro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ateful tru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at, and from Troilus to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From Troy and Troil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s ’t possibl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ddenly, where injury of ch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s back leave-taking, jostles roughly b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ime of pause, rudely beguiles our lip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rejoindure, forcibly preve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ocked embrasures, strangles our dear vow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birth of our own laboring brea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wo, that with so many thousand sigh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buy each other, must poorly sell ourselv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rude brevity and discharge of 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jurious Time now with a robber’s has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ams his rich thiev’ry up, he knows not h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ny farewells as be stars in heav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distinct breath and consigned kisses to the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fumbles up into a loose adie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cants us with a single famished ki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tasted with the salt of broken tea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My lord, is the lady read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, you are called. Some say the ge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ies so to him that instantly must di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them have patience. She shall come an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Where are my tears? Rain, to lay this win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my heart will be blown up by the root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, then, to the Grecian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No reme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eful Cressid ’mongst the merry Greek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all we see agai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me, my love. Be thou but true of heart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rue? How now, what wicked deem is th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we must use expostulation kind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t is parting from u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not “Be thou true” as fearing th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will throw my glove to Death him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re is no maculation in thy hear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“Be thou true,” say I, to fashion 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equent protestation: “Be thou tr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see thee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you shall be exposed, my lord, to dang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finite as imminent! But I’ll be tr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grow friend with danger. Wear this slee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And you this glove. When shall I see you?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change love-toke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corrupt the Grecian sentine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thee nightly visitati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, be tr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 heavens! “Be true” agai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ear why I speak it,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cian youths are full of qual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loving well composed, with gift of natu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ow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welling o’er with arts and exerci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velty may move, and parts with per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a kind of godly jealous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beseech you call a virtuous sin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me afe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O heavens, you love me not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Die I a villain then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I do not call your faith in ques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inly as my merit. I cannot s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eel the high lavolt, nor sweeten tal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play at subtle games—fair virtues 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ich the Grecians are most prompt and pregna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can tell that in each grace of the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lurks a still and dumb-discursive dev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empts most cunningly. But be not tempt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Do you think I wil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omething may be done that we will n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times we are devils to ourselv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will tempt the frailty of our pow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uming on their changeful poten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good my lord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Come, kiss, and let us part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ki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 Troilu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Good brother, come you hi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Aeneas and the Grecian with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My lord, will you be tru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I? Alas, it is my vice, my faul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others fish with craft for great opin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th great truth catch mere simplic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some with cunning gild their copper crow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ruth and plainness I do wear mine ba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not my truth. The moral of my w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“plain and true”; there’s all the reach of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eneas, Paris, Antenor, Deiphobus, and</w:t>
        <w:br/>
        <w:t>Diomed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Sir Diomed. Here is the lad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or Antenor we deliver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the port, lord, I’ll give her to thy h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 way possess thee what she i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treat her fair and, by my soul, fair Gree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’er thou stand at mercy of my sw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me Cressid, and thy life shall be as sa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riam is in Iliu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Fair Lady Cressi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ease you, save the thanks this prince expec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uster in your eye, heaven in your chee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ds your fair usage, and to Diom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be mistress and command him whol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cian, thou dost not use me courteous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ame the zeal of my petition to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raising her. I tell thee, lord of Gree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as far high-soaring o’er thy prais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unworthy to be called her serva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harge thee use her well, even for my char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by the dreadful Pluto, if thou dost n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he great bulk Achilles be thy gua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ut thy thro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O, be not moved, Prince Troilu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be privileged by my place and mess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a speaker free. When I am h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answer to my lust, and know you,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othing do on charge. To her own wo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hall be prized; but that you say “Be ’t so,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it in my spirit and honor: “no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to the port. I’ll tell thee, Diom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rave shall oft make thee to hide thy head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y, give me your hand, and, as we wal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ur own selves bend we our needful talk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ressida, Diomedes, and Troilus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und trumpet with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, Hector’s trump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How have we spent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ning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must think me tardy and remi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wore to ride before him to the fie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oilus’ fault. Come, come to field with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IPHOBUS</w:t>
      </w:r>
      <w:r>
        <w:rPr>
          <w:rFonts w:cs="Times New Roman" w:ascii="Times New Roman" w:hAnsi="Times New Roman"/>
          <w:sz w:val="20"/>
        </w:rPr>
        <w:t xml:space="preserve">  Let us make ready stra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with a bridegroom’s fresh alacr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address to tend on Hector’s hee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lory of our Troy doth this day li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is fair worth and single chivalr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jax, armed, Achilles, Patroclus, Agamemnon,</w:t>
        <w:br/>
        <w:t>Menelaus, Ulysses, Nestor, etc. and Trumpe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i/>
          <w:sz w:val="20"/>
        </w:rPr>
        <w:t>, to Ajax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art thou in appointment fresh and f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icipating time with starting courag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with thy trumpet a loud note to Tro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readful Ajax, that the appallèd a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pierce the head of the great combata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le him hi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hou, trumpet, there’s my purse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gives money to Trumpe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crack thy lungs and split thy brazen pip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w, villain, till thy spherèd bias chee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swell the colic of puffed Aquil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tretch thy chest, and let thy eyes spout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lowest for Hector.</w:t>
      </w:r>
      <w:r>
        <w:rPr>
          <w:rFonts w:cs="Times New Roman" w:ascii="Times New Roman" w:hAnsi="Times New Roman"/>
          <w:i/>
          <w:sz w:val="20"/>
        </w:rPr>
        <w:tab/>
        <w:t>Sound trump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trumpet ans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’Tis but early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ressida and Diome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yond Diomed with Calchas’ 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. I ken the manner of his ga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rises on the toe; that spirit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spiration lifts him from the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e Lady Cress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Even s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dearly welcome to the Greeks, sweet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iss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general doth salute you with a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s the kindness but particul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better she were kissed in 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ry courtly counsel. I’ll begin.</w:t>
      </w:r>
      <w:r>
        <w:rPr>
          <w:rFonts w:cs="Times New Roman" w:ascii="Times New Roman" w:hAnsi="Times New Roman"/>
          <w:i/>
          <w:sz w:val="20"/>
        </w:rPr>
        <w:tab/>
        <w:t>He kiss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for Nes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ake that winter from your lips, fair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lles bids you welcome.</w:t>
      </w:r>
      <w:r>
        <w:rPr>
          <w:rFonts w:cs="Times New Roman" w:ascii="Times New Roman" w:hAnsi="Times New Roman"/>
          <w:i/>
          <w:sz w:val="20"/>
        </w:rPr>
        <w:tab/>
        <w:t>He kiss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good argument for kissing o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i/>
          <w:sz w:val="20"/>
        </w:rPr>
        <w:t>, stepping between Menelaus and 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’s no argument for kissing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us popped Paris in his hardi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rted thus you and your arg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iss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deadly gall and theme of all our scor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we lose our heads to gild his hor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rst was Menelaus’ kiss; this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oclus kisses you.</w:t>
      </w:r>
      <w:r>
        <w:rPr>
          <w:rFonts w:cs="Times New Roman" w:ascii="Times New Roman" w:hAnsi="Times New Roman"/>
          <w:i/>
          <w:sz w:val="20"/>
        </w:rPr>
        <w:tab/>
        <w:t>He kisses her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LAUS</w:t>
      </w:r>
      <w:r>
        <w:rPr>
          <w:rFonts w:cs="Times New Roman" w:ascii="Times New Roman" w:hAnsi="Times New Roman"/>
          <w:sz w:val="20"/>
        </w:rPr>
        <w:t xml:space="preserve">  O, this is tr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is and I kiss evermore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my kiss, sir.—Lady, by your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kissing, do you render or rece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take and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’ll make my match to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ss you take is better than you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no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ve you boot: I’ll give you three for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n odd man. Give even, or give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odd man, lady? Every man is od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Paris is not, for you know ’tis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are odd, and he is even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fillip me o’ th’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o, I’ll be 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re no match, your nail against his h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I, sweet lady, beg a kiss of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I do desir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y, beg tw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for Venus’ sake, give me a k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len is a maid again and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your debtor; claim it when ’tis d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’s my day, and then a kiss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y, a word. I’ll bring you to you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iomedes and Cressida t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man of quick s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Fie, fie upon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language in her eye, her cheek, her li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her foot speaks. Her wanton spirits look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every joint and motive of her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se encounterers, so glib of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ive accosting welcome ere it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de unclasp the tables of their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very tickling reader! Set them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luttish spoils of opportu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ughters of the g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iomedes and Cressid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ojan’s trump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ll of Troy: Hector, armed, Paris, Aeneas,</w:t>
        <w:br/>
        <w:t>Helenus, Troilus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Yonder comes the tro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il, all the state of Greece! What shall b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m that victory commands? Or do you pur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ictor shall be known? Will you the kn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o the edge of all extrem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rsue each other, or shall they be divi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ny voice or order of the fie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ctor bade as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Which way would Hector have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res not; he’ll obey condi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ne like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But securely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proudly, and great deal mispriz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night oppo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If not Achilles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your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If not Achilles,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Achilles. But whate’er, know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extremity of great and li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alor and pride excel themselves in He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almost as infinite a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blank as nothing. Weigh him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hich looks like pride is court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jax is half made of Hector’s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ove whereof half Hector stays at ho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lf heart, half hand, half Hector comes to s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lended knight, half Trojan and half Gr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iden battle, then? O, I percei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iome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Sir Diomed.—Go, gentle kn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by our Ajax. As you and Lord 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ent upon the order of their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be it, either to the utter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a breath. The combatants being k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lf stints their strife before their strokes be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ctor and Ajax enter the li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They are opposed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rojan is that same that looks so heav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youngest son of Priam, a true 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yet mature, yet matchless firm of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ing in deeds, and deedless in his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on provoked, nor being provoked soon cal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eart and hand both open and both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he has, he gives; what thinks, he show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gives he not till judgment guide his boun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dignifies an impair thought with bre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ly as Hector, but more danger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ctor in his blaze of wrath subscrib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nder objects, but he in heat of a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ore vindicative than jealou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call him Troilus, and on him er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econd hope, as fairly built as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says Aeneas, one that knows the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his inches, and with private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n great Ilium thus translate him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. The fight beg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They are in a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Now, Ajax, hold thine 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ector, thou sleep’st. Awake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lows are well disposed.—There, Ajax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rumpets c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Princes, enough, so plea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warm yet. Let us figh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ctor plea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Why, then, will I no mo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, great lord, my father’s sister’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ousin-german to great Priam’s s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bligation of our blood forbi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ry emulation ’twixt us tw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hy commixtion Greek and Trojan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couldst say “This hand is Grecian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is Trojan; the sinews of this le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Greek, and this all Troy; my mother’s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s on the dexter cheek, and this sin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unds in my father’s,” by Jove multipo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ouldst not bear from me a Greekish 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my sword had not impressur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rank feud. But the just gods gain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ny drop thou borrowd’st from thy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acred aunt, should by my mortal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drained. Let me embrace thee, Aj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im that thunders, thou hast lusty arm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ctor would have them fall upon him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all honor to thee!</w:t>
      </w:r>
      <w:r>
        <w:rPr>
          <w:rFonts w:cs="Times New Roman" w:ascii="Times New Roman" w:hAnsi="Times New Roman"/>
          <w:i/>
          <w:sz w:val="20"/>
        </w:rPr>
        <w:tab/>
        <w:t>They emb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I thank thee,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oo gentle and too free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me to kill thee, cousin, and bear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eat addition earnèd in thy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Neoptolemus so mirabl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hose bright crest Fame with her loud’st “Oyez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ies “This is he”—could promise to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ght of added honor torn from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expectance here from both the si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urther you will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We’ll answer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ssue is embracement.—Ajax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mbrac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might in entreaties find succ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eld I have the chance, I would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mous cousin to our Grecian t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gamemnon’s wish; and great 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long to see unarmed the valiant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eneas, call my brother Troilus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gnify this loving intervi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expecters of our Trojan p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ire them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eneas speaks to Trojans, who exit; he then</w:t>
        <w:br/>
        <w:t>returns with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Ajax. </w:t>
      </w:r>
      <w:r>
        <w:rPr>
          <w:rFonts w:cs="Times New Roman" w:ascii="Times New Roman" w:hAnsi="Times New Roman"/>
          <w:sz w:val="20"/>
        </w:rPr>
        <w:t>Give me thy hand, my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go eat with thee and see your kn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gamemnon and the rest come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Agamemnon comes to meet u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i/>
          <w:sz w:val="20"/>
        </w:rPr>
        <w:t>, to 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thiest of them tell me name by n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Achilles, my own searching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find him by his large and portly siz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thy all arms! As welcome as to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 be rid of such an enem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’s no welcome. Understand more clea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past and what’s to come is strewed with hus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mless ruin of obliv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is extant moment, faith and tr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ained purely from all hollow bias-dra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s thee, with most divine integ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heart of very heart, great Hector,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thee, most imperious Agamem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i/>
          <w:sz w:val="20"/>
        </w:rPr>
        <w:t>, to 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ell-famed lord of Troy, no less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confirm my princely brother’s greeting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race of warlike brothers, welco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i/>
          <w:sz w:val="20"/>
        </w:rPr>
        <w:t>, to 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must we ans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sz w:val="20"/>
        </w:rPr>
        <w:t xml:space="preserve">  The noble Menela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you, my lord? By Mars his gauntlet, thank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ck not that I affect th’ untraded o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quondam wife swears still by Venus’ g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s well, but bade me not commend her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me her not now, sir; she’s a deadly the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O, pardon! I off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, thou gallant Trojan, seen thee o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boring for destiny, make cruel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ranks of Greekish youth; and I have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ot as Perseus, spur thy Phrygian st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sing many forfeits and subdu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hast hung thy advanced sword i’ th’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letting it decline on the decl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ve said to some my standers-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, Jupiter is yonder, dealing life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have seen thee pause and take thy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a ring of Greeks have hemmed thee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n Olympian wrestling. This have I 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s thy countenance, still locked in st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aw till now. I knew thy grand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ce fought with him; he was a soldier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by great Mars, the captain of u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like thee! O, let an old man embrace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orthy warrior, welcome to our t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i/>
          <w:sz w:val="20"/>
        </w:rPr>
        <w:t>, to Hector</w:t>
      </w:r>
      <w:r>
        <w:rPr>
          <w:rFonts w:cs="Times New Roman" w:ascii="Times New Roman" w:hAnsi="Times New Roman"/>
          <w:sz w:val="20"/>
        </w:rPr>
        <w:t xml:space="preserve">  ’Tis the old Nes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embrace thee, good old chroni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st so long walked hand in hand with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reverend Nestor, I am glad to clasp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mb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my arms could match thee in conten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y contend with thee in court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 would they c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! By this white beard, I’d fight with thee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welcome, welcome. I have seen the ti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nder now how yonder city st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have here her base and pillar by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r favor, Lord Ulysses,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sir, there’s many a Greek and Trojan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first I saw yourself and Dio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Ilium, on your Greekish embas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I foretold you then what would ens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rophecy is but half his journey y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nder walls, that pertly front your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n towers, whose wanton tops do buss the clou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kiss their own f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 must not belie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they stand yet, and modestly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ll of every Phrygian stone will c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rop of Grecian blood. The end crown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old common arbitrator,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one day e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So to him we lea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gentle and most valiant Hector,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the General, I beseech you nex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east with me and see me at my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forestall thee, Lord Ulysses, thou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Hector, I have fed mine eyes on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with exact view perused thee, He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quoted joint by jo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s this Achill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I am Achi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fair, I pray thee. Let me look o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 thy f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Nay, I have done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oo brief. I will the second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would buy thee, view thee limb by li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ike a book of sport thou ’lt read me o’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re’s more in me than thou understand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st thou so oppress me with thine ey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, you heavens, in which part of his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destroy him—whether there, or there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give the local wound a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distinct the very breach where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ctor’s great spirit flew. Answer me, heave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ould discredit the blest gods, proud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swer such a question. Stand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’st thou to catch my life so pleasa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prenominate in nice conjec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ou wilt hit me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I tell thee, y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t thou an oracle to tell m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d not believe thee. Henceforth guard thee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’ll not kill thee there, nor there, nor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by the forge that stithied Mars his he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kill thee everywhere, yea, o’er and o’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sest Grecians, pardon me this bra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insolence draws folly from my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’ll endeavor deeds to match these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may I nev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Do not chafe thee, cousi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, Achilles, let these threats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accident or purpose bring you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have every day enough of 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have stomach. The general state, I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scarce entreat you to be odd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i/>
          <w:sz w:val="20"/>
        </w:rPr>
        <w:t>, to 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let us see you in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had pelting wars since you ref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cians’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Dost thou entreat me, Hec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do I meet thee, fell as de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night all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Thy hand upon that m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all you peers of Greece, go to my t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n the full convive we. Afterwa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ctor’s leisure and your bounties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cur together, severally entrea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t loud the taborins; let the trumpets b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great soldier may his welcome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Troilus and Ulyss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Ulysses, tell me, I beseec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at place of the field doth Calchas kee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Menelaus’ tent, most princely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Diomed doth feast with him to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neither looks upon the heaven nor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ives all gaze and bent of amorous vi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e fair Cress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, sweet lord, be bound to you so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we part from Agamemnon’s 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ng me t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You shall command 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gentle tell me, of what honor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ressida in Troy? Had she no lover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ils her abs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ir, to such as boasting show their sc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ck is due. Will you walk on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as beloved, she loved; she is, and do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till sweet love is food for Fortune’s to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chilles and Patroc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eat his blood with Greekish wine to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ith my scimitar I’ll cool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roclus, let us feast him to the he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TROC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Thers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rs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How now, thou core of env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rusty botch of nature, what’s the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hy, thou picture of what thou seemes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dol of idiot-worshippers, here’s a letter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From whence, fragm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hy, thou full dish of fool, from 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chilles takes the letter and moves aside to rea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o keeps the tent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e surgeon’s box or the patient’s w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ell said, adversity. And what need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ic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Prithee, be silent, boy. I profit not by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lk. Thou art said to be Achilles’ male var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“Male varlet,” you rogue! What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hy, his masculine whore. Now the rot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eases of the south, the guts-griping, ruptu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tarrhs, loads o’ gravel in the back, letharg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ld palsies, raw eyes, dirt-rotten livers, whis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ungs, bladders full of impostume, sciatic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mekilns i’ th’ palm, incurable bone-ache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velled fee-simple of the tetter, take and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 such preposterous discove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y, thou damnable box of envy, th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means thou to curse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Do I curse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Why, no, you ruinous butt, you whore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istinguishable cur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o? Why art thou then exasperate, thou id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material skein of sleave-silk, thou green sars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ap for a sore eye, thou tassel of a prodigal’s p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? Ah, how the poor world is pestered with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terflies, diminutives of natu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OCLUS</w:t>
      </w:r>
      <w:r>
        <w:rPr>
          <w:rFonts w:cs="Times New Roman" w:ascii="Times New Roman" w:hAnsi="Times New Roman"/>
          <w:sz w:val="20"/>
        </w:rPr>
        <w:t xml:space="preserve">  Out, g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Finch eg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weet Patroclus, I am thwarted qu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y great purpose in tomorrow’s ba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a letter from Queen Hecub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oken from her daughter, my fair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taxing me and gaging me to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oath that I have sworn. I will not break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, Greeks; fail, fame; honor, or go or st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jor vow lies here; this I’ll ob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Thersites, help to trim my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ight in banqueting must all be s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Patroclus.</w:t>
      </w:r>
      <w:r>
        <w:rPr>
          <w:rFonts w:cs="Times New Roman" w:ascii="Times New Roman" w:hAnsi="Times New Roman"/>
          <w:i/>
          <w:sz w:val="20"/>
        </w:rPr>
        <w:tab/>
        <w:t>He exits with Patroc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ith too much blood and too little b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 two may run mad; but if with too much b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oo little blood they do, I’ll be a curer of mad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’s Agamemnon, an honest fellow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one that loves quails, but he has not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in as earwax. And the goodly transform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Jupiter there, his brother, the bull—the primit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tue and oblique memorial of cuckolds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ifty shoeing-horn in a chain, hanging a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’s leg—to what form but that he is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 larded with malice and malice forc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 turn him to? To an ass were nothing; he is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 and ox. To an ox were nothing; he is both o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ss. To be a dog, a mule, a cat, a fitchew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ad, a lizard, an owl, a puttock, or a herring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roe, I would not care; but to be Menelaus!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conspire against destiny. Ask me not w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be, if I were not Thersites, for I care not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ouse of a lazar so I were not Menela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ector, Troilus, Ajax, Agamemnon, Ulysses,</w:t>
        <w:br/>
        <w:t>Nestor, Menelaus, and Diomedes, with l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yday! Sprites and fir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We go wrong, we go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yonder—’tis there, where we see the l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 troubl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No, not a wh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chi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to Hector</w:t>
      </w:r>
      <w:r>
        <w:rPr>
          <w:rFonts w:cs="Times New Roman" w:ascii="Times New Roman" w:hAnsi="Times New Roman"/>
          <w:sz w:val="20"/>
        </w:rPr>
        <w:t xml:space="preserve">  Here comes himself to guid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brave Hector. Welcome, prince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i/>
          <w:sz w:val="20"/>
        </w:rPr>
        <w:t>, to 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now, fair prince of Troy, I bid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jax commands the guard to tend 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, and good night to the Greeks’ 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LA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igh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Good night, swee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ela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weet draught. “Sweet,” quoth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sink, sweet se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ight and welcome, both at once, to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o or ta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gamemnon and Menela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ld Nestor tarries, and you too, Dio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Hector company an hour or tw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, lord. I have important bus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de whereof is now.—Good night, great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Give me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his torch; he goes to Calchas’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keep you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Sweet sir, you hon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,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iomedes exits, followed by Troilus and Uly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Come, come, enter my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chilles, Ajax, Nestor, and Hecto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at same Diomed’s a false-hearted ro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most unjust knave. I will no more trust him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leers than I will a serpent when he hisses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spend his mouth and promise like Brabb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ound, but when he performs, astronom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etell it; it is prodigious, there will come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nge. The sun borrows of the moon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omed keeps his word. I will rather leave to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ctor than not to dog him. They say he keep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jan drab and uses the traitor Calchas his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after. Nothing but lechery! All incontinent varle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iome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hat, are you up here, ho?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LCHA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 cal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Diomed. Calchas, I think? Where’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LCHA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She comes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roilus and Ulysses, at a distance, and then,</w:t>
        <w:br/>
        <w:t>apart from them, Thers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where the torch may not discover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ressid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essid comes forth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How now, my char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y sweet guardian. Hark, a wor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whispers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Yea, so famili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She will sing any man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st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any man may sing her, if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take her clef. She’s no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ill you rememb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Remember?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Nay, but do, then, and let your min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pled with your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 should she rememb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Li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honey Greek, tempt me no more to fo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Rogue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Nay, th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’ll tell you wha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h, foh, come, tell a pin! You are for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th, I cannot. What would you have me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 juggling trick: to be secretly op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id you swear you would bestow o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do not hold me to mine 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me do anything but that, sweet Gr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ld, pati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How now, Troj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Diom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good night. I’ll be your fool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y better m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Hark, a word in your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e whispers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 plague and madne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moved, prince. Let us depart,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your displeasure should enlarge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rathful terms. This place is dangero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right deadly. I beseech you,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, I pra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Nay, good my lord, go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flow to great distraction. Com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You have not patience.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stay. By hell and all hell’s tor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speak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good night.</w:t>
      </w:r>
      <w:r>
        <w:rPr>
          <w:rFonts w:cs="Times New Roman" w:ascii="Times New Roman" w:hAnsi="Times New Roman"/>
          <w:i/>
          <w:sz w:val="20"/>
        </w:rPr>
        <w:tab/>
        <w:t>He starts to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Nay, but you part in 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oth that grieve thee? O with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  <w:r>
        <w:rPr>
          <w:rFonts w:cs="Times New Roman" w:ascii="Times New Roman" w:hAnsi="Times New Roman"/>
          <w:sz w:val="20"/>
        </w:rPr>
        <w:t xml:space="preserve">  By Jove, I will be pat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uardian! Why, Gree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Foh foh! Adieu. You pal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th, I do not. Come hither onc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ke, my lord, at something. Will y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ll break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e strokes his chee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Come,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stay. By Jove, I will not speak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between my will and all offen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uard of patience. Stay a little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w the devil Luxury, with his f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ump and potato finger, tickles these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y, lechery, f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But will you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th, I will, la. Never trust me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some token for the surety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’ll fetch you on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sworn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  <w:r>
        <w:rPr>
          <w:rFonts w:cs="Times New Roman" w:ascii="Times New Roman" w:hAnsi="Times New Roman"/>
          <w:sz w:val="20"/>
        </w:rPr>
        <w:t xml:space="preserve">  Fear me no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be myself nor have cogn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I feel. I am all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ressida with Troilus’s slee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w the pledge, now, now, n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i/>
          <w:sz w:val="20"/>
        </w:rPr>
        <w:t>, giving the sleeve</w:t>
      </w:r>
      <w:r>
        <w:rPr>
          <w:rFonts w:cs="Times New Roman" w:ascii="Times New Roman" w:hAnsi="Times New Roman"/>
          <w:sz w:val="20"/>
        </w:rPr>
        <w:t xml:space="preserve">  Here, Diomed. Keep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ee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 beauty, where is thy fai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i/>
          <w:sz w:val="20"/>
        </w:rPr>
        <w:t>, aside to Troilus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 to 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patient; outwardly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ook upon that sleeve? Behold i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oved me—O false wench!—Give ’t m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snatches the sleeve from Diome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hose was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 matter, now I ha ’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meet with you tomorrow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Diomed, visit me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w she sharpens. Well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tst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I shall ha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What,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Ay,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all you gods!—O pretty, pretty pled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master now lies thinking on his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e and me, and sighs, and takes my g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s memorial dainty kisses to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kiss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rabs the sleeve, and she tries to retrie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Nay, do not snatch it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takes that doth take my heart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your heart before. This follow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did swear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not have it, Diomed, faith, you sha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ve you something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I will have this. Whose wa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It is no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Come, tell me whose it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one’s that loved me better than you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you have it, tak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hose wa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Diana’s waiting-women yo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herself, I will not tell you wh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will I wear it on my he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ieve his spirit that dares not challeng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t thou the devil and wor’st it on thy h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ould be challe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well, ’tis done, ’tis past. And yet it i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keep my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hy, then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never shalt mock Diomed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tarts to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not go. One cannot speak a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t straight start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I do not like this foo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I, by Pluto! But that that likes no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s m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hat, shall I come? The hou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RESSID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come.—O Jove!—Do, come.—I shall be plagu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till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RESSIDA</w:t>
      </w:r>
      <w:r>
        <w:rPr>
          <w:rFonts w:cs="Times New Roman" w:ascii="Times New Roman" w:hAnsi="Times New Roman"/>
          <w:sz w:val="20"/>
        </w:rPr>
        <w:t xml:space="preserve">  Good night. I prithee, co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ilus, farewell. One eye yet looks 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my heart the other eye doth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poor our sex! This fault in us I fin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rror of our eye directs our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error leads must err. O, then conclud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s swayed by eyes are full of turpitud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oof of strength she could not publish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she said “My mind is now turned whor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’s don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Why stay we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a recordation to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very syllable that here was sp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I tell how these two did co-a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not lie in publishing a tru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h yet there is a credence in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esperance so obstinately st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th invert th’ attest of eyes and 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those organs had deceptious func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eated only to calumni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Cressid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I cannot conjure, Troj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She was not, 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Most sure she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my negation hath no taste of ma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mine, my lord. Cressid was here bu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not be believed for womanh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, we had mothers. Do not give advant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ubborn critics, apt, without a the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epravation, to square the general se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Cressid’s rule. Rather, think this not Cress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ath she done, prince, that can soil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th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at all, unless that this were s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ill he swagger himself out on 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n ey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he? No, this is Diomed’s Cressid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beauty have a soul, this is not sh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ouls guide vows, if vows be sanctimon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anctimony be the gods’ de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re be rule in unity it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not she. O madness of dis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use sets up with and against it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fold authority, where reason can revo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perdition, and loss assume all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revolt. This is and is not Cress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my soul there doth conduce a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strange nature, that a thing insepa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vides more wider than the sky and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the spacious breadth of this divi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mits no orifex for a point as sub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riachne’s broken woof to 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stance, O instance, strong as Pluto’s g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essid is mine, tied with the bonds of heav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stance, O instance, strong as heaven it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nds of heaven are slipped, dissolve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nother knot, five-finger-t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actions of her faith, orts of her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agments, scraps, the bits and greasy relic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er o’er-eaten faith are given to Dio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worthy Troilus be half atta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 which here his passion doth expr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Greek, and that shall be divulgèd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haracters as red as Mars his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lamed with Venus. Never did young man fan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 eternal and so fixed a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, Greek: as much as I do Cressid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by weight hate I her Dio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leeve is mine that he’ll bear on his hel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t a casque composed by Vulcan’s sk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word should bite it. Not the dreadful sp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ipmen do the hurricano c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tringed in mass by the almighty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dizzy with more clamor Neptune’s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s descent than shall my prompted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ing on Dio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’ll tickle it for his concu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ressid! O false Cressid! False, false, fal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all untruths stand by thy stainèd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y’ll seem glori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O, contain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assion draws ears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ene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  <w:r>
        <w:rPr>
          <w:rFonts w:cs="Times New Roman" w:ascii="Times New Roman" w:hAnsi="Times New Roman"/>
          <w:i/>
          <w:sz w:val="20"/>
        </w:rPr>
        <w:t>, to 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een seeking you this hour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ctor, by this, is arming him in 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jax, your guard, stays to conduct you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with you, prince.—My courteous lord, adieu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revolted fair!—And, Dio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fast, and wear a castle on thy h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LYSSES</w:t>
      </w:r>
      <w:r>
        <w:rPr>
          <w:rFonts w:cs="Times New Roman" w:ascii="Times New Roman" w:hAnsi="Times New Roman"/>
          <w:sz w:val="20"/>
        </w:rPr>
        <w:t xml:space="preserve">  I’ll bring you to the g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Accept distracted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roilus, Aeneas, and Ulyss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ould I could meet that rogue Diomed!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croak like a raven; I would bode,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de. Patroclus will give me anything for the intellig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is whore. The parrot will not d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n almond than he for a commodious dra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chery, lechery, still wars and lechery!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se holds fashion. A burning devil take the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ector, armed, and Andromac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OMAC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as my lord so much ungently temp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op his ears against admonishm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arm, unarm, and do not fight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rain me to offend you. Get you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the everlasting gods, I’ll g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OMAC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reams will sure prove ominous to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ssand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ANDRA</w:t>
      </w:r>
      <w:r>
        <w:rPr>
          <w:rFonts w:cs="Times New Roman" w:ascii="Times New Roman" w:hAnsi="Times New Roman"/>
          <w:sz w:val="20"/>
        </w:rPr>
        <w:t xml:space="preserve">  Where is my brother Hec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OMAC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sister, armed and bloody in i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ort with me in loud and dear peti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rsue we him on knees. For I have dream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loody turbulence, and this whol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thing been but shapes and forms of sl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’tis tr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i/>
          <w:sz w:val="20"/>
        </w:rPr>
        <w:t>, calling out</w:t>
      </w:r>
      <w:r>
        <w:rPr>
          <w:rFonts w:cs="Times New Roman" w:ascii="Times New Roman" w:hAnsi="Times New Roman"/>
          <w:sz w:val="20"/>
        </w:rPr>
        <w:t xml:space="preserve">  Ho! Bid my trumpet sou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notes of sally, for the heavens, sweet bro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one, I say. The gods have heard me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are deaf to hot and peevish v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polluted off’rings more abhor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potted livers in the sacri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OMACHE</w:t>
      </w:r>
      <w:r>
        <w:rPr>
          <w:rFonts w:cs="Times New Roman" w:ascii="Times New Roman" w:hAnsi="Times New Roman"/>
          <w:i/>
          <w:sz w:val="20"/>
        </w:rPr>
        <w:t>, to 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e persuaded! Do not count it ho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urt by being just. It is as lawf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would give much, to use violent thef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ob in the behalf of cha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purpose that makes strong the v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vows to every purpose must not h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arm, sweet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Hold you still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honor keeps the weather of my f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fe every man holds dear, but the dear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s honor far more precious-dear than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roilus, a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young man? Meanest thou to fight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OMAC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ssandra, call my father to persu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assandr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faith, young Troilus, doff thy harness,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oday i’ th’ vein of chival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grow thy sinews till their knots be st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mpt not yet the brushes of the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arm thee, go, and doubt thou not, brave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tand today for thee and me and 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you have a vice of mercy i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etter fits a lion than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vice is that? Good Troilus, chide me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any times the captive Grecian fa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fan and wind of your fair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id them rise and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’tis fair 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Fool’s play, by heaven.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? How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For th’ love of all the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leave the hermit Pity with our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we have our armors buckled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nomed Vengeance ride upon our s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ur them to ruthful work, rein them from 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savage, f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Hector, then ’tis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ilus, I would not have you fight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o should withhold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fate, obedience, nor the hand of M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k’ning with fiery truncheon my reti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Priamus and Hecuba on kn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eyes o’er-gallèd with recourse of tea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you, my brother, with your true sword dra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posed to hinder me, should stop my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my ru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am and Cassand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  <w:r>
        <w:rPr>
          <w:rFonts w:cs="Times New Roman" w:ascii="Times New Roman" w:hAnsi="Times New Roman"/>
          <w:i/>
          <w:sz w:val="20"/>
        </w:rPr>
        <w:t>, indicating 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 hold upon him, Priam; hold him f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thy crutch. Now if thou loose thy st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on him leaning, and all Troy 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 all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AM</w:t>
      </w:r>
      <w:r>
        <w:rPr>
          <w:rFonts w:cs="Times New Roman" w:ascii="Times New Roman" w:hAnsi="Times New Roman"/>
          <w:sz w:val="20"/>
        </w:rPr>
        <w:t xml:space="preserve">  Come, Hector, come. Go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wife hath dreamt, thy mother hath had vis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ssandra doth foresee, and I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like a prophet suddenly enra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thee that this day is omin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come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Aeneas is a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do stand engaged to many Gree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faith of valor, to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orning to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AM</w:t>
      </w:r>
      <w:r>
        <w:rPr>
          <w:rFonts w:cs="Times New Roman" w:ascii="Times New Roman" w:hAnsi="Times New Roman"/>
          <w:sz w:val="20"/>
        </w:rPr>
        <w:t xml:space="preserve">  Ay, but thou shalt no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 must not break my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me dutiful; therefore, dear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not shame respect, but give me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that course by your consent and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ou do here forbid me, royal Pri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riam, yield not to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OMACHE</w:t>
      </w:r>
      <w:r>
        <w:rPr>
          <w:rFonts w:cs="Times New Roman" w:ascii="Times New Roman" w:hAnsi="Times New Roman"/>
          <w:sz w:val="20"/>
        </w:rPr>
        <w:t xml:space="preserve">  Do not, dea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romache, I am offende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love you bear me, get you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romac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oolish, dreaming, superstitious gir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all these bode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ANDRA</w:t>
      </w:r>
      <w:r>
        <w:rPr>
          <w:rFonts w:cs="Times New Roman" w:ascii="Times New Roman" w:hAnsi="Times New Roman"/>
          <w:sz w:val="20"/>
        </w:rPr>
        <w:t xml:space="preserve">  O farewell, dear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how thou diest! Look how thy eye turns pa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how thy wounds do bleed at many ven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, how Troy roars, how Hecuba cries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poor Andromache shrills her dolor for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, distraction, frenzy, and amaze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witless antics, one another m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cry “Hector! Hector’s dead! O, Hector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Away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AND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.—Yet soft! Hector, I take my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thyself and all our Troy deceiv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mazed, my liege, at her excla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in and cheer the town. We’ll forth and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deeds worth praise, and tell you them at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. The gods with safety stand about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ctor and Priam exit at separate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at it, hark! Proud Diomed, belie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to lose my arm or win my slee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ndarus, with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Do you hear, my lord? Do you h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What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Here’s a letter come from yond poor gir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sz w:val="20"/>
        </w:rPr>
        <w:t xml:space="preserve">  Let me read.</w:t>
      </w:r>
      <w:r>
        <w:rPr>
          <w:rFonts w:cs="Times New Roman" w:ascii="Times New Roman" w:hAnsi="Times New Roman"/>
          <w:i/>
          <w:sz w:val="20"/>
        </w:rPr>
        <w:tab/>
        <w:t>He r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 whoreson phthisic, a whoreson rasca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hthisic so troubles me, and the foolish fortun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girl, and what one thing, what another,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leave you one o’ these days. And I hav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heum in mine eyes too, and such an ache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nes that, unless a man were cursed, I cannot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to think on ’t.—What says she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ds, words, mere words, no matter from th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effect doth operate anothe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wind, to wind! There turn and change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ears up the paper and throws the pieces in the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 with words and errors still she f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difies another with her d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xcursions. Enter Thers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ow they are clapper-clawing one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go look on. That dissembling abominable varl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omed, has got that same scurvy doting fool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ng knave’s sleeve of Troy there in his hel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ould fain see them meet, that that same yo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jan ass that loves the whore there might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Greekish whoremasterly villain with the sle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ck to the dissembling luxurious drab, of a sleeve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rrand. O’ th’ t’other side, the policy of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afty swearing rascals—that stale old mouse-ea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y cheese, Nestor, and that same dog-fo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lysses—is proved not worth a blackberry.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t me up, in policy, that mongrel cur, Ajax,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dog of as bad a kind, Achilles. And now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 Ajax prouder than the cur Achilles, and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arm today, whereupon the Grecians begi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claim barbarism, and policy grows into an 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pin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iomedes, and Troilus pursuing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ft! Here comes sleeve and t’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rsites move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  <w:r>
        <w:rPr>
          <w:rFonts w:cs="Times New Roman" w:ascii="Times New Roman" w:hAnsi="Times New Roman"/>
          <w:i/>
          <w:sz w:val="20"/>
        </w:rPr>
        <w:t>, to 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 not, for shouldst thou take the river Sty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swim 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Thou dost miscall ret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fly, but advantageous 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drew me from the odds of multitu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t thee!</w:t>
      </w:r>
      <w:r>
        <w:rPr>
          <w:rFonts w:cs="Times New Roman" w:ascii="Times New Roman" w:hAnsi="Times New Roman"/>
          <w:i/>
          <w:sz w:val="20"/>
        </w:rPr>
        <w:tab/>
        <w:t>They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Hold thy whore, Grecian! Now fo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re, Trojan! Now the sleeve, now the slee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iomedes and Troilus exit figh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rt thou, Greek? Art thou for Hector’s mat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of blood and hon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No, no, I am a rascal, a scurvy rai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, a very filthy ro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I do believe thee. Liv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God-a-mercy, that thou wilt believe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a plague break thy neck for frighting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’s become of the wenching rogues?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have swallowed one another. I would laugh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miracle—yet, in a sort, lechery eats itself.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k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iomedes and Serving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o, my servant, take thou Troilus’ hor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ent the fair steed to my Lady Cress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ow, commend my service to her bea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er I have chastised the amorous Troj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m her knight by pr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I go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gamem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new, renew! The fierce Polydam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eat down Menon; bastard Margare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Doreus priso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ands colossus-wise, waving his b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pashèd corses of the k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pistrophus and Cedius. Polyxenes is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phimachus and Thoas deadly hu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roclus ta’en or slain, and Pala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re hurt and bruised. The dreadful Sagitt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als our numbers. Haste we, Dio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inforcement, or we perish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estor, with Soldiers bearing the body of</w:t>
        <w:br/>
        <w:t>Patroc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bear Patroclus’ body to Achil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the snail-paced Ajax arm for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ldiers exit with Patroclus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thousand Hectors in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here he fights on Galathe his 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lacks work; anon he’s there a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they fly or die, like scalèd schoo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belching whale; then is he yo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the strawy Greeks, ripe for his e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 down before him like a mower’s sw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there, and everywhere he leaves and tak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xterity so obeying appet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at he will he does, and does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roof is called impossibi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Uly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LY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courage, courage, princes! Great 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rming, weeping, cursing, vowing venge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roclus’ wounds have roused his drows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gether with his mangled Myrmid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seless, handless, hacked and chipped,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ing on Hector. Ajax hath lost a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ams at mouth, and he is armed and at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aring for Troilus, who hath done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 and fantastic execu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gaging and redeeming of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a careless force and forceless 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that luck, in very spite of cun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de him win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j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Troilus, thou coward Troilus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Ay, there, there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So, so, we draw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chi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CHILLES</w:t>
      </w:r>
      <w:r>
        <w:rPr>
          <w:rFonts w:cs="Times New Roman" w:ascii="Times New Roman" w:hAnsi="Times New Roman"/>
          <w:sz w:val="20"/>
        </w:rPr>
        <w:t xml:space="preserve">  Where is this Hector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thou boy-queller, show thy f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what it is to meet Achilles ang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ctor! Where’s Hector? I will none but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, with the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j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ilus, thou coward Troilus, show thy h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iome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Troilus, I say! Where’s Troil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JAX</w:t>
      </w:r>
      <w:r>
        <w:rPr>
          <w:rFonts w:cs="Times New Roman" w:ascii="Times New Roman" w:hAnsi="Times New Roman"/>
          <w:sz w:val="20"/>
        </w:rPr>
        <w:t xml:space="preserve">  What would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I would correc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 the General, thou shouldst have my of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that correction.—Troilus, I say! What, Troil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raitor Diomed! Turn thy false face, thou trai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y the life thou owest me for my hor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Ha! Art thou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ight with him alone. Stand, Dio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my prize. I will not look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both you cogging Greeks. Have at you bo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roilus exits, fighting Diomedes and Aj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Troilus? O, well fought, my youngest bro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chi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do I see thee. Ha! Have at thee, Hect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Pause if thou w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disdain thy courtesy, proud Troj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happy that my arms are out of 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est and negligence befriends thee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 anon shalt hear of me ag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hen, go seek thy fortun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CTOR</w:t>
      </w:r>
      <w:r>
        <w:rPr>
          <w:rFonts w:cs="Times New Roman" w:ascii="Times New Roman" w:hAnsi="Times New Roman"/>
          <w:sz w:val="20"/>
        </w:rPr>
        <w:t xml:space="preserve">  Far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been much more a fresher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expecte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my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jax hath ta’en Aeneas. Shall it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by the flame of yonder glorious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not carry him. I’ll be ta’en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ring him off. Fate, hear me what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eck not though I end my life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ne in Greek ar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, stand, thou Greek! Thou art a goodly m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? Wilt thou not? I like thy armor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rush it and unlock the rivet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be master of it.</w:t>
      </w:r>
      <w:r>
        <w:rPr>
          <w:rFonts w:cs="Times New Roman" w:ascii="Times New Roman" w:hAnsi="Times New Roman"/>
          <w:i/>
          <w:sz w:val="20"/>
        </w:rPr>
        <w:tab/>
        <w:t>The Greek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t thou not, beast, abi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fly on. I’ll hunt thee for thy h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chilles, with Myrmid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ere about me, you my Myrmid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what I say. Attend me where I wh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not a stroke, but keep yourselves in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hen I have the bloody Hector f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mpale him with your weapons round ab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ellest manner execute your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me, sirs, and my proceedings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decreed Hector the great must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rsites; then Menelaus fighting Par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The cuckold and the cuckold-maker are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. Now, bull! Now, dog! Loo, Paris, loo! Now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uble-horned Spartan! Loo, Paris, loo! The b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 the game. Ware horns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aris and Menelaus exit, figh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st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Turn, slave, and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What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A bastard son of Priam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RSITES</w:t>
      </w:r>
      <w:r>
        <w:rPr>
          <w:rFonts w:cs="Times New Roman" w:ascii="Times New Roman" w:hAnsi="Times New Roman"/>
          <w:sz w:val="20"/>
        </w:rPr>
        <w:t xml:space="preserve">  I am a bastard too. I love bastards.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tard begot, bastard instructed, bastard in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tard in valor, in everything illegitimate.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 will not bite another, and wherefore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bastard? Take heed: the quarrel’s most omin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us. If the son of a whore fight for a wh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empts judgment. Farewell, basta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The devil take thee, cowa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Hector, with the body of the Greek in ar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putrefied core, so fair with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goodly armor thus hath cost th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s my day’s work done. I’ll take my br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t, sword; thou hast thy fill of blood and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begins to dis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chilles and his Myrmid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Hector, how the sun begins to 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ugly night comes breathing at his 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ith the vail and dark’ning of the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lose the day up, Hector’s life 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unarmed. Forgo this vantage, Gr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, fellows, strike! This is the man I s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Myrmidons kill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Ilium, fall thou next! Come, Troy, sink d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lies thy heart, thy sinews, and thy b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, Myrmidons, and cry you all a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chilles hath the mighty Hector slai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etreat sounded from both ar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! A retire upon our Grecian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 MYRMI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ojan trumpets sound the lik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CHI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ragon wing of night o’erspreads the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stickler-like, the armies separ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alf-supped sword, that frankly would have f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d with this dainty bait, thus goes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heathe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tie his body to my horse’s tai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ong the field I will the Trojan tr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with the bo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und retreat. Enter Agamemnon, Ajax, Menelaus,</w:t>
        <w:br/>
        <w:t>Nestor, Diomedes, and the rest, marching to the beat of</w:t>
        <w:br/>
        <w:t>drums. Shout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AMEMNON</w:t>
      </w:r>
      <w:r>
        <w:rPr>
          <w:rFonts w:cs="Times New Roman" w:ascii="Times New Roman" w:hAnsi="Times New Roman"/>
          <w:sz w:val="20"/>
        </w:rPr>
        <w:t xml:space="preserve">  Hark, hark, what shout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STOR</w:t>
      </w:r>
      <w:r>
        <w:rPr>
          <w:rFonts w:cs="Times New Roman" w:ascii="Times New Roman" w:hAnsi="Times New Roman"/>
          <w:sz w:val="20"/>
        </w:rPr>
        <w:t xml:space="preserve">  Peace, drums!</w:t>
      </w:r>
      <w:r>
        <w:rPr>
          <w:rFonts w:cs="Times New Roman" w:ascii="Times New Roman" w:hAnsi="Times New Roman"/>
          <w:i/>
          <w:sz w:val="20"/>
        </w:rPr>
        <w:tab/>
        <w:t>The drums c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hilles! Achilles! Hector’s slain! Achill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uit is Hector’s slain, and by Achi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J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so, yet bragless let i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Hector was as good a man as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AMEM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ch patiently along. Let one be 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ay Achilles see us at our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n his death the gods have us befrie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Troy is ours, and our sharp wars are 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, marc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eneas, Paris, Antenor, Deiphobus, and Trojan</w:t>
        <w:br/>
        <w:t>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, ho! Yet are we masters of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go home; here starve we out the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ctor is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Hector! The gods forbi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dead, and at the murderer’s horse’s t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eastly sort, dragged through the shameful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wn on, you heavens; effect your rage with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, gods, upon your thrones, and smite at Tr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 at once: let your brief plagues be mer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nger not our sure destructions 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N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you do discomfort all the 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understand me not that tell m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speak of flight, of fear,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are all imminence that gods and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dress their dangers in. Hector i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hall tell Priam so, or Hecub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that will a screech-owl aye be ca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into Troy and say their Hector’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word will Priam turn to st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wells and Niobes of the maids and w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d statues of the youth and, in a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re Troy out of itself. But march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ctor is dead. There is no more to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yet. You vile abominable t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proudly pitched upon our Phrygian pl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itan rise as early as he d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hrough and through you! And, thou great-siz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space of earth shall sunder our two h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unt thee like a wicked conscience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ldeth goblins swift as frenzy’s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a free march to Troy! With comfor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pe of revenge shall hide our inward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nda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But hear you, hear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OI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, broker, lackey! Ignomy and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rsue thy life, and live aye with thy n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Pandar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ARUS</w:t>
      </w:r>
      <w:r>
        <w:rPr>
          <w:rFonts w:cs="Times New Roman" w:ascii="Times New Roman" w:hAnsi="Times New Roman"/>
          <w:sz w:val="20"/>
        </w:rPr>
        <w:t xml:space="preserve">  A goodly medicine for my aching bones! 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ld, world, world! Thus is the poor agent despi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 traitors and bawds, how earnestl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et a-work, and how ill requited! Why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endeavor be so loved and the performanc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athed? What verse for it? What instance for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me se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ull merrily the humble-bee doth s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ill he hath lost his honey and his sting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being once subdued in armèd tai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weet honey and sweet notes together fail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traders in the flesh, set this in your paint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th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ny as be here of panders’ h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eyes, half out, weep out at Pandar’s fal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you cannot weep, yet give some groa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not for me, yet for your aching bon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thren and sisters of the hold-door tra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wo months hence my will shall here be mad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ould be now, but that my fear is thi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gallèd goose of Winchester would hi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en I’ll sweat and seek about for eas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t that time bequeath you my disease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5:02:00Z</dcterms:created>
  <dc:creator>Michael Poston</dc:creator>
  <dc:description/>
  <cp:keywords/>
  <dc:language>en-US</dc:language>
  <cp:lastModifiedBy>Michael Poston</cp:lastModifiedBy>
  <dcterms:modified xsi:type="dcterms:W3CDTF">2015-07-31T15:03:00Z</dcterms:modified>
  <cp:revision>1</cp:revision>
  <dc:subject/>
  <dc:title/>
</cp:coreProperties>
</file>