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Winter’s T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W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Apr 12, 2016, from FDT version 0.9.2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TES, King of Sic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, Queen of Sici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MILLIUS, their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DITA, their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, King of Bohem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RIZELL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a courtier, friend to Leontes and then to Polixe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GONUS, a Sicilian courti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LINA, his wife and lady-in-waiting to Herm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s in Sicil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LEOME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a lady-in-waiting to Herm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, foster father to Perdit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’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OLYCUS, former servant to Florizell, now a rogu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CHIDAMUS, a Bohemian court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, as 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ADIES attending on Hermio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SERVANTS, and GENTLEMEN attending on Leont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FFICER of the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IN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A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esses in Bohemi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PS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RC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the Shephe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S and SHEPHERDESS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COUNTRYMEN disguised as saty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millo and Archidam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f you shall chance, Camillo, to visit Bohemi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like occasion whereon my servic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on foot, you shall see, as I have said,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 betwixt our Bohemia and your Sicil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think this coming summer the King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lia means to pay Bohemia the visitation whi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justly owes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Wherein our entertainment shall sha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; we will be justified in our loves. For indeed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seech y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Verily, I speak it in the freedom of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. We cannot with such magnificence—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are—I know not what to say. We will give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y drinks, that your senses, unintelligent of 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fficience, may, though they cannot praise us,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accuse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ou pay a great deal too dear for what’s giv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Believe me, I speak as my understand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s me and as mine honesty puts it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cilia cannot show himself over-kind to Bohemi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trained together in their childhood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ooted betwixt them then such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which cannot choose but branch no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ir more mature dignities and royal necessiti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separation of their society, their encounte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personal, hath been royal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orneyed with interchange of gifts, letters, lov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assies, that they have seemed to be toge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bsent, shook hands as over a vast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d as it were from the ends of oppos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s. The heavens continue their l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 think there is not in the world ei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 or matter to alter it. You have an unspeakab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 of your young Prince Mamillius. It is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of the greatest promise that ever ca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no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very well agree with you in the hopes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It is a gallant child—one that indeed physic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bject, makes old hearts fresh. They that we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crutches ere he was born desire yet their life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m a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Would they else be content to di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es, if there were no other excuse why the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esire to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IDAMUS</w:t>
      </w:r>
      <w:r>
        <w:rPr>
          <w:rFonts w:cs="Times New Roman" w:ascii="Times New Roman" w:hAnsi="Times New Roman"/>
          <w:sz w:val="20"/>
        </w:rPr>
        <w:t xml:space="preserve">  If the King had no son, they would desi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on crutches till he had on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Hermione, Mamillius, Polixenes, Camillo,</w:t>
        <w:br/>
        <w:t>and Attend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 changes of the wat’ry star hath b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pherd’s note since we have left our thr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burden. Time as long ag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filled up, my brother, with our than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should for perpetu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ence in debt. And therefore, like a cip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anding in rich place, I multip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“We thank you” many thousands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 befor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tay your thanks awhi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m when you p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ir, that’s tomor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questioned by my fears of what may ch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ed upon our absence, that may b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neaping winds at home to make us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is put forth too truly.” Besides, I have stay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re your Royal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e are tougher, br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can put us to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No longer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ev’nnight lon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Very sooth, tomor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art the time between ’s, then, and in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 gainsay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Press me not, beseech you,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ongue that moves, none, none i’ th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yours could win me. So it should 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necessity in your request, althou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needful I denied it. My affai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even drag me homeward, which to hi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your love a whip to me, my st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 charge and trouble. To save bo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our br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ongue-tied, our queen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, sir, to have held my peace unt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drawn oaths from him not to stay. You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him too coldly. Tell him you are s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 Bohemia’s well. This satisfac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ygone day proclaimed. Say this to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eat from his best 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ell said, Herm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e longs to see his son were str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m say so then, and let him 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im swear so and he shall not st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hwack him hence with distaff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olixenes. </w:t>
      </w:r>
      <w:r>
        <w:rPr>
          <w:rFonts w:cs="Times New Roman" w:ascii="Times New Roman" w:hAnsi="Times New Roman"/>
          <w:sz w:val="20"/>
        </w:rPr>
        <w:t>Yet of your royal presence I’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 of a week. When at Bohem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ke my lord, I’ll give him my commis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m there a month behind the g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ixed for ’s parting.—Yet, good deed, Leon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not a jar o’ th’ clock beh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dy she her lord.—You’ll st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you wi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may not, veri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Veril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me off with limber vows. But I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would seek t’ unsphere the stars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et say “Sir, no going.” Veri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go. A lady’s “verily”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otent as a lord’s. Will you go ye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 me to keep you as a prison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guest, so you shall pay your fe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depart and save your thanks. How say you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isoner or my guest? By your dread “verily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m you shall 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Your guest, then, mad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your prisoner should import offend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for me less easy to comm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to pun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ot your jailer, th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r kind hostess. Come, I’ll question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’s tricks and yours when you were bo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pretty lordings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e were, fair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ads that thought there was no more beh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day tomorrow as to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boy etern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Was not my 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ier wag o’ th’ tw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as twinned lambs that did frisk i’ th’ s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at the one at th’ other. What we chan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nocence for innocence. We knew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ctrine of ill-doing, nor dream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did. Had we pursued that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weak spirits ne’er been higher rea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onger blood, we should have answer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dly “Not guilty,” the imposition clea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ditary 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By this we g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tripped si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 my most sacred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ations have since then been born to ’s, f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ose unfledged days was my wife a gir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cious self had then not crossed the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young play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Grace to boo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ake no conclusion, lest you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queen and I are devils. Yet go 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ses we have made you do we’ll answ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first sinned with us, and that with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d continue fault, and that you slipped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but with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s he won ye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tay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t my request he would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, my dearest, thou never spok’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tter purp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ev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ever but o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I twice said well? When was ’t befo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tell me. Cram ’s with praise, and make 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t as tame things. One good deed dy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ughters a thousand waiting upon tha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aises are our wages. You may ride 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soft kiss a thousand furlongs 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ur we heat an acre. But to th’ goal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st good deed was to entreat his st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my first? It has an elder si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mistake you. O, would her name were Grac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ce before I spoke to th’ purpose? Whe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me have ’t; I l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that was w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crabbèd months had soured themselves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could make thee open thy white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ap thyself my love; then didst thou u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 yours forever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’Tis grace ind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 you now, I have spoke to th’ purpose tw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forever earned a royal husb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ther for some while a frien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s Polixenes her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o hot, too ho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friendship far is mingling bloo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have </w:t>
      </w:r>
      <w:r>
        <w:rPr>
          <w:rFonts w:cs="Times New Roman" w:ascii="Times New Roman" w:hAnsi="Times New Roman"/>
          <w:i/>
          <w:sz w:val="20"/>
        </w:rPr>
        <w:t>tremor cordis</w:t>
      </w:r>
      <w:r>
        <w:rPr>
          <w:rFonts w:cs="Times New Roman" w:ascii="Times New Roman" w:hAnsi="Times New Roman"/>
          <w:sz w:val="20"/>
        </w:rPr>
        <w:t xml:space="preserve"> on me. My heart danc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for joy, not joy. This entertain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 free face put on, derive a liber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artiness, from bounty, fertile boso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become the agent. ’T may, I gr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paddling palms and pinching fing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they are, and making practiced smil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looking glass, and then to sigh, as ’t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 o’ th’ deer—O, that is entertain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som likes not, nor my brows.—Mamilli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my bo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’ feck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’s my bawcock. What, hast smutched t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it is a copy out of mine. Come, capt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be neat—not neat, but cleanly, capt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steer, the heifer, and the ca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ll called neat.—Still virginal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lm?—How now, you wanton calf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my cal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Yes, if you will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nt’st a rough pash and the shoots tha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ull like me; yet they say we 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as like as eggs. Women say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say anything. But were they fal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’erdyed blacks, as wind, as waters, fal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ce are to be wished by one that fix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ourn ’twixt his and mine, yet were it tr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is boy were like me. Come, sir p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me with your welkin eye. Sweet vil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dear’st, my collop! Can thy dam?—may ’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?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, thy intention stabs the cen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make possible things not so h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unicat’st with dreams—how can this b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’s unreal thou coactive 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ow’st nothing. Then ’tis very cred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’st co-join with something; and thou do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beyond commission, and I find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o the infection of my bra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’ning of my br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at means Sicil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omething seems unsettl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heer? How is ’t with you, best bro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You l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held a brow of much distrac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oved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, in good earn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ometimes nature will betray its fol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 tenderness, and make itself a pas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rder bosoms! Looking on the li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boy’s face, methoughts I did reco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nty-three years, and saw myself unbreec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green velvet coat, my dagger muzz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should bite its master and so pr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rnaments oft do, too dangero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, methought, I then was to this kern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quash, this gentleman.—Mine honest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ake eggs for mone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No, my lord, I’ll f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? Why, happy man be ’s dole!—My br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fond of your young prince as 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eem to be of our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f at home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ll my exercise, my mirth, my m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sworn friend and then mine enem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asite, my soldier, statesman,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a July’s day short as Decemb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varying childness cures in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that would thick my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o stands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d with me. We two will walk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to your graver steps.—Hermi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ou lov’st us show in our brother’s wel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hat is dear in Sicily be chea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to thyself and my young rover, he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rent to m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If you would seek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yours i’ th’ garden. Shall ’s attend you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bents dispose you. You’ll be f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beneath the sk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am angling 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perceive me not how I give l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go t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holds up the neb, the bill to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s her with the boldness of a w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allowing husband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Hermione, Polixenes, and Attend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alrea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h thick, knee-deep, o’er head and ears a fork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!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lay, boy, play. Thy mother plays, and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oo, but so disgraced a part, whose iss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iss me to my grave. Contempt and clam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my knell. Go play, boy, play.—There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m much deceived, cuckolds ere no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 man there is, even at this pres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ile I speak this, holds his wife by th’ ar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ttle thinks she has been sluiced in ’s abs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pond fished by his next neighbor, 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Smile, his neighbor. Nay, there’s comfort in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other men have gates and those gat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, against their will. Should all desp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revolted wives, the tenth of man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ng themselves. Physic for ’t there’s n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awdy planet, that will stri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’tis predominant; and ’tis powerful, think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st, west, north, and south. Be it conclu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arricado for a belly. Know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let in and out the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g and baggage. Many thousand on 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disease and feel ’t not.—How now, b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ike you, they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that’s some comfort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millo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lay, Mamillius. Thou ’rt an honest ma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millius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this great sir will yet stay lo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much ado to make his anchor h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cast out, it still came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idst note 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stay at your petitions,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usiness more materi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idst perceive i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y’re here with me already, whisp’ring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ing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cilia is a so-forth.” ’Tis far g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gust it last.—How came ’t,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st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At the good queen’s entrea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t the queen’s” be ’t. “Good” should be pertin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 it is, it is not. Was this tak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understanding pate but thin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conceit is soaking, will draw 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common blocks. Not noted, is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f the finer natures, by some severa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dpiece extraordinary? Lower mess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are to this business purblind? S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my lord? I think most underst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stays here lo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tays here lon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y, but wh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tisfy your Highness and the entreat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most gracious mist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atisf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treaties of your mistress? Satisf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at suffice. I have trusted thee,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nearest things to my heart, as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mber-counsels, wherein, priestlike, th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cleansed my bosom; I from thee depar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enitent reformed. But we have b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d in thy integrity, decei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which seems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 it forbid, my lor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e upon ’t: thou art not honest; 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inclin’st that way, thou art a cowa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xes honesty behind, restrain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ourse required; or else thou mus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vant grafted in my serious tr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negligent; or else a foo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st a game played home, the rich st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’st it all for j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gracious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negligent, foolish, and fearf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one of these no man is f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is negligence, his folly,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infinite doings of the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puts forth. In your affairs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were willful-neglig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folly; if industrious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ayed the fool, it was my neglig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eighing well the end; if ever fearfu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a thing where I the issue doub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execution did cry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non-performance, ’twas a f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 infects the wisest. These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uch allowed infirmities that hones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ver free of. But, beseech your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lainer with me; let me know my tresp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ts own visage. If I then deny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ne of m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a’ not you seen, Camillo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past doubt; you have, or your eyegl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cker than a cuckold’s horn—or heard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a vision so apparent, rum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mute—or thought—for cogit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s not in that man that does not think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slippery? If thou wilt confes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be impudently negat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nor eyes nor ears nor thought—then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’s a hobby-horse, deserves a n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ank as any flax-wench that puts t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r troth-plight. Say ’t, and justify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a stander-by to 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vereign mistress clouded so with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t vengeance taken. ’Shrew my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spoke what did become you 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, which to reiterate were s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ep as that, though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s whispering nothing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aning cheek to cheek? Is meeting nos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 with inside lip? Stopping the car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ughter with a sigh?—a note infalli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eaking honesty. Horsing foot on foo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ulking in corners? Wishing clocks more swif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 minutes? Noon midnight? And all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with the pin and web but theirs, theirs on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unseen be wicked? Is this nothing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the world and all that’s in ’t is no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vering sky is nothing, Bohemia no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nothing, nor nothing have these noth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Good my lord, be cu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iseased opinion, and betim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most dangero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ay it be, ’tis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t is. You lie, you l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ou liest, Camillo, and I hate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e thee a gross lout, a mindless sl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a hovering temporizer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with thine eyes at once see good and ev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ing to them both. Were my wife’s li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ed as her life, she would not l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nning of one gla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ho does infect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 that wears her like her medal, hang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s neck—Bohemia, who, if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ervants true about me, that bare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like mine honor as their profi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wn particular thrifts, they would do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undo more doing. Ay, and th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upbearer—whom I from meaner fo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nched and reared to worship, who mayst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ly as heaven sees Earth and Earth sees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am galled—mightst bespice a cu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ine enemy a lasting w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aft to me were cordi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do this, and that with no rash pot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ling’ring dram that should not wo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iously like poison. But I can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this crack to be in my dread mist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vereignly being honorable. I have loved the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ake that thy question, and go ro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ink I am so muddy, so unsett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ppoint myself in this vexation, sul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ity and whiteness of my sheet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preserve is sleep, which being spot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ads, thorns, nettles, tails of wasp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candal to the blood o’ th’ Prince, my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do think is mine and love as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ipe moving to ’t? Would I do thi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n so blen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must believe you,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and will fetch off Bohemia for ’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that, when he’s removed, your High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ake again your queen as yours at fir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your son’s sake, and thereby for sea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jury of tongues in courts and kingdo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and allied to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dost advise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as I mine own course have set d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no blemish to her honor,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en, and with a countenance as cl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iendship wears at feasts, keep with Bohem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queen. I am his cupbear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me he have wholesome bever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unt me not your serv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is is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and thou hast the one half of my hea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’t not, thou splitt’st thine 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’ll do ’t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eem friendly, as thou hast advised m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erable lady! But, for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se stand I in? I must be the poiso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Polixenes, and my ground to do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obedience to a master, 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rebellion with himself will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are his so too. To do this d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otion follows. If I could find examp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usands that had struck anointed k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urished after, I’d not do ’t. But s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rass, nor stone, nor parchment bears not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villainy itself forswear ’t. I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ake the court. To do ’t or no is cer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 breakneck. Happy star reign now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ohem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ixen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strange. Methin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vor here begins to warp. Not speak?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ay, Camill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ail, most royal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news i’ th’ cour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one rare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on him such a counten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d lost some province and a reg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as he loves himself. Even now I met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ustomary compliment, when 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fting his eyes to th’ contrary and fal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p of much contempt, speeds from me,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aves me to consider what is bree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nges thus his mann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dare not know,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dare not? Do not? Do you know and dare no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telligent to me—’tis thereabout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yourself what you do know, you m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say you dare not. Good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anged complexions are to me a mirr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ws me mine changed too, for I mus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ty in this alteration, fin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us altered with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re is a sick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uts some of us in distemper,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name the disease, and it is ca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that yet are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 caught of 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not sighted like the basilis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ooked on thousands who have spe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regard, but killed none so.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certainly a gentleman, theret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rklike experienced, which no less ador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entry than our parents’ noble nam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success we are gentle, I beseech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know aught which does behoove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to be informed, imprison ’t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gnorant conceal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may not ans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ckness caught of me, and yet I well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answered. Dost thou hear, Camill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y all the parts of 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nor does acknowledge, whereof the lea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suit of mine, that thou decl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cidency thou dost guess of ha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reeping toward me; how far off, how n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o be prevented, if to b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how best to bea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 will tell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am charged in honor and by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think honorable. Therefore mark my couns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e’en as swiftly followed 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utter it, or both yourself an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lost, and so good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n, good Camil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ppointed him to murder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, Camill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y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For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, nay with all confidence he sw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had seen ’t or been an instru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ce you to ’t, that you have touched his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den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, then my best blood tu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infected jelly, and my n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ked with his that did betray the Bes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en my freshest reputation t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or that may strike the dullest nostr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arrive, and my approach be shun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ated too, worse than the great’st infec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was heard or r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wear his thought o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ch particular star in heaven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ir influences, you may as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 the sea for to obey the m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r by oath remove or counsel sh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bric of his folly, whose found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iled upon his faith and will contin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nding of his bo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How should this gr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. But I am sure ’tis safer t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oid what’s grown than question how ’tis b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fore you dare trust my hon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es enclosèd in this trunk which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ar along impawned, away tonigh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llowers I will whisper to the busi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by twos and threes at several poster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r them o’ th’ city. For myself, I’ll p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tunes to your service, which are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discovery lost. Be not uncert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e honor of my parents,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uttered truth—which if you seek to pr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stand by; nor shall you be saf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condemned by the King’s own mouth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xecution swor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do believe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s heart in ’s face. Give me thy h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ilot to me and thy places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neighbor mine. My ships are ready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ople did expect my hence depar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days ago. This jealous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 a precious creature. As she’s r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t be great; and as his person’s migh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t be violent; and as he does conce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dishonored by a man which 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d to him, why, his revenges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be made more bitter. Fear o’ershades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expedition be my friend, and comf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ious queen, part of his theme, but no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ill-ta’en suspicion. Come,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spect thee as a father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ar’st my life off hence. Let us avo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n mine authority to comm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ys of all the posterns. Please your High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urgent hour. Come, sir, aw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one, Mamillius, and Lad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 boy to you. He so troubles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t endu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Come, my gracious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your playfell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’ll none of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Why, my sweet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kiss me hard and speak to me as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a baby still.—I love you b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A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so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Not for beca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ws are blacker—yet black brows, they s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some women best, so that there be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hair there, but in a semicirc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half-moon made with a p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ADY</w:t>
      </w:r>
      <w:r>
        <w:rPr>
          <w:rFonts w:cs="Times New Roman" w:ascii="Times New Roman" w:hAnsi="Times New Roman"/>
          <w:sz w:val="20"/>
        </w:rPr>
        <w:t xml:space="preserve">  Who taught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rned it out of women’s faces.—Pray 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lor are your eyebrow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Blue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’s a mock. I have seen a lady’s n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been blue, but not her eyebr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ADY</w:t>
      </w:r>
      <w:r>
        <w:rPr>
          <w:rFonts w:cs="Times New Roman" w:ascii="Times New Roman" w:hAnsi="Times New Roman"/>
          <w:sz w:val="20"/>
        </w:rPr>
        <w:t xml:space="preserve">  Hark 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your mother rounds apace. We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our services to a fine new pr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days, and then you’d wanton with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would ha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ADY</w:t>
      </w:r>
      <w:r>
        <w:rPr>
          <w:rFonts w:cs="Times New Roman" w:ascii="Times New Roman" w:hAnsi="Times New Roman"/>
          <w:sz w:val="20"/>
        </w:rPr>
        <w:t xml:space="preserve">  She is spread of l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goodly bulk. Good time encounter h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sdom stirs amongst you?—Come, sir, 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or you again. Pray you sit by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’s a t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MILLIUS</w:t>
      </w:r>
      <w:r>
        <w:rPr>
          <w:rFonts w:cs="Times New Roman" w:ascii="Times New Roman" w:hAnsi="Times New Roman"/>
          <w:sz w:val="20"/>
        </w:rPr>
        <w:t xml:space="preserve">  Merry or sad shall ’t b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As merry as you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d tale’s best for winter. I have 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rites and gobli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Let’s have that, good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sit down. Come on, and do your b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right me with your sprites. You’re powerful at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ma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ay, come sit down, then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MIL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elt by a churchyard. I will tell it soft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 crickets shall not hear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then, and give ’t me in mine 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private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Antigonus, and L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e met there? His train? Camillo with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tuft of pines I met them.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I men scour so on their way. I eyed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ir ship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blest am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just censure, in my true opinio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for lesser knowledge! How accur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ing so blest! There may be in the cu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ider steeped, and one may drink, de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partake no venom, for his knowled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nfected; but if one pres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bhorred ingredient to his eye, make kn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hath drunk, he cracks his gorge, his sid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olent hefts. I have drunk, and seen the spi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 was his help in this, his pa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lot against my life, my cr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true that is mistrusted. That false vill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employed was pre-employed by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discovered my design, and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a pinched thing, yea, a very tri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m to play at will. How came the poster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asily op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By his great autho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ten hath no less prevailed than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comm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know ’t too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ermione. </w:t>
      </w:r>
      <w:r>
        <w:rPr>
          <w:rFonts w:cs="Times New Roman" w:ascii="Times New Roman" w:hAnsi="Times New Roman"/>
          <w:sz w:val="20"/>
        </w:rPr>
        <w:t>Give me the boy. I am glad you di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urse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does bear some signs of me, yet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o much blood in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What is this? Spor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the Lad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e boy hence. He shall not come about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, and let her sport her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she’s big wit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Hermione</w:t>
      </w:r>
      <w:r>
        <w:rPr>
          <w:rFonts w:cs="Times New Roman" w:ascii="Times New Roman" w:hAnsi="Times New Roman"/>
          <w:sz w:val="20"/>
        </w:rPr>
        <w:t>) for ’t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made thee swell thu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ady exits with Mamill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But I’d say he had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sworn you would believe my say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you lean to th’ nay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, my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her, mark her well. Be but ab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She is a goodly lady,”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ustice of your hearts will thereto ad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pity she’s not honest, honorabl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 her but for this her without-door for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 my faith deserves high speech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ug, the “hum,” or “ha,” these petty br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lumny doth use—O, I am ou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rcy does, for calumny will s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—these shrugs, these “hum”s and “ha”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said she’s goodly, come betw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can say she’s honest. But be ’t kn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that has most cause to grieve it should 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n adult’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hould a villain say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replenished villain in the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as much more villain. You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t mista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 have mistook, my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xenes for Leontes. O thou 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’ll not call a creature of thy pla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barbarism, making me the preced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 like language use to all degre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nerly distinguishment leave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prince and beggar.—I have s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n adult’ress; I have said with wh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she’s a traitor, and Camillo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derary with her, and one that know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should shame to know he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her most vile principal: that she’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d-swerver, even as bad as th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ulgars give bold’st titles; ay, and priv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their late esca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No, by my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y to none of this. How will this grieve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come to clearer knowledge,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us have published me! Gentle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carce can right me throughly then to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id mista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. If I mis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ose foundations which I build up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nter is not big enough to b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hoolboy’s top.—Away with her to pris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ho shall speak for her is afar off guil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spea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There’s some ill planet reig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patient till the heavens l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spect more favorable. Good my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prone to weeping, as our sex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ly are, the want of which vain d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hall dry your pities. But I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norable grief lodged here which bur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tears drown. Beseech you all, my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ughts so qualified as your charit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st instruct you, measure me; and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will be perform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hall I be hea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goes with me? Beseech your High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men may be with me, for you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light requires it.—Do not weep, good fool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cause. When you shall know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deserved prison, then abound in t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ome out. This action I now go 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 my better grace.—Adieu, my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wished to see you sorry; 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I shall.—My women, come; you have le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, do our bidding. Hence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exits, under guard, with her Lad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r Highness, call the Queen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ertain what you do, sir, lest your just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violence, in the which three great ones suffer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your queen, your 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For her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my life lay down—and will do ’t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’ accept it—that the Queen is spot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eyes of heaven, and to you—I me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which you accuse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f it pr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otherwise, I’ll keep my stables w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dge my wife. I’ll go in couples with h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 feel and see her, no farther trust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inch of woman in the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every dram of woman’s flesh, is fal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ld your pea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ord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for you we speak, not for ourselv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bused, and by some putter-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damned for ’t. Would I knew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land-damn him. Be she honor-flaw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ree daughters—the eldest is eleve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 and the third, nine and some fi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prove true, they’ll pay for ’t. By mine hon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eld ’em all; fourteen they shall not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false generations. They are co-hei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rather glib myself than th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produce fair iss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Cease.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mell this business with a sense as c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a dead man’s nose. But I do see ’t and feel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feel doing thus, and see with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truments that fe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f it be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no grave to bury hones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grain of it the face to sweet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ole dungy Ear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? Lack I cred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you did lack than I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ground. And more it would content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honor true than your suspic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lamed for ’t how you m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y, what need 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une with you of this, but rather fol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ceful instigation? Our prerogat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not your counsels, but our natural goo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rts this, which if you—or stupefi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eming so in skill—cannot or will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a truth like us, inform yoursel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need no more of your advice. The m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ss, the gain, the ord’ring on ’t is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ly 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And I wish, my lie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only in your silent judgment tried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over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could that b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ou art most ignorant by 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 wert born a fool. Camillo’s f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ed to their familiarity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as gross as ever touched conjectu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cked sight only, naught for approb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seeing, all other circumstanc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up to th’ deed—doth push on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a greater confirmatio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n act of this importance ’t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iteous to be wild—I have dispatched in po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cred Delphos, to Apollo’s temp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omenes and Dion, whom you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uffed sufficiency. Now from the orac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bring all, whose spiritual counsel h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top or spur me. Have I done we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ell don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satisfied and need no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I know, yet shall the orac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rest to th’ minds of others, such as h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gnorant credulity will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up to th’ truth. So have we thought it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free person she should be confi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e treachery of the two fled h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eft her to perform. Come, follow 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o speak in public, for this busi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aise us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laughter, as I take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good truth were know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, a Gentleman, and Paulina’s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eper of the prison, call to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knowledge who I a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urt in Europe is too good for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then in priso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, with the Gentlem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od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e, do you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For a worthy la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who much I hon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Pray you th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uct me to the Que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may not, mad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ontrary I have express command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do, to lock up honesty and honor fro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ccess of gentle visitors. Is ’t lawful, pray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women? Any of them? Emili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o please you, mad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part these your attendants,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ing Emilia for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pray now, call her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draw yourselve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and Gentlema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I must be present at your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ell, be ’t so, prithee.</w:t>
      </w:r>
      <w:r>
        <w:rPr>
          <w:rFonts w:cs="Times New Roman" w:ascii="Times New Roman" w:hAnsi="Times New Roman"/>
          <w:i/>
          <w:sz w:val="20"/>
        </w:rPr>
        <w:tab/>
        <w:t>Jail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uch ado to make no stain a 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sses colo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with Jai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gentle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our graciou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one so great and so forl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hold together. On her frights and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tender lady hath borne grea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mething before her tim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 daughter, and a goodly ba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y and like to live. The Queen rece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comfort in ’t, says “My poor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nocent as you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dare be 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angerous unsafe lunes i’ th’ King, besh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be told on ’t, and he shall. The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woman best. I’ll take ’t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prove honey-mouthed, let my tongue bl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to my red-looked ang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anymore. Pray you,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y best obedience to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ares trust me with her little ba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’t the King and undertak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dvocate to th’ loud’st We do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may soften at the sight o’ th’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ence often of pure innoc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s when speaking fa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ost worthy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and your goodness is so ev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free undertaking cannot 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riving issue. There is no lady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eet for this great errand. Please your Lady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the next room, I’ll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the Queen of your most noble o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ut today hammered of this des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urst not tempt a minister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he should be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ell her,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that tongue I have. If wit flow from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oldness from my bosom, let ’t not be doub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do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ow be you blest for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Queen. Please you come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f ’t please the Queen to send the ba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I shall incur to pas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war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You need not fear i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ild was prisoner to the womb, an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 and process of great nature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d and enfranchised, not a part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er of the King, nor guilty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be, the trespass of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do belie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fear. Upon mine hono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and betwixt you and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ight nor day no rest. It is but weak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matter thus, mere weakness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were not in being—part o’ th’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’ adult’ress, for the harlot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ite beyond mine arm, out of the bl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vel of my brain, plot-proof. But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hook to me. Say that she wer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the fire, a moiety of my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come to me again.—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 does the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took good rest tonight. ’Tis ho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ickness is discha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o see his nob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ing the dishonor of his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raight declined, drooped, took it deep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ned and fixed the shame on ’t in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w off his spirit, his appetite, his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wnright languished. Leave me solely.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he fares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no though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thought of my revenges tha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il upon me—in himself too migh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parties, his alliance. Let him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a time may serve. For present venge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on her. Camillo and Polixe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at me, make their pastime at my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uld not laugh if I could reach them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e within my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, carrying the baby, with Servants,</w:t>
        <w:br/>
        <w:t>Antigonus, an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You must not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, good my lords, be second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his tyrannous passion more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Queen’s life? A gracious innocent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than he is jeal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That’s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 hath not slept tonight, com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should come 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t so hot, good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bring him sleep. ’Tis such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eep like shadows by him and do s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ach his needless heavings, such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urish the cause of his awaking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ome with words as medicinal a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as either, to purge him of that h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ses him from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noise there, 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, my lord, but needful conf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some gossips for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at audacious lady. Antigon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d thee that she should not come abou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she w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 told her so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displeasure’s peril and on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not vis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, canst not rul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dishonesty he can.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take the course that you have do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e for committing honor—trus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rul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La you now, you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ill take the rein I let her r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’ll not stu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Good my liege, I co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 hear me, who prof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your loyal servant, your physic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st obedient counselor, yet that da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appear so in comforting your 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uch as most seem yours—I say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r goo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od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queen, my lord, good queen, I say “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by combat make her good, so w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, the worst abou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Force her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makes but trifles of hi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and me. On mine own accord I’ll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’ll do my errand.—The good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good, hath brought you for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’tis—commends it to your ble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ays down the ba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u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kind witch! Hence with her, out o’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telligencing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ignorant in that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 entitling me, and no less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are mad—which is enough, I’ll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world goes, to pass for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ra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not push her out?</w:t>
      </w:r>
      <w:r>
        <w:rPr>
          <w:rFonts w:cs="Times New Roman" w:ascii="Times New Roman" w:hAnsi="Times New Roman"/>
          <w:i/>
          <w:sz w:val="20"/>
        </w:rPr>
        <w:t xml:space="preserve"> To Antigonus.</w:t>
      </w:r>
      <w:r>
        <w:rPr>
          <w:rFonts w:cs="Times New Roman" w:ascii="Times New Roman" w:hAnsi="Times New Roman"/>
          <w:sz w:val="20"/>
        </w:rPr>
        <w:t xml:space="preserve"> Gi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tard; thou art woman-tired, unroo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Dame Partlet here. Take up the bast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’t up, I say. Give ’t to thy c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Antigonus</w:t>
      </w:r>
      <w:r>
        <w:rPr>
          <w:rFonts w:cs="Times New Roman" w:ascii="Times New Roman" w:hAnsi="Times New Roman"/>
          <w:sz w:val="20"/>
        </w:rPr>
        <w:t xml:space="preserve">  For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venerable be thy hands if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’st up the Princess by that forced bas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s put up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e dreads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ould you did. Then ’twere past all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d call your children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nest of traito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ne, by this good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Nor I, nor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hat’s here, and that’s himself. 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cred honor of himself, his queen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peful son’s, his babe’s, betrays to sla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ing is sharper than the sword’s; an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the case now stands, it is a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not be compelled to ’t—once re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t of his opinion, which is ro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 oak or stone wa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cal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undless tongue, who late hath bea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aits me! This brat is none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issue of Polixe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th it, and together with the 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hem to the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t is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ight we lay th’ old proverb to your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you ’tis the worse.—Behold, my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print be little, the whol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py of the father—eye, nose, l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ck of ’s frown, his forehead, nay, the vall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tty dimples of his chin and cheek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mold and frame of hand, nail, f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good goddess Nature, which hast mad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to him that got it, if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dering of the mind too, ’mongst all col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yellow in ’t, lest she suspect, as he d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ildren not her husband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 gross hag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sel, thou art worthy to be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t not stay he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Hang all the husb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do that feat, you’ll leav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ly one 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nce more, take her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worthy and unnatural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’ll ha’ thee bur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eretic that makes the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e which burns in ’t. I’ll not call you tyra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most cruel usage of you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le to produce more accus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own weak-hinged fancy,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yranny, and will ignoble mak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scandalous to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Antigonus</w:t>
      </w:r>
      <w:r>
        <w:rPr>
          <w:rFonts w:cs="Times New Roman" w:ascii="Times New Roman" w:hAnsi="Times New Roman"/>
          <w:sz w:val="20"/>
        </w:rPr>
        <w:t xml:space="preserve">  On your allegi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chamber with her! Were I a ty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re her life? She durst not call m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id know me one. Away with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do not push me; I’ll be g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babe, my lord; ’tis yours. Jove se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guiding spirit.—What needs these h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are thus so tender o’er his fol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do him good, not on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 Farewell, we are gon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i/>
          <w:sz w:val="20"/>
        </w:rPr>
        <w:t>, to Antigo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raitor, hast set on thy wife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ild? Away with ’t! Even thou, that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so tender o’er it, take it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it instantly consumed with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ou, and none but thou. Take it up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bring me word ’t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good testimony, or I’ll seize th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thou else call’st thine. If thou ref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encounter with my wrath,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 brains with these my prope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ash out. Go, take it to the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sett’st on th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I did no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rds, my noble fellows, if they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lear me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We can, my royal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guilty of her coming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’re liar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r Highness, give us better cred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lways truly served you, and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esteem of us. And on our knees we b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compense of our dear ser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and to come, that you do change this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so horrible, so bloody,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on to some foul issue. We all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feather for each wind that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live on to see this bastard kn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me father? Better burn i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urse it then. But be it; let it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not neither.</w:t>
      </w:r>
      <w:r>
        <w:rPr>
          <w:rFonts w:cs="Times New Roman" w:ascii="Times New Roman" w:hAnsi="Times New Roman"/>
          <w:i/>
          <w:sz w:val="20"/>
        </w:rPr>
        <w:t xml:space="preserve"> To Antigonus.</w:t>
      </w:r>
      <w:r>
        <w:rPr>
          <w:rFonts w:cs="Times New Roman" w:ascii="Times New Roman" w:hAnsi="Times New Roman"/>
          <w:sz w:val="20"/>
        </w:rPr>
        <w:t xml:space="preserve"> You, sir,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have been so tenderly offi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dy Margery, your midwif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is bastard’s life—for ’tis a bast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as this beard’s gray. What wi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is brat’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Anything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ability may under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bleness impose. At least thus muc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wn the little blood which I have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the innocent. Anything 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possible. Swear by t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perform my bi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i/>
          <w:sz w:val="20"/>
        </w:rPr>
        <w:t>, his hand on the hilt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and perform it, seest thou; for the f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oint in ’t shall not onl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to thyself but to thy lewd-tongued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or this time we pardon. We enjo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liegeman to us, that thou 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male bastard hence, and that thou b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me remote and desert place quit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dominions, and that there thou leav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mercy, to it own prot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vor of the climate. As by strange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me to us, I do in justice char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y soul’s peril and thy body’s tor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mmend it strangely to som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hance may nurse or end it. Take i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to do this, though a present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more merciful.—Come on, poor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icks up the ba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owerful spirit instruct the kites and r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y nurses! Wolves and bears, the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ting their savageness aside,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ffices of pity.</w:t>
      </w:r>
      <w:r>
        <w:rPr>
          <w:rFonts w:cs="Times New Roman" w:ascii="Times New Roman" w:hAnsi="Times New Roman"/>
          <w:i/>
          <w:sz w:val="20"/>
        </w:rPr>
        <w:t xml:space="preserve"> To Leontes.</w:t>
      </w:r>
      <w:r>
        <w:rPr>
          <w:rFonts w:cs="Times New Roman" w:ascii="Times New Roman" w:hAnsi="Times New Roman"/>
          <w:sz w:val="20"/>
        </w:rPr>
        <w:t xml:space="preserve"> Sir, be prosp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e than this deed does require.—And ble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s cruelty fight on th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hing, condemned to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carrying the ba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No, I’ll not r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’s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r Highness, po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se you sent to th’ oracle ar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since. Cleomenes and D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ell arrived from Delphos, are both la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 to th’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Leontes</w:t>
      </w:r>
      <w:r>
        <w:rPr>
          <w:rFonts w:cs="Times New Roman" w:ascii="Times New Roman" w:hAnsi="Times New Roman"/>
          <w:sz w:val="20"/>
        </w:rPr>
        <w:t xml:space="preserve">  So please you, sir, their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eyond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wenty-three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been absent. ’Tis good speed, forete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Apollo suddenly wi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f this appear. Prepare you,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a session, that we may arra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ost disloyal lady; for, as s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publicly accused, so shall sh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ust and open trial. While she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will be a burden to me. Lea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upon my bi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menes and D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imate’s delicate, the air most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rtile the isle, the temple much surpa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praise it b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 shall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st it caught me, the celestial habi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o should term them—and the rev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grave wearers. O, the sacri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eremonious, solemn, and unearth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i’ th’ off’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But of all, the bu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ear-deaf’ning voice o’ th’ ora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 to Jove’s thunder, so surprised my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f th’ event o’ th’ jour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as successful to the Queen—O, be ’t s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been to us rare, pleasant, spe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is worth the us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Great Apo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ll to th’ best! These proclam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rcing faults upon Hermi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ttl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The violent carriage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lear or end the business when the ora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by Apollo’s great divine seale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 contents discover. Something 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will rush to knowledge. Go. Fresh hor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cious be the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Lords,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ssions, to our great grief we pronou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pushes ’gainst our heart: the party t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a king, our wife, an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too much beloved. Let us be cl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ing tyrannous, since we so op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in justice, which shall have due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guilt or the purg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 the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is Highness’ pleasure that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in person here in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rmione, as to her trial, Paulina, and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Read the indict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Hermione, queen to the worthy Leon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King of Sicilia, thou art here accused and arraig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high treason, in committing adultery with Polixe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of Bohemia, and conspiring with Cami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take away the life of our sovereign lord the King,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yal husband; the pretense whereof being by circumst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tly laid open, thou, Hermione, contrar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aith and allegiance of a true subject, didst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aid them, for their better safety, to fly away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at I am to say must be but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ntradicts my accusation,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stimony on my part no o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comes from myself, it shall scarce boot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Not guilty.” Mine integ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ounted falsehood, shall, as I express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received. But thus: if powers div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our human actions, as they 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then but innocence shall m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accusation blush and tyran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at patience. You, my lord, best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east will seem to do so, my past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as continent, as chaste, as tr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now unhappy; which is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tory can pattern, though devi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ed to take spectators. For behol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of the royal bed, which o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iety of the throne, a great king’s d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her to a hopeful prince, here stan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te and talk for life and honor 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ease to come and hear. For life, I prize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eigh grief, which I would spare. For hon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derivative from me to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that I stand for. I appe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conscience, sir, before 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your court, how I was in your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erited to be so; since he c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encounter so uncurrent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trained t’ appear thus; if one jot beyo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d of honor, or in act or w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y inclining, hardened be the hear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hear me, and my near’st of k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fie upon my gr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ne’er heard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of these bolder vices wan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impudence to gainsay what they d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perform it fi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That’s true enou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’tis a saying, sir, not due to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not own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More than mistress o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omes to me in name of fault, I must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ll acknowledge. For Polixe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I am accused, I do conf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him as in honor he requi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kind of love as might bec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 like me, with a love even su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nd no other, as yourself comman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o have done, I think, had been in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disobedience and ingratitu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nd toward your friend, whose love h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ince it could speak, from an infant, free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s yours. Now, for conspirac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it tastes, though it be dis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 to try how. All I know of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Camillo was an honest ma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he left your court, the gods themsel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tting no more than I, are ignor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ew of his departure, as you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underta’en to do in ’s abs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ak a language that I understand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stands in the level of your drea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’ll lay d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r actions are my drea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bastard by Polixe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ut dreamed it. As you were past all sham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of your fact are so—so past all tr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deny concerns more than avails; for 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at hath been cast out, like to it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ther owning it—which is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riminal in thee than it—so th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feel our justice, in whose easiest pass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for no less than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Sir, spare your threa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g which you would fright me with I see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can life be no commod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and comfort of my life, your fav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give lost, for I do feel it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 not how it went. My second j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st fruits of my body, from his pres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arred like one infectious. My third comf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red most unluckily, is from my bre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nocent milk in it most innocent m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ed out to murder; myself on every po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ed a strumpet; with immodest hat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bed privilege denied, which lo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men of all fashion; lastly, hurri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o this place, i’ th’ open air, be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t strength of limit. Now, my lie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blessings I have here al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fear to die? Therefore proc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hear this (mistake me not: no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ze it not a straw, but for mine hon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ould free), if I shall be condem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urmises, all proofs sleeping el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your jealousies awake, I tell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rigor, and not law. Your Honors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fer me to the orac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 be my ju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is your requ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together just. Therefore bring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pollo’s name, his oracle.</w:t>
      </w:r>
      <w:r>
        <w:rPr>
          <w:rFonts w:cs="Times New Roman" w:ascii="Times New Roman" w:hAnsi="Times New Roman"/>
          <w:i/>
          <w:sz w:val="20"/>
        </w:rPr>
        <w:tab/>
        <w:t>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of Russia was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he were alive and here behol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’s trial, that he did bu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tness of my misery, yet with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ity, not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eomenes, Dion, with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presenting a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re shall swear upon this sword o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, Cleomenes and Dion,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both at Delphos, and from thenc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aled-up oracle, by the hand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 Apollo’s priest, and that since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t dared to break the holy s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ead the secrets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, DION</w:t>
      </w:r>
      <w:r>
        <w:rPr>
          <w:rFonts w:cs="Times New Roman" w:ascii="Times New Roman" w:hAnsi="Times New Roman"/>
          <w:sz w:val="20"/>
        </w:rPr>
        <w:t xml:space="preserve">  All this we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Break up the seals and 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Hermione is chaste, Polixenes blame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 a true subject, Leontes a jealous ty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s innocent babe truly begotten; and the King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ve without an heir if that which is lost be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lessèd be the great Apoll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Prais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ast thou read tru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lord, even so as it is here set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ruth at all i’ th’ orac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ssions shall proceed. This is mere falseh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the King, the K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is the busin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I shall be hated to report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your son, with mere conceit and f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Queen’s speed, is g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ow? G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’s angry, and the heavens themsel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trike at my injustic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fall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is mortal to the Queen. Look d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what death is do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ake her 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rt is but o’ercharged. She will recov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o much believed mine own suspic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eech you, tenderly apply to 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emedies for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ulina exits with Officers carrying Hermi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, pard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eat profaneness ’gainst thine orac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econcile me to Polixe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woo my queen, recall the good Camill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proclaim a man of truth, of merc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transported by my jealous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ody thoughts and to revenge, I ch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 for the minister to poi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 Polixenes, which had been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good mind of Camillo tardi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ift command, though I with death and wi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 did threaten and encourage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oing it and being done. He, most huma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lled with honor, to my kingly gu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asped my practice, quit his fortunes 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knew great, and to the haz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incertainties himself commen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icher than his honor. How he glis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my rust, and how his pie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my deeds make the blacke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uli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oe the whil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ut my lace, lest my heart, cracking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o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hat fit is this, good lad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i/>
          <w:sz w:val="20"/>
        </w:rPr>
        <w:t>, to Leon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udied torments, tyrant, hast for 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heels, racks, fires? What flaying? Boi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eads or oils? What old or newer tor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receive, whose every word deser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ste of thy most worst? Thy tyran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orking with thy jealous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cies too weak for boys, too green and id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irls of nine, O, think what they have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un mad indeed, stark mad, for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ygone fooleries were but spices of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betrayedst Polixenes, ’twas noth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but show thee of a fool, inconst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mnable ingrateful. Nor was ’t m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poisoned good Camillo’s hon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kill a king: poor trespas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monstrous standing by, whereof I reck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ting forth to crows thy baby daugh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r none or little, though a dev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shed water out of fire ere done ’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’t directly laid to thee the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young prince, whose honorable thou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high for one so tender, cleft the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conceive a gross and foolish s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mished his gracious dam. This is not, n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to thy answer. But the last—O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aid, cry woe!—the Queen, the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’st, dear’st creature’s dead, and vengeanc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ropped down y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higher powers forb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she’s dead. I’ll swear ’t. If word nor o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ail not, go and see. If you can b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ncture or luster in her lip, her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 outwardly or breath within, I’ll serve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ould do the gods.—But, O thou tyra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repent these things, for they are heavi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ll thy woes can stir. Therefore betake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hing but despair. A thousand kne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years together, naked, fast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barren mountain, and still win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orm perpetual, could not move the g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that way thou we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 on, go 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peak too much. I have deser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ngues to talk their bitt’r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Paulina</w:t>
      </w:r>
      <w:r>
        <w:rPr>
          <w:rFonts w:cs="Times New Roman" w:ascii="Times New Roman" w:hAnsi="Times New Roman"/>
          <w:sz w:val="20"/>
        </w:rPr>
        <w:t xml:space="preserve">  Say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the business goes, you have made faul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oldness of your spee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am sorry for ’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aults I make, when I shall come to know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. Alas, I have showed too m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shness of a woman. He is touc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noble heart.—What’s gone and what’s pa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past grief. Do not receive afflic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petition. I beseech you, r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punished, that have minded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you should forget. Now, good my lie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royal sir, forgive a foolish wom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I bore your queen—lo, fool again!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of her no more, nor of your childr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remember you of my own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lost too. Take your patience to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say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didst speak but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the truth, which I receive much b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pitied of thee. Prithee, bring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ead bodies of my queen and s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grave shall be for both. Upon them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s of their death appear, unt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hame perpetual. Once a day I’ll vis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pel where they lie, and tears shed t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recreation. So long as na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ar up with this exercise, so l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ily vow to use it. Come, and lea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sorrow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gonus carrying the babe, and a Marin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perfect, then, our ship hath touched up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erts of Bohemi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Ay, my lord, and f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landed in ill time. The skies look grim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en present blusters. In my consci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with that we have in hand are ang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wn upon ’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GO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acred wills be done. Go, get abo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y bark. I’ll not be long be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ll upon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Make your best haste, and go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r i’ th’ land. ’Tis like to be loud wea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is place is famous for the creatur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y that keep upon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Go thou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insta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NER</w:t>
      </w:r>
      <w:r>
        <w:rPr>
          <w:rFonts w:cs="Times New Roman" w:ascii="Times New Roman" w:hAnsi="Times New Roman"/>
          <w:sz w:val="20"/>
        </w:rPr>
        <w:t xml:space="preserve">  I am glad a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rid o’ th’ busine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GONUS</w:t>
      </w:r>
      <w:r>
        <w:rPr>
          <w:rFonts w:cs="Times New Roman" w:ascii="Times New Roman" w:hAnsi="Times New Roman"/>
          <w:sz w:val="20"/>
        </w:rPr>
        <w:t xml:space="preserve">  Come, poor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, but not believed, the spirits o’ th’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alk again. If such thing be, thy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ed to me last night, for ne’er was d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a waking. To me comes a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head on one side, som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 vessel of like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illed and so becoming. In pure white ro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very sanctity, she did ap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bin where I lay, thrice bowed befo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asping to begin some speech, he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two spouts. The fury spent,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 break from her: “Good Antigon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ate, against thy better dis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y person for the thrower-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poor babe, according to thine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s remote enough are in Bohem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ep, and leave it crying. And, for the ba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unted lost forever, Perdi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call ’t. For this ungentle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thee by my lord, thou ne’er shal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Paulina more.” And so, with shri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elted into air. Affrighted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in time collect myself and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so and no slumber. Dreams are t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is once, yea, superstitious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quared by this. I do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hath suffered death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 would, this being indeed the is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ing Polixenes, it should here be l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or life or death, upon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ts right father.—Blossom, speed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, and there thy character; there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ays down the baby, a bundle, and a b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, if fortune please, both breed thee, pret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rest thine.</w:t>
      </w:r>
      <w:r>
        <w:rPr>
          <w:rFonts w:cs="Times New Roman" w:ascii="Times New Roman" w:hAnsi="Times New Roman"/>
          <w:i/>
          <w:sz w:val="20"/>
        </w:rPr>
        <w:t xml:space="preserve"> Thunder.</w:t>
      </w:r>
      <w:r>
        <w:rPr>
          <w:rFonts w:cs="Times New Roman" w:ascii="Times New Roman" w:hAnsi="Times New Roman"/>
          <w:sz w:val="20"/>
        </w:rPr>
        <w:t xml:space="preserve"> The storm beg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y mother’s fault art thus ex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s and what may follow. Weep I can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heart bleeds, and most accurst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by oath enjoined to this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frowns more and more. Thou ’rt lik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ullaby too rough. I never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so dim b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under, and sounds of hu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age clam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I get aboard! This is the 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one forever!</w:t>
      </w:r>
      <w:r>
        <w:rPr>
          <w:rFonts w:cs="Times New Roman" w:ascii="Times New Roman" w:hAnsi="Times New Roman"/>
          <w:i/>
          <w:sz w:val="20"/>
        </w:rPr>
        <w:tab/>
        <w:t>He exits, pursued by a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would there were no age between te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and-twenty, or that youth would sleep 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 for there is nothing in the between but ge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es with child, wronging the ancientry, stea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ing—Hark you now. Would any but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iled brains of nineteen and two-and-twenty h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ather? They have scared away two of my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p, which I fear the wolf will sooner find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ster. If anywhere I have them, ’tis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ide, browsing of ivy. Good luck, an ’t be th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we here? Mercy on ’s, a bairn! A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bairn. A boy or a child, I wonder? A pret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a very pretty one. Sure some scape. Thoug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bookish, yet I can read waiting-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cape. This has been some stair-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unk-work, some behind-door work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warmer that got this than the poor thing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 I’ll take it up for pity. Yet I’ll tarry till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 He halloed but even now.—Whoa-ho-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illoa, lo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at, art so near? If thou ’lt see a th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on when thou art dead and rotten,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il’st thou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have seen two such sights, by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land—but I am not to say it is a sea, for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sky; betwixt the firmament and it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thrust a bodkin’s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y, boy, how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would you did but see how it chaf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rages, how it takes up the shore. But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the point. O, the most piteous cry of the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! Sometimes to see ’em, and not to se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 ship boring the moon with her mainm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on swallowed with yeast and froth, as you’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a cork into a hogshead. And then for the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, to see how the bear tore out his shoulder-b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cried to me for help, and sai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was Antigonus, a nobleman. But to mak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the ship: to see how the sea flap-dragon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irst, how the poor souls roared and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ed them, and how the poor gentleman ro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bear mocked him, both roaring loud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or w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Name of mercy, when was this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w, now. I have not winked sinc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these sights. The men are not yet cold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, nor the bear half dined on th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t i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ould I had been by to have helped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would you had been by the ship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lped her. There your charity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ked foo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eavy matters, heavy matters. But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here, boy. Now bless thyself. Thou met’s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dying, I with things newborn. Here’s a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. Look thee, a bearing cloth for a squi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 Look thee here. Take up, take up, boy.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So, let’s see. It was told me I should be rich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ies. This is some changeling. Open ’t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 xml:space="preserve">, opening the box </w:t>
      </w:r>
      <w:r>
        <w:rPr>
          <w:rFonts w:cs="Times New Roman" w:ascii="Times New Roman" w:hAnsi="Times New Roman"/>
          <w:sz w:val="20"/>
        </w:rPr>
        <w:t xml:space="preserve">  You’re a mad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If the sins of your youth are forgive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ell to live. Gold, all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his is fairy gold, boy, and ’twill prov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with ’t, keep it close. Home, home, the nex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lucky, boy, and to be so still requ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secrecy. Let my sheep go. Come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he next way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Go you the next way wi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s. I’ll go see if the bear be gone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and how much he hath eaten.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urst but when they are hungry. If ther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of him left, I’ll bu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hat’s a good deed. If thou mayest disc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which is left of him what he is, fetch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sigh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Marry, will I, and you shall help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im i’ th’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’Tis a lucky day, boy, and we’ll do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ds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me, the Cho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that please some, try all—both joy and ter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d and bad, that makes and unfolds err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ake upon me, in the name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my wings. Impute it not a c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or my swift passage that I sl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sixteen years, and leave the growth unt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ide gap, since it is in m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’erthrow law and in one self-bor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nt and o’erwhelm custom. Let me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I am ere ancient’st orde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is now received. I witnes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s that brought them in. So shall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freshest things now reigning, and make s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istering of this present, as my 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ms to it. Your patience this all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urn my glass and give my scene such gr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d slept between. Leontes lea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s of his fond jealousies so grie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uts up himself, imagin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spectators, that I now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r Bohemia. And remember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ntioned a son o’ th’ King’s, which 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name to you, and with speed so 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Perdita, now grown in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al with wond’ring. What of her ens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st not prophesy; but let Time’s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nown when ’tis brought forth. A shepher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o her adheres, which follows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’ argument of Time. Of this a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you have spent time worse er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ever, yet that Time himself doth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shes earnestly you never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ixenes and Cami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pray thee, good Camillo, be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unate. ’Tis a sickness denying thee an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th to gran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t is fifteen years since I saw my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have for the most part been aired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sire to lay my bones there. Besides, the peni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my master, hath sent for me, to whose f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s I might be some allay—or I o’erwee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so—which is another spur to my depar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As thou lov’st me, Camillo, wipe not 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thy services by leaving me now. The nee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thee thine own goodness hath made.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have had thee than thus to want thee.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made me businesses which none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can sufficiently manage, must either st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e them thyself or take away with thee th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s thou hast done, which if I have not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ed, as too much I cannot, to b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ful to thee shall be my study, and my pro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the heaping friendships. Of that fatal cou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ilia, prithee speak no more, whos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ing punishes me with the remembrance o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itent, as thou call’st him, and reconciled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, whose loss of his most precious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ldren are even now to be afresh lam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o me, when sawst thou the Prince Florizell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? Kings are no less unhappy, their issu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gracious, than they are in losing them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approved their virt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t is three days since I saw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is happier affairs may be are to me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missingly noted he is of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retired from court and is less frequent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ly exercises than formerly he hath appe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I have considered so much, Camillo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care, so far that I have eyes unde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which look upon his removedness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this intelligence: that he is sel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house of a most homely shepherd,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, that from very nothing, and beyo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ation of his neighbors, is grown into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peakable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have heard, sir, of such a man, who ha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of most rare note. The report of he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nded more than can be thought to begin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cot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That’s likewise part of my intelligence,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, the angle that plucks our son thither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accompany us to the place, where we will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ing what we are, have some question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pherd, from whose simplicity I think i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easy to get the cause of my son’s resort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be my present partner in this busines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aside the thoughts of Sic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willingly obey your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y best Camillo. We must disgu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 si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daffodils begin to p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the doxy over the d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en comes in the sweet o’ the y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the red blood reigns in the winter’s p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white sheet bleaching on the hed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the sweet birds, O how they sing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th set my pugging tooth an ed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or a quart of ale is a dish for a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lark, that tirralirra cha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heigh, with heigh, the thrush and the j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re summer songs for me and my au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ile we lie tumbling in the h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rved Prince Florizell and in my time w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pile, but now I am out of servi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shall I go mourn for that, my dea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pale moon shines by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hen I wander here and t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 then do most go 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tinkers may have leave to l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bear the sow-skin budg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my account I well may g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in the stocks avouch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affic is sheets. When the kite builds, look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r linen. My father named me Autolycus, who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, as I am, littered under Mercury, was likewi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napper-up of unconsidered trifles. With die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b I purchased this caparison, and my revenue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cheat. Gallows and knock are too powerfu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highway. Beating and hanging are terrors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For the life to come, I sleep out the though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A prize, a prize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Let me see, every ’leven wether tod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tod yields pound and odd shilling; fift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shorn, what comes the wool t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the springe hold, the cock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  <w:r>
        <w:rPr>
          <w:rFonts w:cs="Times New Roman" w:ascii="Times New Roman" w:hAnsi="Times New Roman"/>
          <w:i/>
          <w:sz w:val="20"/>
        </w:rPr>
        <w:tab/>
        <w:t>He li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 cannot do ’t without counters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ee, what am I to buy for our sheep-sh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st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a paper.</w:t>
      </w:r>
      <w:r>
        <w:rPr>
          <w:rFonts w:cs="Times New Roman" w:ascii="Times New Roman" w:hAnsi="Times New Roman"/>
          <w:sz w:val="20"/>
        </w:rPr>
        <w:t>) Three pound of su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pound of currants, rice—what will this sist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do with rice? But my father hath mad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of the feast, and she lays it on. S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four-and-twenty nosegays for the shear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man song men all, and very good o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are most of them means and basses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uritan amongst them, and he sings psalm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pipes. I must have saffron to color the w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s; mace; dates, none, that’s out of my no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megs, seven; a race or two of ginger, but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g; four pound of prunes, and as man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ins o’ th’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writhing as if in pain</w:t>
      </w:r>
      <w:r>
        <w:rPr>
          <w:rFonts w:cs="Times New Roman" w:ascii="Times New Roman" w:hAnsi="Times New Roman"/>
          <w:sz w:val="20"/>
        </w:rPr>
        <w:t xml:space="preserve">  O, that ever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’ th’ name of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help me, help me! Pluck but of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s, and then death,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ck, poor soul, thou hast n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ags to lay on thee rather than have these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 sir, the loathsomeness of them off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more than the stripes I have received, which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y ones and mill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s, poor man, a million of bea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ome to a great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robbed, sir, and beaten, my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pparel ta’en from me, and these dete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put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, by a horseman, or a foot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footman, sweet sir, a foot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deed, he should be a footman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ments he has left with thee. If this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man’s coat, it hath seen very hot service. L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y hand; I’ll help thee. Come, lend m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good sir, tenderly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las, poor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good sir, softly, good sir. I fear, sir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er blade i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ow now? Canst st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stealing the Shepherd’s Son’s purse</w:t>
      </w:r>
      <w:r>
        <w:rPr>
          <w:rFonts w:cs="Times New Roman" w:ascii="Times New Roman" w:hAnsi="Times New Roman"/>
          <w:sz w:val="20"/>
        </w:rPr>
        <w:t xml:space="preserve">  Sof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good sir, softly. You ha’ done me a chari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Dost lack any money? I have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, good sweet sir, no, I beseech you, si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kinsman not past three-quarters of a m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unto whom I was going. I shall ther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or anything I want. Offer me no mone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; that kills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 manner of fellow was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fellow, sir, that I have known to go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oll-my-dames. I knew him once a serva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. I cannot tell, good sir, for which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 it was, but he was certainly whipped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is vices, you would say. There’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whipped out of the court. They cherish 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stay there, and yet it will no more but ab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ices, I would say, sir. I know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 He hath been since an ape-bearer, the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s-server, a bailiff. Then he compassed a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Prodigal Son, and married a tinker’s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 mile where my land and living lies,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flown over many knavish professions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tled only in rogue. Some call him Autoly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Out upon him! Prig, for my life, pri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unts wakes, fairs, and bearbai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ery true, sir: he, sir, he. That’s the ro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ut me into this appa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t a more cowardly rogue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. If you had but looked big and spit a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have 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must confess to you, sir, I am no fighte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false of heart that way, and that he knew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ow do y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Sweet sir, much better than I was.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nd walk. I will even take my leave of you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ce softly towards my kinsma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hall I bring thee on the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, good-faced sir, no, sweet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Then fare thee well. I must go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ces for our sheep-s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Prosper you, sweet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pherd’s S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urse is not hot enough to purchas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ce. I’ll be with you at your sheep-shearing too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not this cheat bring out another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rers prove sheep, let me be unrolled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put in the book of virt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Jog on, jog on, the footpath 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merrily hent the stile-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merry heart goes all the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r sad tires in a mile-a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orizell and Perdit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your unusual weeds to each part of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give a life—no shepherdess, but Fl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ring in April’s front. This your sheep-shea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a meeting of the petty g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e queen on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ir, my gracious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ide at your extremes it not becomes 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that I name them! Your high 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ious mark o’ th’ land, you have obscu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wain’s wearing, and me, poor lowly ma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oddesslike pranked up. But that our feas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 mess have folly, and the feed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est it with a custom, I should blu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 so attired, swoon, I th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yself a gla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bless the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good falcon made her flight acro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gr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Now Jove afford you ca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the difference forges dread. Your great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been used to fear. Even now I trem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your father by some accid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ass this way as you did. O the Fa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he look to see his work, so nob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ly bound up? What would he say? Or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, in these my borrowed flaunts, beh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rnness of his presen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Appreh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jollity. The gods themsel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ing their deities to love, have tak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pes of beasts upon them. Jupi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a bull, and bellowed; the green Neptu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m, and bleated; and the fire-robed g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en Apollo, a poor humble sw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eem now. Their transformati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ever for a piece of beauty rar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n a way so chaste, since my desir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not before mine honor, nor my lus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hotter than my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, but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solution cannot hold when ’t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d, as it must be, by th’ power of the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two must be necessit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will speak: that you must change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Thou dear’st Perdit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forced thoughts I prithee darken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rth o’ th’ feast. Or I’ll be thine, my f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t my father’s. For I canno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, nor anything to any,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 not thine. To this I am most consta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estiny say no. Be merry, gent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le such thoughts as these with any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behold the while. Your guests are com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 up your countenance as it were the d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elebration of that nuptial whi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wo have sworn shall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Lady Fortu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you auspiciou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ee, your guests approa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 yourself to entertain them spright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’s be red with mi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, Shepherd’s Son, Mopsa, Dorcas,</w:t>
        <w:br/>
        <w:t>Shepherds and Shepherdesses, Servants, Musicians,</w:t>
        <w:br/>
        <w:t>and Polixenes and Camillo in disgu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aughter, when my old wife lived, up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e was both pantler, butler, c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dame and servant; welcomed all; served a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ing her song and dance her turn, now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upper end o’ th’ table, now i’ th’ middl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shoulder, and his; her face af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bor, and the thing she took to quench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to each one sip. You are reti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you were a feasted one and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stess of the meeting. Pray you b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unknown friends to ’s welcome, for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y to make us better friends, more kn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quench your blushes and present you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you are, mistress o’ th’ feast. Come 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us welcome to your sheep-shea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good flock shall pros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to Polixenes</w:t>
      </w:r>
      <w:r>
        <w:rPr>
          <w:rFonts w:cs="Times New Roman" w:ascii="Times New Roman" w:hAnsi="Times New Roman"/>
          <w:sz w:val="20"/>
        </w:rPr>
        <w:t xml:space="preserve">  Sir, wel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father’s will I should take on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stess-ship o’ th’ day.</w:t>
      </w:r>
      <w:r>
        <w:rPr>
          <w:rFonts w:cs="Times New Roman" w:ascii="Times New Roman" w:hAnsi="Times New Roman"/>
          <w:i/>
          <w:sz w:val="20"/>
        </w:rPr>
        <w:t xml:space="preserve"> To Camillo.</w:t>
      </w:r>
      <w:r>
        <w:rPr>
          <w:rFonts w:cs="Times New Roman" w:ascii="Times New Roman" w:hAnsi="Times New Roman"/>
          <w:sz w:val="20"/>
        </w:rPr>
        <w:t xml:space="preserve"> You’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sir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ose flowers there, Dorcas.—Revere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there’s rosemary and rue. These k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ing and savor all the winter l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and remembrance be to you bo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to our shea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pherdes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ir one are you—well you fit our ag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lowers of win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ir, the year growing anci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on summer’s death nor on the bi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embling winter, the fairest flowers o’ th’ sea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ur carnations and streaked gillyvo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 call nature’s bastards. Of that 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ustic garden’s barren, and I care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slips of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erefore, gentle maid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eglect the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For I have heard it s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 art which in their piedness shar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reat creating na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ay there b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ature is made better by no me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ature makes that mean. So, over that 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say adds to nature is an 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ature makes. You see, sweet maid, we mar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r scion to the wildest sto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conceive a bark of baser 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ud of nobler race. This is an 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es mend nature, change it rather,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t itself is na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So it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ke your garden rich in gillyvo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call them basta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’ll not p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bble in earth to set one slip of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, were I painted, I would wi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th should say ’twere well, and on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o breed by me. Here’s flowers for you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 lavender, mints, savory, marjor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igold, that goes to bed wi’ th’ s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m rises weeping. These are flow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ddle summer, and I think they are gi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 of middle age. You’re very wel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leave grazing, were I of your flo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live by gaz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ut, ala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d be so lean that blasts of Janu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low you through and through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lorizel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, my fair’st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some flowers o’ th’ spring, that m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your time of day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Shepherdesse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s, and you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r upon your virgin branches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idenheads growing. O Proserpin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lowers now that, frighted, thou let’st f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Dis’s wagon! Daffodi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 before the swallow dares, and 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s of March with beauty; violets d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eeter than the lids of Juno’s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ytherea’s breath; pale primr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 unmarried ere they can beh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ght Phoebus in his strength—a mala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incident to maids; bold oxlips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imperial; lilies of all ki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-de-luce being one—O, these I la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 garlands of, and my sweet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ew him o’er and o’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hat, like a cor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DIT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ike a bank for love to lie and play 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like a corse; or if, not to be buri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quick and in mine arms. Come, take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play as I have seen them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tsun pastorals. Sure this robe of m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change my disposi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hat you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betters what is done. When you speak, sw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have you do it ever. When you s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have you buy and sell so, so give al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so; and for the ord’ring your affai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g them too. When you do dance, I wish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ave o’ th’ sea, that you might ever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that, move still, still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wn no other function. Each your do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ngular in each particul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what you are doing in the present de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your acts are quee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Doricl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aises are too large. But that your you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rue blood which peeps fairly through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lainly give you out an unstained shephe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sdom I might fear, my Doricl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oed me the false 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think you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skill to fear as I have purp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you to ’t. But come, our dance, I pr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, my Perdita. So turtles p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mean to p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’ll swear for ’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rettiest lowborn lass that 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on the greensward. Nothing she does or see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macks of something greater than her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noble for this pl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e tells her some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er blood look out. Good sooth, she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of curds and cre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Musicians</w:t>
      </w:r>
      <w:r>
        <w:rPr>
          <w:rFonts w:cs="Times New Roman" w:ascii="Times New Roman" w:hAnsi="Times New Roman"/>
          <w:sz w:val="20"/>
        </w:rPr>
        <w:t xml:space="preserve">  Come on, strike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psa must be your mistress? Marry, garlic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her kissing w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Now, in good ti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’S 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word, a word. We stand upon our manner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rike up.</w:t>
      </w:r>
      <w:r>
        <w:rPr>
          <w:rFonts w:cs="Times New Roman" w:ascii="Times New Roman" w:hAnsi="Times New Roman"/>
          <w:i/>
          <w:sz w:val="20"/>
        </w:rPr>
        <w:t xml:space="preserve"> Music begin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Dance of Shepherds and Shepherdes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good shepherd, what fair swain is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nces with your daugh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him Doricles, and boasts him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worthy feeding. But I have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own report, and I believ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oks like sooth. He says he loves my daugh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 too, for never gazed the m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ater as he’ll stand and r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, my daughter’s eyes. And, to be p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re is not half a kiss to cho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ves another b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 dances feat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 does anything, though I report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be silent. If young Doricl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ight upon her, she shall bring him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not dreams o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O, master, if you did but hear the peddler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, you would never dance again after a tab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pe; no, the bagpipe could not move you.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several tunes faster than you’ll tell money.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s them as he had eaten ballads and all men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 grew to his tu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e could never come better. He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. I love a ballad but even too well if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leful matter merrily set down, or a very pleasa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indeed and sung lamentab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hath songs for man or woman, of all siz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illiner can so fit his customers with gloves.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e prettiest love songs for maids, so witho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wdry, which is strange, with such delicate burden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ldos and fadings, “Jump her and thum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” And where some stretch-mouthed rasca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as it were, mean mischief and break a fou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p into the matter, he makes the maid to answ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op, do me no harm, good man”; puts him off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ghts him, with “Whoop, do me no harm, goo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This is a brave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Believe me, thou talkest of an admirab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ed fellow. Has he any unbraid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hath ribbons of all the colors i’ th’ rainbow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s more than all the lawyers in Bohemi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learnedly handle, though they come to him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gross; inkles, caddises, cambrics, lawns—why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ings ’em over as they were gods or goddess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think a smock were a she-angel, he s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ts to the sleeve-hand and the work abou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 on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Prithee bring him in, and let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 sing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Forewarn him that he use no scurrilous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’s tunes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You have of these peddlers tha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them than you’d think,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Ay, good brother, or go about to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, wearing a false beard, si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awn as white as driven s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ypress black as e’er was cr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loves as sweet as damask r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sks for faces and for n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gle bracelet, necklace amb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erfume for a lady’s chamb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lden coifs and stomach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my lads to give their d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Pins and poking-sticks of st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at maids lack from head to h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buy of me, come. Come buy, come bu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y, lads, or else your lasses c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me bu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f I were not in love with Mopsa, th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take no money of me; but being enthrall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, it will also be the bondage of cert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bons and gl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 was promised them against the feast, but the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too late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He hath promised you more than that, or t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li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He hath paid you all he promised you. May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paid you more, which will shame you to gi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s there no manners left amo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s? Will they wear their plackets where the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ar their faces? Is there not milking tim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going to bed, or kiln-hole, to whist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secrets, but you must be tittle-tattl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ll our guests? ’Tis well they are whisp’ri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 your tongues, and not a word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 have done. Come, you promised me a tawd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ce and a pair of sweet gl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ave I not told thee how I was cozen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ay and lost all my mone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nd indeed, sir, there are cozeners abroad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t behooves men to be wa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Fear not thou, man. Thou shalt lo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hope so, sir, for I have about me man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cels of char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hat hast here? Balla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Pray now, buy some. I love a ballad in pri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fe, for then we are sure they are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one to a very doleful tune, how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er’s wife was brought to bed of twenty moneyba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 burden, and how she longed to eat adders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s and toads carbonado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Is it true, think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Very true, and but a month 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Bless me from marrying a usur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the midwife’s name to ’t, one Mistr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eporter, and five or six honest wives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resent. Why should I carry lies abro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>, to Shepherd’s Son</w:t>
      </w:r>
      <w:r>
        <w:rPr>
          <w:rFonts w:cs="Times New Roman" w:ascii="Times New Roman" w:hAnsi="Times New Roman"/>
          <w:sz w:val="20"/>
        </w:rPr>
        <w:t xml:space="preserve">  Pray you now, buy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Come on, lay it by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irst see more ballads. We’ll buy the o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re’s another ballad, of a fish that appear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ast on Wednesday the foursc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pril, forty thousand fathom above water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g this ballad against the hard hearts of maids.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ought she was a woman, and was turned in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ld fish for she would not exchange flesh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loved her. The ballad is very pitiful, and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Is it true too, think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Five justices’ hands at it, and witness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pack will h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Lay it by too. An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is is a merry ballad, but a very prett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Let’s have some merry o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y, this is a passing merry one and go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tune of “Two Maids Wooing a Man.” There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a maid westward but she sings it. ’Tis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est, I can tell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sz w:val="20"/>
        </w:rPr>
        <w:t xml:space="preserve">  We can both sing it. If thou ’lt bear a part, th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hear; ’tis in three par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sz w:val="20"/>
        </w:rPr>
        <w:t xml:space="preserve">  We had the tune on ’t a month a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can bear my part. You must know ’tis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upation. Have at it with you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ab/>
        <w:t>Get you hence, for I must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re it fits not you to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 xml:space="preserve">   Wh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 xml:space="preserve">     O, wh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 xml:space="preserve">     Whi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>It becomes thy oath full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to me thy secrets t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 xml:space="preserve">   Me too. Let me go th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>Or thou goest to th’ grange or m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>If to either, thou dost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ab/>
        <w:t xml:space="preserve">   Ne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 xml:space="preserve">     What, ne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 xml:space="preserve">     Ne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CAS</w:t>
      </w:r>
      <w:r>
        <w:rPr>
          <w:rFonts w:cs="Times New Roman" w:ascii="Times New Roman" w:hAnsi="Times New Roman"/>
          <w:i/>
          <w:sz w:val="20"/>
        </w:rPr>
        <w:tab/>
        <w:t>Thou hast sworn my love to 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PSA</w:t>
      </w:r>
      <w:r>
        <w:rPr>
          <w:rFonts w:cs="Times New Roman" w:ascii="Times New Roman" w:hAnsi="Times New Roman"/>
          <w:i/>
          <w:sz w:val="20"/>
        </w:rPr>
        <w:tab/>
        <w:t>Thou hast sworn it more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whither goest? Say whi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e’ll have this song out anon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. My father and the gentlemen are in s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, and we’ll not trouble them. Come, bring aw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ck after me.—Wenches, I’ll buy for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.—Peddler, let’s have the first choice.—Foll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girls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Mopsa, Dorcas, Shepherds and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pherdes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nd you shall pay well for ’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ll you buy any ta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r lace for your ca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y dainty duck, my dear-a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y silk, any thr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y toys for your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the new’st and fin’st, fin’st wear-a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ome to the peddl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oney’s a meddl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doth utter all men’s ware-a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 xml:space="preserve">, to Shepherd </w:t>
      </w:r>
      <w:r>
        <w:rPr>
          <w:rFonts w:cs="Times New Roman" w:ascii="Times New Roman" w:hAnsi="Times New Roman"/>
          <w:sz w:val="20"/>
        </w:rPr>
        <w:t xml:space="preserve">  Master, there is three carte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shepherds, three neatherds, three swineherd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made themselves all men of hai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themselves saultiers, and they hav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which the wenches say is a gallimaufry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mbols, because they are not in ’t, but they themselv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’ th’ mind, if it be not too rough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hat know little but bowling, it will plea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ntiful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way! We’ll none on ’t. Here has been to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homely foolery already.—I know, sir, w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You weary those that refresh us. Pray, let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se four threes of herds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One three of them, by their own report, si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anced before the King, and not the wors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ee but jumps twelve foot and a half by th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qu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Leave your prating. Since these good m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leased, let them come in—but quickly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Why, they stay at door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admits the herds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Dance of twelve herdsmen, dressed as Satyrs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dsmen, Musicians, and Servant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Shephe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ther, you’ll know more of that hereaf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Camillo. </w:t>
      </w:r>
      <w:r>
        <w:rPr>
          <w:rFonts w:cs="Times New Roman" w:ascii="Times New Roman" w:hAnsi="Times New Roman"/>
          <w:sz w:val="20"/>
        </w:rPr>
        <w:t>Is it not too far gone? ’Tis time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th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imple, and tells much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How now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hepher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is full of something that does 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nd from feasting. Sooth, when I was you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ded love, as you do, I was wo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ad my she with knacks. I would have ransack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ddler’s silken treasury and have poured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acceptance. You have let him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marted with him. If your l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rpretation should abuse and call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ck of love or bounty, you were strai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reply, at least if you make a c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ppy holding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Old sir, I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izes not such trifles as these 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fts she looks from me are packed and lock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in my heart, which I have given alre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delivered.</w:t>
      </w:r>
      <w:r>
        <w:rPr>
          <w:rFonts w:cs="Times New Roman" w:ascii="Times New Roman" w:hAnsi="Times New Roman"/>
          <w:i/>
          <w:sz w:val="20"/>
        </w:rPr>
        <w:t xml:space="preserve"> To Perdita.</w:t>
      </w:r>
      <w:r>
        <w:rPr>
          <w:rFonts w:cs="Times New Roman" w:ascii="Times New Roman" w:hAnsi="Times New Roman"/>
          <w:sz w:val="20"/>
        </w:rPr>
        <w:t xml:space="preserve"> O, hear me brea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ancient sir, who, it should se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ometime loved. I take thy hand, this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ft as dove’s down and as white as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thiopian’s tooth, or the fanned snow that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northern blasts twice o’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What follows this?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ettily th’ young swain seems to wa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was fair before.—I have put you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your protestation. Let me 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prof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Do, and be witness to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y neighbor to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And he, and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e, and men—the Earth, the heavens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I crowned the most imperial monar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most worthy, were I the fairest you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made eye swerve, had force and knowled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was ever man’s, I would not prize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er love; for her employ them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m and condemn them to her serv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ir own perdi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Fairly offe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ws a sound affe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But my d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you the like to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 cannot spea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, nothing so well, no, nor mean be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pattern of mine own thoughts I cut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ity of 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ake hands, a bargain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riends unknown, you shall bear witness to ’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my daughter to him and will m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ortion equal 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O, that mus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virtue of your daughter. One being d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have more than you can dream of y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hen for your wonder. But come 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ct us fore these witnes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Come, your hand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ughter,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To Florizell</w:t>
      </w:r>
      <w:r>
        <w:rPr>
          <w:rFonts w:cs="Times New Roman" w:ascii="Times New Roman" w:hAnsi="Times New Roman"/>
          <w:sz w:val="20"/>
        </w:rPr>
        <w:t xml:space="preserve">  Soft, swain, awhile, besee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 fa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have, but what of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he of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e neither does nor sh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ethinks a f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t the nuptial of his son a gu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st becomes the table. Pray you once m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your father grown incapa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easonable affairs? Is he not stup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ge and alt’ring rheums? Can he speak? Hea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an from man? Dispute his own estat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he not bedrid, and again does no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he did being childis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, good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his health and ampler strength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ost have of his 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By my white bea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fer him, if this be so, a wr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unfilial. Reason my 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hoose himself a wife, but as good rea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, all whose joy is nothing el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ir posterity, should hold some couns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bus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yield all thi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some other reasons, my grave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’tis not fit you know, I not acquai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of this bus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Let him know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Prithee le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, he must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, my son. He shall not need to grie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knowing of thy cho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Come, come, he must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our contrac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i/>
          <w:sz w:val="20"/>
        </w:rPr>
        <w:t>, removing his disguise</w:t>
      </w:r>
      <w:r>
        <w:rPr>
          <w:rFonts w:cs="Times New Roman" w:ascii="Times New Roman" w:hAnsi="Times New Roman"/>
          <w:sz w:val="20"/>
        </w:rPr>
        <w:t xml:space="preserve">  Mark your divorc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on I dare not call. Thou art too ba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cknowledged. Thou a scepter’s he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affects a sheep-hook!—Thou, old trait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by hanging thee I c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orten thy life one week.—And thou, fres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xcellent witchcraft, whom of force must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fool thou cop’st with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O, my hear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y beauty scratched with briers and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mely than thy state.—For thee, fond b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ever know thou dost but si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 more shalt see this knack—as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hou shalt—we’ll bar thee from success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old thee of our blood, no, not our k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’r than Deucalion off. Mark thou my w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us to the court.</w:t>
      </w:r>
      <w:r>
        <w:rPr>
          <w:rFonts w:cs="Times New Roman" w:ascii="Times New Roman" w:hAnsi="Times New Roman"/>
          <w:i/>
          <w:sz w:val="20"/>
        </w:rPr>
        <w:t xml:space="preserve"> To Shepherd.</w:t>
      </w:r>
      <w:r>
        <w:rPr>
          <w:rFonts w:cs="Times New Roman" w:ascii="Times New Roman" w:hAnsi="Times New Roman"/>
          <w:sz w:val="20"/>
        </w:rPr>
        <w:t xml:space="preserve"> Thou, chur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ull of our displeasure, yet we free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dead blow of it.—And you, enchant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enough a herdsman—yea, him to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self, but for our honor there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thee—if ever henceforth th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rural latches to his entrance op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op his body more with thy embrac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vise a death as cruel fo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tender to ’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Even here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much afeard, for once or tw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bout to speak and tell him plai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sun that shines upon his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es not his visage from our cottag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on alike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Will ’t please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 what would come of this.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own state take care. This dream of 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w awake, I’ll queen it no inch far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lk my ewes and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Why, how now,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ere thou d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cannot speak, nor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to know that which I know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undone a man of fourscore th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to fill his grave in quiet, y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upon the bed my father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close by his honest bones; bu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ngman must put on my shroud and la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 priest shovels in dust.</w:t>
      </w:r>
      <w:r>
        <w:rPr>
          <w:rFonts w:cs="Times New Roman" w:ascii="Times New Roman" w:hAnsi="Times New Roman"/>
          <w:i/>
          <w:sz w:val="20"/>
        </w:rPr>
        <w:t xml:space="preserve"> To Perdita.</w:t>
      </w:r>
      <w:r>
        <w:rPr>
          <w:rFonts w:cs="Times New Roman" w:ascii="Times New Roman" w:hAnsi="Times New Roman"/>
          <w:sz w:val="20"/>
        </w:rPr>
        <w:t xml:space="preserve">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èd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w’st this was the Prince, and woul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faith with him!—Undone, und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ght die within this hour, I have 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when I desi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to Perdita</w:t>
      </w:r>
      <w:r>
        <w:rPr>
          <w:rFonts w:cs="Times New Roman" w:ascii="Times New Roman" w:hAnsi="Times New Roman"/>
          <w:sz w:val="20"/>
        </w:rPr>
        <w:t xml:space="preserve">  Why look you so up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ut sorry, not afeard; del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hing altered. What I was,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raining on for plucking back, not foll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ash unwill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Gracious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father’s temper. At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allow no speech, which I do gu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purpose to him; and as h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endure your sight as yet,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till the fury of his Highness se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befo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not purpo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Cami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removing his disguise</w:t>
      </w:r>
      <w:r>
        <w:rPr>
          <w:rFonts w:cs="Times New Roman" w:ascii="Times New Roman" w:hAnsi="Times New Roman"/>
          <w:sz w:val="20"/>
        </w:rPr>
        <w:t xml:space="preserve">  Even h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to 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have I told you ’twould b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en said my dignity would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’twere kn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t cannot fail bu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ation of my faith;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ature crush the sides o’ th’ Earth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 the seeds within. Lift up th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succession wipe me, fathe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heir to my af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Be adv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and by my fancy. If my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reto be obedient, I have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my senses, better pleased with m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d i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is is desperat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ll it; but it does fulfill my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s must think it honesty.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Bohemia nor the pomp tha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reat gleaned, for all the sun sees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e earth wombs or the profound seas h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known fathoms, will I break my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y fair beloved. Therefore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have ever been my father’s honore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hall miss me, as in faith I mean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anymore, cast your good couns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passion. Let myself and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g for the time to come. This you ma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eliver: I am put to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who here I cannot hold on s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opportune to our need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ssel rides fast by, but not pre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design. What course I mean to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hing benefit your knowledge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 me the repor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O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r spirit were easier for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ronger for your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ark, Perdita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ear you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rizell and Perdita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e’s irremov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 for flight. Now were I happy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ing I could frame to serve my 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him from danger, do him love and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the sight again of dear Sic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happy king, my master,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 much thirst to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Now, good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fraught with curious busines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out cere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ir,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heard of my poor services i’ th’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orne your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Very nob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deserved. It is my father’s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your deeds, not little of his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recompensed as though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ell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ay please to think I love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rough him, what’s nearest to him, whic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ious self, embrace but my dir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r more ponderous and settled proj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uffer alteration. On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oint you where you shall have such rece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become your Highness, where you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your mistress—from the whom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disjunction to be made but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s forfend, your ruin—marry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best endeavors in your ab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scontenting father strive to qual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up to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How,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, almost a miracle, b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call thee something more than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that trust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ave you though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ce whereto you’ll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Not any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’ unthought-on accident is gui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we wildly do, so we pro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to be the slaves of chance, and 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wind that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n lis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llows: if you will not change your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ndergo this flight, make for Sic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present yourself and your fair prin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I see she must be, ’fore Leon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be habited as it be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ner of your bed. Methinks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ontes opening his free arms and w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elcomes forth, asks thee, the son, forgiv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i’ th’ father’s person; kisses th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fresh princess; o’er and o’er divid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is unkindness and his kindness. Th’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ides to hell and bids the other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r than thought o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Worthy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lor for my visitation sh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up befor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ent by the King you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him and to give him comforts.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your bearing towards him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, as from your father, shall deli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known betwixt us three, I’ll write you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shall point you forth at every si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must say, that he shall not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have your father’s bosom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his ver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I am boun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 sap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A course more prom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wild dedication of y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pathed waters, undreamed shores,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series enough; no hope to help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you shake off one to take ano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certain as your anchor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best office if they can but st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’ll be loath to be. Besides,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ity’s the very bond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esh complexion and whose heart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al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ne of these 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affliction may subdue the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ake in the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Yea, say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t at your father’s house these s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rn another s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My good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s forward of her breeding as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rear our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I cannot say ’tis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acks instructions, for she seems a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st that te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Your pardon, sir. For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lush you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My prettiest Perdi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the thorns we stand upon!—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r of my father, now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dicine of our house, how shall we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 furnished like Bohemia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appear in Sic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ne of this. I think you know my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ll lie there. It shall be so my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you royally appointed a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ene you play were mine. For instanc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ay know you shall not want,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ep aside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a, ha, what a fool Honesty is! And 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worn brother, a very simple gentleman!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 all my trumpery. Not a counterfeit stone, no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bon, glass, pomander, brooch, table book, ball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fe, tape, glove, shoe tie, bracelet, horn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y pack from fasting. They throng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uy first, as if my trinkets had been ha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a benediction to the buyer; by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I saw whose purse was best in pictur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aw, to my good use I remembered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wn, who wants but something to be a reason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grew so in love with the wenches’ song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stir his pettitoes till he had both tun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, which so drew the rest of the herd to m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ir other senses stuck in ears. You migh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ed a placket, it was senseless; ’twas noth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ld a codpiece of a purse. I could have f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ys off that hung in chains. No hearing, no fee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sir’s song and admiring the nothing of it.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time of lethargy I picked and cut mo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estival purses. And had not the old man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th a hubbub against his daughter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son, and scared my choughs from the chaff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left a purse alive in the whole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, Florizell, and Perdita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my letters, by this means being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you arrive, shall clear that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you’ll procure from King Leont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atisfy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Happy be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you speak shows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noticing Autolycus</w:t>
      </w:r>
      <w:r>
        <w:rPr>
          <w:rFonts w:cs="Times New Roman" w:ascii="Times New Roman" w:hAnsi="Times New Roman"/>
          <w:sz w:val="20"/>
        </w:rPr>
        <w:t xml:space="preserve">  Who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an instrument of this, o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may give us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have overheard me now, why, ha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How now, good fellow? Why shak’st th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an. Here’s no harm intende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a poor fellow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Why, be so still. Here’s nobody will stea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. Yet for the outside of thy poverty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ake an exchange. Therefore discas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tly—thou must think there’s a necessit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—and change garments with this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 pennyworth on his side be the wo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old thee, there’s some b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Autolycu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am a poor fellow, s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kn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ay, prithee, dispatch. The gentleman is 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yed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re you in earnest, sir?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sme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Dispatch, I pri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ndeed, I have had earnest, but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nscience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Unbuckle, unbuck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rizell and Autolycus exchange 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ate mistress—let my prophe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ome to you!—you must retir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me covert. Take your sweetheart’s 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uck it o’er your brows, muffle you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ntle you, and, as you can, disli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f your own seeming, that you m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fear eyes over—to shipbo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undesc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I see the play so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bear a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o remed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don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hould I now meet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call me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Nay, you shall have no 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Florizell’s hat to Perdi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ady, come.—Farewell,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die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dita, what have we twain forg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a word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do next shall be to tell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escape, and whither they are b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my hope is I shall so prev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ce him after, in whose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-view Sicilia, for whose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oman’s lo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Fortune speed u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e set on, Camillo, to th’ se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The swifter speed th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millo, Florizell, and Perdit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understand the business; I hear it.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pen ear, a quick eye, and a nimble han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ary for a cutpurse; a good nose is requis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so, to smell out work for th’ other senses. I se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time that the unjust man doth thrive. What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ange had this been without boot! What a b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e with this exchange! Sure the gods d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 connive at us, and we may do anything extemp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 himself is about a piece of iniq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away from his father with his clog 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. If I thought it were a piece of honest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the King withal, I would not do ’t. I hol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knavery to conceal it, and therein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 to my pro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’s Son and Shepherd, carrying the</w:t>
        <w:br/>
        <w:t>bundle and the b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ide, aside! Here is more matter for a hot b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lane’s end, every shop, church, session, ha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s a careful man work.</w:t>
      </w:r>
      <w:r>
        <w:rPr>
          <w:rFonts w:cs="Times New Roman" w:ascii="Times New Roman" w:hAnsi="Times New Roman"/>
          <w:i/>
          <w:sz w:val="20"/>
        </w:rPr>
        <w:tab/>
        <w:t>He move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See, see, what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w! There is no other way but to te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she’s a changeling and none of your fles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Nay, but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ay, but hea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Go to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he being none of your fles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 your flesh and blood has not offend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and so your flesh and blood is not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ished by him. Show those things you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er, those secret things, all but what s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. This being done, let the law go whistl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will tell the King all, every word, yea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’s pranks too; who, I may say, is no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neither to his father nor to me, to go abo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he King’s brother-in-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deed, brother-in-law was the farth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you could have been to him, and the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d been the dearer by I know how much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Very wisely, pupp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ell, let us to the King. There is tha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del will make him scratch his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ow not what impediment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t may be to the flight of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Pray heartily he be at’ pa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I am not naturally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 sometimes by chance. Let me pocket up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ddler’s excremen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moves his false beard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ustics, whither are you b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To th’ palace, an it like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Your affairs there? What, with whom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ition of that fardel, the place of your dwe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mes, your ages, of what having, br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ything that is fitting to be known, disco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We are but plain fellow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 lie; you are rough and hairy. Let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ying. It becomes none but tradesmen, and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en give us soldiers the lie, but we pay them fo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amped coin, not stabbing steel;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give us the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Your Worship had like to have g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one, if you had not taken yourself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re you a courtier, an ’t lik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ether it like me or no, I am a court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t thou not the air of the court in these enfold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my gait in it the measur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? Receives not thy nose court odor from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lect I not on thy baseness court contem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, for that I insinuate and toz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thy business, I am therefore no courtier?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 cap-a-pie; and one that will either push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luck back thy business there. Whereupo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e to open thy af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My business, sir, is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hat advocate hast thou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I know not, an ’t lik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aside to Shepherd</w:t>
      </w:r>
      <w:r>
        <w:rPr>
          <w:rFonts w:cs="Times New Roman" w:ascii="Times New Roman" w:hAnsi="Times New Roman"/>
          <w:sz w:val="20"/>
        </w:rPr>
        <w:t xml:space="preserve">  Advocate’s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word for a pheasant. Say you have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None, sir. I have no pheasan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ck nor h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TOLY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lest are we that are not simple me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ature might have made me as these 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not disd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This cannot be but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ourti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is garments are rich, but he wears the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ndsome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e seems to be the more noble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antastical. A great man, I’ll warrant. I kn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picking on ’s tee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e fardel there. What’s i’ th’ fardel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that box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Sir, there lies such secrets in this fardel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which none must know but the King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hall know within this hour if I may c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peech of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ge, thou hast lost thy lab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hy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The King is not at the palace. He is go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ard a new ship to purge melancholy and a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, for, if thou beest capable of things seriou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know the King is full of grie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So ’tis said, sir—about his son, that sh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rried a shepherd’s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f that shepherd be not in handfast, let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. The curses he shall have, the tortures he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l, will break the back of man, the hear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Think you so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t he alone shall suffer what wit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avy and vengeance bitter; but those that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mane to him, though removed fifty times,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me under the hangman—which, though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ity, yet it is necessary. An old sheep-whistl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, a ram tender, to offer to have his daugh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to grace! Some say he shall be stoned,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 is too soft for him, say I. Draw our thro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sheepcote? All deaths are too few, the sharpe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ea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Has the old man e’er a son, sir, do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an ’t like you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He has a son, who shall be flayed alive; th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nointed over with honey, set on the head of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ps’-nest; then stand till he be three-quarters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am dead, then recovered again with aqua vita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other hot infusion; then, raw as he is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hottest day prognostication proclaims,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set against a brick wall, the sun looking with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thward eye upon him, where he is to behold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lies blown to death. But what talk we of the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ly rascals, whose miseries are to be smiled a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ffenses being so capital? Tell me—for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be honest plain men—what you have to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. Being something gently considered, I’ll br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ere he is aboard, tender your persons to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ce, whisper him in your behalfs; and if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 besides the King to effect your suits, here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shall do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He seems to b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uthority. Close with him, give him gold;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uthority be a stubborn bear, yet he is of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 nose with gold. Show the inside of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 to the outside of his hand, and no more ad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: “stoned,” and “flayed aliv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An ’t please you, sir,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take the business for us, here is that gold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. I’ll make it as much more, and leave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man in pawn till I bring it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fter I have done what I promis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Well, give me the moiety.</w:t>
      </w:r>
      <w:r>
        <w:rPr>
          <w:rFonts w:cs="Times New Roman" w:ascii="Times New Roman" w:hAnsi="Times New Roman"/>
          <w:i/>
          <w:sz w:val="20"/>
        </w:rPr>
        <w:t xml:space="preserve"> Shepherd ha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 money. </w:t>
      </w:r>
      <w:r>
        <w:rPr>
          <w:rFonts w:cs="Times New Roman" w:ascii="Times New Roman" w:hAnsi="Times New Roman"/>
          <w:sz w:val="20"/>
        </w:rPr>
        <w:t>Are you a party in this busine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n some sort, sir; but though my ca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 pitiful one, I hope I shall not be flayed out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O, that’s the case of the shepherd’s son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him, he’ll be made an examp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Comfort, good comfor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to the King, and show our strang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s. He must know ’tis none of your daughter n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ster. We are gone else.—Sir, I will give you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as this old man does when the business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d, and remain, as he says, your pawn till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ought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ill trust you. Walk before towar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ide. Go on the right hand. I will but look up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dge, and follow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Shepherd</w:t>
      </w:r>
      <w:r>
        <w:rPr>
          <w:rFonts w:cs="Times New Roman" w:ascii="Times New Roman" w:hAnsi="Times New Roman"/>
          <w:sz w:val="20"/>
        </w:rPr>
        <w:t xml:space="preserve">  We are blessed in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s I may say, even bles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Let’s before, as he bids us. He was pro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us good.</w:t>
      </w:r>
      <w:r>
        <w:rPr>
          <w:rFonts w:cs="Times New Roman" w:ascii="Times New Roman" w:hAnsi="Times New Roman"/>
          <w:i/>
          <w:sz w:val="20"/>
        </w:rPr>
        <w:tab/>
        <w:t>Shepherd and his s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f I had a mind to be honest, I see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suffer me. She drops booties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. I am courted now with a double occas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, and a means to do the Prince my master g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o knows how that may turn back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ment? I will bring these two moles,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ones, aboard him. If he think it fit to 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gain and that the complaint they hav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concerns him nothing, let him call me ro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so far officious, for I am proof agains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le and what shame else belongs to ’t. To him wi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them. There may be matter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Cleomenes, Dion, Paulina, and</w:t>
        <w:br/>
        <w:t>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have done enough, and have per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intlike sorrow. No fault could you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have not redeemed—indeed, pai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enitence than done trespass. At th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the heavens have done: forget your ev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forgiv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ilst I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nd her virtues, I cannot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emishes in them, and so still thin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ong I did myself, which was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irless it hath made my kingdo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the sweet’st companion that e’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d his hopes ou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rue, too tru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by one you wedded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om the all that are took something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perfect woman, she you k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unparalle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think so. Ki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 killed? I did so, but thou strik’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ly to say I did. It is as bi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tongue as in my thought. Now, goo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o but sel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Not at all, good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spoken a thousand thing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the time more benefit and g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dness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You are one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him we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N</w:t>
      </w:r>
      <w:r>
        <w:rPr>
          <w:rFonts w:cs="Times New Roman" w:ascii="Times New Roman" w:hAnsi="Times New Roman"/>
          <w:sz w:val="20"/>
        </w:rPr>
        <w:t xml:space="preserve">  If you would no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ity not the state nor the rememb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most sovereign name, consider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ngers by his Highness’ fail of is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rop upon his kingdom and dev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ertain lookers-on. What were more 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rejoice the former queen is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lier than, for royalty’s re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sent comfort, and for future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ess the bed of majesty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weet fellow t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ere is none wort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ing her that’s gone. Besides,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fulfilled their secret purp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s not the divine Apollo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the tenor of his ora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ng Leontes shall not have an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lost child be found? Which that i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as monstrous to our human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Antigonus to break his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again to me—who, o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erish with the infant. ’Tis your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should to the heavens be contr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against their wills. Care not for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n will find an heir. Great Alex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his to th’ worthiest; so his success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ike to be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od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t the memory of Hermi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, in honor, O, that eve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quared me to thy counsel! Then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have looked upon my queen’s full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aken treasure from her lip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And lef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ich for what they yiel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ou speak’st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such wives, therefore no wife. One w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used, would make her sainte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possess her corpse, and on this s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offenders now appear, soul-ve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in “Why to m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ad she such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just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he had, and would incens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rder her I mar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shoul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ghost that walked, I’d bid you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, and tell me for what dull part i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hose her. Then I’d shriek, that even your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ift to hear me, and the words that fo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“Remember mi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Stars,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eyes else dead coals! Fear thou no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wife, Paul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ill you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marry but by my free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Paulina, so be blest my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ords, bear witness to his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ME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mpt him over-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Unless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Hermione as is her pic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ont hi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MENES</w:t>
      </w:r>
      <w:r>
        <w:rPr>
          <w:rFonts w:cs="Times New Roman" w:ascii="Times New Roman" w:hAnsi="Times New Roman"/>
          <w:sz w:val="20"/>
        </w:rPr>
        <w:t xml:space="preserve">  Good mad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my lord will marry—if you will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medy but you will—give me the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you a queen. She shall not be so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s your former, but she shall b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walked your first queen’s ghost, it shoul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in you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y true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not marry till thou bid’s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when your first queen’s again in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gives out himself Prince Floriz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of Polixenes, with his princess—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I have yet beheld—desires a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high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with him? He com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his father’s greatness. His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ut of circumstance and sudden, tells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visitation framed, but 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eed and accident. What tr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But f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but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is princess, say you,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 most peerless piece of earth, I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the sun shone brigh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O Hermi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y present time doth boast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a better gone, so must thy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way to what’s seen now.</w:t>
      </w:r>
      <w:r>
        <w:rPr>
          <w:rFonts w:cs="Times New Roman" w:ascii="Times New Roman" w:hAnsi="Times New Roman"/>
          <w:i/>
          <w:sz w:val="20"/>
        </w:rPr>
        <w:t xml:space="preserve"> To Servant.</w:t>
      </w:r>
      <w:r>
        <w:rPr>
          <w:rFonts w:cs="Times New Roman" w:ascii="Times New Roman" w:hAnsi="Times New Roman"/>
          <w:sz w:val="20"/>
        </w:rPr>
        <w:t xml:space="preserve"> Sir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aid and writ so—but your writing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lder than that theme—she had not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as not to be equalled. Thus your 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wed with her beauty once. ’Tis shrewdly eb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you have seen a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ardon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 have almost forgot—your pard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, when she has obtained you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your tongue too. This is a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e begin a sect, might quench the z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professors else, make prosely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 she but bid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ow, not wo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will love her that she is a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rth than any man; men, that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rest of all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Go, Cleome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assisted with your honore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to our embrac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eomenes and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, ’tis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us should steal up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Had our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wel of children, seen this hour, he had pa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ith this lord. There was not full a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ir bir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Prithee, no more; cease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to me again when talked of.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see this gentleman, thy spee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me to consider that which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urnish me of reason. They are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lorizell, Perdita, Cleomene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 was most true to wedlock,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did print your royal father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ing you. Were I but twenty-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image is so hit i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ry air, that I should call you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id him, and speak of something wil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s performed before. Most dearly 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fair princess—goddess! O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t a couple that ’twixt heaven and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hus have stood, begetting wonder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gracious couple, do. And then I lo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ine own folly—the soc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ity too, of your brave father, wh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earing misery, I desire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o look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By his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here touched Sicilia, and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all greetings that a king, at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nd his brother. And but infir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its upon worn times, hath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shed ability, he had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ds and waters ’twixt your throne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d to look upon you, whom he lov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ade me say so—more than all the scep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at bear them li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an, the wrongs I have done thee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resh within me, and these thy off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arely kind, are as interpre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behindhand slackness. Welcome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spring to th’ earth. And hath h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ed this paragon to th’ fearful u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ungentle, of the dreadful Nep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a man not worth her pains, much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enture of her per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me from Liby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ere the warlike Sma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le honored lord, is feared and lo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oyal sir, from thence, from him, w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ars proclaimed his, parting with her.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sperous south wind friendly, we have cro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the charge my father ga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siting your Highness. My best 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rom your Sicilian shores dismi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r Bohemia bend, to sign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ly my success in Libya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arrival and my wife’s in saf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here we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The blessèd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ge all infection from our air whils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climate here! You have a hol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ceful gentleman, against whose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cred as it is, I have done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the heavens, taking angry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ft me issueless. And your father’s bl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from heaven merits it,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his goodness. What might I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a son and daughter now have looke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oodly things as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Most noble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shall report will bear no cred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the proof so nigh. Please you, great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greets you from himself b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 to attach his son, who ha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ignity and duty both cast of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d from his father, from his hopes, an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pherd’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ere’s Bohemia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your city. I now came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amazedly, and it be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rvel and my message. To your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e was hast’ning—in the chase, it see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fair couple—meets he on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 of this seeming lad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, having both their country qu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young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Camillo has betray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nor and whose honesty till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d all wea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Lay ’t so to his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with the King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o? Cami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illo, sir. I spake with him, who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hese poor men in question. Never sa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s so quake. They kneel, they kiss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themselves as often as they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 stops his ears and threatens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vers deaths in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O my poor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 sets spies upon us, will no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ntract celebr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You are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ORIZ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not, sir, nor are we like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s, I see, will kiss the valleys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dds for high and low’s 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daughter of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sz w:val="20"/>
        </w:rPr>
        <w:t xml:space="preserve"> 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ce she is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once,” I see, by your good father’s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me on very slowly. I am so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sorry, you have broken from his li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were tied in duty, and as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hoice is not so rich in worth as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ight well enjo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ORIZELL</w:t>
      </w:r>
      <w:r>
        <w:rPr>
          <w:rFonts w:cs="Times New Roman" w:ascii="Times New Roman" w:hAnsi="Times New Roman"/>
          <w:i/>
          <w:sz w:val="20"/>
        </w:rPr>
        <w:t>, to Perdita</w:t>
      </w:r>
      <w:r>
        <w:rPr>
          <w:rFonts w:cs="Times New Roman" w:ascii="Times New Roman" w:hAnsi="Times New Roman"/>
          <w:sz w:val="20"/>
        </w:rPr>
        <w:t xml:space="preserve">  Dear, look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ortune, visible an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hase us with my father, power no j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to change our loves.—Beseech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since you owed no more to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o now. With thought of such aff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 forth mine advocate. At your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will grant precious things as trif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e do so, I’d beg your precious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counts but a trif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Sir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ye hath too much youth in ’t. Not a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your queen died, she was more worth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you look o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I thought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se looks I made.</w:t>
      </w:r>
      <w:r>
        <w:rPr>
          <w:rFonts w:cs="Times New Roman" w:ascii="Times New Roman" w:hAnsi="Times New Roman"/>
          <w:i/>
          <w:sz w:val="20"/>
        </w:rPr>
        <w:t xml:space="preserve"> To Florizell.</w:t>
      </w:r>
      <w:r>
        <w:rPr>
          <w:rFonts w:cs="Times New Roman" w:ascii="Times New Roman" w:hAnsi="Times New Roman"/>
          <w:sz w:val="20"/>
        </w:rPr>
        <w:t xml:space="preserve"> Bu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unanswered. I will to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 not o’erthrown by your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iend to them and you. Upon which err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w go toward him. Therefore follow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what way I make. Come, goo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utolycus and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Beseech you, sir, were you present at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was by at the opening of the fard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e old shepherd deliver the manner how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, whereupon, after a little amazednes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ll commanded out of the chamber. Only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, I heard the shepherd say: he fou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ould most gladly know the issu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make a broken deliver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, but the changes I perceived in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millo were very notes of admiration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d almost, with staring on one another, to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es of their eyes. There was speech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ness, language in their very gesture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as they had heard of a world ransomed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estroyed. A notable passion of wonder app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m, but the wisest beholder that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ut seeing could not say if th’ impor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joy or sorrow; but in the extremity of the on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gentleman that happily knows mo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, Rog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thing but bonfires. The ora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filled: the King’s daughter is found!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of wonder is broken out within this hou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ad makers cannot be able to expres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ady Paulina’s steward. He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you more.—How goes it now, sir? This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called true is so like an old tale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ity of it is in strong suspicion. Has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his he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Most true, if ever truth were preg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ircumstance. That which you hear you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you see, there is such unity in the proof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tle of Queen Hermione’s, her jewel ab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k of it, the letters of Antigonus found with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know to be his character, the majest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ature in resemblance of the mother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of nobleness which nature shows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eeding, and many other evidences pro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th all certainty to be the King’s daughter.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e meeting of the two k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Then have you lost a sight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o be seen, cannot be spoken of. There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held one joy crown another, so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manner that it seemed sorrow wept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 them, for their joy waded in tears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sting up of eyes, holding up of hands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 of such distraction that they we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known by garment, not by favor. Our king,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leap out of himself for joy of his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 as if that joy were now become a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O, thy mother, thy mother!” then asks Bohe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ness, then embraces his son-in-law,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worries he his daughter with clippi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thanks the old shepherd, which stands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eather-bitten conduit of many kings’ re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eard of such another encounter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s report to follow it and undoes descripti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at, pray you, became of Antigon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ied hence the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Like an old tale still, which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tter to rehearse though credit be asleep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 ear open: he was torn to pieces with a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vouches the shepherd’s son, who has not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nocence, which seems much, to justif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handkerchief and rings of his that 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at became of his bark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Wracked the same instant o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’s death and in the view of the shepherd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instruments which aided to expos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 were even then lost when it was found. But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combat that ’twixt joy and sorrow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ght in Paulina. She had one eye decline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 of her husband, another elevated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cle was fulfilled. She lifted the Princess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and so locks her in embracing as if s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 her to her heart that she might no more b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of lo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The dignity of this act was wor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dience of kings and princes, for by such wa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One of the prettiest touches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angled for mine eyes—caugh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, though not the fish—was when at the re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Queen’s death—with the manner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me to ’t bravely confessed and lament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—how attentiveness wounded hi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from one sign of dolor to another, she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“Alas,” I would fain say bleed tears, for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my heart wept blood. Who was most mar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hanged color; some swooned, all sorr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the world could have seen ’t, the woe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re they returned to the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No. The Princess hearing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’s statue, which is in the keep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lina—a piece many years in doing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ly performed by that rare Italian master, Ju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o, who, had he himself eternity and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breath into his work, would beguile Natu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ustom, so perfectly he is her ape; he so nea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hath done Hermione that they say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peak to her and stand in hope of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ith all greediness of affection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, and there they intend to s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thought she had some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there in hand, for she hath privately twic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a day, ever since the death of Hermi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ed that removed house. Shall we thith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company piece the rejoic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o would be thence that h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efit of access? Every wink of an eye some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will be born. Our absence makes us unthr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knowledge. Let’s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hree Gentlem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Now, had I not the dash of my forme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, would preferment drop on my head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the old man and his son aboard th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him I heard them talk of a fardel and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. But he at that time, overfond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pherd’s daughter—so he then took her to b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egan to be much seasick, and himself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, extremity of weather continuing, this myst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d undiscovered. But ’tis all on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for had I been the finder-out of this secret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relished among my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d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hepherd and Shepherd’s Son,</w:t>
        <w:br/>
        <w:t>both dressed in rich cl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those I have done good to agains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and already appearing in the blossoms o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Come, boy, I am past more children, bu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and daughters will be all gentleme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You are well me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enied to fight with me this other day becaus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 gentleman born. See you these clothes?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em not and think me still no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 You were best say these robes are not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. Give me the lie, do, and try whether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 a gentlema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know you are now, sir, a gentlema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and have been so any time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And so have I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So you have—but I was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before my father. For the King’s son too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hand and called me brother, and t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kings called my father brother, and t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my brother and the Princess my sister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father; and so we wept, and there w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entlemanlike tears that ever we 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We may live, son, to shed many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or else ’twere hard luck, be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eposterous estate as we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humbly beseech you, sir, to pardon m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s I have committed to your Worship 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good report to the Prince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Prithee, son, do, for we must be gentl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i/>
          <w:sz w:val="20"/>
        </w:rPr>
        <w:t>, to Autolycus</w:t>
      </w:r>
      <w:r>
        <w:rPr>
          <w:rFonts w:cs="Times New Roman" w:ascii="Times New Roman" w:hAnsi="Times New Roman"/>
          <w:sz w:val="20"/>
        </w:rPr>
        <w:t xml:space="preserve">  Thou wilt amend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Ay, an it like your good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Give me thy hand. I will swear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thou art as honest a true fellow as any i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hem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You may say it, but not sw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Not swear it, now I am a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boors and franklins say it; I’ll sw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</w:t>
      </w:r>
      <w:r>
        <w:rPr>
          <w:rFonts w:cs="Times New Roman" w:ascii="Times New Roman" w:hAnsi="Times New Roman"/>
          <w:sz w:val="20"/>
        </w:rPr>
        <w:t xml:space="preserve">  How if it be false,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If it be ne’er so false, a tru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wear it in the behalf of his friend.—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ar to the Prince thou art a tall fellow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 and that thou wilt not be drunk; but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tall fellow of thy hands and tha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be drunk. But I’ll swear it, and I would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be a tall fellow of thy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TOLYCUS</w:t>
      </w:r>
      <w:r>
        <w:rPr>
          <w:rFonts w:cs="Times New Roman" w:ascii="Times New Roman" w:hAnsi="Times New Roman"/>
          <w:sz w:val="20"/>
        </w:rPr>
        <w:t xml:space="preserve">  I will prove so, sir, to my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PHERD’S SON</w:t>
      </w:r>
      <w:r>
        <w:rPr>
          <w:rFonts w:cs="Times New Roman" w:ascii="Times New Roman" w:hAnsi="Times New Roman"/>
          <w:sz w:val="20"/>
        </w:rPr>
        <w:t xml:space="preserve">  Ay, by any means prove a tall fellow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wonder how thou dar’st ventur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, not being a tall fellow, trust me not. H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and Princes, our kindred, are going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’s picture. Come, follow us. We’ll b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eontes, Polixenes, Florizell, Perdita, Camillo,</w:t>
        <w:br/>
        <w:t>Paulina, an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ve and good Paulina, the great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had of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What, sovereign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well, I meant well. All my ser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aid home. But that you have vouchsa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crowned brother and these your contra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rs of your kingdoms, my poor house to vi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surplus of your grace which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may last to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nor you with trouble. But we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statue of our queen. Your gall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passed through, not without much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y singularities; but we sa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my daughter came to look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e of he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As she lived peer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r dead likeness, I do well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s whatever yet you looke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nd of man hath done. Therefore I keep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ely, apart. But here it is. Pre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life as lively mocked a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leep mocked death. Behold, and say ’t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a cu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to reveal Hermion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ike a statu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your silence. It the more shows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nder. But yet speak. First you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t not something n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Her natural postur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e me, dear stone, that I may say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Hermione; or rather, thou art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not chiding, for she was as t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ancy and grace.—But yet,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mione was not so much wrinkled,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gèd as this see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O, not by mu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he more our carver’s excel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ts go by some sixteen years and make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live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As now she might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to my good comfort as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iercing to my soul. O, thus she st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such life of majesty—warm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it coldly stands—when first I woo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ed. Does not the stone rebu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more stone than it?—O royal pi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gic in thy majesty, which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vils conjured to remembra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admiring daughter took the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like ston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sz w:val="20"/>
        </w:rPr>
        <w:t xml:space="preserve">  And give me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ay ’tis superstition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el, and then implore her blessing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queen, that ended when I but be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at hand of yours t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O, pati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e is but newly fixed; the colo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i/>
          <w:sz w:val="20"/>
        </w:rPr>
        <w:t>, to Leontes, who w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sorrow was too sore lai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xteen winters cannot blow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summers dry. Scarce any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so long live; no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ed itself much so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Dear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was the cause of this hav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off so much grief from you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iece up in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nde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thought the sight of my poor im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us have wrought you—for the ston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have show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o not draw the cu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shall you gaze on ’t, lest your f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nk anon it m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Let be, le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dead but that methinks alre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s he that did make it?—Se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not deem it breathed? And that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verily bear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Masterly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life seems warm upon her 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xture of her eye has motion i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are mocked with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’ll draw the cu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’s almost so far transporte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hink anon it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sweet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o think so twenty years toge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ettled senses of the world can m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ure of that madness. Let ’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ULI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sir, I have thus far stirred you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afflict you fa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Do,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affliction has a taste as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cordial comfort. Still meth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n air comes from her. What fine chi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ever yet cut breath? Let no man mock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ki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Good my lord,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ddiness upon her lip is w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mar it if you kiss it, stain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ily painting. Shall I draw the cur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hese twenty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DITA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So long c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a looker-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Either for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 presently the chapel, or resol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amazement. If you can behol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the statue move indeed, desc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you by the hand. But then you’ll thin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protest against—I am assi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cked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What you can make her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look on; what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hear, for ’tis as 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er speak as 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It is requ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awake your faith. Then all stand sti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that think it is unlawful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bout, let them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oot shall st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Music, awake her! Stri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. Descend. Be stone no more.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all that look upon with marvel.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ll your grave up. Stir, nay,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 to death your numbness, for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ife redeems you.—You perceive she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mione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 not. Her actions shall be holy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my spell is lawful. Do not shu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you see her die again, for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ill her double. Nay, present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as young, you wooed her; now in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become the su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, she’s war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magic, let it be an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ful as ea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IXENES</w:t>
      </w:r>
      <w:r>
        <w:rPr>
          <w:rFonts w:cs="Times New Roman" w:ascii="Times New Roman" w:hAnsi="Times New Roman"/>
          <w:sz w:val="20"/>
        </w:rPr>
        <w:t xml:space="preserve">  She embrac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ILLO</w:t>
      </w:r>
      <w:r>
        <w:rPr>
          <w:rFonts w:cs="Times New Roman" w:ascii="Times New Roman" w:hAnsi="Times New Roman"/>
          <w:sz w:val="20"/>
        </w:rPr>
        <w:t xml:space="preserve">  She hangs about 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pertain to life, let her speak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IXE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make it manifest where she has l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w stol’n from th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at she is li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but told you, should be hoot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old tale, but it appears she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she speak not. Mark a littl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erdita. </w:t>
      </w:r>
      <w:r>
        <w:rPr>
          <w:rFonts w:cs="Times New Roman" w:ascii="Times New Roman" w:hAnsi="Times New Roman"/>
          <w:sz w:val="20"/>
        </w:rPr>
        <w:t>Please you to interpose, fair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your mother’s blessing.</w:t>
      </w:r>
      <w:r>
        <w:rPr>
          <w:rFonts w:cs="Times New Roman" w:ascii="Times New Roman" w:hAnsi="Times New Roman"/>
          <w:i/>
          <w:sz w:val="20"/>
        </w:rPr>
        <w:t xml:space="preserve"> To Hermi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, good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rdita is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ONE</w:t>
      </w:r>
      <w:r>
        <w:rPr>
          <w:rFonts w:cs="Times New Roman" w:ascii="Times New Roman" w:hAnsi="Times New Roman"/>
          <w:sz w:val="20"/>
        </w:rPr>
        <w:t xml:space="preserve">  You gods, look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your sacred vials pour your gr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daughter’s head! Tell me,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st thou been preserved? Where lived?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court? For thou shalt hear tha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by Paulina that the ora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ope thou wast in being, have prese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o see the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ULINA</w:t>
      </w:r>
      <w:r>
        <w:rPr>
          <w:rFonts w:cs="Times New Roman" w:ascii="Times New Roman" w:hAnsi="Times New Roman"/>
          <w:sz w:val="20"/>
        </w:rPr>
        <w:t xml:space="preserve">  There’s time enough for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y desire upon this push to tr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oys with like relation. Go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recious winners all. Your exul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ake to everyone. I, an old tur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ing me to some withered bough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te, that’s never to be found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nt till I am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TES</w:t>
      </w:r>
      <w:r>
        <w:rPr>
          <w:rFonts w:cs="Times New Roman" w:ascii="Times New Roman" w:hAnsi="Times New Roman"/>
          <w:sz w:val="20"/>
        </w:rPr>
        <w:t xml:space="preserve">  O peace, Paul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a husband take by my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y thine a wife. This is a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between ’s by vows. Thou hast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is to be questioned, for I saw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thought, dead, and have in vain said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ayer upon her grave. I’ll not seek f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I partly know his mind—to fin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husband.—Come, Cami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er by the hand, whose worth and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ichly noted and here jus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s, a pair of kings. Let’s from t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ermione. </w:t>
      </w:r>
      <w:r>
        <w:rPr>
          <w:rFonts w:cs="Times New Roman" w:ascii="Times New Roman" w:hAnsi="Times New Roman"/>
          <w:sz w:val="20"/>
        </w:rPr>
        <w:t>What, look upon my brother!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ard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put between your holy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ll suspicion. This your son-in-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n unto the King, whom heavens direc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oth-plight to your daughter.—Good Paul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us from hence, where we may leisur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demand and answer to his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d in this wide gap of time since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dissevered. Hastily lea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6:43:00Z</dcterms:created>
  <dc:creator>Michael Poston</dc:creator>
  <dc:description/>
  <cp:keywords/>
  <dc:language>en-US</dc:language>
  <cp:lastModifiedBy>Michael Poston</cp:lastModifiedBy>
  <dcterms:modified xsi:type="dcterms:W3CDTF">2016-04-12T17:36:00Z</dcterms:modified>
  <cp:revision>3</cp:revision>
  <dc:subject/>
  <dc:title/>
</cp:coreProperties>
</file>